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rPr>
      </w:pPr>
      <w:r>
        <w:rPr>
          <w:b/>
          <w:sz w:val="28"/>
        </w:rPr>
        <w:t>Российский Новый Университет</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87.5pt;margin-top:15.25pt;width:323.95pt;height:64.75pt;mso-wrap-style:none;v-text-anchor:middle" type="_x0000_t136">
            <v:path textpathok="t"/>
            <v:textpath on="t" fitshape="t" string="Реферат" style="font-family:&quot;Times New Roman&quot;;font-size:12pt"/>
            <v:fill o:detectmouseclick="t" type="solid" color2="#cc9966"/>
            <v:stroke color="#3465a4" joinstyle="round" endcap="flat"/>
            <v:shadow on="t" obscured="f" color="silver"/>
            <w10:wrap type="none"/>
          </v:shape>
        </w:pic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sz w:val="28"/>
        </w:rPr>
      </w:pPr>
      <w:r>
        <w:rPr>
          <w:sz w:val="28"/>
        </w:rPr>
        <w:t>По дисциплине СТРАХОВАНИЕ</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 xml:space="preserve">На тему: </w:t>
      </w:r>
      <w:r>
        <w:rPr>
          <w:i/>
          <w:sz w:val="28"/>
        </w:rPr>
        <w:t>«Страхование имущества»</w:t>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Heading2"/>
        <w:rPr>
          <w:sz w:val="28"/>
        </w:rPr>
      </w:pPr>
      <w:r>
        <w:rPr>
          <w:sz w:val="28"/>
        </w:rPr>
        <w:t>Выполнил: ____________</w:t>
      </w:r>
    </w:p>
    <w:p>
      <w:pPr>
        <w:pStyle w:val="Normal"/>
        <w:jc w:val="right"/>
        <w:rPr>
          <w:sz w:val="28"/>
        </w:rPr>
      </w:pPr>
      <w:r>
        <w:rPr>
          <w:sz w:val="28"/>
        </w:rPr>
        <w:t>____________</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Преподаватель: ________</w:t>
      </w:r>
    </w:p>
    <w:p>
      <w:pPr>
        <w:pStyle w:val="Normal"/>
        <w:jc w:val="right"/>
        <w:rPr>
          <w:sz w:val="28"/>
        </w:rPr>
      </w:pPr>
      <w:r>
        <w:rPr>
          <w:sz w:val="28"/>
        </w:rPr>
        <w:t>______________________</w:t>
      </w:r>
    </w:p>
    <w:p>
      <w:pPr>
        <w:pStyle w:val="Normal"/>
        <w:jc w:val="right"/>
        <w:rPr>
          <w:sz w:val="28"/>
        </w:rPr>
      </w:pPr>
      <w:r>
        <w:rPr>
          <w:sz w:val="28"/>
        </w:rPr>
      </w:r>
    </w:p>
    <w:p>
      <w:pPr>
        <w:pStyle w:val="Normal"/>
        <w:jc w:val="right"/>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Тамбов 2000 г.</w:t>
      </w:r>
    </w:p>
    <w:p>
      <w:pPr>
        <w:pStyle w:val="Heading3"/>
        <w:rPr>
          <w:sz w:val="28"/>
        </w:rPr>
      </w:pPr>
      <w:r>
        <w:rPr>
          <w:sz w:val="28"/>
        </w:rPr>
        <w:t>План</w:t>
      </w:r>
    </w:p>
    <w:p>
      <w:pPr>
        <w:pStyle w:val="Normal"/>
        <w:spacing w:lineRule="auto" w:line="360" w:before="640" w:after="0"/>
        <w:rPr>
          <w:sz w:val="28"/>
        </w:rPr>
      </w:pPr>
      <w:r>
        <w:rPr>
          <w:sz w:val="28"/>
        </w:rPr>
        <w:t>I. Страхование</w:t>
      </w:r>
    </w:p>
    <w:p>
      <w:pPr>
        <w:pStyle w:val="Normal"/>
        <w:numPr>
          <w:ilvl w:val="0"/>
          <w:numId w:val="2"/>
        </w:numPr>
        <w:tabs>
          <w:tab w:val="left" w:pos="720" w:leader="none"/>
        </w:tabs>
        <w:spacing w:lineRule="auto" w:line="360"/>
        <w:ind w:left="720" w:hanging="360"/>
        <w:rPr>
          <w:i/>
          <w:i/>
          <w:sz w:val="28"/>
        </w:rPr>
      </w:pPr>
      <w:r>
        <w:rPr>
          <w:i/>
          <w:sz w:val="28"/>
        </w:rPr>
        <w:t>Сущность и необходимость имущественное страхование</w:t>
      </w:r>
    </w:p>
    <w:p>
      <w:pPr>
        <w:pStyle w:val="Normal"/>
        <w:numPr>
          <w:ilvl w:val="0"/>
          <w:numId w:val="7"/>
        </w:numPr>
        <w:tabs>
          <w:tab w:val="left" w:pos="720" w:leader="none"/>
        </w:tabs>
        <w:spacing w:lineRule="auto" w:line="360" w:before="180" w:after="0"/>
        <w:ind w:left="720" w:hanging="360"/>
        <w:rPr>
          <w:i/>
          <w:i/>
          <w:sz w:val="28"/>
        </w:rPr>
      </w:pPr>
      <w:r>
        <w:rPr>
          <w:i/>
          <w:sz w:val="28"/>
        </w:rPr>
        <w:t>Сущность, необходимость и функции страхования имущества</w:t>
      </w:r>
    </w:p>
    <w:p>
      <w:pPr>
        <w:pStyle w:val="Normal"/>
        <w:numPr>
          <w:ilvl w:val="0"/>
          <w:numId w:val="7"/>
        </w:numPr>
        <w:tabs>
          <w:tab w:val="left" w:pos="720" w:leader="none"/>
        </w:tabs>
        <w:spacing w:lineRule="auto" w:line="360" w:before="200" w:after="0"/>
        <w:ind w:left="720" w:hanging="360"/>
        <w:rPr>
          <w:i/>
          <w:i/>
          <w:sz w:val="28"/>
        </w:rPr>
      </w:pPr>
      <w:r>
        <w:rPr>
          <w:i/>
          <w:sz w:val="28"/>
        </w:rPr>
        <w:t>Объект страхования</w:t>
      </w:r>
    </w:p>
    <w:p>
      <w:pPr>
        <w:pStyle w:val="Normal"/>
        <w:numPr>
          <w:ilvl w:val="0"/>
          <w:numId w:val="7"/>
        </w:numPr>
        <w:tabs>
          <w:tab w:val="left" w:pos="720" w:leader="none"/>
        </w:tabs>
        <w:spacing w:lineRule="auto" w:line="360" w:before="200" w:after="0"/>
        <w:ind w:left="720" w:hanging="360"/>
        <w:rPr>
          <w:sz w:val="28"/>
        </w:rPr>
      </w:pPr>
      <w:r>
        <w:rPr>
          <w:i/>
          <w:sz w:val="28"/>
        </w:rPr>
        <w:t>Срок действия договора</w:t>
      </w:r>
    </w:p>
    <w:p>
      <w:pPr>
        <w:pStyle w:val="Normal"/>
        <w:spacing w:lineRule="auto" w:line="360" w:before="180" w:after="0"/>
        <w:ind w:left="300" w:hanging="300"/>
        <w:rPr>
          <w:sz w:val="28"/>
        </w:rPr>
      </w:pPr>
      <w:r>
        <w:rPr>
          <w:sz w:val="28"/>
        </w:rPr>
        <w:t>III. Страхование средств транспорта</w:t>
      </w:r>
    </w:p>
    <w:p>
      <w:pPr>
        <w:pStyle w:val="Normal"/>
        <w:numPr>
          <w:ilvl w:val="0"/>
          <w:numId w:val="4"/>
        </w:numPr>
        <w:tabs>
          <w:tab w:val="clear" w:pos="720"/>
          <w:tab w:val="left" w:pos="660" w:leader="none"/>
        </w:tabs>
        <w:spacing w:lineRule="auto" w:line="360" w:before="180" w:after="0"/>
        <w:ind w:left="660" w:hanging="360"/>
        <w:rPr>
          <w:i/>
          <w:i/>
          <w:sz w:val="28"/>
        </w:rPr>
      </w:pPr>
      <w:r>
        <w:rPr>
          <w:i/>
          <w:sz w:val="28"/>
        </w:rPr>
        <w:t>Сущность и необходимость страхования средств транспорта</w:t>
      </w:r>
    </w:p>
    <w:p>
      <w:pPr>
        <w:pStyle w:val="Normal"/>
        <w:numPr>
          <w:ilvl w:val="0"/>
          <w:numId w:val="4"/>
        </w:numPr>
        <w:tabs>
          <w:tab w:val="clear" w:pos="720"/>
          <w:tab w:val="left" w:pos="660" w:leader="none"/>
        </w:tabs>
        <w:spacing w:lineRule="auto" w:line="360" w:before="200" w:after="0"/>
        <w:ind w:left="660" w:hanging="360"/>
        <w:rPr>
          <w:sz w:val="28"/>
        </w:rPr>
      </w:pPr>
      <w:r>
        <w:rPr>
          <w:i/>
          <w:sz w:val="28"/>
        </w:rPr>
        <w:t>Правила страхования средств транспорта</w:t>
      </w:r>
    </w:p>
    <w:p>
      <w:pPr>
        <w:pStyle w:val="Heading4"/>
        <w:ind w:left="300" w:hanging="300"/>
        <w:rPr>
          <w:sz w:val="28"/>
        </w:rPr>
      </w:pPr>
      <w:r>
        <w:rPr>
          <w:sz w:val="28"/>
        </w:rPr>
        <w:t>IV. Страхование грузов</w:t>
      </w:r>
    </w:p>
    <w:p>
      <w:pPr>
        <w:pStyle w:val="Normal"/>
        <w:numPr>
          <w:ilvl w:val="0"/>
          <w:numId w:val="3"/>
        </w:numPr>
        <w:tabs>
          <w:tab w:val="clear" w:pos="720"/>
          <w:tab w:val="left" w:pos="660" w:leader="none"/>
        </w:tabs>
        <w:spacing w:lineRule="auto" w:line="360" w:before="180" w:after="0"/>
        <w:ind w:left="660" w:hanging="360"/>
        <w:rPr>
          <w:i/>
          <w:i/>
          <w:sz w:val="28"/>
        </w:rPr>
      </w:pPr>
      <w:r>
        <w:rPr>
          <w:i/>
          <w:sz w:val="28"/>
        </w:rPr>
        <w:t>Сущность и необходимость страхования грузов</w:t>
      </w:r>
    </w:p>
    <w:p>
      <w:pPr>
        <w:pStyle w:val="Normal"/>
        <w:numPr>
          <w:ilvl w:val="0"/>
          <w:numId w:val="3"/>
        </w:numPr>
        <w:tabs>
          <w:tab w:val="clear" w:pos="720"/>
          <w:tab w:val="left" w:pos="660" w:leader="none"/>
        </w:tabs>
        <w:spacing w:lineRule="auto" w:line="360" w:before="200" w:after="0"/>
        <w:ind w:left="660" w:hanging="360"/>
        <w:rPr>
          <w:i/>
          <w:i/>
          <w:sz w:val="28"/>
        </w:rPr>
      </w:pPr>
      <w:r>
        <w:rPr>
          <w:i/>
          <w:sz w:val="28"/>
        </w:rPr>
        <w:t>Объект страхования</w:t>
      </w:r>
    </w:p>
    <w:p>
      <w:pPr>
        <w:pStyle w:val="Normal"/>
        <w:numPr>
          <w:ilvl w:val="0"/>
          <w:numId w:val="3"/>
        </w:numPr>
        <w:tabs>
          <w:tab w:val="clear" w:pos="720"/>
          <w:tab w:val="left" w:pos="660" w:leader="none"/>
        </w:tabs>
        <w:spacing w:lineRule="auto" w:line="360" w:before="200" w:after="0"/>
        <w:ind w:left="660" w:hanging="360"/>
        <w:rPr>
          <w:i/>
          <w:i/>
          <w:sz w:val="28"/>
        </w:rPr>
      </w:pPr>
      <w:r>
        <w:rPr>
          <w:i/>
          <w:sz w:val="28"/>
        </w:rPr>
        <w:t>Срок договора</w:t>
      </w:r>
    </w:p>
    <w:p>
      <w:pPr>
        <w:pStyle w:val="Normal"/>
        <w:numPr>
          <w:ilvl w:val="0"/>
          <w:numId w:val="3"/>
        </w:numPr>
        <w:tabs>
          <w:tab w:val="clear" w:pos="720"/>
          <w:tab w:val="left" w:pos="660" w:leader="none"/>
        </w:tabs>
        <w:spacing w:lineRule="auto" w:line="360" w:before="200" w:after="0"/>
        <w:ind w:left="660" w:hanging="360"/>
        <w:rPr>
          <w:sz w:val="28"/>
        </w:rPr>
      </w:pPr>
      <w:r>
        <w:rPr>
          <w:i/>
          <w:sz w:val="28"/>
        </w:rPr>
        <w:t>Страховая оценка грузов</w:t>
      </w:r>
    </w:p>
    <w:p>
      <w:pPr>
        <w:pStyle w:val="Normal"/>
        <w:spacing w:lineRule="auto" w:line="360" w:before="200" w:after="0"/>
        <w:ind w:left="300" w:hanging="300"/>
        <w:rPr>
          <w:sz w:val="28"/>
        </w:rPr>
      </w:pPr>
      <w:r>
        <w:rPr>
          <w:sz w:val="28"/>
        </w:rPr>
        <w:t>V. Страхование строений</w:t>
      </w:r>
    </w:p>
    <w:p>
      <w:pPr>
        <w:pStyle w:val="Normal"/>
        <w:numPr>
          <w:ilvl w:val="0"/>
          <w:numId w:val="6"/>
        </w:numPr>
        <w:tabs>
          <w:tab w:val="clear" w:pos="720"/>
          <w:tab w:val="left" w:pos="660" w:leader="none"/>
        </w:tabs>
        <w:spacing w:lineRule="auto" w:line="360" w:before="180" w:after="0"/>
        <w:ind w:left="660" w:hanging="360"/>
        <w:rPr>
          <w:i/>
          <w:i/>
          <w:sz w:val="28"/>
        </w:rPr>
      </w:pPr>
      <w:r>
        <w:rPr>
          <w:i/>
          <w:sz w:val="28"/>
        </w:rPr>
        <w:t>Сущность и необходимость страхования строений</w:t>
      </w:r>
    </w:p>
    <w:p>
      <w:pPr>
        <w:pStyle w:val="Normal"/>
        <w:numPr>
          <w:ilvl w:val="0"/>
          <w:numId w:val="6"/>
        </w:numPr>
        <w:tabs>
          <w:tab w:val="clear" w:pos="720"/>
          <w:tab w:val="left" w:pos="660" w:leader="none"/>
        </w:tabs>
        <w:spacing w:lineRule="auto" w:line="360" w:before="200" w:after="0"/>
        <w:ind w:left="660" w:hanging="360"/>
        <w:rPr>
          <w:i/>
          <w:i/>
          <w:sz w:val="28"/>
        </w:rPr>
      </w:pPr>
      <w:r>
        <w:rPr>
          <w:i/>
          <w:sz w:val="28"/>
        </w:rPr>
        <w:t>Правила страхования строений</w:t>
      </w:r>
    </w:p>
    <w:p>
      <w:pPr>
        <w:pStyle w:val="Normal"/>
        <w:numPr>
          <w:ilvl w:val="0"/>
          <w:numId w:val="6"/>
        </w:numPr>
        <w:tabs>
          <w:tab w:val="clear" w:pos="720"/>
          <w:tab w:val="left" w:pos="660" w:leader="none"/>
        </w:tabs>
        <w:spacing w:lineRule="auto" w:line="360" w:before="200" w:after="0"/>
        <w:ind w:left="660" w:hanging="360"/>
        <w:rPr>
          <w:sz w:val="28"/>
        </w:rPr>
      </w:pPr>
      <w:r>
        <w:rPr>
          <w:i/>
          <w:sz w:val="28"/>
        </w:rPr>
        <w:t>Обязанности и права сторон по страхованию строений</w:t>
      </w:r>
    </w:p>
    <w:p>
      <w:pPr>
        <w:pStyle w:val="Normal"/>
        <w:spacing w:lineRule="auto" w:line="360" w:before="200" w:after="0"/>
        <w:ind w:left="300" w:hanging="300"/>
        <w:rPr>
          <w:sz w:val="28"/>
        </w:rPr>
      </w:pPr>
      <w:r>
        <w:rPr>
          <w:sz w:val="28"/>
        </w:rPr>
        <w:t>VI. Страховой акт</w:t>
      </w:r>
    </w:p>
    <w:p>
      <w:pPr>
        <w:pStyle w:val="Normal"/>
        <w:numPr>
          <w:ilvl w:val="0"/>
          <w:numId w:val="5"/>
        </w:numPr>
        <w:tabs>
          <w:tab w:val="clear" w:pos="720"/>
          <w:tab w:val="left" w:pos="660" w:leader="none"/>
        </w:tabs>
        <w:spacing w:lineRule="auto" w:line="360"/>
        <w:ind w:left="660" w:hanging="360"/>
        <w:rPr>
          <w:i/>
          <w:i/>
          <w:sz w:val="28"/>
        </w:rPr>
      </w:pPr>
      <w:r>
        <w:rPr>
          <w:i/>
          <w:sz w:val="28"/>
        </w:rPr>
        <w:t>Составление и рассмотрение страховых актов</w:t>
      </w:r>
    </w:p>
    <w:p>
      <w:pPr>
        <w:pStyle w:val="Normal"/>
        <w:spacing w:lineRule="auto" w:line="360"/>
        <w:rPr>
          <w:i/>
          <w:i/>
          <w:sz w:val="28"/>
        </w:rPr>
      </w:pPr>
      <w:r>
        <w:rPr>
          <w:i/>
          <w:sz w:val="28"/>
        </w:rPr>
      </w:r>
    </w:p>
    <w:p>
      <w:pPr>
        <w:pStyle w:val="Normal"/>
        <w:spacing w:lineRule="auto" w:line="360"/>
        <w:rPr>
          <w:sz w:val="28"/>
        </w:rPr>
      </w:pPr>
      <w:r>
        <w:rPr>
          <w:sz w:val="28"/>
        </w:rPr>
      </w:r>
    </w:p>
    <w:p>
      <w:pPr>
        <w:pStyle w:val="Normal"/>
        <w:spacing w:lineRule="auto" w:line="360"/>
        <w:jc w:val="both"/>
        <w:rPr/>
      </w:pPr>
      <w:r>
        <w:rPr>
          <w:i/>
          <w:sz w:val="28"/>
        </w:rPr>
        <w:t>Страхование —</w:t>
      </w:r>
      <w:r>
        <w:rPr>
          <w:sz w:val="28"/>
        </w:rPr>
        <w:t xml:space="preserve"> система экономических отношений, включающая обра</w:t>
        <w:softHyphen/>
        <w:t>зование за счет предприятий, организаций и населения специального фонда средств и его использования для возмещения ущерба в имуществе от стихий</w:t>
        <w:softHyphen/>
        <w:t>ных бедствий и других неблагоприятных случайных явлений, а также для оказания гражданам (или их семьям) помощи при наступлении различных событий в их жизни (достижение определенного возраста, утрата трудоспо</w:t>
        <w:softHyphen/>
        <w:t>собности, смерть и т.д.)</w:t>
      </w:r>
    </w:p>
    <w:p>
      <w:pPr>
        <w:pStyle w:val="TextBodyIndent"/>
        <w:rPr>
          <w:sz w:val="28"/>
        </w:rPr>
      </w:pPr>
      <w:r>
        <w:rPr>
          <w:sz w:val="28"/>
        </w:rPr>
        <w:t>В страховании обязательно наличие двух сторон: страховщика и страхова</w:t>
        <w:softHyphen/>
        <w:t>теля. Кроме того, участниками страховых отношений могут выступать за</w:t>
        <w:softHyphen/>
        <w:t>страхованный, выгод оприобретатель, лицо, назначенное для получения стра</w:t>
        <w:softHyphen/>
        <w:t>ховой суммы, т.е. третьи лица которым причиняется вред действиями страхо</w:t>
        <w:softHyphen/>
        <w:t>вателя.</w:t>
      </w:r>
    </w:p>
    <w:p>
      <w:pPr>
        <w:pStyle w:val="Normal"/>
        <w:spacing w:lineRule="auto" w:line="360"/>
        <w:ind w:firstLine="300"/>
        <w:jc w:val="both"/>
        <w:rPr>
          <w:sz w:val="28"/>
        </w:rPr>
      </w:pPr>
      <w:r>
        <w:rPr>
          <w:sz w:val="28"/>
        </w:rPr>
        <w:t>Фонд создаваемый посредством страхования является одним из видов страхового фонда. Характерные черты страхования: целевое назначение ак</w:t>
        <w:softHyphen/>
        <w:t>кумулируемых средств, они расходуются, лишь на покрытие потерь (предоставление помощи) в заранее договоренных случаях; вероятностный характер отношений, поскольку заранее не известно, когда наступит соответ</w:t>
        <w:softHyphen/>
        <w:t>ствующее событие, какова будет его сила и кого из страхователей оно затро</w:t>
        <w:softHyphen/>
        <w:t>нет; возвратность средств, т.к. они предназначены для выплаты все совокуп</w:t>
        <w:softHyphen/>
        <w:t>ности страхователей (но не каждому страхователю в отдельности).</w:t>
      </w:r>
    </w:p>
    <w:p>
      <w:pPr>
        <w:pStyle w:val="Normal"/>
        <w:spacing w:lineRule="auto" w:line="360"/>
        <w:ind w:firstLine="300"/>
        <w:jc w:val="both"/>
        <w:rPr>
          <w:sz w:val="28"/>
        </w:rPr>
      </w:pPr>
      <w:r>
        <w:rPr>
          <w:sz w:val="28"/>
        </w:rPr>
        <w:t>В процессе страхования происходит перераспределение средств между участниками создания специального (страхового) фонда: возмещение ущерба одному или нескольким страхователям осуществляется путем его распреде</w:t>
        <w:softHyphen/>
        <w:t>ление на всех. Число страхователей вносящих платежи в течение того или иного периода времени, больше числа получающих возмещение (помощь).</w:t>
      </w:r>
    </w:p>
    <w:p>
      <w:pPr>
        <w:pStyle w:val="Normal"/>
        <w:spacing w:lineRule="auto" w:line="360"/>
        <w:jc w:val="both"/>
        <w:rPr>
          <w:sz w:val="28"/>
        </w:rPr>
      </w:pPr>
      <w:r>
        <w:rPr>
          <w:sz w:val="28"/>
        </w:rPr>
        <w:t>Страхование производится в основном в денежной форме, хотя при опре</w:t>
        <w:softHyphen/>
        <w:t>деленных предпосылках имело место также натуральное страхование. Исто</w:t>
        <w:softHyphen/>
        <w:t>рически первоначальной была раскладочная система страхования, при кото</w:t>
        <w:softHyphen/>
        <w:t>рой основным моментом взаимоотношений между страхователями являлось реальное возникновение убытка у одного или нескольких владельцев имуще</w:t>
        <w:softHyphen/>
        <w:t>ства. Исходя из величины убытка определяющие взнос каждого участника страхования необходимый для покрытия фактической суммы ущерба, т.е. он раскладывается на всех страхователей. В современных условиях преобла</w:t>
        <w:softHyphen/>
        <w:t>дающей является система страхования, построенная на внесение страховате</w:t>
        <w:softHyphen/>
        <w:t>лем твердо установленной, заранее исчисленной суммы платежей, независя</w:t>
        <w:softHyphen/>
        <w:t>щей от размера возникших в данном году убытков, соответствующее возме</w:t>
        <w:softHyphen/>
        <w:t>щение потерь производится за счет созданного из предварительных взносов фонда.</w:t>
      </w:r>
    </w:p>
    <w:p>
      <w:pPr>
        <w:pStyle w:val="Normal"/>
        <w:spacing w:lineRule="auto" w:line="360"/>
        <w:ind w:firstLine="300"/>
        <w:jc w:val="both"/>
        <w:rPr>
          <w:sz w:val="28"/>
        </w:rPr>
      </w:pPr>
      <w:r>
        <w:rPr>
          <w:sz w:val="28"/>
        </w:rPr>
        <w:t>Различаются: имущественное страхование, объектом которого выступают всевозможные материальные ценности; личное страхование, где основой экономических отношений являются события в жизни физических лиц; стра</w:t>
        <w:softHyphen/>
        <w:t>хование ответственности, предметом которого служи возмещение обязатель</w:t>
        <w:softHyphen/>
        <w:t>ства страхователя по возмещению ущерба (вреда) третьим лицам. Страхова</w:t>
        <w:softHyphen/>
        <w:t>ние может проводится в добровольном порядке на основе соглашения сторон, а также в обязательном порядке, когда это предписано соответствующим за</w:t>
        <w:softHyphen/>
        <w:t>конодательством. Особыми формами страхования выступает перестрахование и сострахование, позволяющие распределять и перераспределять крупные риски между многими страховыми организациями.</w:t>
      </w:r>
    </w:p>
    <w:p>
      <w:pPr>
        <w:pStyle w:val="Normal"/>
        <w:spacing w:lineRule="auto" w:line="360"/>
        <w:ind w:firstLine="300"/>
        <w:jc w:val="both"/>
        <w:rPr/>
      </w:pPr>
      <w:r>
        <w:rPr>
          <w:i/>
          <w:sz w:val="28"/>
        </w:rPr>
        <w:t>Имущественное страхование -</w:t>
      </w:r>
      <w:r>
        <w:rPr>
          <w:sz w:val="28"/>
        </w:rPr>
        <w:t xml:space="preserve"> отрасль страхования, в которой объектом страховых отношений выступает имущество в различных видах; его эконо</w:t>
        <w:softHyphen/>
        <w:t>мическое назначение - возмещение ущерба, возникшего вследствие страхо</w:t>
        <w:softHyphen/>
        <w:t>вого случая. Застрахованным может быть имущество, как являющееся собст</w:t>
        <w:softHyphen/>
        <w:t>венностью страхователя, так и находящееся в его владении, пользовании и распоряжении. Страхователями выступают не только собственники имущест</w:t>
        <w:softHyphen/>
        <w:t>ва, но и другие юридические и физические лица, несущие ответственность за его сохранность.</w:t>
      </w:r>
    </w:p>
    <w:p>
      <w:pPr>
        <w:pStyle w:val="Normal"/>
        <w:spacing w:lineRule="auto" w:line="360"/>
        <w:jc w:val="both"/>
        <w:rPr>
          <w:sz w:val="28"/>
        </w:rPr>
      </w:pPr>
      <w:r>
        <w:rPr>
          <w:sz w:val="28"/>
        </w:rPr>
        <w:t>Условия страхования чужого и собственного имущества могут существен</w:t>
        <w:softHyphen/>
        <w:t>но различаться, что отражено в правилах страхования. Страхование имущественное отличается от личного страхования, при котором взаимоотношения страховщика и страхователя не связаны с каким-либо имуществом, и от стра</w:t>
        <w:softHyphen/>
        <w:t>хования ответственности, где отношения, хотя и возникают, как правило на основе использования определенного имущества, но их содержание не зави</w:t>
        <w:softHyphen/>
        <w:t>сит от стоимости этого имущества.</w:t>
      </w:r>
    </w:p>
    <w:p>
      <w:pPr>
        <w:pStyle w:val="Normal"/>
        <w:spacing w:lineRule="auto" w:line="360"/>
        <w:ind w:firstLine="340"/>
        <w:jc w:val="both"/>
        <w:rPr>
          <w:sz w:val="28"/>
        </w:rPr>
      </w:pPr>
      <w:r>
        <w:rPr>
          <w:sz w:val="28"/>
        </w:rPr>
        <w:t>Имущественное страхование, проводимое государственными страховыми организациями, охватывает практически все имущество; сельскохозяйствен</w:t>
        <w:softHyphen/>
        <w:t>ных, промышленных и др. государственных хозрасчетных предприятий, коо</w:t>
        <w:softHyphen/>
        <w:t>перативных и общественных организаций, населения.</w:t>
      </w:r>
    </w:p>
    <w:p>
      <w:pPr>
        <w:pStyle w:val="Normal"/>
        <w:spacing w:lineRule="auto" w:line="360"/>
        <w:ind w:firstLine="340"/>
        <w:jc w:val="both"/>
        <w:rPr>
          <w:sz w:val="28"/>
        </w:rPr>
      </w:pPr>
      <w:r>
        <w:rPr>
          <w:sz w:val="28"/>
        </w:rPr>
        <w:t>Объектами страхования выступают основные и оборотные фонды произ</w:t>
        <w:softHyphen/>
        <w:t>водственного и непроизводственного назначения, урожай сельскохозяйствен</w:t>
        <w:softHyphen/>
        <w:t>ных культур, животные, продукция, средства транспорта, оборудование, ин</w:t>
        <w:softHyphen/>
        <w:t>вентарь, предметы домашнего хозяйства, коллекция картин и др. Имущест</w:t>
        <w:softHyphen/>
        <w:t>венное страхование занимает ведущее место в сфере иностранных страховых операций РФ: страхование экспортно-импортных грузов, судов, самолетов, строительно-монтажных рисков и т.д.</w:t>
      </w:r>
    </w:p>
    <w:p>
      <w:pPr>
        <w:pStyle w:val="Normal"/>
        <w:spacing w:lineRule="auto" w:line="360"/>
        <w:jc w:val="both"/>
        <w:rPr/>
      </w:pPr>
      <w:r>
        <w:rPr>
          <w:sz w:val="28"/>
        </w:rPr>
        <w:t>Имущественное страхование исходит из обеспечения возмещения, прежде всего   прямого   фактического   ущерба,   восстановления   погибших (поврежденных) объектов; при определенных условиях в ответственность мо</w:t>
        <w:softHyphen/>
        <w:t>гут включаться и косвенные убытки. Наряду с возмещением ущерба имуще</w:t>
        <w:softHyphen/>
        <w:t>ственное страхование предусматривает проведение мероприятий по предот</w:t>
        <w:softHyphen/>
        <w:t>вращению или снижению потерь, обеспечению сохранности застрахованного имущества. Выполнение этой роли достигается применением юридических норм, предписывающих выполнение страхователем определенных превен</w:t>
        <w:softHyphen/>
        <w:t>тивных работ, стимулированием этих мер через систему скидок-накидок пла</w:t>
        <w:softHyphen/>
        <w:t>тежам и ограничения выплат возмещения, а также путем отчисления части страховых платежей на финансирование соответствующих предупредитель</w:t>
        <w:softHyphen/>
        <w:t xml:space="preserve">ных мероприятий. </w:t>
      </w:r>
      <w:r>
        <w:rPr>
          <w:i/>
          <w:sz w:val="28"/>
        </w:rPr>
        <w:t>Имущество -</w:t>
      </w:r>
      <w:r>
        <w:rPr>
          <w:sz w:val="28"/>
        </w:rPr>
        <w:t xml:space="preserve"> совокупность вещей и материальных ценностей, находящих</w:t>
        <w:softHyphen/>
        <w:t>ся во владении какого-либо лица. В гражданском праве имущество - матери</w:t>
        <w:softHyphen/>
        <w:t>альный объект гражданских прав, прежде всего, права собственности, в том числе права на содержание имущества. Имущество выступает и как собира</w:t>
        <w:softHyphen/>
        <w:t>тельное понятие при определении отрасли имущественного страхования, и как конкретный объект того или иного вида страхования.</w:t>
      </w:r>
    </w:p>
    <w:p>
      <w:pPr>
        <w:pStyle w:val="Normal"/>
        <w:spacing w:lineRule="auto" w:line="360"/>
        <w:jc w:val="both"/>
        <w:rPr>
          <w:sz w:val="28"/>
        </w:rPr>
      </w:pPr>
      <w:r>
        <w:rPr>
          <w:sz w:val="28"/>
        </w:rPr>
        <w:t>Существует Совет по вопросам страхования имущества граждан. Это кон</w:t>
        <w:softHyphen/>
        <w:t>сультационный орган из числа наиболее квалифицированных специалистов страховых органов. Обсуждает вопросы, имеющие важное социально-экономическое значение для дальнейшего совершенствования и развития страхования имущества граждан, рассматривает проекты новых видов иму</w:t>
        <w:softHyphen/>
        <w:t>щественного страхования, вносит предложения и рекомендации по повыше</w:t>
        <w:softHyphen/>
        <w:t>нию рентабельности страховых операций имущественного обслуживания страхователей.</w:t>
      </w:r>
    </w:p>
    <w:p>
      <w:pPr>
        <w:pStyle w:val="Normal"/>
        <w:spacing w:lineRule="auto" w:line="360"/>
        <w:jc w:val="both"/>
        <w:rPr/>
      </w:pPr>
      <w:r>
        <w:rPr>
          <w:i/>
          <w:sz w:val="28"/>
        </w:rPr>
        <w:t>Объектом страхования —</w:t>
      </w:r>
      <w:r>
        <w:rPr>
          <w:sz w:val="28"/>
        </w:rPr>
        <w:t xml:space="preserve"> в имущественном страховании являются матери</w:t>
        <w:softHyphen/>
        <w:t>альные ценности, которые могут быть застрахованы. Например, здания, уро</w:t>
        <w:softHyphen/>
        <w:t>жай сельскохозяйственных культур, автомашины, домашнее имущество.</w:t>
      </w:r>
    </w:p>
    <w:p>
      <w:pPr>
        <w:pStyle w:val="Normal"/>
        <w:spacing w:lineRule="auto" w:line="360"/>
        <w:jc w:val="both"/>
        <w:rPr/>
      </w:pPr>
      <w:r>
        <w:rPr>
          <w:i/>
          <w:sz w:val="28"/>
        </w:rPr>
        <w:t>Срок действия договора страхования -</w:t>
      </w:r>
      <w:r>
        <w:rPr>
          <w:sz w:val="28"/>
        </w:rPr>
        <w:t xml:space="preserve"> время, предусмотренное условия</w:t>
        <w:softHyphen/>
        <w:t>ми страхования, в течение которого действует страховая ответственность страховщика, т.е. его обязанность выплатить страхователю при наступлении страхового случая страховое возмещение или страховую сумму. Начало и окончание договора определяются правилами страхования и указываются в каждом отдельном случае в страховом свидетельстве, выдаваемом на руки страхователю после заключения договора страхования.</w:t>
      </w:r>
    </w:p>
    <w:p>
      <w:pPr>
        <w:pStyle w:val="Normal"/>
        <w:spacing w:lineRule="auto" w:line="360"/>
        <w:jc w:val="both"/>
        <w:rPr>
          <w:sz w:val="28"/>
        </w:rPr>
      </w:pPr>
      <w:r>
        <w:rPr>
          <w:sz w:val="28"/>
        </w:rPr>
        <w:t>Срок действия договора начинается, как правило, после уплаты всей сум</w:t>
        <w:softHyphen/>
        <w:t>мы платежа, а если предусматривается его рассрочка, то после внесения пер</w:t>
        <w:softHyphen/>
        <w:t>вого взноса. Срок может составить от двух месяцев до 1 года. По договорам страхования имущества граждан начало срока их действия наступает (при безналичной уплате взносов) на следующий день после выдачи заработной платы. Подобные ограничения действуют только по вновь заключенным до</w:t>
        <w:softHyphen/>
        <w:t>говорам. При возобновлении страхования (заключение договора на новый срок) оно вступает в силу сразу после окончания действия ранее заключенно</w:t>
        <w:softHyphen/>
        <w:t>го договора.</w:t>
      </w:r>
    </w:p>
    <w:p>
      <w:pPr>
        <w:pStyle w:val="Normal"/>
        <w:spacing w:lineRule="auto" w:line="360"/>
        <w:ind w:firstLine="300"/>
        <w:jc w:val="both"/>
        <w:rPr>
          <w:sz w:val="28"/>
        </w:rPr>
      </w:pPr>
      <w:r>
        <w:rPr>
          <w:sz w:val="28"/>
        </w:rPr>
        <w:t>Срок действия прекращается после истечения времени, на которое был за</w:t>
        <w:softHyphen/>
        <w:t>ключен договор, при неуплате очередного просроченного платежа, а также гибели имущества, принятого на страхования.</w:t>
      </w:r>
    </w:p>
    <w:p>
      <w:pPr>
        <w:pStyle w:val="Normal"/>
        <w:spacing w:lineRule="auto" w:line="360"/>
        <w:ind w:firstLine="300"/>
        <w:jc w:val="both"/>
        <w:rPr/>
      </w:pPr>
      <w:r>
        <w:rPr>
          <w:i/>
          <w:sz w:val="28"/>
        </w:rPr>
        <w:t>Страхование средств транспорта -</w:t>
      </w:r>
      <w:r>
        <w:rPr>
          <w:sz w:val="28"/>
        </w:rPr>
        <w:t xml:space="preserve"> вид страхования, где объектом вы</w:t>
        <w:softHyphen/>
        <w:t>ступают механизированные и другие средства транспорта. Страхование средств транспорта населения проводится в добровольном порядке. По дей</w:t>
        <w:softHyphen/>
        <w:t>ствующим правилам на страхование принимаются автотранспортные средст</w:t>
        <w:softHyphen/>
        <w:t>ва, подлежащие регистрации органами ГАИ МВД, а также водный транспорт, регистрируемый в установленном порядке.</w:t>
      </w:r>
    </w:p>
    <w:p>
      <w:pPr>
        <w:pStyle w:val="Normal"/>
        <w:spacing w:lineRule="auto" w:line="360"/>
        <w:ind w:firstLine="300"/>
        <w:jc w:val="both"/>
        <w:rPr/>
      </w:pPr>
      <w:r>
        <w:rPr>
          <w:sz w:val="28"/>
        </w:rPr>
        <w:t>К объектам страхования относятся автомобили, мотоциклы, мотороллеры, мотоколяски, мотонарты, снегоходы, мопеды с рабочим объемом двигателя не менее 49,8 см</w:t>
      </w:r>
      <w:r>
        <w:rPr>
          <w:sz w:val="28"/>
          <w:vertAlign w:val="superscript"/>
        </w:rPr>
        <w:t>3</w:t>
      </w:r>
      <w:r>
        <w:rPr>
          <w:sz w:val="28"/>
        </w:rPr>
        <w:t>, моторные, парусные и гребные лодки (кроме надувных) катера и яхты. Страховое возмещение выплачивается в случае повреждения или гибели средства транспорта в результате аварии, пожара, взрыва, урага</w:t>
        <w:softHyphen/>
        <w:t>на, удара, землетрясения, обвала, оползня, наводнения, паводка, повреждения водопроводной или отопительной системы и других бедствий, а также похи</w:t>
        <w:softHyphen/>
        <w:t>щение средств транспорта или подвесного лодочного мотора и гибели или повреждения их в связи с похищением или угоном. Средства транспорта, принадлежащие промышленным или сельскохозяйственным предприятиям, кооперативным и общественным организациям, являются одним из объектов соответственного обязательного или добровольного страхования всего иму</w:t>
        <w:softHyphen/>
        <w:t>щества этих предприятий (организаций).</w:t>
      </w:r>
    </w:p>
    <w:p>
      <w:pPr>
        <w:pStyle w:val="Normal"/>
        <w:spacing w:lineRule="auto" w:line="360"/>
        <w:jc w:val="both"/>
        <w:rPr>
          <w:sz w:val="28"/>
        </w:rPr>
      </w:pPr>
      <w:r>
        <w:rPr>
          <w:sz w:val="28"/>
        </w:rPr>
        <w:t>Средства транспорта страхуются по адресу указанному в страховом свиде</w:t>
        <w:softHyphen/>
        <w:t>тельстве, а также во время нахождения их в пути и на стоянках. Договор страхования заключается по заявлению владельца после осмотра средств транспорта работниками инспекции Госстраха. По желанию страхователя до</w:t>
        <w:softHyphen/>
        <w:t>говор может быть заключен на срок от 2 до 11 месяцев или на один год. При этом страховая сумма не может быть выше стоимости средств транспорта по действующим государственным розничным ценам (с учетом скидки на из</w:t>
        <w:softHyphen/>
        <w:t>нос), уплата взноса производится наличным деньгами агенту (инспектору) Госстраха или путем безналичного расчета через бухгалтерию организации, где работает страхователь.</w:t>
      </w:r>
    </w:p>
    <w:p>
      <w:pPr>
        <w:pStyle w:val="Normal"/>
        <w:spacing w:lineRule="auto" w:line="360"/>
        <w:jc w:val="both"/>
        <w:rPr>
          <w:sz w:val="28"/>
        </w:rPr>
      </w:pPr>
      <w:r>
        <w:rPr>
          <w:sz w:val="28"/>
        </w:rPr>
        <w:t>Гражданам, заключившим договор страхования не менее 3-х лет без пере</w:t>
        <w:softHyphen/>
        <w:t>рыва, предоставляется льготный месяц для заключения нового договора, при этом непрерывность страхования не нарушается. По договору страхование средств транспорта предусматриваются и другие льготы, поощряющие акку</w:t>
        <w:softHyphen/>
        <w:t>ратных водителей, так лицам страховавшим средства транспорта в течение 2-х предыдущих лет и не совершившим за это время по своей вине аварии, при заключении нового договора предоставляется скидка в размере 10%, а в те</w:t>
        <w:softHyphen/>
        <w:t>чение 3-х лет и более 15% исчисленной суммы платежа. По условиям догово</w:t>
        <w:softHyphen/>
        <w:t>ра каждый страхователь обязан содержать принадлежащее ему средство транспорта в полном порядке и в строгом соответствии с правилами эксплуа</w:t>
        <w:softHyphen/>
        <w:t>тации. Пи аварии, похищении или угоне страхователь должен незамедли</w:t>
        <w:softHyphen/>
        <w:t>тельно сообщить об этом в милицию, ГАИ или органы осуществляющие над</w:t>
        <w:softHyphen/>
        <w:t>зор за эксплуатацией водного транспорта. Обо всех прочих страховых случа</w:t>
        <w:softHyphen/>
        <w:t>ях сообщается в течение суток в инспекцию Госстраха того района (города), на территории которого данный случай произошел. Если страхователь имел возможность, но не сделал этого, в выплате страхового возмещения может быть отказано. Возмещение не выплачивается, если умышленные действия страхователя (грубое нарушение правил движения и другие) явились причи</w:t>
        <w:softHyphen/>
        <w:t>ной серьезного увечья или гибели других лиц, а также существенного мате</w:t>
        <w:softHyphen/>
        <w:t>риального ущерба. Перечисленные факты должны быть подтверждены доку</w:t>
        <w:softHyphen/>
        <w:t>ментами соответствующих органов.</w:t>
      </w:r>
    </w:p>
    <w:p>
      <w:pPr>
        <w:pStyle w:val="Normal"/>
        <w:spacing w:lineRule="auto" w:line="360"/>
        <w:jc w:val="both"/>
        <w:rPr>
          <w:sz w:val="28"/>
        </w:rPr>
      </w:pPr>
      <w:r>
        <w:rPr>
          <w:sz w:val="28"/>
        </w:rPr>
      </w:r>
    </w:p>
    <w:p>
      <w:pPr>
        <w:pStyle w:val="Normal"/>
        <w:spacing w:lineRule="auto" w:line="360"/>
        <w:jc w:val="both"/>
        <w:rPr/>
      </w:pPr>
      <w:r>
        <w:rPr>
          <w:i/>
          <w:sz w:val="28"/>
        </w:rPr>
        <w:t>Страхование грузов -</w:t>
      </w:r>
      <w:r>
        <w:rPr>
          <w:sz w:val="28"/>
        </w:rPr>
        <w:t xml:space="preserve"> один из важнейших видов морского страхования. В международной практике выработаны стандартные условия по этому виду страхования. В некоторых странах в них могут вноситься определенные из</w:t>
        <w:softHyphen/>
        <w:t>менения и дополнения, существенно видоизменяя их суть. Основным в стра</w:t>
        <w:softHyphen/>
        <w:t>ховании грузов является условие страхования "с ответственностью за все риски". По этим условиям подлежат возмещению убытки, расходы и взносы по общим авариям, а также убытки от повреждения и полной гибели всего или части застрахованного груза, происшедших по любой причине, кроме во</w:t>
        <w:softHyphen/>
        <w:t>енных "рисков", прямого или косвенного воздействия радиации, умысла и грубой небрежности страхователя; особый свойств и качеств груза и ряда других рисков, связанных со спецификой груза и его транспортировкой. По договоренности сторон большинство исключенных из объема ответственно</w:t>
        <w:softHyphen/>
        <w:t>сти рисков могут быть застрахованы за дополнительную премию.</w:t>
      </w:r>
    </w:p>
    <w:p>
      <w:pPr>
        <w:pStyle w:val="Normal"/>
        <w:spacing w:lineRule="auto" w:line="360"/>
        <w:jc w:val="both"/>
        <w:rPr>
          <w:sz w:val="28"/>
        </w:rPr>
      </w:pPr>
      <w:r>
        <w:rPr>
          <w:sz w:val="28"/>
        </w:rPr>
        <w:t>По условия страхования грузов с ответственностью за частную "аварию" возмещаются убытки: от повреждения или полной гибели всего или части груза вследствие различных причин: в результате пропадания судна без вес</w:t>
        <w:softHyphen/>
        <w:t>ти, убытки, расходы и взносы на общей аварии в связи с необходимыми и це</w:t>
        <w:softHyphen/>
        <w:t>лесообразно произведенными расходами по списанию груза, а также по уменьшению убытка и установлению его размера, если убыток возмещается по условиям страхования.</w:t>
      </w:r>
    </w:p>
    <w:p>
      <w:pPr>
        <w:pStyle w:val="Normal"/>
        <w:spacing w:lineRule="auto" w:line="360"/>
        <w:jc w:val="both"/>
        <w:rPr>
          <w:sz w:val="28"/>
        </w:rPr>
      </w:pPr>
      <w:r>
        <w:rPr>
          <w:sz w:val="28"/>
        </w:rPr>
        <w:t>Наряду с указанными существуют также условия "без ответственности за повреждение, кроме случаев крушения". Эти условия по объему ответствен</w:t>
        <w:softHyphen/>
        <w:t>ности, перечислению страховых случаев, в которых подлежат оплате убытки, а также совокупности исключений из страхового покрытия в целом совпада</w:t>
        <w:softHyphen/>
        <w:t>ют с условиями страхования "с ответственностью за частичную аварию" воз</w:t>
        <w:softHyphen/>
        <w:t>мещаются убытки от повреждения или полной гибели всего или части груза, в то время как по условиям "без ответственности за повреждение, кроме слу</w:t>
        <w:softHyphen/>
        <w:t>чаев крушения" возмещаются только убытки от полной гибели всего или части груза. Страхование грузов на внутрисоюзных путях сообщения осуществ</w:t>
        <w:softHyphen/>
        <w:t>ляется органами Госстраха.</w:t>
      </w:r>
    </w:p>
    <w:p>
      <w:pPr>
        <w:pStyle w:val="Normal"/>
        <w:spacing w:lineRule="auto" w:line="360"/>
        <w:ind w:firstLine="300"/>
        <w:jc w:val="both"/>
        <w:rPr/>
      </w:pPr>
      <w:r>
        <w:rPr>
          <w:i/>
          <w:sz w:val="28"/>
        </w:rPr>
        <w:t>Страхование строений,</w:t>
      </w:r>
      <w:r>
        <w:rPr>
          <w:sz w:val="28"/>
        </w:rPr>
        <w:t xml:space="preserve"> принадлежащих гражданам, - вид имущественно</w:t>
        <w:softHyphen/>
        <w:t>го страхования; проводится в обязательной и добровольной форме. В совре</w:t>
        <w:softHyphen/>
        <w:t>менных условия проводится добровольное страхование — в дополнении к обя</w:t>
        <w:softHyphen/>
        <w:t>зательному. Страхованию подлежат строения (жилые дома, садовые домики, дачи, хозяйственные постройки), принадлежащие гражданам на правах лич</w:t>
        <w:softHyphen/>
        <w:t>ной собственности, поставленные на постоянное место и имеющие стены и крышу. Не подлежат страхованию ветхие строения, ели они не используются для хозяйственных нужд, а также строения, адрес владельцев которых неиз</w:t>
        <w:softHyphen/>
        <w:t>вестен.</w:t>
      </w:r>
    </w:p>
    <w:p>
      <w:pPr>
        <w:pStyle w:val="Normal"/>
        <w:spacing w:lineRule="auto" w:line="360"/>
        <w:ind w:firstLine="300"/>
        <w:jc w:val="both"/>
        <w:rPr>
          <w:sz w:val="28"/>
        </w:rPr>
      </w:pPr>
      <w:r>
        <w:rPr>
          <w:sz w:val="28"/>
        </w:rPr>
        <w:t>Страхование строений производится на случай их уничтожения или повре</w:t>
        <w:softHyphen/>
        <w:t>ждения в результате пожара, взрыва, удара молнией, наводнения, землетря</w:t>
        <w:softHyphen/>
        <w:t>сения, бури, урагана, цунами, ливня, града, обвала, оползня, паводка, селя, выходы подпочвенных вод, необычных для данной местности продолжитель</w:t>
        <w:softHyphen/>
        <w:t>ных дождей и обильного снегопада, аварии отопительной системы, водопро</w:t>
        <w:softHyphen/>
        <w:t>водной и канализационной систем, а также когда для предотвращения рас</w:t>
        <w:softHyphen/>
        <w:t>пространения пожара или в связи с внезапной угрозой какого-либо стихийно</w:t>
        <w:softHyphen/>
        <w:t>го бедствия было необходимо разобрать строения или переместить их на дру</w:t>
        <w:softHyphen/>
        <w:t>гое место. Все перечисленные события относятся к страховым случаям.</w:t>
      </w:r>
    </w:p>
    <w:p>
      <w:pPr>
        <w:pStyle w:val="Normal"/>
        <w:spacing w:lineRule="auto" w:line="360"/>
        <w:jc w:val="both"/>
        <w:rPr>
          <w:sz w:val="28"/>
        </w:rPr>
      </w:pPr>
      <w:r>
        <w:rPr>
          <w:sz w:val="28"/>
        </w:rPr>
        <w:t>Строения, подлежащие обязательному страхованию, считаются застрахо</w:t>
        <w:softHyphen/>
        <w:t>ванными со дня их возведения в размере 40% из стоимости (оценки) с учетом износа. Стоимость строения определяется по оценочным нормам, исчислен</w:t>
        <w:softHyphen/>
        <w:t>ным на каждый тип строения исходя из государственных розничных цен на строительные материалы, тарифов на их перевозку и заработной платы ра</w:t>
        <w:softHyphen/>
        <w:t>ботников, занятых в строительстве. Строения в сельской местности оценива</w:t>
        <w:softHyphen/>
        <w:t>ют страховые органы в городской - органы коммунального хозяйства. Исходя из оценки, владельцы строений уплачивают страховые платежи. До исчисле</w:t>
        <w:softHyphen/>
        <w:t>ния и взимания платежей работники инспекции Госстраха ежегодно по состоянию на 1 января производят учет строений подлежащих обязательному страхованию. Платежи вносятся страхователем в сроки, утвержденные Сове</w:t>
        <w:softHyphen/>
        <w:t>тами Министров союзных республик, в сельской местности - в поселковый или сельский Совет народных депутатов, в городской - в отделения банка, инспекторам и агентам инспекции Госстраха. Кроме того, страхователи могут перевести платежи на почте на счет соответствующей инспекции Госстраха.</w:t>
      </w:r>
    </w:p>
    <w:p>
      <w:pPr>
        <w:pStyle w:val="Normal"/>
        <w:spacing w:lineRule="auto" w:line="360"/>
        <w:ind w:firstLine="340"/>
        <w:jc w:val="both"/>
        <w:rPr>
          <w:sz w:val="28"/>
        </w:rPr>
      </w:pPr>
      <w:r>
        <w:rPr>
          <w:sz w:val="28"/>
        </w:rPr>
        <w:t>Отдельным хозяйствам, временно испытывающим материальные трудно</w:t>
        <w:softHyphen/>
        <w:t>сти по решениям соответствующих исполкомов Советов народных депутатов, могут быть предоставлены льготы.</w:t>
      </w:r>
    </w:p>
    <w:p>
      <w:pPr>
        <w:pStyle w:val="Normal"/>
        <w:spacing w:lineRule="auto" w:line="360"/>
        <w:jc w:val="both"/>
        <w:rPr>
          <w:sz w:val="28"/>
        </w:rPr>
      </w:pPr>
      <w:r>
        <w:rPr>
          <w:sz w:val="28"/>
        </w:rPr>
        <w:t>В добровольном порядке по желанию страхователя договор заключается как на все, так и на отдельные строения, возведенные на земельных участках, расположенных в населенных пунктах сельской и городской местности, а также отведенные под коллективные сады и огороды. Строения могут быть застрахованы в размере тех же страховых сумм, что и по обязательному стра</w:t>
        <w:softHyphen/>
        <w:t>хованию, или в любой другой страховой сумме в пределах 60% их стоимости с учетом износа. Если строение застраховано в сумме, меньшей установлен</w:t>
        <w:softHyphen/>
        <w:t>ного предела (сделана пристройка, произведен ремонт и т.д.), то на срок до конца действия основного договора может быть заключен дополнительный договор. В этом случае страховые взносы вносятся в зависимости от числа месяцев действия дополнительного договора. Платежи по добровольному страхованию строений уплачиваются по ставкам, установленным Минфином. Договор заключается по устному или письменному заявлению граждан после осмотра строений страховым агентом или инспектором, оформляющим дого</w:t>
        <w:softHyphen/>
        <w:t>вор, сроком на 1 год. Страховые взносы могут быть уплачены наличными деньгами или путем безналичного расчета через бухгалтерию организации, где работает страхователь. Последнему на руки выдается страховое свиде</w:t>
        <w:softHyphen/>
        <w:t>тельство. Гражданам, страховавшим в добровольном порядке строения не менее 3-х лет без перерыва, предоставляется месячных льготный срок заклю</w:t>
        <w:softHyphen/>
        <w:t>чения нового договора (возобновление). Если в течение этого срока произойдет страховой случай, страховой возмещение выплачивается исходя из стра</w:t>
        <w:softHyphen/>
        <w:t>ховой суммы, установленной по ранее заключенному договору, а страховой платеж удерживается из суммы страхового возмещения.</w:t>
      </w:r>
    </w:p>
    <w:p>
      <w:pPr>
        <w:pStyle w:val="Normal"/>
        <w:spacing w:lineRule="auto" w:line="360"/>
        <w:ind w:firstLine="240"/>
        <w:jc w:val="both"/>
        <w:rPr>
          <w:sz w:val="28"/>
        </w:rPr>
      </w:pPr>
      <w:r>
        <w:rPr>
          <w:sz w:val="28"/>
        </w:rPr>
        <w:t>При повреждении или уничтожении строения в результате страхового слу</w:t>
        <w:softHyphen/>
        <w:t>чая инспекция Госстраха на основании полученного заявления составляет акт установленной формы. Исчисляет и выплачивает владельцу строения страхо</w:t>
        <w:softHyphen/>
        <w:t>вое возмещение. Размер его по обязательному страхованию при уничтожении строения равен страховой сумме установленной для этого страхования, за вычетом 40% стоимости остатков строения годных для строительства, с уче</w:t>
        <w:softHyphen/>
        <w:t>том их износа и обесценения, с добавлением суммы расходов по спасанию строений и приведению в порядок оставшейся части. При повреждении строения выплачиваются 40% стоимости ремонта (восстановления), умень</w:t>
        <w:softHyphen/>
        <w:t>шенной на процент износа, с добавлением 40% суммы затрат, произведенным страхователем по спасанию строения и приведению его в порядок.</w:t>
      </w:r>
    </w:p>
    <w:p>
      <w:pPr>
        <w:pStyle w:val="Normal"/>
        <w:spacing w:lineRule="auto" w:line="360"/>
        <w:ind w:firstLine="240"/>
        <w:jc w:val="both"/>
        <w:rPr>
          <w:sz w:val="28"/>
        </w:rPr>
      </w:pPr>
      <w:r>
        <w:rPr>
          <w:sz w:val="28"/>
        </w:rPr>
        <w:t>По добровольному страхованию строений страховое возмещение исчисля</w:t>
        <w:softHyphen/>
        <w:t>ется в проценте от страховой суммы указанной в договоре, равном проценту страхового возмещения от страховой суммы по обязательному страхованию.</w:t>
      </w:r>
    </w:p>
    <w:p>
      <w:pPr>
        <w:pStyle w:val="Normal"/>
        <w:spacing w:lineRule="auto" w:line="360"/>
        <w:ind w:firstLine="240"/>
        <w:jc w:val="both"/>
        <w:rPr>
          <w:sz w:val="28"/>
        </w:rPr>
      </w:pPr>
      <w:r>
        <w:rPr>
          <w:sz w:val="28"/>
        </w:rPr>
        <w:t>Страховой акт - документ, составляемый страховой организацией при на</w:t>
        <w:softHyphen/>
        <w:t>ступлении страхового случая и служащий основанием для выплаты страхо</w:t>
        <w:softHyphen/>
        <w:t>вого возмещения. В страховом акте указывается место, время и причины ги</w:t>
        <w:softHyphen/>
        <w:t>бели (повреждения) имущества, размер нанесенного ущерба и принимаемые меры к сохранности имущества и другие сведения. В необходимых случаях к страховому акту прилагаются заключения компетентных органов, подтвер</w:t>
        <w:softHyphen/>
        <w:t>ждающие факт гибели (повреждения) имущества и его причину: органов по</w:t>
        <w:softHyphen/>
        <w:t>жарного надзора, ГАИ, сельского хозяйства, ветеринарной службы, и т.д.</w:t>
      </w:r>
    </w:p>
    <w:p>
      <w:pPr>
        <w:pStyle w:val="TextBody"/>
        <w:rPr>
          <w:sz w:val="28"/>
        </w:rPr>
      </w:pPr>
      <w:r>
        <w:rPr>
          <w:sz w:val="28"/>
        </w:rPr>
        <w:t>Страховой акт составляется специалистом (руководителем) страховой ор</w:t>
        <w:softHyphen/>
        <w:t xml:space="preserve">ганизации с участием страхователя или его представителя. Законодательство может возлагать оформление страхового акта на депутатов (руководителей) сельских Советов народных депутатов или других лиц. Атрибуты акта и порядок его составления имеют отличия по видам страхования, а также по страховым организациям. </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Heading3"/>
        <w:rPr>
          <w:sz w:val="28"/>
        </w:rPr>
      </w:pPr>
      <w:r>
        <w:rPr>
          <w:sz w:val="28"/>
        </w:rPr>
        <w:t>Литература</w:t>
      </w:r>
    </w:p>
    <w:p>
      <w:pPr>
        <w:pStyle w:val="Normal"/>
        <w:spacing w:lineRule="auto" w:line="360" w:before="620" w:after="0"/>
        <w:ind w:left="280" w:hanging="280"/>
        <w:jc w:val="both"/>
        <w:rPr>
          <w:sz w:val="28"/>
        </w:rPr>
      </w:pPr>
      <w:r>
        <w:rPr>
          <w:sz w:val="28"/>
        </w:rPr>
        <w:t>1. Словарь страховых терминов. М., "Финансы и статистика". 1992 г.</w:t>
      </w:r>
    </w:p>
    <w:p>
      <w:pPr>
        <w:pStyle w:val="Normal"/>
        <w:spacing w:lineRule="auto" w:line="360" w:before="200" w:after="0"/>
        <w:ind w:left="280" w:hanging="280"/>
        <w:jc w:val="both"/>
        <w:rPr>
          <w:sz w:val="28"/>
        </w:rPr>
      </w:pPr>
      <w:r>
        <w:rPr>
          <w:sz w:val="28"/>
        </w:rPr>
        <w:t>2. Справочник страхового агента. М., "Финансы и статистика". 1992 г.</w:t>
      </w:r>
    </w:p>
    <w:p>
      <w:pPr>
        <w:pStyle w:val="Normal"/>
        <w:spacing w:lineRule="auto" w:line="360"/>
        <w:ind w:left="280" w:hanging="280"/>
        <w:jc w:val="both"/>
        <w:rPr>
          <w:sz w:val="28"/>
        </w:rPr>
      </w:pPr>
      <w:r>
        <w:rPr>
          <w:sz w:val="28"/>
        </w:rPr>
        <w:t>3. В.А. Сальников, В.И. Слон "Государственное страхование". М., "Финансы и статистика".</w:t>
      </w:r>
    </w:p>
    <w:p>
      <w:pPr>
        <w:pStyle w:val="TextBody"/>
        <w:rPr>
          <w:sz w:val="28"/>
        </w:rPr>
      </w:pPr>
      <w:r>
        <w:rPr>
          <w:sz w:val="28"/>
        </w:rPr>
        <w:t>4. Финансовая газета "Экономика и жизнь".</w:t>
      </w:r>
    </w:p>
    <w:sectPr>
      <w:type w:val="nextPage"/>
      <w:pgSz w:w="11906" w:h="16838"/>
      <w:pgMar w:left="1418" w:right="851"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right"/>
      <w:outlineLvl w:val="1"/>
    </w:pPr>
    <w:rPr>
      <w:sz w:val="32"/>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spacing w:lineRule="auto" w:line="360" w:before="200" w:after="0"/>
      <w:ind w:left="300" w:hanging="300"/>
      <w:outlineLvl w:val="3"/>
    </w:pPr>
    <w:rPr>
      <w:sz w:val="2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00"/>
      <w:jc w:val="both"/>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7T05:38:00Z</dcterms:created>
  <dc:creator>EW/LN/CB</dc:creator>
  <dc:description/>
  <cp:keywords>Ethan</cp:keywords>
  <dc:language>en-US</dc:language>
  <cp:lastModifiedBy>Patient Of Dr.OGen</cp:lastModifiedBy>
  <dcterms:modified xsi:type="dcterms:W3CDTF">2000-02-17T05:38:00Z</dcterms:modified>
  <cp:revision>3</cp:revision>
  <dc:subject/>
  <dc:title>Ethan Frome</dc:title>
</cp:coreProperties>
</file>