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sectPr>
          <w:headerReference w:type="default" r:id="rId2"/>
          <w:type w:val="nextPage"/>
          <w:pgSz w:w="11906" w:h="16838"/>
          <w:pgMar w:left="1701" w:right="567" w:gutter="0" w:header="720" w:top="1135" w:footer="0" w:bottom="1701"/>
          <w:pgNumType w:start="2" w:fmt="decimal"/>
          <w:formProt w:val="false"/>
          <w:textDirection w:val="lrTb"/>
          <w:docGrid w:type="default" w:linePitch="360" w:charSpace="0"/>
        </w:sectPr>
      </w:pPr>
    </w:p>
    <w:p>
      <w:pPr>
        <w:pStyle w:val="Normal"/>
        <w:jc w:val="center"/>
        <w:rPr>
          <w:ins w:id="1" w:author="The Dolphin" w:date="2004-06-05T10:46:00Z"/>
        </w:rPr>
      </w:pPr>
      <w:ins w:id="0" w:author="The Dolphin" w:date="2004-06-05T10:46:00Z">
        <w:r>
          <w:rPr/>
          <w:t>МИНИСТЕРСТВО ОБРАЗОВАНИЯ РОССИЙСКОЙ ФЕДЕРАЦИЙ</w:t>
        </w:r>
      </w:ins>
    </w:p>
    <w:p>
      <w:pPr>
        <w:pStyle w:val="Normal"/>
        <w:jc w:val="center"/>
        <w:rPr>
          <w:ins w:id="3" w:author="The Dolphin" w:date="2004-06-05T10:46:00Z"/>
        </w:rPr>
      </w:pPr>
      <w:ins w:id="2" w:author="The Dolphin" w:date="2004-06-05T10:46:00Z">
        <w:r>
          <w:rPr/>
          <w:t>ТЮМЕНСКИЙ ГОСУДАРСТВЕННЫЙ УНИВЕРСИТЕТ</w:t>
        </w:r>
      </w:ins>
    </w:p>
    <w:p>
      <w:pPr>
        <w:pStyle w:val="Normal"/>
        <w:jc w:val="center"/>
        <w:rPr>
          <w:ins w:id="5" w:author="The Dolphin" w:date="2004-06-05T10:46:00Z"/>
        </w:rPr>
      </w:pPr>
      <w:ins w:id="4" w:author="The Dolphin" w:date="2004-06-05T10:46:00Z">
        <w:r>
          <w:rPr/>
          <w:t>ИНСТИТУТ ГОСУДАРСТВА И ПРАВА</w:t>
        </w:r>
      </w:ins>
    </w:p>
    <w:p>
      <w:pPr>
        <w:pStyle w:val="Normal"/>
        <w:jc w:val="center"/>
        <w:rPr>
          <w:ins w:id="7" w:author="The Dolphin" w:date="2004-06-05T10:46:00Z"/>
        </w:rPr>
      </w:pPr>
      <w:ins w:id="6" w:author="The Dolphin" w:date="2004-06-05T10:46:00Z">
        <w:r>
          <w:rPr/>
        </w:r>
      </w:ins>
    </w:p>
    <w:p>
      <w:pPr>
        <w:pStyle w:val="Normal"/>
        <w:jc w:val="center"/>
        <w:rPr>
          <w:sz w:val="22"/>
          <w:ins w:id="9" w:author="The Dolphin" w:date="2004-06-05T10:46:00Z"/>
        </w:rPr>
      </w:pPr>
      <w:ins w:id="8" w:author="The Dolphin" w:date="2004-06-05T10:46:00Z">
        <w:r>
          <w:rPr>
            <w:sz w:val="22"/>
          </w:rPr>
        </w:r>
      </w:ins>
    </w:p>
    <w:p>
      <w:pPr>
        <w:pStyle w:val="Normal"/>
        <w:jc w:val="center"/>
        <w:rPr>
          <w:sz w:val="22"/>
          <w:ins w:id="11" w:author="The Dolphin" w:date="2004-06-05T10:46:00Z"/>
        </w:rPr>
      </w:pPr>
      <w:ins w:id="10" w:author="The Dolphin" w:date="2004-06-05T10:46:00Z">
        <w:r>
          <w:rPr>
            <w:sz w:val="22"/>
          </w:rPr>
        </w:r>
      </w:ins>
    </w:p>
    <w:p>
      <w:pPr>
        <w:pStyle w:val="Normal"/>
        <w:jc w:val="center"/>
        <w:rPr>
          <w:sz w:val="22"/>
          <w:ins w:id="13" w:author="The Dolphin" w:date="2004-06-05T10:46:00Z"/>
        </w:rPr>
      </w:pPr>
      <w:ins w:id="12" w:author="The Dolphin" w:date="2004-06-05T10:46:00Z">
        <w:r>
          <w:rPr>
            <w:sz w:val="22"/>
          </w:rPr>
        </w:r>
      </w:ins>
    </w:p>
    <w:p>
      <w:pPr>
        <w:pStyle w:val="Normal"/>
        <w:jc w:val="center"/>
        <w:rPr>
          <w:sz w:val="22"/>
          <w:ins w:id="15" w:author="The Dolphin" w:date="2004-06-05T10:46:00Z"/>
        </w:rPr>
      </w:pPr>
      <w:ins w:id="14" w:author="The Dolphin" w:date="2004-06-05T10:46:00Z">
        <w:r>
          <w:rPr>
            <w:sz w:val="22"/>
          </w:rPr>
        </w:r>
      </w:ins>
    </w:p>
    <w:p>
      <w:pPr>
        <w:pStyle w:val="Normal"/>
        <w:jc w:val="center"/>
        <w:rPr>
          <w:sz w:val="28"/>
          <w:ins w:id="17" w:author="The Dolphin" w:date="2004-06-05T10:46:00Z"/>
        </w:rPr>
      </w:pPr>
      <w:ins w:id="16" w:author="The Dolphin" w:date="2004-06-05T10:46:00Z">
        <w:r>
          <w:rPr>
            <w:sz w:val="28"/>
          </w:rPr>
          <w:t>Специальность: Налоги и налогообложение.</w:t>
        </w:r>
      </w:ins>
    </w:p>
    <w:p>
      <w:pPr>
        <w:pStyle w:val="Normal"/>
        <w:jc w:val="center"/>
        <w:rPr>
          <w:sz w:val="22"/>
          <w:ins w:id="19" w:author="The Dolphin" w:date="2004-06-05T10:46:00Z"/>
        </w:rPr>
      </w:pPr>
      <w:ins w:id="18" w:author="The Dolphin" w:date="2004-06-05T10:46:00Z">
        <w:r>
          <w:rPr>
            <w:sz w:val="22"/>
          </w:rPr>
        </w:r>
      </w:ins>
    </w:p>
    <w:p>
      <w:pPr>
        <w:pStyle w:val="Normal"/>
        <w:jc w:val="center"/>
        <w:rPr>
          <w:sz w:val="22"/>
          <w:ins w:id="21" w:author="The Dolphin" w:date="2004-06-05T10:46:00Z"/>
        </w:rPr>
      </w:pPr>
      <w:ins w:id="20" w:author="The Dolphin" w:date="2004-06-05T10:46:00Z">
        <w:r>
          <w:rPr>
            <w:sz w:val="22"/>
          </w:rPr>
        </w:r>
      </w:ins>
    </w:p>
    <w:p>
      <w:pPr>
        <w:pStyle w:val="Normal"/>
        <w:jc w:val="center"/>
        <w:rPr>
          <w:sz w:val="22"/>
          <w:ins w:id="23" w:author="The Dolphin" w:date="2004-06-05T10:46:00Z"/>
        </w:rPr>
      </w:pPr>
      <w:ins w:id="22" w:author="The Dolphin" w:date="2004-06-05T10:46:00Z">
        <w:r>
          <w:rPr>
            <w:sz w:val="22"/>
          </w:rPr>
        </w:r>
      </w:ins>
    </w:p>
    <w:p>
      <w:pPr>
        <w:pStyle w:val="Heading1"/>
        <w:rPr>
          <w:ins w:id="25" w:author="The Dolphin" w:date="2004-06-05T10:46:00Z"/>
        </w:rPr>
      </w:pPr>
      <w:ins w:id="24" w:author="The Dolphin" w:date="2004-06-05T10:46:00Z">
        <w:r>
          <w:rPr/>
          <w:t>Курсовая работа</w:t>
        </w:r>
      </w:ins>
    </w:p>
    <w:p>
      <w:pPr>
        <w:pStyle w:val="Normal"/>
        <w:jc w:val="center"/>
        <w:rPr>
          <w:ins w:id="28" w:author="The Dolphin" w:date="2004-06-05T10:46:00Z"/>
        </w:rPr>
      </w:pPr>
      <w:ins w:id="26" w:author="The Dolphin" w:date="2004-06-05T10:46:00Z">
        <w:r>
          <w:rPr>
            <w:sz w:val="28"/>
          </w:rPr>
          <w:t>по теории государства и права</w:t>
        </w:r>
      </w:ins>
      <w:ins w:id="27" w:author="The Dolphin" w:date="2004-06-05T10:46:00Z">
        <w:r>
          <w:rPr>
            <w:sz w:val="22"/>
          </w:rPr>
          <w:t xml:space="preserve"> </w:t>
        </w:r>
      </w:ins>
    </w:p>
    <w:p>
      <w:pPr>
        <w:pStyle w:val="Normal"/>
        <w:jc w:val="center"/>
        <w:rPr>
          <w:sz w:val="22"/>
          <w:ins w:id="30" w:author="The Dolphin" w:date="2004-06-05T10:46:00Z"/>
        </w:rPr>
      </w:pPr>
      <w:ins w:id="29" w:author="The Dolphin" w:date="2004-06-05T10:46:00Z">
        <w:r>
          <w:rPr>
            <w:sz w:val="22"/>
          </w:rPr>
        </w:r>
      </w:ins>
    </w:p>
    <w:p>
      <w:pPr>
        <w:pStyle w:val="Normal"/>
        <w:jc w:val="center"/>
        <w:rPr>
          <w:sz w:val="22"/>
          <w:ins w:id="32" w:author="The Dolphin" w:date="2004-06-05T10:46:00Z"/>
        </w:rPr>
      </w:pPr>
      <w:ins w:id="31" w:author="The Dolphin" w:date="2004-06-05T10:46:00Z">
        <w:r>
          <w:rPr>
            <w:sz w:val="22"/>
          </w:rPr>
        </w:r>
      </w:ins>
    </w:p>
    <w:p>
      <w:pPr>
        <w:pStyle w:val="Normal"/>
        <w:jc w:val="center"/>
        <w:rPr>
          <w:sz w:val="22"/>
          <w:ins w:id="34" w:author="The Dolphin" w:date="2004-06-05T10:46:00Z"/>
        </w:rPr>
      </w:pPr>
      <w:ins w:id="33" w:author="The Dolphin" w:date="2004-06-05T10:46:00Z">
        <w:r>
          <w:rPr>
            <w:sz w:val="22"/>
          </w:rPr>
        </w:r>
      </w:ins>
    </w:p>
    <w:p>
      <w:pPr>
        <w:pStyle w:val="Normal"/>
        <w:jc w:val="center"/>
        <w:rPr>
          <w:sz w:val="22"/>
          <w:ins w:id="36" w:author="The Dolphin" w:date="2004-06-05T10:46:00Z"/>
        </w:rPr>
      </w:pPr>
      <w:ins w:id="35" w:author="The Dolphin" w:date="2004-06-05T10:46:00Z">
        <w:r>
          <w:rPr>
            <w:sz w:val="22"/>
          </w:rPr>
        </w:r>
      </w:ins>
    </w:p>
    <w:p>
      <w:pPr>
        <w:pStyle w:val="Normal"/>
        <w:jc w:val="center"/>
        <w:rPr>
          <w:sz w:val="22"/>
          <w:ins w:id="38" w:author="The Dolphin" w:date="2004-06-05T10:46:00Z"/>
        </w:rPr>
      </w:pPr>
      <w:ins w:id="37" w:author="The Dolphin" w:date="2004-06-05T10:46:00Z">
        <w:r>
          <w:rPr>
            <w:sz w:val="22"/>
          </w:rPr>
        </w:r>
      </w:ins>
    </w:p>
    <w:p>
      <w:pPr>
        <w:pStyle w:val="Normal"/>
        <w:rPr>
          <w:ins w:id="41" w:author="The Dolphin" w:date="2004-06-05T10:46:00Z"/>
        </w:rPr>
      </w:pPr>
      <w:ins w:id="39" w:author="The Dolphin" w:date="2004-06-05T10:46:00Z">
        <w:r>
          <w:rPr>
            <w:sz w:val="28"/>
          </w:rPr>
          <w:t>Тема: Действие норм права во времени, в пространстве, по кругу лиц</w:t>
        </w:r>
      </w:ins>
      <w:ins w:id="40" w:author="The Dolphin" w:date="2004-06-05T10:46:00Z">
        <w:r>
          <w:rPr>
            <w:sz w:val="22"/>
          </w:rPr>
          <w:t>.</w:t>
        </w:r>
      </w:ins>
    </w:p>
    <w:p>
      <w:pPr>
        <w:pStyle w:val="Normal"/>
        <w:rPr>
          <w:sz w:val="22"/>
          <w:ins w:id="43" w:author="The Dolphin" w:date="2004-06-05T10:46:00Z"/>
        </w:rPr>
      </w:pPr>
      <w:ins w:id="42" w:author="The Dolphin" w:date="2004-06-05T10:46:00Z">
        <w:r>
          <w:rPr>
            <w:sz w:val="22"/>
          </w:rPr>
        </w:r>
      </w:ins>
    </w:p>
    <w:p>
      <w:pPr>
        <w:pStyle w:val="Normal"/>
        <w:rPr>
          <w:sz w:val="22"/>
          <w:ins w:id="45" w:author="The Dolphin" w:date="2004-06-05T10:46:00Z"/>
        </w:rPr>
      </w:pPr>
      <w:ins w:id="44" w:author="The Dolphin" w:date="2004-06-05T10:46:00Z">
        <w:r>
          <w:rPr>
            <w:sz w:val="22"/>
          </w:rPr>
        </w:r>
      </w:ins>
    </w:p>
    <w:p>
      <w:pPr>
        <w:pStyle w:val="Normal"/>
        <w:rPr>
          <w:sz w:val="22"/>
          <w:ins w:id="47" w:author="The Dolphin" w:date="2004-06-05T10:46:00Z"/>
        </w:rPr>
      </w:pPr>
      <w:ins w:id="46" w:author="The Dolphin" w:date="2004-06-05T10:46:00Z">
        <w:r>
          <w:rPr>
            <w:sz w:val="22"/>
          </w:rPr>
        </w:r>
      </w:ins>
    </w:p>
    <w:p>
      <w:pPr>
        <w:pStyle w:val="Normal"/>
        <w:rPr>
          <w:sz w:val="22"/>
          <w:ins w:id="49" w:author="The Dolphin" w:date="2004-06-05T10:46:00Z"/>
        </w:rPr>
      </w:pPr>
      <w:ins w:id="48" w:author="The Dolphin" w:date="2004-06-05T10:46:00Z">
        <w:r>
          <w:rPr>
            <w:sz w:val="22"/>
          </w:rPr>
        </w:r>
      </w:ins>
    </w:p>
    <w:p>
      <w:pPr>
        <w:pStyle w:val="Normal"/>
        <w:rPr>
          <w:sz w:val="22"/>
          <w:lang w:val="en-US" w:eastAsia="en-US"/>
          <w:ins w:id="51" w:author="The Dolphin" w:date="2004-06-05T10:46:00Z"/>
        </w:rPr>
      </w:pPr>
      <w:ins w:id="50" w:author="The Dolphin" w:date="2004-06-05T10:46:00Z">
        <w:r>
          <w:rPr>
            <w:sz w:val="22"/>
            <w:lang w:val="en-US" w:eastAsia="en-US"/>
          </w:rPr>
          <mc:AlternateContent>
            <mc:Choice Requires="wps">
              <w:drawing>
                <wp:anchor behindDoc="0" distT="0" distB="0" distL="29845" distR="66040" simplePos="0" locked="0" layoutInCell="0" allowOverlap="1" relativeHeight="29">
                  <wp:simplePos x="0" y="0"/>
                  <wp:positionH relativeFrom="column">
                    <wp:posOffset>-152400</wp:posOffset>
                  </wp:positionH>
                  <wp:positionV relativeFrom="paragraph">
                    <wp:posOffset>81915</wp:posOffset>
                  </wp:positionV>
                  <wp:extent cx="5029200" cy="1165225"/>
                  <wp:effectExtent l="0" t="0" r="0" b="5080"/>
                  <wp:wrapNone/>
                  <wp:docPr id="2" name=""/>
                  <a:graphic xmlns:a="http://schemas.openxmlformats.org/drawingml/2006/main">
                    <a:graphicData uri="http://schemas.microsoft.com/office/word/2010/wordprocessingShape">
                      <wps:wsp>
                        <wps:cNvSpPr txBox="1"/>
                        <wps:spPr>
                          <a:xfrm>
                            <a:off x="0" y="0"/>
                            <a:ext cx="5029200" cy="11653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Защищено на отлично(5) 23.05.2004г</w:t>
                              </w:r>
                            </w:p>
                          </w:txbxContent>
                        </wps:txbx>
                        <wps:bodyPr wrap="none" lIns="158760" rIns="158760" tIns="82440" bIns="82440" anchor="t" anchorCtr="1">
                          <a:prstTxWarp prst="textWave1">
                            <a:avLst>
                              <a:gd name="adj1" fmla="val 6481"/>
                              <a:gd name="adj2" fmla="val -3324"/>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2pt;margin-top:6.45pt;width:395.95pt;height:91.7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Защищено на отлично(5) 23.05.2004г</w:t>
                        </w:r>
                      </w:p>
                    </w:txbxContent>
                  </v:textbox>
                  <v:path textpathok="t"/>
                  <v:textpath on="t" fitshape="t" string="Защищено на отлично(5) 23.05.2004г" style="font-family:&quot;Times New Roman&quot;;font-size:12pt"/>
                  <v:fill o:detectmouseclick="t" color2="#009999"/>
                  <v:stroke color="#3465a4" joinstyle="round" endcap="flat"/>
                  <v:shadow on="t" obscured="f" color="silver"/>
                  <w10:wrap type="none"/>
                </v:shape>
              </w:pict>
            </mc:Fallback>
          </mc:AlternateContent>
        </w:r>
      </w:ins>
    </w:p>
    <w:p>
      <w:pPr>
        <w:pStyle w:val="Normal"/>
        <w:rPr>
          <w:sz w:val="22"/>
          <w:ins w:id="53" w:author="The Dolphin" w:date="2004-06-05T10:46:00Z"/>
        </w:rPr>
      </w:pPr>
      <w:ins w:id="52" w:author="The Dolphin" w:date="2004-06-05T10:46:00Z">
        <w:r>
          <w:rPr>
            <w:sz w:val="22"/>
          </w:rPr>
        </w:r>
      </w:ins>
    </w:p>
    <w:p>
      <w:pPr>
        <w:pStyle w:val="Normal"/>
        <w:rPr>
          <w:sz w:val="22"/>
          <w:ins w:id="55" w:author="The Dolphin" w:date="2004-06-05T10:46:00Z"/>
        </w:rPr>
      </w:pPr>
      <w:ins w:id="54" w:author="The Dolphin" w:date="2004-06-05T10:46:00Z">
        <w:r>
          <w:rPr>
            <w:sz w:val="22"/>
          </w:rPr>
        </w:r>
      </w:ins>
    </w:p>
    <w:p>
      <w:pPr>
        <w:pStyle w:val="Normal"/>
        <w:rPr>
          <w:sz w:val="22"/>
          <w:ins w:id="57" w:author="The Dolphin" w:date="2004-06-05T10:46:00Z"/>
        </w:rPr>
      </w:pPr>
      <w:ins w:id="56" w:author="The Dolphin" w:date="2004-06-05T10:46:00Z">
        <w:r>
          <w:rPr>
            <w:sz w:val="22"/>
          </w:rPr>
        </w:r>
      </w:ins>
    </w:p>
    <w:p>
      <w:pPr>
        <w:pStyle w:val="Normal"/>
        <w:rPr>
          <w:sz w:val="22"/>
          <w:ins w:id="59" w:author="The Dolphin" w:date="2004-06-05T10:46:00Z"/>
        </w:rPr>
      </w:pPr>
      <w:ins w:id="58" w:author="The Dolphin" w:date="2004-06-05T10:46:00Z">
        <w:r>
          <w:rPr>
            <w:sz w:val="22"/>
          </w:rPr>
        </w:r>
      </w:ins>
    </w:p>
    <w:p>
      <w:pPr>
        <w:pStyle w:val="Normal"/>
        <w:rPr>
          <w:sz w:val="22"/>
          <w:ins w:id="61" w:author="The Dolphin" w:date="2004-06-05T10:46:00Z"/>
        </w:rPr>
      </w:pPr>
      <w:ins w:id="60" w:author="The Dolphin" w:date="2004-06-05T10:46:00Z">
        <w:r>
          <w:rPr>
            <w:sz w:val="22"/>
          </w:rPr>
        </w:r>
      </w:ins>
    </w:p>
    <w:p>
      <w:pPr>
        <w:pStyle w:val="Normal"/>
        <w:jc w:val="center"/>
        <w:rPr>
          <w:sz w:val="22"/>
          <w:ins w:id="63" w:author="The Dolphin" w:date="2004-06-05T10:46:00Z"/>
        </w:rPr>
      </w:pPr>
      <w:ins w:id="62" w:author="The Dolphin" w:date="2004-06-05T10:46:00Z">
        <w:r>
          <w:rPr>
            <w:sz w:val="22"/>
          </w:rPr>
        </w:r>
      </w:ins>
    </w:p>
    <w:p>
      <w:pPr>
        <w:pStyle w:val="Normal"/>
        <w:jc w:val="center"/>
        <w:rPr>
          <w:rFonts w:ascii="Comic Sans MS" w:hAnsi="Comic Sans MS" w:cs="Comic Sans MS"/>
          <w:i/>
          <w:i/>
          <w:iCs/>
          <w:u w:val="single"/>
          <w:ins w:id="65" w:author="The Dolphin" w:date="2004-06-05T10:46:00Z"/>
        </w:rPr>
      </w:pPr>
      <w:ins w:id="64" w:author="The Dolphin" w:date="2004-06-05T10:46:00Z">
        <w:r>
          <w:rPr>
            <w:rFonts w:cs="Comic Sans MS" w:ascii="Comic Sans MS" w:hAnsi="Comic Sans MS"/>
            <w:i/>
            <w:iCs/>
            <w:u w:val="single"/>
          </w:rPr>
        </w:r>
      </w:ins>
    </w:p>
    <w:p>
      <w:pPr>
        <w:pStyle w:val="Normal"/>
        <w:jc w:val="center"/>
        <w:rPr>
          <w:rFonts w:ascii="Comic Sans MS" w:hAnsi="Comic Sans MS" w:cs="Comic Sans MS"/>
          <w:i/>
          <w:i/>
          <w:iCs/>
          <w:u w:val="single"/>
          <w:ins w:id="67" w:author="The Dolphin" w:date="2004-06-05T10:46:00Z"/>
        </w:rPr>
      </w:pPr>
      <w:ins w:id="66" w:author="The Dolphin" w:date="2004-06-05T10:46:00Z">
        <w:r>
          <w:rPr>
            <w:rFonts w:cs="Comic Sans MS" w:ascii="Comic Sans MS" w:hAnsi="Comic Sans MS"/>
            <w:i/>
            <w:iCs/>
            <w:u w:val="single"/>
          </w:rPr>
        </w:r>
      </w:ins>
    </w:p>
    <w:p>
      <w:pPr>
        <w:pStyle w:val="Normal"/>
        <w:jc w:val="center"/>
        <w:rPr>
          <w:ins w:id="69" w:author="The Dolphin" w:date="2004-06-05T10:46:00Z"/>
        </w:rPr>
      </w:pPr>
      <w:ins w:id="68" w:author="The Dolphin" w:date="2004-06-05T10:46:00Z">
        <w:r>
          <w:rPr/>
        </w:r>
      </w:ins>
    </w:p>
    <w:p>
      <w:pPr>
        <w:pStyle w:val="Normal"/>
        <w:jc w:val="center"/>
        <w:rPr>
          <w:ins w:id="71" w:author="The Dolphin" w:date="2004-06-05T10:46:00Z"/>
        </w:rPr>
      </w:pPr>
      <w:ins w:id="70" w:author="The Dolphin" w:date="2004-06-05T10:46:00Z">
        <w:r>
          <w:rPr/>
        </w:r>
      </w:ins>
    </w:p>
    <w:p>
      <w:pPr>
        <w:pStyle w:val="Normal"/>
        <w:jc w:val="center"/>
        <w:rPr>
          <w:ins w:id="73" w:author="The Dolphin" w:date="2004-06-05T10:46:00Z"/>
        </w:rPr>
      </w:pPr>
      <w:ins w:id="72" w:author="The Dolphin" w:date="2004-06-05T10:46:00Z">
        <w:r>
          <w:rPr/>
        </w:r>
      </w:ins>
    </w:p>
    <w:p>
      <w:pPr>
        <w:pStyle w:val="Normal"/>
        <w:jc w:val="center"/>
        <w:rPr>
          <w:ins w:id="75" w:author="The Dolphin" w:date="2004-06-05T10:46:00Z"/>
        </w:rPr>
      </w:pPr>
      <w:ins w:id="74" w:author="The Dolphin" w:date="2004-06-05T10:46:00Z">
        <w:r>
          <w:rPr/>
        </w:r>
      </w:ins>
    </w:p>
    <w:p>
      <w:pPr>
        <w:pStyle w:val="Normal"/>
        <w:jc w:val="center"/>
        <w:rPr>
          <w:ins w:id="77" w:author="The Dolphin" w:date="2004-06-05T10:46:00Z"/>
        </w:rPr>
      </w:pPr>
      <w:ins w:id="76" w:author="The Dolphin" w:date="2004-06-05T10:46:00Z">
        <w:r>
          <w:rPr/>
        </w:r>
      </w:ins>
    </w:p>
    <w:p>
      <w:pPr>
        <w:pStyle w:val="Normal"/>
        <w:jc w:val="center"/>
        <w:rPr>
          <w:ins w:id="79" w:author="The Dolphin" w:date="2004-06-05T10:46:00Z"/>
        </w:rPr>
      </w:pPr>
      <w:ins w:id="78" w:author="The Dolphin" w:date="2004-06-05T10:46:00Z">
        <w:r>
          <w:rPr/>
        </w:r>
      </w:ins>
    </w:p>
    <w:p>
      <w:pPr>
        <w:pStyle w:val="Normal"/>
        <w:jc w:val="right"/>
        <w:rPr>
          <w:sz w:val="28"/>
          <w:ins w:id="81" w:author="The Dolphin" w:date="2004-06-05T10:46:00Z"/>
        </w:rPr>
      </w:pPr>
      <w:ins w:id="80" w:author="The Dolphin" w:date="2004-06-05T10:46:00Z">
        <w:r>
          <w:rPr>
            <w:sz w:val="28"/>
          </w:rPr>
          <w:t>Выполнил: Грицфельд А.А. группа 26327.</w:t>
        </w:r>
      </w:ins>
    </w:p>
    <w:p>
      <w:pPr>
        <w:pStyle w:val="Heading2"/>
        <w:ind w:left="4248" w:hanging="0"/>
        <w:rPr>
          <w:ins w:id="84" w:author="The Dolphin" w:date="2004-06-05T10:46:00Z"/>
        </w:rPr>
      </w:pPr>
      <w:ins w:id="82" w:author="The Dolphin" w:date="2004-06-05T10:46:00Z">
        <w:r>
          <w:rPr/>
          <w:t xml:space="preserve"> </w:t>
        </w:r>
      </w:ins>
      <w:ins w:id="83" w:author="The Dolphin" w:date="2004-06-05T10:46:00Z">
        <w:r>
          <w:rPr/>
          <w:t xml:space="preserve">Проверил:  Попов В.И., к.ю.н., доцент.   </w:t>
        </w:r>
      </w:ins>
    </w:p>
    <w:p>
      <w:pPr>
        <w:pStyle w:val="Heading2"/>
        <w:ind w:left="4248" w:hanging="0"/>
        <w:rPr>
          <w:ins w:id="86" w:author="The Dolphin" w:date="2004-06-05T10:46:00Z"/>
        </w:rPr>
      </w:pPr>
      <w:ins w:id="85" w:author="The Dolphin" w:date="2004-06-05T10:46:00Z">
        <w:r>
          <w:rPr/>
          <w:t xml:space="preserve">                   </w:t>
        </w:r>
      </w:ins>
    </w:p>
    <w:p>
      <w:pPr>
        <w:pStyle w:val="Normal"/>
        <w:rPr>
          <w:ins w:id="88" w:author="The Dolphin" w:date="2004-06-05T10:46:00Z"/>
        </w:rPr>
      </w:pPr>
      <w:ins w:id="87" w:author="The Dolphin" w:date="2004-06-05T10:46:00Z">
        <w:r>
          <w:rPr/>
        </w:r>
      </w:ins>
    </w:p>
    <w:p>
      <w:pPr>
        <w:pStyle w:val="Normal"/>
        <w:jc w:val="center"/>
        <w:rPr>
          <w:ins w:id="90" w:author="The Dolphin" w:date="2004-06-05T10:46:00Z"/>
        </w:rPr>
      </w:pPr>
      <w:ins w:id="89" w:author="The Dolphin" w:date="2004-06-05T10:46:00Z">
        <w:r>
          <w:rPr/>
        </w:r>
      </w:ins>
    </w:p>
    <w:p>
      <w:pPr>
        <w:pStyle w:val="Normal"/>
        <w:jc w:val="center"/>
        <w:rPr>
          <w:ins w:id="92" w:author="The Dolphin" w:date="2004-06-05T10:46:00Z"/>
        </w:rPr>
      </w:pPr>
      <w:ins w:id="91" w:author="The Dolphin" w:date="2004-06-05T10:46:00Z">
        <w:r>
          <w:rPr/>
        </w:r>
      </w:ins>
    </w:p>
    <w:p>
      <w:pPr>
        <w:pStyle w:val="Normal"/>
        <w:jc w:val="center"/>
        <w:rPr>
          <w:ins w:id="94" w:author="The Dolphin" w:date="2004-06-05T10:46:00Z"/>
        </w:rPr>
      </w:pPr>
      <w:ins w:id="93" w:author="The Dolphin" w:date="2004-06-05T10:46:00Z">
        <w:r>
          <w:rPr/>
        </w:r>
      </w:ins>
    </w:p>
    <w:p>
      <w:pPr>
        <w:pStyle w:val="Normal"/>
        <w:jc w:val="center"/>
        <w:rPr>
          <w:ins w:id="96" w:author="The Dolphin" w:date="2004-06-05T10:46:00Z"/>
        </w:rPr>
      </w:pPr>
      <w:ins w:id="95" w:author="The Dolphin" w:date="2004-06-05T10:46:00Z">
        <w:r>
          <w:rPr/>
        </w:r>
      </w:ins>
    </w:p>
    <w:p>
      <w:pPr>
        <w:pStyle w:val="Normal"/>
        <w:jc w:val="center"/>
        <w:rPr>
          <w:ins w:id="98" w:author="The Dolphin" w:date="2004-06-05T10:46:00Z"/>
        </w:rPr>
      </w:pPr>
      <w:ins w:id="97" w:author="The Dolphin" w:date="2004-06-05T10:46:00Z">
        <w:r>
          <w:rPr/>
        </w:r>
      </w:ins>
    </w:p>
    <w:p>
      <w:pPr>
        <w:pStyle w:val="Normal"/>
        <w:jc w:val="center"/>
        <w:rPr>
          <w:ins w:id="100" w:author="The Dolphin" w:date="2004-06-05T10:46:00Z"/>
        </w:rPr>
      </w:pPr>
      <w:ins w:id="99" w:author="The Dolphin" w:date="2004-06-05T10:46:00Z">
        <w:r>
          <w:rPr/>
        </w:r>
      </w:ins>
    </w:p>
    <w:p>
      <w:pPr>
        <w:pStyle w:val="Normal"/>
        <w:jc w:val="center"/>
        <w:rPr>
          <w:ins w:id="102" w:author="The Dolphin" w:date="2004-06-05T10:46:00Z"/>
        </w:rPr>
      </w:pPr>
      <w:ins w:id="101" w:author="The Dolphin" w:date="2004-06-05T10:46:00Z">
        <w:r>
          <w:rPr/>
        </w:r>
      </w:ins>
    </w:p>
    <w:p>
      <w:pPr>
        <w:pStyle w:val="Normal"/>
        <w:jc w:val="center"/>
        <w:rPr>
          <w:sz w:val="22"/>
          <w:ins w:id="104" w:author="The Dolphin" w:date="2004-06-05T10:46:00Z"/>
        </w:rPr>
      </w:pPr>
      <w:ins w:id="103" w:author="The Dolphin" w:date="2004-06-05T10:46:00Z">
        <w:r>
          <w:rPr>
            <w:sz w:val="22"/>
          </w:rPr>
          <w:t>г. Тюмень2004 г.</w:t>
        </w:r>
      </w:ins>
    </w:p>
    <w:p>
      <w:pPr>
        <w:pStyle w:val="Normal"/>
        <w:jc w:val="both"/>
        <w:rPr>
          <w:b/>
          <w:b/>
          <w:bCs/>
          <w:sz w:val="28"/>
          <w:ins w:id="106" w:author="The Dolphin" w:date="2004-06-05T10:42:00Z"/>
        </w:rPr>
      </w:pPr>
      <w:ins w:id="105" w:author="The Dolphin" w:date="2004-06-05T10:42:00Z">
        <w:r>
          <w:rPr>
            <w:b/>
            <w:bCs/>
            <w:sz w:val="28"/>
          </w:rPr>
        </w:r>
      </w:ins>
    </w:p>
    <w:p>
      <w:pPr>
        <w:pStyle w:val="Normal"/>
        <w:jc w:val="both"/>
        <w:rPr>
          <w:b/>
          <w:b/>
          <w:bCs/>
          <w:sz w:val="28"/>
          <w:ins w:id="108" w:author="The Dolphin" w:date="2004-06-05T10:42:00Z"/>
        </w:rPr>
      </w:pPr>
      <w:ins w:id="107" w:author="The Dolphin" w:date="2004-06-05T10:42:00Z">
        <w:r>
          <w:rPr>
            <w:b/>
            <w:bCs/>
            <w:sz w:val="28"/>
          </w:rPr>
        </w:r>
      </w:ins>
    </w:p>
    <w:p>
      <w:pPr>
        <w:pStyle w:val="Normal"/>
        <w:jc w:val="both"/>
        <w:rPr>
          <w:b/>
          <w:b/>
          <w:bCs/>
          <w:sz w:val="28"/>
          <w:ins w:id="110" w:author="The Dolphin" w:date="2004-06-05T10:42:00Z"/>
        </w:rPr>
      </w:pPr>
      <w:ins w:id="109" w:author="The Dolphin" w:date="2004-06-05T10:42:00Z">
        <w:r>
          <w:rPr>
            <w:b/>
            <w:bCs/>
            <w:sz w:val="28"/>
          </w:rPr>
        </w:r>
      </w:ins>
    </w:p>
    <w:p>
      <w:pPr>
        <w:pStyle w:val="Normal"/>
        <w:jc w:val="both"/>
        <w:rPr>
          <w:b/>
          <w:b/>
          <w:bCs/>
          <w:sz w:val="28"/>
          <w:ins w:id="112" w:author="The Dolphin" w:date="2004-06-05T10:42:00Z"/>
        </w:rPr>
      </w:pPr>
      <w:ins w:id="111" w:author="The Dolphin" w:date="2004-06-05T10:42:00Z">
        <w:r>
          <w:rPr>
            <w:b/>
            <w:bCs/>
            <w:sz w:val="28"/>
          </w:rPr>
        </w:r>
      </w:ins>
    </w:p>
    <w:p>
      <w:pPr>
        <w:pStyle w:val="Normal"/>
        <w:jc w:val="both"/>
        <w:rPr>
          <w:b/>
          <w:b/>
          <w:bCs/>
          <w:sz w:val="28"/>
          <w:ins w:id="114" w:author="The Dolphin" w:date="2004-06-05T10:42:00Z"/>
        </w:rPr>
      </w:pPr>
      <w:ins w:id="113" w:author="The Dolphin" w:date="2004-06-05T10:42:00Z">
        <w:r>
          <w:rPr>
            <w:b/>
            <w:bCs/>
            <w:sz w:val="28"/>
          </w:rPr>
        </w:r>
      </w:ins>
    </w:p>
    <w:p>
      <w:pPr>
        <w:pStyle w:val="Normal"/>
        <w:jc w:val="both"/>
        <w:rPr>
          <w:b/>
          <w:b/>
          <w:bCs/>
          <w:sz w:val="28"/>
          <w:ins w:id="116" w:author="The Dolphin" w:date="2004-06-05T10:42:00Z"/>
        </w:rPr>
      </w:pPr>
      <w:ins w:id="115" w:author="The Dolphin" w:date="2004-06-05T10:42:00Z">
        <w:r>
          <w:rPr>
            <w:b/>
            <w:bCs/>
            <w:sz w:val="28"/>
          </w:rPr>
        </w:r>
      </w:ins>
    </w:p>
    <w:p>
      <w:pPr>
        <w:pStyle w:val="Normal"/>
        <w:jc w:val="both"/>
        <w:rPr>
          <w:b/>
          <w:b/>
          <w:bCs/>
          <w:sz w:val="28"/>
          <w:ins w:id="118" w:author="The Dolphin" w:date="2004-06-05T10:42:00Z"/>
        </w:rPr>
      </w:pPr>
      <w:ins w:id="117" w:author="The Dolphin" w:date="2004-06-05T10:42:00Z">
        <w:r>
          <w:rPr>
            <w:b/>
            <w:bCs/>
            <w:sz w:val="28"/>
          </w:rPr>
        </w:r>
      </w:ins>
    </w:p>
    <w:p>
      <w:pPr>
        <w:pStyle w:val="Normal"/>
        <w:jc w:val="both"/>
        <w:rPr>
          <w:b/>
          <w:b/>
          <w:bCs/>
          <w:sz w:val="28"/>
          <w:ins w:id="120" w:author="The Dolphin" w:date="2004-06-05T10:42:00Z"/>
        </w:rPr>
      </w:pPr>
      <w:ins w:id="119" w:author="The Dolphin" w:date="2004-06-05T10:42:00Z">
        <w:r>
          <w:rPr>
            <w:b/>
            <w:bCs/>
            <w:sz w:val="28"/>
          </w:rPr>
        </w:r>
      </w:ins>
    </w:p>
    <w:p>
      <w:pPr>
        <w:pStyle w:val="Normal"/>
        <w:jc w:val="both"/>
        <w:rPr>
          <w:b/>
          <w:b/>
          <w:bCs/>
          <w:sz w:val="28"/>
          <w:ins w:id="122" w:author="The Dolphin" w:date="2004-06-05T10:42:00Z"/>
        </w:rPr>
      </w:pPr>
      <w:ins w:id="121" w:author="The Dolphin" w:date="2004-06-05T10:42:00Z">
        <w:r>
          <w:rPr>
            <w:b/>
            <w:bCs/>
            <w:sz w:val="28"/>
          </w:rPr>
        </w:r>
      </w:ins>
    </w:p>
    <w:p>
      <w:pPr>
        <w:pStyle w:val="Normal"/>
        <w:jc w:val="both"/>
        <w:rPr>
          <w:b/>
          <w:b/>
          <w:bCs/>
          <w:sz w:val="28"/>
          <w:ins w:id="124" w:author="The Dolphin" w:date="2004-06-05T10:42:00Z"/>
        </w:rPr>
      </w:pPr>
      <w:ins w:id="123" w:author="The Dolphin" w:date="2004-06-05T10:42:00Z">
        <w:r>
          <w:rPr>
            <w:b/>
            <w:bCs/>
            <w:sz w:val="28"/>
          </w:rPr>
        </w:r>
      </w:ins>
    </w:p>
    <w:p>
      <w:pPr>
        <w:pStyle w:val="Normal"/>
        <w:jc w:val="both"/>
        <w:rPr>
          <w:b/>
          <w:b/>
          <w:bCs/>
          <w:sz w:val="28"/>
          <w:ins w:id="126" w:author="The Dolphin" w:date="2004-06-05T10:42:00Z"/>
        </w:rPr>
      </w:pPr>
      <w:ins w:id="125" w:author="The Dolphin" w:date="2004-06-05T10:42:00Z">
        <w:r>
          <w:rPr>
            <w:b/>
            <w:bCs/>
            <w:sz w:val="28"/>
          </w:rPr>
        </w:r>
      </w:ins>
    </w:p>
    <w:p>
      <w:pPr>
        <w:pStyle w:val="Normal"/>
        <w:jc w:val="both"/>
        <w:rPr>
          <w:b/>
          <w:b/>
          <w:bCs/>
          <w:sz w:val="28"/>
          <w:ins w:id="128" w:author="The Dolphin" w:date="2004-06-05T10:42:00Z"/>
        </w:rPr>
      </w:pPr>
      <w:ins w:id="127" w:author="The Dolphin" w:date="2004-06-05T10:42:00Z">
        <w:r>
          <w:rPr>
            <w:b/>
            <w:bCs/>
            <w:sz w:val="28"/>
          </w:rPr>
        </w:r>
      </w:ins>
    </w:p>
    <w:p>
      <w:pPr>
        <w:pStyle w:val="Normal"/>
        <w:jc w:val="both"/>
        <w:rPr>
          <w:b/>
          <w:b/>
          <w:bCs/>
          <w:sz w:val="28"/>
          <w:ins w:id="130" w:author="The Dolphin" w:date="2004-06-05T10:42:00Z"/>
        </w:rPr>
      </w:pPr>
      <w:ins w:id="129" w:author="The Dolphin" w:date="2004-06-05T10:42:00Z">
        <w:r>
          <w:rPr>
            <w:b/>
            <w:bCs/>
            <w:sz w:val="28"/>
          </w:rPr>
        </w:r>
      </w:ins>
    </w:p>
    <w:p>
      <w:pPr>
        <w:pStyle w:val="Normal"/>
        <w:jc w:val="both"/>
        <w:rPr>
          <w:b/>
          <w:b/>
          <w:bCs/>
          <w:sz w:val="28"/>
          <w:ins w:id="132" w:author="The Dolphin" w:date="2004-06-05T10:42:00Z"/>
        </w:rPr>
      </w:pPr>
      <w:ins w:id="131" w:author="The Dolphin" w:date="2004-06-05T10:42:00Z">
        <w:r>
          <w:rPr>
            <w:b/>
            <w:bCs/>
            <w:sz w:val="28"/>
          </w:rPr>
        </w:r>
      </w:ins>
    </w:p>
    <w:p>
      <w:pPr>
        <w:pStyle w:val="Normal"/>
        <w:jc w:val="both"/>
        <w:rPr>
          <w:b/>
          <w:b/>
          <w:bCs/>
          <w:sz w:val="28"/>
          <w:ins w:id="134" w:author="The Dolphin" w:date="2004-06-05T10:42:00Z"/>
        </w:rPr>
      </w:pPr>
      <w:ins w:id="133" w:author="The Dolphin" w:date="2004-06-05T10:42:00Z">
        <w:r>
          <w:rPr>
            <w:b/>
            <w:bCs/>
            <w:sz w:val="28"/>
          </w:rPr>
        </w:r>
      </w:ins>
    </w:p>
    <w:p>
      <w:pPr>
        <w:pStyle w:val="Normal"/>
        <w:jc w:val="both"/>
        <w:rPr>
          <w:b/>
          <w:b/>
          <w:bCs/>
          <w:sz w:val="28"/>
          <w:ins w:id="136" w:author="The Dolphin" w:date="2004-06-05T10:42:00Z"/>
        </w:rPr>
      </w:pPr>
      <w:ins w:id="135" w:author="The Dolphin" w:date="2004-06-05T10:42:00Z">
        <w:r>
          <w:rPr>
            <w:b/>
            <w:bCs/>
            <w:sz w:val="28"/>
          </w:rPr>
        </w:r>
      </w:ins>
    </w:p>
    <w:p>
      <w:pPr>
        <w:pStyle w:val="Normal"/>
        <w:jc w:val="both"/>
        <w:rPr>
          <w:b/>
          <w:b/>
          <w:bCs/>
          <w:sz w:val="28"/>
          <w:ins w:id="138" w:author="The Dolphin" w:date="2004-06-05T10:42:00Z"/>
        </w:rPr>
      </w:pPr>
      <w:ins w:id="137" w:author="The Dolphin" w:date="2004-06-05T10:42:00Z">
        <w:r>
          <w:rPr>
            <w:b/>
            <w:bCs/>
            <w:sz w:val="28"/>
          </w:rPr>
        </w:r>
      </w:ins>
    </w:p>
    <w:p>
      <w:pPr>
        <w:pStyle w:val="Normal"/>
        <w:jc w:val="both"/>
        <w:rPr>
          <w:b/>
          <w:b/>
          <w:bCs/>
          <w:sz w:val="28"/>
          <w:ins w:id="140" w:author="The Dolphin" w:date="2004-06-05T10:42:00Z"/>
        </w:rPr>
      </w:pPr>
      <w:ins w:id="139" w:author="The Dolphin" w:date="2004-06-05T10:42:00Z">
        <w:r>
          <w:rPr>
            <w:b/>
            <w:bCs/>
            <w:sz w:val="28"/>
          </w:rPr>
        </w:r>
      </w:ins>
    </w:p>
    <w:p>
      <w:pPr>
        <w:pStyle w:val="Normal"/>
        <w:jc w:val="both"/>
        <w:rPr>
          <w:b/>
          <w:b/>
          <w:bCs/>
          <w:sz w:val="28"/>
          <w:ins w:id="142" w:author="The Dolphin" w:date="2004-06-05T10:42:00Z"/>
        </w:rPr>
      </w:pPr>
      <w:ins w:id="141" w:author="The Dolphin" w:date="2004-06-05T10:42:00Z">
        <w:r>
          <w:rPr>
            <w:b/>
            <w:bCs/>
            <w:sz w:val="28"/>
          </w:rPr>
        </w:r>
      </w:ins>
    </w:p>
    <w:p>
      <w:pPr>
        <w:pStyle w:val="Normal"/>
        <w:jc w:val="both"/>
        <w:rPr>
          <w:b/>
          <w:b/>
          <w:bCs/>
          <w:sz w:val="28"/>
          <w:ins w:id="144" w:author="The Dolphin" w:date="2004-06-05T10:42:00Z"/>
        </w:rPr>
      </w:pPr>
      <w:ins w:id="143" w:author="The Dolphin" w:date="2004-06-05T10:42:00Z">
        <w:r>
          <w:rPr>
            <w:b/>
            <w:bCs/>
            <w:sz w:val="28"/>
          </w:rPr>
        </w:r>
      </w:ins>
    </w:p>
    <w:p>
      <w:pPr>
        <w:pStyle w:val="Normal"/>
        <w:jc w:val="both"/>
        <w:rPr>
          <w:b/>
          <w:b/>
          <w:bCs/>
          <w:sz w:val="28"/>
          <w:ins w:id="146" w:author="The Dolphin" w:date="2004-06-05T10:42:00Z"/>
        </w:rPr>
      </w:pPr>
      <w:ins w:id="145" w:author="The Dolphin" w:date="2004-06-05T10:42:00Z">
        <w:r>
          <w:rPr>
            <w:b/>
            <w:bCs/>
            <w:sz w:val="28"/>
          </w:rPr>
        </w:r>
      </w:ins>
    </w:p>
    <w:p>
      <w:pPr>
        <w:pStyle w:val="Normal"/>
        <w:jc w:val="both"/>
        <w:rPr>
          <w:b/>
          <w:b/>
          <w:bCs/>
          <w:sz w:val="28"/>
          <w:ins w:id="148" w:author="The Dolphin" w:date="2004-06-05T10:42:00Z"/>
        </w:rPr>
      </w:pPr>
      <w:ins w:id="147" w:author="The Dolphin" w:date="2004-06-05T10:42:00Z">
        <w:r>
          <w:rPr>
            <w:b/>
            <w:bCs/>
            <w:sz w:val="28"/>
          </w:rPr>
        </w:r>
      </w:ins>
    </w:p>
    <w:p>
      <w:pPr>
        <w:pStyle w:val="Normal"/>
        <w:jc w:val="both"/>
        <w:rPr>
          <w:b/>
          <w:b/>
          <w:bCs/>
          <w:sz w:val="28"/>
          <w:ins w:id="150" w:author="The Dolphin" w:date="2004-06-05T10:42:00Z"/>
        </w:rPr>
      </w:pPr>
      <w:ins w:id="149" w:author="The Dolphin" w:date="2004-06-05T10:42:00Z">
        <w:r>
          <w:rPr>
            <w:b/>
            <w:bCs/>
            <w:sz w:val="28"/>
          </w:rPr>
        </w:r>
      </w:ins>
    </w:p>
    <w:p>
      <w:pPr>
        <w:pStyle w:val="Normal"/>
        <w:jc w:val="both"/>
        <w:rPr>
          <w:b/>
          <w:b/>
          <w:bCs/>
          <w:sz w:val="28"/>
          <w:ins w:id="152" w:author="The Dolphin" w:date="2004-06-05T10:42:00Z"/>
        </w:rPr>
      </w:pPr>
      <w:ins w:id="151" w:author="The Dolphin" w:date="2004-06-05T10:42:00Z">
        <w:r>
          <w:rPr>
            <w:b/>
            <w:bCs/>
            <w:sz w:val="28"/>
          </w:rPr>
        </w:r>
      </w:ins>
    </w:p>
    <w:p>
      <w:pPr>
        <w:pStyle w:val="Normal"/>
        <w:jc w:val="both"/>
        <w:rPr>
          <w:b/>
          <w:b/>
          <w:bCs/>
          <w:sz w:val="28"/>
          <w:ins w:id="154" w:author="The Dolphin" w:date="2004-06-05T10:42:00Z"/>
        </w:rPr>
      </w:pPr>
      <w:ins w:id="153" w:author="The Dolphin" w:date="2004-06-05T10:42:00Z">
        <w:r>
          <w:rPr>
            <w:b/>
            <w:bCs/>
            <w:sz w:val="28"/>
          </w:rPr>
        </w:r>
      </w:ins>
    </w:p>
    <w:p>
      <w:pPr>
        <w:pStyle w:val="Normal"/>
        <w:jc w:val="both"/>
        <w:rPr>
          <w:b/>
          <w:b/>
          <w:bCs/>
          <w:sz w:val="28"/>
          <w:ins w:id="156" w:author="The Dolphin" w:date="2004-06-05T10:42:00Z"/>
        </w:rPr>
      </w:pPr>
      <w:ins w:id="155" w:author="The Dolphin" w:date="2004-06-05T10:42:00Z">
        <w:r>
          <w:rPr>
            <w:b/>
            <w:bCs/>
            <w:sz w:val="28"/>
          </w:rPr>
        </w:r>
      </w:ins>
    </w:p>
    <w:p>
      <w:pPr>
        <w:pStyle w:val="Normal"/>
        <w:jc w:val="both"/>
        <w:rPr>
          <w:b/>
          <w:b/>
          <w:bCs/>
          <w:sz w:val="28"/>
          <w:ins w:id="158" w:author="The Dolphin" w:date="2004-06-05T10:42:00Z"/>
        </w:rPr>
      </w:pPr>
      <w:ins w:id="157" w:author="The Dolphin" w:date="2004-06-05T10:42:00Z">
        <w:r>
          <w:rPr>
            <w:b/>
            <w:bCs/>
            <w:sz w:val="28"/>
          </w:rPr>
        </w:r>
      </w:ins>
    </w:p>
    <w:p>
      <w:pPr>
        <w:pStyle w:val="Normal"/>
        <w:jc w:val="both"/>
        <w:rPr>
          <w:b/>
          <w:b/>
          <w:bCs/>
          <w:sz w:val="28"/>
          <w:ins w:id="160" w:author="The Dolphin" w:date="2004-06-05T10:42:00Z"/>
        </w:rPr>
      </w:pPr>
      <w:ins w:id="159" w:author="The Dolphin" w:date="2004-06-05T10:42:00Z">
        <w:r>
          <w:rPr>
            <w:b/>
            <w:bCs/>
            <w:sz w:val="28"/>
          </w:rPr>
        </w:r>
      </w:ins>
    </w:p>
    <w:p>
      <w:pPr>
        <w:pStyle w:val="Normal"/>
        <w:jc w:val="both"/>
        <w:rPr>
          <w:b/>
          <w:b/>
          <w:bCs/>
          <w:sz w:val="28"/>
          <w:ins w:id="162" w:author="The Dolphin" w:date="2004-06-05T10:42:00Z"/>
        </w:rPr>
      </w:pPr>
      <w:ins w:id="161" w:author="The Dolphin" w:date="2004-06-05T10:42:00Z">
        <w:r>
          <w:rPr>
            <w:b/>
            <w:bCs/>
            <w:sz w:val="28"/>
          </w:rPr>
        </w:r>
      </w:ins>
    </w:p>
    <w:p>
      <w:pPr>
        <w:pStyle w:val="Normal"/>
        <w:jc w:val="both"/>
        <w:rPr>
          <w:b/>
          <w:b/>
          <w:bCs/>
          <w:sz w:val="28"/>
          <w:ins w:id="164" w:author="The Dolphin" w:date="2004-06-05T10:42:00Z"/>
        </w:rPr>
      </w:pPr>
      <w:ins w:id="163" w:author="The Dolphin" w:date="2004-06-05T10:42:00Z">
        <w:r>
          <w:rPr>
            <w:b/>
            <w:bCs/>
            <w:sz w:val="28"/>
          </w:rPr>
        </w:r>
      </w:ins>
    </w:p>
    <w:p>
      <w:pPr>
        <w:pStyle w:val="Normal"/>
        <w:jc w:val="both"/>
        <w:rPr>
          <w:b/>
          <w:b/>
          <w:bCs/>
          <w:sz w:val="28"/>
          <w:ins w:id="166" w:author="The Dolphin" w:date="2004-06-05T10:42:00Z"/>
        </w:rPr>
      </w:pPr>
      <w:ins w:id="165" w:author="The Dolphin" w:date="2004-06-05T10:42:00Z">
        <w:r>
          <w:rPr>
            <w:b/>
            <w:bCs/>
            <w:sz w:val="28"/>
          </w:rPr>
        </w:r>
      </w:ins>
    </w:p>
    <w:p>
      <w:pPr>
        <w:pStyle w:val="Normal"/>
        <w:jc w:val="both"/>
        <w:rPr>
          <w:b/>
          <w:b/>
          <w:bCs/>
          <w:sz w:val="28"/>
          <w:ins w:id="168" w:author="The Dolphin" w:date="2004-06-05T10:42:00Z"/>
        </w:rPr>
      </w:pPr>
      <w:ins w:id="167" w:author="The Dolphin" w:date="2004-06-05T10:42:00Z">
        <w:r>
          <w:rPr>
            <w:b/>
            <w:bCs/>
            <w:sz w:val="28"/>
          </w:rPr>
        </w:r>
      </w:ins>
    </w:p>
    <w:p>
      <w:pPr>
        <w:pStyle w:val="Normal"/>
        <w:jc w:val="both"/>
        <w:rPr>
          <w:b/>
          <w:b/>
          <w:bCs/>
          <w:sz w:val="28"/>
          <w:ins w:id="170" w:author="The Dolphin" w:date="2004-06-05T10:42:00Z"/>
        </w:rPr>
      </w:pPr>
      <w:ins w:id="169" w:author="The Dolphin" w:date="2004-06-05T10:42:00Z">
        <w:r>
          <w:rPr>
            <w:b/>
            <w:bCs/>
            <w:sz w:val="28"/>
          </w:rPr>
        </w:r>
      </w:ins>
    </w:p>
    <w:p>
      <w:pPr>
        <w:pStyle w:val="Normal"/>
        <w:jc w:val="both"/>
        <w:rPr>
          <w:b/>
          <w:b/>
          <w:bCs/>
          <w:sz w:val="28"/>
          <w:ins w:id="172" w:author="The Dolphin" w:date="2004-06-05T10:42:00Z"/>
        </w:rPr>
      </w:pPr>
      <w:ins w:id="171" w:author="The Dolphin" w:date="2004-06-05T10:42:00Z">
        <w:r>
          <w:rPr>
            <w:b/>
            <w:bCs/>
            <w:sz w:val="28"/>
          </w:rPr>
        </w:r>
      </w:ins>
    </w:p>
    <w:p>
      <w:pPr>
        <w:pStyle w:val="Normal"/>
        <w:jc w:val="both"/>
        <w:rPr>
          <w:b/>
          <w:b/>
          <w:bCs/>
          <w:sz w:val="28"/>
          <w:ins w:id="174" w:author="The Dolphin" w:date="2004-06-05T10:42:00Z"/>
        </w:rPr>
      </w:pPr>
      <w:ins w:id="173" w:author="The Dolphin" w:date="2004-06-05T10:42:00Z">
        <w:r>
          <w:rPr>
            <w:b/>
            <w:bCs/>
            <w:sz w:val="28"/>
          </w:rPr>
        </w:r>
      </w:ins>
    </w:p>
    <w:p>
      <w:pPr>
        <w:pStyle w:val="Normal"/>
        <w:jc w:val="both"/>
        <w:rPr>
          <w:b/>
          <w:b/>
          <w:bCs/>
          <w:sz w:val="28"/>
          <w:ins w:id="176" w:author="The Dolphin" w:date="2004-06-05T10:42:00Z"/>
        </w:rPr>
      </w:pPr>
      <w:ins w:id="175" w:author="The Dolphin" w:date="2004-06-05T10:42:00Z">
        <w:r>
          <w:rPr>
            <w:b/>
            <w:bCs/>
            <w:sz w:val="28"/>
          </w:rPr>
        </w:r>
      </w:ins>
    </w:p>
    <w:p>
      <w:pPr>
        <w:pStyle w:val="Normal"/>
        <w:jc w:val="both"/>
        <w:rPr>
          <w:b/>
          <w:b/>
          <w:bCs/>
          <w:sz w:val="28"/>
          <w:ins w:id="178" w:author="The Dolphin" w:date="2004-06-05T10:42:00Z"/>
        </w:rPr>
      </w:pPr>
      <w:ins w:id="177" w:author="The Dolphin" w:date="2004-06-05T10:42:00Z">
        <w:r>
          <w:rPr>
            <w:b/>
            <w:bCs/>
            <w:sz w:val="28"/>
          </w:rPr>
        </w:r>
      </w:ins>
    </w:p>
    <w:p>
      <w:pPr>
        <w:pStyle w:val="Normal"/>
        <w:jc w:val="both"/>
        <w:rPr>
          <w:b/>
          <w:b/>
          <w:bCs/>
          <w:sz w:val="28"/>
          <w:ins w:id="180" w:author="The Dolphin" w:date="2004-06-05T10:42:00Z"/>
        </w:rPr>
      </w:pPr>
      <w:ins w:id="179" w:author="The Dolphin" w:date="2004-06-05T10:42:00Z">
        <w:r>
          <w:rPr>
            <w:b/>
            <w:bCs/>
            <w:sz w:val="28"/>
          </w:rPr>
        </w:r>
      </w:ins>
    </w:p>
    <w:p>
      <w:pPr>
        <w:pStyle w:val="Normal"/>
        <w:jc w:val="both"/>
        <w:rPr>
          <w:b/>
          <w:b/>
          <w:bCs/>
          <w:sz w:val="28"/>
          <w:ins w:id="182" w:author="The Dolphin" w:date="2004-06-05T10:42:00Z"/>
        </w:rPr>
      </w:pPr>
      <w:ins w:id="181" w:author="The Dolphin" w:date="2004-06-05T10:42:00Z">
        <w:r>
          <w:rPr>
            <w:b/>
            <w:bCs/>
            <w:sz w:val="28"/>
          </w:rPr>
        </w:r>
      </w:ins>
    </w:p>
    <w:p>
      <w:pPr>
        <w:pStyle w:val="Normal"/>
        <w:jc w:val="both"/>
        <w:rPr>
          <w:b/>
          <w:b/>
          <w:bCs/>
          <w:sz w:val="28"/>
          <w:ins w:id="184" w:author="The Dolphin" w:date="2004-06-05T10:42:00Z"/>
        </w:rPr>
      </w:pPr>
      <w:ins w:id="183" w:author="The Dolphin" w:date="2004-06-05T10:42:00Z">
        <w:r>
          <w:rPr>
            <w:b/>
            <w:bCs/>
            <w:sz w:val="28"/>
          </w:rPr>
        </w:r>
      </w:ins>
    </w:p>
    <w:p>
      <w:pPr>
        <w:pStyle w:val="Normal"/>
        <w:jc w:val="both"/>
        <w:rPr>
          <w:b/>
          <w:b/>
          <w:bCs/>
          <w:sz w:val="28"/>
          <w:ins w:id="186" w:author="The Dolphin" w:date="2004-06-05T10:42:00Z"/>
        </w:rPr>
      </w:pPr>
      <w:ins w:id="185" w:author="The Dolphin" w:date="2004-06-05T10:42:00Z">
        <w:r>
          <w:rPr>
            <w:b/>
            <w:bCs/>
            <w:sz w:val="28"/>
          </w:rPr>
        </w:r>
      </w:ins>
    </w:p>
    <w:p>
      <w:pPr>
        <w:pStyle w:val="Normal"/>
        <w:jc w:val="both"/>
        <w:rPr>
          <w:b/>
          <w:b/>
          <w:bCs/>
          <w:sz w:val="28"/>
          <w:ins w:id="188" w:author="The Dolphin" w:date="2004-03-28T17:04:00Z"/>
        </w:rPr>
      </w:pPr>
      <w:ins w:id="187" w:author="The Dolphin" w:date="2004-03-28T15:54:00Z">
        <w:r>
          <w:rPr>
            <w:b/>
            <w:bCs/>
            <w:sz w:val="28"/>
          </w:rPr>
          <w:t xml:space="preserve">ПЛАН: </w:t>
        </w:r>
      </w:ins>
    </w:p>
    <w:p>
      <w:pPr>
        <w:pStyle w:val="Normal"/>
        <w:jc w:val="both"/>
        <w:rPr>
          <w:b/>
          <w:b/>
          <w:bCs/>
          <w:sz w:val="28"/>
          <w:ins w:id="190" w:author="The Dolphin" w:date="2004-03-28T17:04:00Z"/>
        </w:rPr>
      </w:pPr>
      <w:ins w:id="189" w:author="The Dolphin" w:date="2004-03-28T17:04:00Z">
        <w:r>
          <w:rPr>
            <w:b/>
            <w:bCs/>
            <w:sz w:val="28"/>
          </w:rPr>
        </w:r>
      </w:ins>
    </w:p>
    <w:p>
      <w:pPr>
        <w:pStyle w:val="Normal"/>
        <w:jc w:val="both"/>
        <w:rPr>
          <w:b/>
          <w:b/>
          <w:bCs/>
          <w:sz w:val="28"/>
        </w:rPr>
      </w:pPr>
      <w:r>
        <w:rPr>
          <w:b/>
          <w:bCs/>
          <w:sz w:val="28"/>
        </w:rPr>
      </w:r>
    </w:p>
    <w:tbl>
      <w:tblPr>
        <w:tblW w:w="9855" w:type="dxa"/>
        <w:jc w:val="left"/>
        <w:tblInd w:w="-108" w:type="dxa"/>
        <w:tblLayout w:type="fixed"/>
        <w:tblCellMar>
          <w:top w:w="0" w:type="dxa"/>
          <w:left w:w="108" w:type="dxa"/>
          <w:bottom w:w="0" w:type="dxa"/>
          <w:right w:w="108" w:type="dxa"/>
        </w:tblCellMar>
      </w:tblPr>
      <w:tblGrid>
        <w:gridCol w:w="675"/>
        <w:gridCol w:w="8222"/>
        <w:gridCol w:w="958"/>
      </w:tblGrid>
      <w:tr>
        <w:trPr/>
        <w:tc>
          <w:tcPr>
            <w:tcW w:w="675" w:type="dxa"/>
            <w:tcBorders/>
          </w:tcPr>
          <w:p>
            <w:pPr>
              <w:pStyle w:val="Normal"/>
              <w:jc w:val="both"/>
              <w:rPr>
                <w:b/>
                <w:b/>
                <w:bCs/>
                <w:sz w:val="28"/>
              </w:rPr>
            </w:pPr>
            <w:ins w:id="191" w:author="The Dolphin" w:date="2004-03-28T17:07:00Z">
              <w:r>
                <w:rPr>
                  <w:b/>
                  <w:bCs/>
                  <w:sz w:val="28"/>
                </w:rPr>
                <w:t>1.</w:t>
              </w:r>
            </w:ins>
          </w:p>
        </w:tc>
        <w:tc>
          <w:tcPr>
            <w:tcW w:w="8222" w:type="dxa"/>
            <w:tcBorders/>
          </w:tcPr>
          <w:p>
            <w:pPr>
              <w:pStyle w:val="Normal"/>
              <w:jc w:val="both"/>
              <w:rPr>
                <w:b/>
                <w:b/>
                <w:bCs/>
                <w:sz w:val="28"/>
              </w:rPr>
            </w:pPr>
            <w:ins w:id="192" w:author="The Dolphin" w:date="2004-03-28T17:07:00Z">
              <w:r>
                <w:rPr>
                  <w:b/>
                  <w:bCs/>
                  <w:sz w:val="28"/>
                </w:rPr>
                <w:t>Введение……………………………………………………………</w:t>
              </w:r>
            </w:ins>
            <w:ins w:id="193" w:author="The Dolphin" w:date="2004-03-28T17:40:00Z">
              <w:r>
                <w:rPr>
                  <w:b/>
                  <w:bCs/>
                  <w:sz w:val="28"/>
                </w:rPr>
                <w:t>….</w:t>
              </w:r>
            </w:ins>
          </w:p>
        </w:tc>
        <w:tc>
          <w:tcPr>
            <w:tcW w:w="958" w:type="dxa"/>
            <w:tcBorders/>
          </w:tcPr>
          <w:p>
            <w:pPr>
              <w:pStyle w:val="Normal"/>
              <w:ind w:left="2062" w:hanging="2062"/>
              <w:jc w:val="both"/>
              <w:rPr>
                <w:b/>
                <w:b/>
                <w:bCs/>
                <w:sz w:val="28"/>
              </w:rPr>
            </w:pPr>
            <w:ins w:id="194" w:author="The Dolphin" w:date="2004-03-28T17:08:00Z">
              <w:r>
                <w:rPr>
                  <w:b/>
                  <w:bCs/>
                  <w:sz w:val="28"/>
                </w:rPr>
                <w:t>3</w:t>
              </w:r>
            </w:ins>
          </w:p>
        </w:tc>
      </w:tr>
      <w:tr>
        <w:trPr/>
        <w:tc>
          <w:tcPr>
            <w:tcW w:w="675" w:type="dxa"/>
            <w:tcBorders/>
          </w:tcPr>
          <w:p>
            <w:pPr>
              <w:pStyle w:val="Normal"/>
              <w:jc w:val="both"/>
              <w:rPr>
                <w:b/>
                <w:b/>
                <w:bCs/>
                <w:sz w:val="28"/>
              </w:rPr>
            </w:pPr>
            <w:ins w:id="195" w:author="The Dolphin" w:date="2004-03-28T17:08:00Z">
              <w:r>
                <w:rPr>
                  <w:b/>
                  <w:bCs/>
                  <w:sz w:val="28"/>
                </w:rPr>
                <w:t>2.</w:t>
              </w:r>
            </w:ins>
          </w:p>
        </w:tc>
        <w:tc>
          <w:tcPr>
            <w:tcW w:w="8222" w:type="dxa"/>
            <w:tcBorders/>
          </w:tcPr>
          <w:p>
            <w:pPr>
              <w:pStyle w:val="Normal"/>
              <w:jc w:val="both"/>
              <w:rPr>
                <w:b/>
                <w:b/>
                <w:bCs/>
                <w:sz w:val="28"/>
              </w:rPr>
            </w:pPr>
            <w:ins w:id="196" w:author="The Dolphin" w:date="2004-03-28T17:08:00Z">
              <w:r>
                <w:rPr>
                  <w:b/>
                  <w:bCs/>
                  <w:sz w:val="28"/>
                </w:rPr>
                <w:t>Действие норм права во времени………………………………</w:t>
              </w:r>
            </w:ins>
            <w:ins w:id="197" w:author="The Dolphin" w:date="2004-03-28T17:40:00Z">
              <w:r>
                <w:rPr>
                  <w:b/>
                  <w:bCs/>
                  <w:sz w:val="28"/>
                </w:rPr>
                <w:t>….</w:t>
              </w:r>
            </w:ins>
          </w:p>
        </w:tc>
        <w:tc>
          <w:tcPr>
            <w:tcW w:w="958" w:type="dxa"/>
            <w:tcBorders/>
          </w:tcPr>
          <w:p>
            <w:pPr>
              <w:pStyle w:val="Normal"/>
              <w:jc w:val="both"/>
              <w:rPr>
                <w:b/>
                <w:b/>
                <w:bCs/>
                <w:sz w:val="28"/>
              </w:rPr>
            </w:pPr>
            <w:ins w:id="198" w:author="The Dolphin" w:date="2004-03-28T17:09:00Z">
              <w:r>
                <w:rPr>
                  <w:b/>
                  <w:bCs/>
                  <w:sz w:val="28"/>
                </w:rPr>
                <w:t>8</w:t>
              </w:r>
            </w:ins>
          </w:p>
        </w:tc>
      </w:tr>
      <w:tr>
        <w:trPr/>
        <w:tc>
          <w:tcPr>
            <w:tcW w:w="675" w:type="dxa"/>
            <w:tcBorders/>
          </w:tcPr>
          <w:p>
            <w:pPr>
              <w:pStyle w:val="Normal"/>
              <w:jc w:val="both"/>
              <w:rPr>
                <w:b/>
                <w:b/>
                <w:bCs/>
                <w:sz w:val="28"/>
              </w:rPr>
            </w:pPr>
            <w:ins w:id="199" w:author="The Dolphin" w:date="2004-03-28T17:09:00Z">
              <w:r>
                <w:rPr>
                  <w:b/>
                  <w:bCs/>
                  <w:sz w:val="28"/>
                </w:rPr>
                <w:t>2.1.</w:t>
              </w:r>
            </w:ins>
          </w:p>
        </w:tc>
        <w:tc>
          <w:tcPr>
            <w:tcW w:w="8222" w:type="dxa"/>
            <w:tcBorders/>
          </w:tcPr>
          <w:p>
            <w:pPr>
              <w:pStyle w:val="Normal"/>
              <w:jc w:val="both"/>
              <w:rPr>
                <w:b/>
                <w:b/>
                <w:bCs/>
                <w:sz w:val="28"/>
              </w:rPr>
            </w:pPr>
            <w:ins w:id="200" w:author="The Dolphin" w:date="2004-03-28T17:09:00Z">
              <w:r>
                <w:rPr>
                  <w:b/>
                  <w:bCs/>
                  <w:sz w:val="28"/>
                </w:rPr>
                <w:t>Обратная сила разъяснительных законов……………………</w:t>
              </w:r>
            </w:ins>
            <w:ins w:id="201" w:author="The Dolphin" w:date="2004-03-28T17:40:00Z">
              <w:r>
                <w:rPr>
                  <w:b/>
                  <w:bCs/>
                  <w:sz w:val="28"/>
                </w:rPr>
                <w:t>…..</w:t>
              </w:r>
            </w:ins>
          </w:p>
        </w:tc>
        <w:tc>
          <w:tcPr>
            <w:tcW w:w="958" w:type="dxa"/>
            <w:tcBorders/>
          </w:tcPr>
          <w:p>
            <w:pPr>
              <w:pStyle w:val="Normal"/>
              <w:jc w:val="both"/>
              <w:rPr>
                <w:b/>
                <w:b/>
                <w:bCs/>
                <w:sz w:val="28"/>
              </w:rPr>
            </w:pPr>
            <w:ins w:id="202" w:author="The Dolphin" w:date="2004-03-28T17:36:00Z">
              <w:r>
                <w:rPr>
                  <w:b/>
                  <w:bCs/>
                  <w:sz w:val="28"/>
                </w:rPr>
                <w:t>12</w:t>
              </w:r>
            </w:ins>
          </w:p>
        </w:tc>
      </w:tr>
      <w:tr>
        <w:trPr/>
        <w:tc>
          <w:tcPr>
            <w:tcW w:w="675" w:type="dxa"/>
            <w:tcBorders/>
          </w:tcPr>
          <w:p>
            <w:pPr>
              <w:pStyle w:val="Normal"/>
              <w:jc w:val="both"/>
              <w:rPr>
                <w:b/>
                <w:b/>
                <w:bCs/>
                <w:sz w:val="28"/>
              </w:rPr>
            </w:pPr>
            <w:ins w:id="203" w:author="The Dolphin" w:date="2004-03-28T17:35:00Z">
              <w:r>
                <w:rPr>
                  <w:b/>
                  <w:bCs/>
                  <w:sz w:val="28"/>
                </w:rPr>
                <w:t>3.</w:t>
              </w:r>
            </w:ins>
          </w:p>
        </w:tc>
        <w:tc>
          <w:tcPr>
            <w:tcW w:w="8222" w:type="dxa"/>
            <w:tcBorders/>
          </w:tcPr>
          <w:p>
            <w:pPr>
              <w:pStyle w:val="Normal"/>
              <w:jc w:val="both"/>
              <w:rPr>
                <w:b/>
                <w:b/>
                <w:bCs/>
                <w:sz w:val="28"/>
              </w:rPr>
            </w:pPr>
            <w:ins w:id="204" w:author="The Dolphin" w:date="2004-03-28T17:35:00Z">
              <w:r>
                <w:rPr>
                  <w:b/>
                  <w:bCs/>
                  <w:sz w:val="28"/>
                </w:rPr>
                <w:t>Действие норм права в пространстве…………………………</w:t>
              </w:r>
            </w:ins>
            <w:ins w:id="205" w:author="The Dolphin" w:date="2004-03-28T17:41:00Z">
              <w:r>
                <w:rPr>
                  <w:b/>
                  <w:bCs/>
                  <w:sz w:val="28"/>
                </w:rPr>
                <w:t>…..</w:t>
              </w:r>
            </w:ins>
          </w:p>
        </w:tc>
        <w:tc>
          <w:tcPr>
            <w:tcW w:w="958" w:type="dxa"/>
            <w:tcBorders/>
          </w:tcPr>
          <w:p>
            <w:pPr>
              <w:pStyle w:val="Normal"/>
              <w:jc w:val="both"/>
              <w:rPr>
                <w:b/>
                <w:b/>
                <w:bCs/>
                <w:sz w:val="28"/>
              </w:rPr>
            </w:pPr>
            <w:ins w:id="206" w:author="The Dolphin" w:date="2004-03-28T17:36:00Z">
              <w:r>
                <w:rPr>
                  <w:b/>
                  <w:bCs/>
                  <w:sz w:val="28"/>
                </w:rPr>
                <w:t>13</w:t>
              </w:r>
            </w:ins>
          </w:p>
        </w:tc>
      </w:tr>
      <w:tr>
        <w:trPr/>
        <w:tc>
          <w:tcPr>
            <w:tcW w:w="675" w:type="dxa"/>
            <w:tcBorders/>
          </w:tcPr>
          <w:p>
            <w:pPr>
              <w:pStyle w:val="Normal"/>
              <w:jc w:val="both"/>
              <w:rPr>
                <w:b/>
                <w:b/>
                <w:bCs/>
                <w:sz w:val="28"/>
              </w:rPr>
            </w:pPr>
            <w:ins w:id="207" w:author="The Dolphin" w:date="2004-03-28T17:36:00Z">
              <w:r>
                <w:rPr>
                  <w:b/>
                  <w:bCs/>
                  <w:sz w:val="28"/>
                </w:rPr>
                <w:t>3.1.</w:t>
              </w:r>
            </w:ins>
          </w:p>
        </w:tc>
        <w:tc>
          <w:tcPr>
            <w:tcW w:w="8222" w:type="dxa"/>
            <w:tcBorders/>
          </w:tcPr>
          <w:p>
            <w:pPr>
              <w:pStyle w:val="Normal"/>
              <w:jc w:val="both"/>
              <w:rPr>
                <w:b/>
                <w:b/>
                <w:bCs/>
                <w:sz w:val="28"/>
              </w:rPr>
            </w:pPr>
            <w:ins w:id="208" w:author="The Dolphin" w:date="2004-03-28T17:36:00Z">
              <w:r>
                <w:rPr>
                  <w:b/>
                  <w:bCs/>
                  <w:sz w:val="28"/>
                </w:rPr>
                <w:t>Экстертерриториальность действия закона…………………</w:t>
              </w:r>
            </w:ins>
            <w:ins w:id="209" w:author="The Dolphin" w:date="2004-03-28T17:41:00Z">
              <w:r>
                <w:rPr>
                  <w:b/>
                  <w:bCs/>
                  <w:sz w:val="28"/>
                </w:rPr>
                <w:t>…...</w:t>
              </w:r>
            </w:ins>
          </w:p>
        </w:tc>
        <w:tc>
          <w:tcPr>
            <w:tcW w:w="958" w:type="dxa"/>
            <w:tcBorders/>
          </w:tcPr>
          <w:p>
            <w:pPr>
              <w:pStyle w:val="Normal"/>
              <w:jc w:val="both"/>
              <w:rPr>
                <w:b/>
                <w:b/>
                <w:bCs/>
                <w:sz w:val="28"/>
              </w:rPr>
            </w:pPr>
            <w:ins w:id="210" w:author="The Dolphin" w:date="2004-03-28T17:37:00Z">
              <w:r>
                <w:rPr>
                  <w:b/>
                  <w:bCs/>
                  <w:sz w:val="28"/>
                </w:rPr>
                <w:t>15</w:t>
              </w:r>
            </w:ins>
          </w:p>
        </w:tc>
      </w:tr>
      <w:tr>
        <w:trPr/>
        <w:tc>
          <w:tcPr>
            <w:tcW w:w="675" w:type="dxa"/>
            <w:tcBorders/>
          </w:tcPr>
          <w:p>
            <w:pPr>
              <w:pStyle w:val="Normal"/>
              <w:jc w:val="both"/>
              <w:rPr>
                <w:b/>
                <w:b/>
                <w:bCs/>
                <w:sz w:val="28"/>
              </w:rPr>
            </w:pPr>
            <w:ins w:id="211" w:author="The Dolphin" w:date="2004-03-28T17:37:00Z">
              <w:r>
                <w:rPr>
                  <w:b/>
                  <w:bCs/>
                  <w:sz w:val="28"/>
                </w:rPr>
                <w:t>4.</w:t>
              </w:r>
            </w:ins>
          </w:p>
        </w:tc>
        <w:tc>
          <w:tcPr>
            <w:tcW w:w="8222" w:type="dxa"/>
            <w:tcBorders/>
          </w:tcPr>
          <w:p>
            <w:pPr>
              <w:pStyle w:val="Normal"/>
              <w:jc w:val="both"/>
              <w:rPr>
                <w:b/>
                <w:b/>
                <w:bCs/>
                <w:sz w:val="28"/>
              </w:rPr>
            </w:pPr>
            <w:ins w:id="212" w:author="The Dolphin" w:date="2004-03-28T17:37:00Z">
              <w:r>
                <w:rPr>
                  <w:b/>
                  <w:bCs/>
                  <w:sz w:val="28"/>
                </w:rPr>
                <w:t xml:space="preserve">Действие норм права по кругу лиц…………………………….. </w:t>
              </w:r>
            </w:ins>
            <w:ins w:id="213" w:author="The Dolphin" w:date="2004-03-28T17:41:00Z">
              <w:r>
                <w:rPr>
                  <w:b/>
                  <w:bCs/>
                  <w:sz w:val="28"/>
                </w:rPr>
                <w:t>...</w:t>
              </w:r>
            </w:ins>
          </w:p>
        </w:tc>
        <w:tc>
          <w:tcPr>
            <w:tcW w:w="958" w:type="dxa"/>
            <w:tcBorders/>
          </w:tcPr>
          <w:p>
            <w:pPr>
              <w:pStyle w:val="Normal"/>
              <w:jc w:val="both"/>
              <w:rPr>
                <w:b/>
                <w:b/>
                <w:bCs/>
                <w:sz w:val="28"/>
              </w:rPr>
            </w:pPr>
            <w:ins w:id="214" w:author="The Dolphin" w:date="2004-03-28T17:38:00Z">
              <w:r>
                <w:rPr>
                  <w:b/>
                  <w:bCs/>
                  <w:sz w:val="28"/>
                </w:rPr>
                <w:t>20</w:t>
              </w:r>
            </w:ins>
          </w:p>
        </w:tc>
      </w:tr>
      <w:tr>
        <w:trPr/>
        <w:tc>
          <w:tcPr>
            <w:tcW w:w="675" w:type="dxa"/>
            <w:tcBorders/>
          </w:tcPr>
          <w:p>
            <w:pPr>
              <w:pStyle w:val="Normal"/>
              <w:jc w:val="both"/>
              <w:rPr>
                <w:b/>
                <w:b/>
                <w:bCs/>
                <w:sz w:val="28"/>
              </w:rPr>
            </w:pPr>
            <w:ins w:id="215" w:author="The Dolphin" w:date="2004-03-28T17:38:00Z">
              <w:r>
                <w:rPr>
                  <w:b/>
                  <w:bCs/>
                  <w:sz w:val="28"/>
                </w:rPr>
                <w:t>5.</w:t>
              </w:r>
            </w:ins>
          </w:p>
        </w:tc>
        <w:tc>
          <w:tcPr>
            <w:tcW w:w="8222" w:type="dxa"/>
            <w:tcBorders/>
          </w:tcPr>
          <w:p>
            <w:pPr>
              <w:pStyle w:val="Normal"/>
              <w:jc w:val="both"/>
              <w:rPr>
                <w:b/>
                <w:b/>
                <w:bCs/>
                <w:sz w:val="28"/>
              </w:rPr>
            </w:pPr>
            <w:ins w:id="216" w:author="The Dolphin" w:date="2004-03-28T17:38:00Z">
              <w:r>
                <w:rPr>
                  <w:b/>
                  <w:bCs/>
                  <w:sz w:val="28"/>
                </w:rPr>
                <w:t>Заключение………………………………………………………</w:t>
              </w:r>
            </w:ins>
            <w:ins w:id="217" w:author="The Dolphin" w:date="2004-03-28T17:40:00Z">
              <w:r>
                <w:rPr>
                  <w:b/>
                  <w:bCs/>
                  <w:sz w:val="28"/>
                </w:rPr>
                <w:t>……</w:t>
              </w:r>
            </w:ins>
          </w:p>
        </w:tc>
        <w:tc>
          <w:tcPr>
            <w:tcW w:w="958" w:type="dxa"/>
            <w:tcBorders/>
          </w:tcPr>
          <w:p>
            <w:pPr>
              <w:pStyle w:val="Normal"/>
              <w:jc w:val="both"/>
              <w:rPr>
                <w:b/>
                <w:b/>
                <w:bCs/>
                <w:sz w:val="28"/>
              </w:rPr>
            </w:pPr>
            <w:ins w:id="218" w:author="The Dolphin" w:date="2004-03-28T17:39:00Z">
              <w:r>
                <w:rPr>
                  <w:b/>
                  <w:bCs/>
                  <w:sz w:val="28"/>
                </w:rPr>
                <w:t>25</w:t>
              </w:r>
            </w:ins>
          </w:p>
        </w:tc>
      </w:tr>
      <w:tr>
        <w:trPr/>
        <w:tc>
          <w:tcPr>
            <w:tcW w:w="675" w:type="dxa"/>
            <w:tcBorders/>
          </w:tcPr>
          <w:p>
            <w:pPr>
              <w:pStyle w:val="Normal"/>
              <w:snapToGrid w:val="false"/>
              <w:jc w:val="both"/>
              <w:rPr>
                <w:b/>
                <w:b/>
                <w:bCs/>
                <w:sz w:val="28"/>
              </w:rPr>
            </w:pPr>
            <w:r>
              <w:rPr>
                <w:b/>
                <w:bCs/>
                <w:sz w:val="28"/>
              </w:rPr>
            </w:r>
          </w:p>
        </w:tc>
        <w:tc>
          <w:tcPr>
            <w:tcW w:w="8222" w:type="dxa"/>
            <w:tcBorders/>
          </w:tcPr>
          <w:p>
            <w:pPr>
              <w:pStyle w:val="Normal"/>
              <w:jc w:val="both"/>
              <w:rPr>
                <w:b/>
                <w:b/>
                <w:bCs/>
                <w:sz w:val="28"/>
              </w:rPr>
            </w:pPr>
            <w:ins w:id="219" w:author="The Dolphin" w:date="2004-03-28T17:39:00Z">
              <w:r>
                <w:rPr>
                  <w:b/>
                  <w:bCs/>
                  <w:sz w:val="28"/>
                </w:rPr>
                <w:t>Список использованной литературы………………………….</w:t>
              </w:r>
            </w:ins>
            <w:ins w:id="220" w:author="The Dolphin" w:date="2004-03-28T17:41:00Z">
              <w:r>
                <w:rPr>
                  <w:b/>
                  <w:bCs/>
                  <w:sz w:val="28"/>
                </w:rPr>
                <w:t>…..</w:t>
              </w:r>
            </w:ins>
          </w:p>
        </w:tc>
        <w:tc>
          <w:tcPr>
            <w:tcW w:w="958" w:type="dxa"/>
            <w:tcBorders/>
          </w:tcPr>
          <w:p>
            <w:pPr>
              <w:pStyle w:val="Normal"/>
              <w:jc w:val="both"/>
              <w:rPr>
                <w:b/>
                <w:b/>
                <w:bCs/>
                <w:sz w:val="28"/>
              </w:rPr>
            </w:pPr>
            <w:ins w:id="221" w:author="The Dolphin" w:date="2004-03-28T17:40:00Z">
              <w:r>
                <w:rPr>
                  <w:b/>
                  <w:bCs/>
                  <w:sz w:val="28"/>
                </w:rPr>
                <w:t>26</w:t>
              </w:r>
            </w:ins>
          </w:p>
        </w:tc>
      </w:tr>
    </w:tbl>
    <w:p>
      <w:pPr>
        <w:sectPr>
          <w:type w:val="continuous"/>
          <w:pgSz w:w="11906" w:h="16838"/>
          <w:pgMar w:left="1701" w:right="567" w:gutter="0" w:header="720" w:top="1135" w:footer="0" w:bottom="1701"/>
          <w:formProt w:val="false"/>
          <w:textDirection w:val="lrTb"/>
          <w:docGrid w:type="default" w:linePitch="360" w:charSpace="0"/>
        </w:sectPr>
      </w:pPr>
    </w:p>
    <w:p>
      <w:pPr>
        <w:pStyle w:val="Normal"/>
        <w:jc w:val="both"/>
        <w:rPr>
          <w:b/>
          <w:b/>
          <w:bCs/>
          <w:i/>
          <w:i/>
          <w:iCs/>
          <w:sz w:val="28"/>
          <w:ins w:id="223" w:author="The Dolphin" w:date="2004-03-28T15:53:00Z"/>
        </w:rPr>
      </w:pPr>
      <w:ins w:id="222" w:author="The Dolphin" w:date="2004-03-28T15:53:00Z">
        <w:r>
          <w:rPr>
            <w:b/>
            <w:bCs/>
            <w:i/>
            <w:iCs/>
            <w:sz w:val="28"/>
          </w:rPr>
        </w:r>
      </w:ins>
    </w:p>
    <w:p>
      <w:pPr>
        <w:pStyle w:val="Normal"/>
        <w:jc w:val="both"/>
        <w:rPr>
          <w:b/>
          <w:b/>
          <w:bCs/>
          <w:i/>
          <w:i/>
          <w:iCs/>
          <w:sz w:val="28"/>
          <w:ins w:id="225" w:author="The Dolphin" w:date="2004-03-28T15:53:00Z"/>
        </w:rPr>
      </w:pPr>
      <w:ins w:id="224" w:author="The Dolphin" w:date="2004-03-28T15:53:00Z">
        <w:r>
          <w:rPr>
            <w:b/>
            <w:bCs/>
            <w:i/>
            <w:iCs/>
            <w:sz w:val="28"/>
          </w:rPr>
        </w:r>
      </w:ins>
    </w:p>
    <w:p>
      <w:pPr>
        <w:pStyle w:val="Normal"/>
        <w:jc w:val="both"/>
        <w:rPr>
          <w:b/>
          <w:b/>
          <w:bCs/>
          <w:i/>
          <w:i/>
          <w:iCs/>
          <w:sz w:val="28"/>
          <w:ins w:id="227" w:author="The Dolphin" w:date="2004-03-28T15:53:00Z"/>
        </w:rPr>
      </w:pPr>
      <w:ins w:id="226" w:author="The Dolphin" w:date="2004-03-28T15:53:00Z">
        <w:r>
          <w:rPr>
            <w:b/>
            <w:bCs/>
            <w:i/>
            <w:iCs/>
            <w:sz w:val="28"/>
          </w:rPr>
        </w:r>
      </w:ins>
    </w:p>
    <w:p>
      <w:pPr>
        <w:pStyle w:val="Normal"/>
        <w:jc w:val="both"/>
        <w:rPr>
          <w:b/>
          <w:b/>
          <w:bCs/>
          <w:i/>
          <w:i/>
          <w:iCs/>
          <w:sz w:val="28"/>
          <w:ins w:id="229" w:author="The Dolphin" w:date="2004-03-28T15:53:00Z"/>
        </w:rPr>
      </w:pPr>
      <w:ins w:id="228" w:author="The Dolphin" w:date="2004-03-28T15:53:00Z">
        <w:r>
          <w:rPr>
            <w:b/>
            <w:bCs/>
            <w:i/>
            <w:iCs/>
            <w:sz w:val="28"/>
          </w:rPr>
        </w:r>
      </w:ins>
    </w:p>
    <w:p>
      <w:pPr>
        <w:pStyle w:val="Normal"/>
        <w:jc w:val="both"/>
        <w:rPr>
          <w:b/>
          <w:b/>
          <w:bCs/>
          <w:i/>
          <w:i/>
          <w:iCs/>
          <w:sz w:val="28"/>
          <w:ins w:id="231" w:author="The Dolphin" w:date="2004-03-28T15:53:00Z"/>
        </w:rPr>
      </w:pPr>
      <w:ins w:id="230" w:author="The Dolphin" w:date="2004-03-28T15:53:00Z">
        <w:r>
          <w:rPr>
            <w:b/>
            <w:bCs/>
            <w:i/>
            <w:iCs/>
            <w:sz w:val="28"/>
          </w:rPr>
        </w:r>
      </w:ins>
    </w:p>
    <w:p>
      <w:pPr>
        <w:pStyle w:val="Normal"/>
        <w:jc w:val="both"/>
        <w:rPr>
          <w:b/>
          <w:b/>
          <w:bCs/>
          <w:i/>
          <w:i/>
          <w:iCs/>
          <w:sz w:val="28"/>
          <w:ins w:id="233" w:author="The Dolphin" w:date="2004-03-28T15:53:00Z"/>
        </w:rPr>
      </w:pPr>
      <w:ins w:id="232" w:author="The Dolphin" w:date="2004-03-28T15:53:00Z">
        <w:r>
          <w:rPr>
            <w:b/>
            <w:bCs/>
            <w:i/>
            <w:iCs/>
            <w:sz w:val="28"/>
          </w:rPr>
        </w:r>
      </w:ins>
    </w:p>
    <w:p>
      <w:pPr>
        <w:pStyle w:val="Normal"/>
        <w:jc w:val="both"/>
        <w:rPr>
          <w:b/>
          <w:b/>
          <w:bCs/>
          <w:i/>
          <w:i/>
          <w:iCs/>
          <w:sz w:val="28"/>
          <w:ins w:id="235" w:author="The Dolphin" w:date="2004-03-28T15:53:00Z"/>
        </w:rPr>
      </w:pPr>
      <w:ins w:id="234" w:author="The Dolphin" w:date="2004-03-28T15:53:00Z">
        <w:r>
          <w:rPr>
            <w:b/>
            <w:bCs/>
            <w:i/>
            <w:iCs/>
            <w:sz w:val="28"/>
          </w:rPr>
        </w:r>
      </w:ins>
    </w:p>
    <w:p>
      <w:pPr>
        <w:pStyle w:val="Normal"/>
        <w:jc w:val="both"/>
        <w:rPr>
          <w:b/>
          <w:b/>
          <w:bCs/>
          <w:i/>
          <w:i/>
          <w:iCs/>
          <w:sz w:val="28"/>
          <w:ins w:id="237" w:author="The Dolphin" w:date="2004-03-28T15:53:00Z"/>
        </w:rPr>
      </w:pPr>
      <w:ins w:id="236" w:author="The Dolphin" w:date="2004-03-28T15:53:00Z">
        <w:r>
          <w:rPr>
            <w:b/>
            <w:bCs/>
            <w:i/>
            <w:iCs/>
            <w:sz w:val="28"/>
          </w:rPr>
        </w:r>
      </w:ins>
    </w:p>
    <w:p>
      <w:pPr>
        <w:pStyle w:val="Normal"/>
        <w:jc w:val="both"/>
        <w:rPr>
          <w:b/>
          <w:b/>
          <w:bCs/>
          <w:i/>
          <w:i/>
          <w:iCs/>
          <w:sz w:val="28"/>
          <w:ins w:id="239" w:author="The Dolphin" w:date="2004-03-28T15:53:00Z"/>
        </w:rPr>
      </w:pPr>
      <w:ins w:id="238" w:author="The Dolphin" w:date="2004-03-28T15:53:00Z">
        <w:r>
          <w:rPr>
            <w:b/>
            <w:bCs/>
            <w:i/>
            <w:iCs/>
            <w:sz w:val="28"/>
          </w:rPr>
        </w:r>
      </w:ins>
    </w:p>
    <w:p>
      <w:pPr>
        <w:pStyle w:val="Normal"/>
        <w:jc w:val="both"/>
        <w:rPr>
          <w:b/>
          <w:b/>
          <w:bCs/>
          <w:i/>
          <w:i/>
          <w:iCs/>
          <w:sz w:val="28"/>
          <w:ins w:id="241" w:author="The Dolphin" w:date="2004-03-28T15:53:00Z"/>
        </w:rPr>
      </w:pPr>
      <w:ins w:id="240" w:author="The Dolphin" w:date="2004-03-28T15:53:00Z">
        <w:r>
          <w:rPr>
            <w:b/>
            <w:bCs/>
            <w:i/>
            <w:iCs/>
            <w:sz w:val="28"/>
          </w:rPr>
        </w:r>
      </w:ins>
    </w:p>
    <w:p>
      <w:pPr>
        <w:pStyle w:val="Normal"/>
        <w:jc w:val="both"/>
        <w:rPr>
          <w:b/>
          <w:b/>
          <w:bCs/>
          <w:i/>
          <w:i/>
          <w:iCs/>
          <w:sz w:val="28"/>
          <w:ins w:id="243" w:author="The Dolphin" w:date="2004-03-28T15:53:00Z"/>
        </w:rPr>
      </w:pPr>
      <w:ins w:id="242" w:author="The Dolphin" w:date="2004-03-28T15:53:00Z">
        <w:r>
          <w:rPr>
            <w:b/>
            <w:bCs/>
            <w:i/>
            <w:iCs/>
            <w:sz w:val="28"/>
          </w:rPr>
        </w:r>
      </w:ins>
    </w:p>
    <w:p>
      <w:pPr>
        <w:pStyle w:val="Normal"/>
        <w:jc w:val="both"/>
        <w:rPr>
          <w:b/>
          <w:b/>
          <w:bCs/>
          <w:i/>
          <w:i/>
          <w:iCs/>
          <w:sz w:val="28"/>
          <w:ins w:id="245" w:author="The Dolphin" w:date="2004-03-28T15:53:00Z"/>
        </w:rPr>
      </w:pPr>
      <w:ins w:id="244" w:author="The Dolphin" w:date="2004-03-28T15:53:00Z">
        <w:r>
          <w:rPr>
            <w:b/>
            <w:bCs/>
            <w:i/>
            <w:iCs/>
            <w:sz w:val="28"/>
          </w:rPr>
        </w:r>
      </w:ins>
    </w:p>
    <w:p>
      <w:pPr>
        <w:pStyle w:val="Normal"/>
        <w:jc w:val="both"/>
        <w:rPr>
          <w:b/>
          <w:b/>
          <w:bCs/>
          <w:i/>
          <w:i/>
          <w:iCs/>
          <w:sz w:val="28"/>
          <w:ins w:id="247" w:author="The Dolphin" w:date="2004-03-28T15:53:00Z"/>
        </w:rPr>
      </w:pPr>
      <w:ins w:id="246" w:author="The Dolphin" w:date="2004-03-28T15:53:00Z">
        <w:r>
          <w:rPr>
            <w:b/>
            <w:bCs/>
            <w:i/>
            <w:iCs/>
            <w:sz w:val="28"/>
          </w:rPr>
        </w:r>
      </w:ins>
    </w:p>
    <w:p>
      <w:pPr>
        <w:pStyle w:val="Normal"/>
        <w:jc w:val="both"/>
        <w:rPr>
          <w:b/>
          <w:b/>
          <w:bCs/>
          <w:i/>
          <w:i/>
          <w:iCs/>
          <w:sz w:val="28"/>
          <w:ins w:id="249" w:author="The Dolphin" w:date="2004-03-28T15:53:00Z"/>
        </w:rPr>
      </w:pPr>
      <w:ins w:id="248" w:author="The Dolphin" w:date="2004-03-28T15:53:00Z">
        <w:r>
          <w:rPr>
            <w:b/>
            <w:bCs/>
            <w:i/>
            <w:iCs/>
            <w:sz w:val="28"/>
          </w:rPr>
        </w:r>
      </w:ins>
    </w:p>
    <w:p>
      <w:pPr>
        <w:pStyle w:val="Normal"/>
        <w:jc w:val="both"/>
        <w:rPr>
          <w:b/>
          <w:b/>
          <w:bCs/>
          <w:i/>
          <w:i/>
          <w:iCs/>
          <w:sz w:val="28"/>
          <w:ins w:id="251" w:author="The Dolphin" w:date="2004-03-28T15:53:00Z"/>
        </w:rPr>
      </w:pPr>
      <w:ins w:id="250" w:author="The Dolphin" w:date="2004-03-28T15:53:00Z">
        <w:r>
          <w:rPr>
            <w:b/>
            <w:bCs/>
            <w:i/>
            <w:iCs/>
            <w:sz w:val="28"/>
          </w:rPr>
        </w:r>
      </w:ins>
    </w:p>
    <w:p>
      <w:pPr>
        <w:pStyle w:val="Normal"/>
        <w:jc w:val="both"/>
        <w:rPr>
          <w:b/>
          <w:b/>
          <w:bCs/>
          <w:i/>
          <w:i/>
          <w:iCs/>
          <w:sz w:val="28"/>
          <w:ins w:id="253" w:author="The Dolphin" w:date="2004-03-28T15:53:00Z"/>
        </w:rPr>
      </w:pPr>
      <w:ins w:id="252" w:author="The Dolphin" w:date="2004-03-28T15:53:00Z">
        <w:r>
          <w:rPr>
            <w:b/>
            <w:bCs/>
            <w:i/>
            <w:iCs/>
            <w:sz w:val="28"/>
          </w:rPr>
        </w:r>
      </w:ins>
    </w:p>
    <w:p>
      <w:pPr>
        <w:pStyle w:val="Normal"/>
        <w:jc w:val="both"/>
        <w:rPr>
          <w:b/>
          <w:b/>
          <w:bCs/>
          <w:i/>
          <w:i/>
          <w:iCs/>
          <w:sz w:val="28"/>
          <w:ins w:id="255" w:author="The Dolphin" w:date="2004-03-28T15:53:00Z"/>
        </w:rPr>
      </w:pPr>
      <w:ins w:id="254" w:author="The Dolphin" w:date="2004-03-28T15:53:00Z">
        <w:r>
          <w:rPr>
            <w:b/>
            <w:bCs/>
            <w:i/>
            <w:iCs/>
            <w:sz w:val="28"/>
          </w:rPr>
        </w:r>
      </w:ins>
    </w:p>
    <w:p>
      <w:pPr>
        <w:pStyle w:val="Normal"/>
        <w:jc w:val="both"/>
        <w:rPr>
          <w:b/>
          <w:b/>
          <w:bCs/>
          <w:i/>
          <w:i/>
          <w:iCs/>
          <w:sz w:val="28"/>
          <w:ins w:id="257" w:author="The Dolphin" w:date="2004-03-28T15:53:00Z"/>
        </w:rPr>
      </w:pPr>
      <w:ins w:id="256" w:author="The Dolphin" w:date="2004-03-28T15:53:00Z">
        <w:r>
          <w:rPr>
            <w:b/>
            <w:bCs/>
            <w:i/>
            <w:iCs/>
            <w:sz w:val="28"/>
          </w:rPr>
        </w:r>
      </w:ins>
    </w:p>
    <w:p>
      <w:pPr>
        <w:pStyle w:val="Normal"/>
        <w:jc w:val="both"/>
        <w:rPr>
          <w:b/>
          <w:b/>
          <w:bCs/>
          <w:i/>
          <w:i/>
          <w:iCs/>
          <w:sz w:val="28"/>
          <w:ins w:id="259" w:author="The Dolphin" w:date="2004-03-28T15:53:00Z"/>
        </w:rPr>
      </w:pPr>
      <w:ins w:id="258" w:author="The Dolphin" w:date="2004-03-28T15:53:00Z">
        <w:r>
          <w:rPr>
            <w:b/>
            <w:bCs/>
            <w:i/>
            <w:iCs/>
            <w:sz w:val="28"/>
          </w:rPr>
        </w:r>
      </w:ins>
    </w:p>
    <w:p>
      <w:pPr>
        <w:pStyle w:val="Normal"/>
        <w:jc w:val="both"/>
        <w:rPr>
          <w:b/>
          <w:b/>
          <w:bCs/>
          <w:i/>
          <w:i/>
          <w:iCs/>
          <w:sz w:val="28"/>
          <w:ins w:id="261" w:author="The Dolphin" w:date="2004-03-28T15:53:00Z"/>
        </w:rPr>
      </w:pPr>
      <w:ins w:id="260" w:author="The Dolphin" w:date="2004-03-28T15:53:00Z">
        <w:r>
          <w:rPr>
            <w:b/>
            <w:bCs/>
            <w:i/>
            <w:iCs/>
            <w:sz w:val="28"/>
          </w:rPr>
        </w:r>
      </w:ins>
    </w:p>
    <w:p>
      <w:pPr>
        <w:pStyle w:val="Normal"/>
        <w:jc w:val="both"/>
        <w:rPr>
          <w:b/>
          <w:b/>
          <w:bCs/>
          <w:i/>
          <w:i/>
          <w:iCs/>
          <w:sz w:val="28"/>
          <w:ins w:id="263" w:author="The Dolphin" w:date="2004-03-28T15:53:00Z"/>
        </w:rPr>
      </w:pPr>
      <w:ins w:id="262" w:author="The Dolphin" w:date="2004-03-28T15:53:00Z">
        <w:r>
          <w:rPr>
            <w:b/>
            <w:bCs/>
            <w:i/>
            <w:iCs/>
            <w:sz w:val="28"/>
          </w:rPr>
        </w:r>
      </w:ins>
    </w:p>
    <w:p>
      <w:pPr>
        <w:pStyle w:val="Normal"/>
        <w:jc w:val="both"/>
        <w:rPr>
          <w:b/>
          <w:b/>
          <w:bCs/>
          <w:i/>
          <w:i/>
          <w:iCs/>
          <w:sz w:val="28"/>
          <w:ins w:id="265" w:author="The Dolphin" w:date="2004-03-28T15:53:00Z"/>
        </w:rPr>
      </w:pPr>
      <w:ins w:id="264" w:author="The Dolphin" w:date="2004-03-28T15:53:00Z">
        <w:r>
          <w:rPr>
            <w:b/>
            <w:bCs/>
            <w:i/>
            <w:iCs/>
            <w:sz w:val="28"/>
          </w:rPr>
        </w:r>
      </w:ins>
    </w:p>
    <w:p>
      <w:pPr>
        <w:pStyle w:val="Normal"/>
        <w:jc w:val="both"/>
        <w:rPr>
          <w:b/>
          <w:b/>
          <w:bCs/>
          <w:i/>
          <w:i/>
          <w:iCs/>
          <w:sz w:val="28"/>
          <w:ins w:id="267" w:author="The Dolphin" w:date="2004-03-28T15:53:00Z"/>
        </w:rPr>
      </w:pPr>
      <w:ins w:id="266" w:author="The Dolphin" w:date="2004-03-28T15:53:00Z">
        <w:r>
          <w:rPr>
            <w:b/>
            <w:bCs/>
            <w:i/>
            <w:iCs/>
            <w:sz w:val="28"/>
          </w:rPr>
        </w:r>
      </w:ins>
    </w:p>
    <w:p>
      <w:pPr>
        <w:pStyle w:val="Normal"/>
        <w:jc w:val="both"/>
        <w:rPr>
          <w:b/>
          <w:b/>
          <w:bCs/>
          <w:i/>
          <w:i/>
          <w:iCs/>
          <w:sz w:val="28"/>
          <w:ins w:id="269" w:author="The Dolphin" w:date="2004-03-28T15:53:00Z"/>
        </w:rPr>
      </w:pPr>
      <w:ins w:id="268" w:author="The Dolphin" w:date="2004-03-28T15:53:00Z">
        <w:r>
          <w:rPr>
            <w:b/>
            <w:bCs/>
            <w:i/>
            <w:iCs/>
            <w:sz w:val="28"/>
          </w:rPr>
        </w:r>
      </w:ins>
    </w:p>
    <w:p>
      <w:pPr>
        <w:pStyle w:val="Normal"/>
        <w:jc w:val="both"/>
        <w:rPr>
          <w:b/>
          <w:b/>
          <w:bCs/>
          <w:i/>
          <w:i/>
          <w:iCs/>
          <w:sz w:val="28"/>
          <w:ins w:id="271" w:author="The Dolphin" w:date="2004-03-28T15:53:00Z"/>
        </w:rPr>
      </w:pPr>
      <w:ins w:id="270" w:author="The Dolphin" w:date="2004-03-28T15:53:00Z">
        <w:r>
          <w:rPr>
            <w:b/>
            <w:bCs/>
            <w:i/>
            <w:iCs/>
            <w:sz w:val="28"/>
          </w:rPr>
        </w:r>
      </w:ins>
    </w:p>
    <w:p>
      <w:pPr>
        <w:pStyle w:val="Normal"/>
        <w:jc w:val="both"/>
        <w:rPr>
          <w:b/>
          <w:b/>
          <w:bCs/>
          <w:i/>
          <w:i/>
          <w:iCs/>
          <w:sz w:val="28"/>
          <w:ins w:id="273" w:author="The Dolphin" w:date="2004-03-28T15:53:00Z"/>
        </w:rPr>
      </w:pPr>
      <w:ins w:id="272" w:author="The Dolphin" w:date="2004-03-28T15:53:00Z">
        <w:r>
          <w:rPr>
            <w:b/>
            <w:bCs/>
            <w:i/>
            <w:iCs/>
            <w:sz w:val="28"/>
          </w:rPr>
        </w:r>
      </w:ins>
    </w:p>
    <w:p>
      <w:pPr>
        <w:pStyle w:val="Normal"/>
        <w:jc w:val="both"/>
        <w:rPr>
          <w:b/>
          <w:b/>
          <w:bCs/>
          <w:i/>
          <w:i/>
          <w:iCs/>
          <w:sz w:val="28"/>
          <w:ins w:id="275" w:author="The Dolphin" w:date="2004-03-28T15:53:00Z"/>
        </w:rPr>
      </w:pPr>
      <w:ins w:id="274" w:author="The Dolphin" w:date="2004-03-28T15:53:00Z">
        <w:r>
          <w:rPr>
            <w:b/>
            <w:bCs/>
            <w:i/>
            <w:iCs/>
            <w:sz w:val="28"/>
          </w:rPr>
        </w:r>
      </w:ins>
    </w:p>
    <w:p>
      <w:pPr>
        <w:pStyle w:val="Normal"/>
        <w:jc w:val="both"/>
        <w:rPr>
          <w:b/>
          <w:b/>
          <w:bCs/>
          <w:i/>
          <w:i/>
          <w:iCs/>
          <w:sz w:val="28"/>
          <w:ins w:id="277" w:author="The Dolphin" w:date="2004-03-28T15:53:00Z"/>
        </w:rPr>
      </w:pPr>
      <w:ins w:id="276" w:author="The Dolphin" w:date="2004-03-28T15:53:00Z">
        <w:r>
          <w:rPr>
            <w:b/>
            <w:bCs/>
            <w:i/>
            <w:iCs/>
            <w:sz w:val="28"/>
          </w:rPr>
        </w:r>
      </w:ins>
    </w:p>
    <w:p>
      <w:pPr>
        <w:pStyle w:val="Normal"/>
        <w:jc w:val="both"/>
        <w:rPr>
          <w:b/>
          <w:b/>
          <w:bCs/>
          <w:i/>
          <w:i/>
          <w:iCs/>
          <w:sz w:val="28"/>
          <w:ins w:id="279" w:author="The Dolphin" w:date="2004-03-28T15:53:00Z"/>
        </w:rPr>
      </w:pPr>
      <w:ins w:id="278" w:author="The Dolphin" w:date="2004-03-28T15:53:00Z">
        <w:r>
          <w:rPr>
            <w:b/>
            <w:bCs/>
            <w:i/>
            <w:iCs/>
            <w:sz w:val="28"/>
          </w:rPr>
        </w:r>
      </w:ins>
    </w:p>
    <w:p>
      <w:pPr>
        <w:pStyle w:val="Normal"/>
        <w:jc w:val="both"/>
        <w:rPr>
          <w:b/>
          <w:b/>
          <w:bCs/>
          <w:i/>
          <w:i/>
          <w:iCs/>
          <w:sz w:val="28"/>
          <w:ins w:id="281" w:author="The Dolphin" w:date="2004-03-28T15:53:00Z"/>
        </w:rPr>
      </w:pPr>
      <w:ins w:id="280" w:author="The Dolphin" w:date="2004-03-28T15:53:00Z">
        <w:r>
          <w:rPr>
            <w:b/>
            <w:bCs/>
            <w:i/>
            <w:iCs/>
            <w:sz w:val="28"/>
          </w:rPr>
        </w:r>
      </w:ins>
    </w:p>
    <w:p>
      <w:pPr>
        <w:pStyle w:val="Normal"/>
        <w:jc w:val="both"/>
        <w:rPr>
          <w:b/>
          <w:b/>
          <w:bCs/>
          <w:i/>
          <w:i/>
          <w:iCs/>
          <w:sz w:val="28"/>
          <w:ins w:id="283" w:author="The Dolphin" w:date="2004-03-27T20:59:00Z"/>
        </w:rPr>
      </w:pPr>
      <w:ins w:id="282" w:author="The Dolphin" w:date="2004-03-27T20:59:00Z">
        <w:r>
          <w:rPr>
            <w:b/>
            <w:bCs/>
            <w:i/>
            <w:iCs/>
            <w:sz w:val="28"/>
          </w:rPr>
        </w:r>
      </w:ins>
    </w:p>
    <w:p>
      <w:pPr>
        <w:pStyle w:val="Normal"/>
        <w:numPr>
          <w:ilvl w:val="0"/>
          <w:numId w:val="15"/>
        </w:numPr>
        <w:jc w:val="center"/>
        <w:rPr>
          <w:b/>
          <w:b/>
          <w:bCs/>
          <w:i/>
          <w:i/>
          <w:iCs/>
          <w:sz w:val="32"/>
          <w:ins w:id="285" w:author="The Dolphin" w:date="2004-03-28T14:09:00Z"/>
        </w:rPr>
      </w:pPr>
      <w:ins w:id="284" w:author="The Dolphin" w:date="2004-03-28T14:09:00Z">
        <w:r>
          <w:rPr>
            <w:b/>
            <w:bCs/>
            <w:i/>
            <w:iCs/>
            <w:sz w:val="32"/>
          </w:rPr>
          <w:t>Введение.</w:t>
        </w:r>
      </w:ins>
    </w:p>
    <w:p>
      <w:pPr>
        <w:pStyle w:val="Normal"/>
        <w:jc w:val="both"/>
        <w:rPr>
          <w:b/>
          <w:b/>
          <w:bCs/>
          <w:i/>
          <w:i/>
          <w:iCs/>
          <w:sz w:val="28"/>
          <w:ins w:id="287" w:author="The Dolphin" w:date="2004-03-28T15:35:00Z"/>
        </w:rPr>
      </w:pPr>
      <w:ins w:id="286" w:author="The Dolphin" w:date="2004-03-28T15:35:00Z">
        <w:r>
          <w:rPr>
            <w:b/>
            <w:bCs/>
            <w:i/>
            <w:iCs/>
            <w:sz w:val="28"/>
          </w:rPr>
        </w:r>
      </w:ins>
    </w:p>
    <w:p>
      <w:pPr>
        <w:pStyle w:val="Normal"/>
        <w:ind w:firstLine="360"/>
        <w:jc w:val="both"/>
        <w:rPr>
          <w:rFonts w:eastAsia="Arial Unicode MS"/>
          <w:sz w:val="28"/>
          <w:ins w:id="289" w:author="The Dolphin" w:date="2004-03-28T15:38:00Z"/>
        </w:rPr>
      </w:pPr>
      <w:ins w:id="288" w:author="The Dolphin" w:date="2004-03-28T15:38:00Z">
        <w:r>
          <w:rPr>
            <w:sz w:val="28"/>
          </w:rPr>
          <w:t>Норма права — особая разновидность социальных норм наряду с нормами морали, нормами каких-то отдельных (не го</w:t>
          <w:softHyphen/>
          <w:t>сударственных) социальных общностей. От других норм ее отличают, во-первых, всеобщий характер, своего рода обезличенность, распространение на всех участников общественных от</w:t>
          <w:softHyphen/>
          <w:t>ношений, независимо от их воли и желания. Во-вторых, пра</w:t>
          <w:softHyphen/>
          <w:t>вовая норма, в отличие, например, от морали, призвана регу</w:t>
          <w:softHyphen/>
          <w:t>лировать внешнее поведение людей, обращена к их воле и соз</w:t>
          <w:softHyphen/>
          <w:t>нанию в расчете на определенный поступок. В-третьих, право</w:t>
          <w:softHyphen/>
          <w:t>вая норма отличается от других субъектом своего подтверждения в качестве таковой. Окончательно норма признается правовой только государством. До того она может существовать, может обосновываться учеными, ею могут руководствоваться сами участники общественных отношений, но пока полномочные органы государства не признали ее, не встали на ее защиту, данную норму трудно рассматривать в качестве правовой. Здесь просматривается еще один отличительный признак правовой нормы — обеспеченность ее государственной поддержкой, государственной защитой, силой государственного принуждения.</w:t>
        </w:r>
      </w:ins>
    </w:p>
    <w:p>
      <w:pPr>
        <w:pStyle w:val="Normal"/>
        <w:jc w:val="both"/>
        <w:rPr>
          <w:sz w:val="28"/>
          <w:ins w:id="291" w:author="The Dolphin" w:date="2004-03-28T15:38:00Z"/>
        </w:rPr>
      </w:pPr>
      <w:ins w:id="290" w:author="The Dolphin" w:date="2004-03-28T15:38:00Z">
        <w:r>
          <w:rPr>
            <w:sz w:val="28"/>
          </w:rPr>
          <w:t>Рассмотрим  существенные признаки правовых норм подробнее.</w:t>
        </w:r>
      </w:ins>
    </w:p>
    <w:p>
      <w:pPr>
        <w:pStyle w:val="Normal"/>
        <w:numPr>
          <w:ilvl w:val="0"/>
          <w:numId w:val="9"/>
        </w:numPr>
        <w:jc w:val="both"/>
        <w:rPr>
          <w:ins w:id="293" w:author="The Dolphin" w:date="2004-03-28T15:38:00Z"/>
        </w:rPr>
      </w:pPr>
      <w:ins w:id="292" w:author="The Dolphin" w:date="2004-03-28T15:38:00Z">
        <w:r>
          <w:rPr>
            <w:sz w:val="28"/>
          </w:rPr>
          <w:t>Норма права есть мера свободы волеизъявления и поведения человека. Понимание и усвоение данного момента конкретным индивидом зависит как от внут</w:t>
          <w:softHyphen/>
          <w:t>ренних факторов (состояния его разума, типа характера, уровня культуры), так и от внешних обстоятельств (сте</w:t>
          <w:softHyphen/>
          <w:t>пени упорядоченности общественных отношений, обес</w:t>
          <w:softHyphen/>
          <w:t>печенности нормы авторитетом, силой).  Наибольшая эффективность реализации правовой нормы достигается при совпадении целей отдельной личности и общества, сочетании общечеловеческих и социально-групповых, классовых интересов в условиях стабильности общест</w:t>
          <w:softHyphen/>
          <w:t>венных отношений.</w:t>
        </w:r>
      </w:ins>
    </w:p>
    <w:p>
      <w:pPr>
        <w:pStyle w:val="Normal"/>
        <w:numPr>
          <w:ilvl w:val="0"/>
          <w:numId w:val="9"/>
        </w:numPr>
        <w:jc w:val="both"/>
        <w:rPr>
          <w:ins w:id="295" w:author="The Dolphin" w:date="2004-03-28T15:38:00Z"/>
        </w:rPr>
      </w:pPr>
      <w:ins w:id="294" w:author="The Dolphin" w:date="2004-03-28T15:38:00Z">
        <w:r>
          <w:rPr>
            <w:sz w:val="28"/>
          </w:rPr>
          <w:t>Это форма определения и закрепления прав и обя</w:t>
          <w:softHyphen/>
          <w:t>занностей. Последние выступают в виде ориентиров, обозначающих диапазон свободы действий субъектов права, ибо реальное регулирование отношений между людьми и их организациями осуществляется именно через наделение правами одних и возложение обязан</w:t>
          <w:softHyphen/>
          <w:t>ностей на других. Наиболее ярко предоставительно-обязывающий характер выражен в регулятивных нормах, менее он заметен в нормах специализированных (декла</w:t>
          <w:softHyphen/>
          <w:t>ративных, дефинитивных). Различные субъекты право</w:t>
          <w:softHyphen/>
          <w:t>отношений обычно обладают комплексом прав и одно</w:t>
          <w:softHyphen/>
          <w:t>временно несут большое количество обязанностей. Не может быть прав без обязанностей и нет обязанностей без прав. Это один из принципов построения и функци</w:t>
          <w:softHyphen/>
          <w:t>онирования любой правовой системы.</w:t>
        </w:r>
      </w:ins>
    </w:p>
    <w:p>
      <w:pPr>
        <w:pStyle w:val="Normal"/>
        <w:numPr>
          <w:ilvl w:val="0"/>
          <w:numId w:val="9"/>
        </w:numPr>
        <w:jc w:val="both"/>
        <w:rPr>
          <w:ins w:id="297" w:author="The Dolphin" w:date="2004-03-28T15:38:00Z"/>
        </w:rPr>
      </w:pPr>
      <w:ins w:id="296" w:author="The Dolphin" w:date="2004-03-28T15:38:00Z">
        <w:r>
          <w:rPr>
            <w:sz w:val="28"/>
          </w:rPr>
          <w:t>Норма права представляет собой правило поведе</w:t>
          <w:softHyphen/>
          <w:t>ния общеобязательного характера, т.е. она: а) указывает, каким образом, в каком направлении, в течение какого времени, на какой территории необходимо действовать тому или иному субъекту; б) предписывает правильный с точки зрения общества и потому обязательный для конкретного индивида образ действий; в) носит общий характер, выступает в качестве равного, одинакового масштаба для всех и каждого, кто оказывается в сфере ее действия.</w:t>
        </w:r>
      </w:ins>
    </w:p>
    <w:p>
      <w:pPr>
        <w:pStyle w:val="Normal"/>
        <w:numPr>
          <w:ilvl w:val="0"/>
          <w:numId w:val="9"/>
        </w:numPr>
        <w:jc w:val="both"/>
        <w:rPr>
          <w:ins w:id="299" w:author="The Dolphin" w:date="2004-03-28T15:38:00Z"/>
        </w:rPr>
      </w:pPr>
      <w:ins w:id="298" w:author="The Dolphin" w:date="2004-03-28T15:38:00Z">
        <w:r>
          <w:rPr>
            <w:sz w:val="28"/>
          </w:rPr>
          <w:t>Это формально-определенное правило поведения. Внутренняя определенность нормы проявляется в со</w:t>
          <w:softHyphen/>
          <w:t>держании, объеме прав и обязанностей, четких указани</w:t>
          <w:softHyphen/>
          <w:t>ях на последствия ее нарушения. Внешняя определен</w:t>
          <w:softHyphen/>
          <w:t>ность заключается в том, что любая норма закреплена в статье, главе, разделе официального документа — нор</w:t>
          <w:softHyphen/>
          <w:t>мативно-правовом акте.</w:t>
        </w:r>
      </w:ins>
    </w:p>
    <w:p>
      <w:pPr>
        <w:pStyle w:val="Normal"/>
        <w:numPr>
          <w:ilvl w:val="0"/>
          <w:numId w:val="9"/>
        </w:numPr>
        <w:jc w:val="both"/>
        <w:rPr>
          <w:ins w:id="301" w:author="The Dolphin" w:date="2004-03-28T15:38:00Z"/>
        </w:rPr>
      </w:pPr>
      <w:ins w:id="300" w:author="The Dolphin" w:date="2004-03-28T15:38:00Z">
        <w:r>
          <w:rPr>
            <w:sz w:val="28"/>
          </w:rPr>
          <w:t>Норма права есть правило поведения, гарантиро</w:t>
          <w:softHyphen/>
          <w:t>ванное государством. Возможность государственного пра</w:t>
          <w:softHyphen/>
          <w:t>вового принуждения в случаях нарушения прав граж</w:t>
          <w:softHyphen/>
          <w:t>дан, правопорядка является одной из важных гарантий действенности права.</w:t>
        </w:r>
      </w:ins>
    </w:p>
    <w:p>
      <w:pPr>
        <w:pStyle w:val="Normal"/>
        <w:numPr>
          <w:ilvl w:val="0"/>
          <w:numId w:val="9"/>
        </w:numPr>
        <w:jc w:val="both"/>
        <w:rPr>
          <w:sz w:val="28"/>
          <w:ins w:id="303" w:author="The Dolphin" w:date="2004-03-28T15:38:00Z"/>
        </w:rPr>
      </w:pPr>
      <w:ins w:id="302" w:author="The Dolphin" w:date="2004-03-28T15:38:00Z">
        <w:r>
          <w:rPr>
            <w:sz w:val="28"/>
          </w:rPr>
          <w:t>Она обладает качеством системности, которое проявляется в структурном построении нормы, в специ</w:t>
          <w:softHyphen/>
          <w:t>ализации и кооперации норм различных отраслей и институтов права.</w:t>
        </w:r>
      </w:ins>
    </w:p>
    <w:p>
      <w:pPr>
        <w:pStyle w:val="Normal"/>
        <w:ind w:left="360" w:hanging="0"/>
        <w:jc w:val="both"/>
        <w:rPr>
          <w:sz w:val="28"/>
          <w:ins w:id="305" w:author="The Dolphin" w:date="2004-03-28T15:38:00Z"/>
        </w:rPr>
      </w:pPr>
      <w:ins w:id="304" w:author="The Dolphin" w:date="2004-03-28T15:38:00Z">
        <w:r>
          <w:rPr>
            <w:sz w:val="28"/>
          </w:rPr>
        </w:r>
      </w:ins>
    </w:p>
    <w:p>
      <w:pPr>
        <w:pStyle w:val="Normal"/>
        <w:jc w:val="both"/>
        <w:rPr>
          <w:sz w:val="28"/>
          <w:ins w:id="308" w:author="The Dolphin" w:date="2004-03-28T15:38:00Z"/>
        </w:rPr>
      </w:pPr>
      <w:ins w:id="306" w:author="The Dolphin" w:date="2004-03-28T15:38:00Z">
        <w:r>
          <w:rPr>
            <w:b/>
            <w:bCs/>
            <w:i/>
            <w:iCs/>
            <w:sz w:val="28"/>
          </w:rPr>
          <w:t>Норма права</w:t>
        </w:r>
      </w:ins>
      <w:ins w:id="307" w:author="The Dolphin" w:date="2004-03-28T15:38:00Z">
        <w:r>
          <w:rPr>
            <w:sz w:val="28"/>
          </w:rPr>
          <w:t xml:space="preserve"> — признаваемое и обеспечиваемое государст</w:t>
          <w:softHyphen/>
          <w:t>вом общеобязательное правило, из которого вытекают права и обязанности участников общественных отношений, чьи действия призвано регулировать данное правило в качестве образца, эталона, масштаба поведения.</w:t>
        </w:r>
      </w:ins>
    </w:p>
    <w:p>
      <w:pPr>
        <w:pStyle w:val="Normal"/>
        <w:jc w:val="both"/>
        <w:rPr>
          <w:ins w:id="311" w:author="The Dolphin" w:date="2004-03-28T15:38:00Z"/>
        </w:rPr>
      </w:pPr>
      <w:ins w:id="309" w:author="The Dolphin" w:date="2004-03-28T15:38:00Z">
        <w:r>
          <w:rPr>
            <w:b/>
            <w:bCs/>
            <w:i/>
            <w:iCs/>
            <w:sz w:val="28"/>
          </w:rPr>
          <w:t>Норма</w:t>
        </w:r>
      </w:ins>
      <w:ins w:id="310" w:author="The Dolphin" w:date="2004-03-28T15:38:00Z">
        <w:r>
          <w:rPr>
            <w:sz w:val="28"/>
          </w:rPr>
          <w:t xml:space="preserve"> — это правило должного, обращенное в будущее. В отличие от команд, велений, рас</w:t>
          <w:softHyphen/>
          <w:t>поряжений по конкретным вопросам норма адресована не отдельному лицу, а кругу лиц; действие нормы не исчерпывается исполнением, а рассчитано на неограниченное число случаев; она продолжает действо</w:t>
          <w:softHyphen/>
          <w:t>вать после реализации ее в общественных отношениях и поведения людей. От других социальных норм правовые нормы отличаются не</w:t>
          <w:softHyphen/>
          <w:t>разрывной связью с государством, которое устанавливает или санкционирует (официально признает) правовые нормы и охраняет их от нарушений.</w:t>
        </w:r>
      </w:ins>
    </w:p>
    <w:p>
      <w:pPr>
        <w:pStyle w:val="Normal"/>
        <w:ind w:firstLine="720"/>
        <w:jc w:val="both"/>
        <w:rPr>
          <w:ins w:id="313" w:author="The Dolphin" w:date="2004-03-28T15:38:00Z"/>
        </w:rPr>
      </w:pPr>
      <w:ins w:id="312" w:author="The Dolphin" w:date="2004-03-28T15:38:00Z">
        <w:r>
          <w:rPr>
            <w:sz w:val="28"/>
          </w:rPr>
          <w:t>Правовая норма носит общий характер. Она определяет типичные черты жизненных ситуаций, в которых подлежит реализации, видовые признаки общественных отношений и их участников, чье поведение регулируется нормой; само правило выражено в общей форме как мо</w:t>
          <w:softHyphen/>
          <w:t>дель поведения; в общей форме определены и меры принуждения, применяемые к нарушителям нормы.</w:t>
        </w:r>
      </w:ins>
    </w:p>
    <w:p>
      <w:pPr>
        <w:pStyle w:val="Normal"/>
        <w:ind w:firstLine="720"/>
        <w:jc w:val="both"/>
        <w:rPr>
          <w:ins w:id="315" w:author="The Dolphin" w:date="2004-03-28T15:38:00Z"/>
        </w:rPr>
      </w:pPr>
      <w:ins w:id="314" w:author="The Dolphin" w:date="2004-03-28T15:38:00Z">
        <w:r>
          <w:rPr>
            <w:sz w:val="28"/>
          </w:rPr>
          <w:t>Норма права рассчитана на регулирование не отдельного, единичного отношения, а вида отношений; этим она отличается от актов применения права (решений государственных органов по конк</w:t>
          <w:softHyphen/>
          <w:t>ретным делам), договоров, индивидуальных распоря</w:t>
          <w:softHyphen/>
          <w:t>жений. В решении по делу, представляющему собой вывод из правовой нормы применительно к индивидуальному случаю и отношению, всегда обозначено конкретное лицо, содержание его прав или обязанностей. Правовая норма адресована кругу лиц определенных видовыми признаками (граждане, родители, супруги, налоговая инспекция, коо</w:t>
          <w:softHyphen/>
          <w:t>ператив, прокуратура, районный суд и др.). В отличие от распоряжения, адресованного точно обозначенным лицам и действующего до его исполнения (распоряжение о строительстве здания, о проведении этой осенью прививок против гриппа и дифтерии, о передаче точно определенного имущества, о выплате премии, об увольнении и т.п.), правовая норма не исчерпывается исполнением. Она обращена в будущее в том смысле, что рассчитана не только на данный случай (отно</w:t>
          <w:softHyphen/>
          <w:t xml:space="preserve">шение), а на вид, неопределенное число определенных в общей форме случаев и отношений  (заключение договора, передача имущества, вступление в брак, рождение ребенка и др.) и реализуется каждый раз, когда возникают предусмотренные ею обстоятельства и ситуации (возникновение конкретных прав и обязанностей, предоставление работнице отпуска по рождению ребенка и др). </w:t>
        </w:r>
      </w:ins>
    </w:p>
    <w:p>
      <w:pPr>
        <w:pStyle w:val="Normal"/>
        <w:jc w:val="both"/>
        <w:rPr>
          <w:ins w:id="317" w:author="The Dolphin" w:date="2004-03-28T15:38:00Z"/>
        </w:rPr>
      </w:pPr>
      <w:ins w:id="316" w:author="The Dolphin" w:date="2004-03-28T15:38:00Z">
        <w:r>
          <w:rPr>
            <w:sz w:val="28"/>
          </w:rPr>
          <w:t>Правовая норма, как и право в целом, рассчитана на регулирование поведения людей посредством особого рода отношений, связь участников которых состоит во взаимных правах (обеспеченная государством возможность определенного поведения) и обязанностях (не</w:t>
          <w:softHyphen/>
          <w:t>обходимость определенного поведения, нарушение которой влечет применения мер государственного принуждения). Такой способ регулирования общественных отношений и поведения людей составля</w:t>
          <w:softHyphen/>
          <w:t>ет специфическую черту реализации права. Нормы права носят предоставительно-обязывающии характер: когда в развитии общественных отношений создаются или возникают предусмотренные нормой условия ее реализации, у участников этих отношений возникают конкретные права и обязанности, образующие правоотношение. Норма как модель правоотношения в общем виде определяет возможное поведение одной стороны будущего отношения (работник имеет право на ежегодный отпуск, автор имеет право на неприкосновенность созданного им произведения) и юридическую обязательность каких-либо действий или воздержания от действий другой стороны этого отношения (администрация обязана предоставить каждому работнику ежегодный отпуск; при использовании произведения запрещается без согласия ав</w:t>
          <w:softHyphen/>
          <w:t>тора вносить в это произведение изменения).</w:t>
        </w:r>
      </w:ins>
    </w:p>
    <w:p>
      <w:pPr>
        <w:pStyle w:val="Normal"/>
        <w:ind w:firstLine="720"/>
        <w:jc w:val="both"/>
        <w:rPr>
          <w:ins w:id="319" w:author="The Dolphin" w:date="2004-03-28T15:38:00Z"/>
        </w:rPr>
      </w:pPr>
      <w:ins w:id="318" w:author="The Dolphin" w:date="2004-03-28T15:38:00Z">
        <w:r>
          <w:rPr>
            <w:sz w:val="28"/>
          </w:rPr>
          <w:t>Правовые нормы устанавливаются или санкционируются компе</w:t>
          <w:softHyphen/>
          <w:t>тентными органами государства. Выраженная в норме государственная воля направлена на регулирование определенного вида общественных отношений, адресована воле участников этих отношений, лиц, которые должны сообразовывать свое поведение с содержащейся в норме обязанностью или запретом. Норма всегда рассчитана на возможные жизненные ситуации, при которых существует выбор разных вариантов поведения; именно поэтому участникам общественных отношений, которые могут поступить по-разному, указывается требуемый, должный вариант.</w:t>
        </w:r>
      </w:ins>
    </w:p>
    <w:p>
      <w:pPr>
        <w:pStyle w:val="Normal"/>
        <w:ind w:firstLine="720"/>
        <w:jc w:val="both"/>
        <w:rPr>
          <w:ins w:id="321" w:author="The Dolphin" w:date="2004-03-28T15:38:00Z"/>
        </w:rPr>
      </w:pPr>
      <w:ins w:id="320" w:author="The Dolphin" w:date="2004-03-28T15:38:00Z">
        <w:r>
          <w:rPr>
            <w:sz w:val="28"/>
          </w:rPr>
          <w:t>Специфическим признаком правовых норм является их охрана государством. Нарушение обязанности или запрета (правонарушение) влечет применение мер государственного принуждения. Этим правовые нормы отличаются от норм морали, норм общественных организаций и других социальных норм, а также от содержащихся в некоторых актах государственных органов призывов и обращений. Меры государствен</w:t>
          <w:softHyphen/>
          <w:t>ного принуждения, применяемые в случаях нарушения правовых норм, разнообразны: они направлены на восстановление нарушенного права либо на реализацию невыполненной обязанности, а также на наказание правонарушителя.</w:t>
        </w:r>
      </w:ins>
    </w:p>
    <w:p>
      <w:pPr>
        <w:pStyle w:val="Normal"/>
        <w:ind w:firstLine="720"/>
        <w:jc w:val="both"/>
        <w:rPr>
          <w:ins w:id="323" w:author="The Dolphin" w:date="2004-03-28T15:38:00Z"/>
        </w:rPr>
      </w:pPr>
      <w:ins w:id="322" w:author="The Dolphin" w:date="2004-03-28T15:38:00Z">
        <w:r>
          <w:rPr>
            <w:sz w:val="28"/>
          </w:rPr>
          <w:t>Каждая правовая норма определяет правило поведения в неразрыв</w:t>
          <w:softHyphen/>
          <w:t>ной связи с условиями его реализации и мерами принуждения к соблю</w:t>
          <w:softHyphen/>
          <w:t>дению; связь этих определений (элементов, атрибутов) правовой нормы образует ее структуру: «если — то — иначе». Структура правовой нормы является применением к каждой из них общего правила, которое может быть выражено таким образом: «находясь на территории государ</w:t>
          <w:softHyphen/>
          <w:t>ства (или: будучи гражданином государства), необходимо соблюдать законы этого государства; в противном случае государство применит к нарушителю правовых норм меры принуждения». Конкретизация этого положения применительно к отдельным нормам дает возможность определить: кто, и при каких условиях должен следовать норме, что именно нужно сделать для ее реализации, какими мерами государст</w:t>
          <w:softHyphen/>
          <w:t>венного принуждения она охраняется от нарушений.</w:t>
        </w:r>
      </w:ins>
    </w:p>
    <w:p>
      <w:pPr>
        <w:pStyle w:val="Normal"/>
        <w:jc w:val="both"/>
        <w:rPr>
          <w:b/>
          <w:b/>
          <w:bCs/>
          <w:i/>
          <w:i/>
          <w:iCs/>
          <w:sz w:val="28"/>
          <w:ins w:id="325" w:author="The Dolphin" w:date="2004-03-27T20:59:00Z"/>
        </w:rPr>
      </w:pPr>
      <w:ins w:id="324" w:author="The Dolphin" w:date="2004-03-27T20:59:00Z">
        <w:r>
          <w:rPr>
            <w:b/>
            <w:bCs/>
            <w:i/>
            <w:iCs/>
            <w:sz w:val="28"/>
          </w:rPr>
        </w:r>
      </w:ins>
    </w:p>
    <w:p>
      <w:pPr>
        <w:pStyle w:val="Normal"/>
        <w:jc w:val="both"/>
        <w:rPr>
          <w:b/>
          <w:b/>
          <w:bCs/>
          <w:i/>
          <w:i/>
          <w:iCs/>
          <w:sz w:val="32"/>
          <w:del w:id="360" w:author="The Dolphin" w:date="2004-03-28T14:09:00Z"/>
        </w:rPr>
      </w:pPr>
      <w:r>
        <w:rPr>
          <w:b/>
          <w:bCs/>
          <w:i/>
          <w:iCs/>
          <w:sz w:val="28"/>
          <w:rPrChange w:id="0" w:author="The Dolphin" w:date="2004-03-27T20:56:00Z"/>
        </w:rPr>
        <w:t>Действие закона (нормативного акта)</w:t>
      </w:r>
      <w:r>
        <w:rPr>
          <w:sz w:val="28"/>
          <w:rPrChange w:id="0" w:author="Надюша" w:date="1998-11-26T23:50:00Z"/>
        </w:rPr>
        <w:t xml:space="preserve"> -</w:t>
      </w:r>
      <w:ins w:id="328" w:author="The Dolphin" w:date="2004-03-27T20:57:00Z">
        <w:r>
          <w:rPr>
            <w:sz w:val="28"/>
          </w:rPr>
          <w:t xml:space="preserve"> </w:t>
        </w:r>
      </w:ins>
      <w:ins w:id="329" w:author="The Dolphin" w:date="2004-03-20T21:36:00Z">
        <w:r>
          <w:rPr>
            <w:sz w:val="28"/>
          </w:rPr>
          <w:t>это</w:t>
        </w:r>
      </w:ins>
      <w:r>
        <w:rPr>
          <w:sz w:val="28"/>
          <w:rPrChange w:id="0" w:author="Надюша" w:date="1998-11-26T23:50:00Z"/>
        </w:rPr>
        <w:t xml:space="preserve"> состояние   реального    функци</w:t>
      </w:r>
      <w:ins w:id="331" w:author="The Dolphin" w:date="2004-03-28T14:07:00Z">
        <w:r>
          <w:rPr>
            <w:sz w:val="28"/>
          </w:rPr>
          <w:t>о</w:t>
        </w:r>
      </w:ins>
      <w:del w:id="332" w:author="The Dolphin" w:date="2004-03-28T14:06:00Z">
        <w:r>
          <w:rPr>
            <w:sz w:val="28"/>
          </w:rPr>
          <w:delText>о</w:delText>
        </w:r>
      </w:del>
      <w:r>
        <w:rPr>
          <w:sz w:val="28"/>
          <w:rPrChange w:id="0" w:author="Надюша" w:date="1998-11-26T23:50:00Z"/>
        </w:rPr>
        <w:t>нирования  (воздействия и правовог</w:t>
      </w:r>
      <w:ins w:id="334" w:author="The Dolphin" w:date="2004-03-28T14:07:00Z">
        <w:r>
          <w:rPr>
            <w:sz w:val="28"/>
          </w:rPr>
          <w:t>о</w:t>
        </w:r>
      </w:ins>
      <w:del w:id="335" w:author="The Dolphin" w:date="2004-03-28T14:07:00Z">
        <w:r>
          <w:rPr>
            <w:sz w:val="28"/>
          </w:rPr>
          <w:delText>о</w:delText>
        </w:r>
      </w:del>
      <w:ins w:id="336" w:author="The Dolphin" w:date="2004-03-27T20:57:00Z">
        <w:r>
          <w:rPr>
            <w:sz w:val="28"/>
          </w:rPr>
          <w:t xml:space="preserve"> </w:t>
        </w:r>
      </w:ins>
      <w:del w:id="337" w:author="The Dolphin" w:date="2004-03-27T20:57:00Z">
        <w:r>
          <w:rPr>
            <w:sz w:val="28"/>
          </w:rPr>
          <w:delText xml:space="preserve"> </w:delText>
        </w:r>
      </w:del>
      <w:r>
        <w:rPr>
          <w:sz w:val="28"/>
          <w:rPrChange w:id="0" w:author="Надюша" w:date="1998-11-26T23:50:00Z"/>
        </w:rPr>
        <w:t>регулирования) предписаний закона</w:t>
      </w:r>
      <w:ins w:id="339" w:author="The Dolphin" w:date="2004-03-28T14:07:00Z">
        <w:r>
          <w:rPr>
            <w:sz w:val="28"/>
          </w:rPr>
          <w:t xml:space="preserve"> </w:t>
        </w:r>
      </w:ins>
      <w:del w:id="340" w:author="The Dolphin" w:date="2004-03-28T14:07:00Z">
        <w:r>
          <w:rPr>
            <w:sz w:val="28"/>
          </w:rPr>
          <w:delText xml:space="preserve"> </w:delText>
        </w:r>
      </w:del>
      <w:r>
        <w:rPr>
          <w:sz w:val="28"/>
          <w:rPrChange w:id="0" w:author="Надюша" w:date="1998-11-26T23:50:00Z"/>
        </w:rPr>
        <w:t>(нормативного акта) в определенном</w:t>
      </w:r>
      <w:ins w:id="342" w:author="The Dolphin" w:date="2004-03-28T14:07:00Z">
        <w:r>
          <w:rPr>
            <w:sz w:val="28"/>
          </w:rPr>
          <w:t xml:space="preserve">  </w:t>
        </w:r>
      </w:ins>
      <w:del w:id="343" w:author="The Dolphin" w:date="2004-03-27T20:57:00Z">
        <w:r>
          <w:rPr>
            <w:sz w:val="28"/>
          </w:rPr>
          <w:delText xml:space="preserve"> </w:delText>
        </w:r>
      </w:del>
      <w:r>
        <w:rPr>
          <w:sz w:val="28"/>
          <w:rPrChange w:id="0" w:author="Надюша" w:date="1998-11-26T23:50:00Z"/>
        </w:rPr>
        <w:t>отрезке времени, на определенной территории, в отношении определе</w:t>
      </w:r>
      <w:ins w:id="345" w:author="The Dolphin" w:date="2004-03-27T20:58:00Z">
        <w:r>
          <w:rPr>
            <w:sz w:val="28"/>
          </w:rPr>
          <w:t>н</w:t>
        </w:r>
      </w:ins>
      <w:del w:id="346" w:author="The Dolphin" w:date="2004-03-27T20:58:00Z">
        <w:r>
          <w:rPr>
            <w:sz w:val="28"/>
          </w:rPr>
          <w:delText>н</w:delText>
        </w:r>
      </w:del>
      <w:r>
        <w:rPr>
          <w:sz w:val="28"/>
          <w:rPrChange w:id="0" w:author="Надюша" w:date="1998-11-26T23:50:00Z"/>
        </w:rPr>
        <w:t>ного круга лиц (граждан, организ</w:t>
      </w:r>
      <w:ins w:id="348" w:author="The Dolphin" w:date="2004-03-28T14:08:00Z">
        <w:r>
          <w:rPr>
            <w:sz w:val="28"/>
          </w:rPr>
          <w:t>а</w:t>
        </w:r>
      </w:ins>
      <w:del w:id="349" w:author="The Dolphin" w:date="2004-03-28T14:08:00Z">
        <w:r>
          <w:rPr>
            <w:sz w:val="28"/>
          </w:rPr>
          <w:delText>а</w:delText>
        </w:r>
      </w:del>
      <w:r>
        <w:rPr>
          <w:sz w:val="28"/>
          <w:rPrChange w:id="0" w:author="Надюша" w:date="1998-11-26T23:50:00Z"/>
        </w:rPr>
        <w:t>ций государственных органов).</w:t>
      </w:r>
      <w:ins w:id="351" w:author="The Dolphin" w:date="2004-03-28T14:08:00Z">
        <w:r>
          <w:rPr>
            <w:sz w:val="28"/>
          </w:rPr>
          <w:t xml:space="preserve">По </w:t>
        </w:r>
      </w:ins>
      <w:del w:id="352" w:author="The Dolphin" w:date="2004-03-28T14:08:00Z">
        <w:r>
          <w:rPr>
            <w:sz w:val="28"/>
          </w:rPr>
          <w:delText xml:space="preserve"> По </w:delText>
        </w:r>
      </w:del>
      <w:r>
        <w:rPr>
          <w:sz w:val="28"/>
          <w:rPrChange w:id="0" w:author="Надюша" w:date="1998-11-26T23:50:00Z"/>
        </w:rPr>
        <w:t>общему правилу, действие закона</w:t>
      </w:r>
      <w:ins w:id="354" w:author="The Dolphin" w:date="2004-03-28T14:08:00Z">
        <w:r>
          <w:rPr>
            <w:sz w:val="28"/>
          </w:rPr>
          <w:t xml:space="preserve"> </w:t>
        </w:r>
      </w:ins>
      <w:del w:id="355" w:author="The Dolphin" w:date="2004-03-28T14:08:00Z">
        <w:r>
          <w:rPr>
            <w:sz w:val="28"/>
          </w:rPr>
          <w:delText xml:space="preserve"> </w:delText>
        </w:r>
      </w:del>
      <w:r>
        <w:rPr>
          <w:sz w:val="28"/>
          <w:rPrChange w:id="0" w:author="Надюша" w:date="1998-11-26T23:50:00Z"/>
        </w:rPr>
        <w:t>осуществляется в отношении всех</w:t>
      </w:r>
      <w:ins w:id="357" w:author="The Dolphin" w:date="2004-03-28T14:08:00Z">
        <w:r>
          <w:rPr>
            <w:sz w:val="28"/>
          </w:rPr>
          <w:t xml:space="preserve"> </w:t>
        </w:r>
      </w:ins>
      <w:del w:id="358" w:author="The Dolphin" w:date="2004-03-27T20:59:00Z">
        <w:r>
          <w:rPr>
            <w:sz w:val="28"/>
          </w:rPr>
          <w:delText xml:space="preserve"> </w:delText>
        </w:r>
      </w:del>
      <w:r>
        <w:rPr>
          <w:sz w:val="28"/>
          <w:rPrChange w:id="0" w:author="Надюша" w:date="1998-11-26T23:50:00Z"/>
        </w:rPr>
        <w:t>граждан, организаций, государственных органов, объединений.</w:t>
      </w:r>
    </w:p>
    <w:p>
      <w:pPr>
        <w:pStyle w:val="Normal"/>
        <w:jc w:val="both"/>
        <w:rPr>
          <w:b/>
          <w:b/>
          <w:bCs/>
          <w:i/>
          <w:i/>
          <w:iCs/>
          <w:sz w:val="28"/>
          <w:ins w:id="362" w:author="The Dolphin" w:date="2004-03-28T14:09:00Z"/>
        </w:rPr>
      </w:pPr>
      <w:ins w:id="361" w:author="The Dolphin" w:date="2004-03-28T14:09:00Z">
        <w:r>
          <w:rPr>
            <w:b/>
            <w:bCs/>
            <w:i/>
            <w:iCs/>
            <w:sz w:val="28"/>
          </w:rPr>
        </w:r>
      </w:ins>
    </w:p>
    <w:p>
      <w:pPr>
        <w:pStyle w:val="Normal"/>
        <w:jc w:val="both"/>
        <w:rPr>
          <w:b/>
          <w:b/>
          <w:bCs/>
          <w:i/>
          <w:i/>
          <w:iCs/>
          <w:sz w:val="32"/>
          <w:del w:id="364" w:author="The Dolphin" w:date="2004-03-28T14:09:00Z"/>
        </w:rPr>
      </w:pPr>
      <w:del w:id="363" w:author="The Dolphin" w:date="2004-03-28T14:09:00Z">
        <w:r>
          <w:rPr>
            <w:b/>
            <w:bCs/>
            <w:i/>
            <w:iCs/>
            <w:sz w:val="32"/>
          </w:rPr>
        </w:r>
      </w:del>
    </w:p>
    <w:p>
      <w:pPr>
        <w:pStyle w:val="Normal"/>
        <w:jc w:val="both"/>
        <w:rPr>
          <w:b/>
          <w:b/>
          <w:bCs/>
          <w:i/>
          <w:i/>
          <w:iCs/>
          <w:sz w:val="32"/>
          <w:del w:id="366" w:author="The Dolphin" w:date="2004-03-20T21:37:00Z"/>
        </w:rPr>
      </w:pPr>
      <w:del w:id="365" w:author="The Dolphin" w:date="2004-03-20T21:37:00Z">
        <w:r>
          <w:rPr>
            <w:b/>
            <w:bCs/>
            <w:i/>
            <w:iCs/>
            <w:sz w:val="32"/>
          </w:rPr>
        </w:r>
      </w:del>
    </w:p>
    <w:p>
      <w:pPr>
        <w:pStyle w:val="Normal"/>
        <w:jc w:val="both"/>
        <w:rPr>
          <w:sz w:val="28"/>
          <w:del w:id="368" w:author="The Dolphin" w:date="2004-03-20T21:37:00Z"/>
        </w:rPr>
      </w:pPr>
      <w:del w:id="367" w:author="The Dolphin" w:date="2004-03-20T21:37:00Z">
        <w:r>
          <w:rPr>
            <w:sz w:val="28"/>
          </w:rPr>
          <w:delText xml:space="preserve">   </w:delText>
        </w:r>
      </w:del>
    </w:p>
    <w:p>
      <w:pPr>
        <w:pStyle w:val="Normal"/>
        <w:jc w:val="both"/>
        <w:rPr>
          <w:sz w:val="28"/>
          <w:del w:id="370" w:author="The Dolphin" w:date="2004-03-20T21:37:00Z"/>
        </w:rPr>
      </w:pPr>
      <w:del w:id="369" w:author="The Dolphin" w:date="2004-03-20T21:37:00Z">
        <w:r>
          <w:rPr>
            <w:sz w:val="28"/>
          </w:rPr>
        </w:r>
      </w:del>
    </w:p>
    <w:p>
      <w:pPr>
        <w:pStyle w:val="Normal"/>
        <w:jc w:val="both"/>
        <w:rPr>
          <w:sz w:val="28"/>
          <w:del w:id="372" w:author="The Dolphin" w:date="2004-03-20T21:37:00Z"/>
        </w:rPr>
      </w:pPr>
      <w:del w:id="371" w:author="The Dolphin" w:date="2004-03-20T21:37:00Z">
        <w:r>
          <w:rPr>
            <w:sz w:val="28"/>
          </w:rPr>
        </w:r>
      </w:del>
    </w:p>
    <w:p>
      <w:pPr>
        <w:pStyle w:val="Normal"/>
        <w:jc w:val="both"/>
        <w:rPr>
          <w:sz w:val="28"/>
          <w:del w:id="374" w:author="The Dolphin" w:date="2004-03-20T21:37:00Z"/>
        </w:rPr>
      </w:pPr>
      <w:del w:id="373" w:author="The Dolphin" w:date="2004-03-20T21:37:00Z">
        <w:r>
          <w:rPr>
            <w:sz w:val="28"/>
          </w:rPr>
        </w:r>
      </w:del>
    </w:p>
    <w:p>
      <w:pPr>
        <w:pStyle w:val="Normal"/>
        <w:jc w:val="both"/>
        <w:rPr>
          <w:sz w:val="28"/>
          <w:del w:id="376" w:author="The Dolphin" w:date="2004-03-20T21:37:00Z"/>
        </w:rPr>
      </w:pPr>
      <w:del w:id="375" w:author="The Dolphin" w:date="2004-03-20T21:37: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pPr>
      <w:r>
        <w:rPr>
          <w:sz w:val="28"/>
          <w:rPrChange w:id="0" w:author="Надюша" w:date="1998-11-26T23:50:00Z"/>
        </w:rPr>
        <w:t xml:space="preserve">Проблема действия закона во времени исторически возникла и развивалась, как проблема обратной силы или обратного действия закона и имеет довольно отдаленные истоки. Первое упоминание о существовании этого принципа встречается в одной из речей </w:t>
      </w:r>
      <w:del w:id="379" w:author="The Dolphin" w:date="2004-03-27T21:00:00Z">
        <w:r>
          <w:rPr>
            <w:sz w:val="28"/>
          </w:rPr>
          <w:delText>Цицерона</w:delText>
        </w:r>
      </w:del>
      <w:ins w:id="380" w:author="The Dolphin" w:date="2004-03-27T21:00:00Z">
        <w:r>
          <w:rPr>
            <w:sz w:val="28"/>
          </w:rPr>
          <w:t>Цицерона</w:t>
        </w:r>
      </w:ins>
      <w:r>
        <w:rPr>
          <w:sz w:val="28"/>
          <w:rPrChange w:id="0" w:author="Надюша" w:date="1998-11-26T23:50:00Z"/>
        </w:rPr>
        <w:t>. Наиболее ранняя теоретическая разработка вопросов действия законов во времени принадлежит средневековым юристам, сделавшим центром своих исследований закон. Уже они понимали, что принцип необратимости закона не может быть возведен в абсолют, ибо в таком качестве он исключает развитие права.</w:t>
        <w:rPrChange w:id="0" w:author="Надюша" w:date="1998-11-26T23:50:00Z"/>
      </w:r>
    </w:p>
    <w:p>
      <w:pPr>
        <w:pStyle w:val="Normal"/>
        <w:jc w:val="both"/>
        <w:rPr>
          <w:sz w:val="28"/>
          <w:del w:id="383" w:author="The Dolphin" w:date="2004-03-20T21:37:00Z"/>
        </w:rPr>
      </w:pPr>
      <w:del w:id="382" w:author="The Dolphin" w:date="2004-03-20T21:37:00Z">
        <w:r>
          <w:rPr>
            <w:sz w:val="28"/>
          </w:rPr>
        </w:r>
      </w:del>
    </w:p>
    <w:p>
      <w:pPr>
        <w:pStyle w:val="Normal"/>
        <w:jc w:val="both"/>
        <w:rPr>
          <w:sz w:val="28"/>
          <w:del w:id="385" w:author="The Dolphin" w:date="2004-03-20T21:37:00Z"/>
        </w:rPr>
      </w:pPr>
      <w:del w:id="384" w:author="The Dolphin" w:date="2004-03-20T21:37: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pPr>
      <w:r>
        <w:rPr>
          <w:sz w:val="28"/>
          <w:rPrChange w:id="0" w:author="Надюша" w:date="1998-11-26T23:50:00Z"/>
        </w:rPr>
        <w:t xml:space="preserve">Как всякая объективная реальность, закон действует во времени и пространстве. Связь правовой нормы с пространством и временем выражается, в частности, в том, что само создание правовой нормы есть акт, совершаемый во времени и в пространстве. Каждая форма </w:t>
      </w:r>
      <w:del w:id="388" w:author="Alexandre Katalov" w:date="1997-04-07T23:52:00Z">
        <w:r>
          <w:rPr>
            <w:sz w:val="28"/>
          </w:rPr>
          <w:delText>определяет</w:delText>
        </w:r>
      </w:del>
      <w:ins w:id="389" w:author="Alexandre Katalov" w:date="1997-04-07T23:52:00Z">
        <w:r>
          <w:rPr>
            <w:sz w:val="28"/>
          </w:rPr>
          <w:t xml:space="preserve">определяет, </w:t>
        </w:r>
      </w:ins>
      <w:r>
        <w:rPr>
          <w:sz w:val="28"/>
          <w:rPrChange w:id="0" w:author="Надюша" w:date="1998-11-26T23:50:00Z"/>
        </w:rPr>
        <w:t xml:space="preserve">в каком месте и в какой момент предписанное </w:t>
      </w:r>
      <w:del w:id="391" w:author="Alexandre Katalov" w:date="1997-04-07T23:52:00Z">
        <w:r>
          <w:rPr>
            <w:sz w:val="28"/>
          </w:rPr>
          <w:delText>ею поведение должно осуществляться, и, т</w:delText>
        </w:r>
      </w:del>
      <w:ins w:id="392" w:author="Alexandre Katalov" w:date="1997-04-07T23:52:00Z">
        <w:r>
          <w:rPr>
            <w:sz w:val="28"/>
          </w:rPr>
          <w:t>поведение должно осуществляться. Т</w:t>
        </w:r>
      </w:ins>
      <w:r>
        <w:rPr>
          <w:sz w:val="28"/>
          <w:rPrChange w:id="0" w:author="Надюша" w:date="1998-11-26T23:50:00Z"/>
        </w:rPr>
        <w:t>аким образом, ее действие имеет одновременно пространственный и временной характер. Даже когда время и место действия нормы не ограниченны</w:t>
      </w:r>
      <w:del w:id="394" w:author="Alexandre Katalov" w:date="1997-04-07T23:52:00Z">
        <w:r>
          <w:rPr>
            <w:sz w:val="28"/>
          </w:rPr>
          <w:delText xml:space="preserve">  это не значит</w:delText>
        </w:r>
      </w:del>
      <w:ins w:id="395" w:author="Alexandre Katalov" w:date="1997-04-07T23:52:00Z">
        <w:r>
          <w:rPr>
            <w:sz w:val="28"/>
          </w:rPr>
          <w:t xml:space="preserve">, это не значит, </w:t>
        </w:r>
      </w:ins>
      <w:r>
        <w:rPr>
          <w:sz w:val="28"/>
          <w:rPrChange w:id="0" w:author="Надюша" w:date="1998-11-26T23:50:00Z"/>
        </w:rPr>
        <w:t xml:space="preserve">  что она независима от пространства и времени, ибо явления, к которым применяется норма, происходят всегда в определенном месте и в определенное время.</w:t>
        <w:rPrChange w:id="0" w:author="Надюша" w:date="1998-11-26T23:50:00Z"/>
      </w:r>
    </w:p>
    <w:p>
      <w:pPr>
        <w:pStyle w:val="Normal"/>
        <w:jc w:val="both"/>
        <w:rPr>
          <w:sz w:val="28"/>
          <w:del w:id="398" w:author="The Dolphin" w:date="2004-03-20T21:37:00Z"/>
        </w:rPr>
      </w:pPr>
      <w:del w:id="397" w:author="The Dolphin" w:date="2004-03-20T21:37:00Z">
        <w:r>
          <w:rPr>
            <w:sz w:val="28"/>
          </w:rPr>
        </w:r>
      </w:del>
    </w:p>
    <w:p>
      <w:pPr>
        <w:pStyle w:val="Normal"/>
        <w:jc w:val="both"/>
        <w:rPr>
          <w:sz w:val="28"/>
          <w:del w:id="400" w:author="The Dolphin" w:date="2004-03-20T21:37:00Z"/>
        </w:rPr>
      </w:pPr>
      <w:del w:id="399" w:author="The Dolphin" w:date="2004-03-20T21:37: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pPr>
      <w:r>
        <w:rPr>
          <w:sz w:val="28"/>
          <w:rPrChange w:id="0" w:author="Надюша" w:date="1998-11-26T23:50:00Z"/>
        </w:rPr>
        <w:t>В пространстве и во времени действуют также нормы морали, обычаи (имеющие и не имеющие юридический характер) и некоторые другие нормы, но для них мы, как правило, не можем установить пространственные и временные границы. Поэтому проблема выбора, например, между старым и новым обычаем практически не существовала, а теоретически не может быть решена. Проблема же выбора между старым и новым законом, актом, изданным государством, имеет большое и практическое, и теоретическое значение. Для закона мы можем, хотя это не всегда просто, определить его начальную и конечную границу во времени.</w:t>
      </w:r>
    </w:p>
    <w:p>
      <w:pPr>
        <w:pStyle w:val="Normal"/>
        <w:jc w:val="both"/>
        <w:rPr>
          <w:sz w:val="28"/>
          <w:del w:id="404" w:author="The Dolphin" w:date="2004-03-20T21:37:00Z"/>
        </w:rPr>
      </w:pPr>
      <w:del w:id="403" w:author="The Dolphin" w:date="2004-03-20T21:37:00Z">
        <w:r>
          <w:rPr>
            <w:sz w:val="28"/>
          </w:rPr>
        </w:r>
      </w:del>
    </w:p>
    <w:p>
      <w:pPr>
        <w:pStyle w:val="Normal"/>
        <w:jc w:val="both"/>
        <w:rPr>
          <w:sz w:val="28"/>
          <w:ins w:id="406" w:author="The Dolphin" w:date="2004-03-28T17:10:00Z"/>
        </w:rPr>
      </w:pPr>
      <w:ins w:id="405" w:author="The Dolphin" w:date="2004-03-28T17:10:00Z">
        <w:r>
          <w:rPr>
            <w:sz w:val="28"/>
          </w:rPr>
        </w:r>
      </w:ins>
    </w:p>
    <w:p>
      <w:pPr>
        <w:pStyle w:val="Normal"/>
        <w:jc w:val="both"/>
        <w:rPr>
          <w:sz w:val="28"/>
          <w:ins w:id="408" w:author="The Dolphin" w:date="2004-03-28T17:10:00Z"/>
        </w:rPr>
      </w:pPr>
      <w:ins w:id="407" w:author="The Dolphin" w:date="2004-03-28T17:10:00Z">
        <w:r>
          <w:rPr>
            <w:sz w:val="28"/>
          </w:rPr>
        </w:r>
      </w:ins>
    </w:p>
    <w:p>
      <w:pPr>
        <w:pStyle w:val="Normal"/>
        <w:jc w:val="both"/>
        <w:rPr>
          <w:sz w:val="28"/>
          <w:ins w:id="410" w:author="The Dolphin" w:date="2004-03-28T17:10:00Z"/>
        </w:rPr>
      </w:pPr>
      <w:ins w:id="409" w:author="The Dolphin" w:date="2004-03-28T17:10:00Z">
        <w:r>
          <w:rPr>
            <w:sz w:val="28"/>
          </w:rPr>
        </w:r>
      </w:ins>
    </w:p>
    <w:p>
      <w:pPr>
        <w:pStyle w:val="Normal"/>
        <w:jc w:val="both"/>
        <w:rPr>
          <w:sz w:val="28"/>
          <w:ins w:id="412" w:author="The Dolphin" w:date="2004-03-28T17:10:00Z"/>
        </w:rPr>
      </w:pPr>
      <w:ins w:id="411" w:author="The Dolphin" w:date="2004-03-28T17:10:00Z">
        <w:r>
          <w:rPr>
            <w:sz w:val="28"/>
          </w:rPr>
        </w:r>
      </w:ins>
    </w:p>
    <w:p>
      <w:pPr>
        <w:pStyle w:val="Normal"/>
        <w:jc w:val="both"/>
        <w:rPr>
          <w:sz w:val="28"/>
          <w:ins w:id="414" w:author="The Dolphin" w:date="2004-03-28T17:10:00Z"/>
        </w:rPr>
      </w:pPr>
      <w:ins w:id="413" w:author="The Dolphin" w:date="2004-03-28T17:10:00Z">
        <w:r>
          <w:rPr>
            <w:sz w:val="28"/>
          </w:rPr>
        </w:r>
      </w:ins>
    </w:p>
    <w:p>
      <w:pPr>
        <w:pStyle w:val="Normal"/>
        <w:jc w:val="both"/>
        <w:rPr>
          <w:sz w:val="28"/>
          <w:ins w:id="416" w:author="The Dolphin" w:date="2004-03-28T17:10:00Z"/>
        </w:rPr>
      </w:pPr>
      <w:ins w:id="415" w:author="The Dolphin" w:date="2004-03-28T17:10:00Z">
        <w:r>
          <w:rPr>
            <w:sz w:val="28"/>
          </w:rPr>
        </w:r>
      </w:ins>
    </w:p>
    <w:p>
      <w:pPr>
        <w:pStyle w:val="Normal"/>
        <w:jc w:val="both"/>
        <w:rPr>
          <w:sz w:val="28"/>
          <w:ins w:id="418" w:author="The Dolphin" w:date="2004-03-28T17:10:00Z"/>
        </w:rPr>
      </w:pPr>
      <w:ins w:id="417" w:author="The Dolphin" w:date="2004-03-28T17:10:00Z">
        <w:r>
          <w:rPr>
            <w:sz w:val="28"/>
          </w:rPr>
        </w:r>
      </w:ins>
    </w:p>
    <w:p>
      <w:pPr>
        <w:pStyle w:val="Normal"/>
        <w:jc w:val="both"/>
        <w:rPr>
          <w:sz w:val="28"/>
          <w:ins w:id="420" w:author="The Dolphin" w:date="2004-03-28T17:10:00Z"/>
        </w:rPr>
      </w:pPr>
      <w:ins w:id="419" w:author="The Dolphin" w:date="2004-03-28T17:10:00Z">
        <w:r>
          <w:rPr>
            <w:sz w:val="28"/>
          </w:rPr>
        </w:r>
      </w:ins>
    </w:p>
    <w:p>
      <w:pPr>
        <w:pStyle w:val="Normal"/>
        <w:jc w:val="both"/>
        <w:rPr>
          <w:sz w:val="28"/>
          <w:ins w:id="422" w:author="The Dolphin" w:date="2004-03-28T17:10:00Z"/>
        </w:rPr>
      </w:pPr>
      <w:ins w:id="421" w:author="The Dolphin" w:date="2004-03-28T17:10:00Z">
        <w:r>
          <w:rPr>
            <w:sz w:val="28"/>
          </w:rPr>
        </w:r>
      </w:ins>
    </w:p>
    <w:p>
      <w:pPr>
        <w:pStyle w:val="Normal"/>
        <w:jc w:val="both"/>
        <w:rPr>
          <w:sz w:val="28"/>
          <w:ins w:id="424" w:author="The Dolphin" w:date="2004-03-28T17:10:00Z"/>
        </w:rPr>
      </w:pPr>
      <w:ins w:id="423" w:author="The Dolphin" w:date="2004-03-28T17:10:00Z">
        <w:r>
          <w:rPr>
            <w:sz w:val="28"/>
          </w:rPr>
        </w:r>
      </w:ins>
    </w:p>
    <w:p>
      <w:pPr>
        <w:pStyle w:val="Normal"/>
        <w:jc w:val="both"/>
        <w:rPr>
          <w:sz w:val="28"/>
          <w:ins w:id="426" w:author="The Dolphin" w:date="2004-03-28T17:10:00Z"/>
        </w:rPr>
      </w:pPr>
      <w:ins w:id="425" w:author="The Dolphin" w:date="2004-03-28T17:10:00Z">
        <w:r>
          <w:rPr>
            <w:sz w:val="28"/>
          </w:rPr>
        </w:r>
      </w:ins>
    </w:p>
    <w:p>
      <w:pPr>
        <w:pStyle w:val="Normal"/>
        <w:jc w:val="both"/>
        <w:rPr>
          <w:sz w:val="28"/>
          <w:ins w:id="428" w:author="The Dolphin" w:date="2004-03-28T17:10:00Z"/>
        </w:rPr>
      </w:pPr>
      <w:ins w:id="427" w:author="The Dolphin" w:date="2004-03-28T17:10:00Z">
        <w:r>
          <w:rPr>
            <w:sz w:val="28"/>
          </w:rPr>
        </w:r>
      </w:ins>
    </w:p>
    <w:p>
      <w:pPr>
        <w:pStyle w:val="Normal"/>
        <w:jc w:val="both"/>
        <w:rPr>
          <w:sz w:val="28"/>
          <w:ins w:id="430" w:author="The Dolphin" w:date="2004-03-28T17:10:00Z"/>
        </w:rPr>
      </w:pPr>
      <w:ins w:id="429" w:author="The Dolphin" w:date="2004-03-28T17:10:00Z">
        <w:r>
          <w:rPr>
            <w:sz w:val="28"/>
          </w:rPr>
        </w:r>
      </w:ins>
    </w:p>
    <w:p>
      <w:pPr>
        <w:pStyle w:val="Normal"/>
        <w:jc w:val="both"/>
        <w:rPr>
          <w:sz w:val="28"/>
          <w:ins w:id="432" w:author="The Dolphin" w:date="2004-03-28T17:10:00Z"/>
        </w:rPr>
      </w:pPr>
      <w:ins w:id="431" w:author="The Dolphin" w:date="2004-03-28T17:10:00Z">
        <w:r>
          <w:rPr>
            <w:sz w:val="28"/>
          </w:rPr>
        </w:r>
      </w:ins>
    </w:p>
    <w:p>
      <w:pPr>
        <w:pStyle w:val="Normal"/>
        <w:jc w:val="both"/>
        <w:rPr>
          <w:sz w:val="28"/>
          <w:ins w:id="434" w:author="The Dolphin" w:date="2004-03-28T17:10:00Z"/>
        </w:rPr>
      </w:pPr>
      <w:ins w:id="433" w:author="The Dolphin" w:date="2004-03-28T17:10:00Z">
        <w:r>
          <w:rPr>
            <w:sz w:val="28"/>
          </w:rPr>
        </w:r>
      </w:ins>
    </w:p>
    <w:p>
      <w:pPr>
        <w:pStyle w:val="Normal"/>
        <w:jc w:val="both"/>
        <w:rPr>
          <w:sz w:val="28"/>
          <w:ins w:id="436" w:author="The Dolphin" w:date="2004-03-28T17:10:00Z"/>
        </w:rPr>
      </w:pPr>
      <w:ins w:id="435" w:author="The Dolphin" w:date="2004-03-28T17:10:00Z">
        <w:r>
          <w:rPr>
            <w:sz w:val="28"/>
          </w:rPr>
        </w:r>
      </w:ins>
    </w:p>
    <w:p>
      <w:pPr>
        <w:pStyle w:val="Normal"/>
        <w:jc w:val="both"/>
        <w:rPr>
          <w:sz w:val="28"/>
          <w:ins w:id="438" w:author="The Dolphin" w:date="2004-03-28T17:10:00Z"/>
        </w:rPr>
      </w:pPr>
      <w:ins w:id="437" w:author="The Dolphin" w:date="2004-03-28T17:10:00Z">
        <w:r>
          <w:rPr>
            <w:sz w:val="28"/>
          </w:rPr>
        </w:r>
      </w:ins>
    </w:p>
    <w:p>
      <w:pPr>
        <w:pStyle w:val="Normal"/>
        <w:jc w:val="both"/>
        <w:rPr>
          <w:sz w:val="28"/>
          <w:ins w:id="440" w:author="The Dolphin" w:date="2004-03-28T17:10:00Z"/>
        </w:rPr>
      </w:pPr>
      <w:ins w:id="439" w:author="The Dolphin" w:date="2004-03-28T17:10:00Z">
        <w:r>
          <w:rPr>
            <w:sz w:val="28"/>
          </w:rPr>
        </w:r>
      </w:ins>
    </w:p>
    <w:p>
      <w:pPr>
        <w:pStyle w:val="Normal"/>
        <w:jc w:val="both"/>
        <w:rPr>
          <w:sz w:val="28"/>
          <w:ins w:id="442" w:author="The Dolphin" w:date="2004-03-28T17:10:00Z"/>
        </w:rPr>
      </w:pPr>
      <w:ins w:id="441" w:author="The Dolphin" w:date="2004-03-28T17:10:00Z">
        <w:r>
          <w:rPr>
            <w:sz w:val="28"/>
          </w:rPr>
        </w:r>
      </w:ins>
    </w:p>
    <w:p>
      <w:pPr>
        <w:pStyle w:val="Normal"/>
        <w:jc w:val="both"/>
        <w:rPr>
          <w:sz w:val="28"/>
          <w:del w:id="444" w:author="The Dolphin" w:date="2004-03-20T21:37:00Z"/>
        </w:rPr>
      </w:pPr>
      <w:del w:id="443" w:author="The Dolphin" w:date="2004-03-20T21:37:00Z">
        <w:r>
          <w:rPr>
            <w:sz w:val="28"/>
          </w:rPr>
        </w:r>
      </w:del>
    </w:p>
    <w:p>
      <w:pPr>
        <w:pStyle w:val="Normal"/>
        <w:jc w:val="both"/>
        <w:rPr>
          <w:sz w:val="28"/>
          <w:ins w:id="446" w:author="The Dolphin" w:date="2004-03-28T17:46:00Z"/>
        </w:rPr>
      </w:pPr>
      <w:ins w:id="445" w:author="The Dolphin" w:date="2004-03-28T17:46:00Z">
        <w:r>
          <w:rPr>
            <w:sz w:val="28"/>
          </w:rPr>
        </w:r>
      </w:ins>
    </w:p>
    <w:p>
      <w:pPr>
        <w:pStyle w:val="Normal"/>
        <w:jc w:val="both"/>
        <w:rPr>
          <w:sz w:val="28"/>
          <w:ins w:id="448" w:author="The Dolphin" w:date="2004-03-28T17:46:00Z"/>
        </w:rPr>
      </w:pPr>
      <w:ins w:id="447" w:author="The Dolphin" w:date="2004-03-28T17:46:00Z">
        <w:r>
          <w:rPr>
            <w:sz w:val="28"/>
          </w:rPr>
        </w:r>
      </w:ins>
    </w:p>
    <w:p>
      <w:pPr>
        <w:pStyle w:val="Normal"/>
        <w:jc w:val="both"/>
        <w:rPr>
          <w:sz w:val="28"/>
          <w:ins w:id="450" w:author="The Dolphin" w:date="2004-03-28T17:46:00Z"/>
        </w:rPr>
      </w:pPr>
      <w:ins w:id="449" w:author="The Dolphin" w:date="2004-03-28T17:46:00Z">
        <w:r>
          <w:rPr>
            <w:sz w:val="28"/>
          </w:rPr>
        </w:r>
      </w:ins>
    </w:p>
    <w:p>
      <w:pPr>
        <w:pStyle w:val="Normal"/>
        <w:jc w:val="both"/>
        <w:rPr>
          <w:sz w:val="28"/>
          <w:ins w:id="452" w:author="The Dolphin" w:date="2004-03-28T17:46:00Z"/>
        </w:rPr>
      </w:pPr>
      <w:ins w:id="451" w:author="The Dolphin" w:date="2004-03-28T17:46:00Z">
        <w:r>
          <w:rPr>
            <w:sz w:val="28"/>
          </w:rPr>
        </w:r>
      </w:ins>
    </w:p>
    <w:p>
      <w:pPr>
        <w:pStyle w:val="Normal"/>
        <w:jc w:val="both"/>
        <w:rPr>
          <w:sz w:val="28"/>
          <w:ins w:id="454" w:author="The Dolphin" w:date="2004-03-28T17:46:00Z"/>
        </w:rPr>
      </w:pPr>
      <w:ins w:id="453" w:author="The Dolphin" w:date="2004-03-28T17:46:00Z">
        <w:r>
          <w:rPr>
            <w:sz w:val="28"/>
          </w:rPr>
        </w:r>
      </w:ins>
    </w:p>
    <w:p>
      <w:pPr>
        <w:pStyle w:val="Normal"/>
        <w:jc w:val="both"/>
        <w:rPr>
          <w:sz w:val="28"/>
          <w:ins w:id="456" w:author="The Dolphin" w:date="2004-03-28T17:46:00Z"/>
        </w:rPr>
      </w:pPr>
      <w:ins w:id="455" w:author="The Dolphin" w:date="2004-03-28T17:46:00Z">
        <w:r>
          <w:rPr>
            <w:sz w:val="28"/>
          </w:rPr>
        </w:r>
      </w:ins>
    </w:p>
    <w:p>
      <w:pPr>
        <w:pStyle w:val="Normal"/>
        <w:jc w:val="both"/>
        <w:rPr>
          <w:sz w:val="28"/>
          <w:ins w:id="458" w:author="The Dolphin" w:date="2004-03-28T17:46:00Z"/>
        </w:rPr>
      </w:pPr>
      <w:ins w:id="457" w:author="The Dolphin" w:date="2004-03-28T17:46:00Z">
        <w:r>
          <w:rPr>
            <w:sz w:val="28"/>
          </w:rPr>
        </w:r>
      </w:ins>
    </w:p>
    <w:p>
      <w:pPr>
        <w:pStyle w:val="Normal"/>
        <w:jc w:val="both"/>
        <w:rPr>
          <w:sz w:val="28"/>
          <w:ins w:id="460" w:author="The Dolphin" w:date="2004-03-28T17:48:00Z"/>
        </w:rPr>
      </w:pPr>
      <w:ins w:id="459" w:author="The Dolphin" w:date="2004-03-28T17:48:00Z">
        <w:r>
          <w:rPr>
            <w:sz w:val="28"/>
          </w:rPr>
        </w:r>
      </w:ins>
    </w:p>
    <w:p>
      <w:pPr>
        <w:pStyle w:val="Normal"/>
        <w:jc w:val="both"/>
        <w:rPr>
          <w:sz w:val="28"/>
          <w:ins w:id="462" w:author="The Dolphin" w:date="2004-03-28T17:48:00Z"/>
        </w:rPr>
      </w:pPr>
      <w:ins w:id="461" w:author="The Dolphin" w:date="2004-03-28T17:48:00Z">
        <w:r>
          <w:rPr>
            <w:sz w:val="28"/>
          </w:rPr>
        </w:r>
      </w:ins>
    </w:p>
    <w:p>
      <w:pPr>
        <w:pStyle w:val="Normal"/>
        <w:jc w:val="both"/>
        <w:rPr>
          <w:sz w:val="28"/>
          <w:ins w:id="464" w:author="The Dolphin" w:date="2004-03-28T17:48:00Z"/>
        </w:rPr>
      </w:pPr>
      <w:ins w:id="463" w:author="The Dolphin" w:date="2004-03-28T17:48:00Z">
        <w:r>
          <w:rPr>
            <w:sz w:val="28"/>
          </w:rPr>
        </w:r>
      </w:ins>
    </w:p>
    <w:p>
      <w:pPr>
        <w:pStyle w:val="Normal"/>
        <w:jc w:val="both"/>
        <w:rPr>
          <w:sz w:val="28"/>
          <w:ins w:id="466" w:author="The Dolphin" w:date="2004-03-27T21:01:00Z"/>
        </w:rPr>
      </w:pPr>
      <w:ins w:id="465" w:author="The Dolphin" w:date="2004-03-27T21:01:00Z">
        <w:r>
          <w:rPr>
            <w:sz w:val="28"/>
          </w:rPr>
        </w:r>
      </w:ins>
    </w:p>
    <w:p>
      <w:pPr>
        <w:pStyle w:val="Normal"/>
        <w:numPr>
          <w:ilvl w:val="0"/>
          <w:numId w:val="6"/>
        </w:numPr>
        <w:jc w:val="center"/>
        <w:rPr>
          <w:b/>
          <w:b/>
          <w:bCs/>
          <w:i/>
          <w:i/>
          <w:iCs/>
          <w:sz w:val="32"/>
          <w:ins w:id="468" w:author="The Dolphin" w:date="2004-03-27T21:01:00Z"/>
        </w:rPr>
      </w:pPr>
      <w:ins w:id="467" w:author="The Dolphin" w:date="2004-03-27T21:01:00Z">
        <w:r>
          <w:rPr>
            <w:b/>
            <w:bCs/>
            <w:i/>
            <w:iCs/>
            <w:sz w:val="32"/>
          </w:rPr>
          <w:t>Действие законов во времени.</w:t>
        </w:r>
      </w:ins>
    </w:p>
    <w:p>
      <w:pPr>
        <w:pStyle w:val="Normal"/>
        <w:jc w:val="both"/>
        <w:rPr>
          <w:del w:id="472" w:author="The Dolphin" w:date="2004-03-20T21:37:00Z"/>
        </w:rPr>
      </w:pPr>
      <w:del w:id="469" w:author="The Dolphin" w:date="2004-03-20T21:37:00Z">
        <w:r>
          <w:rPr>
            <w:sz w:val="28"/>
          </w:rPr>
          <w:delText xml:space="preserve">- </w:delText>
        </w:r>
      </w:del>
      <w:del w:id="470" w:author="The Dolphin" w:date="2004-03-20T21:37:00Z">
        <w:r>
          <w:rPr>
            <w:sz w:val="28"/>
            <w:lang w:val="en-US"/>
          </w:rPr>
          <w:delText>A</w:delText>
        </w:r>
      </w:del>
      <w:del w:id="471" w:author="The Dolphin" w:date="2004-03-20T21:37:00Z">
        <w:r>
          <w:rPr>
            <w:sz w:val="28"/>
          </w:rPr>
          <w:delText xml:space="preserve"> -                                - - -</w:delText>
        </w:r>
      </w:del>
    </w:p>
    <w:p>
      <w:pPr>
        <w:pStyle w:val="Normal"/>
        <w:jc w:val="both"/>
        <w:rPr>
          <w:sz w:val="28"/>
          <w:del w:id="474" w:author="The Dolphin" w:date="2004-03-20T21:37:00Z"/>
        </w:rPr>
      </w:pPr>
      <w:del w:id="473" w:author="The Dolphin" w:date="2004-03-20T21:37:00Z">
        <w:r>
          <w:rPr>
            <w:sz w:val="28"/>
          </w:rPr>
        </w:r>
      </w:del>
    </w:p>
    <w:p>
      <w:pPr>
        <w:pStyle w:val="Normal"/>
        <w:jc w:val="both"/>
        <w:rPr>
          <w:sz w:val="28"/>
          <w:del w:id="476" w:author="The Dolphin" w:date="2004-03-28T14:10:00Z"/>
        </w:rPr>
      </w:pPr>
      <w:del w:id="475" w:author="The Dolphin" w:date="2004-03-28T14:10:00Z">
        <w:r>
          <w:rPr>
            <w:sz w:val="28"/>
          </w:rPr>
        </w:r>
      </w:del>
    </w:p>
    <w:p>
      <w:pPr>
        <w:pStyle w:val="Normal"/>
        <w:ind w:firstLine="360"/>
        <w:jc w:val="both"/>
        <w:rPr>
          <w:sz w:val="28"/>
          <w:ins w:id="478" w:author="The Dolphin" w:date="2004-03-28T14:10:00Z"/>
        </w:rPr>
      </w:pPr>
      <w:ins w:id="477" w:author="The Dolphin" w:date="2004-03-28T14:10:00Z">
        <w:r>
          <w:rPr>
            <w:sz w:val="28"/>
          </w:rPr>
        </w:r>
      </w:ins>
    </w:p>
    <w:p>
      <w:pPr>
        <w:pStyle w:val="Normal"/>
        <w:ind w:firstLine="360"/>
        <w:jc w:val="both"/>
        <w:rPr>
          <w:sz w:val="28"/>
          <w:ins w:id="480" w:author="The Dolphin" w:date="2004-03-21T10:02:00Z"/>
        </w:rPr>
      </w:pPr>
      <w:r>
        <w:rPr>
          <w:sz w:val="28"/>
          <w:rPrChange w:id="0" w:author="Надюша" w:date="1998-11-26T23:50:00Z"/>
        </w:rPr>
        <w:t>Действие закона во времени обусловлено вступлением его в силу и утратой силы. Законы становятся обязательными, то есть, вступают в законную силу, с определенного момента, который устанавливается соответствующим нормативным актом:</w:t>
      </w:r>
    </w:p>
    <w:p>
      <w:pPr>
        <w:pStyle w:val="Normal"/>
        <w:jc w:val="both"/>
        <w:rPr>
          <w:sz w:val="28"/>
        </w:rPr>
      </w:pPr>
      <w:r>
        <w:rPr>
          <w:sz w:val="28"/>
          <w:rPrChange w:id="0" w:author="Надюша" w:date="1998-11-26T23:50:00Z"/>
        </w:rPr>
        <w:rPrChange w:id="0" w:author="Надюша" w:date="1998-11-26T23:50:00Z"/>
      </w:r>
    </w:p>
    <w:p>
      <w:pPr>
        <w:pStyle w:val="Normal"/>
        <w:numPr>
          <w:ilvl w:val="0"/>
          <w:numId w:val="4"/>
        </w:numPr>
        <w:jc w:val="both"/>
        <w:rPr/>
      </w:pPr>
      <w:ins w:id="482" w:author="The Dolphin" w:date="2004-03-21T10:02:00Z">
        <w:r>
          <w:rPr>
            <w:sz w:val="28"/>
          </w:rPr>
          <w:t>П</w:t>
        </w:r>
      </w:ins>
      <w:del w:id="483" w:author="The Dolphin" w:date="2004-03-21T10:02:00Z">
        <w:r>
          <w:rPr>
            <w:sz w:val="28"/>
          </w:rPr>
          <w:delText>п</w:delText>
        </w:r>
      </w:del>
      <w:r>
        <w:rPr>
          <w:sz w:val="28"/>
          <w:rPrChange w:id="0" w:author="Надюша" w:date="1998-11-26T23:50:00Z"/>
        </w:rPr>
        <w:t>о истечении общего заранее предусмотренного срока, если он определятся в тексте закона;</w:t>
      </w:r>
    </w:p>
    <w:p>
      <w:pPr>
        <w:pStyle w:val="Normal"/>
        <w:jc w:val="both"/>
        <w:rPr>
          <w:sz w:val="28"/>
        </w:rPr>
      </w:pPr>
      <w:r>
        <w:rPr>
          <w:sz w:val="28"/>
          <w:rPrChange w:id="0" w:author="Надюша" w:date="1998-11-26T23:50:00Z"/>
        </w:rPr>
      </w:r>
    </w:p>
    <w:p>
      <w:pPr>
        <w:pStyle w:val="Normal"/>
        <w:numPr>
          <w:ilvl w:val="0"/>
          <w:numId w:val="4"/>
        </w:numPr>
        <w:jc w:val="both"/>
        <w:rPr/>
      </w:pPr>
      <w:ins w:id="486" w:author="The Dolphin" w:date="2004-03-21T10:02:00Z">
        <w:r>
          <w:rPr>
            <w:sz w:val="28"/>
          </w:rPr>
          <w:t>Н</w:t>
        </w:r>
      </w:ins>
      <w:del w:id="487" w:author="The Dolphin" w:date="2004-03-21T10:02:00Z">
        <w:r>
          <w:rPr>
            <w:sz w:val="28"/>
          </w:rPr>
          <w:delText>н</w:delText>
        </w:r>
      </w:del>
      <w:r>
        <w:rPr>
          <w:sz w:val="28"/>
          <w:rPrChange w:id="0" w:author="Надюша" w:date="1998-11-26T23:50:00Z"/>
        </w:rPr>
        <w:t>емедленно после официального принятия и опубликования текста закона;</w:t>
      </w:r>
    </w:p>
    <w:p>
      <w:pPr>
        <w:pStyle w:val="Normal"/>
        <w:jc w:val="both"/>
        <w:rPr>
          <w:sz w:val="28"/>
        </w:rPr>
      </w:pPr>
      <w:r>
        <w:rPr>
          <w:sz w:val="28"/>
          <w:rPrChange w:id="0" w:author="Надюша" w:date="1998-11-26T23:50:00Z"/>
        </w:rPr>
      </w:r>
    </w:p>
    <w:p>
      <w:pPr>
        <w:pStyle w:val="Normal"/>
        <w:numPr>
          <w:ilvl w:val="0"/>
          <w:numId w:val="4"/>
        </w:numPr>
        <w:jc w:val="both"/>
        <w:rPr>
          <w:sz w:val="28"/>
          <w:ins w:id="493" w:author="The Dolphin" w:date="2004-03-28T11:47:00Z"/>
        </w:rPr>
      </w:pPr>
      <w:ins w:id="490" w:author="The Dolphin" w:date="2004-03-21T10:02:00Z">
        <w:r>
          <w:rPr>
            <w:sz w:val="28"/>
          </w:rPr>
          <w:t>П</w:t>
        </w:r>
      </w:ins>
      <w:del w:id="491" w:author="The Dolphin" w:date="2004-03-21T10:02:00Z">
        <w:r>
          <w:rPr>
            <w:sz w:val="28"/>
          </w:rPr>
          <w:delText>п</w:delText>
        </w:r>
      </w:del>
      <w:r>
        <w:rPr>
          <w:sz w:val="28"/>
          <w:rPrChange w:id="0" w:author="Надюша" w:date="1998-11-26T23:50:00Z"/>
        </w:rPr>
        <w:t>о истечении специально предусмотренного срока для конкретного закона (нормативно-правового акта) после его опубликования.</w:t>
      </w:r>
    </w:p>
    <w:p>
      <w:pPr>
        <w:pStyle w:val="Normal"/>
        <w:jc w:val="both"/>
        <w:rPr>
          <w:sz w:val="28"/>
          <w:ins w:id="495" w:author="The Dolphin" w:date="2004-03-28T11:47:00Z"/>
        </w:rPr>
      </w:pPr>
      <w:ins w:id="494" w:author="The Dolphin" w:date="2004-03-28T11:47:00Z">
        <w:r>
          <w:rPr>
            <w:sz w:val="28"/>
          </w:rPr>
        </w:r>
      </w:ins>
    </w:p>
    <w:p>
      <w:pPr>
        <w:pStyle w:val="Normal"/>
        <w:ind w:firstLine="360"/>
        <w:jc w:val="both"/>
        <w:rPr>
          <w:ins w:id="501" w:author="The Dolphin" w:date="2004-03-28T11:47:00Z"/>
        </w:rPr>
      </w:pPr>
      <w:ins w:id="496" w:author="The Dolphin" w:date="2004-03-28T11:47:00Z">
        <w:r>
          <w:rPr>
            <w:sz w:val="28"/>
          </w:rPr>
          <w:t>В Российской Федерации нет единообразного порядка вступления нормативных правовых актов в силу. Так, в соответствии с Федеральным законом от 24 мая 1994 г. «О порядке опубликования и вступления в силу федеральных законов, федеральных конституционных законов, актов палат Федерального Собрания»</w:t>
        </w:r>
      </w:ins>
      <w:ins w:id="497" w:author="The Dolphin" w:date="2004-03-28T11:51:00Z">
        <w:r>
          <w:rPr>
            <w:rStyle w:val="FootnoteCharacters"/>
            <w:rStyle w:val="FootnoteAnchor"/>
            <w:sz w:val="28"/>
          </w:rPr>
          <w:footnoteReference w:id="2"/>
        </w:r>
      </w:ins>
      <w:ins w:id="498" w:author="The Dolphin" w:date="2004-03-28T11:47:00Z">
        <w:r>
          <w:rPr>
            <w:sz w:val="28"/>
          </w:rPr>
          <w:t xml:space="preserve"> федеральные и федеральные конституционные законы Российской Федерации вступают в силу по истечении десяти дней с момента их официального опубликования в Российской газете или в Собрании законодательства РФ, если самим законом не установлен иной порядок вступления его в силу. В соответствии с Указом Президента РФ от 23 мая 1996 г. «О порядке опубликования и вступления в силу актов Президента РФ, Правительства РФ и нормативных правовых актов федеральных органов исполнительной власти»</w:t>
        </w:r>
      </w:ins>
      <w:ins w:id="499" w:author="The Dolphin" w:date="2004-03-28T11:53:00Z">
        <w:r>
          <w:rPr>
            <w:rStyle w:val="FootnoteCharacters"/>
            <w:rStyle w:val="FootnoteAnchor"/>
            <w:sz w:val="28"/>
          </w:rPr>
          <w:footnoteReference w:id="3"/>
        </w:r>
      </w:ins>
      <w:ins w:id="500" w:author="The Dolphin" w:date="2004-03-28T11:47:00Z">
        <w:r>
          <w:rPr>
            <w:sz w:val="28"/>
          </w:rPr>
          <w:t xml:space="preserve"> указы Президента РФ и нормативные акты правительства РФ вступают в силу по истечении семи, а нормативные акты федеральных органов исполнительной власти по истечении десяти дней после их официального опубликования, если в этих актах не установлен иной порядок вступления их в силу.</w:t>
        </w:r>
      </w:ins>
    </w:p>
    <w:p>
      <w:pPr>
        <w:pStyle w:val="Normal"/>
        <w:ind w:firstLine="360"/>
        <w:jc w:val="both"/>
        <w:rPr>
          <w:sz w:val="28"/>
          <w:ins w:id="503" w:author="The Dolphin" w:date="2004-03-28T11:54:00Z"/>
        </w:rPr>
      </w:pPr>
      <w:ins w:id="502" w:author="The Dolphin" w:date="2004-03-28T11:47:00Z">
        <w:r>
          <w:rPr>
            <w:sz w:val="28"/>
          </w:rPr>
          <w:t xml:space="preserve">Свои правила опубликования и вступления в силу законов и других нормативных правовых актов устанавливаются субъектами Российской Федерации. </w:t>
        </w:r>
      </w:ins>
    </w:p>
    <w:p>
      <w:pPr>
        <w:pStyle w:val="Normal"/>
        <w:jc w:val="both"/>
        <w:rPr>
          <w:ins w:id="506" w:author="The Dolphin" w:date="2004-03-28T11:47:00Z"/>
        </w:rPr>
      </w:pPr>
      <w:ins w:id="504" w:author="The Dolphin" w:date="2004-03-28T14:10:00Z">
        <w:r>
          <w:rPr>
            <w:sz w:val="28"/>
          </w:rPr>
          <w:t xml:space="preserve">       </w:t>
        </w:r>
      </w:ins>
      <w:ins w:id="505" w:author="The Dolphin" w:date="2004-03-28T11:47:00Z">
        <w:r>
          <w:rPr>
            <w:sz w:val="28"/>
          </w:rPr>
          <w:t>Например, согласно ст. 28 Устава Иркутской области закон области вступает в силу по истечении десяти дней после его официального опубликования, если иной порядок вступления в силу не установлен самим законом.</w:t>
        </w:r>
      </w:ins>
    </w:p>
    <w:p>
      <w:pPr>
        <w:pStyle w:val="Normal"/>
        <w:jc w:val="both"/>
        <w:rPr>
          <w:sz w:val="28"/>
          <w:del w:id="508" w:author="The Dolphin" w:date="2004-03-28T11:50:00Z"/>
        </w:rPr>
      </w:pPr>
      <w:del w:id="507" w:author="The Dolphin" w:date="2004-03-28T11:50:00Z">
        <w:r>
          <w:rPr>
            <w:sz w:val="28"/>
          </w:rPr>
        </w:r>
      </w:del>
    </w:p>
    <w:p>
      <w:pPr>
        <w:pStyle w:val="Normal"/>
        <w:jc w:val="both"/>
        <w:rPr>
          <w:sz w:val="28"/>
          <w:del w:id="510" w:author="The Dolphin" w:date="2004-03-20T21:38:00Z"/>
        </w:rPr>
      </w:pPr>
      <w:del w:id="509" w:author="The Dolphin" w:date="2004-03-20T21:38:00Z">
        <w:r>
          <w:rPr>
            <w:sz w:val="28"/>
          </w:rPr>
        </w:r>
      </w:del>
    </w:p>
    <w:p>
      <w:pPr>
        <w:pStyle w:val="Normal"/>
        <w:jc w:val="both"/>
        <w:rPr>
          <w:sz w:val="28"/>
          <w:del w:id="512" w:author="The Dolphin" w:date="2004-03-28T11:56:00Z"/>
        </w:rPr>
      </w:pPr>
      <w:del w:id="511" w:author="The Dolphin" w:date="2004-03-28T11:56:00Z">
        <w:r>
          <w:rPr>
            <w:sz w:val="28"/>
          </w:rPr>
        </w:r>
      </w:del>
    </w:p>
    <w:p>
      <w:pPr>
        <w:pStyle w:val="Normal"/>
        <w:jc w:val="both"/>
        <w:rPr>
          <w:sz w:val="28"/>
          <w:del w:id="514" w:author="The Dolphin" w:date="2004-03-19T22:41:00Z"/>
        </w:rPr>
      </w:pPr>
      <w:del w:id="513" w:author="The Dolphin" w:date="2004-03-19T22:41:00Z">
        <w:r>
          <w:rPr>
            <w:sz w:val="28"/>
          </w:rPr>
        </w:r>
      </w:del>
    </w:p>
    <w:p>
      <w:pPr>
        <w:pStyle w:val="Normal"/>
        <w:jc w:val="both"/>
        <w:rPr>
          <w:sz w:val="28"/>
          <w:ins w:id="516" w:author="The Dolphin" w:date="2004-03-28T11:50:00Z"/>
        </w:rPr>
      </w:pPr>
      <w:ins w:id="515" w:author="The Dolphin" w:date="2004-03-28T11:50:00Z">
        <w:r>
          <w:rPr>
            <w:sz w:val="28"/>
          </w:rPr>
        </w:r>
      </w:ins>
    </w:p>
    <w:p>
      <w:pPr>
        <w:pStyle w:val="Normal"/>
        <w:jc w:val="both"/>
        <w:rPr>
          <w:del w:id="529" w:author="The Dolphin" w:date="2004-03-19T22:41:00Z"/>
        </w:rPr>
      </w:pPr>
      <w:ins w:id="517" w:author="The Dolphin" w:date="2004-03-28T11:56:00Z">
        <w:r>
          <w:rPr>
            <w:sz w:val="28"/>
          </w:rPr>
          <w:tab/>
        </w:r>
      </w:ins>
      <w:ins w:id="518" w:author="Alexandre Katalov" w:date="1997-04-09T20:27:00Z">
        <w:del w:id="519" w:author="The Dolphin" w:date="2004-03-19T22:41:00Z">
          <w:r>
            <w:rPr>
              <w:sz w:val="28"/>
            </w:rPr>
            <w:delText xml:space="preserve">                   Таким нормативным актом может быть постановление Верховной Рады Украины.</w:delText>
          </w:r>
        </w:del>
      </w:ins>
      <w:ins w:id="520" w:author="Alexandre Katalov" w:date="1997-04-09T20:29:00Z">
        <w:del w:id="521" w:author="The Dolphin" w:date="2004-03-19T22:41:00Z">
          <w:r>
            <w:rPr>
              <w:sz w:val="28"/>
            </w:rPr>
            <w:delText xml:space="preserve"> На пример, её постановление « О порядке введения в действие Закона Украи</w:delText>
          </w:r>
        </w:del>
      </w:ins>
      <w:ins w:id="522" w:author="Alexandre Katalov" w:date="1997-04-09T20:31:00Z">
        <w:del w:id="523" w:author="The Dolphin" w:date="2004-03-19T22:41:00Z">
          <w:r>
            <w:rPr>
              <w:sz w:val="28"/>
            </w:rPr>
            <w:delText>ны « Об отпусках»</w:delText>
          </w:r>
        </w:del>
      </w:ins>
      <w:ins w:id="524" w:author="Новокрещёнова Надюша" w:date="1997-04-14T23:00:00Z">
        <w:del w:id="525" w:author="The Dolphin" w:date="2004-03-19T22:41:00Z">
          <w:r>
            <w:rPr>
              <w:sz w:val="28"/>
            </w:rPr>
            <w:delText>. "</w:delText>
          </w:r>
        </w:del>
      </w:ins>
      <w:ins w:id="526" w:author="Alexandre Katalov" w:date="1997-04-09T20:31:00Z">
        <w:del w:id="527" w:author="Новокрещёнова Надюша" w:date="1997-04-14T23:00:00Z">
          <w:r>
            <w:rPr>
              <w:sz w:val="28"/>
            </w:rPr>
            <w:delText>.»</w:delText>
          </w:r>
        </w:del>
      </w:ins>
      <w:del w:id="528" w:author="The Dolphin" w:date="2004-03-19T22:41:00Z">
        <w:r>
          <w:rPr>
            <w:sz w:val="28"/>
          </w:rPr>
          <w:delText xml:space="preserve">  Дословно: </w:delText>
        </w:r>
      </w:del>
    </w:p>
    <w:p>
      <w:pPr>
        <w:pStyle w:val="Normal"/>
        <w:jc w:val="both"/>
        <w:rPr>
          <w:sz w:val="28"/>
          <w:del w:id="531" w:author="The Dolphin" w:date="2004-03-19T22:41:00Z"/>
        </w:rPr>
      </w:pPr>
      <w:del w:id="530" w:author="The Dolphin" w:date="2004-03-19T22:41:00Z">
        <w:r>
          <w:rPr>
            <w:sz w:val="28"/>
          </w:rPr>
        </w:r>
      </w:del>
    </w:p>
    <w:p>
      <w:pPr>
        <w:pStyle w:val="Normal"/>
        <w:jc w:val="both"/>
        <w:rPr>
          <w:del w:id="537" w:author="The Dolphin" w:date="2004-03-19T22:41:00Z"/>
        </w:rPr>
      </w:pPr>
      <w:ins w:id="532" w:author="Alexandre Katalov" w:date="1997-04-09T20:33:00Z">
        <w:del w:id="533" w:author="The Dolphin" w:date="2004-03-19T22:41:00Z">
          <w:r>
            <w:rPr>
              <w:sz w:val="28"/>
            </w:rPr>
            <w:delText>Ввести в действие Закон Украины «Об отпусках</w:delText>
          </w:r>
        </w:del>
      </w:ins>
      <w:ins w:id="534" w:author="Alexandre Katalov" w:date="1997-04-09T20:35:00Z">
        <w:del w:id="535" w:author="The Dolphin" w:date="2004-03-19T22:41:00Z">
          <w:r>
            <w:rPr>
              <w:sz w:val="28"/>
            </w:rPr>
            <w:delText>» с 1 января 1997 года, статьи 7, 8, и часть первую статьи 10 - с 1 января 1998</w:delText>
          </w:r>
        </w:del>
      </w:ins>
      <w:del w:id="536" w:author="The Dolphin" w:date="2004-03-19T22:41:00Z">
        <w:r>
          <w:rPr>
            <w:sz w:val="28"/>
          </w:rPr>
          <w:delText xml:space="preserve"> года.</w:delText>
        </w:r>
      </w:del>
    </w:p>
    <w:p>
      <w:pPr>
        <w:pStyle w:val="Normal"/>
        <w:jc w:val="both"/>
        <w:rPr>
          <w:sz w:val="28"/>
          <w:del w:id="539" w:author="The Dolphin" w:date="2004-03-19T22:41:00Z"/>
        </w:rPr>
      </w:pPr>
      <w:del w:id="538" w:author="The Dolphin" w:date="2004-03-19T22:41:00Z">
        <w:r>
          <w:rPr>
            <w:sz w:val="28"/>
          </w:rPr>
        </w:r>
      </w:del>
    </w:p>
    <w:p>
      <w:pPr>
        <w:pStyle w:val="Normal"/>
        <w:jc w:val="both"/>
        <w:rPr>
          <w:sz w:val="28"/>
          <w:del w:id="547" w:author="The Dolphin" w:date="2004-03-19T22:41:00Z"/>
        </w:rPr>
      </w:pPr>
      <w:ins w:id="540" w:author="Alexandre Katalov" w:date="1997-04-09T20:37:00Z">
        <w:del w:id="541" w:author="The Dolphin" w:date="2004-03-19T22:41:00Z">
          <w:r>
            <w:rPr>
              <w:sz w:val="28"/>
            </w:rPr>
            <w:delText>Сохранить отпуска ранее установленной продолжительности за работниками</w:delText>
          </w:r>
        </w:del>
      </w:ins>
      <w:ins w:id="542" w:author="Новокрещёнова Надюша" w:date="1997-04-14T23:00:00Z">
        <w:del w:id="543" w:author="The Dolphin" w:date="2004-03-19T22:41:00Z">
          <w:r>
            <w:rPr>
              <w:sz w:val="28"/>
            </w:rPr>
            <w:delText>:</w:delText>
          </w:r>
        </w:del>
      </w:ins>
      <w:ins w:id="544" w:author="Новокрещёнова Надюша" w:date="1997-04-15T20:24:00Z">
        <w:del w:id="545" w:author="The Dolphin" w:date="2004-03-19T22:41:00Z">
          <w:r>
            <w:rPr>
              <w:sz w:val="28"/>
            </w:rPr>
            <w:delText xml:space="preserve">                        </w:delText>
          </w:r>
        </w:del>
      </w:ins>
      <w:del w:id="546" w:author="Новокрещёнова Надюша" w:date="1997-04-14T23:00:00Z">
        <w:r>
          <w:rPr>
            <w:sz w:val="28"/>
          </w:rPr>
          <w:delText xml:space="preserve"> :</w:delText>
        </w:r>
      </w:del>
    </w:p>
    <w:p>
      <w:pPr>
        <w:pStyle w:val="Normal"/>
        <w:jc w:val="both"/>
        <w:rPr>
          <w:sz w:val="28"/>
          <w:del w:id="549" w:author="The Dolphin" w:date="2004-03-19T22:41:00Z"/>
        </w:rPr>
      </w:pPr>
      <w:del w:id="548" w:author="The Dolphin" w:date="2004-03-19T22:41:00Z">
        <w:r>
          <w:rPr>
            <w:sz w:val="28"/>
          </w:rPr>
        </w:r>
      </w:del>
    </w:p>
    <w:p>
      <w:pPr>
        <w:pStyle w:val="Normal"/>
        <w:jc w:val="both"/>
        <w:rPr>
          <w:sz w:val="28"/>
          <w:del w:id="559" w:author="The Dolphin" w:date="2004-03-19T22:41:00Z"/>
        </w:rPr>
      </w:pPr>
      <w:ins w:id="550" w:author="Alexandre Katalov" w:date="1997-04-09T21:05:00Z">
        <w:del w:id="551" w:author="The Dolphin" w:date="2004-03-19T22:41:00Z">
          <w:r>
            <w:rPr>
              <w:sz w:val="28"/>
            </w:rPr>
            <w:delText>занятыми на работах с вредными и тяжелыми условиями труда - до вве</w:delText>
          </w:r>
        </w:del>
      </w:ins>
      <w:ins w:id="552" w:author="Alexandre Katalov" w:date="1997-04-09T21:07:00Z">
        <w:del w:id="553" w:author="The Dolphin" w:date="2004-03-19T22:41:00Z">
          <w:r>
            <w:rPr>
              <w:sz w:val="28"/>
            </w:rPr>
            <w:delText xml:space="preserve">дения в действие Закона Украины «Об отпусках» в полном объёме </w:delText>
          </w:r>
        </w:del>
      </w:ins>
      <w:ins w:id="554" w:author="Новокрещёнова Надюша" w:date="1997-04-14T23:00:00Z">
        <w:del w:id="555" w:author="The Dolphin" w:date="2004-03-19T22:41:00Z">
          <w:r>
            <w:rPr>
              <w:sz w:val="28"/>
            </w:rPr>
            <w:delText>(</w:delText>
          </w:r>
        </w:del>
      </w:ins>
      <w:ins w:id="556" w:author="Alexandre Katalov" w:date="1997-04-09T21:08:00Z">
        <w:del w:id="557" w:author="Новокрещёнова Надюша" w:date="1997-04-14T23:00:00Z">
          <w:r>
            <w:rPr>
              <w:sz w:val="28"/>
            </w:rPr>
            <w:delText xml:space="preserve">( </w:delText>
          </w:r>
        </w:del>
      </w:ins>
      <w:del w:id="558" w:author="The Dolphin" w:date="2004-03-19T22:41:00Z">
        <w:r>
          <w:rPr>
            <w:sz w:val="28"/>
          </w:rPr>
          <w:delText>до 1 января 1998 года);</w:delText>
        </w:r>
      </w:del>
    </w:p>
    <w:p>
      <w:pPr>
        <w:pStyle w:val="Normal"/>
        <w:jc w:val="both"/>
        <w:rPr>
          <w:del w:id="571" w:author="The Dolphin" w:date="2004-03-19T22:41:00Z"/>
        </w:rPr>
      </w:pPr>
      <w:ins w:id="560" w:author="Alexandre Katalov" w:date="1997-04-09T21:11:00Z">
        <w:del w:id="561" w:author="The Dolphin" w:date="2004-03-19T22:41:00Z">
          <w:r>
            <w:rPr>
              <w:sz w:val="28"/>
            </w:rPr>
            <w:delText>пользовавшимся отпуском большей продолжительности, нежели предусмот</w:delText>
          </w:r>
        </w:del>
      </w:ins>
      <w:ins w:id="562" w:author="Alexandre Katalov" w:date="1997-04-09T21:13:00Z">
        <w:del w:id="563" w:author="The Dolphin" w:date="2004-03-19T22:41:00Z">
          <w:r>
            <w:rPr>
              <w:sz w:val="28"/>
            </w:rPr>
            <w:delText xml:space="preserve">рено данным Законом, на всё </w:delText>
          </w:r>
        </w:del>
      </w:ins>
      <w:ins w:id="564" w:author="Новокрещёнова Надюша" w:date="1997-04-14T23:00:00Z">
        <w:del w:id="565" w:author="The Dolphin" w:date="2004-03-19T22:41:00Z">
          <w:r>
            <w:rPr>
              <w:sz w:val="28"/>
            </w:rPr>
            <w:delText>время,</w:delText>
          </w:r>
        </w:del>
      </w:ins>
      <w:ins w:id="566" w:author="Alexandre Katalov" w:date="1997-04-09T21:13:00Z">
        <w:del w:id="567" w:author="Новокрещёнова Надюша" w:date="1997-04-14T23:00:00Z">
          <w:r>
            <w:rPr>
              <w:sz w:val="28"/>
            </w:rPr>
            <w:delText>время</w:delText>
          </w:r>
        </w:del>
      </w:ins>
      <w:ins w:id="568" w:author="Alexandre Katalov" w:date="1997-04-09T21:13:00Z">
        <w:del w:id="569" w:author="The Dolphin" w:date="2004-03-19T22:41:00Z">
          <w:r>
            <w:rPr>
              <w:sz w:val="28"/>
            </w:rPr>
            <w:delText xml:space="preserve"> их работы на данном предприятии, в учреждении, организации на должностях,</w:delText>
          </w:r>
        </w:del>
      </w:ins>
      <w:del w:id="570" w:author="The Dolphin" w:date="2004-03-19T22:41:00Z">
        <w:r>
          <w:rPr>
            <w:sz w:val="28"/>
          </w:rPr>
          <w:delText xml:space="preserve"> профессиях, работах, которые давали им право на этот отпуск.</w:delText>
        </w:r>
      </w:del>
    </w:p>
    <w:p>
      <w:pPr>
        <w:pStyle w:val="Normal"/>
        <w:jc w:val="both"/>
        <w:rPr>
          <w:sz w:val="28"/>
          <w:del w:id="573" w:author="The Dolphin" w:date="2004-03-19T22:41:00Z"/>
        </w:rPr>
      </w:pPr>
      <w:del w:id="572" w:author="The Dolphin" w:date="2004-03-19T22:41:00Z">
        <w:r>
          <w:rPr>
            <w:sz w:val="28"/>
          </w:rPr>
        </w:r>
      </w:del>
    </w:p>
    <w:p>
      <w:pPr>
        <w:pStyle w:val="Normal"/>
        <w:jc w:val="both"/>
        <w:rPr>
          <w:sz w:val="28"/>
          <w:del w:id="575" w:author="The Dolphin" w:date="2004-03-19T22:41:00Z"/>
        </w:rPr>
      </w:pPr>
      <w:del w:id="574" w:author="The Dolphin" w:date="2004-03-19T22:41:00Z">
        <w:r>
          <w:rPr>
            <w:sz w:val="28"/>
          </w:rPr>
        </w:r>
      </w:del>
    </w:p>
    <w:p>
      <w:pPr>
        <w:pStyle w:val="Normal"/>
        <w:jc w:val="both"/>
        <w:rPr>
          <w:del w:id="589" w:author="The Dolphin" w:date="2004-03-19T22:41:00Z"/>
        </w:rPr>
      </w:pPr>
      <w:ins w:id="576" w:author="Alexandre Katalov" w:date="1997-04-09T21:15:00Z">
        <w:del w:id="577" w:author="The Dolphin" w:date="2004-03-19T22:41:00Z">
          <w:r>
            <w:rPr>
              <w:sz w:val="28"/>
            </w:rPr>
            <w:delText>До приведения</w:delText>
          </w:r>
        </w:del>
      </w:ins>
      <w:ins w:id="578" w:author="Alexandre Katalov" w:date="1997-04-09T21:17:00Z">
        <w:del w:id="579" w:author="The Dolphin" w:date="2004-03-19T22:41:00Z">
          <w:r>
            <w:rPr>
              <w:sz w:val="28"/>
            </w:rPr>
            <w:delText xml:space="preserve"> законодательства Украины в соответствие с Законом Украины «Об отпусках» применяются </w:delText>
          </w:r>
        </w:del>
      </w:ins>
      <w:ins w:id="580" w:author="Новокрещёнова Надюша" w:date="1997-04-14T23:00:00Z">
        <w:del w:id="581" w:author="The Dolphin" w:date="2004-03-19T22:41:00Z">
          <w:r>
            <w:rPr>
              <w:sz w:val="28"/>
            </w:rPr>
            <w:delText>законы,</w:delText>
          </w:r>
        </w:del>
      </w:ins>
      <w:ins w:id="582" w:author="Alexandre Katalov" w:date="1997-04-09T21:18:00Z">
        <w:del w:id="583" w:author="Новокрещёнова Надюша" w:date="1997-04-14T23:00:00Z">
          <w:r>
            <w:rPr>
              <w:sz w:val="28"/>
            </w:rPr>
            <w:delText>законы</w:delText>
          </w:r>
        </w:del>
      </w:ins>
      <w:ins w:id="584" w:author="Alexandre Katalov" w:date="1997-04-09T21:18:00Z">
        <w:del w:id="585" w:author="The Dolphin" w:date="2004-03-19T22:41:00Z">
          <w:r>
            <w:rPr>
              <w:sz w:val="28"/>
            </w:rPr>
            <w:delText xml:space="preserve"> и иные нормативно-правовые акты в части, не противоречащей </w:delText>
          </w:r>
        </w:del>
      </w:ins>
      <w:ins w:id="586" w:author="Alexandre Katalov" w:date="1997-04-09T21:20:00Z">
        <w:del w:id="587" w:author="The Dolphin" w:date="2004-03-19T22:41:00Z">
          <w:r>
            <w:rPr>
              <w:sz w:val="28"/>
            </w:rPr>
            <w:delText>данному</w:delText>
          </w:r>
        </w:del>
      </w:ins>
      <w:del w:id="588" w:author="The Dolphin" w:date="2004-03-19T22:41:00Z">
        <w:r>
          <w:rPr>
            <w:sz w:val="28"/>
          </w:rPr>
          <w:delText xml:space="preserve"> Закону.</w:delText>
        </w:r>
      </w:del>
    </w:p>
    <w:p>
      <w:pPr>
        <w:pStyle w:val="Normal"/>
        <w:jc w:val="both"/>
        <w:rPr>
          <w:sz w:val="28"/>
          <w:del w:id="591" w:author="The Dolphin" w:date="2004-03-19T22:41:00Z"/>
        </w:rPr>
      </w:pPr>
      <w:del w:id="590" w:author="The Dolphin" w:date="2004-03-19T22:41:00Z">
        <w:r>
          <w:rPr>
            <w:sz w:val="28"/>
          </w:rPr>
        </w:r>
      </w:del>
    </w:p>
    <w:p>
      <w:pPr>
        <w:pStyle w:val="Normal"/>
        <w:jc w:val="both"/>
        <w:rPr>
          <w:sz w:val="28"/>
          <w:del w:id="597" w:author="The Dolphin" w:date="2004-03-19T22:41:00Z"/>
        </w:rPr>
      </w:pPr>
      <w:ins w:id="592" w:author="Alexandre Katalov" w:date="1997-04-09T21:20:00Z">
        <w:del w:id="593" w:author="The Dolphin" w:date="2004-03-19T22:41:00Z">
          <w:r>
            <w:rPr>
              <w:sz w:val="28"/>
            </w:rPr>
            <w:delText>Кабинету Министров Украины</w:delText>
          </w:r>
        </w:del>
      </w:ins>
      <w:ins w:id="594" w:author="Новокрещёнова Надюша" w:date="1997-04-14T23:01:00Z">
        <w:del w:id="595" w:author="The Dolphin" w:date="2004-03-19T22:41:00Z">
          <w:r>
            <w:rPr>
              <w:sz w:val="28"/>
            </w:rPr>
            <w:delText>:</w:delText>
          </w:r>
        </w:del>
      </w:ins>
      <w:del w:id="596" w:author="Новокрещёнова Надюша" w:date="1997-04-14T23:01:00Z">
        <w:r>
          <w:rPr>
            <w:sz w:val="28"/>
          </w:rPr>
          <w:delText xml:space="preserve"> :</w:delText>
        </w:r>
      </w:del>
    </w:p>
    <w:p>
      <w:pPr>
        <w:pStyle w:val="Normal"/>
        <w:jc w:val="both"/>
        <w:rPr>
          <w:del w:id="601" w:author="The Dolphin" w:date="2004-03-19T22:41:00Z"/>
        </w:rPr>
      </w:pPr>
      <w:ins w:id="598" w:author="Alexandre Katalov" w:date="1997-04-09T21:20:00Z">
        <w:del w:id="599" w:author="The Dolphin" w:date="2004-03-19T22:41:00Z">
          <w:r>
            <w:rPr>
              <w:sz w:val="28"/>
            </w:rPr>
            <w:delText>до 15 марта 1997года принять решение об обеспечении реал</w:delText>
          </w:r>
        </w:del>
      </w:ins>
      <w:del w:id="600" w:author="The Dolphin" w:date="2004-03-19T22:41:00Z">
        <w:r>
          <w:rPr>
            <w:sz w:val="28"/>
          </w:rPr>
          <w:delText>изации данного Закона и представить в Верховную Раду Украины предложения о приведении законодательных актов Украины в соответствие с данным законом;</w:delText>
        </w:r>
      </w:del>
    </w:p>
    <w:p>
      <w:pPr>
        <w:pStyle w:val="Normal"/>
        <w:jc w:val="both"/>
        <w:rPr>
          <w:sz w:val="28"/>
          <w:del w:id="605" w:author="The Dolphin" w:date="2004-03-19T22:41:00Z"/>
        </w:rPr>
      </w:pPr>
      <w:ins w:id="602" w:author="Alexandre Katalov" w:date="1997-04-09T21:24:00Z">
        <w:del w:id="603" w:author="The Dolphin" w:date="2004-03-19T22:41:00Z">
          <w:r>
            <w:rPr>
              <w:sz w:val="28"/>
            </w:rPr>
            <w:delText>до 15 июля 1997 года утвердить списки производств, цехов, профессий и особым характером труда, занятость в которых даёт право</w:delText>
          </w:r>
        </w:del>
      </w:ins>
      <w:del w:id="604" w:author="The Dolphin" w:date="2004-03-19T22:41:00Z">
        <w:r>
          <w:rPr>
            <w:sz w:val="28"/>
          </w:rPr>
          <w:delText xml:space="preserve"> на ежегодный дополнительный отпуск.</w:delText>
        </w:r>
      </w:del>
    </w:p>
    <w:p>
      <w:pPr>
        <w:pStyle w:val="Normal"/>
        <w:jc w:val="both"/>
        <w:rPr>
          <w:sz w:val="28"/>
          <w:del w:id="607" w:author="The Dolphin" w:date="2004-03-19T22:41:00Z"/>
        </w:rPr>
      </w:pPr>
      <w:del w:id="606" w:author="The Dolphin" w:date="2004-03-19T22:41:00Z">
        <w:r>
          <w:rPr>
            <w:sz w:val="28"/>
          </w:rPr>
          <w:delText xml:space="preserve"> </w:delText>
        </w:r>
      </w:del>
    </w:p>
    <w:p>
      <w:pPr>
        <w:pStyle w:val="Normal"/>
        <w:jc w:val="both"/>
        <w:rPr>
          <w:del w:id="613" w:author="The Dolphin" w:date="2004-03-19T22:41:00Z"/>
        </w:rPr>
      </w:pPr>
      <w:ins w:id="608" w:author="Alexandre Katalov" w:date="1997-04-09T21:26:00Z">
        <w:del w:id="609" w:author="The Dolphin" w:date="2004-03-19T22:41:00Z">
          <w:r>
            <w:rPr>
              <w:sz w:val="28"/>
            </w:rPr>
            <w:delText>Подписано председателем Верховной Рады Украины,</w:delText>
          </w:r>
        </w:del>
      </w:ins>
      <w:ins w:id="610" w:author="Alexandre Katalov" w:date="1997-04-09T21:29:00Z">
        <w:del w:id="611" w:author="The Dolphin" w:date="2004-03-19T22:41:00Z">
          <w:r>
            <w:rPr>
              <w:sz w:val="28"/>
            </w:rPr>
            <w:delText xml:space="preserve"> А. Морозом.</w:delText>
          </w:r>
        </w:del>
      </w:ins>
      <w:del w:id="612" w:author="The Dolphin" w:date="2004-03-19T22:41:00Z">
        <w:r>
          <w:rPr>
            <w:sz w:val="28"/>
          </w:rPr>
          <w:delText xml:space="preserve">  </w:delText>
        </w:r>
      </w:del>
    </w:p>
    <w:p>
      <w:pPr>
        <w:pStyle w:val="Normal"/>
        <w:jc w:val="both"/>
        <w:rPr>
          <w:sz w:val="28"/>
          <w:del w:id="617" w:author="The Dolphin" w:date="2004-03-20T21:38:00Z"/>
        </w:rPr>
      </w:pPr>
      <w:ins w:id="614" w:author="Alexandre Katalov" w:date="1997-04-09T21:10:00Z">
        <w:del w:id="615" w:author="The Dolphin" w:date="2004-03-20T21:38:00Z">
          <w:r>
            <w:rPr>
              <w:sz w:val="28"/>
            </w:rPr>
            <w:delText xml:space="preserve">             </w:delText>
          </w:r>
        </w:del>
      </w:ins>
      <w:del w:id="616" w:author="The Dolphin" w:date="2004-03-20T21:38:00Z">
        <w:r>
          <w:rPr>
            <w:sz w:val="28"/>
          </w:rPr>
          <w:delText xml:space="preserve">         </w:delText>
        </w:r>
      </w:del>
    </w:p>
    <w:p>
      <w:pPr>
        <w:pStyle w:val="Normal"/>
        <w:jc w:val="both"/>
        <w:rPr>
          <w:sz w:val="28"/>
          <w:del w:id="619" w:author="The Dolphin" w:date="2004-03-20T21:38:00Z"/>
        </w:rPr>
      </w:pPr>
      <w:del w:id="618" w:author="The Dolphin" w:date="2004-03-20T21:38:00Z">
        <w:r>
          <w:rPr>
            <w:sz w:val="28"/>
          </w:rPr>
        </w:r>
      </w:del>
    </w:p>
    <w:p>
      <w:pPr>
        <w:pStyle w:val="Normal"/>
        <w:jc w:val="both"/>
        <w:rPr>
          <w:sz w:val="28"/>
          <w:del w:id="621" w:author="The Dolphin" w:date="2004-03-20T21:38:00Z"/>
        </w:rPr>
      </w:pPr>
      <w:del w:id="620" w:author="The Dolphin" w:date="2004-03-20T21:38:00Z">
        <w:r>
          <w:rPr>
            <w:sz w:val="28"/>
          </w:rPr>
        </w:r>
      </w:del>
    </w:p>
    <w:p>
      <w:pPr>
        <w:pStyle w:val="Normal"/>
        <w:jc w:val="both"/>
        <w:rPr>
          <w:del w:id="623" w:author="The Dolphin" w:date="2004-03-19T22:41:00Z"/>
        </w:rPr>
      </w:pPr>
      <w:del w:id="622" w:author="The Dolphin" w:date="2004-03-19T22:41:00Z">
        <w:r>
          <w:rPr>
            <w:sz w:val="28"/>
          </w:rPr>
          <w:delText>На Украине основным нормативным актом, устанавливающим срок введения законов в силу (и прекращения их действия) является Конституция</w:delText>
        </w:r>
      </w:del>
    </w:p>
    <w:p>
      <w:pPr>
        <w:pStyle w:val="Normal"/>
        <w:jc w:val="both"/>
        <w:rPr>
          <w:sz w:val="28"/>
          <w:del w:id="625" w:author="The Dolphin" w:date="2004-03-19T22:41:00Z"/>
        </w:rPr>
      </w:pPr>
      <w:del w:id="624" w:author="The Dolphin" w:date="2004-03-19T22:41:00Z">
        <w:r>
          <w:rPr>
            <w:sz w:val="28"/>
          </w:rPr>
        </w:r>
      </w:del>
    </w:p>
    <w:p>
      <w:pPr>
        <w:pStyle w:val="Normal"/>
        <w:jc w:val="both"/>
        <w:rPr>
          <w:sz w:val="28"/>
          <w:del w:id="627" w:author="The Dolphin" w:date="2004-03-19T22:41:00Z"/>
        </w:rPr>
      </w:pPr>
      <w:del w:id="626" w:author="The Dolphin" w:date="2004-03-19T22:41:00Z">
        <w:r>
          <w:rPr>
            <w:sz w:val="28"/>
          </w:rPr>
        </w:r>
      </w:del>
    </w:p>
    <w:p>
      <w:pPr>
        <w:pStyle w:val="Normal"/>
        <w:jc w:val="both"/>
        <w:rPr>
          <w:sz w:val="28"/>
        </w:rPr>
      </w:pPr>
      <w:r>
        <w:rPr>
          <w:sz w:val="28"/>
          <w:rPrChange w:id="0" w:author="Надюша" w:date="1998-11-26T23:50:00Z"/>
        </w:rPr>
        <w:t>Вступление закона в силу означает, что с этого момента им должны руководствоваться, исполнять его и соблюдать все организации, должностные лица и граждане. Естественно, что до этого момента он не является обязательным.</w:t>
      </w:r>
      <w:ins w:id="629" w:author="The Dolphin" w:date="2004-03-28T11:56:00Z">
        <w:r>
          <w:rPr>
            <w:sz w:val="28"/>
          </w:rPr>
          <w:t xml:space="preserve"> </w:t>
        </w:r>
      </w:ins>
      <w:del w:id="630" w:author="The Dolphin" w:date="2004-03-28T11:50:00Z">
        <w:r>
          <w:rPr>
            <w:sz w:val="28"/>
          </w:rPr>
          <w:delText xml:space="preserve"> </w:delText>
        </w:r>
      </w:del>
      <w:r>
        <w:rPr>
          <w:sz w:val="28"/>
          <w:rPrChange w:id="0" w:author="Надюша" w:date="1998-11-26T23:50:00Z"/>
        </w:rPr>
        <w:t>Более того, поскольку до вступления нового закона в силу действует старый закон, новым законом руководствоваться нельзя</w:t>
      </w:r>
      <w:del w:id="632" w:author="The Dolphin" w:date="2004-03-19T22:42:00Z">
        <w:r>
          <w:rPr>
            <w:sz w:val="28"/>
          </w:rPr>
          <w:delText>. ( Например, в 1993-96 г.г. был представлен на рассмотрение граждан Украины проект конституции, но все время до ее принятия действовал</w:delText>
        </w:r>
      </w:del>
      <w:ins w:id="633" w:author="Alexandre Katalov" w:date="1997-04-10T19:41:00Z">
        <w:del w:id="634" w:author="The Dolphin" w:date="2004-03-19T22:42:00Z">
          <w:r>
            <w:rPr>
              <w:sz w:val="28"/>
            </w:rPr>
            <w:delText xml:space="preserve">  Конституционный договор и </w:delText>
          </w:r>
        </w:del>
      </w:ins>
      <w:del w:id="635" w:author="Alexandre Katalov" w:date="1997-04-10T19:41:00Z">
        <w:r>
          <w:rPr>
            <w:sz w:val="28"/>
          </w:rPr>
          <w:delText xml:space="preserve">а </w:delText>
        </w:r>
      </w:del>
      <w:del w:id="636" w:author="The Dolphin" w:date="2004-03-19T22:42:00Z">
        <w:r>
          <w:rPr>
            <w:sz w:val="28"/>
          </w:rPr>
          <w:delText>конституция, вступившая в силу в 1978 г., включающая в себя все изменения и дополнения, принятые во временном отрезке с 1978 по 1993г</w:delText>
        </w:r>
      </w:del>
      <w:ins w:id="637" w:author="Alexandre Katalov" w:date="1997-04-10T19:40:00Z">
        <w:del w:id="638" w:author="The Dolphin" w:date="2004-03-19T22:42:00Z">
          <w:r>
            <w:rPr>
              <w:sz w:val="28"/>
            </w:rPr>
            <w:delText>.</w:delText>
          </w:r>
        </w:del>
      </w:ins>
      <w:del w:id="639" w:author="Alexandre Katalov" w:date="1997-04-10T19:40:00Z">
        <w:r>
          <w:rPr>
            <w:sz w:val="28"/>
          </w:rPr>
          <w:delText>.</w:delText>
        </w:r>
      </w:del>
      <w:del w:id="640" w:author="The Dolphin" w:date="2004-03-19T22:42:00Z">
        <w:r>
          <w:rPr>
            <w:sz w:val="28"/>
          </w:rPr>
          <w:delText>)</w:delText>
        </w:r>
      </w:del>
      <w:r>
        <w:rPr>
          <w:sz w:val="28"/>
          <w:rPrChange w:id="0" w:author="Надюша" w:date="1998-11-26T23:50:00Z"/>
        </w:rPr>
        <w:t xml:space="preserve">. Поведение в соответствии с нормой, не вошедшей еще в законную силу (хотя государство, создавая новую норму, тем самым явно признало неудовлетворительность старой), будет нарушением действующей нормы. </w:t>
      </w:r>
      <w:ins w:id="642" w:author="Alexandre Katalov" w:date="1997-04-10T19:44:00Z">
        <w:r>
          <w:rPr>
            <w:sz w:val="28"/>
          </w:rPr>
          <w:t xml:space="preserve">В связи с этим, определение момента вступления закона в силу - важный элемент в законодательстве и </w:t>
        </w:r>
      </w:ins>
      <w:ins w:id="643" w:author="Alexandre Katalov" w:date="1997-04-10T19:46:00Z">
        <w:r>
          <w:rPr>
            <w:sz w:val="28"/>
          </w:rPr>
          <w:t xml:space="preserve">в </w:t>
        </w:r>
      </w:ins>
      <w:ins w:id="644" w:author="Alexandre Katalov" w:date="1997-04-10T19:44:00Z">
        <w:r>
          <w:rPr>
            <w:sz w:val="28"/>
          </w:rPr>
          <w:t>применении законов.</w:t>
        </w:r>
      </w:ins>
      <w:del w:id="645" w:author="Alexandre Katalov" w:date="1997-04-10T19:43:00Z">
        <w:r>
          <w:rPr>
            <w:sz w:val="28"/>
          </w:rPr>
          <w:delText>Определение момента вступления закона в силу - важный элемент в законодательстве и в применении законов.</w:delText>
          <w:rPrChange w:id="0" w:author="Надюша" w:date="1998-11-26T23:50:00Z"/>
        </w:r>
      </w:del>
    </w:p>
    <w:p>
      <w:pPr>
        <w:pStyle w:val="Normal"/>
        <w:jc w:val="both"/>
        <w:rPr>
          <w:sz w:val="28"/>
          <w:del w:id="647" w:author="The Dolphin" w:date="2004-03-20T21:39:00Z"/>
        </w:rPr>
      </w:pPr>
      <w:del w:id="646" w:author="The Dolphin" w:date="2004-03-20T21:39: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pPr>
      <w:r>
        <w:rPr>
          <w:sz w:val="28"/>
          <w:rPrChange w:id="0" w:author="Надюша" w:date="1998-11-26T23:50:00Z"/>
        </w:rPr>
        <w:t>Случаются несовпадения во времени момента принятия закона (придания ему силы) и момента начала его действия</w:t>
      </w:r>
      <w:del w:id="650" w:author="Alexandre Katalov" w:date="1997-04-07T23:52:00Z">
        <w:r>
          <w:rPr>
            <w:sz w:val="28"/>
          </w:rPr>
          <w:delText>, ч</w:delText>
        </w:r>
      </w:del>
      <w:ins w:id="651" w:author="Alexandre Katalov" w:date="1997-04-07T23:52:00Z">
        <w:r>
          <w:rPr>
            <w:sz w:val="28"/>
          </w:rPr>
          <w:t>. Э</w:t>
        </w:r>
      </w:ins>
      <w:r>
        <w:rPr>
          <w:sz w:val="28"/>
          <w:rPrChange w:id="0" w:author="Надюша" w:date="1998-11-26T23:50:00Z"/>
        </w:rPr>
        <w:t>то обусловлено необходимостью предоставления субъектам возможности ознакомиться с содержанием нового нормативного акта и определить для себя поведенческие установки по его реализации.</w:t>
        <w:rPrChange w:id="0" w:author="Надюша" w:date="1998-11-26T23:50:00Z"/>
      </w:r>
    </w:p>
    <w:p>
      <w:pPr>
        <w:pStyle w:val="Normal"/>
        <w:jc w:val="both"/>
        <w:rPr>
          <w:sz w:val="28"/>
          <w:del w:id="654" w:author="The Dolphin" w:date="2004-03-20T21:39:00Z"/>
        </w:rPr>
      </w:pPr>
      <w:del w:id="653" w:author="The Dolphin" w:date="2004-03-20T21:39:00Z">
        <w:r>
          <w:rPr>
            <w:sz w:val="28"/>
          </w:rPr>
        </w:r>
      </w:del>
    </w:p>
    <w:p>
      <w:pPr>
        <w:pStyle w:val="Normal"/>
        <w:jc w:val="both"/>
        <w:rPr>
          <w:sz w:val="28"/>
        </w:rPr>
      </w:pPr>
      <w:r>
        <w:rPr>
          <w:sz w:val="28"/>
          <w:rPrChange w:id="0" w:author="Надюша" w:date="1998-11-26T23:50:00Z"/>
        </w:rPr>
        <w:rPrChange w:id="0" w:author="Надюша" w:date="1998-11-26T23:50:00Z"/>
      </w:r>
    </w:p>
    <w:p>
      <w:pPr>
        <w:pStyle w:val="Normal"/>
        <w:jc w:val="both"/>
        <w:rPr>
          <w:ins w:id="658" w:author="The Dolphin" w:date="2004-03-28T11:57:00Z"/>
        </w:rPr>
      </w:pPr>
      <w:r>
        <w:rPr>
          <w:sz w:val="28"/>
          <w:rPrChange w:id="0" w:author="Надюша" w:date="1998-11-26T23:50:00Z"/>
        </w:rPr>
        <w:t>Различают акты</w:t>
      </w:r>
      <w:ins w:id="657" w:author="The Dolphin" w:date="2004-03-28T11:57:00Z">
        <w:r>
          <w:rPr>
            <w:sz w:val="28"/>
          </w:rPr>
          <w:t>:</w:t>
        </w:r>
      </w:ins>
    </w:p>
    <w:p>
      <w:pPr>
        <w:pStyle w:val="Normal"/>
        <w:numPr>
          <w:ilvl w:val="0"/>
          <w:numId w:val="14"/>
        </w:numPr>
        <w:jc w:val="both"/>
        <w:rPr>
          <w:ins w:id="662" w:author="The Dolphin" w:date="2004-03-28T11:58:00Z"/>
        </w:rPr>
      </w:pPr>
      <w:del w:id="659" w:author="The Dolphin" w:date="2004-03-28T11:57:00Z">
        <w:r>
          <w:rPr>
            <w:sz w:val="28"/>
          </w:rPr>
          <w:delText xml:space="preserve"> </w:delText>
        </w:r>
      </w:del>
      <w:del w:id="660" w:author="The Dolphin" w:date="2004-03-28T11:57:00Z">
        <w:r>
          <w:rPr>
            <w:sz w:val="28"/>
          </w:rPr>
          <w:delText>определенно-длительного</w:delText>
        </w:r>
      </w:del>
      <w:ins w:id="661" w:author="The Dolphin" w:date="2004-03-28T11:58:00Z">
        <w:r>
          <w:rPr>
            <w:sz w:val="28"/>
          </w:rPr>
          <w:t>Определенно-длительного действия.</w:t>
        </w:r>
      </w:ins>
    </w:p>
    <w:p>
      <w:pPr>
        <w:pStyle w:val="Normal"/>
        <w:numPr>
          <w:ilvl w:val="0"/>
          <w:numId w:val="14"/>
        </w:numPr>
        <w:jc w:val="both"/>
        <w:rPr>
          <w:sz w:val="28"/>
          <w:ins w:id="667" w:author="The Dolphin" w:date="2004-03-28T11:58:00Z"/>
        </w:rPr>
      </w:pPr>
      <w:del w:id="663" w:author="The Dolphin" w:date="2004-03-28T11:58:00Z">
        <w:r>
          <w:rPr>
            <w:sz w:val="28"/>
          </w:rPr>
          <w:delText xml:space="preserve"> </w:delText>
        </w:r>
      </w:del>
      <w:del w:id="664" w:author="The Dolphin" w:date="2004-03-28T11:58:00Z">
        <w:r>
          <w:rPr>
            <w:sz w:val="28"/>
          </w:rPr>
          <w:delText>и неопределенно-длительного</w:delText>
        </w:r>
      </w:del>
      <w:ins w:id="665" w:author="The Dolphin" w:date="2004-03-28T11:58:00Z">
        <w:r>
          <w:rPr>
            <w:sz w:val="28"/>
          </w:rPr>
          <w:t>Неопределенно-длительного</w:t>
        </w:r>
      </w:ins>
      <w:r>
        <w:rPr>
          <w:sz w:val="28"/>
          <w:rPrChange w:id="0" w:author="Надюша" w:date="1998-11-26T23:50:00Z"/>
        </w:rPr>
        <w:t xml:space="preserve"> действия. </w:t>
      </w:r>
    </w:p>
    <w:p>
      <w:pPr>
        <w:pStyle w:val="Normal"/>
        <w:ind w:firstLine="435"/>
        <w:jc w:val="both"/>
        <w:rPr>
          <w:sz w:val="28"/>
          <w:ins w:id="671" w:author="The Dolphin" w:date="2004-03-28T11:58:00Z"/>
        </w:rPr>
      </w:pPr>
      <w:r>
        <w:rPr>
          <w:sz w:val="28"/>
          <w:rPrChange w:id="0" w:author="Надюша" w:date="1998-11-26T23:50:00Z"/>
        </w:rPr>
        <w:t>К первой группе относятся акты, в отношении которых специально указан срок</w:t>
      </w:r>
      <w:ins w:id="669" w:author="Alexandre Katalov" w:date="1997-04-07T23:52:00Z">
        <w:r>
          <w:rPr>
            <w:sz w:val="28"/>
          </w:rPr>
          <w:t>,</w:t>
        </w:r>
      </w:ins>
      <w:r>
        <w:rPr>
          <w:sz w:val="28"/>
          <w:rPrChange w:id="0" w:author="Надюша" w:date="1998-11-26T23:50:00Z"/>
        </w:rPr>
        <w:t xml:space="preserve"> их действия либо он подразумевается характером самого акта (например, бюджетные вопросы на текущий год). </w:t>
      </w:r>
    </w:p>
    <w:p>
      <w:pPr>
        <w:pStyle w:val="Normal"/>
        <w:ind w:firstLine="435"/>
        <w:jc w:val="both"/>
        <w:rPr>
          <w:sz w:val="28"/>
          <w:ins w:id="673" w:author="The Dolphin" w:date="2004-03-27T20:45:00Z"/>
        </w:rPr>
      </w:pPr>
      <w:r>
        <w:rPr>
          <w:sz w:val="28"/>
          <w:rPrChange w:id="0" w:author="Надюша" w:date="1998-11-26T23:50:00Z"/>
        </w:rPr>
        <w:t>Вторую группу составляют акты, в отношении которых не содержится указаний о сроке действия, то есть акт имеет законную силу и действует до тех пор, пока не будет отменен.</w:t>
      </w:r>
    </w:p>
    <w:p>
      <w:pPr>
        <w:pStyle w:val="Normal"/>
        <w:spacing w:before="100" w:after="100"/>
        <w:ind w:firstLine="435"/>
        <w:jc w:val="both"/>
        <w:rPr>
          <w:sz w:val="28"/>
          <w:szCs w:val="18"/>
          <w:ins w:id="675" w:author="The Dolphin" w:date="2004-03-28T11:59:00Z"/>
        </w:rPr>
      </w:pPr>
      <w:ins w:id="674" w:author="The Dolphin" w:date="2004-03-28T11:59:00Z">
        <w:r>
          <w:rPr>
            <w:sz w:val="28"/>
            <w:szCs w:val="18"/>
          </w:rPr>
          <w:t>Окончание действия нормативных правовых актов связывается обычно с утратой нормативными актами юридической силы. Порядок утраты нормативными правовыми актами юридической силы тоже имеет несколько вариантов:</w:t>
        </w:r>
      </w:ins>
    </w:p>
    <w:p>
      <w:pPr>
        <w:pStyle w:val="Normal"/>
        <w:numPr>
          <w:ilvl w:val="0"/>
          <w:numId w:val="13"/>
        </w:numPr>
        <w:spacing w:before="100" w:after="100"/>
        <w:jc w:val="both"/>
        <w:rPr>
          <w:sz w:val="28"/>
          <w:szCs w:val="18"/>
          <w:ins w:id="677" w:author="The Dolphin" w:date="2004-03-28T11:59:00Z"/>
        </w:rPr>
      </w:pPr>
      <w:ins w:id="676" w:author="The Dolphin" w:date="2004-03-28T11:59:00Z">
        <w:r>
          <w:rPr>
            <w:sz w:val="28"/>
            <w:szCs w:val="18"/>
          </w:rPr>
          <w:t xml:space="preserve">Нормативные правовые акты утрачивают силу в случае истечения срока их действия. Этот случай касается временных нормативных актов, которые, как известно, принимаются на определенный срок и по истечении этого срока автоматически утрачивают силу. </w:t>
        </w:r>
      </w:ins>
    </w:p>
    <w:p>
      <w:pPr>
        <w:pStyle w:val="Normal"/>
        <w:numPr>
          <w:ilvl w:val="0"/>
          <w:numId w:val="13"/>
        </w:numPr>
        <w:spacing w:before="100" w:after="100"/>
        <w:jc w:val="both"/>
        <w:rPr>
          <w:sz w:val="28"/>
          <w:szCs w:val="18"/>
          <w:ins w:id="679" w:author="The Dolphin" w:date="2004-03-28T12:02:00Z"/>
        </w:rPr>
      </w:pPr>
      <w:ins w:id="678" w:author="The Dolphin" w:date="2004-03-28T11:59:00Z">
        <w:r>
          <w:rPr>
            <w:sz w:val="28"/>
            <w:szCs w:val="18"/>
          </w:rPr>
          <w:t xml:space="preserve">Нормативные правовые акты утрачивают силу в случае их официальной отмены другим нормативным актом. Например, Федеральный закон от 30 ноября 1994 г. «О введении в действие части первой Гражданского кодекса Российской Федерации» отменил как полностью, так и частично целый ряд ранее действовавших законов и подзаконных актов. </w:t>
        </w:r>
      </w:ins>
    </w:p>
    <w:p>
      <w:pPr>
        <w:pStyle w:val="Normal"/>
        <w:numPr>
          <w:ilvl w:val="0"/>
          <w:numId w:val="13"/>
        </w:numPr>
        <w:spacing w:before="100" w:after="100"/>
        <w:jc w:val="both"/>
        <w:rPr>
          <w:sz w:val="28"/>
          <w:szCs w:val="18"/>
          <w:ins w:id="682" w:author="The Dolphin" w:date="2004-03-28T12:02:00Z"/>
        </w:rPr>
      </w:pPr>
      <w:ins w:id="680" w:author="The Dolphin" w:date="2004-03-28T12:02:00Z">
        <w:r>
          <w:rPr>
            <w:sz w:val="28"/>
            <w:szCs w:val="18"/>
          </w:rPr>
          <w:t>Н</w:t>
        </w:r>
      </w:ins>
      <w:ins w:id="681" w:author="The Dolphin" w:date="2004-03-28T11:59:00Z">
        <w:r>
          <w:rPr>
            <w:sz w:val="28"/>
            <w:szCs w:val="18"/>
          </w:rPr>
          <w:t xml:space="preserve">ормативные правовые акты утрачивают силу, если в действие вводятся новые нормативные акты, устанавливающие иные правила по тем же самым вопросам. В этом случае происходит фактическая утрата нормативным актом юридической силы. Например, в связи с принятием новой Конституции Российской Федерации, которая вступила в силу со дня официального ее опубликования по результатам всенародного голосования, т.е. 23 декабря 1993 г., одновременно прекратилось действие Конституции (Основного закона) Российской Федерации-России, принятой 12 апреля 1978 г., с последующими изменениями и дополнениями. </w:t>
        </w:r>
      </w:ins>
    </w:p>
    <w:p>
      <w:pPr>
        <w:pStyle w:val="Normal"/>
        <w:numPr>
          <w:ilvl w:val="0"/>
          <w:numId w:val="13"/>
        </w:numPr>
        <w:spacing w:before="100" w:after="100"/>
        <w:jc w:val="both"/>
        <w:rPr>
          <w:sz w:val="28"/>
          <w:szCs w:val="18"/>
          <w:ins w:id="685" w:author="The Dolphin" w:date="2004-03-28T12:03:00Z"/>
        </w:rPr>
      </w:pPr>
      <w:ins w:id="683" w:author="The Dolphin" w:date="2004-03-28T12:02:00Z">
        <w:r>
          <w:rPr>
            <w:sz w:val="28"/>
            <w:szCs w:val="18"/>
          </w:rPr>
          <w:t>Ф</w:t>
        </w:r>
      </w:ins>
      <w:ins w:id="684" w:author="The Dolphin" w:date="2004-03-28T11:59:00Z">
        <w:r>
          <w:rPr>
            <w:sz w:val="28"/>
            <w:szCs w:val="18"/>
          </w:rPr>
          <w:t xml:space="preserve">актически утрачивают силу и те нормативные акты (или отдельные положения нормативных актов), которые признаны судом неконституционными или незаконными. Так, согласно ч. 6 ст. 125 Конституции РФ акты или их отдельные положения, признанные Конституционным Судом Российской Федерации неконституционными, утрачивают силу. </w:t>
        </w:r>
      </w:ins>
    </w:p>
    <w:p>
      <w:pPr>
        <w:pStyle w:val="Normal"/>
        <w:numPr>
          <w:ilvl w:val="0"/>
          <w:numId w:val="13"/>
        </w:numPr>
        <w:spacing w:before="100" w:after="100"/>
        <w:jc w:val="both"/>
        <w:rPr>
          <w:ins w:id="688" w:author="The Dolphin" w:date="2004-03-28T11:59:00Z"/>
        </w:rPr>
      </w:pPr>
      <w:ins w:id="686" w:author="The Dolphin" w:date="2004-03-28T12:03:00Z">
        <w:r>
          <w:rPr>
            <w:sz w:val="28"/>
            <w:szCs w:val="18"/>
          </w:rPr>
          <w:t>Н</w:t>
        </w:r>
      </w:ins>
      <w:ins w:id="687" w:author="The Dolphin" w:date="2004-03-28T11:59:00Z">
        <w:r>
          <w:rPr>
            <w:sz w:val="28"/>
            <w:szCs w:val="18"/>
          </w:rPr>
          <w:t xml:space="preserve">ормативные правовые акты утрачивают силу (также фактически) в случае изменения обстоятельств, на которые они были рассчитаны. Например, акты периода Великой Отечественной войны утратили смысл и прекратили свое действие после ее окончания. </w:t>
        </w:r>
      </w:ins>
    </w:p>
    <w:p>
      <w:pPr>
        <w:pStyle w:val="Normal"/>
        <w:jc w:val="both"/>
        <w:rPr>
          <w:sz w:val="28"/>
          <w:szCs w:val="18"/>
          <w:ins w:id="690" w:author="The Dolphin" w:date="2004-03-27T20:45:00Z"/>
        </w:rPr>
      </w:pPr>
      <w:ins w:id="689" w:author="The Dolphin" w:date="2004-03-27T20:45:00Z">
        <w:r>
          <w:rPr>
            <w:sz w:val="28"/>
            <w:szCs w:val="18"/>
          </w:rPr>
        </w:r>
      </w:ins>
    </w:p>
    <w:p>
      <w:pPr>
        <w:pStyle w:val="Normal"/>
        <w:jc w:val="both"/>
        <w:rPr>
          <w:sz w:val="28"/>
          <w:ins w:id="694" w:author="The Dolphin" w:date="2004-03-27T20:45:00Z"/>
        </w:rPr>
      </w:pPr>
      <w:ins w:id="691" w:author="The Dolphin" w:date="2004-03-27T20:45:00Z">
        <w:r>
          <w:rPr>
            <w:sz w:val="28"/>
          </w:rPr>
          <w:t xml:space="preserve">Выделяют четыре </w:t>
        </w:r>
      </w:ins>
      <w:ins w:id="692" w:author="The Dolphin" w:date="2004-03-27T20:45:00Z">
        <w:r>
          <w:rPr>
            <w:sz w:val="28"/>
            <w:u w:val="single"/>
          </w:rPr>
          <w:t>варианта действия</w:t>
        </w:r>
      </w:ins>
      <w:ins w:id="693" w:author="The Dolphin" w:date="2004-03-27T20:45:00Z">
        <w:r>
          <w:rPr>
            <w:sz w:val="28"/>
          </w:rPr>
          <w:t xml:space="preserve"> юридических норм:</w:t>
        </w:r>
      </w:ins>
    </w:p>
    <w:p>
      <w:pPr>
        <w:pStyle w:val="Normal"/>
        <w:jc w:val="both"/>
        <w:rPr>
          <w:sz w:val="28"/>
          <w:ins w:id="696" w:author="The Dolphin" w:date="2004-03-27T20:45:00Z"/>
        </w:rPr>
      </w:pPr>
      <w:ins w:id="695" w:author="The Dolphin" w:date="2004-03-27T20:45:00Z">
        <w:r>
          <w:rPr>
            <w:sz w:val="28"/>
          </w:rPr>
        </w:r>
      </w:ins>
    </w:p>
    <w:p>
      <w:pPr>
        <w:pStyle w:val="Normal"/>
        <w:numPr>
          <w:ilvl w:val="0"/>
          <w:numId w:val="2"/>
        </w:numPr>
        <w:jc w:val="both"/>
        <w:rPr>
          <w:iCs/>
          <w:sz w:val="28"/>
          <w:ins w:id="699" w:author="The Dolphin" w:date="2004-03-27T20:45:00Z"/>
        </w:rPr>
      </w:pPr>
      <w:ins w:id="697" w:author="The Dolphin" w:date="2004-03-27T20:45:00Z">
        <w:r>
          <w:rPr>
            <w:b/>
            <w:bCs/>
            <w:i/>
            <w:sz w:val="28"/>
          </w:rPr>
          <w:t>Перспективное</w:t>
        </w:r>
      </w:ins>
      <w:ins w:id="698" w:author="The Dolphin" w:date="2004-03-27T20:45:00Z">
        <w:r>
          <w:rPr>
            <w:sz w:val="28"/>
          </w:rPr>
          <w:t xml:space="preserve"> - новая норма регулирует только те общественные отношения, которые возникли после момента вступления нормы в силу. Если общественное отношение возникло раньше, то оно не подлежит регулированию новой нормой. </w:t>
        </w:r>
      </w:ins>
    </w:p>
    <w:p>
      <w:pPr>
        <w:pStyle w:val="Normal"/>
        <w:ind w:left="360" w:hanging="0"/>
        <w:jc w:val="both"/>
        <w:rPr>
          <w:iCs/>
          <w:sz w:val="28"/>
          <w:ins w:id="701" w:author="The Dolphin" w:date="2004-03-27T20:45:00Z"/>
        </w:rPr>
      </w:pPr>
      <w:ins w:id="700" w:author="The Dolphin" w:date="2004-03-27T20:45:00Z">
        <w:r>
          <w:rPr>
            <w:iCs/>
            <w:sz w:val="28"/>
          </w:rPr>
        </w:r>
      </w:ins>
    </w:p>
    <w:p>
      <w:pPr>
        <w:pStyle w:val="Normal"/>
        <w:numPr>
          <w:ilvl w:val="0"/>
          <w:numId w:val="2"/>
        </w:numPr>
        <w:jc w:val="both"/>
        <w:rPr>
          <w:iCs/>
          <w:sz w:val="28"/>
          <w:ins w:id="705" w:author="The Dolphin" w:date="2004-03-27T21:04:00Z"/>
        </w:rPr>
      </w:pPr>
      <w:ins w:id="702" w:author="The Dolphin" w:date="2004-03-27T20:45:00Z">
        <w:r>
          <w:rPr>
            <w:b/>
            <w:bCs/>
            <w:i/>
            <w:sz w:val="28"/>
          </w:rPr>
          <w:t>Немедленное</w:t>
        </w:r>
      </w:ins>
      <w:ins w:id="703" w:author="The Dolphin" w:date="2004-03-27T20:45:00Z">
        <w:r>
          <w:rPr>
            <w:iCs/>
            <w:sz w:val="28"/>
          </w:rPr>
          <w:t xml:space="preserve"> </w:t>
        </w:r>
      </w:ins>
      <w:ins w:id="704" w:author="The Dolphin" w:date="2004-03-27T20:45:00Z">
        <w:r>
          <w:rPr>
            <w:sz w:val="28"/>
          </w:rPr>
          <w:t>- норма затрагивает длящиеся отношения (такие отношения, которые возникли до вступления новой нормы в силу, и прекратили своё действие уже после вступления новой нормы в силу) полностью, т.е. регулирует не только ту их часть, которая продолжается после вступления нормы в силу, но и распространяется на их другую часть, которая возникла до вступления нормы в силу. При этом отношения, которые закончились до вступления новой нормы в силу, не подлежат её регулированию.</w:t>
        </w:r>
      </w:ins>
    </w:p>
    <w:p>
      <w:pPr>
        <w:pStyle w:val="Normal"/>
        <w:jc w:val="both"/>
        <w:rPr>
          <w:iCs/>
          <w:sz w:val="28"/>
          <w:ins w:id="707" w:author="The Dolphin" w:date="2004-03-27T21:04:00Z"/>
        </w:rPr>
      </w:pPr>
      <w:ins w:id="706" w:author="The Dolphin" w:date="2004-03-27T21:04:00Z">
        <w:r>
          <w:rPr>
            <w:iCs/>
            <w:sz w:val="28"/>
          </w:rPr>
        </w:r>
      </w:ins>
    </w:p>
    <w:p>
      <w:pPr>
        <w:pStyle w:val="Normal"/>
        <w:numPr>
          <w:ilvl w:val="0"/>
          <w:numId w:val="2"/>
        </w:numPr>
        <w:jc w:val="both"/>
        <w:rPr>
          <w:iCs/>
          <w:sz w:val="28"/>
          <w:ins w:id="712" w:author="The Dolphin" w:date="2004-03-27T21:08:00Z"/>
        </w:rPr>
      </w:pPr>
      <w:ins w:id="708" w:author="The Dolphin" w:date="2004-03-27T20:45:00Z">
        <w:r>
          <w:rPr>
            <w:b/>
            <w:bCs/>
            <w:i/>
            <w:sz w:val="28"/>
          </w:rPr>
          <w:t xml:space="preserve"> </w:t>
        </w:r>
      </w:ins>
      <w:ins w:id="709" w:author="The Dolphin" w:date="2004-03-27T20:45:00Z">
        <w:r>
          <w:rPr>
            <w:b/>
            <w:bCs/>
            <w:i/>
            <w:sz w:val="28"/>
          </w:rPr>
          <w:t>Обратное</w:t>
        </w:r>
      </w:ins>
      <w:ins w:id="710" w:author="The Dolphin" w:date="2004-03-27T20:45:00Z">
        <w:r>
          <w:rPr>
            <w:iCs/>
            <w:sz w:val="28"/>
          </w:rPr>
          <w:t xml:space="preserve"> </w:t>
        </w:r>
      </w:ins>
      <w:ins w:id="711" w:author="The Dolphin" w:date="2004-03-27T20:45:00Z">
        <w:r>
          <w:rPr>
            <w:sz w:val="28"/>
          </w:rPr>
          <w:t xml:space="preserve">- юридическая норма распространяет своё действие на все общественные отношения, вне зависимости от того, когда они возникли и закончили своё действие, до момента вступления новой нормы в силу, или после. </w:t>
        </w:r>
      </w:ins>
    </w:p>
    <w:p>
      <w:pPr>
        <w:pStyle w:val="Normal"/>
        <w:jc w:val="both"/>
        <w:rPr>
          <w:iCs/>
          <w:sz w:val="28"/>
          <w:ins w:id="714" w:author="The Dolphin" w:date="2004-03-27T21:08:00Z"/>
        </w:rPr>
      </w:pPr>
      <w:ins w:id="713" w:author="The Dolphin" w:date="2004-03-27T21:08:00Z">
        <w:r>
          <w:rPr>
            <w:iCs/>
            <w:sz w:val="28"/>
          </w:rPr>
        </w:r>
      </w:ins>
    </w:p>
    <w:p>
      <w:pPr>
        <w:pStyle w:val="Normal"/>
        <w:numPr>
          <w:ilvl w:val="0"/>
          <w:numId w:val="2"/>
        </w:numPr>
        <w:jc w:val="both"/>
        <w:rPr>
          <w:sz w:val="28"/>
          <w:ins w:id="717" w:author="The Dolphin" w:date="2004-03-28T12:13:00Z"/>
        </w:rPr>
      </w:pPr>
      <w:ins w:id="715" w:author="The Dolphin" w:date="2004-03-27T20:45:00Z">
        <w:r>
          <w:rPr>
            <w:b/>
            <w:bCs/>
            <w:i/>
            <w:sz w:val="28"/>
          </w:rPr>
          <w:t>Переживание или ультрадействие правовых норм</w:t>
        </w:r>
      </w:ins>
      <w:ins w:id="716" w:author="The Dolphin" w:date="2004-03-27T20:45:00Z">
        <w:r>
          <w:rPr>
            <w:sz w:val="28"/>
          </w:rPr>
          <w:t xml:space="preserve"> - юридическая норма, официально отменённая и прекратившая действовать, тем не менее, регулирует длящиеся общественные отношения до их прекращения, т.е. норма сама себя переживает.</w:t>
        </w:r>
      </w:ins>
    </w:p>
    <w:p>
      <w:pPr>
        <w:pStyle w:val="Normal"/>
        <w:jc w:val="both"/>
        <w:rPr>
          <w:sz w:val="28"/>
          <w:ins w:id="719" w:author="The Dolphin" w:date="2004-03-28T12:13:00Z"/>
        </w:rPr>
      </w:pPr>
      <w:ins w:id="718" w:author="The Dolphin" w:date="2004-03-28T12:13:00Z">
        <w:r>
          <w:rPr>
            <w:sz w:val="28"/>
          </w:rPr>
        </w:r>
      </w:ins>
    </w:p>
    <w:p>
      <w:pPr>
        <w:pStyle w:val="Normal"/>
        <w:ind w:firstLine="360"/>
        <w:jc w:val="both"/>
        <w:rPr>
          <w:sz w:val="28"/>
          <w:ins w:id="721" w:author="The Dolphin" w:date="2004-03-28T12:13:00Z"/>
        </w:rPr>
      </w:pPr>
      <w:ins w:id="720" w:author="The Dolphin" w:date="2004-03-28T12:13:00Z">
        <w:r>
          <w:rPr>
            <w:sz w:val="28"/>
            <w:szCs w:val="18"/>
          </w:rPr>
          <w:t>«Переживание» закона – явление, прямо противоположное обратной силе закона. Здесь нормативный правовой акт, отмененный или замененный новым, продолжает жить и после введения в действие нового нормативного акта и как бы «переживает» отведенный ему временной срок. «Переживание» закона, как фактическое действие нормативного акта, формально утратившего юридическую силу, имеет место тогда, когда общественные отношения и связанные с ними факты были урегулированы утратившим силу нормативным актом и сохранились после введения в действие нового нормативного акта. Такие отношения называют длящимися, и применение к ним нормативного акта, уже утратившего силу, как правило, вызвано необходимостью учета интересов лиц, вступивших в правоотношение до введения в действие нового нормативного акта. Например, к преступлениям обычно применяется закон времени совершения преступления, если новый закон не приобрел обратной силы, т.е. не устранил преступность деяния или не смягчил наказание</w:t>
        </w:r>
      </w:ins>
    </w:p>
    <w:p>
      <w:pPr>
        <w:pStyle w:val="Normal"/>
        <w:jc w:val="both"/>
        <w:rPr>
          <w:sz w:val="28"/>
          <w:ins w:id="723" w:author="The Dolphin" w:date="2004-03-28T12:07:00Z"/>
        </w:rPr>
      </w:pPr>
      <w:ins w:id="722" w:author="The Dolphin" w:date="2004-03-28T12:07:00Z">
        <w:r>
          <w:rPr>
            <w:sz w:val="28"/>
          </w:rPr>
        </w:r>
      </w:ins>
    </w:p>
    <w:p>
      <w:pPr>
        <w:pStyle w:val="Normal"/>
        <w:spacing w:before="100" w:after="100"/>
        <w:ind w:firstLine="454"/>
        <w:jc w:val="both"/>
        <w:rPr>
          <w:ins w:id="727" w:author="The Dolphin" w:date="2004-03-28T12:07:00Z"/>
        </w:rPr>
      </w:pPr>
      <w:ins w:id="724" w:author="The Dolphin" w:date="2004-03-28T12:07:00Z">
        <w:r>
          <w:rPr>
            <w:sz w:val="28"/>
            <w:szCs w:val="18"/>
          </w:rPr>
          <w:t xml:space="preserve">Таким образом, началом и окончанием действия нормативных правовых актов характеризуются временные пределы правового регулирования. Вступление нормативного акта в силу означает, что содержащиеся в этом акте нормы начинают регулировать соответствующие общественные отношения. При этом они распространяют свое действие, как правило, только на те общественные отношения, которые будут возникать после вступления нормативного акта в силу. То есть на общественные отношения и связанные с ними факты, которые возникли и сложились до вступления нормативного акта в силу, содержащиеся в этом акте нормы не распространяются. По-другому, закон (нормативный акт, норма права) </w:t>
        </w:r>
      </w:ins>
      <w:ins w:id="725" w:author="The Dolphin" w:date="2004-03-28T12:07:00Z">
        <w:r>
          <w:rPr>
            <w:b/>
            <w:sz w:val="28"/>
            <w:szCs w:val="18"/>
          </w:rPr>
          <w:t>обратной силы</w:t>
        </w:r>
      </w:ins>
      <w:ins w:id="726" w:author="The Dolphin" w:date="2004-03-28T12:07:00Z">
        <w:r>
          <w:rPr>
            <w:sz w:val="28"/>
            <w:szCs w:val="18"/>
          </w:rPr>
          <w:t xml:space="preserve"> не имеет. Например, в ст. 4 ГК РФ прямо говорится, что акты гражданского законодательства не имеют обратной силы и применяются к отношениям, возникшим после введения их в действие.</w:t>
        </w:r>
      </w:ins>
    </w:p>
    <w:p>
      <w:pPr>
        <w:pStyle w:val="Normal"/>
        <w:spacing w:before="100" w:after="100"/>
        <w:ind w:firstLine="454"/>
        <w:jc w:val="both"/>
        <w:rPr>
          <w:ins w:id="729" w:author="The Dolphin" w:date="2004-03-28T12:07:00Z"/>
        </w:rPr>
      </w:pPr>
      <w:ins w:id="728" w:author="The Dolphin" w:date="2004-03-28T12:07:00Z">
        <w:r>
          <w:rPr>
            <w:sz w:val="28"/>
            <w:szCs w:val="18"/>
          </w:rPr>
          <w:t>Правило, согласно которому закон обратной силы не имеет, носит общий характер и действует во многих странах мира. Оно вносит стабильность в правовое регулирование общественных отношений, гарантирует права и свободы личности, создавая уверенность, что вновь принимаемые нормативные акты не ухудшат правового положения участников уже урегулированных правом общественных отношений. Вместе с тем из этого правила есть два исключения:</w:t>
        </w:r>
      </w:ins>
    </w:p>
    <w:p>
      <w:pPr>
        <w:pStyle w:val="Normal"/>
        <w:numPr>
          <w:ilvl w:val="0"/>
          <w:numId w:val="3"/>
        </w:numPr>
        <w:spacing w:before="100" w:after="100"/>
        <w:jc w:val="both"/>
        <w:rPr>
          <w:rFonts w:ascii="Arial" w:hAnsi="Arial" w:cs="Arial"/>
          <w:sz w:val="18"/>
          <w:szCs w:val="18"/>
          <w:ins w:id="732" w:author="The Dolphin" w:date="2004-03-28T12:16:00Z"/>
        </w:rPr>
      </w:pPr>
      <w:ins w:id="730" w:author="The Dolphin" w:date="2004-03-28T12:16:00Z">
        <w:r>
          <w:rPr>
            <w:sz w:val="28"/>
            <w:szCs w:val="18"/>
          </w:rPr>
          <w:t>О</w:t>
        </w:r>
      </w:ins>
      <w:ins w:id="731" w:author="The Dolphin" w:date="2004-03-28T12:08:00Z">
        <w:r>
          <w:rPr>
            <w:sz w:val="28"/>
            <w:szCs w:val="18"/>
          </w:rPr>
          <w:t xml:space="preserve">братную силу приобретает закон, если он устраняет или смягчает ответственность за совершенное правонарушение (ст. 54 Конституции РФ, ст. 10 УК РФ, ст. 1.7 КоАП РФ). Так, согласно ст.10 УК РФ 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е. распространяется на лиц, совершивших соответствующие деяния до вступления такого закона в силу, в том числе на лиц, отбывающих наказание или отбывших наказание, но имеющих судимость. </w:t>
        </w:r>
      </w:ins>
    </w:p>
    <w:p>
      <w:pPr>
        <w:pStyle w:val="Normal"/>
        <w:numPr>
          <w:ilvl w:val="0"/>
          <w:numId w:val="3"/>
        </w:numPr>
        <w:spacing w:before="100" w:after="100"/>
        <w:jc w:val="both"/>
        <w:rPr>
          <w:rFonts w:ascii="Arial" w:hAnsi="Arial" w:cs="Arial"/>
          <w:sz w:val="18"/>
          <w:szCs w:val="18"/>
          <w:ins w:id="736" w:author="The Dolphin" w:date="2004-03-28T12:08:00Z"/>
        </w:rPr>
      </w:pPr>
      <w:ins w:id="733" w:author="The Dolphin" w:date="2004-03-28T12:16:00Z">
        <w:r>
          <w:rPr>
            <w:sz w:val="28"/>
            <w:szCs w:val="18"/>
          </w:rPr>
          <w:t>О</w:t>
        </w:r>
      </w:ins>
      <w:ins w:id="734" w:author="The Dolphin" w:date="2004-03-28T12:08:00Z">
        <w:r>
          <w:rPr>
            <w:sz w:val="28"/>
            <w:szCs w:val="18"/>
          </w:rPr>
          <w:t>братную силу приобретает закон, если это прямо предусмотрено самим законом. Так, ст. 11 уже упоминавшегося Федерального закона «О введении в действие части первой Гражданского кодекса Российской Федерации» гласит: «Действие ст. 234 Кодекса (приобретательная давность) распространяется и на случаи, когда владение имуществом началось до 1 января 1995 г. и продолжается в момент введения в действие части первой Кодекса».</w:t>
        </w:r>
      </w:ins>
      <w:ins w:id="735" w:author="The Dolphin" w:date="2004-03-28T12:08:00Z">
        <w:r>
          <w:rPr>
            <w:rStyle w:val="FootnoteCharacters"/>
            <w:rStyle w:val="FootnoteAnchor"/>
            <w:sz w:val="28"/>
            <w:szCs w:val="18"/>
          </w:rPr>
          <w:footnoteReference w:id="4"/>
        </w:r>
      </w:ins>
    </w:p>
    <w:p>
      <w:pPr>
        <w:pStyle w:val="Normal"/>
        <w:jc w:val="both"/>
        <w:rPr>
          <w:rFonts w:ascii="Arial" w:hAnsi="Arial" w:cs="Arial"/>
          <w:sz w:val="28"/>
          <w:szCs w:val="18"/>
          <w:del w:id="738" w:author="The Dolphin" w:date="2004-03-27T21:08:00Z"/>
        </w:rPr>
      </w:pPr>
      <w:del w:id="737" w:author="The Dolphin" w:date="2004-03-27T21:08:00Z">
        <w:r>
          <w:rPr>
            <w:rFonts w:cs="Arial" w:ascii="Arial" w:hAnsi="Arial"/>
            <w:sz w:val="28"/>
            <w:szCs w:val="18"/>
          </w:rPr>
        </w:r>
      </w:del>
    </w:p>
    <w:p>
      <w:pPr>
        <w:pStyle w:val="Normal"/>
        <w:jc w:val="both"/>
        <w:rPr>
          <w:sz w:val="28"/>
          <w:del w:id="740" w:author="The Dolphin" w:date="2004-03-20T21:39:00Z"/>
        </w:rPr>
      </w:pPr>
      <w:del w:id="739" w:author="The Dolphin" w:date="2004-03-20T21:39:00Z">
        <w:r>
          <w:rPr>
            <w:sz w:val="28"/>
          </w:rPr>
        </w:r>
      </w:del>
    </w:p>
    <w:p>
      <w:pPr>
        <w:pStyle w:val="Normal"/>
        <w:jc w:val="both"/>
        <w:rPr>
          <w:sz w:val="28"/>
          <w:del w:id="742" w:author="The Dolphin" w:date="2004-03-28T12:17:00Z"/>
        </w:rPr>
      </w:pPr>
      <w:del w:id="741" w:author="The Dolphin" w:date="2004-03-28T12:17:00Z">
        <w:r>
          <w:rPr>
            <w:sz w:val="28"/>
          </w:rPr>
        </w:r>
      </w:del>
    </w:p>
    <w:p>
      <w:pPr>
        <w:pStyle w:val="Normal"/>
        <w:jc w:val="both"/>
        <w:rPr>
          <w:del w:id="751" w:author="The Dolphin" w:date="2004-03-28T12:08:00Z"/>
        </w:rPr>
      </w:pPr>
      <w:del w:id="743" w:author="The Dolphin" w:date="2004-03-28T12:08:00Z">
        <w:r>
          <w:rPr>
            <w:sz w:val="28"/>
          </w:rPr>
          <w:delText>Разновидностью утраты</w:delText>
        </w:r>
      </w:del>
      <w:ins w:id="744" w:author="Alexandre Katalov" w:date="1997-04-10T19:48:00Z">
        <w:del w:id="745" w:author="The Dolphin" w:date="2004-03-28T12:08:00Z">
          <w:r>
            <w:rPr>
              <w:sz w:val="28"/>
            </w:rPr>
            <w:delText xml:space="preserve"> </w:delText>
          </w:r>
        </w:del>
      </w:ins>
      <w:del w:id="746" w:author="Alexandre Katalov" w:date="1997-04-10T19:48:00Z">
        <w:r>
          <w:rPr>
            <w:sz w:val="28"/>
          </w:rPr>
          <w:delText xml:space="preserve"> силы </w:delText>
        </w:r>
      </w:del>
      <w:del w:id="747" w:author="The Dolphin" w:date="2004-03-28T12:08:00Z">
        <w:r>
          <w:rPr>
            <w:sz w:val="28"/>
          </w:rPr>
          <w:delText>актом (законом)</w:delText>
        </w:r>
      </w:del>
      <w:ins w:id="748" w:author="Alexandre Katalov" w:date="1997-04-10T19:48:00Z">
        <w:del w:id="749" w:author="The Dolphin" w:date="2004-03-28T12:08:00Z">
          <w:r>
            <w:rPr>
              <w:sz w:val="28"/>
            </w:rPr>
            <w:delText xml:space="preserve"> силы,</w:delText>
          </w:r>
        </w:del>
      </w:ins>
      <w:del w:id="750" w:author="The Dolphin" w:date="2004-03-28T12:08:00Z">
        <w:r>
          <w:rPr>
            <w:sz w:val="28"/>
          </w:rPr>
          <w:delText xml:space="preserve"> является приостановление его действия. Утрата законом силы означает, что с этого момента он не может применяться. Утрата законом силы может произойти, прежде всего, в результате его официальной отмены специальным распоряжением государственного органа.</w:delText>
        </w:r>
      </w:del>
    </w:p>
    <w:p>
      <w:pPr>
        <w:pStyle w:val="Normal"/>
        <w:jc w:val="both"/>
        <w:rPr>
          <w:sz w:val="28"/>
          <w:del w:id="753" w:author="The Dolphin" w:date="2004-03-20T21:39:00Z"/>
        </w:rPr>
      </w:pPr>
      <w:del w:id="752" w:author="The Dolphin" w:date="2004-03-20T21:39:00Z">
        <w:r>
          <w:rPr>
            <w:sz w:val="28"/>
          </w:rPr>
        </w:r>
      </w:del>
    </w:p>
    <w:p>
      <w:pPr>
        <w:pStyle w:val="Normal"/>
        <w:jc w:val="both"/>
        <w:rPr>
          <w:sz w:val="28"/>
          <w:del w:id="755" w:author="The Dolphin" w:date="2004-03-20T21:39:00Z"/>
        </w:rPr>
      </w:pPr>
      <w:del w:id="754" w:author="The Dolphin" w:date="2004-03-20T21:39:00Z">
        <w:r>
          <w:rPr>
            <w:sz w:val="28"/>
          </w:rPr>
        </w:r>
      </w:del>
    </w:p>
    <w:p>
      <w:pPr>
        <w:pStyle w:val="Normal"/>
        <w:jc w:val="both"/>
        <w:rPr>
          <w:sz w:val="28"/>
          <w:del w:id="757" w:author="The Dolphin" w:date="2004-03-20T21:39:00Z"/>
        </w:rPr>
      </w:pPr>
      <w:del w:id="756" w:author="The Dolphin" w:date="2004-03-20T21:39:00Z">
        <w:r>
          <w:rPr>
            <w:sz w:val="28"/>
          </w:rPr>
        </w:r>
      </w:del>
    </w:p>
    <w:p>
      <w:pPr>
        <w:pStyle w:val="Normal"/>
        <w:jc w:val="both"/>
        <w:rPr>
          <w:sz w:val="28"/>
          <w:del w:id="759" w:author="The Dolphin" w:date="2004-03-20T21:39:00Z"/>
        </w:rPr>
      </w:pPr>
      <w:del w:id="758" w:author="The Dolphin" w:date="2004-03-20T21:39:00Z">
        <w:r>
          <w:rPr>
            <w:sz w:val="28"/>
          </w:rPr>
        </w:r>
      </w:del>
    </w:p>
    <w:p>
      <w:pPr>
        <w:pStyle w:val="Normal"/>
        <w:jc w:val="both"/>
        <w:rPr>
          <w:sz w:val="28"/>
          <w:del w:id="761" w:author="The Dolphin" w:date="2004-03-28T12:08:00Z"/>
        </w:rPr>
      </w:pPr>
      <w:del w:id="760" w:author="The Dolphin" w:date="2004-03-28T12:08:00Z">
        <w:r>
          <w:rPr>
            <w:sz w:val="28"/>
          </w:rPr>
        </w:r>
      </w:del>
    </w:p>
    <w:p>
      <w:pPr>
        <w:pStyle w:val="Normal"/>
        <w:jc w:val="both"/>
        <w:rPr>
          <w:del w:id="763" w:author="The Dolphin" w:date="2004-03-19T22:45:00Z"/>
        </w:rPr>
      </w:pPr>
      <w:del w:id="762" w:author="The Dolphin" w:date="2004-03-19T22:45:00Z">
        <w:r>
          <w:rPr>
            <w:sz w:val="28"/>
          </w:rPr>
          <w:delText xml:space="preserve">В настоящее время, на территории Украины действует определенный порядок принятия и отмены действия законов. </w:delText>
        </w:r>
      </w:del>
    </w:p>
    <w:p>
      <w:pPr>
        <w:pStyle w:val="Normal"/>
        <w:jc w:val="both"/>
        <w:rPr>
          <w:del w:id="765" w:author="The Dolphin" w:date="2004-03-19T22:45:00Z"/>
        </w:rPr>
      </w:pPr>
      <w:del w:id="764" w:author="The Dolphin" w:date="2004-03-19T22:45:00Z">
        <w:r>
          <w:rPr>
            <w:sz w:val="28"/>
          </w:rPr>
          <w:delText>Прежде всего, проявляется законодательная инициатива. Она принадлежит строго определенному в Конституции кругу органов и должностных лиц, выражается в правомочии их вносить в Верховную Раду Украины предложения о принятии закона, которое влечет за собой обязанность обсуждения вопроса о включении его в повестку дня очередной сессии.</w:delText>
        </w:r>
      </w:del>
    </w:p>
    <w:p>
      <w:pPr>
        <w:pStyle w:val="Normal"/>
        <w:jc w:val="both"/>
        <w:rPr>
          <w:sz w:val="28"/>
          <w:del w:id="767" w:author="The Dolphin" w:date="2004-03-19T22:45:00Z"/>
        </w:rPr>
      </w:pPr>
      <w:del w:id="766" w:author="The Dolphin" w:date="2004-03-19T22:45:00Z">
        <w:r>
          <w:rPr>
            <w:sz w:val="28"/>
          </w:rPr>
        </w:r>
      </w:del>
    </w:p>
    <w:p>
      <w:pPr>
        <w:pStyle w:val="Normal"/>
        <w:jc w:val="both"/>
        <w:rPr>
          <w:sz w:val="28"/>
          <w:del w:id="769" w:author="The Dolphin" w:date="2004-03-19T22:45:00Z"/>
        </w:rPr>
      </w:pPr>
      <w:del w:id="768" w:author="The Dolphin" w:date="2004-03-19T22:45:00Z">
        <w:r>
          <w:rPr>
            <w:sz w:val="28"/>
          </w:rPr>
        </w:r>
      </w:del>
    </w:p>
    <w:p>
      <w:pPr>
        <w:pStyle w:val="Normal"/>
        <w:jc w:val="both"/>
        <w:rPr>
          <w:del w:id="771" w:author="The Dolphin" w:date="2004-03-19T22:45:00Z"/>
        </w:rPr>
      </w:pPr>
      <w:del w:id="770" w:author="The Dolphin" w:date="2004-03-19T22:45:00Z">
        <w:r>
          <w:rPr>
            <w:sz w:val="28"/>
          </w:rPr>
          <w:delText>Рассмотренные и одобренные Верховной Радой законопроекты подписывает Председатель Верховной Рады Украины (в пятидневный срок) и безотлагательно направляет их Президенту Украины (вместе с законами или постановлениями Верховной Рады о порядке введения законов в силу).</w:delText>
        </w:r>
      </w:del>
    </w:p>
    <w:p>
      <w:pPr>
        <w:pStyle w:val="Normal"/>
        <w:jc w:val="both"/>
        <w:rPr>
          <w:sz w:val="28"/>
          <w:del w:id="773" w:author="The Dolphin" w:date="2004-03-19T22:45:00Z"/>
        </w:rPr>
      </w:pPr>
      <w:del w:id="772" w:author="The Dolphin" w:date="2004-03-19T22:45:00Z">
        <w:r>
          <w:rPr>
            <w:sz w:val="28"/>
          </w:rPr>
        </w:r>
      </w:del>
    </w:p>
    <w:p>
      <w:pPr>
        <w:pStyle w:val="Normal"/>
        <w:jc w:val="both"/>
        <w:rPr>
          <w:del w:id="775" w:author="The Dolphin" w:date="2004-03-19T22:45:00Z"/>
        </w:rPr>
      </w:pPr>
      <w:del w:id="774" w:author="The Dolphin" w:date="2004-03-19T22:45:00Z">
        <w:r>
          <w:rPr>
            <w:sz w:val="28"/>
          </w:rPr>
          <w:delText>Президент Украины в течение пятнадцати дней после получения закона подписывает его, принимая к исполнению, и направляет его в течение 24 часов в Президиум Верховной Рады для регистрации и опубликования.</w:delText>
        </w:r>
      </w:del>
    </w:p>
    <w:p>
      <w:pPr>
        <w:pStyle w:val="Normal"/>
        <w:jc w:val="both"/>
        <w:rPr>
          <w:sz w:val="28"/>
          <w:del w:id="777" w:author="The Dolphin" w:date="2004-03-19T22:45:00Z"/>
        </w:rPr>
      </w:pPr>
      <w:del w:id="776" w:author="The Dolphin" w:date="2004-03-19T22:45:00Z">
        <w:r>
          <w:rPr>
            <w:sz w:val="28"/>
          </w:rPr>
        </w:r>
      </w:del>
    </w:p>
    <w:p>
      <w:pPr>
        <w:pStyle w:val="Normal"/>
        <w:jc w:val="both"/>
        <w:rPr>
          <w:sz w:val="28"/>
          <w:del w:id="779" w:author="The Dolphin" w:date="2004-03-19T22:45:00Z"/>
        </w:rPr>
      </w:pPr>
      <w:del w:id="778" w:author="The Dolphin" w:date="2004-03-19T22:45:00Z">
        <w:r>
          <w:rPr>
            <w:sz w:val="28"/>
          </w:rPr>
        </w:r>
      </w:del>
    </w:p>
    <w:p>
      <w:pPr>
        <w:pStyle w:val="Normal"/>
        <w:jc w:val="both"/>
        <w:rPr>
          <w:del w:id="785" w:author="The Dolphin" w:date="2004-03-19T22:45:00Z"/>
        </w:rPr>
      </w:pPr>
      <w:del w:id="780" w:author="The Dolphin" w:date="2004-03-19T22:45:00Z">
        <w:r>
          <w:rPr>
            <w:sz w:val="28"/>
          </w:rPr>
          <w:delText xml:space="preserve">Президент имеет право наложить вето на рассматриваемый закон или его часть. Также он может вернуть закон со своими мотивированными и сформулированными предложениями в Верховную Раду для повторного рассмотрения. Если при повторном рассмотрении закон будет вновь принят не менее чем двумя </w:delText>
        </w:r>
      </w:del>
      <w:ins w:id="781" w:author="Alexandre Katalov" w:date="1997-04-10T19:49:00Z">
        <w:del w:id="782" w:author="The Dolphin" w:date="2004-03-19T22:45:00Z">
          <w:r>
            <w:rPr>
              <w:sz w:val="28"/>
            </w:rPr>
            <w:delText>третями</w:delText>
          </w:r>
        </w:del>
      </w:ins>
      <w:del w:id="783" w:author="Alexandre Katalov" w:date="1997-04-10T19:49:00Z">
        <w:r>
          <w:rPr>
            <w:sz w:val="28"/>
          </w:rPr>
          <w:delText>третями</w:delText>
        </w:r>
      </w:del>
      <w:del w:id="784" w:author="The Dolphin" w:date="2004-03-19T22:45:00Z">
        <w:r>
          <w:rPr>
            <w:sz w:val="28"/>
          </w:rPr>
          <w:delText xml:space="preserve"> от ее конституционного состава, Президент Украины обязан его подписать и официально обнародовать в течение десяти дней.</w:delText>
        </w:r>
      </w:del>
    </w:p>
    <w:p>
      <w:pPr>
        <w:pStyle w:val="Normal"/>
        <w:jc w:val="both"/>
        <w:rPr>
          <w:sz w:val="28"/>
          <w:del w:id="787" w:author="The Dolphin" w:date="2004-03-19T22:45:00Z"/>
        </w:rPr>
      </w:pPr>
      <w:del w:id="786" w:author="The Dolphin" w:date="2004-03-19T22:45:00Z">
        <w:r>
          <w:rPr>
            <w:sz w:val="28"/>
          </w:rPr>
        </w:r>
      </w:del>
    </w:p>
    <w:p>
      <w:pPr>
        <w:pStyle w:val="Normal"/>
        <w:jc w:val="both"/>
        <w:rPr>
          <w:sz w:val="28"/>
          <w:del w:id="789" w:author="The Dolphin" w:date="2004-03-19T22:45:00Z"/>
        </w:rPr>
      </w:pPr>
      <w:del w:id="788" w:author="The Dolphin" w:date="2004-03-19T22:45:00Z">
        <w:r>
          <w:rPr>
            <w:sz w:val="28"/>
          </w:rPr>
        </w:r>
      </w:del>
    </w:p>
    <w:p>
      <w:pPr>
        <w:pStyle w:val="Normal"/>
        <w:jc w:val="both"/>
        <w:rPr>
          <w:del w:id="791" w:author="The Dolphin" w:date="2004-03-19T22:45:00Z"/>
        </w:rPr>
      </w:pPr>
      <w:del w:id="790" w:author="The Dolphin" w:date="2004-03-19T22:45:00Z">
        <w:r>
          <w:rPr>
            <w:sz w:val="28"/>
          </w:rPr>
          <w:delText>В случае повторного принятия закона Верховной Радой Украины без учета предложений Президента, он имеет право на передачу закона в конституционный суд.</w:delText>
        </w:r>
      </w:del>
    </w:p>
    <w:p>
      <w:pPr>
        <w:pStyle w:val="Normal"/>
        <w:jc w:val="both"/>
        <w:rPr>
          <w:sz w:val="28"/>
          <w:del w:id="793" w:author="The Dolphin" w:date="2004-03-19T22:45:00Z"/>
        </w:rPr>
      </w:pPr>
      <w:del w:id="792" w:author="The Dolphin" w:date="2004-03-19T22:45:00Z">
        <w:r>
          <w:rPr>
            <w:sz w:val="28"/>
          </w:rPr>
        </w:r>
      </w:del>
    </w:p>
    <w:p>
      <w:pPr>
        <w:pStyle w:val="Normal"/>
        <w:jc w:val="both"/>
        <w:rPr>
          <w:sz w:val="28"/>
          <w:del w:id="795" w:author="The Dolphin" w:date="2004-03-19T22:45:00Z"/>
        </w:rPr>
      </w:pPr>
      <w:del w:id="794" w:author="The Dolphin" w:date="2004-03-19T22:45:00Z">
        <w:r>
          <w:rPr>
            <w:sz w:val="28"/>
          </w:rPr>
        </w:r>
      </w:del>
    </w:p>
    <w:p>
      <w:pPr>
        <w:pStyle w:val="Normal"/>
        <w:jc w:val="both"/>
        <w:rPr>
          <w:del w:id="797" w:author="The Dolphin" w:date="2004-03-19T22:45:00Z"/>
        </w:rPr>
      </w:pPr>
      <w:del w:id="796" w:author="The Dolphin" w:date="2004-03-19T22:45:00Z">
        <w:r>
          <w:rPr>
            <w:sz w:val="28"/>
          </w:rPr>
          <w:delText xml:space="preserve">Подписанные Президентом Украины законы и другие нормативные акты, принятые Верховной Радой Украины, публикуются на государственном и русском языках Президиумом Верховной Рады Украины в «Ведомостях Верховной Рады Украины» в течение тридцати дней, а также в газете «Голос Украины » в течение пяти дней с его официального принятия.                                                         </w:delText>
        </w:r>
      </w:del>
    </w:p>
    <w:p>
      <w:pPr>
        <w:pStyle w:val="Normal"/>
        <w:jc w:val="both"/>
        <w:rPr>
          <w:sz w:val="28"/>
          <w:del w:id="799" w:author="The Dolphin" w:date="2004-03-19T22:45:00Z"/>
        </w:rPr>
      </w:pPr>
      <w:del w:id="798" w:author="The Dolphin" w:date="2004-03-19T22:45:00Z">
        <w:r>
          <w:rPr>
            <w:sz w:val="28"/>
          </w:rPr>
        </w:r>
      </w:del>
    </w:p>
    <w:p>
      <w:pPr>
        <w:pStyle w:val="Normal"/>
        <w:jc w:val="both"/>
        <w:rPr>
          <w:sz w:val="28"/>
          <w:del w:id="801" w:author="The Dolphin" w:date="2004-03-19T22:45:00Z"/>
        </w:rPr>
      </w:pPr>
      <w:del w:id="800" w:author="The Dolphin" w:date="2004-03-19T22:45:00Z">
        <w:r>
          <w:rPr>
            <w:sz w:val="28"/>
          </w:rPr>
        </w:r>
      </w:del>
    </w:p>
    <w:p>
      <w:pPr>
        <w:pStyle w:val="Normal"/>
        <w:jc w:val="both"/>
        <w:rPr>
          <w:del w:id="803" w:author="The Dolphin" w:date="2004-03-19T22:45:00Z"/>
        </w:rPr>
      </w:pPr>
      <w:del w:id="802" w:author="The Dolphin" w:date="2004-03-19T22:45:00Z">
        <w:r>
          <w:rPr>
            <w:sz w:val="28"/>
          </w:rPr>
          <w:delText>Законы и другие нормативные акты Верховной Рады могут быть опубликованы и в других изданиях, обнародованы по телевидению, по радио, переданы телеграфом, отосланы соответственным государственным органам, органам местного и регионального самоуправления, объединениям граждан.</w:delText>
        </w:r>
      </w:del>
    </w:p>
    <w:p>
      <w:pPr>
        <w:pStyle w:val="Normal"/>
        <w:jc w:val="both"/>
        <w:rPr>
          <w:sz w:val="28"/>
          <w:del w:id="805" w:author="The Dolphin" w:date="2004-03-19T22:45:00Z"/>
        </w:rPr>
      </w:pPr>
      <w:del w:id="804" w:author="The Dolphin" w:date="2004-03-19T22:45:00Z">
        <w:r>
          <w:rPr>
            <w:sz w:val="28"/>
          </w:rPr>
        </w:r>
      </w:del>
    </w:p>
    <w:p>
      <w:pPr>
        <w:pStyle w:val="Normal"/>
        <w:jc w:val="both"/>
        <w:rPr>
          <w:sz w:val="28"/>
          <w:del w:id="807" w:author="The Dolphin" w:date="2004-03-19T22:45:00Z"/>
        </w:rPr>
      </w:pPr>
      <w:del w:id="806" w:author="The Dolphin" w:date="2004-03-19T22:45:00Z">
        <w:r>
          <w:rPr>
            <w:sz w:val="28"/>
          </w:rPr>
        </w:r>
      </w:del>
    </w:p>
    <w:p>
      <w:pPr>
        <w:pStyle w:val="Normal"/>
        <w:jc w:val="both"/>
        <w:rPr>
          <w:del w:id="809" w:author="The Dolphin" w:date="2004-03-19T22:45:00Z"/>
        </w:rPr>
      </w:pPr>
      <w:del w:id="808" w:author="The Dolphin" w:date="2004-03-19T22:45:00Z">
        <w:r>
          <w:rPr>
            <w:sz w:val="28"/>
          </w:rPr>
          <w:delText>Президиум Верховной Рады обеспечивает публикацию законов на языках национальных меньшинств, проживающих на территории Украины.</w:delText>
        </w:r>
      </w:del>
    </w:p>
    <w:p>
      <w:pPr>
        <w:pStyle w:val="Normal"/>
        <w:jc w:val="both"/>
        <w:rPr>
          <w:sz w:val="28"/>
          <w:del w:id="811" w:author="The Dolphin" w:date="2004-03-19T22:45:00Z"/>
        </w:rPr>
      </w:pPr>
      <w:del w:id="810" w:author="The Dolphin" w:date="2004-03-19T22:45:00Z">
        <w:r>
          <w:rPr>
            <w:sz w:val="28"/>
          </w:rPr>
        </w:r>
      </w:del>
    </w:p>
    <w:p>
      <w:pPr>
        <w:pStyle w:val="Normal"/>
        <w:jc w:val="both"/>
        <w:rPr>
          <w:sz w:val="28"/>
          <w:del w:id="813" w:author="The Dolphin" w:date="2004-03-19T22:45:00Z"/>
        </w:rPr>
      </w:pPr>
      <w:del w:id="812" w:author="The Dolphin" w:date="2004-03-19T22:45:00Z">
        <w:r>
          <w:rPr>
            <w:sz w:val="28"/>
          </w:rPr>
        </w:r>
      </w:del>
    </w:p>
    <w:p>
      <w:pPr>
        <w:pStyle w:val="Normal"/>
        <w:jc w:val="both"/>
        <w:rPr>
          <w:del w:id="815" w:author="The Dolphin" w:date="2004-03-19T22:45:00Z"/>
        </w:rPr>
      </w:pPr>
      <w:del w:id="814" w:author="The Dolphin" w:date="2004-03-19T22:45:00Z">
        <w:r>
          <w:rPr>
            <w:sz w:val="28"/>
          </w:rPr>
          <w:delText>При обнаружении в копиях или публикациях закона ошибки, она исправляется в течение трех дней со дня выявления.</w:delText>
        </w:r>
      </w:del>
    </w:p>
    <w:p>
      <w:pPr>
        <w:pStyle w:val="Normal"/>
        <w:jc w:val="both"/>
        <w:rPr>
          <w:sz w:val="28"/>
          <w:del w:id="817" w:author="The Dolphin" w:date="2004-03-19T22:45:00Z"/>
        </w:rPr>
      </w:pPr>
      <w:del w:id="816" w:author="The Dolphin" w:date="2004-03-19T22:45:00Z">
        <w:r>
          <w:rPr>
            <w:sz w:val="28"/>
          </w:rPr>
        </w:r>
      </w:del>
    </w:p>
    <w:p>
      <w:pPr>
        <w:pStyle w:val="Normal"/>
        <w:jc w:val="both"/>
        <w:rPr>
          <w:sz w:val="28"/>
          <w:del w:id="819" w:author="The Dolphin" w:date="2004-03-19T22:45:00Z"/>
        </w:rPr>
      </w:pPr>
      <w:del w:id="818" w:author="The Dolphin" w:date="2004-03-19T22:45:00Z">
        <w:r>
          <w:rPr>
            <w:sz w:val="28"/>
          </w:rPr>
        </w:r>
      </w:del>
    </w:p>
    <w:p>
      <w:pPr>
        <w:pStyle w:val="Normal"/>
        <w:jc w:val="both"/>
        <w:rPr>
          <w:sz w:val="28"/>
          <w:del w:id="821" w:author="The Dolphin" w:date="2004-03-19T22:45:00Z"/>
        </w:rPr>
      </w:pPr>
      <w:del w:id="820" w:author="The Dolphin" w:date="2004-03-19T22:45:00Z">
        <w:r>
          <w:rPr>
            <w:sz w:val="28"/>
          </w:rPr>
        </w:r>
      </w:del>
    </w:p>
    <w:p>
      <w:pPr>
        <w:pStyle w:val="Normal"/>
        <w:jc w:val="both"/>
        <w:rPr>
          <w:del w:id="823" w:author="The Dolphin" w:date="2004-03-28T12:08:00Z"/>
        </w:rPr>
      </w:pPr>
      <w:del w:id="822" w:author="The Dolphin" w:date="2004-03-28T12:08:00Z">
        <w:r>
          <w:rPr>
            <w:sz w:val="28"/>
          </w:rPr>
          <w:delText xml:space="preserve">Действие во времени вошедшего в силу закона можно рассмотреть на примере уголовного закона. В каждый данный момент времени суд имеет перед собой только один закон, регулирующий то или иное отношение. Двух законов, регулирующих одно и то же отношение, квалифицирующих и устанавливающих наказание для одного и того же преступного деяния, в одно и тоже время (из вышеописанного) быть не может. </w:delText>
        </w:r>
      </w:del>
    </w:p>
    <w:p>
      <w:pPr>
        <w:pStyle w:val="Normal"/>
        <w:jc w:val="both"/>
        <w:rPr>
          <w:sz w:val="28"/>
          <w:del w:id="825" w:author="The Dolphin" w:date="2004-03-20T21:39:00Z"/>
        </w:rPr>
      </w:pPr>
      <w:del w:id="824" w:author="The Dolphin" w:date="2004-03-20T21:39:00Z">
        <w:r>
          <w:rPr>
            <w:sz w:val="28"/>
          </w:rPr>
        </w:r>
      </w:del>
    </w:p>
    <w:p>
      <w:pPr>
        <w:pStyle w:val="Normal"/>
        <w:jc w:val="both"/>
        <w:rPr>
          <w:sz w:val="28"/>
          <w:del w:id="827" w:author="The Dolphin" w:date="2004-03-28T12:08:00Z"/>
        </w:rPr>
      </w:pPr>
      <w:del w:id="826" w:author="The Dolphin" w:date="2004-03-28T12:08:00Z">
        <w:r>
          <w:rPr>
            <w:sz w:val="28"/>
          </w:rPr>
        </w:r>
      </w:del>
    </w:p>
    <w:p>
      <w:pPr>
        <w:pStyle w:val="Normal"/>
        <w:jc w:val="both"/>
        <w:rPr>
          <w:del w:id="829" w:author="The Dolphin" w:date="2004-03-28T12:08:00Z"/>
        </w:rPr>
      </w:pPr>
      <w:del w:id="828" w:author="The Dolphin" w:date="2004-03-28T12:08:00Z">
        <w:r>
          <w:rPr>
            <w:sz w:val="28"/>
          </w:rPr>
          <w:delText>К каждому преступному деянию, совершенному на отрезке времени, соответствующем сроку действия данного закона, суд применяет этот закон. Это обычное действие уголовного закона или его немедленное действие.</w:delText>
        </w:r>
      </w:del>
    </w:p>
    <w:p>
      <w:pPr>
        <w:pStyle w:val="Normal"/>
        <w:jc w:val="both"/>
        <w:rPr>
          <w:sz w:val="28"/>
          <w:del w:id="831" w:author="The Dolphin" w:date="2004-03-20T21:39:00Z"/>
        </w:rPr>
      </w:pPr>
      <w:del w:id="830" w:author="The Dolphin" w:date="2004-03-20T21:39:00Z">
        <w:r>
          <w:rPr>
            <w:sz w:val="28"/>
          </w:rPr>
        </w:r>
      </w:del>
    </w:p>
    <w:p>
      <w:pPr>
        <w:pStyle w:val="Normal"/>
        <w:jc w:val="both"/>
        <w:rPr>
          <w:sz w:val="28"/>
          <w:del w:id="833" w:author="The Dolphin" w:date="2004-03-20T21:39:00Z"/>
        </w:rPr>
      </w:pPr>
      <w:del w:id="832" w:author="The Dolphin" w:date="2004-03-20T21:39:00Z">
        <w:r>
          <w:rPr>
            <w:sz w:val="28"/>
          </w:rPr>
        </w:r>
      </w:del>
    </w:p>
    <w:p>
      <w:pPr>
        <w:pStyle w:val="Normal"/>
        <w:jc w:val="both"/>
        <w:rPr>
          <w:del w:id="838" w:author="The Dolphin" w:date="2004-03-19T22:45:00Z"/>
        </w:rPr>
      </w:pPr>
      <w:del w:id="834" w:author="The Dolphin" w:date="2004-03-19T22:45:00Z">
        <w:r>
          <w:rPr>
            <w:sz w:val="28"/>
          </w:rPr>
          <w:delText xml:space="preserve">  </w:delText>
        </w:r>
      </w:del>
      <w:del w:id="835" w:author="The Dolphin" w:date="2004-03-19T22:45:00Z">
        <w:r>
          <w:rPr>
            <w:sz w:val="28"/>
          </w:rPr>
          <w:delText xml:space="preserve">- </w:delText>
        </w:r>
      </w:del>
      <w:del w:id="836" w:author="The Dolphin" w:date="2004-03-19T22:45:00Z">
        <w:r>
          <w:rPr>
            <w:sz w:val="28"/>
            <w:lang w:val="en-US"/>
          </w:rPr>
          <w:delText>B</w:delText>
        </w:r>
      </w:del>
      <w:del w:id="837" w:author="The Dolphin" w:date="2004-03-19T22:45:00Z">
        <w:r>
          <w:rPr>
            <w:sz w:val="28"/>
          </w:rPr>
          <w:delText xml:space="preserve"> -                                           -  -  -</w:delText>
        </w:r>
      </w:del>
    </w:p>
    <w:p>
      <w:pPr>
        <w:pStyle w:val="Normal"/>
        <w:jc w:val="both"/>
        <w:rPr>
          <w:sz w:val="28"/>
          <w:del w:id="840" w:author="The Dolphin" w:date="2004-03-19T22:45:00Z"/>
        </w:rPr>
      </w:pPr>
      <w:del w:id="839" w:author="The Dolphin" w:date="2004-03-19T22:45:00Z">
        <w:r>
          <w:rPr>
            <w:sz w:val="28"/>
          </w:rPr>
        </w:r>
      </w:del>
    </w:p>
    <w:p>
      <w:pPr>
        <w:pStyle w:val="Normal"/>
        <w:jc w:val="both"/>
        <w:rPr>
          <w:sz w:val="28"/>
          <w:del w:id="842" w:author="The Dolphin" w:date="2004-03-28T12:08:00Z"/>
        </w:rPr>
      </w:pPr>
      <w:del w:id="841" w:author="The Dolphin" w:date="2004-03-28T12:08:00Z">
        <w:r>
          <w:rPr>
            <w:sz w:val="28"/>
          </w:rPr>
        </w:r>
      </w:del>
    </w:p>
    <w:p>
      <w:pPr>
        <w:pStyle w:val="Normal"/>
        <w:jc w:val="both"/>
        <w:rPr>
          <w:del w:id="847" w:author="The Dolphin" w:date="2004-03-28T12:08:00Z"/>
        </w:rPr>
      </w:pPr>
      <w:del w:id="843" w:author="The Dolphin" w:date="2004-03-28T12:08:00Z">
        <w:r>
          <w:rPr>
            <w:sz w:val="28"/>
          </w:rPr>
          <w:delText>Однако в Основах уголовного законодательства есть статьи</w:delText>
        </w:r>
      </w:del>
      <w:ins w:id="844" w:author="Alexandre Katalov" w:date="1997-04-07T23:52:00Z">
        <w:del w:id="845" w:author="The Dolphin" w:date="2004-03-28T12:08:00Z">
          <w:r>
            <w:rPr>
              <w:sz w:val="28"/>
            </w:rPr>
            <w:delText>,</w:delText>
          </w:r>
        </w:del>
      </w:ins>
      <w:del w:id="846" w:author="The Dolphin" w:date="2004-03-28T12:08:00Z">
        <w:r>
          <w:rPr>
            <w:sz w:val="28"/>
          </w:rPr>
          <w:delText xml:space="preserve"> по которым к преступлению, совершенному до введения в действия закона, которым руководствуется на данный момент суд, последний должен применить закон, действовавший в момент совершения преступления, то есть старый закон.</w:delText>
        </w:r>
      </w:del>
    </w:p>
    <w:p>
      <w:pPr>
        <w:pStyle w:val="Normal"/>
        <w:jc w:val="both"/>
        <w:rPr>
          <w:sz w:val="28"/>
          <w:del w:id="849" w:author="The Dolphin" w:date="2004-03-20T21:39:00Z"/>
        </w:rPr>
      </w:pPr>
      <w:del w:id="848" w:author="The Dolphin" w:date="2004-03-20T21:39:00Z">
        <w:r>
          <w:rPr>
            <w:sz w:val="28"/>
          </w:rPr>
        </w:r>
      </w:del>
    </w:p>
    <w:p>
      <w:pPr>
        <w:pStyle w:val="Normal"/>
        <w:jc w:val="both"/>
        <w:rPr>
          <w:sz w:val="28"/>
          <w:del w:id="851" w:author="The Dolphin" w:date="2004-03-28T12:08:00Z"/>
        </w:rPr>
      </w:pPr>
      <w:del w:id="850" w:author="The Dolphin" w:date="2004-03-28T12:08:00Z">
        <w:r>
          <w:rPr>
            <w:sz w:val="28"/>
          </w:rPr>
        </w:r>
      </w:del>
    </w:p>
    <w:p>
      <w:pPr>
        <w:pStyle w:val="Normal"/>
        <w:jc w:val="both"/>
        <w:rPr>
          <w:del w:id="853" w:author="The Dolphin" w:date="2004-03-28T12:08:00Z"/>
        </w:rPr>
      </w:pPr>
      <w:del w:id="852" w:author="The Dolphin" w:date="2004-03-28T12:08:00Z">
        <w:r>
          <w:rPr>
            <w:sz w:val="28"/>
          </w:rPr>
          <w:delText>Получается, что в период действия нового закона суд применяет отмененный, недействующий закон. Вследствие распоряжения законодателя как бы продляется жизнь старого закона. По этому такое действие закона называют переживанием старого закона или его ультраактивностью.</w:delText>
        </w:r>
      </w:del>
    </w:p>
    <w:p>
      <w:pPr>
        <w:pStyle w:val="Normal"/>
        <w:jc w:val="both"/>
        <w:rPr>
          <w:sz w:val="28"/>
          <w:del w:id="855" w:author="The Dolphin" w:date="2004-03-27T20:48:00Z"/>
        </w:rPr>
      </w:pPr>
      <w:del w:id="854" w:author="The Dolphin" w:date="2004-03-27T20:48:00Z">
        <w:r>
          <w:rPr>
            <w:sz w:val="28"/>
          </w:rPr>
        </w:r>
      </w:del>
    </w:p>
    <w:p>
      <w:pPr>
        <w:pStyle w:val="Normal"/>
        <w:jc w:val="both"/>
        <w:rPr>
          <w:sz w:val="28"/>
          <w:del w:id="857" w:author="The Dolphin" w:date="2004-03-28T12:08:00Z"/>
        </w:rPr>
      </w:pPr>
      <w:del w:id="856" w:author="The Dolphin" w:date="2004-03-28T12:08:00Z">
        <w:r>
          <w:rPr>
            <w:sz w:val="28"/>
          </w:rPr>
        </w:r>
      </w:del>
    </w:p>
    <w:p>
      <w:pPr>
        <w:pStyle w:val="Normal"/>
        <w:jc w:val="both"/>
        <w:rPr>
          <w:del w:id="859" w:author="The Dolphin" w:date="2004-03-28T12:08:00Z"/>
        </w:rPr>
      </w:pPr>
      <w:del w:id="858" w:author="The Dolphin" w:date="2004-03-28T12:08:00Z">
        <w:r>
          <w:rPr>
            <w:sz w:val="28"/>
          </w:rPr>
          <w:delText xml:space="preserve">Наконец, когда  в качестве исключения из общего правила к деянию, совершенному в период действия старого закона, применяется новый закон, такое действие называют его обратным действием (обратной силой) или его ретроактивностью. </w:delText>
        </w:r>
      </w:del>
    </w:p>
    <w:p>
      <w:pPr>
        <w:pStyle w:val="Normal"/>
        <w:jc w:val="both"/>
        <w:rPr>
          <w:sz w:val="28"/>
          <w:del w:id="861" w:author="The Dolphin" w:date="2004-03-20T21:40:00Z"/>
        </w:rPr>
      </w:pPr>
      <w:del w:id="860" w:author="The Dolphin" w:date="2004-03-20T21:40:00Z">
        <w:r>
          <w:rPr>
            <w:sz w:val="28"/>
          </w:rPr>
        </w:r>
      </w:del>
    </w:p>
    <w:p>
      <w:pPr>
        <w:pStyle w:val="Normal"/>
        <w:jc w:val="both"/>
        <w:rPr>
          <w:sz w:val="28"/>
          <w:del w:id="865" w:author="The Dolphin" w:date="2004-03-28T12:08:00Z"/>
        </w:rPr>
      </w:pPr>
      <w:ins w:id="862" w:author="Новокрещёнова Надюша" w:date="1997-04-14T23:19:00Z">
        <w:del w:id="863" w:author="The Dolphin" w:date="2004-03-19T22:46:00Z">
          <w:r>
            <w:rPr>
              <w:sz w:val="28"/>
            </w:rPr>
            <w:delText xml:space="preserve">                                                                                                                                                </w:delText>
          </w:r>
        </w:del>
      </w:ins>
      <w:del w:id="864" w:author="The Dolphin" w:date="2004-03-19T22:46:00Z">
        <w:r>
          <w:rPr>
            <w:sz w:val="28"/>
          </w:rPr>
          <w:delText>..</w:delText>
        </w:r>
      </w:del>
    </w:p>
    <w:p>
      <w:pPr>
        <w:pStyle w:val="Normal"/>
        <w:jc w:val="both"/>
        <w:rPr>
          <w:del w:id="867" w:author="The Dolphin" w:date="2004-03-28T12:08:00Z"/>
        </w:rPr>
      </w:pPr>
      <w:del w:id="866" w:author="The Dolphin" w:date="2004-03-28T12:08:00Z">
        <w:r>
          <w:rPr>
            <w:sz w:val="28"/>
          </w:rPr>
          <w:delText>В основах уголовного законодательства запрещают применение закона с обратной силой, если он усиливает наказание, но запрещение это относится к судье и не может ограничить законодателя.</w:delText>
        </w:r>
      </w:del>
    </w:p>
    <w:p>
      <w:pPr>
        <w:pStyle w:val="Normal"/>
        <w:jc w:val="both"/>
        <w:rPr>
          <w:sz w:val="28"/>
          <w:del w:id="869" w:author="The Dolphin" w:date="2004-03-20T21:40:00Z"/>
        </w:rPr>
      </w:pPr>
      <w:del w:id="868" w:author="The Dolphin" w:date="2004-03-20T21:40:00Z">
        <w:r>
          <w:rPr>
            <w:sz w:val="28"/>
          </w:rPr>
        </w:r>
      </w:del>
    </w:p>
    <w:p>
      <w:pPr>
        <w:pStyle w:val="Normal"/>
        <w:jc w:val="both"/>
        <w:rPr>
          <w:sz w:val="28"/>
          <w:del w:id="871" w:author="The Dolphin" w:date="2004-03-20T21:40:00Z"/>
        </w:rPr>
      </w:pPr>
      <w:del w:id="870" w:author="The Dolphin" w:date="2004-03-20T21:40:00Z">
        <w:r>
          <w:rPr>
            <w:sz w:val="28"/>
          </w:rPr>
        </w:r>
      </w:del>
    </w:p>
    <w:p>
      <w:pPr>
        <w:pStyle w:val="Normal"/>
        <w:jc w:val="both"/>
        <w:rPr>
          <w:sz w:val="28"/>
          <w:del w:id="873" w:author="The Dolphin" w:date="2004-03-28T12:11:00Z"/>
        </w:rPr>
      </w:pPr>
      <w:del w:id="872" w:author="The Dolphin" w:date="2004-03-28T12:11:00Z">
        <w:r>
          <w:rPr>
            <w:sz w:val="28"/>
          </w:rPr>
        </w:r>
      </w:del>
    </w:p>
    <w:p>
      <w:pPr>
        <w:pStyle w:val="Normal"/>
        <w:jc w:val="both"/>
        <w:rPr>
          <w:del w:id="875" w:author="The Dolphin" w:date="2004-03-28T12:17:00Z"/>
        </w:rPr>
      </w:pPr>
      <w:del w:id="874" w:author="The Dolphin" w:date="2004-03-28T12:17:00Z">
        <w:r>
          <w:rPr>
            <w:sz w:val="28"/>
          </w:rPr>
          <w:delText xml:space="preserve">Существуют четыре способа придания любому закону обратной силы:    </w:delText>
        </w:r>
      </w:del>
    </w:p>
    <w:p>
      <w:pPr>
        <w:pStyle w:val="Normal"/>
        <w:jc w:val="both"/>
        <w:rPr>
          <w:del w:id="877" w:author="The Dolphin" w:date="2004-03-28T12:17:00Z"/>
        </w:rPr>
      </w:pPr>
      <w:del w:id="876" w:author="The Dolphin" w:date="2004-03-28T12:17:00Z">
        <w:r>
          <w:rPr>
            <w:sz w:val="28"/>
          </w:rPr>
          <w:delText xml:space="preserve">                   </w:delText>
        </w:r>
      </w:del>
    </w:p>
    <w:p>
      <w:pPr>
        <w:pStyle w:val="Normal"/>
        <w:widowControl/>
        <w:numPr>
          <w:ilvl w:val="0"/>
          <w:numId w:val="0"/>
        </w:numPr>
        <w:suppressAutoHyphens w:val="false"/>
        <w:bidi w:val="0"/>
        <w:jc w:val="both"/>
        <w:rPr>
          <w:sz w:val="28"/>
          <w:del w:id="879" w:author="The Dolphin" w:date="2004-03-28T12:17:00Z"/>
        </w:rPr>
      </w:pPr>
      <w:del w:id="878" w:author="The Dolphin" w:date="2004-03-28T12:17:00Z">
        <w:r>
          <w:rPr>
            <w:sz w:val="28"/>
          </w:rPr>
          <w:delText>Указание законодателя.</w:delText>
        </w:r>
      </w:del>
    </w:p>
    <w:p>
      <w:pPr>
        <w:pStyle w:val="Normal"/>
        <w:widowControl/>
        <w:suppressAutoHyphens w:val="false"/>
        <w:bidi w:val="0"/>
        <w:jc w:val="both"/>
        <w:rPr>
          <w:sz w:val="28"/>
          <w:del w:id="881" w:author="The Dolphin" w:date="2004-03-28T12:17:00Z"/>
        </w:rPr>
      </w:pPr>
      <w:del w:id="880" w:author="The Dolphin" w:date="2004-03-28T12:17:00Z">
        <w:r>
          <w:rPr>
            <w:sz w:val="28"/>
          </w:rPr>
        </w:r>
      </w:del>
    </w:p>
    <w:p>
      <w:pPr>
        <w:pStyle w:val="Normal"/>
        <w:widowControl/>
        <w:numPr>
          <w:ilvl w:val="0"/>
          <w:numId w:val="0"/>
        </w:numPr>
        <w:suppressAutoHyphens w:val="false"/>
        <w:bidi w:val="0"/>
        <w:jc w:val="both"/>
        <w:rPr>
          <w:del w:id="885" w:author="The Dolphin" w:date="2004-03-28T12:17:00Z"/>
        </w:rPr>
      </w:pPr>
      <w:del w:id="882" w:author="The Dolphin" w:date="2004-03-28T12:17:00Z">
        <w:r>
          <w:rPr>
            <w:sz w:val="28"/>
          </w:rPr>
          <w:delText>«</w:delText>
        </w:r>
      </w:del>
      <w:del w:id="883" w:author="The Dolphin" w:date="2004-03-20T21:40:00Z">
        <w:r>
          <w:rPr>
            <w:sz w:val="28"/>
          </w:rPr>
          <w:delText xml:space="preserve"> </w:delText>
        </w:r>
      </w:del>
      <w:del w:id="884" w:author="The Dolphin" w:date="2004-03-28T12:17:00Z">
        <w:r>
          <w:rPr>
            <w:sz w:val="28"/>
          </w:rPr>
          <w:delText>Молчаливое» придание закону обратной силы. Иногда мы не находим ни каких прямых указаний о действии его во времени, но по своему существу, по своему содержанию закон имеет обратную силу. Путем толкования закона делается вывод о желании законодателя придать закону обратную силу.</w:delText>
        </w:r>
      </w:del>
    </w:p>
    <w:p>
      <w:pPr>
        <w:pStyle w:val="Normal"/>
        <w:widowControl/>
        <w:numPr>
          <w:ilvl w:val="0"/>
          <w:numId w:val="0"/>
        </w:numPr>
        <w:suppressAutoHyphens w:val="false"/>
        <w:bidi w:val="0"/>
        <w:jc w:val="both"/>
        <w:rPr>
          <w:sz w:val="28"/>
        </w:rPr>
      </w:pPr>
      <w:r>
        <w:rPr>
          <w:sz w:val="28"/>
          <w:rPrChange w:id="0" w:author="Надюша" w:date="1998-11-26T23:50:00Z"/>
        </w:rPr>
        <w:rPrChange w:id="0" w:author="Надюша" w:date="1998-11-26T23:50:00Z"/>
      </w:r>
    </w:p>
    <w:p>
      <w:pPr>
        <w:pStyle w:val="Normal"/>
        <w:jc w:val="center"/>
        <w:rPr>
          <w:b/>
          <w:b/>
          <w:bCs/>
          <w:i/>
          <w:i/>
          <w:iCs/>
          <w:sz w:val="32"/>
          <w:ins w:id="889" w:author="The Dolphin" w:date="2004-03-28T12:18:00Z"/>
        </w:rPr>
      </w:pPr>
      <w:ins w:id="887" w:author="The Dolphin" w:date="2004-03-28T14:11:00Z">
        <w:r>
          <w:rPr>
            <w:b/>
            <w:bCs/>
            <w:i/>
            <w:iCs/>
            <w:sz w:val="32"/>
          </w:rPr>
          <w:t xml:space="preserve">2.1. </w:t>
        </w:r>
      </w:ins>
      <w:r>
        <w:rPr>
          <w:b/>
          <w:bCs/>
          <w:i/>
          <w:iCs/>
          <w:sz w:val="32"/>
          <w:rPrChange w:id="0" w:author="The Dolphin" w:date="2004-03-28T12:18:00Z"/>
        </w:rPr>
        <w:t>Обратная сила разъяснительных законов.</w:t>
      </w:r>
    </w:p>
    <w:p>
      <w:pPr>
        <w:pStyle w:val="Normal"/>
        <w:jc w:val="both"/>
        <w:rPr>
          <w:b/>
          <w:b/>
          <w:bCs/>
          <w:i/>
          <w:i/>
          <w:iCs/>
          <w:sz w:val="28"/>
          <w:ins w:id="891" w:author="The Dolphin" w:date="2004-03-28T12:18:00Z"/>
        </w:rPr>
      </w:pPr>
      <w:ins w:id="890" w:author="The Dolphin" w:date="2004-03-28T12:18:00Z">
        <w:r>
          <w:rPr>
            <w:b/>
            <w:bCs/>
            <w:i/>
            <w:iCs/>
            <w:sz w:val="28"/>
          </w:rPr>
        </w:r>
      </w:ins>
    </w:p>
    <w:p>
      <w:pPr>
        <w:pStyle w:val="Normal"/>
        <w:ind w:firstLine="720"/>
        <w:jc w:val="both"/>
        <w:rPr/>
      </w:pPr>
      <w:r>
        <w:rPr>
          <w:sz w:val="28"/>
          <w:rPrChange w:id="0" w:author="Надюша" w:date="1998-11-26T23:50:00Z"/>
        </w:rPr>
        <w:t>К законам, имеющим обратную силу по своему существу, относят разъяснительные законы. Некоторые ученые возражали против этого, считая, что разъяснение или толкование представляет собой новый закон, новую норму, и, во всяком случае, для придания ему обратной силы требуется специальное о том указание законодателя. Большинство, однако, придерживается того мнения, что толкование составляет одно целое с толкуемым законом и потому оно действует с того же времени.</w:t>
      </w:r>
    </w:p>
    <w:p>
      <w:pPr>
        <w:pStyle w:val="Normal"/>
        <w:jc w:val="both"/>
        <w:rPr>
          <w:sz w:val="28"/>
        </w:rPr>
      </w:pPr>
      <w:r>
        <w:rPr>
          <w:sz w:val="28"/>
          <w:rPrChange w:id="0" w:author="Надюша" w:date="1998-11-26T23:50:00Z"/>
        </w:rPr>
      </w:r>
    </w:p>
    <w:p>
      <w:pPr>
        <w:pStyle w:val="Normal"/>
        <w:ind w:firstLine="720"/>
        <w:jc w:val="both"/>
        <w:rPr>
          <w:sz w:val="28"/>
          <w:del w:id="898" w:author="The Dolphin" w:date="2004-03-20T21:40:00Z"/>
        </w:rPr>
      </w:pPr>
      <w:r>
        <w:rPr>
          <w:sz w:val="28"/>
          <w:rPrChange w:id="0" w:author="Надюша" w:date="1998-11-26T23:50:00Z"/>
        </w:rPr>
        <w:t>Придание обратной силы закону посредством коллизионной нормы. Норма эта обяз</w:t>
      </w:r>
      <w:ins w:id="895" w:author="The Dolphin" w:date="2004-03-21T10:12:00Z">
        <w:r>
          <w:rPr>
            <w:sz w:val="28"/>
          </w:rPr>
          <w:t>ы</w:t>
        </w:r>
      </w:ins>
      <w:del w:id="896" w:author="The Dolphin" w:date="2004-03-21T10:12:00Z">
        <w:r>
          <w:rPr>
            <w:sz w:val="28"/>
          </w:rPr>
          <w:delText>ы</w:delText>
        </w:r>
      </w:del>
      <w:r>
        <w:rPr>
          <w:sz w:val="28"/>
          <w:rPrChange w:id="0" w:author="Надюша" w:date="1998-11-26T23:50:00Z"/>
        </w:rPr>
        <w:t>вает признать обратную силу некоторым законам.</w:t>
      </w:r>
    </w:p>
    <w:p>
      <w:pPr>
        <w:pStyle w:val="Normal"/>
        <w:widowControl/>
        <w:suppressAutoHyphens w:val="false"/>
        <w:bidi w:val="0"/>
        <w:ind w:firstLine="720"/>
        <w:jc w:val="both"/>
        <w:rPr>
          <w:sz w:val="28"/>
          <w:del w:id="900" w:author="The Dolphin" w:date="2004-03-20T21:40:00Z"/>
        </w:rPr>
      </w:pPr>
      <w:del w:id="899" w:author="The Dolphin" w:date="2004-03-20T21:40:00Z">
        <w:r>
          <w:rPr>
            <w:sz w:val="28"/>
          </w:rPr>
        </w:r>
      </w:del>
    </w:p>
    <w:p>
      <w:pPr>
        <w:pStyle w:val="Normal"/>
        <w:widowControl/>
        <w:suppressAutoHyphens w:val="false"/>
        <w:bidi w:val="0"/>
        <w:ind w:firstLine="720"/>
        <w:jc w:val="both"/>
        <w:rPr>
          <w:sz w:val="28"/>
          <w:del w:id="902" w:author="The Dolphin" w:date="2004-03-20T21:40:00Z"/>
        </w:rPr>
      </w:pPr>
      <w:del w:id="901" w:author="The Dolphin" w:date="2004-03-20T21:40:00Z">
        <w:r>
          <w:rPr>
            <w:sz w:val="28"/>
          </w:rPr>
        </w:r>
      </w:del>
    </w:p>
    <w:p>
      <w:pPr>
        <w:pStyle w:val="Normal"/>
        <w:widowControl/>
        <w:suppressAutoHyphens w:val="false"/>
        <w:bidi w:val="0"/>
        <w:ind w:firstLine="720"/>
        <w:jc w:val="both"/>
        <w:rPr>
          <w:sz w:val="28"/>
          <w:del w:id="904" w:author="The Dolphin" w:date="2004-03-20T21:40:00Z"/>
        </w:rPr>
      </w:pPr>
      <w:del w:id="903" w:author="The Dolphin" w:date="2004-03-20T21:40:00Z">
        <w:r>
          <w:rPr>
            <w:sz w:val="28"/>
          </w:rPr>
        </w:r>
      </w:del>
    </w:p>
    <w:p>
      <w:pPr>
        <w:pStyle w:val="Normal"/>
        <w:widowControl/>
        <w:suppressAutoHyphens w:val="false"/>
        <w:bidi w:val="0"/>
        <w:ind w:firstLine="720"/>
        <w:jc w:val="both"/>
        <w:rPr>
          <w:sz w:val="28"/>
        </w:rPr>
      </w:pPr>
      <w:r>
        <w:rPr>
          <w:sz w:val="28"/>
          <w:rPrChange w:id="0" w:author="Надюша" w:date="1998-11-26T23:50:00Z"/>
        </w:rPr>
        <w:rPrChange w:id="0" w:author="Надюша" w:date="1998-11-26T23:50:00Z"/>
      </w:r>
    </w:p>
    <w:p>
      <w:pPr>
        <w:pStyle w:val="Normal"/>
        <w:jc w:val="both"/>
        <w:rPr>
          <w:sz w:val="28"/>
        </w:rPr>
      </w:pPr>
      <w:r>
        <w:rPr>
          <w:sz w:val="28"/>
          <w:rPrChange w:id="0" w:author="Надюша" w:date="1998-11-26T23:50:00Z"/>
        </w:rPr>
      </w:r>
    </w:p>
    <w:p>
      <w:pPr>
        <w:pStyle w:val="Normal"/>
        <w:jc w:val="both"/>
        <w:rPr>
          <w:sz w:val="28"/>
          <w:del w:id="920" w:author="The Dolphin" w:date="2004-03-27T21:10:00Z"/>
        </w:rPr>
      </w:pPr>
      <w:ins w:id="907" w:author="The Dolphin" w:date="2004-03-21T10:13:00Z">
        <w:r>
          <w:rPr>
            <w:iCs/>
            <w:sz w:val="28"/>
          </w:rPr>
          <w:t xml:space="preserve">  </w:t>
        </w:r>
      </w:ins>
      <w:del w:id="908" w:author="The Dolphin" w:date="2004-03-20T21:41:00Z">
        <w:r>
          <w:rPr>
            <w:b/>
            <w:bCs/>
            <w:i/>
            <w:sz w:val="28"/>
          </w:rPr>
          <w:delText>Итак</w:delText>
        </w:r>
      </w:del>
      <w:ins w:id="909" w:author="The Dolphin" w:date="2004-03-20T21:41:00Z">
        <w:r>
          <w:rPr>
            <w:b/>
            <w:bCs/>
            <w:i/>
            <w:sz w:val="28"/>
          </w:rPr>
          <w:t>О</w:t>
        </w:r>
      </w:ins>
      <w:del w:id="910" w:author="The Dolphin" w:date="2004-03-20T21:41:00Z">
        <w:r>
          <w:rPr>
            <w:b/>
            <w:bCs/>
            <w:i/>
            <w:sz w:val="28"/>
          </w:rPr>
          <w:delText>, о</w:delText>
        </w:r>
      </w:del>
      <w:r>
        <w:rPr>
          <w:b/>
          <w:bCs/>
          <w:i/>
          <w:sz w:val="28"/>
          <w:rPrChange w:id="0" w:author="The Dolphin" w:date="2004-03-27T21:11:00Z"/>
        </w:rPr>
        <w:t>братная сила закона</w:t>
      </w:r>
      <w:r>
        <w:rPr>
          <w:sz w:val="28"/>
          <w:rPrChange w:id="0" w:author="Надюша" w:date="1998-11-26T23:50:00Z"/>
        </w:rPr>
        <w:t xml:space="preserve"> </w:t>
      </w:r>
      <w:del w:id="913" w:author="The Dolphin" w:date="2004-03-21T10:06:00Z">
        <w:r>
          <w:rPr>
            <w:sz w:val="28"/>
          </w:rPr>
          <w:delText>-</w:delText>
        </w:r>
      </w:del>
      <w:ins w:id="914" w:author="The Dolphin" w:date="2004-03-21T10:06:00Z">
        <w:r>
          <w:rPr>
            <w:sz w:val="28"/>
          </w:rPr>
          <w:t>–</w:t>
        </w:r>
      </w:ins>
      <w:r>
        <w:rPr>
          <w:sz w:val="28"/>
          <w:rPrChange w:id="0" w:author="Надюша" w:date="1998-11-26T23:50:00Z"/>
        </w:rPr>
        <w:t xml:space="preserve"> </w:t>
      </w:r>
      <w:del w:id="916" w:author="The Dolphin" w:date="2004-03-21T10:05:00Z">
        <w:r>
          <w:rPr>
            <w:sz w:val="28"/>
          </w:rPr>
          <w:delText xml:space="preserve">такое действие закона во времени, при котором он </w:delText>
        </w:r>
      </w:del>
      <w:del w:id="917" w:author="The Dolphin" w:date="2004-03-20T21:42:00Z">
        <w:r>
          <w:rPr>
            <w:sz w:val="28"/>
          </w:rPr>
          <w:delText>распростра</w:delText>
        </w:r>
      </w:del>
      <w:del w:id="918" w:author="The Dolphin" w:date="2004-03-21T10:05:00Z">
        <w:r>
          <w:rPr>
            <w:sz w:val="28"/>
          </w:rPr>
          <w:delText>няется на случаи, имевшие место до вступления его в законную силу. Применение закона с обратной силой иногда происходит очень болезненно в тех случаях, когда это относится к правам граждан. По этому, требует особого внимания для поддержания правопорядка в обществе и государстве.</w:delText>
        </w:r>
      </w:del>
      <w:ins w:id="919" w:author="The Dolphin" w:date="2004-03-21T10:06:00Z">
        <w:r>
          <w:rPr>
            <w:sz w:val="28"/>
          </w:rPr>
          <w:t>это такое действие закона во времени, при котором он распростра</w:t>
        </w:r>
      </w:ins>
    </w:p>
    <w:p>
      <w:pPr>
        <w:pStyle w:val="Normal"/>
        <w:jc w:val="both"/>
        <w:rPr>
          <w:ins w:id="923" w:author="The Dolphin" w:date="2004-03-21T10:09:00Z"/>
        </w:rPr>
      </w:pPr>
      <w:ins w:id="921" w:author="The Dolphin" w:date="2004-03-21T10:07:00Z">
        <w:r>
          <w:rPr>
            <w:sz w:val="28"/>
          </w:rPr>
          <w:t>няется на случаи, имевшие</w:t>
        </w:r>
      </w:ins>
      <w:ins w:id="922" w:author="The Dolphin" w:date="2004-03-21T10:09:00Z">
        <w:r>
          <w:rPr>
            <w:sz w:val="28"/>
          </w:rPr>
          <w:t xml:space="preserve"> место до вступления его в законную                                   </w:t>
        </w:r>
      </w:ins>
    </w:p>
    <w:p>
      <w:pPr>
        <w:pStyle w:val="Normal"/>
        <w:jc w:val="both"/>
        <w:rPr>
          <w:b/>
          <w:b/>
          <w:i/>
          <w:i/>
          <w:sz w:val="32"/>
          <w:ins w:id="927" w:author="The Dolphin" w:date="2004-03-28T14:11:00Z"/>
        </w:rPr>
      </w:pPr>
      <w:ins w:id="924" w:author="The Dolphin" w:date="2004-03-21T10:09:00Z">
        <w:r>
          <w:rPr>
            <w:sz w:val="28"/>
          </w:rPr>
          <w:t>силу. Применение закона с обратной силой иногда происходит очень     болезненно в тех случаях, когда это относится к правам граждан. Поэтому, требует особого внимания для поддержания правопорядка в</w:t>
        </w:r>
      </w:ins>
      <w:ins w:id="925" w:author="The Dolphin" w:date="2004-03-27T21:10:00Z">
        <w:r>
          <w:rPr>
            <w:sz w:val="28"/>
          </w:rPr>
          <w:t xml:space="preserve"> </w:t>
        </w:r>
      </w:ins>
      <w:ins w:id="926" w:author="The Dolphin" w:date="2004-03-21T10:10:00Z">
        <w:r>
          <w:rPr>
            <w:sz w:val="28"/>
          </w:rPr>
          <w:t>обществе и государстве.</w:t>
        </w:r>
      </w:ins>
    </w:p>
    <w:p>
      <w:pPr>
        <w:pStyle w:val="Normal"/>
        <w:jc w:val="both"/>
        <w:rPr>
          <w:b/>
          <w:b/>
          <w:i/>
          <w:i/>
          <w:sz w:val="32"/>
          <w:ins w:id="929" w:author="The Dolphin" w:date="2004-03-28T17:11:00Z"/>
        </w:rPr>
      </w:pPr>
      <w:ins w:id="928" w:author="The Dolphin" w:date="2004-03-28T17:11:00Z">
        <w:r>
          <w:rPr>
            <w:b/>
            <w:i/>
            <w:sz w:val="32"/>
          </w:rPr>
        </w:r>
      </w:ins>
    </w:p>
    <w:p>
      <w:pPr>
        <w:pStyle w:val="Normal"/>
        <w:jc w:val="both"/>
        <w:rPr>
          <w:b/>
          <w:b/>
          <w:i/>
          <w:i/>
          <w:sz w:val="32"/>
          <w:ins w:id="931" w:author="The Dolphin" w:date="2004-03-28T17:11:00Z"/>
        </w:rPr>
      </w:pPr>
      <w:ins w:id="930" w:author="The Dolphin" w:date="2004-03-28T17:11:00Z">
        <w:r>
          <w:rPr>
            <w:b/>
            <w:i/>
            <w:sz w:val="32"/>
          </w:rPr>
        </w:r>
      </w:ins>
    </w:p>
    <w:p>
      <w:pPr>
        <w:pStyle w:val="Normal"/>
        <w:jc w:val="both"/>
        <w:rPr>
          <w:b/>
          <w:b/>
          <w:i/>
          <w:i/>
          <w:sz w:val="32"/>
          <w:ins w:id="933" w:author="The Dolphin" w:date="2004-03-28T17:11:00Z"/>
        </w:rPr>
      </w:pPr>
      <w:ins w:id="932" w:author="The Dolphin" w:date="2004-03-28T17:11:00Z">
        <w:r>
          <w:rPr>
            <w:b/>
            <w:i/>
            <w:sz w:val="32"/>
          </w:rPr>
        </w:r>
      </w:ins>
    </w:p>
    <w:p>
      <w:pPr>
        <w:pStyle w:val="Normal"/>
        <w:jc w:val="both"/>
        <w:rPr>
          <w:b/>
          <w:b/>
          <w:i/>
          <w:i/>
          <w:sz w:val="32"/>
          <w:ins w:id="935" w:author="The Dolphin" w:date="2004-03-28T17:11:00Z"/>
        </w:rPr>
      </w:pPr>
      <w:ins w:id="934" w:author="The Dolphin" w:date="2004-03-28T17:11:00Z">
        <w:r>
          <w:rPr>
            <w:b/>
            <w:i/>
            <w:sz w:val="32"/>
          </w:rPr>
        </w:r>
      </w:ins>
    </w:p>
    <w:p>
      <w:pPr>
        <w:pStyle w:val="Normal"/>
        <w:jc w:val="both"/>
        <w:rPr>
          <w:b/>
          <w:b/>
          <w:i/>
          <w:i/>
          <w:sz w:val="32"/>
          <w:ins w:id="937" w:author="The Dolphin" w:date="2004-03-28T17:11:00Z"/>
        </w:rPr>
      </w:pPr>
      <w:ins w:id="936" w:author="The Dolphin" w:date="2004-03-28T17:11:00Z">
        <w:r>
          <w:rPr>
            <w:b/>
            <w:i/>
            <w:sz w:val="32"/>
          </w:rPr>
        </w:r>
      </w:ins>
    </w:p>
    <w:p>
      <w:pPr>
        <w:pStyle w:val="Normal"/>
        <w:jc w:val="both"/>
        <w:rPr>
          <w:b/>
          <w:b/>
          <w:i/>
          <w:i/>
          <w:sz w:val="32"/>
          <w:ins w:id="939" w:author="The Dolphin" w:date="2004-03-28T17:11:00Z"/>
        </w:rPr>
      </w:pPr>
      <w:ins w:id="938" w:author="The Dolphin" w:date="2004-03-28T17:11:00Z">
        <w:r>
          <w:rPr>
            <w:b/>
            <w:i/>
            <w:sz w:val="32"/>
          </w:rPr>
        </w:r>
      </w:ins>
    </w:p>
    <w:p>
      <w:pPr>
        <w:pStyle w:val="Normal"/>
        <w:jc w:val="both"/>
        <w:rPr>
          <w:b/>
          <w:b/>
          <w:i/>
          <w:i/>
          <w:sz w:val="32"/>
          <w:ins w:id="941" w:author="The Dolphin" w:date="2004-03-28T12:18:00Z"/>
        </w:rPr>
      </w:pPr>
      <w:ins w:id="940" w:author="The Dolphin" w:date="2004-03-28T12:18:00Z">
        <w:r>
          <w:rPr>
            <w:b/>
            <w:i/>
            <w:sz w:val="32"/>
          </w:rPr>
        </w:r>
      </w:ins>
    </w:p>
    <w:p>
      <w:pPr>
        <w:pStyle w:val="Normal"/>
        <w:numPr>
          <w:ilvl w:val="0"/>
          <w:numId w:val="10"/>
        </w:numPr>
        <w:jc w:val="center"/>
        <w:rPr>
          <w:b/>
          <w:b/>
          <w:i/>
          <w:i/>
          <w:sz w:val="32"/>
          <w:ins w:id="943" w:author="The Dolphin" w:date="2004-03-28T12:20:00Z"/>
        </w:rPr>
      </w:pPr>
      <w:ins w:id="942" w:author="The Dolphin" w:date="2004-03-27T20:49:00Z">
        <w:r>
          <w:rPr>
            <w:b/>
            <w:i/>
            <w:sz w:val="32"/>
          </w:rPr>
          <w:t>Действие норм права в пространстве.</w:t>
        </w:r>
      </w:ins>
    </w:p>
    <w:p>
      <w:pPr>
        <w:pStyle w:val="Normal"/>
        <w:jc w:val="both"/>
        <w:rPr>
          <w:b/>
          <w:b/>
          <w:i/>
          <w:i/>
          <w:sz w:val="32"/>
          <w:ins w:id="945" w:author="The Dolphin" w:date="2004-03-21T10:10:00Z"/>
        </w:rPr>
      </w:pPr>
      <w:ins w:id="944" w:author="The Dolphin" w:date="2004-03-21T10:10:00Z">
        <w:r>
          <w:rPr>
            <w:b/>
            <w:i/>
            <w:sz w:val="32"/>
          </w:rPr>
        </w:r>
      </w:ins>
    </w:p>
    <w:p>
      <w:pPr>
        <w:pStyle w:val="Normal"/>
        <w:jc w:val="both"/>
        <w:rPr>
          <w:sz w:val="28"/>
          <w:szCs w:val="18"/>
          <w:del w:id="952" w:author="The Dolphin" w:date="2004-03-20T21:43:00Z"/>
        </w:rPr>
      </w:pPr>
      <w:ins w:id="946" w:author="The Dolphin" w:date="2004-03-21T10:07:00Z">
        <w:r>
          <w:rPr>
            <w:sz w:val="28"/>
          </w:rPr>
          <w:t xml:space="preserve">  </w:t>
        </w:r>
      </w:ins>
      <w:ins w:id="947" w:author="The Dolphin" w:date="2004-03-28T12:21:00Z">
        <w:r>
          <w:rPr>
            <w:sz w:val="28"/>
          </w:rPr>
          <w:tab/>
        </w:r>
      </w:ins>
      <w:ins w:id="948" w:author="The Dolphin" w:date="2004-03-28T12:21:00Z">
        <w:r>
          <w:rPr>
            <w:b/>
            <w:sz w:val="28"/>
            <w:szCs w:val="18"/>
          </w:rPr>
          <w:t xml:space="preserve">Действие норм права и нормативных правовых актов в пространстве </w:t>
        </w:r>
      </w:ins>
      <w:ins w:id="949" w:author="The Dolphin" w:date="2004-03-28T12:21:00Z">
        <w:r>
          <w:rPr>
            <w:sz w:val="28"/>
            <w:szCs w:val="18"/>
          </w:rPr>
          <w:t xml:space="preserve">это их действие в пределах определенной территории. Нормы права, установленные или санкционированные государством, как правило, действует в пределах </w:t>
        </w:r>
      </w:ins>
      <w:ins w:id="950" w:author="The Dolphin" w:date="2004-03-28T12:21:00Z">
        <w:r>
          <w:rPr>
            <w:b/>
            <w:sz w:val="28"/>
            <w:szCs w:val="18"/>
          </w:rPr>
          <w:t>территории государства.</w:t>
        </w:r>
      </w:ins>
      <w:ins w:id="951" w:author="The Dolphin" w:date="2004-03-28T12:21:00Z">
        <w:r>
          <w:rPr>
            <w:sz w:val="28"/>
            <w:szCs w:val="18"/>
          </w:rPr>
          <w:t xml:space="preserve"> Аналогичным образом действуют и содержащие нормы права нормативные акты.</w:t>
        </w:r>
      </w:ins>
    </w:p>
    <w:p>
      <w:pPr>
        <w:pStyle w:val="Normal"/>
        <w:jc w:val="both"/>
        <w:rPr>
          <w:sz w:val="28"/>
          <w:szCs w:val="18"/>
          <w:ins w:id="954" w:author="The Dolphin" w:date="2004-03-28T12:21:00Z"/>
        </w:rPr>
      </w:pPr>
      <w:ins w:id="953" w:author="The Dolphin" w:date="2004-03-28T12:21:00Z">
        <w:r>
          <w:rPr>
            <w:sz w:val="28"/>
            <w:szCs w:val="18"/>
          </w:rPr>
        </w:r>
      </w:ins>
    </w:p>
    <w:p>
      <w:pPr>
        <w:pStyle w:val="Normal"/>
        <w:jc w:val="both"/>
        <w:rPr>
          <w:sz w:val="28"/>
          <w:del w:id="956" w:author="The Dolphin" w:date="2004-03-20T21:43:00Z"/>
        </w:rPr>
      </w:pPr>
      <w:del w:id="955" w:author="The Dolphin" w:date="2004-03-20T21:43:00Z">
        <w:r>
          <w:rPr>
            <w:sz w:val="28"/>
          </w:rPr>
        </w:r>
      </w:del>
    </w:p>
    <w:p>
      <w:pPr>
        <w:pStyle w:val="Normal"/>
        <w:jc w:val="both"/>
        <w:rPr>
          <w:sz w:val="28"/>
          <w:del w:id="958" w:author="The Dolphin" w:date="2004-03-20T21:43:00Z"/>
        </w:rPr>
      </w:pPr>
      <w:del w:id="957" w:author="The Dolphin" w:date="2004-03-20T21:43:00Z">
        <w:r>
          <w:rPr>
            <w:sz w:val="28"/>
          </w:rPr>
        </w:r>
      </w:del>
    </w:p>
    <w:p>
      <w:pPr>
        <w:pStyle w:val="Normal"/>
        <w:jc w:val="both"/>
        <w:rPr>
          <w:sz w:val="28"/>
          <w:del w:id="960" w:author="The Dolphin" w:date="2004-03-20T21:43:00Z"/>
        </w:rPr>
      </w:pPr>
      <w:del w:id="959" w:author="The Dolphin" w:date="2004-03-20T21:43:00Z">
        <w:r>
          <w:rPr>
            <w:sz w:val="28"/>
          </w:rPr>
        </w:r>
      </w:del>
    </w:p>
    <w:p>
      <w:pPr>
        <w:pStyle w:val="Normal"/>
        <w:jc w:val="both"/>
        <w:rPr>
          <w:del w:id="965" w:author="The Dolphin" w:date="2004-03-19T22:47:00Z"/>
        </w:rPr>
      </w:pPr>
      <w:del w:id="961" w:author="The Dolphin" w:date="2004-03-19T22:47:00Z">
        <w:r>
          <w:rPr>
            <w:sz w:val="28"/>
          </w:rPr>
          <w:delText xml:space="preserve"> </w:delText>
        </w:r>
      </w:del>
      <w:del w:id="962" w:author="The Dolphin" w:date="2004-03-19T22:47:00Z">
        <w:r>
          <w:rPr>
            <w:sz w:val="28"/>
          </w:rPr>
          <w:delText xml:space="preserve">- </w:delText>
        </w:r>
      </w:del>
      <w:del w:id="963" w:author="The Dolphin" w:date="2004-03-19T22:47:00Z">
        <w:r>
          <w:rPr>
            <w:sz w:val="28"/>
            <w:lang w:val="en-US"/>
          </w:rPr>
          <w:delText>C</w:delText>
        </w:r>
      </w:del>
      <w:del w:id="964" w:author="The Dolphin" w:date="2004-03-19T22:47:00Z">
        <w:r>
          <w:rPr>
            <w:sz w:val="28"/>
          </w:rPr>
          <w:delText xml:space="preserve"> -                                                 - - -                            </w:delText>
        </w:r>
      </w:del>
    </w:p>
    <w:p>
      <w:pPr>
        <w:pStyle w:val="Normal"/>
        <w:jc w:val="both"/>
        <w:rPr>
          <w:sz w:val="28"/>
          <w:del w:id="967" w:author="The Dolphin" w:date="2004-03-19T22:47:00Z"/>
        </w:rPr>
      </w:pPr>
      <w:del w:id="966" w:author="The Dolphin" w:date="2004-03-19T22:47: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pPr>
      <w:del w:id="969" w:author="The Dolphin" w:date="2004-03-28T12:22:00Z">
        <w:r>
          <w:rPr>
            <w:sz w:val="28"/>
          </w:rPr>
          <w:delText xml:space="preserve">Законы (нормативно-правовые акты) обладают свойством действия не только во времени, но и в пространстве. </w:delText>
        </w:r>
      </w:del>
      <w:r>
        <w:rPr>
          <w:sz w:val="28"/>
          <w:rPrChange w:id="0" w:author="Надюша" w:date="1998-11-26T23:50:00Z"/>
        </w:rPr>
        <w:t xml:space="preserve">Еще в первобытнообщинном строе с его замкнутым натуральным хозяйством и родоплеменной организацией каждая единица </w:t>
      </w:r>
      <w:del w:id="971" w:author="The Dolphin" w:date="2004-03-19T22:48:00Z">
        <w:r>
          <w:rPr>
            <w:sz w:val="28"/>
          </w:rPr>
          <w:delText>жи</w:delText>
        </w:r>
      </w:del>
      <w:del w:id="972" w:author="Alexandre Katalov" w:date="1997-04-10T19:50:00Z">
        <w:r>
          <w:rPr>
            <w:sz w:val="28"/>
          </w:rPr>
          <w:delText>вет</w:delText>
        </w:r>
      </w:del>
      <w:ins w:id="973" w:author="Alexandre Katalov" w:date="1997-04-10T19:50:00Z">
        <w:del w:id="974" w:author="The Dolphin" w:date="2004-03-19T22:48:00Z">
          <w:r>
            <w:rPr>
              <w:sz w:val="28"/>
            </w:rPr>
            <w:delText>ла</w:delText>
          </w:r>
        </w:del>
      </w:ins>
      <w:ins w:id="975" w:author="The Dolphin" w:date="2004-03-19T22:48:00Z">
        <w:r>
          <w:rPr>
            <w:sz w:val="28"/>
          </w:rPr>
          <w:t>жила</w:t>
        </w:r>
      </w:ins>
      <w:r>
        <w:rPr>
          <w:sz w:val="28"/>
          <w:rPrChange w:id="0" w:author="Надюша" w:date="1998-11-26T23:50:00Z"/>
        </w:rPr>
        <w:t xml:space="preserve"> по своим обычаям. Изгнание из племени было почти равносильно смерти, потому что во всяком другом племени изгнанник лишался защиты общества. Немногим в этом отношении отличается право рабовладельческого общества. В Римской империи иностранец первоначально не имел никаких прав, был «врагом», стоящим вне закона. Постепенно, по мере развития обмена, для лиц, не имевших прав римского гражданина, создается особое право - </w:t>
      </w:r>
      <w:r>
        <w:rPr>
          <w:sz w:val="28"/>
          <w:lang w:val="en-US"/>
          <w:rPrChange w:id="0" w:author="Надюша" w:date="1998-11-26T23:50:00Z"/>
        </w:rPr>
        <w:t>jus</w:t>
      </w:r>
      <w:r>
        <w:rPr>
          <w:sz w:val="28"/>
          <w:rPrChange w:id="0" w:author="Надюша" w:date="1998-11-26T23:50:00Z"/>
        </w:rPr>
        <w:t xml:space="preserve"> </w:t>
      </w:r>
      <w:r>
        <w:rPr>
          <w:sz w:val="28"/>
          <w:lang w:val="en-US"/>
          <w:rPrChange w:id="0" w:author="Надюша" w:date="1998-11-26T23:50:00Z"/>
        </w:rPr>
        <w:t>qenteum</w:t>
      </w:r>
      <w:r>
        <w:rPr>
          <w:sz w:val="28"/>
          <w:rPrChange w:id="0" w:author="Надюша" w:date="1998-11-26T23:50:00Z"/>
        </w:rPr>
        <w:t>, которое, однако, также было римским правом, действующим на территории Римской империи.</w:t>
        <w:rPrChange w:id="0" w:author="Надюша" w:date="1998-11-26T23:50:00Z"/>
      </w:r>
    </w:p>
    <w:p>
      <w:pPr>
        <w:pStyle w:val="Normal"/>
        <w:jc w:val="both"/>
        <w:rPr>
          <w:sz w:val="28"/>
          <w:del w:id="982" w:author="The Dolphin" w:date="2004-03-20T21:43:00Z"/>
        </w:rPr>
      </w:pPr>
      <w:del w:id="981" w:author="The Dolphin" w:date="2004-03-20T21:43: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pPr>
      <w:r>
        <w:rPr>
          <w:sz w:val="28"/>
          <w:rPrChange w:id="0" w:author="Надюша" w:date="1998-11-26T23:50:00Z"/>
        </w:rPr>
        <w:t>В средние века во времена «варварских правд» всякий носил свои законы: салический франк, где бы он ни находился, подчинялся своим законам, рипуарский франк - рипуарским, сакс - саксонским. Но по мере преодоления остатков первобытнообщинного строя принцип персональный, принцип закона происхождения уступает место принципу территориальному.</w:t>
      </w:r>
    </w:p>
    <w:p>
      <w:pPr>
        <w:pStyle w:val="Normal"/>
        <w:jc w:val="both"/>
        <w:rPr>
          <w:sz w:val="28"/>
          <w:del w:id="986" w:author="The Dolphin" w:date="2004-03-27T20:49:00Z"/>
        </w:rPr>
      </w:pPr>
      <w:del w:id="985" w:author="The Dolphin" w:date="2004-03-27T20:49: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pPr>
      <w:r>
        <w:rPr>
          <w:sz w:val="28"/>
          <w:rPrChange w:id="0" w:author="Надюша" w:date="1998-11-26T23:50:00Z"/>
        </w:rPr>
        <w:t>Постепенно возникает и формулируется принцип суверенитета - верховенства государственной власти, ее независимости и полновластия по отношению к кому и к чему бы то ни было. Всякая государственная власть распространяется только на определенную территорию; распространение же велений государственной власти вне территории данного государства есть нарушение суверенитета другого государства. Поэтому принцип суверенитета и принцип территориального действия законов взаимосвязаны самым тесным образом: власть государства ограничена его территориальными пределами (границами) и действие его велений (законов) не выходит за эти пределы.</w:t>
      </w:r>
    </w:p>
    <w:p>
      <w:pPr>
        <w:pStyle w:val="Normal"/>
        <w:jc w:val="both"/>
        <w:rPr>
          <w:sz w:val="28"/>
        </w:rPr>
      </w:pPr>
      <w:r>
        <w:rPr>
          <w:sz w:val="28"/>
          <w:rPrChange w:id="0" w:author="Надюша" w:date="1998-11-26T23:50:00Z"/>
        </w:rPr>
      </w:r>
    </w:p>
    <w:p>
      <w:pPr>
        <w:pStyle w:val="Normal"/>
        <w:ind w:firstLine="720"/>
        <w:jc w:val="both"/>
        <w:rPr/>
      </w:pPr>
      <w:r>
        <w:rPr>
          <w:sz w:val="28"/>
          <w:rPrChange w:id="0" w:author="Надюша" w:date="1998-11-26T23:50:00Z"/>
        </w:rPr>
        <w:t>Под понятием государственной границы понимается линия и проходящая по ней вертикальная поверхность, определяющая пределы территории суши, недр, вод, воздушного пространства государства.</w:t>
      </w:r>
    </w:p>
    <w:p>
      <w:pPr>
        <w:pStyle w:val="Normal"/>
        <w:jc w:val="both"/>
        <w:rPr>
          <w:sz w:val="28"/>
          <w:del w:id="992" w:author="The Dolphin" w:date="2004-03-20T21:43:00Z"/>
        </w:rPr>
      </w:pPr>
      <w:del w:id="991" w:author="The Dolphin" w:date="2004-03-20T21:43:00Z">
        <w:r>
          <w:rPr>
            <w:sz w:val="28"/>
          </w:rPr>
        </w:r>
      </w:del>
    </w:p>
    <w:p>
      <w:pPr>
        <w:pStyle w:val="Normal"/>
        <w:jc w:val="both"/>
        <w:rPr>
          <w:sz w:val="28"/>
          <w:del w:id="994" w:author="The Dolphin" w:date="2004-03-28T17:11:00Z"/>
        </w:rPr>
      </w:pPr>
      <w:del w:id="993" w:author="The Dolphin" w:date="2004-03-28T17:11:00Z">
        <w:r>
          <w:rPr>
            <w:sz w:val="28"/>
          </w:rPr>
        </w:r>
      </w:del>
    </w:p>
    <w:p>
      <w:pPr>
        <w:pStyle w:val="Normal"/>
        <w:jc w:val="both"/>
        <w:rPr>
          <w:sz w:val="28"/>
          <w:ins w:id="996" w:author="The Dolphin" w:date="2004-03-28T12:22:00Z"/>
        </w:rPr>
      </w:pPr>
      <w:ins w:id="995" w:author="The Dolphin" w:date="2004-03-28T12:22:00Z">
        <w:r>
          <w:rPr>
            <w:sz w:val="28"/>
          </w:rPr>
        </w:r>
      </w:ins>
    </w:p>
    <w:p>
      <w:pPr>
        <w:pStyle w:val="Normal"/>
        <w:jc w:val="both"/>
        <w:rPr>
          <w:sz w:val="28"/>
        </w:rPr>
      </w:pPr>
      <w:r>
        <w:rPr>
          <w:sz w:val="28"/>
          <w:rPrChange w:id="0" w:author="Надюша" w:date="1998-11-26T23:50:00Z"/>
        </w:rPr>
        <w:t>Следовательно, территория государства включает в себя:</w:t>
      </w:r>
    </w:p>
    <w:p>
      <w:pPr>
        <w:pStyle w:val="Normal"/>
        <w:jc w:val="both"/>
        <w:rPr>
          <w:sz w:val="28"/>
        </w:rPr>
      </w:pPr>
      <w:r>
        <w:rPr>
          <w:sz w:val="28"/>
          <w:rPrChange w:id="0" w:author="Надюша" w:date="1998-11-26T23:50:00Z"/>
        </w:rPr>
      </w:r>
    </w:p>
    <w:p>
      <w:pPr>
        <w:pStyle w:val="Normal"/>
        <w:numPr>
          <w:ilvl w:val="0"/>
          <w:numId w:val="5"/>
        </w:numPr>
        <w:jc w:val="both"/>
        <w:rPr/>
      </w:pPr>
      <w:ins w:id="999" w:author="The Dolphin" w:date="2004-03-20T21:44:00Z">
        <w:r>
          <w:rPr>
            <w:sz w:val="28"/>
          </w:rPr>
          <w:t>Ч</w:t>
        </w:r>
      </w:ins>
      <w:del w:id="1000" w:author="The Dolphin" w:date="2004-03-20T21:44:00Z">
        <w:r>
          <w:rPr>
            <w:sz w:val="28"/>
          </w:rPr>
          <w:delText>ч</w:delText>
        </w:r>
      </w:del>
      <w:r>
        <w:rPr>
          <w:sz w:val="28"/>
          <w:rPrChange w:id="0" w:author="Надюша" w:date="1998-11-26T23:50:00Z"/>
        </w:rPr>
        <w:t xml:space="preserve">асть суши с внутренним водным пространством в пределах </w:t>
      </w:r>
      <w:del w:id="1002" w:author="Alexandre Katalov" w:date="1997-04-10T20:02:00Z">
        <w:r>
          <w:rPr>
            <w:sz w:val="28"/>
          </w:rPr>
          <w:delText xml:space="preserve">границ </w:delText>
        </w:r>
      </w:del>
      <w:ins w:id="1003" w:author="Alexandre Katalov" w:date="1997-04-10T20:02:00Z">
        <w:r>
          <w:rPr>
            <w:sz w:val="28"/>
          </w:rPr>
          <w:t xml:space="preserve"> </w:t>
        </w:r>
      </w:ins>
      <w:r>
        <w:rPr>
          <w:sz w:val="28"/>
          <w:rPrChange w:id="0" w:author="Надюша" w:date="1998-11-26T23:50:00Z"/>
        </w:rPr>
        <w:t>государств</w:t>
      </w:r>
      <w:del w:id="1005" w:author="Alexandre Katalov" w:date="1997-04-10T20:02:00Z">
        <w:r>
          <w:rPr>
            <w:sz w:val="28"/>
          </w:rPr>
          <w:delText>а</w:delText>
        </w:r>
      </w:del>
      <w:ins w:id="1006" w:author="Alexandre Katalov" w:date="1997-04-10T20:02:00Z">
        <w:r>
          <w:rPr>
            <w:sz w:val="28"/>
          </w:rPr>
          <w:t>енных границ</w:t>
        </w:r>
      </w:ins>
      <w:r>
        <w:rPr>
          <w:sz w:val="28"/>
          <w:rPrChange w:id="0" w:author="Надюша" w:date="1998-11-26T23:50:00Z"/>
        </w:rPr>
        <w:t>;</w:t>
      </w:r>
    </w:p>
    <w:p>
      <w:pPr>
        <w:pStyle w:val="Normal"/>
        <w:jc w:val="both"/>
        <w:rPr>
          <w:sz w:val="28"/>
        </w:rPr>
      </w:pPr>
      <w:r>
        <w:rPr>
          <w:sz w:val="28"/>
          <w:rPrChange w:id="0" w:author="Надюша" w:date="1998-11-26T23:50:00Z"/>
        </w:rPr>
      </w:r>
    </w:p>
    <w:p>
      <w:pPr>
        <w:pStyle w:val="Normal"/>
        <w:numPr>
          <w:ilvl w:val="0"/>
          <w:numId w:val="5"/>
        </w:numPr>
        <w:jc w:val="both"/>
        <w:rPr>
          <w:sz w:val="28"/>
          <w:ins w:id="1012" w:author="The Dolphin" w:date="2004-03-19T22:49:00Z"/>
        </w:rPr>
      </w:pPr>
      <w:ins w:id="1009" w:author="The Dolphin" w:date="2004-03-20T21:44:00Z">
        <w:r>
          <w:rPr>
            <w:sz w:val="28"/>
          </w:rPr>
          <w:t>В</w:t>
        </w:r>
      </w:ins>
      <w:del w:id="1010" w:author="The Dolphin" w:date="2004-03-20T21:44:00Z">
        <w:r>
          <w:rPr>
            <w:sz w:val="28"/>
          </w:rPr>
          <w:delText>в</w:delText>
        </w:r>
      </w:del>
      <w:r>
        <w:rPr>
          <w:sz w:val="28"/>
          <w:rPrChange w:id="0" w:author="Надюша" w:date="1998-11-26T23:50:00Z"/>
        </w:rPr>
        <w:t>нутренние территориальные воды в пределах двенадцати морских миль (одна морская миля равна 1852 метрам);</w:t>
      </w:r>
    </w:p>
    <w:p>
      <w:pPr>
        <w:pStyle w:val="Normal"/>
        <w:jc w:val="both"/>
        <w:rPr>
          <w:sz w:val="28"/>
        </w:rPr>
      </w:pPr>
      <w:r>
        <w:rPr>
          <w:sz w:val="28"/>
          <w:rPrChange w:id="0" w:author="Надюша" w:date="1998-11-26T23:50:00Z"/>
        </w:rPr>
        <w:rPrChange w:id="0" w:author="Надюша" w:date="1998-11-26T23:50:00Z"/>
      </w:r>
    </w:p>
    <w:p>
      <w:pPr>
        <w:pStyle w:val="Normal"/>
        <w:numPr>
          <w:ilvl w:val="0"/>
          <w:numId w:val="5"/>
        </w:numPr>
        <w:jc w:val="both"/>
        <w:rPr/>
      </w:pPr>
      <w:ins w:id="1014" w:author="The Dolphin" w:date="2004-03-20T21:44:00Z">
        <w:r>
          <w:rPr>
            <w:sz w:val="28"/>
          </w:rPr>
          <w:t>В</w:t>
        </w:r>
      </w:ins>
      <w:del w:id="1015" w:author="The Dolphin" w:date="2004-03-20T21:44:00Z">
        <w:r>
          <w:rPr>
            <w:sz w:val="28"/>
          </w:rPr>
          <w:delText>в</w:delText>
        </w:r>
      </w:del>
      <w:r>
        <w:rPr>
          <w:sz w:val="28"/>
          <w:rPrChange w:id="0" w:author="Надюша" w:date="1998-11-26T23:50:00Z"/>
        </w:rPr>
        <w:t>оздушный столб над территорией государства (на высоте до 35 километров);</w:t>
      </w:r>
    </w:p>
    <w:p>
      <w:pPr>
        <w:pStyle w:val="Normal"/>
        <w:jc w:val="both"/>
        <w:rPr>
          <w:sz w:val="28"/>
        </w:rPr>
      </w:pPr>
      <w:r>
        <w:rPr>
          <w:sz w:val="28"/>
          <w:rPrChange w:id="0" w:author="Надюша" w:date="1998-11-26T23:50:00Z"/>
        </w:rPr>
      </w:r>
    </w:p>
    <w:p>
      <w:pPr>
        <w:pStyle w:val="Normal"/>
        <w:numPr>
          <w:ilvl w:val="0"/>
          <w:numId w:val="5"/>
        </w:numPr>
        <w:jc w:val="both"/>
        <w:rPr/>
      </w:pPr>
      <w:ins w:id="1018" w:author="The Dolphin" w:date="2004-03-20T21:44:00Z">
        <w:r>
          <w:rPr>
            <w:sz w:val="28"/>
          </w:rPr>
          <w:t>В</w:t>
        </w:r>
      </w:ins>
      <w:del w:id="1019" w:author="The Dolphin" w:date="2004-03-20T21:44:00Z">
        <w:r>
          <w:rPr>
            <w:sz w:val="28"/>
          </w:rPr>
          <w:delText>в</w:delText>
        </w:r>
      </w:del>
      <w:r>
        <w:rPr>
          <w:sz w:val="28"/>
          <w:rPrChange w:id="0" w:author="Надюша" w:date="1998-11-26T23:50:00Z"/>
        </w:rPr>
        <w:t>оздушные и морские суда военного и гражданского флота, находящиеся в открытом море или воздухе под флагом или гербом государства;</w:t>
      </w:r>
    </w:p>
    <w:p>
      <w:pPr>
        <w:pStyle w:val="Normal"/>
        <w:jc w:val="both"/>
        <w:rPr>
          <w:sz w:val="28"/>
        </w:rPr>
      </w:pPr>
      <w:r>
        <w:rPr>
          <w:sz w:val="28"/>
          <w:rPrChange w:id="0" w:author="Надюша" w:date="1998-11-26T23:50:00Z"/>
        </w:rPr>
      </w:r>
    </w:p>
    <w:p>
      <w:pPr>
        <w:pStyle w:val="Normal"/>
        <w:numPr>
          <w:ilvl w:val="0"/>
          <w:numId w:val="5"/>
        </w:numPr>
        <w:jc w:val="both"/>
        <w:rPr/>
      </w:pPr>
      <w:ins w:id="1022" w:author="The Dolphin" w:date="2004-03-20T21:44:00Z">
        <w:r>
          <w:rPr>
            <w:sz w:val="28"/>
          </w:rPr>
          <w:t>Т</w:t>
        </w:r>
      </w:ins>
      <w:del w:id="1023" w:author="The Dolphin" w:date="2004-03-20T21:44:00Z">
        <w:r>
          <w:rPr>
            <w:sz w:val="28"/>
          </w:rPr>
          <w:delText>т</w:delText>
        </w:r>
      </w:del>
      <w:r>
        <w:rPr>
          <w:sz w:val="28"/>
          <w:rPrChange w:id="0" w:author="Надюша" w:date="1998-11-26T23:50:00Z"/>
        </w:rPr>
        <w:t>ак называемая квазитерритория (территория посольств или консульств, пользующихся особым правовым режимом).</w:t>
        <w:rPrChange w:id="0" w:author="Надюша" w:date="1998-11-26T23:50:00Z"/>
      </w:r>
    </w:p>
    <w:p>
      <w:pPr>
        <w:pStyle w:val="Normal"/>
        <w:jc w:val="both"/>
        <w:rPr>
          <w:sz w:val="28"/>
          <w:del w:id="1026" w:author="The Dolphin" w:date="2004-03-20T21:44:00Z"/>
        </w:rPr>
      </w:pPr>
      <w:del w:id="1025" w:author="The Dolphin" w:date="2004-03-20T21:44:00Z">
        <w:r>
          <w:rPr>
            <w:sz w:val="28"/>
          </w:rPr>
        </w:r>
      </w:del>
    </w:p>
    <w:p>
      <w:pPr>
        <w:pStyle w:val="Normal"/>
        <w:jc w:val="both"/>
        <w:rPr>
          <w:sz w:val="28"/>
          <w:del w:id="1028" w:author="The Dolphin" w:date="2004-03-20T21:44:00Z"/>
        </w:rPr>
      </w:pPr>
      <w:del w:id="1027" w:author="The Dolphin" w:date="2004-03-20T21:44:00Z">
        <w:r>
          <w:rPr>
            <w:sz w:val="28"/>
          </w:rPr>
        </w:r>
      </w:del>
    </w:p>
    <w:p>
      <w:pPr>
        <w:pStyle w:val="Normal"/>
        <w:jc w:val="both"/>
        <w:rPr>
          <w:sz w:val="28"/>
          <w:del w:id="1030" w:author="The Dolphin" w:date="2004-03-20T21:44:00Z"/>
        </w:rPr>
      </w:pPr>
      <w:del w:id="1029" w:author="The Dolphin" w:date="2004-03-20T21:44:00Z">
        <w:r>
          <w:rPr>
            <w:sz w:val="28"/>
          </w:rPr>
        </w:r>
      </w:del>
    </w:p>
    <w:p>
      <w:pPr>
        <w:pStyle w:val="Normal"/>
        <w:jc w:val="both"/>
        <w:rPr>
          <w:sz w:val="28"/>
          <w:del w:id="1032" w:author="The Dolphin" w:date="2004-03-20T21:44:00Z"/>
        </w:rPr>
      </w:pPr>
      <w:del w:id="1031" w:author="The Dolphin" w:date="2004-03-20T21:44: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pPr>
      <w:r>
        <w:rPr>
          <w:sz w:val="28"/>
          <w:rPrChange w:id="0" w:author="Надюша" w:date="1998-11-26T23:50:00Z"/>
        </w:rPr>
        <w:t>Однако принцип строго территориального действия законов очень скоро</w:t>
      </w:r>
      <w:ins w:id="1035" w:author="Alexandre Katalov" w:date="1997-04-10T20:00:00Z">
        <w:r>
          <w:rPr>
            <w:sz w:val="28"/>
          </w:rPr>
          <w:t xml:space="preserve"> вступил</w:t>
        </w:r>
      </w:ins>
      <w:del w:id="1036" w:author="Alexandre Katalov" w:date="1997-04-10T20:00:00Z">
        <w:r>
          <w:rPr>
            <w:sz w:val="28"/>
          </w:rPr>
          <w:delText xml:space="preserve"> вступ</w:delText>
        </w:r>
      </w:del>
      <w:del w:id="1037" w:author="Alexandre Katalov" w:date="1997-04-10T19:54:00Z">
        <w:r>
          <w:rPr>
            <w:sz w:val="28"/>
          </w:rPr>
          <w:delText>ает</w:delText>
        </w:r>
      </w:del>
      <w:ins w:id="1038" w:author="Alexandre Katalov" w:date="1997-04-10T20:00:00Z">
        <w:r>
          <w:rPr>
            <w:sz w:val="28"/>
          </w:rPr>
          <w:t xml:space="preserve">  </w:t>
        </w:r>
      </w:ins>
      <w:r>
        <w:rPr>
          <w:sz w:val="28"/>
          <w:rPrChange w:id="0" w:author="Надюша" w:date="1998-11-26T23:50:00Z"/>
        </w:rPr>
        <w:t xml:space="preserve"> в противоречие с развитием экономических связей между странами, вызванных созданием международного рынка.</w:t>
      </w:r>
      <w:ins w:id="1040" w:author="Alexandre Katalov" w:date="1997-04-10T19:55:00Z">
        <w:r>
          <w:rPr>
            <w:sz w:val="28"/>
          </w:rPr>
          <w:t xml:space="preserve"> По этому, если бы </w:t>
        </w:r>
      </w:ins>
      <w:del w:id="1041" w:author="Alexandre Katalov" w:date="1997-04-10T19:55:00Z">
        <w:r>
          <w:rPr>
            <w:sz w:val="28"/>
          </w:rPr>
          <w:delText xml:space="preserve"> К</w:delText>
        </w:r>
      </w:del>
      <w:ins w:id="1042" w:author="Alexandre Katalov" w:date="1997-04-10T19:55:00Z">
        <w:r>
          <w:rPr>
            <w:sz w:val="28"/>
          </w:rPr>
          <w:t>к</w:t>
        </w:r>
      </w:ins>
      <w:r>
        <w:rPr>
          <w:sz w:val="28"/>
          <w:rPrChange w:id="0" w:author="Надюша" w:date="1998-11-26T23:50:00Z"/>
        </w:rPr>
        <w:t>аждое государство</w:t>
      </w:r>
      <w:ins w:id="1044" w:author="Alexandre Katalov" w:date="1997-04-10T19:56:00Z">
        <w:r>
          <w:rPr>
            <w:sz w:val="28"/>
          </w:rPr>
          <w:t xml:space="preserve"> было</w:t>
        </w:r>
      </w:ins>
      <w:r>
        <w:rPr>
          <w:sz w:val="28"/>
          <w:rPrChange w:id="0" w:author="Надюша" w:date="1998-11-26T23:50:00Z"/>
        </w:rPr>
        <w:t xml:space="preserve"> вольно устанавливать любые нормы и любым образом регулировать отношения своих граждан с гражданами другого государства, результатом </w:t>
      </w:r>
      <w:del w:id="1046" w:author="The Dolphin" w:date="2004-03-19T22:50:00Z">
        <w:r>
          <w:rPr>
            <w:sz w:val="28"/>
          </w:rPr>
          <w:delText>мо</w:delText>
        </w:r>
      </w:del>
      <w:del w:id="1047" w:author="Alexandre Katalov" w:date="1997-04-10T19:56:00Z">
        <w:r>
          <w:rPr>
            <w:sz w:val="28"/>
          </w:rPr>
          <w:delText>жет</w:delText>
        </w:r>
      </w:del>
      <w:ins w:id="1048" w:author="Alexandre Katalov" w:date="1997-04-10T19:56:00Z">
        <w:del w:id="1049" w:author="The Dolphin" w:date="2004-03-19T22:50:00Z">
          <w:r>
            <w:rPr>
              <w:sz w:val="28"/>
            </w:rPr>
            <w:delText>гла</w:delText>
          </w:r>
        </w:del>
      </w:ins>
      <w:ins w:id="1050" w:author="The Dolphin" w:date="2004-03-19T22:50:00Z">
        <w:r>
          <w:rPr>
            <w:sz w:val="28"/>
          </w:rPr>
          <w:t>могла</w:t>
        </w:r>
      </w:ins>
      <w:r>
        <w:rPr>
          <w:sz w:val="28"/>
          <w:rPrChange w:id="0" w:author="Надюша" w:date="1998-11-26T23:50:00Z"/>
        </w:rPr>
        <w:t xml:space="preserve"> оказаться изоляция этого государства, что, в конечном счете, для него же </w:t>
      </w:r>
      <w:ins w:id="1052" w:author="Alexandre Katalov" w:date="1997-04-10T19:57:00Z">
        <w:r>
          <w:rPr>
            <w:sz w:val="28"/>
          </w:rPr>
          <w:t xml:space="preserve">было не </w:t>
        </w:r>
      </w:ins>
      <w:r>
        <w:rPr>
          <w:sz w:val="28"/>
          <w:rPrChange w:id="0" w:author="Надюша" w:date="1998-11-26T23:50:00Z"/>
        </w:rPr>
        <w:t>невыгодно.</w:t>
        <w:rPrChange w:id="0" w:author="Надюша" w:date="1998-11-26T23:50:00Z"/>
      </w:r>
    </w:p>
    <w:p>
      <w:pPr>
        <w:pStyle w:val="Normal"/>
        <w:jc w:val="both"/>
        <w:rPr>
          <w:sz w:val="28"/>
          <w:ins w:id="1055" w:author="Alexandre Katalov" w:date="1997-04-10T20:04:00Z"/>
        </w:rPr>
      </w:pPr>
      <w:ins w:id="1054" w:author="Alexandre Katalov" w:date="1997-04-10T20:04:00Z">
        <w:r>
          <w:rPr>
            <w:sz w:val="28"/>
          </w:rPr>
        </w:r>
      </w:ins>
    </w:p>
    <w:p>
      <w:pPr>
        <w:pStyle w:val="Normal"/>
        <w:ind w:firstLine="720"/>
        <w:jc w:val="both"/>
        <w:rPr>
          <w:sz w:val="28"/>
          <w:del w:id="1063" w:author="Alexandre Katalov" w:date="1997-04-10T20:10:00Z"/>
        </w:rPr>
      </w:pPr>
      <w:ins w:id="1056" w:author="Alexandre Katalov" w:date="1997-04-10T20:04:00Z">
        <w:r>
          <w:rPr>
            <w:sz w:val="28"/>
          </w:rPr>
          <w:t xml:space="preserve">Государства </w:t>
        </w:r>
      </w:ins>
      <w:ins w:id="1057" w:author="Alexandre Katalov" w:date="1997-04-10T20:06:00Z">
        <w:r>
          <w:rPr>
            <w:sz w:val="28"/>
          </w:rPr>
          <w:t xml:space="preserve">начали </w:t>
        </w:r>
      </w:ins>
      <w:ins w:id="1058" w:author="Alexandre Katalov" w:date="1997-04-10T20:04:00Z">
        <w:r>
          <w:rPr>
            <w:sz w:val="28"/>
          </w:rPr>
          <w:t>заключа</w:t>
        </w:r>
      </w:ins>
      <w:ins w:id="1059" w:author="Alexandre Katalov" w:date="1997-04-10T20:06:00Z">
        <w:r>
          <w:rPr>
            <w:sz w:val="28"/>
          </w:rPr>
          <w:t>ть</w:t>
        </w:r>
      </w:ins>
      <w:ins w:id="1060" w:author="Alexandre Katalov" w:date="1997-04-10T20:04:00Z">
        <w:r>
          <w:rPr>
            <w:sz w:val="28"/>
          </w:rPr>
          <w:t xml:space="preserve"> различные соглашения</w:t>
        </w:r>
      </w:ins>
      <w:ins w:id="1061" w:author="Alexandre Katalov" w:date="1997-04-10T20:07:00Z">
        <w:r>
          <w:rPr>
            <w:sz w:val="28"/>
          </w:rPr>
          <w:t>, подписывать договоры, посещать соседей с официальными визитами</w:t>
        </w:r>
      </w:ins>
      <w:ins w:id="1062" w:author="Alexandre Katalov" w:date="1997-04-10T20:09:00Z">
        <w:r>
          <w:rPr>
            <w:sz w:val="28"/>
          </w:rPr>
          <w:t>. И, постепенно</w:t>
        </w:r>
      </w:ins>
    </w:p>
    <w:p>
      <w:pPr>
        <w:pStyle w:val="Normal"/>
        <w:widowControl/>
        <w:suppressAutoHyphens w:val="false"/>
        <w:bidi w:val="0"/>
        <w:ind w:firstLine="720"/>
        <w:jc w:val="both"/>
        <w:rPr>
          <w:sz w:val="28"/>
          <w:del w:id="1065" w:author="Alexandre Katalov" w:date="1997-04-10T20:10:00Z"/>
        </w:rPr>
      </w:pPr>
      <w:del w:id="1064" w:author="Alexandre Katalov" w:date="1997-04-10T20:10:00Z">
        <w:r>
          <w:rPr>
            <w:sz w:val="28"/>
          </w:rPr>
        </w:r>
      </w:del>
    </w:p>
    <w:p>
      <w:pPr>
        <w:pStyle w:val="Normal"/>
        <w:widowControl/>
        <w:suppressAutoHyphens w:val="false"/>
        <w:bidi w:val="0"/>
        <w:ind w:firstLine="720"/>
        <w:jc w:val="both"/>
        <w:rPr/>
      </w:pPr>
      <w:del w:id="1066" w:author="Alexandre Katalov" w:date="1997-04-10T20:10:00Z">
        <w:r>
          <w:rPr>
            <w:sz w:val="28"/>
          </w:rPr>
          <w:delText>Постепенно</w:delText>
        </w:r>
      </w:del>
      <w:ins w:id="1067" w:author="Alexandre Katalov" w:date="1997-04-10T20:09:00Z">
        <w:r>
          <w:rPr>
            <w:sz w:val="28"/>
          </w:rPr>
          <w:t>,</w:t>
        </w:r>
      </w:ins>
      <w:r>
        <w:rPr>
          <w:sz w:val="28"/>
          <w:rPrChange w:id="0" w:author="Надюша" w:date="1998-11-26T23:50:00Z"/>
        </w:rPr>
        <w:t xml:space="preserve"> от строго территориального принципа государства пришли к признанию экстерриториального действия некоторых законов, выработались принципы установления подлежащего применению права.</w:t>
        <w:rPrChange w:id="0" w:author="Надюша" w:date="1998-11-26T23:50:00Z"/>
      </w:r>
    </w:p>
    <w:p>
      <w:pPr>
        <w:pStyle w:val="Normal"/>
        <w:jc w:val="both"/>
        <w:rPr>
          <w:sz w:val="28"/>
          <w:del w:id="1070" w:author="The Dolphin" w:date="2004-03-20T21:44:00Z"/>
        </w:rPr>
      </w:pPr>
      <w:del w:id="1069" w:author="The Dolphin" w:date="2004-03-20T21:44: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pPr>
      <w:r>
        <w:rPr>
          <w:sz w:val="28"/>
          <w:rPrChange w:id="0" w:author="Надюша" w:date="1998-11-26T23:50:00Z"/>
        </w:rPr>
        <w:t>В настоящее время уже не подвергается сомнению то, что законы имеют территориальное действие, но в особом порядке и в особых случаях и экстерриториальное действие.</w:t>
      </w:r>
    </w:p>
    <w:p>
      <w:pPr>
        <w:pStyle w:val="Normal"/>
        <w:jc w:val="both"/>
        <w:rPr>
          <w:sz w:val="28"/>
          <w:del w:id="1074" w:author="The Dolphin" w:date="2004-03-20T21:44:00Z"/>
        </w:rPr>
      </w:pPr>
      <w:del w:id="1073" w:author="The Dolphin" w:date="2004-03-20T21:44: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del w:id="1078" w:author="The Dolphin" w:date="2004-03-28T12:27:00Z"/>
        </w:rPr>
      </w:pPr>
      <w:r>
        <w:rPr>
          <w:sz w:val="28"/>
          <w:rPrChange w:id="0" w:author="Надюша" w:date="1998-11-26T23:50:00Z"/>
        </w:rPr>
        <w:t xml:space="preserve">Сказанное относится главным образом к международным, межгосударственным отношениям. </w:t>
      </w:r>
      <w:del w:id="1077" w:author="The Dolphin" w:date="2004-03-28T12:27:00Z">
        <w:r>
          <w:rPr>
            <w:sz w:val="28"/>
          </w:rPr>
          <w:delText>Однако вопрос о территориальном и экстерриториальном действии законов возникает и по отношению к правовым нормам, издаваемым властью территориальных единиц данного государства.</w:delText>
        </w:r>
      </w:del>
    </w:p>
    <w:p>
      <w:pPr>
        <w:pStyle w:val="Normal"/>
        <w:widowControl/>
        <w:suppressAutoHyphens w:val="false"/>
        <w:bidi w:val="0"/>
        <w:ind w:firstLine="720"/>
        <w:jc w:val="both"/>
        <w:rPr>
          <w:sz w:val="28"/>
          <w:del w:id="1080" w:author="The Dolphin" w:date="2004-03-20T21:44:00Z"/>
        </w:rPr>
      </w:pPr>
      <w:del w:id="1079" w:author="The Dolphin" w:date="2004-03-20T21:44:00Z">
        <w:r>
          <w:rPr>
            <w:sz w:val="28"/>
          </w:rPr>
        </w:r>
      </w:del>
    </w:p>
    <w:p>
      <w:pPr>
        <w:pStyle w:val="Normal"/>
        <w:jc w:val="both"/>
        <w:rPr>
          <w:sz w:val="28"/>
          <w:del w:id="1082" w:author="The Dolphin" w:date="2004-03-28T12:27:00Z"/>
        </w:rPr>
      </w:pPr>
      <w:del w:id="1081" w:author="The Dolphin" w:date="2004-03-28T12:27:00Z">
        <w:r>
          <w:rPr>
            <w:sz w:val="28"/>
          </w:rPr>
        </w:r>
      </w:del>
    </w:p>
    <w:p>
      <w:pPr>
        <w:pStyle w:val="Normal"/>
        <w:ind w:firstLine="720"/>
        <w:jc w:val="both"/>
        <w:rPr>
          <w:sz w:val="28"/>
          <w:ins w:id="1084" w:author="The Dolphin" w:date="2004-03-28T12:26:00Z"/>
        </w:rPr>
      </w:pPr>
      <w:del w:id="1083" w:author="The Dolphin" w:date="2004-03-28T12:27:00Z">
        <w:r>
          <w:rPr>
            <w:sz w:val="28"/>
          </w:rPr>
          <w:delText>Принцип территориального и экстерриториального действия закона неодинаково осуществляется в различных отраслях права. Наиболее строго территориальный принцип соблюдается в таких отраслях, как государственное, административное, уголовное, процессуальное право, а наибольшая экстерриториальность наблюдается у норм гражданского, торгового, семейного права.</w:delText>
        </w:r>
      </w:del>
    </w:p>
    <w:p>
      <w:pPr>
        <w:pStyle w:val="Normal"/>
        <w:jc w:val="both"/>
        <w:rPr>
          <w:sz w:val="28"/>
          <w:ins w:id="1086" w:author="The Dolphin" w:date="2004-03-28T12:26:00Z"/>
        </w:rPr>
      </w:pPr>
      <w:ins w:id="1085" w:author="The Dolphin" w:date="2004-03-28T12:26:00Z">
        <w:r>
          <w:rPr>
            <w:sz w:val="28"/>
          </w:rPr>
        </w:r>
      </w:ins>
    </w:p>
    <w:p>
      <w:pPr>
        <w:pStyle w:val="Normal"/>
        <w:ind w:firstLine="454"/>
        <w:jc w:val="both"/>
        <w:rPr>
          <w:sz w:val="28"/>
          <w:ins w:id="1088" w:author="The Dolphin" w:date="2004-03-28T12:36:00Z"/>
        </w:rPr>
      </w:pPr>
      <w:ins w:id="1087" w:author="The Dolphin" w:date="2004-03-28T12:26:00Z">
        <w:r>
          <w:rPr>
            <w:sz w:val="28"/>
          </w:rPr>
          <w:t xml:space="preserve">Действуя в пределах территории государства, нормы права и нормативные правовые акты могут распространять свое действие как на всю территорию, так и на отдельные ее части. На всю территорию государства распространяют свое действие обычно те нормы права, которые содержатся в нормативных актах центральных органов государственной власти. На отдельных частях государственной территории могут действовать как нормы, содержащиеся в актах центральных органов государственной власти, так и нормы, содержащиеся в актах местных органов государственной власти или органов местного самоуправления. Например, в Российской Федерации некоторые нормативные акты федеральных, т.е. центральных, органов действуют не на всей территории государства, а на той или иной ее части (в районах Крайнего Севера, в пограничных зонах и т.д.). В федеративных государствах, поскольку субъекты федерации могут иметь свое законодательство, нормативные акты субъекта федерации действуют на территории субъекта, но в определенных случаях могут применяться и на территории других субъектов федерации. </w:t>
        </w:r>
      </w:ins>
    </w:p>
    <w:p>
      <w:pPr>
        <w:pStyle w:val="Normal"/>
        <w:ind w:firstLine="454"/>
        <w:jc w:val="both"/>
        <w:rPr>
          <w:sz w:val="28"/>
          <w:ins w:id="1090" w:author="The Dolphin" w:date="2004-03-28T12:33:00Z"/>
        </w:rPr>
      </w:pPr>
      <w:ins w:id="1089" w:author="The Dolphin" w:date="2004-03-28T12:33:00Z">
        <w:r>
          <w:rPr>
            <w:sz w:val="28"/>
          </w:rPr>
        </w:r>
      </w:ins>
    </w:p>
    <w:p>
      <w:pPr>
        <w:pStyle w:val="Normal"/>
        <w:jc w:val="center"/>
        <w:rPr>
          <w:sz w:val="28"/>
          <w:ins w:id="1093" w:author="The Dolphin" w:date="2004-03-28T12:35:00Z"/>
        </w:rPr>
      </w:pPr>
      <w:ins w:id="1091" w:author="The Dolphin" w:date="2004-03-28T14:12:00Z">
        <w:r>
          <w:rPr>
            <w:b/>
            <w:bCs/>
            <w:i/>
            <w:iCs/>
            <w:sz w:val="32"/>
          </w:rPr>
          <w:t xml:space="preserve">3.1. </w:t>
        </w:r>
      </w:ins>
      <w:ins w:id="1092" w:author="The Dolphin" w:date="2004-03-28T12:35:00Z">
        <w:r>
          <w:rPr>
            <w:b/>
            <w:bCs/>
            <w:i/>
            <w:iCs/>
            <w:sz w:val="32"/>
          </w:rPr>
          <w:t>Экстертерриториальность действия закона.</w:t>
        </w:r>
      </w:ins>
    </w:p>
    <w:p>
      <w:pPr>
        <w:pStyle w:val="Normal"/>
        <w:ind w:firstLine="454"/>
        <w:jc w:val="both"/>
        <w:rPr>
          <w:sz w:val="28"/>
          <w:ins w:id="1095" w:author="The Dolphin" w:date="2004-03-28T12:35:00Z"/>
        </w:rPr>
      </w:pPr>
      <w:ins w:id="1094" w:author="The Dolphin" w:date="2004-03-28T12:35:00Z">
        <w:r>
          <w:rPr>
            <w:sz w:val="28"/>
          </w:rPr>
        </w:r>
      </w:ins>
    </w:p>
    <w:p>
      <w:pPr>
        <w:pStyle w:val="Normal"/>
        <w:spacing w:before="100" w:after="100"/>
        <w:ind w:firstLine="454"/>
        <w:jc w:val="both"/>
        <w:rPr>
          <w:sz w:val="28"/>
          <w:szCs w:val="18"/>
          <w:ins w:id="1099" w:author="The Dolphin" w:date="2004-03-28T12:29:00Z"/>
        </w:rPr>
      </w:pPr>
      <w:ins w:id="1096" w:author="The Dolphin" w:date="2004-03-28T12:26:00Z">
        <w:r>
          <w:rPr>
            <w:sz w:val="28"/>
            <w:szCs w:val="18"/>
          </w:rPr>
          <w:t xml:space="preserve">Несмотря на то, что установленные или санкционированные государством нормы права, как правило, действуют в пределах территории государства, в определенных случаях возможно их </w:t>
        </w:r>
      </w:ins>
      <w:ins w:id="1097" w:author="The Dolphin" w:date="2004-03-28T12:26:00Z">
        <w:r>
          <w:rPr>
            <w:b/>
            <w:sz w:val="28"/>
            <w:szCs w:val="18"/>
          </w:rPr>
          <w:t>экстерриториальное</w:t>
        </w:r>
      </w:ins>
      <w:ins w:id="1098" w:author="The Dolphin" w:date="2004-03-28T12:26:00Z">
        <w:r>
          <w:rPr>
            <w:sz w:val="28"/>
            <w:szCs w:val="18"/>
          </w:rPr>
          <w:t xml:space="preserve"> действие, т.е. действие за пределами территории государства.</w:t>
        </w:r>
      </w:ins>
    </w:p>
    <w:p>
      <w:pPr>
        <w:pStyle w:val="Normal"/>
        <w:spacing w:before="100" w:after="100"/>
        <w:ind w:firstLine="454"/>
        <w:jc w:val="both"/>
        <w:rPr>
          <w:ins w:id="1101" w:author="The Dolphin" w:date="2004-03-28T12:29:00Z"/>
        </w:rPr>
      </w:pPr>
      <w:ins w:id="1100" w:author="The Dolphin" w:date="2004-03-28T12:29:00Z">
        <w:r>
          <w:rPr>
            <w:sz w:val="28"/>
            <w:szCs w:val="18"/>
          </w:rPr>
          <w:t>Экстерриториальное действие норм права, а также нормативных правовых актов, имеет место в следующих случаях.</w:t>
        </w:r>
      </w:ins>
    </w:p>
    <w:p>
      <w:pPr>
        <w:pStyle w:val="Normal"/>
        <w:spacing w:before="100" w:after="100"/>
        <w:ind w:firstLine="454"/>
        <w:jc w:val="both"/>
        <w:rPr>
          <w:ins w:id="1103" w:author="The Dolphin" w:date="2004-03-28T12:29:00Z"/>
        </w:rPr>
      </w:pPr>
      <w:ins w:id="1102" w:author="The Dolphin" w:date="2004-03-28T12:29:00Z">
        <w:r>
          <w:rPr>
            <w:sz w:val="28"/>
            <w:szCs w:val="18"/>
          </w:rPr>
          <w:t>Во-первых, в случае нахождения граждан за границей. Граждане государства, находящиеся за границей, всегда сохраняют правовую связь со своим государством. Во многих государствах в соответствии с международным правом действуют конституционные и специальные нормы, обеспечивающие права и законные интересы своих граждан, находящихся вне пределов государства. Кроме того, нормы права, будучи общеобязательными правилами поведения, обязательны для граждан не только на территории государства, но и за ее пределами. Поэтому граждане государства, находящиеся за границей, обязаны подчиняться не только законодательству страны пребывания, но и законодательству своей собственной страны. Так, согласно ст. 12 УК РФ граждане Российской Федерации, совершившие преступление вне пределов Российской Федерации, если совершенное ими деяние признано преступлением в государстве, на территории которого оно было совершено, и если они не были осуждены в иностранном государстве, подлежат уголовной ответственности по Уголовному кодексу Российской Федерации.</w:t>
        </w:r>
      </w:ins>
    </w:p>
    <w:p>
      <w:pPr>
        <w:pStyle w:val="Normal"/>
        <w:spacing w:before="100" w:after="100"/>
        <w:ind w:firstLine="454"/>
        <w:jc w:val="both"/>
        <w:rPr>
          <w:sz w:val="28"/>
          <w:szCs w:val="18"/>
          <w:ins w:id="1105" w:author="The Dolphin" w:date="2004-03-28T12:29:00Z"/>
        </w:rPr>
      </w:pPr>
      <w:ins w:id="1104" w:author="The Dolphin" w:date="2004-03-28T12:29:00Z">
        <w:r>
          <w:rPr>
            <w:sz w:val="28"/>
            <w:szCs w:val="18"/>
          </w:rPr>
          <w:t>Во-вторых, в случае заключения соглашений с другими государствами, в соответствии с которыми определенные правовые нормы одного государства действуют на территории другого и наоборот. Особенно это касается норм гражданского, коммерческого, трудового, финансового и некоторых других отраслей права.</w:t>
        </w:r>
      </w:ins>
    </w:p>
    <w:p>
      <w:pPr>
        <w:pStyle w:val="3"/>
        <w:rPr>
          <w:ins w:id="1107" w:author="The Dolphin" w:date="2004-03-28T17:13:00Z"/>
        </w:rPr>
      </w:pPr>
      <w:ins w:id="1106" w:author="The Dolphin" w:date="2004-03-28T12:29:00Z">
        <w:r>
          <w:rPr/>
          <w:t xml:space="preserve">В-третьих, в случае действия на территориях со смешанным правовым режимом. </w:t>
        </w:r>
      </w:ins>
    </w:p>
    <w:p>
      <w:pPr>
        <w:pStyle w:val="Normal"/>
        <w:spacing w:before="100" w:after="100"/>
        <w:ind w:firstLine="454"/>
        <w:jc w:val="both"/>
        <w:rPr>
          <w:sz w:val="28"/>
          <w:del w:id="1109" w:author="The Dolphin" w:date="2004-03-28T12:34:00Z"/>
        </w:rPr>
      </w:pPr>
      <w:ins w:id="1108" w:author="The Dolphin" w:date="2004-03-28T12:34:00Z">
        <w:r>
          <w:rPr>
            <w:sz w:val="28"/>
          </w:rPr>
          <w:t>К таким территориям относятся континентальный шельф и исключительная экономическая зона. Континентальный шельф – это морское дно и его недра, расположенные за пределами территориального моря прибрежного государства до внешней границы подводной окраины материка, а исключительная экономическая зона – это морское пространство шириной до 200 морских миль, расположенное за внешней границей территориального моря и примыкающее к нему. Эти территории не входят в состав территории прибрежных государств и вообще не являются территорией какого-либо государства. Вместе с тем прибрежные государства обладают определенными суверенными правами на этих территориях. Они имеют исключительные права на разработку и использование живых и неживых ресурсов и некоторые другие виды деятельности в пределах континентального шельфа и исключительной экономической зоны. В этой связи на данных территориях помимо норм международного права действуют также правовые нормы соответствующих прибрежных государств. А поскольку эти территории не входят в состав территории какого-либо государства, то действие на этих территориях правовых норм прибрежного государства следует рассматривать как их экстерриториальное действие.</w:t>
        </w:r>
      </w:ins>
    </w:p>
    <w:p>
      <w:pPr>
        <w:pStyle w:val="Normal"/>
        <w:widowControl/>
        <w:suppressAutoHyphens w:val="false"/>
        <w:bidi w:val="0"/>
        <w:spacing w:before="100" w:after="100"/>
        <w:ind w:firstLine="454"/>
        <w:jc w:val="both"/>
        <w:rPr>
          <w:sz w:val="28"/>
          <w:del w:id="1111" w:author="The Dolphin" w:date="2004-03-20T21:45:00Z"/>
        </w:rPr>
      </w:pPr>
      <w:del w:id="1110" w:author="The Dolphin" w:date="2004-03-20T21:45: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del w:id="1122" w:author="The Dolphin" w:date="2004-03-19T22:52:00Z"/>
        </w:rPr>
      </w:pPr>
      <w:del w:id="1113" w:author="The Dolphin" w:date="2004-03-28T12:28:00Z">
        <w:r>
          <w:rPr>
            <w:sz w:val="28"/>
          </w:rPr>
          <w:delText xml:space="preserve">Своеобразно действие уголовного права. На территории каждого государства его уголовное право </w:delText>
        </w:r>
      </w:del>
      <w:del w:id="1114" w:author="Alexandre Katalov" w:date="1997-04-07T23:52:00Z">
        <w:r>
          <w:rPr>
            <w:sz w:val="28"/>
          </w:rPr>
          <w:delText>ко всем лицам, находящим</w:delText>
        </w:r>
      </w:del>
      <w:ins w:id="1115" w:author="Alexandre Katalov" w:date="1997-04-07T23:52:00Z">
        <w:del w:id="1116" w:author="The Dolphin" w:date="2004-03-28T12:28:00Z">
          <w:r>
            <w:rPr>
              <w:sz w:val="28"/>
            </w:rPr>
            <w:delText>распространяется на всех лиц, находящих</w:delText>
          </w:r>
        </w:del>
      </w:ins>
      <w:del w:id="1117" w:author="The Dolphin" w:date="2004-03-28T12:28:00Z">
        <w:r>
          <w:rPr>
            <w:sz w:val="28"/>
          </w:rPr>
          <w:delText>ся на его территории, включая иностранцев, то есть</w:delText>
        </w:r>
      </w:del>
      <w:ins w:id="1118" w:author="Alexandre Katalov" w:date="1997-04-07T23:52:00Z">
        <w:del w:id="1119" w:author="The Dolphin" w:date="2004-03-28T12:28:00Z">
          <w:r>
            <w:rPr>
              <w:sz w:val="28"/>
            </w:rPr>
            <w:delText>,</w:delText>
          </w:r>
        </w:del>
      </w:ins>
      <w:del w:id="1120" w:author="The Dolphin" w:date="2004-03-28T12:28:00Z">
        <w:r>
          <w:rPr>
            <w:sz w:val="28"/>
          </w:rPr>
          <w:delText xml:space="preserve"> применяется территориальный принцип</w:delText>
        </w:r>
      </w:del>
      <w:del w:id="1121" w:author="The Dolphin" w:date="2004-03-19T22:52:00Z">
        <w:r>
          <w:rPr>
            <w:sz w:val="28"/>
          </w:rPr>
          <w:delText>. Это положение записано, например, в статье 4 Уголовного Кодекса Украины. По положению, лицо, совершившее преступление на территории данного государства, несет уголовную ответственность по Уголовному кодексу данного государства.</w:delText>
        </w:r>
      </w:del>
    </w:p>
    <w:p>
      <w:pPr>
        <w:pStyle w:val="Normal"/>
        <w:widowControl/>
        <w:suppressAutoHyphens w:val="false"/>
        <w:bidi w:val="0"/>
        <w:ind w:firstLine="720"/>
        <w:jc w:val="both"/>
        <w:rPr>
          <w:sz w:val="28"/>
          <w:del w:id="1124" w:author="The Dolphin" w:date="2004-03-19T22:52:00Z"/>
        </w:rPr>
      </w:pPr>
      <w:del w:id="1123" w:author="The Dolphin" w:date="2004-03-19T22:52:00Z">
        <w:r>
          <w:rPr>
            <w:sz w:val="28"/>
          </w:rPr>
        </w:r>
      </w:del>
    </w:p>
    <w:p>
      <w:pPr>
        <w:pStyle w:val="Normal"/>
        <w:widowControl/>
        <w:suppressAutoHyphens w:val="false"/>
        <w:bidi w:val="0"/>
        <w:ind w:firstLine="720"/>
        <w:jc w:val="both"/>
        <w:rPr>
          <w:sz w:val="28"/>
          <w:del w:id="1126" w:author="The Dolphin" w:date="2004-03-28T12:28:00Z"/>
        </w:rPr>
      </w:pPr>
      <w:del w:id="1125" w:author="The Dolphin" w:date="2004-03-28T12:28:00Z">
        <w:r>
          <w:rPr>
            <w:sz w:val="28"/>
          </w:rPr>
        </w:r>
      </w:del>
    </w:p>
    <w:p>
      <w:pPr>
        <w:pStyle w:val="Normal"/>
        <w:ind w:firstLine="720"/>
        <w:jc w:val="both"/>
        <w:rPr>
          <w:del w:id="1133" w:author="The Dolphin" w:date="2004-03-28T12:34:00Z"/>
        </w:rPr>
      </w:pPr>
      <w:del w:id="1127" w:author="The Dolphin" w:date="2004-03-28T12:28:00Z">
        <w:r>
          <w:rPr>
            <w:sz w:val="28"/>
          </w:rPr>
          <w:delText>Однако преступление может быть начато на территории одного государства, а пресечено или окончено на территории другого государства</w:delText>
        </w:r>
      </w:del>
      <w:del w:id="1128" w:author="Alexandre Katalov" w:date="1997-04-10T20:13:00Z">
        <w:r>
          <w:rPr>
            <w:sz w:val="28"/>
          </w:rPr>
          <w:delText>, входящего в СНГ</w:delText>
        </w:r>
      </w:del>
      <w:del w:id="1129" w:author="The Dolphin" w:date="2004-03-28T12:28:00Z">
        <w:r>
          <w:rPr>
            <w:sz w:val="28"/>
          </w:rPr>
          <w:delText>. На данный момент, в действующем праве не существует специальной нормы, решающей этот вопрос. Все решается практикой, следующим образом: применяется закон того государства, где преступление было пресечено или окончено. Здесь действует принцип так называемого единства или повсеместности действия уголовного закона, то есть, считается, что преступление совершено на территории всех государств, в любом из этих мест. Таким образом, любое из государств, на территории которого совершена хотя бы «часть</w:delText>
        </w:r>
      </w:del>
      <w:del w:id="1130" w:author="The Dolphin" w:date="2004-03-19T22:53:00Z">
        <w:r>
          <w:rPr>
            <w:sz w:val="28"/>
          </w:rPr>
          <w:delText>"</w:delText>
        </w:r>
      </w:del>
      <w:del w:id="1131" w:author="The Dolphin" w:date="2004-03-28T12:28:00Z">
        <w:r>
          <w:rPr>
            <w:sz w:val="28"/>
          </w:rPr>
          <w:delText xml:space="preserve"> преступных действий, может применять по отношению к преступлению свои уголовные законы. В связи с этим возникает вопрос о территории государства.</w:delText>
        </w:r>
      </w:del>
      <w:del w:id="1132" w:author="The Dolphin" w:date="2004-03-28T12:34:00Z">
        <w:r>
          <w:rPr>
            <w:sz w:val="28"/>
          </w:rPr>
          <w:delText xml:space="preserve"> </w:delText>
        </w:r>
      </w:del>
    </w:p>
    <w:p>
      <w:pPr>
        <w:pStyle w:val="Normal"/>
        <w:widowControl/>
        <w:suppressAutoHyphens w:val="false"/>
        <w:bidi w:val="0"/>
        <w:ind w:firstLine="720"/>
        <w:jc w:val="both"/>
        <w:rPr>
          <w:sz w:val="28"/>
          <w:del w:id="1135" w:author="The Dolphin" w:date="2004-03-20T21:45:00Z"/>
        </w:rPr>
      </w:pPr>
      <w:del w:id="1134" w:author="The Dolphin" w:date="2004-03-28T12:34:00Z">
        <w:r>
          <w:rPr>
            <w:sz w:val="28"/>
          </w:rPr>
          <w:delText xml:space="preserve">      </w:delText>
        </w:r>
      </w:del>
    </w:p>
    <w:p>
      <w:pPr>
        <w:pStyle w:val="Normal"/>
        <w:jc w:val="both"/>
        <w:rPr>
          <w:del w:id="1138" w:author="The Dolphin" w:date="2004-03-28T12:34:00Z"/>
        </w:rPr>
      </w:pPr>
      <w:del w:id="1136" w:author="The Dolphin" w:date="2004-03-20T21:45:00Z">
        <w:r>
          <w:rPr>
            <w:sz w:val="28"/>
          </w:rPr>
          <w:delText xml:space="preserve">   </w:delText>
        </w:r>
      </w:del>
      <w:del w:id="1137" w:author="The Dolphin" w:date="2004-03-28T12:34:00Z">
        <w:r>
          <w:rPr>
            <w:sz w:val="28"/>
          </w:rPr>
          <w:delText xml:space="preserve">                                           </w:delText>
        </w:r>
      </w:del>
    </w:p>
    <w:p>
      <w:pPr>
        <w:pStyle w:val="Normal"/>
        <w:jc w:val="both"/>
        <w:rPr>
          <w:del w:id="1142" w:author="The Dolphin" w:date="2004-03-28T12:34:00Z"/>
        </w:rPr>
      </w:pPr>
      <w:del w:id="1139" w:author="The Dolphin" w:date="2004-03-28T12:34:00Z">
        <w:r>
          <w:rPr>
            <w:sz w:val="28"/>
          </w:rPr>
          <w:delText xml:space="preserve">К вышеизложенному </w:delText>
        </w:r>
      </w:del>
      <w:del w:id="1140" w:author="The Dolphin" w:date="2004-03-19T22:53:00Z">
        <w:r>
          <w:rPr>
            <w:sz w:val="28"/>
          </w:rPr>
          <w:delText xml:space="preserve">(смотри «границы») </w:delText>
        </w:r>
      </w:del>
      <w:del w:id="1141" w:author="The Dolphin" w:date="2004-03-28T12:34:00Z">
        <w:r>
          <w:rPr>
            <w:sz w:val="28"/>
          </w:rPr>
          <w:delText>по данному вопросу можно добавить, что существуют также объекты, не являющиеся территорией государства, но на которые распространяются уголовные законы данного государства:</w:delText>
        </w:r>
      </w:del>
    </w:p>
    <w:p>
      <w:pPr>
        <w:pStyle w:val="Normal"/>
        <w:jc w:val="both"/>
        <w:rPr>
          <w:sz w:val="28"/>
          <w:del w:id="1144" w:author="The Dolphin" w:date="2004-03-28T12:34:00Z"/>
        </w:rPr>
      </w:pPr>
      <w:del w:id="1143" w:author="The Dolphin" w:date="2004-03-28T12:34:00Z">
        <w:r>
          <w:rPr>
            <w:sz w:val="28"/>
          </w:rPr>
        </w:r>
      </w:del>
    </w:p>
    <w:p>
      <w:pPr>
        <w:pStyle w:val="Normal"/>
        <w:widowControl/>
        <w:numPr>
          <w:ilvl w:val="0"/>
          <w:numId w:val="0"/>
        </w:numPr>
        <w:suppressAutoHyphens w:val="false"/>
        <w:bidi w:val="0"/>
        <w:jc w:val="both"/>
        <w:rPr>
          <w:del w:id="1147" w:author="The Dolphin" w:date="2004-03-28T12:34:00Z"/>
        </w:rPr>
      </w:pPr>
      <w:del w:id="1145" w:author="The Dolphin" w:date="2004-03-20T21:45:00Z">
        <w:r>
          <w:rPr>
            <w:sz w:val="28"/>
          </w:rPr>
          <w:delText>к</w:delText>
        </w:r>
      </w:del>
      <w:del w:id="1146" w:author="The Dolphin" w:date="2004-03-28T12:34:00Z">
        <w:r>
          <w:rPr>
            <w:sz w:val="28"/>
          </w:rPr>
          <w:delText>онтинентальный шельф - продолжение берега под водой до начала естественного склона;</w:delText>
        </w:r>
      </w:del>
    </w:p>
    <w:p>
      <w:pPr>
        <w:pStyle w:val="Normal"/>
        <w:widowControl/>
        <w:numPr>
          <w:ilvl w:val="0"/>
          <w:numId w:val="0"/>
        </w:numPr>
        <w:suppressAutoHyphens w:val="false"/>
        <w:bidi w:val="0"/>
        <w:jc w:val="both"/>
        <w:rPr>
          <w:sz w:val="28"/>
          <w:del w:id="1149" w:author="The Dolphin" w:date="2004-03-28T12:34:00Z"/>
        </w:rPr>
      </w:pPr>
      <w:del w:id="1148" w:author="The Dolphin" w:date="2004-03-28T12:34:00Z">
        <w:r>
          <w:rPr>
            <w:sz w:val="28"/>
          </w:rPr>
        </w:r>
      </w:del>
    </w:p>
    <w:p>
      <w:pPr>
        <w:pStyle w:val="Normal"/>
        <w:widowControl/>
        <w:numPr>
          <w:ilvl w:val="0"/>
          <w:numId w:val="0"/>
        </w:numPr>
        <w:suppressAutoHyphens w:val="false"/>
        <w:bidi w:val="0"/>
        <w:jc w:val="both"/>
        <w:rPr>
          <w:del w:id="1151" w:author="The Dolphin" w:date="2004-03-28T12:34:00Z"/>
        </w:rPr>
      </w:pPr>
      <w:del w:id="1150" w:author="The Dolphin" w:date="2004-03-28T12:34:00Z">
        <w:r>
          <w:rPr>
            <w:sz w:val="28"/>
          </w:rPr>
          <w:delText>200-мильная экономическая зона - это так называемая рыболовная зона;</w:delText>
        </w:r>
      </w:del>
    </w:p>
    <w:p>
      <w:pPr>
        <w:pStyle w:val="Normal"/>
        <w:widowControl/>
        <w:numPr>
          <w:ilvl w:val="0"/>
          <w:numId w:val="0"/>
        </w:numPr>
        <w:suppressAutoHyphens w:val="false"/>
        <w:bidi w:val="0"/>
        <w:jc w:val="both"/>
        <w:rPr>
          <w:sz w:val="28"/>
          <w:del w:id="1153" w:author="The Dolphin" w:date="2004-03-28T12:34:00Z"/>
        </w:rPr>
      </w:pPr>
      <w:del w:id="1152" w:author="The Dolphin" w:date="2004-03-28T12:34:00Z">
        <w:r>
          <w:rPr>
            <w:sz w:val="28"/>
          </w:rPr>
        </w:r>
      </w:del>
    </w:p>
    <w:p>
      <w:pPr>
        <w:pStyle w:val="Normal"/>
        <w:widowControl/>
        <w:numPr>
          <w:ilvl w:val="0"/>
          <w:numId w:val="0"/>
        </w:numPr>
        <w:suppressAutoHyphens w:val="false"/>
        <w:bidi w:val="0"/>
        <w:jc w:val="both"/>
        <w:rPr>
          <w:del w:id="1156" w:author="The Dolphin" w:date="2004-03-28T12:34:00Z"/>
        </w:rPr>
      </w:pPr>
      <w:del w:id="1154" w:author="The Dolphin" w:date="2004-03-20T21:45:00Z">
        <w:r>
          <w:rPr>
            <w:sz w:val="28"/>
          </w:rPr>
          <w:delText>п</w:delText>
        </w:r>
      </w:del>
      <w:del w:id="1155" w:author="The Dolphin" w:date="2004-03-28T12:34:00Z">
        <w:r>
          <w:rPr>
            <w:sz w:val="28"/>
          </w:rPr>
          <w:delText>одводные кабели и трубопроводы;</w:delText>
        </w:r>
      </w:del>
    </w:p>
    <w:p>
      <w:pPr>
        <w:pStyle w:val="Normal"/>
        <w:widowControl/>
        <w:numPr>
          <w:ilvl w:val="0"/>
          <w:numId w:val="0"/>
        </w:numPr>
        <w:suppressAutoHyphens w:val="false"/>
        <w:bidi w:val="0"/>
        <w:jc w:val="both"/>
        <w:rPr>
          <w:sz w:val="28"/>
          <w:del w:id="1158" w:author="The Dolphin" w:date="2004-03-28T12:34:00Z"/>
        </w:rPr>
      </w:pPr>
      <w:del w:id="1157" w:author="The Dolphin" w:date="2004-03-28T12:34:00Z">
        <w:r>
          <w:rPr>
            <w:sz w:val="28"/>
          </w:rPr>
        </w:r>
      </w:del>
    </w:p>
    <w:p>
      <w:pPr>
        <w:pStyle w:val="Normal"/>
        <w:widowControl/>
        <w:numPr>
          <w:ilvl w:val="0"/>
          <w:numId w:val="0"/>
        </w:numPr>
        <w:suppressAutoHyphens w:val="false"/>
        <w:bidi w:val="0"/>
        <w:jc w:val="both"/>
        <w:rPr>
          <w:del w:id="1160" w:author="The Dolphin" w:date="2004-03-28T12:34:00Z"/>
        </w:rPr>
      </w:pPr>
      <w:del w:id="1159" w:author="The Dolphin" w:date="2004-03-28T12:34:00Z">
        <w:r>
          <w:rPr>
            <w:sz w:val="28"/>
          </w:rPr>
          <w:delText>Антарктида (Антарктида - континент и острова). Здесь речь идет о научных станциях, поскольку само по себе это пространство - «ничейная» земля;</w:delText>
        </w:r>
      </w:del>
    </w:p>
    <w:p>
      <w:pPr>
        <w:pStyle w:val="Normal"/>
        <w:widowControl/>
        <w:numPr>
          <w:ilvl w:val="0"/>
          <w:numId w:val="0"/>
        </w:numPr>
        <w:suppressAutoHyphens w:val="false"/>
        <w:bidi w:val="0"/>
        <w:jc w:val="both"/>
        <w:rPr>
          <w:sz w:val="28"/>
          <w:del w:id="1162" w:author="The Dolphin" w:date="2004-03-28T12:34:00Z"/>
        </w:rPr>
      </w:pPr>
      <w:del w:id="1161" w:author="The Dolphin" w:date="2004-03-28T12:34:00Z">
        <w:r>
          <w:rPr>
            <w:sz w:val="28"/>
          </w:rPr>
        </w:r>
      </w:del>
    </w:p>
    <w:p>
      <w:pPr>
        <w:pStyle w:val="Normal"/>
        <w:widowControl/>
        <w:numPr>
          <w:ilvl w:val="0"/>
          <w:numId w:val="0"/>
        </w:numPr>
        <w:suppressAutoHyphens w:val="false"/>
        <w:bidi w:val="0"/>
        <w:jc w:val="both"/>
        <w:rPr>
          <w:del w:id="1165" w:author="The Dolphin" w:date="2004-03-28T12:34:00Z"/>
        </w:rPr>
      </w:pPr>
      <w:del w:id="1163" w:author="The Dolphin" w:date="2004-03-20T21:45:00Z">
        <w:r>
          <w:rPr>
            <w:sz w:val="28"/>
          </w:rPr>
          <w:delText>о</w:delText>
        </w:r>
      </w:del>
      <w:del w:id="1164" w:author="The Dolphin" w:date="2004-03-28T12:34:00Z">
        <w:r>
          <w:rPr>
            <w:sz w:val="28"/>
          </w:rPr>
          <w:delText xml:space="preserve">бъекты, запущенные в космос (само космическое пространство - это открытое пространство).  </w:delText>
        </w:r>
      </w:del>
    </w:p>
    <w:p>
      <w:pPr>
        <w:pStyle w:val="Normal"/>
        <w:widowControl/>
        <w:numPr>
          <w:ilvl w:val="0"/>
          <w:numId w:val="0"/>
        </w:numPr>
        <w:suppressAutoHyphens w:val="false"/>
        <w:bidi w:val="0"/>
        <w:jc w:val="both"/>
        <w:rPr>
          <w:sz w:val="28"/>
          <w:del w:id="1167" w:author="The Dolphin" w:date="2004-03-20T21:45:00Z"/>
        </w:rPr>
      </w:pPr>
      <w:del w:id="1166" w:author="The Dolphin" w:date="2004-03-20T21:45:00Z">
        <w:r>
          <w:rPr>
            <w:sz w:val="28"/>
          </w:rPr>
        </w:r>
      </w:del>
    </w:p>
    <w:p>
      <w:pPr>
        <w:pStyle w:val="Normal"/>
        <w:jc w:val="both"/>
        <w:rPr>
          <w:sz w:val="28"/>
          <w:del w:id="1169" w:author="The Dolphin" w:date="2004-03-20T21:45:00Z"/>
        </w:rPr>
      </w:pPr>
      <w:del w:id="1168" w:author="The Dolphin" w:date="2004-03-20T21:45:00Z">
        <w:r>
          <w:rPr>
            <w:sz w:val="28"/>
          </w:rPr>
        </w:r>
      </w:del>
    </w:p>
    <w:p>
      <w:pPr>
        <w:pStyle w:val="Normal"/>
        <w:jc w:val="both"/>
        <w:rPr>
          <w:sz w:val="28"/>
          <w:del w:id="1171" w:author="The Dolphin" w:date="2004-03-20T21:45:00Z"/>
        </w:rPr>
      </w:pPr>
      <w:del w:id="1170" w:author="The Dolphin" w:date="2004-03-20T21:45:00Z">
        <w:r>
          <w:rPr>
            <w:sz w:val="28"/>
          </w:rPr>
        </w:r>
      </w:del>
    </w:p>
    <w:p>
      <w:pPr>
        <w:pStyle w:val="Normal"/>
        <w:jc w:val="both"/>
        <w:rPr>
          <w:sz w:val="28"/>
          <w:del w:id="1173" w:author="The Dolphin" w:date="2004-03-20T21:45:00Z"/>
        </w:rPr>
      </w:pPr>
      <w:del w:id="1172" w:author="The Dolphin" w:date="2004-03-20T21:45: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del w:id="1177" w:author="The Dolphin" w:date="2004-03-28T12:37:00Z"/>
        </w:rPr>
      </w:pPr>
      <w:ins w:id="1175" w:author="The Dolphin" w:date="2004-03-28T12:37:00Z">
        <w:r>
          <w:rPr>
            <w:sz w:val="28"/>
          </w:rPr>
          <w:t xml:space="preserve"> </w:t>
        </w:r>
      </w:ins>
      <w:del w:id="1176" w:author="The Dolphin" w:date="2004-03-28T12:37:00Z">
        <w:r>
          <w:rPr>
            <w:sz w:val="28"/>
          </w:rPr>
          <w:delText>Однако и уголовному праву знакомо понятие экстерриториальности. Вопрос об уголовной ответственности дипломатических представителей иностранных государств и иных граждан, которые согласно действующим законам и международным соглашениям неподсудны по уголовным делам, украинским судебным учреждениям, в случае совершения этими лицами преступления на территории Украины, разрешаются дипломатическим путем.</w:delText>
        </w:r>
      </w:del>
    </w:p>
    <w:p>
      <w:pPr>
        <w:pStyle w:val="Normal"/>
        <w:widowControl/>
        <w:suppressAutoHyphens w:val="false"/>
        <w:bidi w:val="0"/>
        <w:ind w:firstLine="720"/>
        <w:jc w:val="both"/>
        <w:rPr>
          <w:del w:id="1179" w:author="The Dolphin" w:date="2004-03-28T12:37:00Z"/>
        </w:rPr>
      </w:pPr>
      <w:del w:id="1178" w:author="The Dolphin" w:date="2004-03-28T12:37:00Z">
        <w:r>
          <w:rPr>
            <w:sz w:val="28"/>
          </w:rPr>
          <w:delText>Это означает, что в определенных условиях некоторые лица освобождаются от наказания по законам, действующим в пределах данной территории. Но к этим лицам на данной территории не применяется и их национальный закон.</w:delText>
        </w:r>
      </w:del>
    </w:p>
    <w:p>
      <w:pPr>
        <w:pStyle w:val="Normal"/>
        <w:widowControl/>
        <w:suppressAutoHyphens w:val="false"/>
        <w:bidi w:val="0"/>
        <w:ind w:firstLine="720"/>
        <w:jc w:val="both"/>
        <w:rPr>
          <w:sz w:val="28"/>
          <w:del w:id="1181" w:author="The Dolphin" w:date="2004-03-20T21:46:00Z"/>
        </w:rPr>
      </w:pPr>
      <w:del w:id="1180" w:author="The Dolphin" w:date="2004-03-20T21:46:00Z">
        <w:r>
          <w:rPr>
            <w:sz w:val="28"/>
          </w:rPr>
        </w:r>
      </w:del>
    </w:p>
    <w:p>
      <w:pPr>
        <w:pStyle w:val="Normal"/>
        <w:jc w:val="both"/>
        <w:rPr>
          <w:sz w:val="28"/>
          <w:del w:id="1183" w:author="The Dolphin" w:date="2004-03-28T12:36:00Z"/>
        </w:rPr>
      </w:pPr>
      <w:del w:id="1182" w:author="The Dolphin" w:date="2004-03-28T12:36:00Z">
        <w:r>
          <w:rPr>
            <w:sz w:val="28"/>
          </w:rPr>
        </w:r>
      </w:del>
    </w:p>
    <w:p>
      <w:pPr>
        <w:pStyle w:val="Normal"/>
        <w:jc w:val="both"/>
        <w:rPr>
          <w:sz w:val="28"/>
          <w:del w:id="1185" w:author="The Dolphin" w:date="2004-03-20T21:46:00Z"/>
        </w:rPr>
      </w:pPr>
      <w:r>
        <w:rPr>
          <w:sz w:val="28"/>
          <w:rPrChange w:id="0" w:author="Надюша" w:date="1998-11-26T23:50:00Z"/>
        </w:rPr>
        <w:t>Наряду со всем вышеперечисленным, существует понятие экстерриториального действия законов внутри государства.</w:t>
      </w:r>
    </w:p>
    <w:p>
      <w:pPr>
        <w:pStyle w:val="Normal"/>
        <w:jc w:val="both"/>
        <w:rPr>
          <w:sz w:val="28"/>
        </w:rPr>
      </w:pPr>
      <w:r>
        <w:rPr>
          <w:sz w:val="28"/>
          <w:rPrChange w:id="0" w:author="Надюша" w:date="1998-11-26T23:50:00Z"/>
        </w:rPr>
        <w:rPrChange w:id="0" w:author="Надюша" w:date="1998-11-26T23:50:00Z"/>
      </w:r>
    </w:p>
    <w:p>
      <w:pPr>
        <w:pStyle w:val="Normal"/>
        <w:jc w:val="both"/>
        <w:rPr>
          <w:del w:id="1192" w:author="Alexandre Katalov" w:date="1997-04-10T20:15:00Z"/>
        </w:rPr>
      </w:pPr>
      <w:del w:id="1187" w:author="The Dolphin" w:date="2004-03-19T22:55:00Z">
        <w:r>
          <w:rPr>
            <w:sz w:val="28"/>
          </w:rPr>
          <w:delText xml:space="preserve"> </w:delText>
        </w:r>
      </w:del>
      <w:del w:id="1188" w:author="The Dolphin" w:date="2004-03-19T22:55:00Z">
        <w:r>
          <w:rPr>
            <w:sz w:val="28"/>
          </w:rPr>
          <w:delText xml:space="preserve">- </w:delText>
        </w:r>
      </w:del>
      <w:del w:id="1189" w:author="The Dolphin" w:date="2004-03-19T22:55:00Z">
        <w:r>
          <w:rPr>
            <w:sz w:val="28"/>
            <w:lang w:val="en-US"/>
          </w:rPr>
          <w:delText>C</w:delText>
        </w:r>
      </w:del>
      <w:del w:id="1190" w:author="The Dolphin" w:date="2004-03-19T22:55:00Z">
        <w:r>
          <w:rPr>
            <w:sz w:val="28"/>
          </w:rPr>
          <w:delText xml:space="preserve"> -      </w:delText>
        </w:r>
      </w:del>
      <w:del w:id="1191" w:author="Alexandre Katalov" w:date="1997-04-10T20:15:00Z">
        <w:r>
          <w:rPr>
            <w:sz w:val="28"/>
          </w:rPr>
          <w:delText xml:space="preserve">                                           - - -</w:delText>
        </w:r>
      </w:del>
    </w:p>
    <w:p>
      <w:pPr>
        <w:pStyle w:val="Normal"/>
        <w:jc w:val="both"/>
        <w:rPr>
          <w:sz w:val="28"/>
          <w:del w:id="1197" w:author="The Dolphin" w:date="2004-03-19T22:55:00Z"/>
        </w:rPr>
      </w:pPr>
      <w:del w:id="1193" w:author="Alexandre Katalov" w:date="1997-04-10T20:15:00Z">
        <w:r>
          <w:rPr>
            <w:sz w:val="28"/>
          </w:rPr>
          <w:delText xml:space="preserve">         </w:delText>
        </w:r>
      </w:del>
      <w:del w:id="1194" w:author="The Dolphin" w:date="2004-03-19T22:55:00Z">
        <w:r>
          <w:rPr>
            <w:sz w:val="28"/>
          </w:rPr>
          <w:delText xml:space="preserve"> </w:delText>
        </w:r>
      </w:del>
      <w:del w:id="1195" w:author="The Dolphin" w:date="2004-03-19T22:55:00Z">
        <w:r>
          <w:rPr>
            <w:sz w:val="28"/>
          </w:rPr>
          <w:delText>- 1 -</w:delText>
        </w:r>
      </w:del>
      <w:del w:id="1196" w:author="The Dolphin" w:date="2004-03-19T22:55:00Z">
        <w:r>
          <w:rPr>
            <w:sz w:val="28"/>
          </w:rPr>
          <w:delText xml:space="preserve">                                                                                                       - - -</w:delText>
        </w:r>
      </w:del>
    </w:p>
    <w:p>
      <w:pPr>
        <w:pStyle w:val="Normal"/>
        <w:jc w:val="both"/>
        <w:rPr>
          <w:sz w:val="28"/>
          <w:del w:id="1199" w:author="The Dolphin" w:date="2004-03-20T21:46:00Z"/>
        </w:rPr>
      </w:pPr>
      <w:del w:id="1198" w:author="The Dolphin" w:date="2004-03-20T21:46: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sz w:val="28"/>
          <w:del w:id="1210" w:author="The Dolphin" w:date="2004-03-20T21:46:00Z"/>
        </w:rPr>
      </w:pPr>
      <w:r>
        <w:rPr>
          <w:sz w:val="28"/>
          <w:rPrChange w:id="0" w:author="Надюша" w:date="1998-11-26T23:50:00Z"/>
        </w:rPr>
        <w:t>Территория государства делится на части. Эти части могут обладать известной самостоятельностью, автономией, самоуправлением. Территория государства или его самоуправляемых частей делится также на административные единицы. Каждая автономная или административная единица имеет свои органы власти и управления, которые издают нормативные акты. Эти нормативные акты действуют, как правило, в пределах территориальной власти данного орган</w:t>
      </w:r>
      <w:ins w:id="1202" w:author="Alexandre Katalov" w:date="1997-04-10T20:16:00Z">
        <w:r>
          <w:rPr>
            <w:sz w:val="28"/>
          </w:rPr>
          <w:t>а</w:t>
        </w:r>
      </w:ins>
      <w:del w:id="1203" w:author="Alexandre Katalov" w:date="1997-04-10T20:17:00Z">
        <w:r>
          <w:rPr>
            <w:sz w:val="28"/>
          </w:rPr>
          <w:delText>,</w:delText>
        </w:r>
      </w:del>
      <w:ins w:id="1204" w:author="Alexandre Katalov" w:date="1997-04-10T20:17:00Z">
        <w:r>
          <w:rPr>
            <w:sz w:val="28"/>
          </w:rPr>
          <w:t>.</w:t>
        </w:r>
      </w:ins>
      <w:r>
        <w:rPr>
          <w:sz w:val="28"/>
          <w:rPrChange w:id="0" w:author="Надюша" w:date="1998-11-26T23:50:00Z"/>
        </w:rPr>
        <w:t xml:space="preserve"> </w:t>
      </w:r>
      <w:del w:id="1206" w:author="Alexandre Katalov" w:date="1997-04-10T20:17:00Z">
        <w:r>
          <w:rPr>
            <w:sz w:val="28"/>
          </w:rPr>
          <w:delText>н</w:delText>
        </w:r>
      </w:del>
      <w:ins w:id="1207" w:author="Alexandre Katalov" w:date="1997-04-10T20:17:00Z">
        <w:r>
          <w:rPr>
            <w:sz w:val="28"/>
          </w:rPr>
          <w:t>Но</w:t>
        </w:r>
      </w:ins>
      <w:del w:id="1208" w:author="Alexandre Katalov" w:date="1997-04-10T20:17:00Z">
        <w:r>
          <w:rPr>
            <w:sz w:val="28"/>
          </w:rPr>
          <w:delText>о</w:delText>
        </w:r>
      </w:del>
      <w:r>
        <w:rPr>
          <w:sz w:val="28"/>
          <w:rPrChange w:id="0" w:author="Надюша" w:date="1998-11-26T23:50:00Z"/>
        </w:rPr>
        <w:t xml:space="preserve"> в смысле признания юридические акты территориальных единиц имеют экстерриториальное действие. Однако имеется существенное различие в международном и внутригосударственном действии законов в этом отношении: применение иностранного закона даже в виде его признания является исключением, установленным внутренними и международными нормами. Признание же юридических актов внутри данного государства является правилом.</w:t>
      </w:r>
    </w:p>
    <w:p>
      <w:pPr>
        <w:pStyle w:val="Normal"/>
        <w:widowControl/>
        <w:suppressAutoHyphens w:val="false"/>
        <w:bidi w:val="0"/>
        <w:ind w:firstLine="720"/>
        <w:jc w:val="both"/>
        <w:rPr>
          <w:sz w:val="28"/>
          <w:del w:id="1212" w:author="The Dolphin" w:date="2004-03-20T21:46:00Z"/>
        </w:rPr>
      </w:pPr>
      <w:del w:id="1211" w:author="The Dolphin" w:date="2004-03-20T21:46:00Z">
        <w:r>
          <w:rPr>
            <w:sz w:val="28"/>
          </w:rPr>
        </w:r>
      </w:del>
    </w:p>
    <w:p>
      <w:pPr>
        <w:pStyle w:val="Normal"/>
        <w:widowControl/>
        <w:suppressAutoHyphens w:val="false"/>
        <w:bidi w:val="0"/>
        <w:ind w:firstLine="720"/>
        <w:jc w:val="both"/>
        <w:rPr>
          <w:sz w:val="28"/>
        </w:rPr>
      </w:pPr>
      <w:r>
        <w:rPr>
          <w:sz w:val="28"/>
          <w:rPrChange w:id="0" w:author="Надюша" w:date="1998-11-26T23:50:00Z"/>
        </w:rPr>
        <w:rPrChange w:id="0" w:author="Надюша" w:date="1998-11-26T23:50:00Z"/>
      </w:r>
    </w:p>
    <w:p>
      <w:pPr>
        <w:pStyle w:val="Normal"/>
        <w:jc w:val="both"/>
        <w:rPr>
          <w:del w:id="1230" w:author="The Dolphin" w:date="2004-03-19T22:57:00Z"/>
        </w:rPr>
      </w:pPr>
      <w:del w:id="1214" w:author="The Dolphin" w:date="2004-03-19T22:57:00Z">
        <w:r>
          <w:rPr>
            <w:sz w:val="28"/>
          </w:rPr>
          <w:delText xml:space="preserve">Как, например: акты Верховной Рады, указы президента обязательны для всего государства, если даже оно действуют </w:delText>
        </w:r>
      </w:del>
      <w:del w:id="1215" w:author="Alexandre Katalov" w:date="1997-04-07T23:52:00Z">
        <w:r>
          <w:rPr>
            <w:sz w:val="28"/>
          </w:rPr>
          <w:delText>на</w:delText>
        </w:r>
      </w:del>
      <w:ins w:id="1216" w:author="Alexandre Katalov" w:date="1997-04-07T23:52:00Z">
        <w:del w:id="1217" w:author="The Dolphin" w:date="2004-03-19T22:57:00Z">
          <w:r>
            <w:rPr>
              <w:sz w:val="28"/>
            </w:rPr>
            <w:delText>в</w:delText>
          </w:r>
        </w:del>
      </w:ins>
      <w:del w:id="1218" w:author="The Dolphin" w:date="2004-03-19T22:57:00Z">
        <w:r>
          <w:rPr>
            <w:sz w:val="28"/>
          </w:rPr>
          <w:delText xml:space="preserve"> определенной части территории (например, объявление какой-то местности на военном положении). Акты Верховно</w:delText>
        </w:r>
      </w:del>
      <w:del w:id="1219" w:author="Alexandre Katalov" w:date="1997-04-10T20:19:00Z">
        <w:r>
          <w:rPr>
            <w:sz w:val="28"/>
          </w:rPr>
          <w:delText>го</w:delText>
        </w:r>
      </w:del>
      <w:ins w:id="1220" w:author="Alexandre Katalov" w:date="1997-04-10T20:19:00Z">
        <w:del w:id="1221" w:author="The Dolphin" w:date="2004-03-19T22:57:00Z">
          <w:r>
            <w:rPr>
              <w:sz w:val="28"/>
            </w:rPr>
            <w:delText>й</w:delText>
          </w:r>
        </w:del>
      </w:ins>
      <w:del w:id="1222" w:author="The Dolphin" w:date="2004-03-19T22:57:00Z">
        <w:r>
          <w:rPr>
            <w:sz w:val="28"/>
          </w:rPr>
          <w:delText xml:space="preserve"> </w:delText>
        </w:r>
      </w:del>
      <w:del w:id="1223" w:author="Alexandre Katalov" w:date="1997-04-10T20:19:00Z">
        <w:r>
          <w:rPr>
            <w:sz w:val="28"/>
          </w:rPr>
          <w:delText>Совета</w:delText>
        </w:r>
      </w:del>
      <w:ins w:id="1224" w:author="Alexandre Katalov" w:date="1997-04-10T20:19:00Z">
        <w:del w:id="1225" w:author="The Dolphin" w:date="2004-03-19T22:57:00Z">
          <w:r>
            <w:rPr>
              <w:sz w:val="28"/>
            </w:rPr>
            <w:delText>Рады</w:delText>
          </w:r>
        </w:del>
      </w:ins>
      <w:del w:id="1226" w:author="The Dolphin" w:date="2004-03-19T22:57:00Z">
        <w:r>
          <w:rPr>
            <w:sz w:val="28"/>
          </w:rPr>
          <w:delText xml:space="preserve"> Крыма   (если они согласуются с актами, издаваемыми Верховной Радой) действуют на всей территории Крыма (исключением может быть</w:delText>
        </w:r>
      </w:del>
      <w:ins w:id="1227" w:author="Alexandre Katalov" w:date="1997-04-10T20:20:00Z">
        <w:del w:id="1228" w:author="The Dolphin" w:date="2004-03-19T22:57:00Z">
          <w:r>
            <w:rPr>
              <w:sz w:val="28"/>
            </w:rPr>
            <w:delText xml:space="preserve"> только</w:delText>
          </w:r>
        </w:del>
      </w:ins>
      <w:del w:id="1229" w:author="The Dolphin" w:date="2004-03-19T22:57:00Z">
        <w:r>
          <w:rPr>
            <w:sz w:val="28"/>
          </w:rPr>
          <w:delText xml:space="preserve"> Севастополь).</w:delText>
        </w:r>
      </w:del>
    </w:p>
    <w:p>
      <w:pPr>
        <w:pStyle w:val="Normal"/>
        <w:jc w:val="both"/>
        <w:rPr>
          <w:sz w:val="28"/>
          <w:del w:id="1232" w:author="The Dolphin" w:date="2004-03-19T22:57:00Z"/>
        </w:rPr>
      </w:pPr>
      <w:del w:id="1231" w:author="The Dolphin" w:date="2004-03-19T22:57:00Z">
        <w:r>
          <w:rPr>
            <w:sz w:val="28"/>
          </w:rPr>
        </w:r>
      </w:del>
    </w:p>
    <w:p>
      <w:pPr>
        <w:pStyle w:val="Normal"/>
        <w:jc w:val="both"/>
        <w:rPr>
          <w:sz w:val="28"/>
          <w:del w:id="1234" w:author="The Dolphin" w:date="2004-03-19T22:57:00Z"/>
        </w:rPr>
      </w:pPr>
      <w:del w:id="1233" w:author="The Dolphin" w:date="2004-03-19T22:57:00Z">
        <w:r>
          <w:rPr>
            <w:sz w:val="28"/>
          </w:rPr>
        </w:r>
      </w:del>
    </w:p>
    <w:p>
      <w:pPr>
        <w:pStyle w:val="Normal"/>
        <w:jc w:val="both"/>
        <w:rPr>
          <w:sz w:val="28"/>
          <w:del w:id="1236" w:author="The Dolphin" w:date="2004-03-19T22:57:00Z"/>
        </w:rPr>
      </w:pPr>
      <w:del w:id="1235" w:author="The Dolphin" w:date="2004-03-19T22:57:00Z">
        <w:r>
          <w:rPr>
            <w:sz w:val="28"/>
          </w:rPr>
        </w:r>
      </w:del>
    </w:p>
    <w:p>
      <w:pPr>
        <w:pStyle w:val="Normal"/>
        <w:jc w:val="both"/>
        <w:rPr>
          <w:del w:id="1246" w:author="The Dolphin" w:date="2004-03-19T22:57:00Z"/>
        </w:rPr>
      </w:pPr>
      <w:del w:id="1237" w:author="The Dolphin" w:date="2004-03-19T22:57:00Z">
        <w:r>
          <w:rPr>
            <w:sz w:val="28"/>
          </w:rPr>
          <w:delText>По Конституции в территориальный состав Украины входят: Автономная Республика Крым</w:delText>
        </w:r>
      </w:del>
      <w:del w:id="1238" w:author="Alexandre Katalov" w:date="1997-04-07T23:52:00Z">
        <w:r>
          <w:rPr>
            <w:sz w:val="28"/>
          </w:rPr>
          <w:delText>,</w:delText>
        </w:r>
      </w:del>
      <w:ins w:id="1239" w:author="Alexandre Katalov" w:date="1997-04-07T23:52:00Z">
        <w:del w:id="1240" w:author="The Dolphin" w:date="2004-03-19T22:57:00Z">
          <w:r>
            <w:rPr>
              <w:sz w:val="28"/>
            </w:rPr>
            <w:delText>.</w:delText>
          </w:r>
        </w:del>
      </w:ins>
      <w:del w:id="1241" w:author="The Dolphin" w:date="2004-03-19T22:57:00Z">
        <w:r>
          <w:rPr>
            <w:sz w:val="28"/>
          </w:rPr>
          <w:delText xml:space="preserve"> Винницкая, Волынская, Днепропетровская, Донецкая, Житомирская, Закарпатская, Запорожская, Ивано-Франковска, Киевская, Кировоградская, Луганская, Николаевская, Одесская, Полтавская, Ровненская, Сумская, Тернопольская, Харьковская, Херсонская, Хмельницкая, Черкасская, Черновицкая, Черниговская области</w:delText>
        </w:r>
      </w:del>
      <w:del w:id="1242" w:author="Alexandre Katalov" w:date="1997-04-07T23:52:00Z">
        <w:r>
          <w:rPr>
            <w:sz w:val="28"/>
          </w:rPr>
          <w:delText>, г</w:delText>
        </w:r>
      </w:del>
      <w:ins w:id="1243" w:author="Alexandre Katalov" w:date="1997-04-07T23:52:00Z">
        <w:del w:id="1244" w:author="The Dolphin" w:date="2004-03-19T22:57:00Z">
          <w:r>
            <w:rPr>
              <w:sz w:val="28"/>
            </w:rPr>
            <w:delText>. Г</w:delText>
          </w:r>
        </w:del>
      </w:ins>
      <w:del w:id="1245" w:author="The Dolphin" w:date="2004-03-19T22:57:00Z">
        <w:r>
          <w:rPr>
            <w:sz w:val="28"/>
          </w:rPr>
          <w:delText>орода Киев и Севастополь.</w:delText>
        </w:r>
      </w:del>
    </w:p>
    <w:p>
      <w:pPr>
        <w:pStyle w:val="Normal"/>
        <w:jc w:val="both"/>
        <w:rPr>
          <w:sz w:val="28"/>
          <w:del w:id="1248" w:author="The Dolphin" w:date="2004-03-19T22:57:00Z"/>
        </w:rPr>
      </w:pPr>
      <w:del w:id="1247" w:author="The Dolphin" w:date="2004-03-19T22:57:00Z">
        <w:r>
          <w:rPr>
            <w:sz w:val="28"/>
          </w:rPr>
        </w:r>
      </w:del>
    </w:p>
    <w:p>
      <w:pPr>
        <w:pStyle w:val="Normal"/>
        <w:jc w:val="both"/>
        <w:rPr>
          <w:sz w:val="28"/>
          <w:del w:id="1250" w:author="The Dolphin" w:date="2004-03-19T22:57:00Z"/>
        </w:rPr>
      </w:pPr>
      <w:del w:id="1249" w:author="The Dolphin" w:date="2004-03-19T22:57:00Z">
        <w:r>
          <w:rPr>
            <w:sz w:val="28"/>
          </w:rPr>
        </w:r>
      </w:del>
    </w:p>
    <w:p>
      <w:pPr>
        <w:pStyle w:val="Normal"/>
        <w:jc w:val="both"/>
        <w:rPr>
          <w:del w:id="1252" w:author="The Dolphin" w:date="2004-03-19T22:57:00Z"/>
        </w:rPr>
      </w:pPr>
      <w:del w:id="1251" w:author="The Dolphin" w:date="2004-03-19T22:57:00Z">
        <w:r>
          <w:rPr>
            <w:sz w:val="28"/>
          </w:rPr>
          <w:delText>Города Киев и Севастополь имеют специальный статус, который определяется законами Украины.</w:delText>
        </w:r>
      </w:del>
    </w:p>
    <w:p>
      <w:pPr>
        <w:pStyle w:val="Normal"/>
        <w:jc w:val="both"/>
        <w:rPr>
          <w:sz w:val="28"/>
          <w:del w:id="1254" w:author="The Dolphin" w:date="2004-03-19T22:57:00Z"/>
        </w:rPr>
      </w:pPr>
      <w:del w:id="1253" w:author="The Dolphin" w:date="2004-03-19T22:57:00Z">
        <w:r>
          <w:rPr>
            <w:sz w:val="28"/>
          </w:rPr>
        </w:r>
      </w:del>
    </w:p>
    <w:p>
      <w:pPr>
        <w:pStyle w:val="Normal"/>
        <w:jc w:val="both"/>
        <w:rPr>
          <w:sz w:val="28"/>
          <w:del w:id="1256" w:author="The Dolphin" w:date="2004-03-19T22:57:00Z"/>
        </w:rPr>
      </w:pPr>
      <w:del w:id="1255" w:author="The Dolphin" w:date="2004-03-19T22:57:00Z">
        <w:r>
          <w:rPr>
            <w:sz w:val="28"/>
          </w:rPr>
        </w:r>
      </w:del>
    </w:p>
    <w:p>
      <w:pPr>
        <w:pStyle w:val="Normal"/>
        <w:jc w:val="both"/>
        <w:rPr>
          <w:del w:id="1258" w:author="The Dolphin" w:date="2004-03-19T22:57:00Z"/>
        </w:rPr>
      </w:pPr>
      <w:del w:id="1257" w:author="The Dolphin" w:date="2004-03-19T22:57:00Z">
        <w:r>
          <w:rPr>
            <w:sz w:val="28"/>
          </w:rPr>
          <w:delText xml:space="preserve">Особое место следует уделить Автономной Республике Крым. Она является неотъемлемой составной частью Украины и в пределах полномочий, определенных Конституцией Украины, решает вопросы, отнесенные к ее ведению. </w:delText>
        </w:r>
      </w:del>
    </w:p>
    <w:p>
      <w:pPr>
        <w:pStyle w:val="Normal"/>
        <w:jc w:val="both"/>
        <w:rPr>
          <w:sz w:val="28"/>
          <w:del w:id="1260" w:author="The Dolphin" w:date="2004-03-19T22:57:00Z"/>
        </w:rPr>
      </w:pPr>
      <w:del w:id="1259" w:author="The Dolphin" w:date="2004-03-19T22:57:00Z">
        <w:r>
          <w:rPr>
            <w:sz w:val="28"/>
          </w:rPr>
        </w:r>
      </w:del>
    </w:p>
    <w:p>
      <w:pPr>
        <w:pStyle w:val="Normal"/>
        <w:jc w:val="both"/>
        <w:rPr>
          <w:sz w:val="28"/>
          <w:del w:id="1262" w:author="The Dolphin" w:date="2004-03-19T22:57:00Z"/>
        </w:rPr>
      </w:pPr>
      <w:del w:id="1261" w:author="The Dolphin" w:date="2004-03-19T22:57:00Z">
        <w:r>
          <w:rPr>
            <w:sz w:val="28"/>
          </w:rPr>
        </w:r>
      </w:del>
    </w:p>
    <w:p>
      <w:pPr>
        <w:pStyle w:val="Normal"/>
        <w:jc w:val="both"/>
        <w:rPr>
          <w:del w:id="1267" w:author="The Dolphin" w:date="2004-03-19T22:57:00Z"/>
        </w:rPr>
      </w:pPr>
      <w:del w:id="1263" w:author="The Dolphin" w:date="2004-03-19T22:57:00Z">
        <w:r>
          <w:rPr>
            <w:sz w:val="28"/>
          </w:rPr>
          <w:delText>Автономная Республика Крым имеет свою конституцию, которую принимает Верховная Рада Автономной Республики Крым и утверждает Верховная Рада Украины. Нормативно-правовые акты Верховной Рады Автономной Республики Крым не могут противоречить Конституции и законам Украины</w:delText>
        </w:r>
      </w:del>
      <w:ins w:id="1264" w:author="Alexandre Katalov" w:date="1997-04-07T23:52:00Z">
        <w:del w:id="1265" w:author="The Dolphin" w:date="2004-03-19T22:57:00Z">
          <w:r>
            <w:rPr>
              <w:sz w:val="28"/>
            </w:rPr>
            <w:delText>,</w:delText>
          </w:r>
        </w:del>
      </w:ins>
      <w:del w:id="1266" w:author="The Dolphin" w:date="2004-03-19T22:57:00Z">
        <w:r>
          <w:rPr>
            <w:sz w:val="28"/>
          </w:rPr>
          <w:delText xml:space="preserve"> и принимаются в соответствии с ними и во их исполнение.</w:delText>
        </w:r>
      </w:del>
    </w:p>
    <w:p>
      <w:pPr>
        <w:pStyle w:val="Normal"/>
        <w:jc w:val="both"/>
        <w:rPr>
          <w:sz w:val="28"/>
          <w:del w:id="1269" w:author="The Dolphin" w:date="2004-03-19T22:57:00Z"/>
        </w:rPr>
      </w:pPr>
      <w:del w:id="1268" w:author="The Dolphin" w:date="2004-03-19T22:57:00Z">
        <w:r>
          <w:rPr>
            <w:sz w:val="28"/>
          </w:rPr>
        </w:r>
      </w:del>
    </w:p>
    <w:p>
      <w:pPr>
        <w:pStyle w:val="Normal"/>
        <w:jc w:val="both"/>
        <w:rPr>
          <w:sz w:val="28"/>
          <w:del w:id="1271" w:author="The Dolphin" w:date="2004-03-19T22:57:00Z"/>
        </w:rPr>
      </w:pPr>
      <w:del w:id="1270" w:author="The Dolphin" w:date="2004-03-19T22:57:00Z">
        <w:r>
          <w:rPr>
            <w:sz w:val="28"/>
          </w:rPr>
        </w:r>
      </w:del>
    </w:p>
    <w:p>
      <w:pPr>
        <w:pStyle w:val="Normal"/>
        <w:jc w:val="both"/>
        <w:rPr>
          <w:del w:id="1277" w:author="The Dolphin" w:date="2004-03-19T22:57:00Z"/>
        </w:rPr>
      </w:pPr>
      <w:del w:id="1272" w:author="The Dolphin" w:date="2004-03-19T22:57:00Z">
        <w:r>
          <w:rPr>
            <w:sz w:val="28"/>
          </w:rPr>
          <w:delText xml:space="preserve">Верховная Рада Автономной Республики Крым в пределах своих полномочий принимает решения и постановления, являющиеся обязательными </w:delText>
        </w:r>
      </w:del>
      <w:del w:id="1273" w:author="Alexandre Katalov" w:date="1997-04-07T23:52:00Z">
        <w:r>
          <w:rPr>
            <w:sz w:val="28"/>
          </w:rPr>
          <w:delText>к исполнению</w:delText>
        </w:r>
      </w:del>
      <w:ins w:id="1274" w:author="Alexandre Katalov" w:date="1997-04-07T23:52:00Z">
        <w:del w:id="1275" w:author="The Dolphin" w:date="2004-03-19T22:57:00Z">
          <w:r>
            <w:rPr>
              <w:sz w:val="28"/>
            </w:rPr>
            <w:delText>для исполнения</w:delText>
          </w:r>
        </w:del>
      </w:ins>
      <w:del w:id="1276" w:author="The Dolphin" w:date="2004-03-19T22:57:00Z">
        <w:r>
          <w:rPr>
            <w:sz w:val="28"/>
          </w:rPr>
          <w:delText xml:space="preserve"> в Автономной Республике Крым.</w:delText>
        </w:r>
      </w:del>
    </w:p>
    <w:p>
      <w:pPr>
        <w:pStyle w:val="Normal"/>
        <w:jc w:val="both"/>
        <w:rPr>
          <w:sz w:val="28"/>
          <w:del w:id="1279" w:author="The Dolphin" w:date="2004-03-19T22:57:00Z"/>
        </w:rPr>
      </w:pPr>
      <w:del w:id="1278" w:author="The Dolphin" w:date="2004-03-19T22:57:00Z">
        <w:r>
          <w:rPr>
            <w:sz w:val="28"/>
          </w:rPr>
        </w:r>
      </w:del>
    </w:p>
    <w:p>
      <w:pPr>
        <w:pStyle w:val="Normal"/>
        <w:jc w:val="both"/>
        <w:rPr>
          <w:sz w:val="28"/>
          <w:del w:id="1281" w:author="The Dolphin" w:date="2004-03-19T22:57:00Z"/>
        </w:rPr>
      </w:pPr>
      <w:del w:id="1280" w:author="The Dolphin" w:date="2004-03-19T22:57:00Z">
        <w:r>
          <w:rPr>
            <w:sz w:val="28"/>
          </w:rPr>
        </w:r>
      </w:del>
    </w:p>
    <w:p>
      <w:pPr>
        <w:pStyle w:val="Normal"/>
        <w:jc w:val="both"/>
        <w:rPr>
          <w:sz w:val="28"/>
          <w:del w:id="1283" w:author="The Dolphin" w:date="2004-03-19T22:57:00Z"/>
        </w:rPr>
      </w:pPr>
      <w:del w:id="1282" w:author="The Dolphin" w:date="2004-03-19T22:57:00Z">
        <w:r>
          <w:rPr>
            <w:sz w:val="28"/>
          </w:rPr>
          <w:delText xml:space="preserve">Автономная Республика Крым осуществляет нормативное регулирование по вопросам: </w:delText>
        </w:r>
      </w:del>
    </w:p>
    <w:p>
      <w:pPr>
        <w:pStyle w:val="Normal"/>
        <w:jc w:val="both"/>
        <w:rPr>
          <w:sz w:val="28"/>
          <w:del w:id="1285" w:author="The Dolphin" w:date="2004-03-19T22:57:00Z"/>
        </w:rPr>
      </w:pPr>
      <w:del w:id="1284" w:author="The Dolphin" w:date="2004-03-19T22:57:00Z">
        <w:r>
          <w:rPr>
            <w:sz w:val="28"/>
          </w:rPr>
        </w:r>
      </w:del>
    </w:p>
    <w:p>
      <w:pPr>
        <w:pStyle w:val="Normal"/>
        <w:jc w:val="both"/>
        <w:rPr>
          <w:sz w:val="28"/>
          <w:del w:id="1287" w:author="The Dolphin" w:date="2004-03-19T22:57:00Z"/>
        </w:rPr>
      </w:pPr>
      <w:del w:id="1286" w:author="The Dolphin" w:date="2004-03-19T22:57:00Z">
        <w:r>
          <w:rPr>
            <w:sz w:val="28"/>
          </w:rPr>
          <w:delText>сельского хозяйства и лесов;</w:delText>
        </w:r>
      </w:del>
    </w:p>
    <w:p>
      <w:pPr>
        <w:pStyle w:val="Normal"/>
        <w:jc w:val="both"/>
        <w:rPr>
          <w:sz w:val="28"/>
          <w:del w:id="1289" w:author="The Dolphin" w:date="2004-03-19T22:57:00Z"/>
        </w:rPr>
      </w:pPr>
      <w:del w:id="1288" w:author="The Dolphin" w:date="2004-03-19T22:57:00Z">
        <w:r>
          <w:rPr>
            <w:sz w:val="28"/>
          </w:rPr>
        </w:r>
      </w:del>
    </w:p>
    <w:p>
      <w:pPr>
        <w:pStyle w:val="Normal"/>
        <w:jc w:val="both"/>
        <w:rPr>
          <w:sz w:val="28"/>
          <w:del w:id="1291" w:author="The Dolphin" w:date="2004-03-19T22:57:00Z"/>
        </w:rPr>
      </w:pPr>
      <w:del w:id="1290" w:author="The Dolphin" w:date="2004-03-19T22:57:00Z">
        <w:r>
          <w:rPr>
            <w:sz w:val="28"/>
          </w:rPr>
          <w:delText>мелиорации и карьеров;</w:delText>
        </w:r>
      </w:del>
    </w:p>
    <w:p>
      <w:pPr>
        <w:pStyle w:val="Normal"/>
        <w:jc w:val="both"/>
        <w:rPr>
          <w:sz w:val="28"/>
          <w:del w:id="1293" w:author="The Dolphin" w:date="2004-03-19T22:57:00Z"/>
        </w:rPr>
      </w:pPr>
      <w:del w:id="1292" w:author="The Dolphin" w:date="2004-03-19T22:57:00Z">
        <w:r>
          <w:rPr>
            <w:sz w:val="28"/>
          </w:rPr>
        </w:r>
      </w:del>
    </w:p>
    <w:p>
      <w:pPr>
        <w:pStyle w:val="Normal"/>
        <w:jc w:val="both"/>
        <w:rPr>
          <w:del w:id="1295" w:author="The Dolphin" w:date="2004-03-19T22:57:00Z"/>
        </w:rPr>
      </w:pPr>
      <w:del w:id="1294" w:author="The Dolphin" w:date="2004-03-19T22:57:00Z">
        <w:r>
          <w:rPr>
            <w:sz w:val="28"/>
          </w:rPr>
          <w:delText>общественных работ, ремесел и промыслов; благотворительной деятельности;</w:delText>
        </w:r>
      </w:del>
    </w:p>
    <w:p>
      <w:pPr>
        <w:pStyle w:val="Normal"/>
        <w:jc w:val="both"/>
        <w:rPr>
          <w:sz w:val="28"/>
          <w:del w:id="1297" w:author="The Dolphin" w:date="2004-03-19T22:57:00Z"/>
        </w:rPr>
      </w:pPr>
      <w:del w:id="1296" w:author="The Dolphin" w:date="2004-03-19T22:57:00Z">
        <w:r>
          <w:rPr>
            <w:sz w:val="28"/>
          </w:rPr>
        </w:r>
      </w:del>
    </w:p>
    <w:p>
      <w:pPr>
        <w:pStyle w:val="Normal"/>
        <w:jc w:val="both"/>
        <w:rPr>
          <w:sz w:val="28"/>
          <w:del w:id="1299" w:author="The Dolphin" w:date="2004-03-19T22:57:00Z"/>
        </w:rPr>
      </w:pPr>
      <w:del w:id="1298" w:author="The Dolphin" w:date="2004-03-19T22:57:00Z">
        <w:r>
          <w:rPr>
            <w:sz w:val="28"/>
          </w:rPr>
          <w:delText>градостроительства и жилищного хозяйства;</w:delText>
        </w:r>
      </w:del>
    </w:p>
    <w:p>
      <w:pPr>
        <w:pStyle w:val="Normal"/>
        <w:jc w:val="both"/>
        <w:rPr>
          <w:sz w:val="28"/>
          <w:del w:id="1301" w:author="The Dolphin" w:date="2004-03-19T22:57:00Z"/>
        </w:rPr>
      </w:pPr>
      <w:del w:id="1300" w:author="The Dolphin" w:date="2004-03-19T22:57:00Z">
        <w:r>
          <w:rPr>
            <w:sz w:val="28"/>
          </w:rPr>
        </w:r>
      </w:del>
    </w:p>
    <w:p>
      <w:pPr>
        <w:pStyle w:val="Normal"/>
        <w:jc w:val="both"/>
        <w:rPr>
          <w:sz w:val="28"/>
          <w:del w:id="1303" w:author="The Dolphin" w:date="2004-03-19T22:57:00Z"/>
        </w:rPr>
      </w:pPr>
      <w:del w:id="1302" w:author="The Dolphin" w:date="2004-03-19T22:57:00Z">
        <w:r>
          <w:rPr>
            <w:sz w:val="28"/>
          </w:rPr>
          <w:delText>туризма и гостиничного дела, ярмарок;</w:delText>
        </w:r>
      </w:del>
    </w:p>
    <w:p>
      <w:pPr>
        <w:pStyle w:val="Normal"/>
        <w:jc w:val="both"/>
        <w:rPr>
          <w:sz w:val="28"/>
          <w:del w:id="1305" w:author="The Dolphin" w:date="2004-03-19T22:57:00Z"/>
        </w:rPr>
      </w:pPr>
      <w:del w:id="1304" w:author="The Dolphin" w:date="2004-03-19T22:57:00Z">
        <w:r>
          <w:rPr>
            <w:sz w:val="28"/>
          </w:rPr>
        </w:r>
      </w:del>
    </w:p>
    <w:p>
      <w:pPr>
        <w:pStyle w:val="Normal"/>
        <w:jc w:val="both"/>
        <w:rPr>
          <w:del w:id="1307" w:author="The Dolphin" w:date="2004-03-19T22:57:00Z"/>
        </w:rPr>
      </w:pPr>
      <w:del w:id="1306" w:author="The Dolphin" w:date="2004-03-19T22:57:00Z">
        <w:r>
          <w:rPr>
            <w:sz w:val="28"/>
          </w:rPr>
          <w:delText>музеев, библиотек, театров, других учреждений культуры, историко-культурных заповедников;</w:delText>
        </w:r>
      </w:del>
    </w:p>
    <w:p>
      <w:pPr>
        <w:pStyle w:val="Normal"/>
        <w:jc w:val="both"/>
        <w:rPr>
          <w:sz w:val="28"/>
          <w:del w:id="1309" w:author="The Dolphin" w:date="2004-03-19T22:57:00Z"/>
        </w:rPr>
      </w:pPr>
      <w:del w:id="1308" w:author="The Dolphin" w:date="2004-03-19T22:57:00Z">
        <w:r>
          <w:rPr>
            <w:sz w:val="28"/>
          </w:rPr>
        </w:r>
      </w:del>
    </w:p>
    <w:p>
      <w:pPr>
        <w:pStyle w:val="Normal"/>
        <w:jc w:val="both"/>
        <w:rPr>
          <w:del w:id="1311" w:author="The Dolphin" w:date="2004-03-19T22:57:00Z"/>
        </w:rPr>
      </w:pPr>
      <w:del w:id="1310" w:author="The Dolphin" w:date="2004-03-19T22:57:00Z">
        <w:r>
          <w:rPr>
            <w:sz w:val="28"/>
          </w:rPr>
          <w:delText>транспорта общего пользования, автодорог, водопроводов;</w:delText>
        </w:r>
      </w:del>
    </w:p>
    <w:p>
      <w:pPr>
        <w:pStyle w:val="Normal"/>
        <w:jc w:val="both"/>
        <w:rPr>
          <w:sz w:val="28"/>
          <w:del w:id="1313" w:author="The Dolphin" w:date="2004-03-19T22:57:00Z"/>
        </w:rPr>
      </w:pPr>
      <w:del w:id="1312" w:author="The Dolphin" w:date="2004-03-19T22:57:00Z">
        <w:r>
          <w:rPr>
            <w:sz w:val="28"/>
          </w:rPr>
        </w:r>
      </w:del>
    </w:p>
    <w:p>
      <w:pPr>
        <w:pStyle w:val="Normal"/>
        <w:jc w:val="both"/>
        <w:rPr>
          <w:sz w:val="28"/>
          <w:del w:id="1315" w:author="The Dolphin" w:date="2004-03-19T22:57:00Z"/>
        </w:rPr>
      </w:pPr>
      <w:del w:id="1314" w:author="The Dolphin" w:date="2004-03-19T22:57:00Z">
        <w:r>
          <w:rPr>
            <w:sz w:val="28"/>
          </w:rPr>
          <w:delText>охоты, рыболовства;</w:delText>
        </w:r>
      </w:del>
    </w:p>
    <w:p>
      <w:pPr>
        <w:pStyle w:val="Normal"/>
        <w:jc w:val="both"/>
        <w:rPr>
          <w:sz w:val="28"/>
          <w:del w:id="1317" w:author="The Dolphin" w:date="2004-03-19T22:57:00Z"/>
        </w:rPr>
      </w:pPr>
      <w:del w:id="1316" w:author="The Dolphin" w:date="2004-03-19T22:57:00Z">
        <w:r>
          <w:rPr>
            <w:sz w:val="28"/>
          </w:rPr>
        </w:r>
      </w:del>
    </w:p>
    <w:p>
      <w:pPr>
        <w:pStyle w:val="Normal"/>
        <w:jc w:val="both"/>
        <w:rPr>
          <w:sz w:val="28"/>
          <w:del w:id="1319" w:author="The Dolphin" w:date="2004-03-19T22:57:00Z"/>
        </w:rPr>
      </w:pPr>
      <w:del w:id="1318" w:author="The Dolphin" w:date="2004-03-19T22:57:00Z">
        <w:r>
          <w:rPr>
            <w:sz w:val="28"/>
          </w:rPr>
          <w:delText xml:space="preserve">санитарной и лечебной служб; </w:delText>
        </w:r>
      </w:del>
    </w:p>
    <w:p>
      <w:pPr>
        <w:pStyle w:val="Normal"/>
        <w:jc w:val="both"/>
        <w:rPr>
          <w:sz w:val="28"/>
          <w:del w:id="1321" w:author="The Dolphin" w:date="2004-03-19T22:57:00Z"/>
        </w:rPr>
      </w:pPr>
      <w:del w:id="1320" w:author="The Dolphin" w:date="2004-03-19T22:57:00Z">
        <w:r>
          <w:rPr>
            <w:sz w:val="28"/>
          </w:rPr>
        </w:r>
      </w:del>
    </w:p>
    <w:p>
      <w:pPr>
        <w:pStyle w:val="Normal"/>
        <w:jc w:val="both"/>
        <w:rPr>
          <w:sz w:val="28"/>
          <w:del w:id="1323" w:author="The Dolphin" w:date="2004-03-19T22:57:00Z"/>
        </w:rPr>
      </w:pPr>
      <w:del w:id="1322" w:author="The Dolphin" w:date="2004-03-19T22:57:00Z">
        <w:r>
          <w:rPr>
            <w:sz w:val="28"/>
          </w:rPr>
        </w:r>
      </w:del>
    </w:p>
    <w:p>
      <w:pPr>
        <w:pStyle w:val="Normal"/>
        <w:jc w:val="both"/>
        <w:rPr>
          <w:sz w:val="28"/>
          <w:del w:id="1325" w:author="The Dolphin" w:date="2004-03-19T22:57:00Z"/>
        </w:rPr>
      </w:pPr>
      <w:del w:id="1324" w:author="The Dolphin" w:date="2004-03-19T22:57:00Z">
        <w:r>
          <w:rPr>
            <w:sz w:val="28"/>
          </w:rPr>
        </w:r>
      </w:del>
    </w:p>
    <w:p>
      <w:pPr>
        <w:pStyle w:val="Normal"/>
        <w:jc w:val="both"/>
        <w:rPr>
          <w:sz w:val="28"/>
          <w:del w:id="1327" w:author="The Dolphin" w:date="2004-03-19T22:57:00Z"/>
        </w:rPr>
      </w:pPr>
      <w:del w:id="1326" w:author="The Dolphin" w:date="2004-03-19T22:57:00Z">
        <w:r>
          <w:rPr>
            <w:sz w:val="28"/>
          </w:rPr>
          <w:delText>Также правом местного самоуправления обладают территориальные громады.</w:delText>
        </w:r>
      </w:del>
    </w:p>
    <w:p>
      <w:pPr>
        <w:pStyle w:val="Normal"/>
        <w:jc w:val="both"/>
        <w:rPr>
          <w:sz w:val="28"/>
          <w:del w:id="1329" w:author="The Dolphin" w:date="2004-03-19T22:57:00Z"/>
        </w:rPr>
      </w:pPr>
      <w:del w:id="1328" w:author="The Dolphin" w:date="2004-03-19T22:57:00Z">
        <w:r>
          <w:rPr>
            <w:sz w:val="28"/>
          </w:rPr>
          <w:delText xml:space="preserve"> </w:delText>
        </w:r>
      </w:del>
    </w:p>
    <w:p>
      <w:pPr>
        <w:pStyle w:val="Normal"/>
        <w:jc w:val="both"/>
        <w:rPr>
          <w:sz w:val="28"/>
          <w:del w:id="1331" w:author="The Dolphin" w:date="2004-03-19T22:57:00Z"/>
        </w:rPr>
      </w:pPr>
      <w:del w:id="1330" w:author="The Dolphin" w:date="2004-03-19T22:57:00Z">
        <w:r>
          <w:rPr>
            <w:sz w:val="28"/>
          </w:rPr>
        </w:r>
      </w:del>
    </w:p>
    <w:p>
      <w:pPr>
        <w:pStyle w:val="Normal"/>
        <w:jc w:val="both"/>
        <w:rPr>
          <w:del w:id="1333" w:author="The Dolphin" w:date="2004-03-19T22:57:00Z"/>
        </w:rPr>
      </w:pPr>
      <w:del w:id="1332" w:author="The Dolphin" w:date="2004-03-19T22:57:00Z">
        <w:r>
          <w:rPr>
            <w:sz w:val="28"/>
          </w:rPr>
          <w:delText>Особенности осуществления местного самоуправления в Киеве и Севастополе определяются отдельными законами Украины.</w:delText>
        </w:r>
      </w:del>
    </w:p>
    <w:p>
      <w:pPr>
        <w:pStyle w:val="Normal"/>
        <w:jc w:val="both"/>
        <w:rPr>
          <w:sz w:val="28"/>
          <w:del w:id="1335" w:author="The Dolphin" w:date="2004-03-19T22:57:00Z"/>
        </w:rPr>
      </w:pPr>
      <w:del w:id="1334" w:author="The Dolphin" w:date="2004-03-19T22:57:00Z">
        <w:r>
          <w:rPr>
            <w:sz w:val="28"/>
          </w:rPr>
        </w:r>
      </w:del>
    </w:p>
    <w:p>
      <w:pPr>
        <w:pStyle w:val="Normal"/>
        <w:jc w:val="both"/>
        <w:rPr>
          <w:sz w:val="28"/>
          <w:del w:id="1337" w:author="The Dolphin" w:date="2004-03-19T22:57:00Z"/>
        </w:rPr>
      </w:pPr>
      <w:del w:id="1336" w:author="The Dolphin" w:date="2004-03-19T22:57:00Z">
        <w:r>
          <w:rPr>
            <w:sz w:val="28"/>
          </w:rPr>
        </w:r>
      </w:del>
    </w:p>
    <w:p>
      <w:pPr>
        <w:pStyle w:val="Normal"/>
        <w:jc w:val="both"/>
        <w:rPr>
          <w:del w:id="1343" w:author="The Dolphin" w:date="2004-03-19T22:57:00Z"/>
        </w:rPr>
      </w:pPr>
      <w:del w:id="1338" w:author="The Dolphin" w:date="2004-03-19T22:57:00Z">
        <w:r>
          <w:rPr>
            <w:sz w:val="28"/>
          </w:rPr>
          <w:delText xml:space="preserve">Органы местного самоуправления в пределах полномочий, определенных законом, принимают решения, являющиеся обязательными </w:delText>
        </w:r>
      </w:del>
      <w:del w:id="1339" w:author="Alexandre Katalov" w:date="1997-04-07T23:52:00Z">
        <w:r>
          <w:rPr>
            <w:sz w:val="28"/>
          </w:rPr>
          <w:delText>к исполнению</w:delText>
        </w:r>
      </w:del>
      <w:ins w:id="1340" w:author="Alexandre Katalov" w:date="1997-04-07T23:52:00Z">
        <w:del w:id="1341" w:author="The Dolphin" w:date="2004-03-19T22:57:00Z">
          <w:r>
            <w:rPr>
              <w:sz w:val="28"/>
            </w:rPr>
            <w:delText>для исполнения</w:delText>
          </w:r>
        </w:del>
      </w:ins>
      <w:del w:id="1342" w:author="The Dolphin" w:date="2004-03-19T22:57:00Z">
        <w:r>
          <w:rPr>
            <w:sz w:val="28"/>
          </w:rPr>
          <w:delText xml:space="preserve"> на соответствующей территории.</w:delText>
        </w:r>
      </w:del>
    </w:p>
    <w:p>
      <w:pPr>
        <w:pStyle w:val="Normal"/>
        <w:jc w:val="both"/>
        <w:rPr>
          <w:sz w:val="28"/>
          <w:del w:id="1345" w:author="The Dolphin" w:date="2004-03-19T22:57:00Z"/>
        </w:rPr>
      </w:pPr>
      <w:del w:id="1344" w:author="The Dolphin" w:date="2004-03-19T22:57:00Z">
        <w:r>
          <w:rPr>
            <w:sz w:val="28"/>
          </w:rPr>
        </w:r>
      </w:del>
    </w:p>
    <w:p>
      <w:pPr>
        <w:pStyle w:val="Normal"/>
        <w:jc w:val="both"/>
        <w:rPr>
          <w:sz w:val="28"/>
          <w:del w:id="1347" w:author="The Dolphin" w:date="2004-03-19T22:57:00Z"/>
        </w:rPr>
      </w:pPr>
      <w:del w:id="1346" w:author="The Dolphin" w:date="2004-03-19T22:57:00Z">
        <w:r>
          <w:rPr>
            <w:sz w:val="28"/>
          </w:rPr>
        </w:r>
      </w:del>
    </w:p>
    <w:p>
      <w:pPr>
        <w:pStyle w:val="Normal"/>
        <w:jc w:val="both"/>
        <w:rPr>
          <w:sz w:val="28"/>
          <w:del w:id="1351" w:author="Alexandre Katalov" w:date="1997-04-10T20:22:00Z"/>
        </w:rPr>
      </w:pPr>
      <w:del w:id="1348" w:author="The Dolphin" w:date="2004-03-20T21:46:00Z">
        <w:r>
          <w:rPr>
            <w:sz w:val="28"/>
          </w:rPr>
          <w:delText xml:space="preserve"> </w:delText>
        </w:r>
      </w:del>
      <w:del w:id="1349" w:author="Alexandre Katalov" w:date="1997-04-10T20:22:00Z">
        <w:r>
          <w:rPr>
            <w:sz w:val="28"/>
          </w:rPr>
          <w:delText xml:space="preserve"> </w:delText>
        </w:r>
      </w:del>
      <w:del w:id="1350" w:author="Alexandre Katalov" w:date="1997-04-10T20:22:00Z">
        <w:r>
          <w:rPr>
            <w:sz w:val="28"/>
          </w:rPr>
          <w:delText xml:space="preserve">Права местного самоуправления защищаются в судебном порядке.  </w:delText>
        </w:r>
      </w:del>
    </w:p>
    <w:p>
      <w:pPr>
        <w:pStyle w:val="Normal"/>
        <w:jc w:val="both"/>
        <w:rPr>
          <w:sz w:val="28"/>
          <w:del w:id="1353" w:author="Alexandre Katalov" w:date="1997-04-10T20:22:00Z"/>
        </w:rPr>
      </w:pPr>
      <w:del w:id="1352" w:author="Alexandre Katalov" w:date="1997-04-10T20:22:00Z">
        <w:r>
          <w:rPr>
            <w:sz w:val="28"/>
          </w:rPr>
        </w:r>
      </w:del>
    </w:p>
    <w:p>
      <w:pPr>
        <w:pStyle w:val="Normal"/>
        <w:jc w:val="both"/>
        <w:rPr>
          <w:sz w:val="28"/>
          <w:del w:id="1355" w:author="Alexandre Katalov" w:date="1997-04-10T20:22:00Z"/>
        </w:rPr>
      </w:pPr>
      <w:del w:id="1354" w:author="Alexandre Katalov" w:date="1997-04-10T20:22:00Z">
        <w:r>
          <w:rPr>
            <w:sz w:val="28"/>
          </w:rPr>
        </w:r>
      </w:del>
    </w:p>
    <w:p>
      <w:pPr>
        <w:pStyle w:val="Normal"/>
        <w:jc w:val="both"/>
        <w:rPr>
          <w:sz w:val="28"/>
          <w:del w:id="1357" w:author="Alexandre Katalov" w:date="1997-04-10T20:22:00Z"/>
        </w:rPr>
      </w:pPr>
      <w:del w:id="1356" w:author="Alexandre Katalov" w:date="1997-04-10T20:22: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sz w:val="28"/>
          <w:del w:id="1372" w:author="The Dolphin" w:date="2004-03-20T21:46:00Z"/>
        </w:rPr>
      </w:pPr>
      <w:r>
        <w:rPr>
          <w:sz w:val="28"/>
          <w:rPrChange w:id="0" w:author="Надюша" w:date="1998-11-26T23:50:00Z"/>
        </w:rPr>
        <w:t>Часто возникает необходимость выбора между различными законами самоуправляемых частей государства в случае так называемых «</w:t>
      </w:r>
      <w:del w:id="1360" w:author="The Dolphin" w:date="2004-03-19T22:57:00Z">
        <w:r>
          <w:rPr>
            <w:sz w:val="28"/>
          </w:rPr>
          <w:delText xml:space="preserve"> </w:delText>
        </w:r>
      </w:del>
      <w:r>
        <w:rPr>
          <w:sz w:val="28"/>
          <w:rPrChange w:id="0" w:author="Надюша" w:date="1998-11-26T23:50:00Z"/>
        </w:rPr>
        <w:t xml:space="preserve">межобластных коллизий законов». Так в царской России, представлявшей собой унитарное государство, действовали, </w:t>
      </w:r>
      <w:del w:id="1362" w:author="Alexandre Katalov" w:date="1997-04-07T23:52:00Z">
        <w:r>
          <w:rPr>
            <w:sz w:val="28"/>
          </w:rPr>
          <w:delText>тем не менее,</w:delText>
        </w:r>
      </w:del>
      <w:r>
        <w:rPr>
          <w:sz w:val="28"/>
          <w:rPrChange w:id="0" w:author="Надюша" w:date="1998-11-26T23:50:00Z"/>
        </w:rPr>
        <w:t xml:space="preserve"> различные правовые системы: Свод законов Российской империи</w:t>
      </w:r>
      <w:ins w:id="1364" w:author="The Dolphin" w:date="2004-03-19T22:57:00Z">
        <w:r>
          <w:rPr>
            <w:sz w:val="28"/>
          </w:rPr>
          <w:t>;</w:t>
        </w:r>
      </w:ins>
      <w:del w:id="1365" w:author="The Dolphin" w:date="2004-03-19T22:57:00Z">
        <w:r>
          <w:rPr>
            <w:sz w:val="28"/>
          </w:rPr>
          <w:delText>,</w:delText>
        </w:r>
      </w:del>
      <w:r>
        <w:rPr>
          <w:sz w:val="28"/>
          <w:rPrChange w:id="0" w:author="Надюша" w:date="1998-11-26T23:50:00Z"/>
        </w:rPr>
        <w:t xml:space="preserve"> кодекс Наполеона (царство Польское)</w:t>
      </w:r>
      <w:ins w:id="1367" w:author="The Dolphin" w:date="2004-03-19T22:57:00Z">
        <w:r>
          <w:rPr>
            <w:sz w:val="28"/>
          </w:rPr>
          <w:t>;</w:t>
        </w:r>
      </w:ins>
      <w:del w:id="1368" w:author="The Dolphin" w:date="2004-03-19T22:57:00Z">
        <w:r>
          <w:rPr>
            <w:sz w:val="28"/>
          </w:rPr>
          <w:delText>,</w:delText>
        </w:r>
      </w:del>
      <w:r>
        <w:rPr>
          <w:sz w:val="28"/>
          <w:rPrChange w:id="0" w:author="Надюша" w:date="1998-11-26T23:50:00Z"/>
        </w:rPr>
        <w:t xml:space="preserve"> Свод местных узаконений остзейских губерний (прибалтийские губернии) и другие. Тем более это имеет место в государствах с федеративным устройством: различные правовые системы существуют в </w:t>
      </w:r>
      <w:del w:id="1370" w:author="The Dolphin" w:date="2004-03-19T22:58:00Z">
        <w:r>
          <w:rPr>
            <w:sz w:val="28"/>
          </w:rPr>
          <w:delText xml:space="preserve">штатах </w:delText>
        </w:r>
      </w:del>
      <w:r>
        <w:rPr>
          <w:sz w:val="28"/>
          <w:rPrChange w:id="0" w:author="Надюша" w:date="1998-11-26T23:50:00Z"/>
        </w:rPr>
        <w:t>США; до 1951 года в Словакии действовало венгерское гражданское право, а в Чехии и Моравии - австрийское гражданское право.</w:t>
      </w:r>
    </w:p>
    <w:p>
      <w:pPr>
        <w:pStyle w:val="Normal"/>
        <w:widowControl/>
        <w:suppressAutoHyphens w:val="false"/>
        <w:bidi w:val="0"/>
        <w:ind w:firstLine="720"/>
        <w:jc w:val="both"/>
        <w:rPr>
          <w:sz w:val="28"/>
        </w:rPr>
      </w:pPr>
      <w:r>
        <w:rPr>
          <w:sz w:val="28"/>
          <w:rPrChange w:id="0" w:author="Надюша" w:date="1998-11-26T23:50:00Z"/>
        </w:rPr>
        <w:rPrChange w:id="0" w:author="Надюша" w:date="1998-11-26T23:50:00Z"/>
      </w:r>
    </w:p>
    <w:p>
      <w:pPr>
        <w:pStyle w:val="Normal"/>
        <w:jc w:val="both"/>
        <w:rPr>
          <w:sz w:val="28"/>
          <w:del w:id="1375" w:author="The Dolphin" w:date="2004-03-20T21:46:00Z"/>
        </w:rPr>
      </w:pPr>
      <w:del w:id="1374" w:author="The Dolphin" w:date="2004-03-20T21:46: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sz w:val="28"/>
        </w:rPr>
      </w:pPr>
      <w:r>
        <w:rPr>
          <w:sz w:val="28"/>
          <w:rPrChange w:id="0" w:author="Надюша" w:date="1998-11-26T23:50:00Z"/>
        </w:rPr>
        <w:t xml:space="preserve">В Советском Союзе часто возникали противоречия между республиканскими законами. Например, Узбекская ССР приняла и ввела в действие новый Гражданский кодекс намного раньше, чем РСФСР, и различия между этим кодексом и действовавшим в РСФСР старым Гражданским кодексом были довольно существенными. </w:t>
      </w:r>
      <w:del w:id="1378" w:author="Alexandre Katalov" w:date="1997-04-07T23:52:00Z">
        <w:r>
          <w:rPr>
            <w:sz w:val="28"/>
          </w:rPr>
          <w:delText>По этому кодексу брачный возраст был 18 лет, а по действовавшему в Украинской ССР - 16 лет.</w:delText>
          <w:rPrChange w:id="0" w:author="Надюша" w:date="1998-11-26T23:50:00Z"/>
        </w:r>
      </w:del>
    </w:p>
    <w:p>
      <w:pPr>
        <w:pStyle w:val="Normal"/>
        <w:jc w:val="both"/>
        <w:rPr>
          <w:sz w:val="28"/>
          <w:del w:id="1380" w:author="The Dolphin" w:date="2004-03-20T21:46:00Z"/>
        </w:rPr>
      </w:pPr>
      <w:del w:id="1379" w:author="The Dolphin" w:date="2004-03-20T21:46: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pPr>
      <w:r>
        <w:rPr>
          <w:sz w:val="28"/>
          <w:rPrChange w:id="0" w:author="Надюша" w:date="1998-11-26T23:50:00Z"/>
        </w:rPr>
        <w:t xml:space="preserve">Различие законов союзных республик касалось и уголовного судопроизводства в уголовно-процессуальных кодексах. Например, в УПК РСФСР, УПК Молдавской ССР, УПК Грузинской ССР, УПК Белорусской ССР предусматривалась  ответственность потерпевшего за отказ или уклонение от дачи показаний и за дачу заведомо ложных показаний, а в УПК РСФСР и УПК Грузинской ССР - также и ответственность потерпевшего за неявку без уважительной причины. Статья 72 УПК Украинской ССР предусматривала ответственность потерпевшего только за дачу ложных показаний. В статье 49 УПК Казахской ССР вообще не решался вопрос об ответственности потерпевшего. </w:t>
      </w:r>
    </w:p>
    <w:p>
      <w:pPr>
        <w:pStyle w:val="Normal"/>
        <w:jc w:val="both"/>
        <w:rPr>
          <w:sz w:val="28"/>
          <w:del w:id="1384" w:author="The Dolphin" w:date="2004-03-20T21:46:00Z"/>
        </w:rPr>
      </w:pPr>
      <w:del w:id="1383" w:author="The Dolphin" w:date="2004-03-20T21:46:00Z">
        <w:r>
          <w:rPr>
            <w:sz w:val="28"/>
          </w:rPr>
        </w:r>
      </w:del>
    </w:p>
    <w:p>
      <w:pPr>
        <w:pStyle w:val="Normal"/>
        <w:jc w:val="both"/>
        <w:rPr>
          <w:sz w:val="28"/>
          <w:del w:id="1386" w:author="The Dolphin" w:date="2004-03-20T21:46:00Z"/>
        </w:rPr>
      </w:pPr>
      <w:del w:id="1385" w:author="The Dolphin" w:date="2004-03-20T21:46:00Z">
        <w:r>
          <w:rPr>
            <w:sz w:val="28"/>
          </w:rPr>
        </w:r>
      </w:del>
    </w:p>
    <w:p>
      <w:pPr>
        <w:pStyle w:val="Normal"/>
        <w:jc w:val="both"/>
        <w:rPr>
          <w:sz w:val="28"/>
          <w:del w:id="1388" w:author="The Dolphin" w:date="2004-03-20T21:46:00Z"/>
        </w:rPr>
      </w:pPr>
      <w:del w:id="1387" w:author="The Dolphin" w:date="2004-03-20T21:46: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pPr>
      <w:r>
        <w:rPr>
          <w:sz w:val="28"/>
          <w:rPrChange w:id="0" w:author="Надюша" w:date="1998-11-26T23:50:00Z"/>
        </w:rPr>
        <w:t xml:space="preserve">Внутригосударственные столкновения законов могут возникать не только между законами республик, автономий, но и между юридическими актами в пределах одной из них. Так, в реализации Указа Президиума Верховного Совета РСФСР от 26 июля 1962 года об изъятии строений, приобретенных на нетрудовые доходы, встретились затруднения, связанные с тем, что решение исполкома Совета депутатов трудящихся в месте жительства владельца или в месте его работы может не быть исполнено в месте нахождения строения. Строго говоря, решение должно было быть выполнено, ибо оно направлялось в суд, а судебные решения об изъятии строений были обязательны на территории всего Союза ССР. Но поскольку речь идет не только об изъятии строения, а также и об определении его дальнейшей судьбы, местные органы власти того места, где находится строение, могут иметь другие намерения, </w:t>
      </w:r>
      <w:ins w:id="1391" w:author="Alexandre Katalov" w:date="1997-04-10T20:23:00Z">
        <w:r>
          <w:rPr>
            <w:sz w:val="28"/>
          </w:rPr>
          <w:t xml:space="preserve">что </w:t>
        </w:r>
      </w:ins>
      <w:r>
        <w:rPr>
          <w:sz w:val="28"/>
          <w:rPrChange w:id="0" w:author="Надюша" w:date="1998-11-26T23:50:00Z"/>
        </w:rPr>
        <w:t xml:space="preserve">должно было сказаться на исполнении решения суда. Обсудив этот вопрос, Прокуратура СССР совместно с Верховным Судом СССР пришли к выводу, что материалы об изъятии строений должны рассматриваться исполкомами Советов депутатов и судами по месту нахождения строения. Таким образом, был применен принцип </w:t>
      </w:r>
      <w:del w:id="1393" w:author="The Dolphin" w:date="2004-03-20T21:47:00Z">
        <w:r>
          <w:rPr>
            <w:sz w:val="28"/>
            <w:lang w:val="en-US"/>
          </w:rPr>
          <w:delText>lex</w:delText>
        </w:r>
      </w:del>
      <w:ins w:id="1394" w:author="The Dolphin" w:date="2004-03-20T21:47:00Z">
        <w:r>
          <w:rPr>
            <w:sz w:val="28"/>
            <w:lang w:val="en-US"/>
          </w:rPr>
          <w:t>lax</w:t>
        </w:r>
      </w:ins>
      <w:r>
        <w:rPr>
          <w:sz w:val="28"/>
          <w:rPrChange w:id="0" w:author="Надюша" w:date="1998-11-26T23:50:00Z"/>
        </w:rPr>
        <w:t xml:space="preserve"> </w:t>
      </w:r>
      <w:del w:id="1396" w:author="The Dolphin" w:date="2004-03-20T21:47:00Z">
        <w:r>
          <w:rPr>
            <w:sz w:val="28"/>
            <w:lang w:val="en-US"/>
          </w:rPr>
          <w:delText>rei</w:delText>
        </w:r>
      </w:del>
      <w:ins w:id="1397" w:author="The Dolphin" w:date="2004-03-20T21:47:00Z">
        <w:r>
          <w:rPr>
            <w:sz w:val="28"/>
            <w:lang w:val="en-US"/>
          </w:rPr>
          <w:t>ray</w:t>
        </w:r>
      </w:ins>
      <w:r>
        <w:rPr>
          <w:sz w:val="28"/>
          <w:rPrChange w:id="0" w:author="Надюша" w:date="1998-11-26T23:50:00Z"/>
        </w:rPr>
        <w:t xml:space="preserve"> </w:t>
      </w:r>
      <w:del w:id="1399" w:author="The Dolphin" w:date="2004-03-20T21:47:00Z">
        <w:r>
          <w:rPr>
            <w:sz w:val="28"/>
            <w:lang w:val="en-US"/>
          </w:rPr>
          <w:delText>sitae</w:delText>
        </w:r>
      </w:del>
      <w:ins w:id="1400" w:author="The Dolphin" w:date="2004-03-20T21:47:00Z">
        <w:r>
          <w:rPr>
            <w:sz w:val="28"/>
            <w:lang w:val="en-US"/>
          </w:rPr>
          <w:t>setae</w:t>
        </w:r>
      </w:ins>
      <w:r>
        <w:rPr>
          <w:sz w:val="28"/>
          <w:rPrChange w:id="0" w:author="Надюша" w:date="1998-11-26T23:50:00Z"/>
        </w:rPr>
        <w:t xml:space="preserve"> (закон местонахождения вещи). Решение было интересно тем, что этот принцип применим не только к определению гражданской подсудности и применению гражданских законов, но и к административному отношению (рассмотрение вопросов исполкомами Советов депутатов трудящихся).</w:t>
        <w:rPrChange w:id="0" w:author="Надюша" w:date="1998-11-26T23:50:00Z"/>
      </w:r>
    </w:p>
    <w:p>
      <w:pPr>
        <w:pStyle w:val="Normal"/>
        <w:jc w:val="both"/>
        <w:rPr>
          <w:sz w:val="28"/>
          <w:del w:id="1403" w:author="The Dolphin" w:date="2004-03-20T21:47:00Z"/>
        </w:rPr>
      </w:pPr>
      <w:del w:id="1402" w:author="The Dolphin" w:date="2004-03-20T21:47:00Z">
        <w:r>
          <w:rPr>
            <w:sz w:val="28"/>
          </w:rPr>
        </w:r>
      </w:del>
    </w:p>
    <w:p>
      <w:pPr>
        <w:pStyle w:val="Normal"/>
        <w:jc w:val="both"/>
        <w:rPr>
          <w:sz w:val="28"/>
          <w:del w:id="1405" w:author="The Dolphin" w:date="2004-03-20T21:47:00Z"/>
        </w:rPr>
      </w:pPr>
      <w:del w:id="1404" w:author="The Dolphin" w:date="2004-03-20T21:47:00Z">
        <w:r>
          <w:rPr>
            <w:sz w:val="28"/>
          </w:rPr>
        </w:r>
      </w:del>
    </w:p>
    <w:p>
      <w:pPr>
        <w:pStyle w:val="Normal"/>
        <w:jc w:val="both"/>
        <w:rPr>
          <w:sz w:val="28"/>
          <w:del w:id="1407" w:author="The Dolphin" w:date="2004-03-20T21:47:00Z"/>
        </w:rPr>
      </w:pPr>
      <w:del w:id="1406" w:author="The Dolphin" w:date="2004-03-20T21:47:00Z">
        <w:r>
          <w:rPr>
            <w:sz w:val="28"/>
          </w:rPr>
        </w:r>
      </w:del>
    </w:p>
    <w:p>
      <w:pPr>
        <w:pStyle w:val="Normal"/>
        <w:jc w:val="both"/>
        <w:rPr>
          <w:del w:id="1429" w:author="The Dolphin" w:date="2004-03-20T21:47:00Z"/>
        </w:rPr>
      </w:pPr>
      <w:del w:id="1408" w:author="The Dolphin" w:date="2004-03-19T23:01:00Z">
        <w:r>
          <w:rPr>
            <w:sz w:val="28"/>
          </w:rPr>
          <w:delText>Наконец, можно привести конкретный пример столкновения между законами, существовавшими в республиках СССР. По действовавшему в Украинской ССР</w:delText>
        </w:r>
      </w:del>
      <w:ins w:id="1409" w:author="Alexandre Katalov" w:date="1997-04-07T23:52:00Z">
        <w:del w:id="1410" w:author="The Dolphin" w:date="2004-03-19T23:01:00Z">
          <w:r>
            <w:rPr>
              <w:sz w:val="28"/>
            </w:rPr>
            <w:delText>,</w:delText>
          </w:r>
        </w:del>
      </w:ins>
      <w:del w:id="1411" w:author="The Dolphin" w:date="2004-03-19T23:01:00Z">
        <w:r>
          <w:rPr>
            <w:sz w:val="28"/>
          </w:rPr>
          <w:delText xml:space="preserve"> законодательству заявление о признании лица безвестно отсутствующим следовало подавать в суд по </w:delText>
        </w:r>
      </w:del>
      <w:ins w:id="1412" w:author="Alexandre Katalov" w:date="1997-04-07T23:52:00Z">
        <w:del w:id="1413" w:author="The Dolphin" w:date="2004-03-19T23:01:00Z">
          <w:r>
            <w:rPr>
              <w:sz w:val="28"/>
            </w:rPr>
            <w:delText xml:space="preserve">известному </w:delText>
          </w:r>
        </w:del>
      </w:ins>
      <w:del w:id="1414" w:author="The Dolphin" w:date="2004-03-19T23:01:00Z">
        <w:r>
          <w:rPr>
            <w:sz w:val="28"/>
          </w:rPr>
          <w:delText>последнему</w:delText>
        </w:r>
      </w:del>
      <w:del w:id="1415" w:author="Alexandre Katalov" w:date="1997-04-07T23:52:00Z">
        <w:r>
          <w:rPr>
            <w:sz w:val="28"/>
          </w:rPr>
          <w:delText xml:space="preserve"> известному</w:delText>
        </w:r>
      </w:del>
      <w:del w:id="1416" w:author="The Dolphin" w:date="2004-03-19T23:01:00Z">
        <w:r>
          <w:rPr>
            <w:sz w:val="28"/>
          </w:rPr>
          <w:delText xml:space="preserve"> месту жительства отсутствующего, а по законодательству РСФСР - по месту жительства заявителя. Проживавшая в УССР гражданка обратилась в </w:delText>
        </w:r>
      </w:del>
      <w:del w:id="1417" w:author="Alexandre Katalov" w:date="1997-04-10T20:28:00Z">
        <w:r>
          <w:rPr>
            <w:sz w:val="28"/>
          </w:rPr>
          <w:delText>2</w:delText>
        </w:r>
      </w:del>
      <w:ins w:id="1418" w:author="Alexandre Katalov" w:date="1997-04-10T20:28:00Z">
        <w:del w:id="1419" w:author="The Dolphin" w:date="2004-03-19T23:01:00Z">
          <w:r>
            <w:rPr>
              <w:sz w:val="28"/>
            </w:rPr>
            <w:delText>1</w:delText>
          </w:r>
        </w:del>
      </w:ins>
      <w:del w:id="1420" w:author="The Dolphin" w:date="2004-03-19T23:01:00Z">
        <w:r>
          <w:rPr>
            <w:sz w:val="28"/>
          </w:rPr>
          <w:delText xml:space="preserve">962 году с заявлением о признании ее мужа безвестно отсутствующим в народный суд города Саратова, где ее муж имел </w:delText>
        </w:r>
      </w:del>
      <w:del w:id="1421" w:author="Alexandre Katalov" w:date="1997-04-07T23:52:00Z">
        <w:r>
          <w:rPr>
            <w:sz w:val="28"/>
          </w:rPr>
          <w:delText>последнее известно</w:delText>
        </w:r>
      </w:del>
      <w:ins w:id="1422" w:author="Alexandre Katalov" w:date="1997-04-07T23:52:00Z">
        <w:del w:id="1423" w:author="The Dolphin" w:date="2004-03-19T23:01:00Z">
          <w:r>
            <w:rPr>
              <w:sz w:val="28"/>
            </w:rPr>
            <w:delText>известное последне</w:delText>
          </w:r>
        </w:del>
      </w:ins>
      <w:del w:id="1424" w:author="The Dolphin" w:date="2004-03-19T23:01:00Z">
        <w:r>
          <w:rPr>
            <w:sz w:val="28"/>
          </w:rPr>
          <w:delText>е место жительства, но, руководствуясь законами РСФСР, суд не принял заявление, признав себя не компетентным</w:delText>
        </w:r>
      </w:del>
      <w:del w:id="1425" w:author="Alexandre Katalov" w:date="1997-04-10T20:29:00Z">
        <w:r>
          <w:rPr>
            <w:sz w:val="28"/>
          </w:rPr>
          <w:delText>и</w:delText>
        </w:r>
      </w:del>
      <w:del w:id="1426" w:author="The Dolphin" w:date="2004-03-19T23:01:00Z">
        <w:r>
          <w:rPr>
            <w:sz w:val="28"/>
          </w:rPr>
          <w:delText xml:space="preserve">, а судебная коллегия Саратовского областного суда своим определением от 2 июня 1962 года признала этот отказ правильным, поскольку по законам РСФСР это заявление должно рассматриваться по месту жительства истицы, то есть в УССР. Но там ее заявление тоже не приняли (ссылаясь на закон УССР). В такой ситуации возникает положение, широко известное в международном частном праве под названием «обратной отсылки», когда каждое из законодательств или судебных учреждений сторон признает себя некомпетентным к рассмотрению спора и отсылает к законодательству противной стороны.        </w:delText>
          <w:tab/>
        </w:r>
      </w:del>
      <w:r>
        <w:rPr>
          <w:sz w:val="28"/>
          <w:rPrChange w:id="0" w:author="Надюша" w:date="1998-11-26T23:50:00Z"/>
        </w:rPr>
        <w:tab/>
        <w:tab/>
        <w:t xml:space="preserve">           </w:t>
      </w:r>
      <w:del w:id="1428" w:author="The Dolphin" w:date="2004-03-20T21:47:00Z">
        <w:r>
          <w:rPr>
            <w:sz w:val="28"/>
          </w:rPr>
          <w:delText xml:space="preserve"> </w:delText>
        </w:r>
      </w:del>
    </w:p>
    <w:p>
      <w:pPr>
        <w:pStyle w:val="Normal"/>
        <w:jc w:val="both"/>
        <w:rPr>
          <w:sz w:val="28"/>
          <w:del w:id="1431" w:author="The Dolphin" w:date="2004-03-20T21:47:00Z"/>
        </w:rPr>
      </w:pPr>
      <w:del w:id="1430" w:author="The Dolphin" w:date="2004-03-20T21:47:00Z">
        <w:r>
          <w:rPr>
            <w:sz w:val="28"/>
          </w:rPr>
        </w:r>
      </w:del>
    </w:p>
    <w:p>
      <w:pPr>
        <w:pStyle w:val="Normal"/>
        <w:jc w:val="both"/>
        <w:rPr>
          <w:sz w:val="28"/>
          <w:del w:id="1433" w:author="The Dolphin" w:date="2004-03-20T21:47:00Z"/>
        </w:rPr>
      </w:pPr>
      <w:del w:id="1432" w:author="The Dolphin" w:date="2004-03-20T21:47: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pPr>
      <w:r>
        <w:rPr>
          <w:sz w:val="28"/>
        </w:rPr>
        <w:t xml:space="preserve">В настоящее время те законы, которые были включены в УК союзных республик (если нет специальной оговорки об их отмене) действуют как уголовные законы самостоятельных государств (в некоторых из них уже принят новый УК). </w:t>
      </w:r>
    </w:p>
    <w:p>
      <w:pPr>
        <w:pStyle w:val="Normal"/>
        <w:jc w:val="both"/>
        <w:rPr>
          <w:sz w:val="28"/>
          <w:del w:id="1436" w:author="The Dolphin" w:date="2004-03-20T21:48:00Z"/>
        </w:rPr>
      </w:pPr>
      <w:del w:id="1435" w:author="The Dolphin" w:date="2004-03-20T21:48:00Z">
        <w:r>
          <w:rPr>
            <w:sz w:val="28"/>
          </w:rPr>
        </w:r>
      </w:del>
    </w:p>
    <w:p>
      <w:pPr>
        <w:pStyle w:val="Normal"/>
        <w:jc w:val="both"/>
        <w:rPr>
          <w:sz w:val="28"/>
          <w:del w:id="1438" w:author="The Dolphin" w:date="2004-03-28T12:38:00Z"/>
        </w:rPr>
      </w:pPr>
      <w:del w:id="1437" w:author="The Dolphin" w:date="2004-03-28T12:38:00Z">
        <w:r>
          <w:rPr>
            <w:sz w:val="28"/>
          </w:rPr>
        </w:r>
      </w:del>
    </w:p>
    <w:p>
      <w:pPr>
        <w:pStyle w:val="Normal"/>
        <w:jc w:val="both"/>
        <w:rPr>
          <w:sz w:val="28"/>
          <w:ins w:id="1440" w:author="The Dolphin" w:date="2004-03-27T21:14:00Z"/>
        </w:rPr>
      </w:pPr>
      <w:ins w:id="1439" w:author="The Dolphin" w:date="2004-03-27T21:14:00Z">
        <w:r>
          <w:rPr>
            <w:sz w:val="28"/>
          </w:rPr>
        </w:r>
      </w:ins>
    </w:p>
    <w:p>
      <w:pPr>
        <w:pStyle w:val="Normal"/>
        <w:jc w:val="both"/>
        <w:rPr/>
      </w:pPr>
      <w:r>
        <w:rPr>
          <w:sz w:val="28"/>
          <w:rPrChange w:id="0" w:author="Надюша" w:date="1998-11-26T23:50:00Z"/>
        </w:rPr>
        <w:t>В существующем УК</w:t>
      </w:r>
      <w:ins w:id="1442" w:author="Alexandre Katalov" w:date="1997-04-10T20:31:00Z">
        <w:r>
          <w:rPr>
            <w:sz w:val="28"/>
          </w:rPr>
          <w:t xml:space="preserve"> государств СНГ,</w:t>
        </w:r>
      </w:ins>
      <w:r>
        <w:rPr>
          <w:sz w:val="28"/>
          <w:rPrChange w:id="0" w:author="Надюша" w:date="1998-11-26T23:50:00Z"/>
        </w:rPr>
        <w:t xml:space="preserve"> можно выделить три группы норм:</w:t>
      </w:r>
    </w:p>
    <w:p>
      <w:pPr>
        <w:pStyle w:val="Normal"/>
        <w:jc w:val="both"/>
        <w:rPr>
          <w:sz w:val="28"/>
        </w:rPr>
      </w:pPr>
      <w:r>
        <w:rPr>
          <w:sz w:val="28"/>
          <w:rPrChange w:id="0" w:author="Надюша" w:date="1998-11-26T23:50:00Z"/>
        </w:rPr>
      </w:r>
    </w:p>
    <w:p>
      <w:pPr>
        <w:pStyle w:val="Normal"/>
        <w:numPr>
          <w:ilvl w:val="0"/>
          <w:numId w:val="11"/>
        </w:numPr>
        <w:jc w:val="both"/>
        <w:rPr/>
      </w:pPr>
      <w:r>
        <w:rPr>
          <w:sz w:val="28"/>
          <w:rPrChange w:id="0" w:author="Надюша" w:date="1998-11-26T23:50:00Z"/>
        </w:rPr>
        <w:t>нормы воспроизводящие, те нормы, которые текстуально воспроизводят бывшие союзные законы;</w:t>
      </w:r>
    </w:p>
    <w:p>
      <w:pPr>
        <w:pStyle w:val="Normal"/>
        <w:jc w:val="both"/>
        <w:rPr>
          <w:sz w:val="28"/>
        </w:rPr>
      </w:pPr>
      <w:r>
        <w:rPr>
          <w:sz w:val="28"/>
          <w:rPrChange w:id="0" w:author="Надюша" w:date="1998-11-26T23:50:00Z"/>
        </w:rPr>
      </w:r>
    </w:p>
    <w:p>
      <w:pPr>
        <w:pStyle w:val="Normal"/>
        <w:numPr>
          <w:ilvl w:val="0"/>
          <w:numId w:val="11"/>
        </w:numPr>
        <w:jc w:val="both"/>
        <w:rPr/>
      </w:pPr>
      <w:r>
        <w:rPr>
          <w:sz w:val="28"/>
          <w:rPrChange w:id="0" w:author="Надюша" w:date="1998-11-26T23:50:00Z"/>
        </w:rPr>
        <w:t>нормы развивающие, то есть нормы, которые развивают положения общесоюзных законов, поскольку такое право специально было оговорено или вытекало из смысла союзного закона;</w:t>
      </w:r>
    </w:p>
    <w:p>
      <w:pPr>
        <w:pStyle w:val="Normal"/>
        <w:jc w:val="both"/>
        <w:rPr>
          <w:sz w:val="28"/>
        </w:rPr>
      </w:pPr>
      <w:r>
        <w:rPr>
          <w:sz w:val="28"/>
          <w:rPrChange w:id="0" w:author="Надюша" w:date="1998-11-26T23:50:00Z"/>
        </w:rPr>
      </w:r>
    </w:p>
    <w:p>
      <w:pPr>
        <w:pStyle w:val="Normal"/>
        <w:numPr>
          <w:ilvl w:val="0"/>
          <w:numId w:val="11"/>
        </w:numPr>
        <w:jc w:val="both"/>
        <w:rPr/>
      </w:pPr>
      <w:r>
        <w:rPr>
          <w:sz w:val="28"/>
          <w:rPrChange w:id="0" w:author="Надюша" w:date="1998-11-26T23:50:00Z"/>
        </w:rPr>
        <w:t xml:space="preserve">нормы первоустанавливающие - нормы собственно республиканские, которые отсутствовали в союзных уголовных законах.    </w:t>
      </w:r>
    </w:p>
    <w:p>
      <w:pPr>
        <w:pStyle w:val="Normal"/>
        <w:jc w:val="both"/>
        <w:rPr>
          <w:sz w:val="28"/>
          <w:del w:id="1451" w:author="The Dolphin" w:date="2004-03-27T21:14:00Z"/>
        </w:rPr>
      </w:pPr>
      <w:r>
        <w:rPr>
          <w:sz w:val="28"/>
          <w:rPrChange w:id="0" w:author="Надюша" w:date="1998-11-26T23:50:00Z"/>
        </w:rPr>
        <w:t xml:space="preserve">   </w:t>
      </w:r>
    </w:p>
    <w:p>
      <w:pPr>
        <w:pStyle w:val="Normal"/>
        <w:widowControl/>
        <w:suppressAutoHyphens w:val="false"/>
        <w:bidi w:val="0"/>
        <w:jc w:val="both"/>
        <w:rPr>
          <w:sz w:val="28"/>
          <w:ins w:id="1453" w:author="The Dolphin" w:date="2004-03-27T21:14:00Z"/>
        </w:rPr>
      </w:pPr>
      <w:ins w:id="1452" w:author="The Dolphin" w:date="2004-03-27T21:14:00Z">
        <w:r>
          <w:rPr>
            <w:sz w:val="28"/>
          </w:rPr>
        </w:r>
      </w:ins>
    </w:p>
    <w:p>
      <w:pPr>
        <w:pStyle w:val="Normal"/>
        <w:jc w:val="both"/>
        <w:rPr>
          <w:sz w:val="28"/>
          <w:del w:id="1455" w:author="The Dolphin" w:date="2004-03-27T21:14:00Z"/>
        </w:rPr>
      </w:pPr>
      <w:del w:id="1454" w:author="The Dolphin" w:date="2004-03-27T21:14:00Z">
        <w:r>
          <w:rPr>
            <w:sz w:val="28"/>
          </w:rPr>
        </w:r>
      </w:del>
    </w:p>
    <w:p>
      <w:pPr>
        <w:pStyle w:val="Normal"/>
        <w:jc w:val="both"/>
        <w:rPr>
          <w:sz w:val="28"/>
          <w:del w:id="1457" w:author="The Dolphin" w:date="2004-03-27T21:14:00Z"/>
        </w:rPr>
      </w:pPr>
      <w:del w:id="1456" w:author="The Dolphin" w:date="2004-03-27T21:14: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pPr>
      <w:r>
        <w:rPr>
          <w:sz w:val="28"/>
        </w:rPr>
        <w:t xml:space="preserve">2 июля 1991 года Верховный Совет Союза ССР принял новые Основы уголовного законодательства Союза ССР и республик. Предусматривалось создание Федерального УК. В нем предполагалось «собрать» общесоюзные уголовные законы. Иначе говоря, появилась идея дуализма уголовного законодательства - федеральное законодательство, не инкорпорированное в УК республик, и отдельно - УК республик. </w:t>
      </w:r>
    </w:p>
    <w:p>
      <w:pPr>
        <w:pStyle w:val="Normal"/>
        <w:jc w:val="both"/>
        <w:rPr>
          <w:sz w:val="28"/>
          <w:del w:id="1460" w:author="The Dolphin" w:date="2004-03-20T21:49:00Z"/>
        </w:rPr>
      </w:pPr>
      <w:del w:id="1459" w:author="The Dolphin" w:date="2004-03-20T21:49:00Z">
        <w:r>
          <w:rPr>
            <w:sz w:val="28"/>
          </w:rPr>
        </w:r>
      </w:del>
    </w:p>
    <w:p>
      <w:pPr>
        <w:pStyle w:val="Normal"/>
        <w:jc w:val="both"/>
        <w:rPr>
          <w:sz w:val="28"/>
          <w:del w:id="1462" w:author="The Dolphin" w:date="2004-03-20T21:49:00Z"/>
        </w:rPr>
      </w:pPr>
      <w:del w:id="1461" w:author="The Dolphin" w:date="2004-03-20T21:49: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del w:id="1469" w:author="The Dolphin" w:date="2004-03-19T23:03:00Z"/>
        </w:rPr>
      </w:pPr>
      <w:del w:id="1464" w:author="The Dolphin" w:date="2004-03-19T23:02:00Z">
        <w:r>
          <w:rPr>
            <w:sz w:val="28"/>
          </w:rPr>
          <w:delText xml:space="preserve">На наших глазах </w:delText>
        </w:r>
      </w:del>
      <w:r>
        <w:rPr>
          <w:sz w:val="28"/>
        </w:rPr>
        <w:t>С</w:t>
      </w:r>
      <w:del w:id="1465" w:author="The Dolphin" w:date="2004-03-19T23:02:00Z">
        <w:r>
          <w:rPr>
            <w:sz w:val="28"/>
          </w:rPr>
          <w:delText xml:space="preserve">оюз </w:delText>
        </w:r>
      </w:del>
      <w:r>
        <w:rPr>
          <w:sz w:val="28"/>
        </w:rPr>
        <w:t>ССР перестал существовать</w:t>
      </w:r>
      <w:ins w:id="1466" w:author="Alexandre Katalov" w:date="1997-04-07T23:52:00Z">
        <w:r>
          <w:rPr>
            <w:sz w:val="28"/>
          </w:rPr>
          <w:t>,</w:t>
        </w:r>
      </w:ins>
      <w:r>
        <w:rPr>
          <w:sz w:val="28"/>
        </w:rPr>
        <w:t xml:space="preserve"> и образовалось содружество самостоятельных суверенных государств (СНГ). В связи с этим, встает вопрос о действии союзных законов территории этих государств. Здесь следует исходить из того, что если нет специального закона и нет запрета применять в этом случае союзные законы, то они могут применяться. Именно так решен этот вопрос в Декларациях о независимости и суверенитете отдельных государств, входящих ранее в состав С</w:t>
      </w:r>
      <w:del w:id="1467" w:author="The Dolphin" w:date="2004-03-19T23:03:00Z">
        <w:r>
          <w:rPr>
            <w:sz w:val="28"/>
          </w:rPr>
          <w:delText xml:space="preserve">оюза </w:delText>
        </w:r>
      </w:del>
      <w:r>
        <w:rPr>
          <w:sz w:val="28"/>
        </w:rPr>
        <w:t xml:space="preserve">ССР. </w:t>
      </w:r>
      <w:del w:id="1468" w:author="The Dolphin" w:date="2004-03-19T23:03:00Z">
        <w:r>
          <w:rPr>
            <w:sz w:val="28"/>
          </w:rPr>
          <w:delText xml:space="preserve">Такое же решение принял и Верховный Совет Украины в постановлении от 12 сентября 1991года. «О порядке временного действия на территории Украины отдельных актов законодательства Союза ССР» </w:delText>
        </w:r>
      </w:del>
    </w:p>
    <w:p>
      <w:pPr>
        <w:pStyle w:val="Normal"/>
        <w:widowControl/>
        <w:suppressAutoHyphens w:val="false"/>
        <w:bidi w:val="0"/>
        <w:ind w:firstLine="720"/>
        <w:jc w:val="both"/>
        <w:rPr>
          <w:sz w:val="28"/>
        </w:rPr>
      </w:pPr>
      <w:r>
        <w:rPr>
          <w:sz w:val="28"/>
          <w:rPrChange w:id="0" w:author="Надюша" w:date="1998-11-26T23:50:00Z"/>
        </w:rPr>
        <w:rPrChange w:id="0" w:author="Надюша" w:date="1998-11-26T23:50:00Z"/>
      </w:r>
    </w:p>
    <w:p>
      <w:pPr>
        <w:pStyle w:val="Normal"/>
        <w:jc w:val="both"/>
        <w:rPr>
          <w:sz w:val="28"/>
          <w:del w:id="1472" w:author="The Dolphin" w:date="2004-03-20T21:49:00Z"/>
        </w:rPr>
      </w:pPr>
      <w:del w:id="1471" w:author="The Dolphin" w:date="2004-03-20T21:49: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sz w:val="28"/>
          <w:del w:id="1480" w:author="The Dolphin" w:date="2004-03-19T23:04:00Z"/>
        </w:rPr>
      </w:pPr>
      <w:r>
        <w:rPr>
          <w:sz w:val="28"/>
        </w:rPr>
        <w:t xml:space="preserve">Следует отметить также, что если ранее признавали приоритет национального, а не международного законодательства, то в настоящее время признается примат международного права. Поэтому все уголовные законы приводятся в соответствие с нормами международного права и международных договоров. </w:t>
      </w:r>
      <w:ins w:id="1474" w:author="Новокрещёнова Надюша" w:date="1997-04-14T23:07:00Z">
        <w:del w:id="1475" w:author="The Dolphin" w:date="2004-03-19T23:04:00Z">
          <w:r>
            <w:rPr>
              <w:sz w:val="28"/>
            </w:rPr>
            <w:delText>Так, Законом Украины от 10 декабря 1991года « О действии международных договоров на территории Украины» прямо закреплено, что заключенные и надлежащим образом, ратифицированные Украиной международные договоры, составляют неотъемлемую часть национального законодательства Украины и применяются в порядке, предусмотренном для норм национального законодательства.</w:delText>
          </w:r>
        </w:del>
      </w:ins>
      <w:del w:id="1476" w:author="Новокрещёнова Надюша" w:date="1997-04-14T23:07:00Z">
        <w:r>
          <w:rPr>
            <w:sz w:val="28"/>
          </w:rPr>
          <w:delText>Так, Законом Украины от 10 декабря 1991года « О действии международных договоров на территории Украины» прямо закреплено, что заключенные и надлежащим образом</w:delText>
        </w:r>
      </w:del>
      <w:ins w:id="1477" w:author="Alexandre Katalov" w:date="1997-04-07T23:52:00Z">
        <w:del w:id="1478" w:author="Новокрещёнова Надюша" w:date="1997-04-14T23:07:00Z">
          <w:r>
            <w:rPr>
              <w:sz w:val="28"/>
            </w:rPr>
            <w:delText>,</w:delText>
          </w:r>
        </w:del>
      </w:ins>
      <w:del w:id="1479" w:author="Новокрещёнова Надюша" w:date="1997-04-14T23:07:00Z">
        <w:r>
          <w:rPr>
            <w:sz w:val="28"/>
          </w:rPr>
          <w:delText xml:space="preserve"> ратифицированные Украиной международные договоры составляют неотъемлемую часть национального законодательства Украины и применяются в порядке, предусмотренном для норм национального законодательства.</w:delText>
        </w:r>
      </w:del>
    </w:p>
    <w:p>
      <w:pPr>
        <w:pStyle w:val="Normal"/>
        <w:widowControl/>
        <w:suppressAutoHyphens w:val="false"/>
        <w:bidi w:val="0"/>
        <w:ind w:firstLine="720"/>
        <w:jc w:val="both"/>
        <w:rPr>
          <w:sz w:val="28"/>
          <w:del w:id="1482" w:author="The Dolphin" w:date="2004-03-19T23:04:00Z"/>
        </w:rPr>
      </w:pPr>
      <w:del w:id="1481" w:author="The Dolphin" w:date="2004-03-19T23:04:00Z">
        <w:r>
          <w:rPr>
            <w:sz w:val="28"/>
          </w:rPr>
        </w:r>
      </w:del>
    </w:p>
    <w:p>
      <w:pPr>
        <w:pStyle w:val="Normal"/>
        <w:jc w:val="both"/>
        <w:rPr>
          <w:sz w:val="28"/>
          <w:del w:id="1484" w:author="The Dolphin" w:date="2004-03-19T23:04:00Z"/>
        </w:rPr>
      </w:pPr>
      <w:del w:id="1483" w:author="The Dolphin" w:date="2004-03-19T23:04:00Z">
        <w:r>
          <w:rPr>
            <w:sz w:val="28"/>
          </w:rPr>
        </w:r>
      </w:del>
    </w:p>
    <w:p>
      <w:pPr>
        <w:pStyle w:val="Normal"/>
        <w:jc w:val="both"/>
        <w:rPr>
          <w:sz w:val="28"/>
          <w:del w:id="1486" w:author="The Dolphin" w:date="2004-03-19T23:04:00Z"/>
        </w:rPr>
      </w:pPr>
      <w:del w:id="1485" w:author="The Dolphin" w:date="2004-03-19T23:04:00Z">
        <w:r>
          <w:rPr>
            <w:sz w:val="28"/>
          </w:rPr>
        </w:r>
      </w:del>
    </w:p>
    <w:p>
      <w:pPr>
        <w:pStyle w:val="Normal"/>
        <w:jc w:val="both"/>
        <w:rPr>
          <w:sz w:val="28"/>
          <w:del w:id="1488" w:author="The Dolphin" w:date="2004-03-19T23:04:00Z"/>
        </w:rPr>
      </w:pPr>
      <w:del w:id="1487" w:author="The Dolphin" w:date="2004-03-19T23:04:00Z">
        <w:r>
          <w:rPr>
            <w:sz w:val="28"/>
          </w:rPr>
        </w:r>
      </w:del>
    </w:p>
    <w:p>
      <w:pPr>
        <w:pStyle w:val="Normal"/>
        <w:jc w:val="both"/>
        <w:rPr>
          <w:sz w:val="28"/>
          <w:ins w:id="1490" w:author="The Dolphin" w:date="2004-03-19T23:04:00Z"/>
        </w:rPr>
      </w:pPr>
      <w:ins w:id="1489" w:author="The Dolphin" w:date="2004-03-19T23:04:00Z">
        <w:r>
          <w:rPr>
            <w:sz w:val="28"/>
          </w:rPr>
        </w:r>
      </w:ins>
    </w:p>
    <w:p>
      <w:pPr>
        <w:pStyle w:val="Normal"/>
        <w:jc w:val="both"/>
        <w:rPr>
          <w:sz w:val="28"/>
          <w:del w:id="1492" w:author="The Dolphin" w:date="2004-03-20T21:49:00Z"/>
        </w:rPr>
      </w:pPr>
      <w:del w:id="1491" w:author="The Dolphin" w:date="2004-03-20T21:49: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pPr>
      <w:r>
        <w:rPr>
          <w:sz w:val="28"/>
          <w:rPrChange w:id="0" w:author="Надюша" w:date="1998-11-26T23:50:00Z"/>
        </w:rPr>
        <w:t>Итак, законы (нормативно-правовые акты), имеют экстерриториальное действие не только между государствами, но и внутри них. Также можно отметить, что экстерриториальность выступает и в форме иммунитета дипломатических и консульских представителей, а также в возможности применения актов уголовно-правового характера на территории другого субъекта федерации, автономии, где совершено преступление, независимо от того, где задержан и привлечен к ответственности преступник.</w:t>
      </w:r>
    </w:p>
    <w:p>
      <w:pPr>
        <w:pStyle w:val="Normal"/>
        <w:jc w:val="both"/>
        <w:rPr>
          <w:sz w:val="28"/>
          <w:del w:id="1496" w:author="The Dolphin" w:date="2004-03-20T21:49:00Z"/>
        </w:rPr>
      </w:pPr>
      <w:del w:id="1495" w:author="The Dolphin" w:date="2004-03-20T21:49:00Z">
        <w:r>
          <w:rPr>
            <w:sz w:val="28"/>
          </w:rPr>
        </w:r>
      </w:del>
    </w:p>
    <w:p>
      <w:pPr>
        <w:pStyle w:val="Normal"/>
        <w:jc w:val="both"/>
        <w:rPr>
          <w:sz w:val="28"/>
          <w:del w:id="1498" w:author="The Dolphin" w:date="2004-03-20T21:49:00Z"/>
        </w:rPr>
      </w:pPr>
      <w:del w:id="1497" w:author="The Dolphin" w:date="2004-03-20T21:49:00Z">
        <w:r>
          <w:rPr>
            <w:sz w:val="28"/>
          </w:rPr>
        </w:r>
      </w:del>
    </w:p>
    <w:p>
      <w:pPr>
        <w:pStyle w:val="Normal"/>
        <w:jc w:val="both"/>
        <w:rPr>
          <w:sz w:val="28"/>
          <w:del w:id="1500" w:author="The Dolphin" w:date="2004-03-20T21:49:00Z"/>
        </w:rPr>
      </w:pPr>
      <w:del w:id="1499" w:author="The Dolphin" w:date="2004-03-20T21:49:00Z">
        <w:r>
          <w:rPr>
            <w:sz w:val="28"/>
          </w:rPr>
        </w:r>
      </w:del>
    </w:p>
    <w:p>
      <w:pPr>
        <w:pStyle w:val="Normal"/>
        <w:jc w:val="both"/>
        <w:rPr>
          <w:sz w:val="28"/>
          <w:del w:id="1502" w:author="The Dolphin" w:date="2004-03-20T21:49:00Z"/>
        </w:rPr>
      </w:pPr>
      <w:del w:id="1501" w:author="The Dolphin" w:date="2004-03-20T21:49:00Z">
        <w:r>
          <w:rPr>
            <w:sz w:val="28"/>
          </w:rPr>
        </w:r>
      </w:del>
    </w:p>
    <w:p>
      <w:pPr>
        <w:pStyle w:val="Normal"/>
        <w:jc w:val="both"/>
        <w:rPr>
          <w:sz w:val="28"/>
          <w:del w:id="1504" w:author="The Dolphin" w:date="2004-03-20T21:49:00Z"/>
        </w:rPr>
      </w:pPr>
      <w:del w:id="1503" w:author="The Dolphin" w:date="2004-03-20T21:49: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sz w:val="28"/>
          <w:del w:id="1507" w:author="The Dolphin" w:date="2004-03-20T21:50:00Z"/>
        </w:rPr>
      </w:pPr>
      <w:r>
        <w:rPr>
          <w:sz w:val="28"/>
          <w:rPrChange w:id="0" w:author="Надюша" w:date="1998-11-26T23:50:00Z"/>
        </w:rPr>
        <w:t xml:space="preserve">Территориальным аспектом предопределено, по существу, и действие законов (нормативно-правых актов) по кругу лиц, так как они имеют силу в отношении всех физических и юридических лиц, находящихся на той или иной территории. </w:t>
      </w:r>
    </w:p>
    <w:p>
      <w:pPr>
        <w:pStyle w:val="Normal"/>
        <w:ind w:firstLine="720"/>
        <w:jc w:val="both"/>
        <w:rPr>
          <w:sz w:val="28"/>
          <w:ins w:id="1509" w:author="The Dolphin" w:date="2004-03-28T17:14:00Z"/>
        </w:rPr>
      </w:pPr>
      <w:ins w:id="1508" w:author="The Dolphin" w:date="2004-03-28T17:14:00Z">
        <w:r>
          <w:rPr>
            <w:sz w:val="28"/>
          </w:rPr>
        </w:r>
      </w:ins>
    </w:p>
    <w:p>
      <w:pPr>
        <w:pStyle w:val="Normal"/>
        <w:ind w:firstLine="720"/>
        <w:jc w:val="both"/>
        <w:rPr>
          <w:sz w:val="28"/>
          <w:ins w:id="1511" w:author="The Dolphin" w:date="2004-03-28T17:14:00Z"/>
        </w:rPr>
      </w:pPr>
      <w:ins w:id="1510" w:author="The Dolphin" w:date="2004-03-28T17:14:00Z">
        <w:r>
          <w:rPr>
            <w:sz w:val="28"/>
          </w:rPr>
        </w:r>
      </w:ins>
    </w:p>
    <w:p>
      <w:pPr>
        <w:pStyle w:val="Normal"/>
        <w:ind w:firstLine="720"/>
        <w:jc w:val="both"/>
        <w:rPr>
          <w:sz w:val="28"/>
          <w:ins w:id="1513" w:author="The Dolphin" w:date="2004-03-28T17:14:00Z"/>
        </w:rPr>
      </w:pPr>
      <w:ins w:id="1512" w:author="The Dolphin" w:date="2004-03-28T17:14:00Z">
        <w:r>
          <w:rPr>
            <w:sz w:val="28"/>
          </w:rPr>
        </w:r>
      </w:ins>
    </w:p>
    <w:p>
      <w:pPr>
        <w:pStyle w:val="Normal"/>
        <w:ind w:firstLine="720"/>
        <w:jc w:val="both"/>
        <w:rPr>
          <w:sz w:val="28"/>
          <w:ins w:id="1515" w:author="The Dolphin" w:date="2004-03-28T17:14:00Z"/>
        </w:rPr>
      </w:pPr>
      <w:ins w:id="1514" w:author="The Dolphin" w:date="2004-03-28T17:14:00Z">
        <w:r>
          <w:rPr>
            <w:sz w:val="28"/>
          </w:rPr>
        </w:r>
      </w:ins>
    </w:p>
    <w:p>
      <w:pPr>
        <w:pStyle w:val="Normal"/>
        <w:ind w:firstLine="720"/>
        <w:jc w:val="both"/>
        <w:rPr>
          <w:sz w:val="28"/>
          <w:ins w:id="1517" w:author="The Dolphin" w:date="2004-03-28T17:14:00Z"/>
        </w:rPr>
      </w:pPr>
      <w:ins w:id="1516" w:author="The Dolphin" w:date="2004-03-28T17:14:00Z">
        <w:r>
          <w:rPr>
            <w:sz w:val="28"/>
          </w:rPr>
        </w:r>
      </w:ins>
    </w:p>
    <w:p>
      <w:pPr>
        <w:pStyle w:val="Normal"/>
        <w:ind w:firstLine="720"/>
        <w:jc w:val="both"/>
        <w:rPr>
          <w:sz w:val="28"/>
          <w:ins w:id="1519" w:author="The Dolphin" w:date="2004-03-28T17:14:00Z"/>
        </w:rPr>
      </w:pPr>
      <w:ins w:id="1518" w:author="The Dolphin" w:date="2004-03-28T17:14:00Z">
        <w:r>
          <w:rPr>
            <w:sz w:val="28"/>
          </w:rPr>
        </w:r>
      </w:ins>
    </w:p>
    <w:p>
      <w:pPr>
        <w:pStyle w:val="Normal"/>
        <w:ind w:firstLine="720"/>
        <w:jc w:val="both"/>
        <w:rPr>
          <w:sz w:val="28"/>
          <w:ins w:id="1521" w:author="The Dolphin" w:date="2004-03-28T17:14:00Z"/>
        </w:rPr>
      </w:pPr>
      <w:ins w:id="1520" w:author="The Dolphin" w:date="2004-03-28T17:14:00Z">
        <w:r>
          <w:rPr>
            <w:sz w:val="28"/>
          </w:rPr>
        </w:r>
      </w:ins>
    </w:p>
    <w:p>
      <w:pPr>
        <w:pStyle w:val="Normal"/>
        <w:ind w:firstLine="720"/>
        <w:jc w:val="both"/>
        <w:rPr>
          <w:sz w:val="28"/>
          <w:ins w:id="1523" w:author="The Dolphin" w:date="2004-03-28T17:14:00Z"/>
        </w:rPr>
      </w:pPr>
      <w:ins w:id="1522" w:author="The Dolphin" w:date="2004-03-28T17:14:00Z">
        <w:r>
          <w:rPr>
            <w:sz w:val="28"/>
          </w:rPr>
        </w:r>
      </w:ins>
    </w:p>
    <w:p>
      <w:pPr>
        <w:pStyle w:val="Normal"/>
        <w:ind w:firstLine="720"/>
        <w:jc w:val="both"/>
        <w:rPr>
          <w:sz w:val="28"/>
          <w:ins w:id="1525" w:author="The Dolphin" w:date="2004-03-28T17:14:00Z"/>
        </w:rPr>
      </w:pPr>
      <w:ins w:id="1524" w:author="The Dolphin" w:date="2004-03-28T17:14:00Z">
        <w:r>
          <w:rPr>
            <w:sz w:val="28"/>
          </w:rPr>
        </w:r>
      </w:ins>
    </w:p>
    <w:p>
      <w:pPr>
        <w:pStyle w:val="Normal"/>
        <w:ind w:firstLine="720"/>
        <w:jc w:val="both"/>
        <w:rPr>
          <w:sz w:val="28"/>
          <w:ins w:id="1527" w:author="The Dolphin" w:date="2004-03-28T17:14:00Z"/>
        </w:rPr>
      </w:pPr>
      <w:ins w:id="1526" w:author="The Dolphin" w:date="2004-03-28T17:14:00Z">
        <w:r>
          <w:rPr>
            <w:sz w:val="28"/>
          </w:rPr>
        </w:r>
      </w:ins>
    </w:p>
    <w:p>
      <w:pPr>
        <w:pStyle w:val="Normal"/>
        <w:ind w:firstLine="720"/>
        <w:jc w:val="both"/>
        <w:rPr>
          <w:sz w:val="28"/>
          <w:ins w:id="1529" w:author="The Dolphin" w:date="2004-03-28T17:14:00Z"/>
        </w:rPr>
      </w:pPr>
      <w:ins w:id="1528" w:author="The Dolphin" w:date="2004-03-28T17:14:00Z">
        <w:r>
          <w:rPr>
            <w:sz w:val="28"/>
          </w:rPr>
        </w:r>
      </w:ins>
    </w:p>
    <w:p>
      <w:pPr>
        <w:pStyle w:val="Normal"/>
        <w:ind w:firstLine="720"/>
        <w:jc w:val="both"/>
        <w:rPr>
          <w:sz w:val="28"/>
          <w:ins w:id="1531" w:author="The Dolphin" w:date="2004-03-28T17:14:00Z"/>
        </w:rPr>
      </w:pPr>
      <w:ins w:id="1530" w:author="The Dolphin" w:date="2004-03-28T17:14:00Z">
        <w:r>
          <w:rPr>
            <w:sz w:val="28"/>
          </w:rPr>
        </w:r>
      </w:ins>
    </w:p>
    <w:p>
      <w:pPr>
        <w:pStyle w:val="Normal"/>
        <w:ind w:firstLine="720"/>
        <w:jc w:val="both"/>
        <w:rPr>
          <w:sz w:val="28"/>
          <w:ins w:id="1533" w:author="The Dolphin" w:date="2004-03-28T17:14:00Z"/>
        </w:rPr>
      </w:pPr>
      <w:ins w:id="1532" w:author="The Dolphin" w:date="2004-03-28T17:14:00Z">
        <w:r>
          <w:rPr>
            <w:sz w:val="28"/>
          </w:rPr>
        </w:r>
      </w:ins>
    </w:p>
    <w:p>
      <w:pPr>
        <w:pStyle w:val="Normal"/>
        <w:ind w:firstLine="720"/>
        <w:jc w:val="both"/>
        <w:rPr>
          <w:sz w:val="28"/>
          <w:ins w:id="1535" w:author="The Dolphin" w:date="2004-03-28T17:14:00Z"/>
        </w:rPr>
      </w:pPr>
      <w:ins w:id="1534" w:author="The Dolphin" w:date="2004-03-28T17:14:00Z">
        <w:r>
          <w:rPr>
            <w:sz w:val="28"/>
          </w:rPr>
        </w:r>
      </w:ins>
    </w:p>
    <w:p>
      <w:pPr>
        <w:pStyle w:val="Normal"/>
        <w:ind w:firstLine="720"/>
        <w:jc w:val="both"/>
        <w:rPr>
          <w:sz w:val="28"/>
          <w:ins w:id="1537" w:author="The Dolphin" w:date="2004-03-28T17:14:00Z"/>
        </w:rPr>
      </w:pPr>
      <w:ins w:id="1536" w:author="The Dolphin" w:date="2004-03-28T17:14:00Z">
        <w:r>
          <w:rPr>
            <w:sz w:val="28"/>
          </w:rPr>
        </w:r>
      </w:ins>
    </w:p>
    <w:p>
      <w:pPr>
        <w:pStyle w:val="Normal"/>
        <w:ind w:firstLine="720"/>
        <w:jc w:val="both"/>
        <w:rPr>
          <w:sz w:val="28"/>
          <w:ins w:id="1539" w:author="The Dolphin" w:date="2004-03-28T17:14:00Z"/>
        </w:rPr>
      </w:pPr>
      <w:ins w:id="1538" w:author="The Dolphin" w:date="2004-03-28T17:14:00Z">
        <w:r>
          <w:rPr>
            <w:sz w:val="28"/>
          </w:rPr>
        </w:r>
      </w:ins>
    </w:p>
    <w:p>
      <w:pPr>
        <w:pStyle w:val="Normal"/>
        <w:ind w:firstLine="720"/>
        <w:jc w:val="both"/>
        <w:rPr>
          <w:sz w:val="28"/>
          <w:ins w:id="1541" w:author="The Dolphin" w:date="2004-03-28T17:14:00Z"/>
        </w:rPr>
      </w:pPr>
      <w:ins w:id="1540" w:author="The Dolphin" w:date="2004-03-28T17:14:00Z">
        <w:r>
          <w:rPr>
            <w:sz w:val="28"/>
          </w:rPr>
        </w:r>
      </w:ins>
    </w:p>
    <w:p>
      <w:pPr>
        <w:pStyle w:val="Normal"/>
        <w:ind w:firstLine="720"/>
        <w:jc w:val="both"/>
        <w:rPr>
          <w:sz w:val="28"/>
          <w:ins w:id="1543" w:author="The Dolphin" w:date="2004-03-28T17:14:00Z"/>
        </w:rPr>
      </w:pPr>
      <w:ins w:id="1542" w:author="The Dolphin" w:date="2004-03-28T17:14:00Z">
        <w:r>
          <w:rPr>
            <w:sz w:val="28"/>
          </w:rPr>
        </w:r>
      </w:ins>
    </w:p>
    <w:p>
      <w:pPr>
        <w:pStyle w:val="Normal"/>
        <w:ind w:firstLine="720"/>
        <w:jc w:val="both"/>
        <w:rPr>
          <w:sz w:val="28"/>
          <w:ins w:id="1545" w:author="The Dolphin" w:date="2004-03-28T17:14:00Z"/>
        </w:rPr>
      </w:pPr>
      <w:ins w:id="1544" w:author="The Dolphin" w:date="2004-03-28T17:14:00Z">
        <w:r>
          <w:rPr>
            <w:sz w:val="28"/>
          </w:rPr>
        </w:r>
      </w:ins>
    </w:p>
    <w:p>
      <w:pPr>
        <w:pStyle w:val="Normal"/>
        <w:ind w:firstLine="720"/>
        <w:jc w:val="both"/>
        <w:rPr>
          <w:sz w:val="28"/>
          <w:ins w:id="1547" w:author="The Dolphin" w:date="2004-03-28T17:14:00Z"/>
        </w:rPr>
      </w:pPr>
      <w:ins w:id="1546" w:author="The Dolphin" w:date="2004-03-28T17:14:00Z">
        <w:r>
          <w:rPr>
            <w:sz w:val="28"/>
          </w:rPr>
        </w:r>
      </w:ins>
    </w:p>
    <w:p>
      <w:pPr>
        <w:pStyle w:val="Normal"/>
        <w:ind w:firstLine="720"/>
        <w:jc w:val="both"/>
        <w:rPr>
          <w:sz w:val="28"/>
          <w:ins w:id="1549" w:author="The Dolphin" w:date="2004-03-28T17:14:00Z"/>
        </w:rPr>
      </w:pPr>
      <w:ins w:id="1548" w:author="The Dolphin" w:date="2004-03-28T17:14:00Z">
        <w:r>
          <w:rPr>
            <w:sz w:val="28"/>
          </w:rPr>
        </w:r>
      </w:ins>
    </w:p>
    <w:p>
      <w:pPr>
        <w:pStyle w:val="Normal"/>
        <w:ind w:firstLine="720"/>
        <w:jc w:val="both"/>
        <w:rPr>
          <w:sz w:val="28"/>
          <w:ins w:id="1551" w:author="The Dolphin" w:date="2004-03-28T17:14:00Z"/>
        </w:rPr>
      </w:pPr>
      <w:ins w:id="1550" w:author="The Dolphin" w:date="2004-03-28T17:14:00Z">
        <w:r>
          <w:rPr>
            <w:sz w:val="28"/>
          </w:rPr>
        </w:r>
      </w:ins>
    </w:p>
    <w:p>
      <w:pPr>
        <w:pStyle w:val="Normal"/>
        <w:ind w:firstLine="720"/>
        <w:jc w:val="both"/>
        <w:rPr>
          <w:sz w:val="28"/>
          <w:ins w:id="1553" w:author="The Dolphin" w:date="2004-03-28T17:14:00Z"/>
        </w:rPr>
      </w:pPr>
      <w:ins w:id="1552" w:author="The Dolphin" w:date="2004-03-28T17:14:00Z">
        <w:r>
          <w:rPr>
            <w:sz w:val="28"/>
          </w:rPr>
        </w:r>
      </w:ins>
    </w:p>
    <w:p>
      <w:pPr>
        <w:pStyle w:val="Normal"/>
        <w:ind w:firstLine="720"/>
        <w:jc w:val="both"/>
        <w:rPr>
          <w:sz w:val="28"/>
          <w:ins w:id="1555" w:author="The Dolphin" w:date="2004-03-28T17:14:00Z"/>
        </w:rPr>
      </w:pPr>
      <w:ins w:id="1554" w:author="The Dolphin" w:date="2004-03-28T17:14:00Z">
        <w:r>
          <w:rPr>
            <w:sz w:val="28"/>
          </w:rPr>
        </w:r>
      </w:ins>
    </w:p>
    <w:p>
      <w:pPr>
        <w:pStyle w:val="Normal"/>
        <w:ind w:firstLine="720"/>
        <w:jc w:val="both"/>
        <w:rPr>
          <w:sz w:val="28"/>
          <w:ins w:id="1557" w:author="The Dolphin" w:date="2004-03-28T17:14:00Z"/>
        </w:rPr>
      </w:pPr>
      <w:ins w:id="1556" w:author="The Dolphin" w:date="2004-03-28T17:14:00Z">
        <w:r>
          <w:rPr>
            <w:sz w:val="28"/>
          </w:rPr>
        </w:r>
      </w:ins>
    </w:p>
    <w:p>
      <w:pPr>
        <w:pStyle w:val="Normal"/>
        <w:ind w:firstLine="720"/>
        <w:jc w:val="both"/>
        <w:rPr>
          <w:sz w:val="28"/>
          <w:ins w:id="1559" w:author="The Dolphin" w:date="2004-03-28T17:14:00Z"/>
        </w:rPr>
      </w:pPr>
      <w:ins w:id="1558" w:author="The Dolphin" w:date="2004-03-28T17:14:00Z">
        <w:r>
          <w:rPr>
            <w:sz w:val="28"/>
          </w:rPr>
        </w:r>
      </w:ins>
    </w:p>
    <w:p>
      <w:pPr>
        <w:pStyle w:val="Normal"/>
        <w:ind w:firstLine="720"/>
        <w:jc w:val="both"/>
        <w:rPr>
          <w:sz w:val="28"/>
          <w:ins w:id="1561" w:author="The Dolphin" w:date="2004-03-28T17:14:00Z"/>
        </w:rPr>
      </w:pPr>
      <w:ins w:id="1560" w:author="The Dolphin" w:date="2004-03-28T17:14:00Z">
        <w:r>
          <w:rPr>
            <w:sz w:val="28"/>
          </w:rPr>
        </w:r>
      </w:ins>
    </w:p>
    <w:p>
      <w:pPr>
        <w:pStyle w:val="Normal"/>
        <w:jc w:val="both"/>
        <w:rPr>
          <w:sz w:val="28"/>
        </w:rPr>
      </w:pPr>
      <w:r>
        <w:rPr>
          <w:sz w:val="28"/>
          <w:rPrChange w:id="0" w:author="Надюша" w:date="1998-11-26T23:50:00Z"/>
        </w:rPr>
        <w:rPrChange w:id="0" w:author="Надюша" w:date="1998-11-26T23:50:00Z"/>
      </w:r>
    </w:p>
    <w:p>
      <w:pPr>
        <w:pStyle w:val="Normal"/>
        <w:jc w:val="both"/>
        <w:rPr>
          <w:sz w:val="28"/>
          <w:del w:id="1564" w:author="The Dolphin" w:date="2004-03-20T21:49:00Z"/>
        </w:rPr>
      </w:pPr>
      <w:del w:id="1563" w:author="The Dolphin" w:date="2004-03-20T21:49:00Z">
        <w:r>
          <w:rPr>
            <w:sz w:val="28"/>
          </w:rPr>
        </w:r>
      </w:del>
    </w:p>
    <w:p>
      <w:pPr>
        <w:pStyle w:val="Normal"/>
        <w:jc w:val="both"/>
        <w:rPr>
          <w:sz w:val="28"/>
          <w:ins w:id="1566" w:author="The Dolphin" w:date="2004-03-28T17:14:00Z"/>
        </w:rPr>
      </w:pPr>
      <w:ins w:id="1565" w:author="The Dolphin" w:date="2004-03-28T17:14:00Z">
        <w:r>
          <w:rPr>
            <w:sz w:val="28"/>
          </w:rPr>
        </w:r>
      </w:ins>
    </w:p>
    <w:p>
      <w:pPr>
        <w:pStyle w:val="Normal"/>
        <w:jc w:val="both"/>
        <w:rPr>
          <w:sz w:val="28"/>
          <w:ins w:id="1568" w:author="The Dolphin" w:date="2004-03-28T17:14:00Z"/>
        </w:rPr>
      </w:pPr>
      <w:ins w:id="1567" w:author="The Dolphin" w:date="2004-03-28T17:14:00Z">
        <w:r>
          <w:rPr>
            <w:sz w:val="28"/>
          </w:rPr>
        </w:r>
      </w:ins>
    </w:p>
    <w:p>
      <w:pPr>
        <w:pStyle w:val="Normal"/>
        <w:jc w:val="both"/>
        <w:rPr>
          <w:sz w:val="28"/>
          <w:ins w:id="1570" w:author="The Dolphin" w:date="2004-03-28T17:44:00Z"/>
        </w:rPr>
      </w:pPr>
      <w:ins w:id="1569" w:author="The Dolphin" w:date="2004-03-28T17:44:00Z">
        <w:r>
          <w:rPr>
            <w:sz w:val="28"/>
          </w:rPr>
        </w:r>
      </w:ins>
    </w:p>
    <w:p>
      <w:pPr>
        <w:pStyle w:val="Normal"/>
        <w:jc w:val="both"/>
        <w:rPr>
          <w:sz w:val="28"/>
          <w:ins w:id="1572" w:author="The Dolphin" w:date="2004-03-28T17:44:00Z"/>
        </w:rPr>
      </w:pPr>
      <w:ins w:id="1571" w:author="The Dolphin" w:date="2004-03-28T17:44:00Z">
        <w:r>
          <w:rPr>
            <w:sz w:val="28"/>
          </w:rPr>
        </w:r>
      </w:ins>
    </w:p>
    <w:p>
      <w:pPr>
        <w:pStyle w:val="Normal"/>
        <w:jc w:val="both"/>
        <w:rPr>
          <w:sz w:val="28"/>
          <w:ins w:id="1574" w:author="The Dolphin" w:date="2004-03-28T17:44:00Z"/>
        </w:rPr>
      </w:pPr>
      <w:ins w:id="1573" w:author="The Dolphin" w:date="2004-03-28T17:44:00Z">
        <w:r>
          <w:rPr>
            <w:sz w:val="28"/>
          </w:rPr>
        </w:r>
      </w:ins>
    </w:p>
    <w:p>
      <w:pPr>
        <w:pStyle w:val="Normal"/>
        <w:jc w:val="both"/>
        <w:rPr>
          <w:sz w:val="28"/>
          <w:ins w:id="1576" w:author="The Dolphin" w:date="2004-03-28T17:44:00Z"/>
        </w:rPr>
      </w:pPr>
      <w:ins w:id="1575" w:author="The Dolphin" w:date="2004-03-28T17:44:00Z">
        <w:r>
          <w:rPr>
            <w:sz w:val="28"/>
          </w:rPr>
        </w:r>
      </w:ins>
    </w:p>
    <w:p>
      <w:pPr>
        <w:pStyle w:val="Normal"/>
        <w:jc w:val="both"/>
        <w:rPr>
          <w:sz w:val="28"/>
          <w:ins w:id="1578" w:author="The Dolphin" w:date="2004-03-28T14:15:00Z"/>
        </w:rPr>
      </w:pPr>
      <w:ins w:id="1577" w:author="The Dolphin" w:date="2004-03-28T14:15:00Z">
        <w:r>
          <w:rPr>
            <w:sz w:val="28"/>
          </w:rPr>
        </w:r>
      </w:ins>
    </w:p>
    <w:p>
      <w:pPr>
        <w:pStyle w:val="Normal"/>
        <w:numPr>
          <w:ilvl w:val="0"/>
          <w:numId w:val="16"/>
        </w:numPr>
        <w:jc w:val="center"/>
        <w:rPr>
          <w:b/>
          <w:b/>
          <w:bCs/>
          <w:i/>
          <w:i/>
          <w:iCs/>
          <w:sz w:val="32"/>
          <w:ins w:id="1580" w:author="The Dolphin" w:date="2004-03-28T14:18:00Z"/>
        </w:rPr>
      </w:pPr>
      <w:ins w:id="1579" w:author="The Dolphin" w:date="2004-03-28T14:15:00Z">
        <w:r>
          <w:rPr>
            <w:b/>
            <w:bCs/>
            <w:i/>
            <w:iCs/>
            <w:sz w:val="32"/>
          </w:rPr>
          <w:t>Действие норм права по кругу лиц.</w:t>
        </w:r>
      </w:ins>
    </w:p>
    <w:p>
      <w:pPr>
        <w:pStyle w:val="Normal"/>
        <w:ind w:left="360" w:hanging="0"/>
        <w:jc w:val="both"/>
        <w:rPr>
          <w:b/>
          <w:b/>
          <w:bCs/>
          <w:i/>
          <w:i/>
          <w:iCs/>
          <w:sz w:val="32"/>
          <w:ins w:id="1582" w:author="The Dolphin" w:date="2004-03-28T14:15:00Z"/>
        </w:rPr>
      </w:pPr>
      <w:ins w:id="1581" w:author="The Dolphin" w:date="2004-03-28T14:15:00Z">
        <w:r>
          <w:rPr>
            <w:b/>
            <w:bCs/>
            <w:i/>
            <w:iCs/>
            <w:sz w:val="32"/>
          </w:rPr>
        </w:r>
      </w:ins>
    </w:p>
    <w:p>
      <w:pPr>
        <w:pStyle w:val="Normal"/>
        <w:spacing w:before="100" w:after="100"/>
        <w:ind w:firstLine="454"/>
        <w:jc w:val="both"/>
        <w:rPr>
          <w:ins w:id="1586" w:author="The Dolphin" w:date="2004-03-28T14:19:00Z"/>
        </w:rPr>
      </w:pPr>
      <w:ins w:id="1583" w:author="The Dolphin" w:date="2004-03-28T14:19:00Z">
        <w:r>
          <w:rPr>
            <w:sz w:val="28"/>
            <w:szCs w:val="18"/>
          </w:rPr>
          <w:t xml:space="preserve">С действием норм права в пространстве тесно связано их </w:t>
        </w:r>
      </w:ins>
      <w:ins w:id="1584" w:author="The Dolphin" w:date="2004-03-28T14:19:00Z">
        <w:r>
          <w:rPr>
            <w:b/>
            <w:sz w:val="28"/>
            <w:szCs w:val="18"/>
          </w:rPr>
          <w:t xml:space="preserve">действие по кругу лиц. </w:t>
        </w:r>
      </w:ins>
      <w:ins w:id="1585" w:author="The Dolphin" w:date="2004-03-28T14:19:00Z">
        <w:r>
          <w:rPr>
            <w:sz w:val="28"/>
            <w:szCs w:val="18"/>
          </w:rPr>
          <w:t>По общему правилу, правовые нормы каждого конкретного государства, распространяются на всех лиц, проживающих или находящихся на территории данного государства. Это и граждане государства, и иностранцы, и лица без гражданства, и государственные органы, и различные организации, и прочие лица, являющиеся субъектами права. В то же время из этого правила есть исключения.</w:t>
        </w:r>
      </w:ins>
    </w:p>
    <w:p>
      <w:pPr>
        <w:pStyle w:val="Normal"/>
        <w:spacing w:before="100" w:after="100"/>
        <w:ind w:firstLine="454"/>
        <w:jc w:val="both"/>
        <w:rPr>
          <w:ins w:id="1588" w:author="The Dolphin" w:date="2004-03-28T14:19:00Z"/>
        </w:rPr>
      </w:pPr>
      <w:ins w:id="1587" w:author="The Dolphin" w:date="2004-03-28T14:19:00Z">
        <w:r>
          <w:rPr>
            <w:sz w:val="28"/>
            <w:szCs w:val="18"/>
          </w:rPr>
          <w:t>Во-первых, в каждом государстве имеются правовые нормы, которые распространяются только на граждан государства и не действуют в отношении иностранцев и лиц без гражданства. Так, например, в Российской Федерации иностранцы и лица без гражданства не могут избирать и быть избранными в органы государственной власти, не могут быть назначены на некоторые государственные должности (в частности, судьи, прокурора, нотариуса), не обязаны нести военную службу и т.д.</w:t>
        </w:r>
      </w:ins>
    </w:p>
    <w:p>
      <w:pPr>
        <w:pStyle w:val="Normal"/>
        <w:spacing w:before="100" w:after="100"/>
        <w:ind w:firstLine="454"/>
        <w:jc w:val="both"/>
        <w:rPr>
          <w:ins w:id="1590" w:author="The Dolphin" w:date="2004-03-28T14:19:00Z"/>
        </w:rPr>
      </w:pPr>
      <w:ins w:id="1589" w:author="The Dolphin" w:date="2004-03-28T14:19:00Z">
        <w:r>
          <w:rPr>
            <w:sz w:val="28"/>
            <w:szCs w:val="18"/>
          </w:rPr>
          <w:t xml:space="preserve">Во-вторых, отдельные нормы права распространяют свое действие только на определенные категории субъектов: должностных лиц, военнослужащих, врачей, учителей, студентов и т.д. Например, норма, содержащаяся в ч. 1 </w:t>
          <w:br/>
          <w:t>ст. 285 Уголовного кодекса Российской Федерации (злоупотребление должностными полномочиями), действует только в отношении должностных лиц.</w:t>
        </w:r>
      </w:ins>
    </w:p>
    <w:p>
      <w:pPr>
        <w:pStyle w:val="Normal"/>
        <w:spacing w:before="100" w:after="100"/>
        <w:ind w:firstLine="454"/>
        <w:jc w:val="both"/>
        <w:rPr>
          <w:ins w:id="1592" w:author="The Dolphin" w:date="2004-03-28T14:19:00Z"/>
        </w:rPr>
      </w:pPr>
      <w:ins w:id="1591" w:author="The Dolphin" w:date="2004-03-28T14:19:00Z">
        <w:r>
          <w:rPr>
            <w:sz w:val="28"/>
            <w:szCs w:val="18"/>
          </w:rPr>
          <w:t>В-третьих, дипломаты, консульские работники, другие лица, обладающие дипломатическим иммунитетом, не могут быть привлечены к уголовной или административной ответственности, не подлежат аресту и задержанию в случае совершения ими соответствующих правонарушений на территории страны пребывания. Вопрос о их ответственности за данные правонарушения решается дипломатическим путем.</w:t>
        </w:r>
      </w:ins>
    </w:p>
    <w:p>
      <w:pPr>
        <w:pStyle w:val="Normal"/>
        <w:spacing w:before="100" w:after="100"/>
        <w:ind w:firstLine="454"/>
        <w:jc w:val="both"/>
        <w:rPr>
          <w:rFonts w:ascii="Arial Unicode MS" w:hAnsi="Arial Unicode MS" w:cs="Arial Unicode MS"/>
          <w:sz w:val="24"/>
          <w:szCs w:val="24"/>
          <w:ins w:id="1594" w:author="The Dolphin" w:date="2004-03-28T14:19:00Z"/>
        </w:rPr>
      </w:pPr>
      <w:ins w:id="1593" w:author="The Dolphin" w:date="2004-03-28T14:19:00Z">
        <w:r>
          <w:rPr>
            <w:sz w:val="28"/>
            <w:szCs w:val="18"/>
          </w:rPr>
          <w:t>Кроме того, в отношении граждан, а в ряде случаев и некоторых других лиц (иностранцев, лиц без гражданства, организаций), нормы права действуют не только на территории собственного государства, но и за его пределами. Так, например, граждане обязаны соблюдать правовые нормы своей страны независимо от того, где они находятся, а иностранцы, лица без гражданства, иностранные организации обязаны соблюдать законы прибрежного государства на континентальном шельфе и в исключительной экономической зоне</w:t>
        </w:r>
      </w:ins>
    </w:p>
    <w:p>
      <w:pPr>
        <w:pStyle w:val="Normal"/>
        <w:jc w:val="both"/>
        <w:rPr>
          <w:del w:id="1598" w:author="The Dolphin" w:date="2004-03-19T23:05:00Z"/>
        </w:rPr>
      </w:pPr>
      <w:del w:id="1595" w:author="The Dolphin" w:date="2004-03-19T23:05:00Z">
        <w:r>
          <w:rPr>
            <w:sz w:val="28"/>
          </w:rPr>
          <w:delText xml:space="preserve">- </w:delText>
        </w:r>
      </w:del>
      <w:del w:id="1596" w:author="The Dolphin" w:date="2004-03-19T23:05:00Z">
        <w:r>
          <w:rPr>
            <w:sz w:val="28"/>
            <w:lang w:val="en-US"/>
          </w:rPr>
          <w:delText>D</w:delText>
        </w:r>
      </w:del>
      <w:del w:id="1597" w:author="The Dolphin" w:date="2004-03-19T23:05:00Z">
        <w:r>
          <w:rPr>
            <w:sz w:val="28"/>
          </w:rPr>
          <w:delText xml:space="preserve"> -                                                  - - -</w:delText>
        </w:r>
      </w:del>
    </w:p>
    <w:p>
      <w:pPr>
        <w:pStyle w:val="Normal"/>
        <w:jc w:val="both"/>
        <w:rPr>
          <w:sz w:val="28"/>
          <w:del w:id="1600" w:author="The Dolphin" w:date="2004-03-20T21:50:00Z"/>
        </w:rPr>
      </w:pPr>
      <w:del w:id="1599" w:author="The Dolphin" w:date="2004-03-20T21:50: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pPr>
      <w:r>
        <w:rPr>
          <w:sz w:val="28"/>
          <w:rPrChange w:id="0" w:author="Надюша" w:date="1998-11-26T23:50:00Z"/>
        </w:rPr>
        <w:t>Законы в объективном смысле призваны регулировать поведение людей и их объединений, предоставляя им свободу действий, возможность использования материальных и духовных благ, а также связывая их свободу и поведение определенными рамками, предписаниями, ограничениями.</w:t>
      </w:r>
    </w:p>
    <w:p>
      <w:pPr>
        <w:pStyle w:val="Normal"/>
        <w:jc w:val="both"/>
        <w:rPr>
          <w:sz w:val="28"/>
          <w:del w:id="1604" w:author="The Dolphin" w:date="2004-03-20T21:50:00Z"/>
        </w:rPr>
      </w:pPr>
      <w:del w:id="1603" w:author="The Dolphin" w:date="2004-03-20T21:50: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pPr>
      <w:r>
        <w:rPr>
          <w:sz w:val="28"/>
          <w:rPrChange w:id="0" w:author="Надюша" w:date="1998-11-26T23:50:00Z"/>
        </w:rPr>
        <w:t xml:space="preserve">Предоставляемая нормами права свобода, возможность поведения носит (в русском языке) то же название - право. Но это уже не объективная норма, а то, что по объективному праву (закону) принадлежит субъекту, составляет его личную свободу, возможность поведения, пользования какими - либо благами. </w:t>
      </w:r>
    </w:p>
    <w:p>
      <w:pPr>
        <w:pStyle w:val="Normal"/>
        <w:jc w:val="both"/>
        <w:rPr>
          <w:sz w:val="28"/>
          <w:del w:id="1608" w:author="The Dolphin" w:date="2004-03-20T21:50:00Z"/>
        </w:rPr>
      </w:pPr>
      <w:del w:id="1607" w:author="The Dolphin" w:date="2004-03-20T21:50: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sz w:val="28"/>
          <w:ins w:id="1611" w:author="The Dolphin" w:date="2004-03-28T14:28:00Z"/>
        </w:rPr>
      </w:pPr>
      <w:r>
        <w:rPr>
          <w:sz w:val="28"/>
          <w:rPrChange w:id="0" w:author="Надюша" w:date="1998-11-26T23:50:00Z"/>
        </w:rPr>
        <w:t xml:space="preserve">Такая свобода и возможность поведения, закрепленная законом, называется субъективным правом. </w:t>
      </w:r>
    </w:p>
    <w:p>
      <w:pPr>
        <w:pStyle w:val="Normal"/>
        <w:ind w:firstLine="720"/>
        <w:jc w:val="both"/>
        <w:rPr>
          <w:sz w:val="28"/>
          <w:ins w:id="1613" w:author="The Dolphin" w:date="2004-03-28T14:28:00Z"/>
        </w:rPr>
      </w:pPr>
      <w:ins w:id="1612" w:author="The Dolphin" w:date="2004-03-28T14:28:00Z">
        <w:r>
          <w:rPr>
            <w:sz w:val="28"/>
          </w:rPr>
        </w:r>
      </w:ins>
    </w:p>
    <w:p>
      <w:pPr>
        <w:pStyle w:val="Normal"/>
        <w:jc w:val="both"/>
        <w:rPr>
          <w:sz w:val="28"/>
        </w:rPr>
      </w:pPr>
      <w:ins w:id="1614" w:author="The Dolphin" w:date="2004-03-28T14:28:00Z">
        <w:r>
          <w:rPr>
            <w:b/>
            <w:bCs/>
            <w:i/>
            <w:iCs/>
            <w:sz w:val="28"/>
          </w:rPr>
          <w:t>Субъект</w:t>
        </w:r>
      </w:ins>
      <w:ins w:id="1615" w:author="The Dolphin" w:date="2004-03-28T14:28:00Z">
        <w:r>
          <w:rPr>
            <w:rStyle w:val="Udar"/>
            <w:i/>
            <w:iCs/>
            <w:color w:val="000000"/>
            <w:sz w:val="28"/>
          </w:rPr>
          <w:t>и</w:t>
        </w:r>
      </w:ins>
      <w:ins w:id="1616" w:author="The Dolphin" w:date="2004-03-28T14:28:00Z">
        <w:r>
          <w:rPr>
            <w:b/>
            <w:bCs/>
            <w:i/>
            <w:iCs/>
            <w:sz w:val="28"/>
          </w:rPr>
          <w:t>вное пр</w:t>
        </w:r>
      </w:ins>
      <w:ins w:id="1617" w:author="The Dolphin" w:date="2004-03-28T14:28:00Z">
        <w:r>
          <w:rPr>
            <w:rStyle w:val="Udar"/>
            <w:i/>
            <w:iCs/>
            <w:color w:val="000000"/>
            <w:sz w:val="28"/>
          </w:rPr>
          <w:t>а</w:t>
        </w:r>
      </w:ins>
      <w:ins w:id="1618" w:author="The Dolphin" w:date="2004-03-28T14:28:00Z">
        <w:r>
          <w:rPr>
            <w:b/>
            <w:bCs/>
            <w:i/>
            <w:iCs/>
            <w:sz w:val="28"/>
          </w:rPr>
          <w:t>во</w:t>
        </w:r>
      </w:ins>
      <w:ins w:id="1619" w:author="The Dolphin" w:date="2004-03-28T14:28:00Z">
        <w:r>
          <w:rPr>
            <w:b/>
            <w:bCs/>
            <w:sz w:val="28"/>
          </w:rPr>
          <w:t xml:space="preserve"> - </w:t>
        </w:r>
      </w:ins>
      <w:ins w:id="1620" w:author="The Dolphin" w:date="2004-03-28T14:28:00Z">
        <w:r>
          <w:rPr>
            <w:sz w:val="28"/>
          </w:rPr>
          <w:t>конкретное право определённого лица (физического или юридического), то есть закрепленная законом возможность действовать определённым образом и требовать определённых действий (или воздержания от действий) от др. лиц. Так, собственник может владеть, пользоваться и распоряжаться своим имуществом и требовать от др. лиц воздержаться от посягательства на его право. Обладатель С. п. в случае его нарушения кем-либо может прибегнуть к принудительной силе государства для реализации и защиты своего права (например, обратиться в суд). По способу защиты различают абсолютные и относительные С. п. При абсолютном С. п. владелец может требовать конкретных действий или воздержания от действий от неопределенно широкого круга лиц. Так, автору принадлежит право на неприкосновенность произведения, и он может запретить любому лицу вносить в него какие-либо дополнения, сокращения или изменения, а также требовать совершения действий, необходимых для восстановления нарушенного права. При относительном С. п. требования обладателя С. п. могут быть обращены только к конкретному лицу или кругу лиц (например, права кредитора по отношению к должнику).</w:t>
          <w:rPrChange w:id="0" w:author="Надюша" w:date="1998-11-26T23:50:00Z"/>
        </w:r>
      </w:ins>
    </w:p>
    <w:p>
      <w:pPr>
        <w:pStyle w:val="Normal"/>
        <w:jc w:val="both"/>
        <w:rPr>
          <w:sz w:val="28"/>
          <w:del w:id="1622" w:author="The Dolphin" w:date="2004-03-20T21:50:00Z"/>
        </w:rPr>
      </w:pPr>
      <w:del w:id="1621" w:author="The Dolphin" w:date="2004-03-20T21:50:00Z">
        <w:r>
          <w:rPr>
            <w:sz w:val="28"/>
          </w:rPr>
        </w:r>
      </w:del>
    </w:p>
    <w:p>
      <w:pPr>
        <w:pStyle w:val="Normal"/>
        <w:jc w:val="both"/>
        <w:rPr>
          <w:sz w:val="28"/>
          <w:del w:id="1624" w:author="The Dolphin" w:date="2004-03-20T21:50:00Z"/>
        </w:rPr>
      </w:pPr>
      <w:del w:id="1623" w:author="The Dolphin" w:date="2004-03-20T21:50: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pPr>
      <w:r>
        <w:rPr>
          <w:sz w:val="28"/>
          <w:rPrChange w:id="0" w:author="Надюша" w:date="1998-11-26T23:50:00Z"/>
        </w:rPr>
        <w:t xml:space="preserve">Ограничения свободы и предписания определенного поведения также обращены к отдельным людям и организациям. Они устанавливают для них должное поведение, которое называют юридической обязанностью. </w:t>
      </w:r>
    </w:p>
    <w:p>
      <w:pPr>
        <w:pStyle w:val="Normal"/>
        <w:jc w:val="both"/>
        <w:rPr>
          <w:sz w:val="28"/>
          <w:del w:id="1628" w:author="The Dolphin" w:date="2004-03-20T21:50:00Z"/>
        </w:rPr>
      </w:pPr>
      <w:del w:id="1627" w:author="The Dolphin" w:date="2004-03-20T21:50:00Z">
        <w:r>
          <w:rPr>
            <w:sz w:val="28"/>
          </w:rPr>
        </w:r>
      </w:del>
    </w:p>
    <w:p>
      <w:pPr>
        <w:pStyle w:val="Normal"/>
        <w:jc w:val="both"/>
        <w:rPr>
          <w:sz w:val="28"/>
          <w:del w:id="1630" w:author="The Dolphin" w:date="2004-03-20T21:50:00Z"/>
        </w:rPr>
      </w:pPr>
      <w:del w:id="1629" w:author="The Dolphin" w:date="2004-03-20T21:50: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pPr>
      <w:r>
        <w:rPr>
          <w:sz w:val="28"/>
          <w:rPrChange w:id="0" w:author="Надюша" w:date="1998-11-26T23:50:00Z"/>
        </w:rPr>
        <w:t>Правовые отношения, складывавшиеся в разные эпохи, несомненно, зависели от уровня развития производства и обмена товаров, и в значительной мере определялись им. Но правовые отношения также испытывают влияние политики, сложившихся в обществе форм семьи, различных идей, взглядов, представлений людей, общественной нравственности.</w:t>
      </w:r>
    </w:p>
    <w:p>
      <w:pPr>
        <w:pStyle w:val="Normal"/>
        <w:jc w:val="both"/>
        <w:rPr>
          <w:sz w:val="28"/>
          <w:del w:id="1634" w:author="The Dolphin" w:date="2004-03-20T21:50:00Z"/>
        </w:rPr>
      </w:pPr>
      <w:del w:id="1633" w:author="The Dolphin" w:date="2004-03-20T21:50: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pPr>
      <w:r>
        <w:rPr>
          <w:sz w:val="28"/>
          <w:rPrChange w:id="0" w:author="Надюша" w:date="1998-11-26T23:50:00Z"/>
        </w:rPr>
        <w:t>Наряду с производственными отношениями во всех сферах жизни (в том числе и в экономике) возникают индивидуально-волевые отношения. Именно такие действия и взаимосвязи людей регулируются правом (законами) и, следовательно, приобретают форму правоотношений. Индивидуальные, экономические, политические, социальные, культурные, семейные и иные отношения, сохраняя свое особое содержание, приобретают с помощью права новое качество. Теперь они облекаются в форму юридических прав и обязанностей сторон. Эти права и обязанности охраняются и обеспечиваются государством.</w:t>
      </w:r>
    </w:p>
    <w:p>
      <w:pPr>
        <w:pStyle w:val="Normal"/>
        <w:jc w:val="both"/>
        <w:rPr>
          <w:sz w:val="28"/>
          <w:del w:id="1638" w:author="The Dolphin" w:date="2004-03-20T21:50:00Z"/>
        </w:rPr>
      </w:pPr>
      <w:del w:id="1637" w:author="The Dolphin" w:date="2004-03-20T21:50:00Z">
        <w:r>
          <w:rPr>
            <w:sz w:val="28"/>
          </w:rPr>
        </w:r>
      </w:del>
    </w:p>
    <w:p>
      <w:pPr>
        <w:pStyle w:val="Normal"/>
        <w:jc w:val="both"/>
        <w:rPr>
          <w:sz w:val="28"/>
          <w:del w:id="1640" w:author="The Dolphin" w:date="2004-03-20T21:50:00Z"/>
        </w:rPr>
      </w:pPr>
      <w:del w:id="1639" w:author="The Dolphin" w:date="2004-03-20T21:50: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sz w:val="28"/>
        </w:rPr>
      </w:pPr>
      <w:r>
        <w:rPr>
          <w:sz w:val="28"/>
          <w:rPrChange w:id="0" w:author="Надюша" w:date="1998-11-26T23:50:00Z"/>
        </w:rPr>
        <w:t xml:space="preserve">В практике частноправового регулирования действует принцип «разрешено все, что не запрещено законом». </w:t>
      </w:r>
      <w:ins w:id="1643" w:author="Новокрещёнова Надюша" w:date="1997-04-14T23:12:00Z">
        <w:r>
          <w:rPr>
            <w:sz w:val="28"/>
          </w:rPr>
          <w:t>В условиях индивидуальной свободы, при четких её границах и охране  интересов личности и общества, возникновение правоотношений, прямо не предусмотренных законом, вполне допустимо.</w:t>
        </w:r>
      </w:ins>
      <w:del w:id="1644" w:author="Новокрещёнова Надюша" w:date="1997-04-14T23:08:00Z">
        <w:r>
          <w:rPr>
            <w:sz w:val="28"/>
            <w:highlight w:val="yellow"/>
          </w:rPr>
          <w:delText>В условиях индивидуальной свободы</w:delText>
        </w:r>
      </w:del>
      <w:del w:id="1645" w:author="Новокрещёнова Надюша" w:date="1997-04-14T23:08:00Z">
        <w:r>
          <w:rPr>
            <w:sz w:val="28"/>
          </w:rPr>
          <w:delText xml:space="preserve">, при четких ее </w:delText>
        </w:r>
      </w:del>
      <w:del w:id="1646" w:author="Alexandre Katalov" w:date="1997-04-10T20:35:00Z">
        <w:r>
          <w:rPr>
            <w:sz w:val="28"/>
          </w:rPr>
          <w:delText>и</w:delText>
        </w:r>
      </w:del>
      <w:del w:id="1647" w:author="Новокрещёнова Надюша" w:date="1997-04-14T23:08:00Z">
        <w:r>
          <w:rPr>
            <w:sz w:val="28"/>
          </w:rPr>
          <w:delText xml:space="preserve"> охране интересов личности и общества, возникновение правоотношений, прямо не предусмотренных законом, вполне допустимо.</w:delText>
          <w:rPrChange w:id="0" w:author="Надюша" w:date="1998-11-26T23:50:00Z"/>
        </w:r>
      </w:del>
    </w:p>
    <w:p>
      <w:pPr>
        <w:pStyle w:val="Normal"/>
        <w:jc w:val="both"/>
        <w:rPr>
          <w:sz w:val="28"/>
          <w:del w:id="1649" w:author="The Dolphin" w:date="2004-03-28T12:39:00Z"/>
        </w:rPr>
      </w:pPr>
      <w:del w:id="1648" w:author="The Dolphin" w:date="2004-03-28T12:39:00Z">
        <w:r>
          <w:rPr>
            <w:sz w:val="28"/>
          </w:rPr>
        </w:r>
      </w:del>
    </w:p>
    <w:p>
      <w:pPr>
        <w:pStyle w:val="Normal"/>
        <w:jc w:val="both"/>
        <w:rPr>
          <w:sz w:val="28"/>
          <w:del w:id="1651" w:author="The Dolphin" w:date="2004-03-28T12:39:00Z"/>
        </w:rPr>
      </w:pPr>
      <w:del w:id="1650" w:author="The Dolphin" w:date="2004-03-28T12:39: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pPr>
      <w:r>
        <w:rPr>
          <w:sz w:val="28"/>
          <w:rPrChange w:id="0" w:author="Надюша" w:date="1998-11-26T23:50:00Z"/>
        </w:rPr>
        <w:t>В правовых отношениях участвуют люди и их объединения: государство и его органы, предприятия, учреждения, общественные и религиозные организации. Для того чтобы быть участниками правоотношений они должны обладать определенными качествами, предусмотренными законом. Совокупность этих качеств образует понятие субъекта права, или правосубъектности лица (организации).</w:t>
      </w:r>
    </w:p>
    <w:p>
      <w:pPr>
        <w:pStyle w:val="Normal"/>
        <w:jc w:val="both"/>
        <w:rPr>
          <w:sz w:val="28"/>
          <w:del w:id="1655" w:author="The Dolphin" w:date="2004-03-20T21:50:00Z"/>
        </w:rPr>
      </w:pPr>
      <w:del w:id="1654" w:author="The Dolphin" w:date="2004-03-20T21:50:00Z">
        <w:r>
          <w:rPr>
            <w:sz w:val="28"/>
          </w:rPr>
        </w:r>
      </w:del>
    </w:p>
    <w:p>
      <w:pPr>
        <w:pStyle w:val="Normal"/>
        <w:jc w:val="both"/>
        <w:rPr>
          <w:sz w:val="28"/>
          <w:del w:id="1657" w:author="The Dolphin" w:date="2004-03-20T21:50:00Z"/>
        </w:rPr>
      </w:pPr>
      <w:del w:id="1656" w:author="The Dolphin" w:date="2004-03-20T21:50:00Z">
        <w:r>
          <w:rPr>
            <w:sz w:val="28"/>
          </w:rPr>
        </w:r>
      </w:del>
    </w:p>
    <w:p>
      <w:pPr>
        <w:pStyle w:val="Normal"/>
        <w:jc w:val="both"/>
        <w:rPr>
          <w:sz w:val="28"/>
        </w:rPr>
      </w:pPr>
      <w:r>
        <w:rPr>
          <w:sz w:val="28"/>
          <w:rPrChange w:id="0" w:author="Надюша" w:date="1998-11-26T23:50:00Z"/>
        </w:rPr>
        <w:rPrChange w:id="0" w:author="Надюша" w:date="1998-11-26T23:50:00Z"/>
      </w:r>
    </w:p>
    <w:p>
      <w:pPr>
        <w:pStyle w:val="Normal"/>
        <w:jc w:val="both"/>
        <w:rPr/>
      </w:pPr>
      <w:del w:id="1659" w:author="The Dolphin" w:date="2004-03-27T21:15:00Z">
        <w:r>
          <w:rPr>
            <w:sz w:val="28"/>
          </w:rPr>
          <w:delText>Под правоспособностью понимается способность иметь права и обязанности, предусмотренные законом. Под дееспособностью - способность своими действиями приобретать права и создавать для себя юридические обязанности.</w:delText>
        </w:r>
      </w:del>
      <w:ins w:id="1660" w:author="Alexandre Katalov" w:date="1997-04-10T20:36:00Z">
        <w:r>
          <w:rPr>
            <w:sz w:val="28"/>
          </w:rPr>
          <w:t xml:space="preserve"> </w:t>
        </w:r>
      </w:ins>
      <w:ins w:id="1661" w:author="The Dolphin" w:date="2004-03-28T12:39:00Z">
        <w:r>
          <w:rPr>
            <w:sz w:val="28"/>
          </w:rPr>
          <w:tab/>
        </w:r>
      </w:ins>
      <w:del w:id="1662" w:author="Alexandre Katalov" w:date="1997-04-10T20:36:00Z">
        <w:r>
          <w:rPr>
            <w:sz w:val="28"/>
          </w:rPr>
          <w:delText xml:space="preserve"> Различение п</w:delText>
        </w:r>
      </w:del>
      <w:ins w:id="1663" w:author="Alexandre Katalov" w:date="1997-04-10T20:36:00Z">
        <w:r>
          <w:rPr>
            <w:sz w:val="28"/>
          </w:rPr>
          <w:t>П</w:t>
        </w:r>
      </w:ins>
      <w:r>
        <w:rPr>
          <w:sz w:val="28"/>
          <w:rPrChange w:id="0" w:author="Надюша" w:date="1998-11-26T23:50:00Z"/>
        </w:rPr>
        <w:t xml:space="preserve">раво - </w:t>
      </w:r>
      <w:del w:id="1665" w:author="The Dolphin" w:date="2004-03-19T23:08:00Z">
        <w:r>
          <w:rPr>
            <w:sz w:val="28"/>
          </w:rPr>
          <w:delText xml:space="preserve">и </w:delText>
        </w:r>
      </w:del>
      <w:r>
        <w:rPr>
          <w:sz w:val="28"/>
          <w:rPrChange w:id="0" w:author="Надюша" w:date="1998-11-26T23:50:00Z"/>
        </w:rPr>
        <w:t>дееспособности важно для физических лиц, органов государства, общественных организаций эти понятия, как правило, неразрывны.</w:t>
        <w:rPrChange w:id="0" w:author="Надюша" w:date="1998-11-26T23:50:00Z"/>
      </w:r>
    </w:p>
    <w:p>
      <w:pPr>
        <w:pStyle w:val="Normal"/>
        <w:jc w:val="both"/>
        <w:rPr>
          <w:sz w:val="28"/>
          <w:del w:id="1668" w:author="The Dolphin" w:date="2004-03-20T21:50:00Z"/>
        </w:rPr>
      </w:pPr>
      <w:del w:id="1667" w:author="The Dolphin" w:date="2004-03-20T21:50:00Z">
        <w:r>
          <w:rPr>
            <w:sz w:val="28"/>
          </w:rPr>
        </w:r>
      </w:del>
    </w:p>
    <w:p>
      <w:pPr>
        <w:pStyle w:val="Normal"/>
        <w:jc w:val="both"/>
        <w:rPr>
          <w:sz w:val="28"/>
          <w:del w:id="1670" w:author="The Dolphin" w:date="2004-03-20T21:50:00Z"/>
        </w:rPr>
      </w:pPr>
      <w:del w:id="1669" w:author="The Dolphin" w:date="2004-03-20T21:50:00Z">
        <w:r>
          <w:rPr>
            <w:sz w:val="28"/>
          </w:rPr>
        </w:r>
      </w:del>
    </w:p>
    <w:p>
      <w:pPr>
        <w:pStyle w:val="Normal"/>
        <w:jc w:val="both"/>
        <w:rPr>
          <w:sz w:val="28"/>
        </w:rPr>
      </w:pPr>
      <w:r>
        <w:rPr>
          <w:sz w:val="28"/>
          <w:rPrChange w:id="0" w:author="Надюша" w:date="1998-11-26T23:50:00Z"/>
        </w:rPr>
        <w:rPrChange w:id="0" w:author="Надюша" w:date="1998-11-26T23:50:00Z"/>
      </w:r>
    </w:p>
    <w:p>
      <w:pPr>
        <w:pStyle w:val="Normal"/>
        <w:jc w:val="both"/>
        <w:rPr>
          <w:sz w:val="28"/>
          <w:del w:id="1674" w:author="The Dolphin" w:date="2004-03-20T21:50:00Z"/>
        </w:rPr>
      </w:pPr>
      <w:r>
        <w:rPr>
          <w:b/>
          <w:bCs/>
          <w:i/>
          <w:iCs/>
          <w:sz w:val="28"/>
          <w:rPrChange w:id="0" w:author="The Dolphin" w:date="2004-03-27T20:53:00Z"/>
        </w:rPr>
        <w:t>Правовой статус</w:t>
      </w:r>
      <w:r>
        <w:rPr>
          <w:sz w:val="28"/>
          <w:rPrChange w:id="0" w:author="Надюша" w:date="1998-11-26T23:50:00Z"/>
        </w:rPr>
        <w:t xml:space="preserve"> - это признанная конституцией и законами совокупность исходных, неотчуждаемых прав и обязанностей человека, а также полномочий государственных органов и должностных лиц.</w:t>
      </w:r>
    </w:p>
    <w:p>
      <w:pPr>
        <w:pStyle w:val="Normal"/>
        <w:jc w:val="both"/>
        <w:rPr>
          <w:sz w:val="28"/>
        </w:rPr>
      </w:pPr>
      <w:r>
        <w:rPr>
          <w:sz w:val="28"/>
          <w:rPrChange w:id="0" w:author="Надюша" w:date="1998-11-26T23:50:00Z"/>
        </w:rPr>
        <w:rPrChange w:id="0" w:author="Надюша" w:date="1998-11-26T23:50:00Z"/>
      </w:r>
    </w:p>
    <w:p>
      <w:pPr>
        <w:pStyle w:val="Normal"/>
        <w:jc w:val="both"/>
        <w:rPr>
          <w:sz w:val="28"/>
          <w:del w:id="1677" w:author="The Dolphin" w:date="2004-03-20T21:50:00Z"/>
        </w:rPr>
      </w:pPr>
      <w:del w:id="1676" w:author="The Dolphin" w:date="2004-03-20T21:50:00Z">
        <w:r>
          <w:rPr>
            <w:sz w:val="28"/>
          </w:rPr>
        </w:r>
      </w:del>
    </w:p>
    <w:p>
      <w:pPr>
        <w:pStyle w:val="Normal"/>
        <w:jc w:val="both"/>
        <w:rPr>
          <w:sz w:val="28"/>
        </w:rPr>
      </w:pPr>
      <w:r>
        <w:rPr>
          <w:sz w:val="28"/>
          <w:rPrChange w:id="0" w:author="Надюша" w:date="1998-11-26T23:50:00Z"/>
        </w:rPr>
        <w:rPrChange w:id="0" w:author="Надюша" w:date="1998-11-26T23:50:00Z"/>
      </w:r>
    </w:p>
    <w:p>
      <w:pPr>
        <w:pStyle w:val="Normal"/>
        <w:jc w:val="both"/>
        <w:rPr>
          <w:del w:id="1682" w:author="The Dolphin" w:date="2004-03-20T21:50:00Z"/>
        </w:rPr>
      </w:pPr>
      <w:r>
        <w:rPr>
          <w:sz w:val="28"/>
          <w:rPrChange w:id="0" w:author="Надюша" w:date="1998-11-26T23:50:00Z"/>
        </w:rPr>
        <w:t>В сфере частного права (гражданского, семейного, трудового, земельного и т. п.) субъекты права подразделяются на физических и юридических лиц. К физическим лицам относятся все граждане, а также иностранцы и лица без гражданства. Иначе говоря, это люди, за которыми признаются правоспособность и дееспособность</w:t>
      </w:r>
      <w:ins w:id="1680" w:author="The Dolphin" w:date="2004-03-20T21:50:00Z">
        <w:r>
          <w:rPr>
            <w:sz w:val="28"/>
          </w:rPr>
          <w:t>.</w:t>
        </w:r>
      </w:ins>
      <w:del w:id="1681" w:author="The Dolphin" w:date="2004-03-20T21:50:00Z">
        <w:r>
          <w:rPr>
            <w:sz w:val="28"/>
          </w:rPr>
          <w:delText>.</w:delText>
        </w:r>
      </w:del>
    </w:p>
    <w:p>
      <w:pPr>
        <w:pStyle w:val="Normal"/>
        <w:jc w:val="both"/>
        <w:rPr>
          <w:sz w:val="28"/>
        </w:rPr>
      </w:pPr>
      <w:r>
        <w:rPr>
          <w:sz w:val="28"/>
          <w:rPrChange w:id="0" w:author="Надюша" w:date="1998-11-26T23:50:00Z"/>
        </w:rPr>
        <w:rPrChange w:id="0" w:author="Надюша" w:date="1998-11-26T23:50:00Z"/>
      </w:r>
    </w:p>
    <w:p>
      <w:pPr>
        <w:pStyle w:val="Normal"/>
        <w:jc w:val="both"/>
        <w:rPr>
          <w:sz w:val="28"/>
          <w:del w:id="1685" w:author="The Dolphin" w:date="2004-03-20T21:50:00Z"/>
        </w:rPr>
      </w:pPr>
      <w:del w:id="1684" w:author="The Dolphin" w:date="2004-03-20T21:50:00Z">
        <w:r>
          <w:rPr>
            <w:sz w:val="28"/>
          </w:rPr>
        </w:r>
      </w:del>
    </w:p>
    <w:p>
      <w:pPr>
        <w:pStyle w:val="Normal"/>
        <w:jc w:val="both"/>
        <w:rPr>
          <w:sz w:val="28"/>
          <w:ins w:id="1687" w:author="The Dolphin" w:date="2004-03-20T21:51:00Z"/>
        </w:rPr>
      </w:pPr>
      <w:ins w:id="1686" w:author="The Dolphin" w:date="2004-03-20T21:51:00Z">
        <w:r>
          <w:rPr>
            <w:sz w:val="28"/>
          </w:rPr>
        </w:r>
      </w:ins>
    </w:p>
    <w:p>
      <w:pPr>
        <w:pStyle w:val="Web"/>
        <w:jc w:val="both"/>
        <w:rPr>
          <w:rFonts w:ascii="Times New Roman" w:hAnsi="Times New Roman" w:cs="Times New Roman"/>
          <w:color w:val="000000"/>
          <w:sz w:val="28"/>
          <w:ins w:id="1691" w:author="The Dolphin" w:date="2004-03-27T20:52:00Z"/>
        </w:rPr>
      </w:pPr>
      <w:ins w:id="1688" w:author="The Dolphin" w:date="2004-03-27T20:52:00Z">
        <w:r>
          <w:rPr>
            <w:rFonts w:cs="Times New Roman" w:ascii="Times New Roman" w:hAnsi="Times New Roman"/>
            <w:b/>
            <w:bCs/>
            <w:i/>
            <w:iCs/>
            <w:color w:val="000000"/>
            <w:sz w:val="28"/>
          </w:rPr>
          <w:t>Правоспособность</w:t>
        </w:r>
      </w:ins>
      <w:ins w:id="1689" w:author="The Dolphin" w:date="2004-03-27T20:52:00Z">
        <w:r>
          <w:rPr>
            <w:rFonts w:cs="Times New Roman" w:ascii="Times New Roman" w:hAnsi="Times New Roman"/>
            <w:b/>
            <w:bCs/>
            <w:color w:val="000000"/>
            <w:sz w:val="28"/>
          </w:rPr>
          <w:t xml:space="preserve"> - </w:t>
        </w:r>
      </w:ins>
      <w:ins w:id="1690" w:author="The Dolphin" w:date="2004-03-27T20:52:00Z">
        <w:r>
          <w:rPr>
            <w:rFonts w:cs="Times New Roman" w:ascii="Times New Roman" w:hAnsi="Times New Roman"/>
            <w:color w:val="000000"/>
            <w:sz w:val="28"/>
          </w:rPr>
          <w:t>это установленная (признанаяпризнанная) в законе возможность субъекта быть носителем прав и обязанностей, предпосылка существования субъективного права.</w:t>
        </w:r>
      </w:ins>
    </w:p>
    <w:p>
      <w:pPr>
        <w:pStyle w:val="Web"/>
        <w:jc w:val="both"/>
        <w:rPr>
          <w:rFonts w:ascii="Times New Roman" w:hAnsi="Times New Roman" w:cs="Times New Roman"/>
          <w:color w:val="000000"/>
          <w:sz w:val="28"/>
          <w:ins w:id="1693" w:author="The Dolphin" w:date="2004-03-27T20:52:00Z"/>
        </w:rPr>
      </w:pPr>
      <w:ins w:id="1692" w:author="The Dolphin" w:date="2004-03-27T20:52:00Z">
        <w:r>
          <w:rPr>
            <w:rFonts w:cs="Times New Roman" w:ascii="Times New Roman" w:hAnsi="Times New Roman"/>
            <w:color w:val="000000"/>
            <w:sz w:val="28"/>
          </w:rPr>
        </w:r>
      </w:ins>
    </w:p>
    <w:p>
      <w:pPr>
        <w:pStyle w:val="Normal"/>
        <w:jc w:val="both"/>
        <w:rPr>
          <w:sz w:val="28"/>
          <w:ins w:id="1697" w:author="The Dolphin" w:date="2004-03-21T10:00:00Z"/>
        </w:rPr>
      </w:pPr>
      <w:ins w:id="1694" w:author="The Dolphin" w:date="2004-03-27T20:52:00Z">
        <w:r>
          <w:rPr>
            <w:b/>
            <w:bCs/>
            <w:i/>
            <w:iCs/>
            <w:sz w:val="28"/>
          </w:rPr>
          <w:t>Дееспособность</w:t>
        </w:r>
      </w:ins>
      <w:ins w:id="1695" w:author="The Dolphin" w:date="2004-03-27T20:52:00Z">
        <w:r>
          <w:rPr>
            <w:i/>
            <w:iCs/>
            <w:sz w:val="28"/>
          </w:rPr>
          <w:t xml:space="preserve"> -</w:t>
        </w:r>
      </w:ins>
      <w:ins w:id="1696" w:author="The Dolphin" w:date="2004-03-27T20:52:00Z">
        <w:r>
          <w:rPr>
            <w:sz w:val="28"/>
          </w:rPr>
          <w:t xml:space="preserve"> это установленная (признанаяпризнанная) в законе возможность лица своими собственными действиями приобретать и осуществлять права и обязанности</w:t>
        </w:r>
      </w:ins>
    </w:p>
    <w:p>
      <w:pPr>
        <w:pStyle w:val="Normal"/>
        <w:jc w:val="both"/>
        <w:rPr>
          <w:sz w:val="28"/>
        </w:rPr>
      </w:pPr>
      <w:ins w:id="1698" w:author="The Dolphin" w:date="2004-03-21T10:00:00Z">
        <w:r>
          <w:rPr>
            <w:sz w:val="28"/>
          </w:rPr>
          <w:t xml:space="preserve"> </w:t>
        </w:r>
      </w:ins>
      <w:ins w:id="1699" w:author="The Dolphin" w:date="2004-03-21T10:00:00Z">
        <w:r>
          <w:rPr>
            <w:sz w:val="28"/>
          </w:rPr>
          <w:tab/>
          <w:tab/>
          <w:rPrChange w:id="0" w:author="The Dolphin" w:date="2004-03-21T09:58:00Z"/>
        </w:r>
      </w:ins>
    </w:p>
    <w:p>
      <w:pPr>
        <w:pStyle w:val="Normal"/>
        <w:ind w:firstLine="720"/>
        <w:jc w:val="both"/>
        <w:rPr>
          <w:sz w:val="28"/>
          <w:del w:id="1701" w:author="The Dolphin" w:date="2004-03-21T10:02:00Z"/>
        </w:rPr>
      </w:pPr>
      <w:r>
        <w:rPr>
          <w:sz w:val="28"/>
          <w:rPrChange w:id="0" w:author="Надюша" w:date="1998-11-26T23:50:00Z"/>
        </w:rPr>
        <w:t>Такая классификация отражает равенство субъектов в сфере частного права, где не должно быть подчинения одной стороны отношения другой. По этому законодательство не делает различий между государством и его органами, предприятиями и учреждениями - все они выступают в частноправовых отношениях как равноправные субъекты и имеют равную защиту своих интересов.</w:t>
      </w:r>
    </w:p>
    <w:p>
      <w:pPr>
        <w:pStyle w:val="Normal"/>
        <w:widowControl/>
        <w:suppressAutoHyphens w:val="false"/>
        <w:bidi w:val="0"/>
        <w:ind w:firstLine="720"/>
        <w:jc w:val="both"/>
        <w:rPr>
          <w:sz w:val="28"/>
        </w:rPr>
      </w:pPr>
      <w:r>
        <w:rPr>
          <w:sz w:val="28"/>
          <w:rPrChange w:id="0" w:author="Надюша" w:date="1998-11-26T23:50:00Z"/>
        </w:rPr>
        <w:rPrChange w:id="0" w:author="Надюша" w:date="1998-11-26T23:50:00Z"/>
      </w:r>
    </w:p>
    <w:p>
      <w:pPr>
        <w:pStyle w:val="Normal"/>
        <w:jc w:val="both"/>
        <w:rPr>
          <w:sz w:val="28"/>
        </w:rPr>
      </w:pPr>
      <w:r>
        <w:rPr>
          <w:sz w:val="28"/>
          <w:rPrChange w:id="0" w:author="Надюша" w:date="1998-11-26T23:50:00Z"/>
        </w:rPr>
      </w:r>
    </w:p>
    <w:p>
      <w:pPr>
        <w:pStyle w:val="Normal"/>
        <w:ind w:firstLine="720"/>
        <w:jc w:val="both"/>
        <w:rPr>
          <w:del w:id="1708" w:author="The Dolphin" w:date="2004-03-19T23:10:00Z"/>
        </w:rPr>
      </w:pPr>
      <w:r>
        <w:rPr>
          <w:sz w:val="28"/>
          <w:rPrChange w:id="0" w:author="Надюша" w:date="1998-11-26T23:50:00Z"/>
        </w:rPr>
        <w:t xml:space="preserve">Все физические лица в частноправовых отношениях также имеют равную правоспособность. Она возникает с момента рождения человека (а в наследственном праве учитываются и интересы еще не родившегося ребенка) и прекращается с его смертью (воля наследодателя защищается и после его смерти). </w:t>
      </w:r>
      <w:del w:id="1705" w:author="The Dolphin" w:date="2004-03-19T23:10:00Z">
        <w:r>
          <w:rPr>
            <w:sz w:val="28"/>
          </w:rPr>
          <w:delText>Все граждане Украины имеют равную и полную (по объему) правоспособность. Для иностранцев могут быть ограничения (необходимость получения лицензий, квоты на въезд</w:delText>
        </w:r>
      </w:del>
      <w:del w:id="1706" w:author="Alexandre Katalov" w:date="1997-04-07T23:52:00Z">
        <w:r>
          <w:rPr>
            <w:sz w:val="28"/>
          </w:rPr>
          <w:delText xml:space="preserve"> в страну</w:delText>
        </w:r>
      </w:del>
      <w:del w:id="1707" w:author="The Dolphin" w:date="2004-03-19T23:10:00Z">
        <w:r>
          <w:rPr>
            <w:sz w:val="28"/>
          </w:rPr>
          <w:delText>, запрещение занимать некоторые должности и т. п.).</w:delText>
        </w:r>
      </w:del>
    </w:p>
    <w:p>
      <w:pPr>
        <w:pStyle w:val="Normal"/>
        <w:widowControl/>
        <w:suppressAutoHyphens w:val="false"/>
        <w:bidi w:val="0"/>
        <w:ind w:firstLine="720"/>
        <w:jc w:val="both"/>
        <w:rPr>
          <w:sz w:val="28"/>
        </w:rPr>
      </w:pPr>
      <w:r>
        <w:rPr>
          <w:sz w:val="28"/>
          <w:rPrChange w:id="0" w:author="Надюша" w:date="1998-11-26T23:50:00Z"/>
        </w:rPr>
        <w:rPrChange w:id="0" w:author="Надюша" w:date="1998-11-26T23:50:00Z"/>
      </w:r>
    </w:p>
    <w:p>
      <w:pPr>
        <w:pStyle w:val="Normal"/>
        <w:jc w:val="both"/>
        <w:rPr>
          <w:sz w:val="28"/>
          <w:del w:id="1711" w:author="The Dolphin" w:date="2004-03-28T14:13:00Z"/>
        </w:rPr>
      </w:pPr>
      <w:del w:id="1710" w:author="The Dolphin" w:date="2004-03-28T14:13: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pPr>
      <w:r>
        <w:rPr>
          <w:sz w:val="28"/>
          <w:rPrChange w:id="0" w:author="Надюша" w:date="1998-11-26T23:50:00Z"/>
        </w:rPr>
        <w:t>Дееспособность физических лиц возникает с достижения восемнадцати лет. В трудовом праве она наступает с шестнадцати лет.</w:t>
      </w:r>
    </w:p>
    <w:p>
      <w:pPr>
        <w:pStyle w:val="Normal"/>
        <w:jc w:val="both"/>
        <w:rPr>
          <w:sz w:val="28"/>
          <w:del w:id="1715" w:author="The Dolphin" w:date="2004-03-27T20:53:00Z"/>
        </w:rPr>
      </w:pPr>
      <w:del w:id="1714" w:author="The Dolphin" w:date="2004-03-27T20:53:00Z">
        <w:r>
          <w:rPr>
            <w:sz w:val="28"/>
          </w:rPr>
        </w:r>
      </w:del>
    </w:p>
    <w:p>
      <w:pPr>
        <w:pStyle w:val="Normal"/>
        <w:jc w:val="both"/>
        <w:rPr>
          <w:sz w:val="28"/>
          <w:del w:id="1717" w:author="The Dolphin" w:date="2004-03-27T20:53:00Z"/>
        </w:rPr>
      </w:pPr>
      <w:del w:id="1716" w:author="The Dolphin" w:date="2004-03-27T20:53:00Z">
        <w:r>
          <w:rPr>
            <w:sz w:val="28"/>
          </w:rPr>
        </w:r>
      </w:del>
    </w:p>
    <w:p>
      <w:pPr>
        <w:pStyle w:val="Normal"/>
        <w:jc w:val="both"/>
        <w:rPr>
          <w:sz w:val="28"/>
          <w:del w:id="1719" w:author="The Dolphin" w:date="2004-03-27T20:53:00Z"/>
        </w:rPr>
      </w:pPr>
      <w:del w:id="1718" w:author="The Dolphin" w:date="2004-03-27T20:53: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pPr>
      <w:r>
        <w:rPr>
          <w:sz w:val="28"/>
          <w:rPrChange w:id="0" w:author="Надюша" w:date="1998-11-26T23:50:00Z"/>
        </w:rPr>
        <w:t>Из всего вышеизложенного можно сказать: законы государства распространяются на всех его жителей, не зависимо от возраста, вероисповедания, и, даже, на еще не родившихся детей</w:t>
      </w:r>
      <w:del w:id="1722" w:author="Alexandre Katalov" w:date="1997-04-10T20:37:00Z">
        <w:r>
          <w:rPr>
            <w:sz w:val="28"/>
          </w:rPr>
          <w:delText>, а, также на волю уже умерших лиц</w:delText>
        </w:r>
      </w:del>
      <w:r>
        <w:rPr>
          <w:sz w:val="28"/>
          <w:rPrChange w:id="0" w:author="Надюша" w:date="1998-11-26T23:50:00Z"/>
        </w:rPr>
        <w:t>.</w:t>
        <w:rPrChange w:id="0" w:author="Надюша" w:date="1998-11-26T23:50:00Z"/>
      </w:r>
    </w:p>
    <w:p>
      <w:pPr>
        <w:pStyle w:val="Normal"/>
        <w:jc w:val="both"/>
        <w:rPr>
          <w:sz w:val="28"/>
          <w:del w:id="1725" w:author="The Dolphin" w:date="2004-03-27T20:53:00Z"/>
        </w:rPr>
      </w:pPr>
      <w:del w:id="1724" w:author="The Dolphin" w:date="2004-03-27T20:53:00Z">
        <w:r>
          <w:rPr>
            <w:sz w:val="28"/>
          </w:rPr>
        </w:r>
      </w:del>
    </w:p>
    <w:p>
      <w:pPr>
        <w:pStyle w:val="Normal"/>
        <w:jc w:val="both"/>
        <w:rPr>
          <w:sz w:val="28"/>
          <w:del w:id="1727" w:author="The Dolphin" w:date="2004-03-27T20:53:00Z"/>
        </w:rPr>
      </w:pPr>
      <w:del w:id="1726" w:author="The Dolphin" w:date="2004-03-27T20:53:00Z">
        <w:r>
          <w:rPr>
            <w:sz w:val="28"/>
          </w:rPr>
        </w:r>
      </w:del>
    </w:p>
    <w:p>
      <w:pPr>
        <w:pStyle w:val="Normal"/>
        <w:jc w:val="both"/>
        <w:rPr>
          <w:del w:id="1732" w:author="Alexandre Katalov" w:date="1997-04-10T20:38:00Z"/>
        </w:rPr>
      </w:pPr>
      <w:del w:id="1728" w:author="The Dolphin" w:date="2004-03-19T23:10:00Z">
        <w:r>
          <w:rPr>
            <w:sz w:val="28"/>
          </w:rPr>
          <w:delText xml:space="preserve">- </w:delText>
        </w:r>
      </w:del>
      <w:del w:id="1729" w:author="The Dolphin" w:date="2004-03-19T23:10:00Z">
        <w:r>
          <w:rPr>
            <w:sz w:val="28"/>
            <w:lang w:val="en-US"/>
          </w:rPr>
          <w:delText>D</w:delText>
        </w:r>
      </w:del>
      <w:del w:id="1730" w:author="The Dolphin" w:date="2004-03-19T23:10:00Z">
        <w:r>
          <w:rPr>
            <w:sz w:val="28"/>
          </w:rPr>
          <w:delText xml:space="preserve"> -            </w:delText>
        </w:r>
      </w:del>
      <w:del w:id="1731" w:author="Alexandre Katalov" w:date="1997-04-10T20:38:00Z">
        <w:r>
          <w:rPr>
            <w:sz w:val="28"/>
          </w:rPr>
          <w:delText xml:space="preserve">                                 </w:delText>
        </w:r>
      </w:del>
    </w:p>
    <w:p>
      <w:pPr>
        <w:pStyle w:val="Normal"/>
        <w:jc w:val="both"/>
        <w:rPr>
          <w:del w:id="1743" w:author="The Dolphin" w:date="2004-03-19T23:10:00Z"/>
        </w:rPr>
      </w:pPr>
      <w:del w:id="1733" w:author="Alexandre Katalov" w:date="1997-04-10T20:38:00Z">
        <w:r>
          <w:rPr>
            <w:sz w:val="28"/>
          </w:rPr>
          <w:delText xml:space="preserve">        </w:delText>
        </w:r>
      </w:del>
      <w:del w:id="1734" w:author="The Dolphin" w:date="2004-03-19T23:10:00Z">
        <w:r>
          <w:rPr>
            <w:sz w:val="28"/>
          </w:rPr>
          <w:delText xml:space="preserve"> </w:delText>
        </w:r>
      </w:del>
      <w:del w:id="1735" w:author="Alexandre Katalov" w:date="1997-04-10T20:38:00Z">
        <w:r>
          <w:rPr>
            <w:sz w:val="28"/>
          </w:rPr>
          <w:delText xml:space="preserve">  </w:delText>
        </w:r>
      </w:del>
      <w:del w:id="1736" w:author="Alexandre Katalov" w:date="1997-04-10T20:38:00Z">
        <w:r>
          <w:rPr>
            <w:sz w:val="28"/>
          </w:rPr>
          <w:delText xml:space="preserve">- </w:delText>
        </w:r>
      </w:del>
      <w:ins w:id="1737" w:author="Alexandre Katalov" w:date="1997-04-10T20:38:00Z">
        <w:del w:id="1738" w:author="The Dolphin" w:date="2004-03-19T23:10:00Z">
          <w:r>
            <w:rPr>
              <w:sz w:val="28"/>
            </w:rPr>
            <w:delText>-</w:delText>
          </w:r>
        </w:del>
      </w:ins>
      <w:del w:id="1739" w:author="The Dolphin" w:date="2004-03-19T23:10:00Z">
        <w:r>
          <w:rPr>
            <w:sz w:val="28"/>
          </w:rPr>
          <w:delText xml:space="preserve">1 -  </w:delText>
        </w:r>
      </w:del>
      <w:ins w:id="1740" w:author="Alexandre Katalov" w:date="1997-04-10T20:38:00Z">
        <w:del w:id="1741" w:author="The Dolphin" w:date="2004-03-19T23:10:00Z">
          <w:r>
            <w:rPr>
              <w:sz w:val="28"/>
            </w:rPr>
            <w:delText xml:space="preserve">                                                       </w:delText>
          </w:r>
        </w:del>
      </w:ins>
      <w:del w:id="1742" w:author="The Dolphin" w:date="2004-03-19T23:10:00Z">
        <w:r>
          <w:rPr>
            <w:sz w:val="28"/>
          </w:rPr>
          <w:delText xml:space="preserve">                                     - - -</w:delText>
        </w:r>
      </w:del>
    </w:p>
    <w:p>
      <w:pPr>
        <w:pStyle w:val="Normal"/>
        <w:jc w:val="both"/>
        <w:rPr>
          <w:sz w:val="28"/>
          <w:del w:id="1745" w:author="The Dolphin" w:date="2004-03-19T23:10:00Z"/>
        </w:rPr>
      </w:pPr>
      <w:del w:id="1744" w:author="The Dolphin" w:date="2004-03-19T23:10: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pPr>
      <w:r>
        <w:rPr>
          <w:sz w:val="28"/>
          <w:rPrChange w:id="0" w:author="Надюша" w:date="1998-11-26T23:50:00Z"/>
        </w:rPr>
        <w:t xml:space="preserve">Но существуют такие общественные отношения, участниками которых могут быть только граждане </w:t>
      </w:r>
      <w:ins w:id="1748" w:author="The Dolphin" w:date="2004-03-19T23:10:00Z">
        <w:r>
          <w:rPr>
            <w:sz w:val="28"/>
          </w:rPr>
          <w:t>России</w:t>
        </w:r>
      </w:ins>
      <w:del w:id="1749" w:author="The Dolphin" w:date="2004-03-19T23:10:00Z">
        <w:r>
          <w:rPr>
            <w:sz w:val="28"/>
          </w:rPr>
          <w:delText>Украины</w:delText>
        </w:r>
      </w:del>
      <w:r>
        <w:rPr>
          <w:sz w:val="28"/>
          <w:rPrChange w:id="0" w:author="Надюша" w:date="1998-11-26T23:50:00Z"/>
        </w:rPr>
        <w:t xml:space="preserve"> (или данной страны). Например, служба в вооруженных силах, в органах внутренних дел, в налоговой службе. Также, выплата государственных налогов касается только ее граждан.</w:t>
        <w:rPrChange w:id="0" w:author="Надюша" w:date="1998-11-26T23:50:00Z"/>
      </w:r>
    </w:p>
    <w:p>
      <w:pPr>
        <w:pStyle w:val="Normal"/>
        <w:jc w:val="both"/>
        <w:rPr>
          <w:sz w:val="28"/>
          <w:del w:id="1752" w:author="The Dolphin" w:date="2004-03-27T21:15:00Z"/>
        </w:rPr>
      </w:pPr>
      <w:del w:id="1751" w:author="The Dolphin" w:date="2004-03-27T21:15:00Z">
        <w:r>
          <w:rPr>
            <w:sz w:val="28"/>
          </w:rPr>
        </w:r>
      </w:del>
    </w:p>
    <w:p>
      <w:pPr>
        <w:pStyle w:val="Normal"/>
        <w:jc w:val="both"/>
        <w:rPr>
          <w:sz w:val="28"/>
          <w:del w:id="1754" w:author="The Dolphin" w:date="2004-03-27T21:15:00Z"/>
        </w:rPr>
      </w:pPr>
      <w:del w:id="1753" w:author="The Dolphin" w:date="2004-03-27T21:15:00Z">
        <w:r>
          <w:rPr>
            <w:sz w:val="28"/>
          </w:rPr>
        </w:r>
      </w:del>
    </w:p>
    <w:p>
      <w:pPr>
        <w:pStyle w:val="Normal"/>
        <w:jc w:val="both"/>
        <w:rPr>
          <w:del w:id="1756" w:author="The Dolphin" w:date="2004-03-19T23:11:00Z"/>
        </w:rPr>
      </w:pPr>
      <w:del w:id="1755" w:author="The Dolphin" w:date="2004-03-19T23:11:00Z">
        <w:r>
          <w:rPr>
            <w:sz w:val="28"/>
          </w:rPr>
          <w:delText>По Украинскому законодательству занятие некоторых государственных постов требует определенного срока проживания гражданина только на территории Украины.</w:delText>
        </w:r>
      </w:del>
    </w:p>
    <w:p>
      <w:pPr>
        <w:pStyle w:val="Normal"/>
        <w:jc w:val="both"/>
        <w:rPr>
          <w:sz w:val="28"/>
          <w:del w:id="1758" w:author="The Dolphin" w:date="2004-03-19T23:11:00Z"/>
        </w:rPr>
      </w:pPr>
      <w:del w:id="1757" w:author="The Dolphin" w:date="2004-03-19T23:11:00Z">
        <w:r>
          <w:rPr>
            <w:sz w:val="28"/>
          </w:rPr>
          <w:delText xml:space="preserve"> </w:delText>
        </w:r>
      </w:del>
    </w:p>
    <w:p>
      <w:pPr>
        <w:pStyle w:val="Normal"/>
        <w:jc w:val="both"/>
        <w:rPr>
          <w:sz w:val="28"/>
          <w:del w:id="1760" w:author="The Dolphin" w:date="2004-03-19T23:11:00Z"/>
        </w:rPr>
      </w:pPr>
      <w:del w:id="1759" w:author="The Dolphin" w:date="2004-03-19T23:11:00Z">
        <w:r>
          <w:rPr>
            <w:sz w:val="28"/>
          </w:rPr>
        </w:r>
      </w:del>
    </w:p>
    <w:p>
      <w:pPr>
        <w:pStyle w:val="Normal"/>
        <w:jc w:val="both"/>
        <w:rPr>
          <w:del w:id="1776" w:author="The Dolphin" w:date="2004-03-19T23:11:00Z"/>
        </w:rPr>
      </w:pPr>
      <w:del w:id="1761" w:author="The Dolphin" w:date="2004-03-19T23:11:00Z">
        <w:r>
          <w:rPr>
            <w:sz w:val="28"/>
          </w:rPr>
          <w:delText>Например, на пост президента Украины может быть избран ее гражданин, достигший тридцати пяти лет, имеющий право голоса (</w:delText>
        </w:r>
      </w:del>
      <w:del w:id="1762" w:author="Alexandre Katalov" w:date="1997-04-10T20:39:00Z">
        <w:r>
          <w:rPr>
            <w:sz w:val="28"/>
          </w:rPr>
          <w:delText>быть</w:delText>
        </w:r>
      </w:del>
      <w:del w:id="1763" w:author="The Dolphin" w:date="2004-03-19T23:11:00Z">
        <w:r>
          <w:rPr>
            <w:sz w:val="28"/>
          </w:rPr>
          <w:delText xml:space="preserve"> правоспособны</w:delText>
        </w:r>
      </w:del>
      <w:del w:id="1764" w:author="Alexandre Katalov" w:date="1997-04-10T20:39:00Z">
        <w:r>
          <w:rPr>
            <w:sz w:val="28"/>
          </w:rPr>
          <w:delText>м</w:delText>
        </w:r>
      </w:del>
      <w:ins w:id="1765" w:author="Alexandre Katalov" w:date="1997-04-10T20:39:00Z">
        <w:del w:id="1766" w:author="The Dolphin" w:date="2004-03-19T23:11:00Z">
          <w:r>
            <w:rPr>
              <w:sz w:val="28"/>
            </w:rPr>
            <w:delText>й</w:delText>
          </w:r>
        </w:del>
      </w:ins>
      <w:del w:id="1767" w:author="The Dolphin" w:date="2004-03-19T23:11:00Z">
        <w:r>
          <w:rPr>
            <w:sz w:val="28"/>
          </w:rPr>
          <w:delText>)</w:delText>
        </w:r>
      </w:del>
      <w:del w:id="1768" w:author="Alexandre Katalov" w:date="1997-04-07T23:52:00Z">
        <w:r>
          <w:rPr>
            <w:sz w:val="28"/>
          </w:rPr>
          <w:delText>, проживающий в</w:delText>
        </w:r>
      </w:del>
      <w:ins w:id="1769" w:author="Alexandre Katalov" w:date="1997-04-07T23:52:00Z">
        <w:del w:id="1770" w:author="The Dolphin" w:date="2004-03-19T23:11:00Z">
          <w:r>
            <w:rPr>
              <w:sz w:val="28"/>
            </w:rPr>
            <w:delText>. Также он должен проживать на</w:delText>
          </w:r>
        </w:del>
      </w:ins>
      <w:del w:id="1771" w:author="The Dolphin" w:date="2004-03-19T23:11:00Z">
        <w:r>
          <w:rPr>
            <w:sz w:val="28"/>
          </w:rPr>
          <w:delText xml:space="preserve"> Украине в течение десяти последних перед днем выборов лет и владе</w:delText>
        </w:r>
      </w:del>
      <w:del w:id="1772" w:author="Alexandre Katalov" w:date="1997-04-07T23:52:00Z">
        <w:r>
          <w:rPr>
            <w:sz w:val="28"/>
          </w:rPr>
          <w:delText>ющий</w:delText>
        </w:r>
      </w:del>
      <w:ins w:id="1773" w:author="Alexandre Katalov" w:date="1997-04-07T23:52:00Z">
        <w:del w:id="1774" w:author="The Dolphin" w:date="2004-03-19T23:11:00Z">
          <w:r>
            <w:rPr>
              <w:sz w:val="28"/>
            </w:rPr>
            <w:delText xml:space="preserve">ть </w:delText>
          </w:r>
        </w:del>
      </w:ins>
      <w:del w:id="1775" w:author="The Dolphin" w:date="2004-03-19T23:11:00Z">
        <w:r>
          <w:rPr>
            <w:sz w:val="28"/>
          </w:rPr>
          <w:delText xml:space="preserve">государственным языком. </w:delText>
        </w:r>
      </w:del>
    </w:p>
    <w:p>
      <w:pPr>
        <w:pStyle w:val="Normal"/>
        <w:jc w:val="both"/>
        <w:rPr>
          <w:sz w:val="28"/>
          <w:del w:id="1778" w:author="The Dolphin" w:date="2004-03-19T23:11:00Z"/>
        </w:rPr>
      </w:pPr>
      <w:del w:id="1777" w:author="The Dolphin" w:date="2004-03-19T23:11:00Z">
        <w:r>
          <w:rPr>
            <w:sz w:val="28"/>
          </w:rPr>
        </w:r>
      </w:del>
    </w:p>
    <w:p>
      <w:pPr>
        <w:pStyle w:val="Normal"/>
        <w:jc w:val="both"/>
        <w:rPr>
          <w:sz w:val="28"/>
          <w:del w:id="1780" w:author="The Dolphin" w:date="2004-03-19T23:11:00Z"/>
        </w:rPr>
      </w:pPr>
      <w:del w:id="1779" w:author="The Dolphin" w:date="2004-03-19T23:11:00Z">
        <w:r>
          <w:rPr>
            <w:sz w:val="28"/>
          </w:rPr>
        </w:r>
      </w:del>
    </w:p>
    <w:p>
      <w:pPr>
        <w:pStyle w:val="Normal"/>
        <w:jc w:val="both"/>
        <w:rPr>
          <w:del w:id="1782" w:author="The Dolphin" w:date="2004-03-19T23:11:00Z"/>
        </w:rPr>
      </w:pPr>
      <w:del w:id="1781" w:author="The Dolphin" w:date="2004-03-19T23:11:00Z">
        <w:r>
          <w:rPr>
            <w:sz w:val="28"/>
          </w:rPr>
          <w:delText>Народным депутатом Украины может быть ее гражданин, достигший на день выборов двадцати одного года, имеющий право голоса и проживающий в Украине в течение последних пяти лет.</w:delText>
        </w:r>
      </w:del>
    </w:p>
    <w:p>
      <w:pPr>
        <w:pStyle w:val="Normal"/>
        <w:jc w:val="both"/>
        <w:rPr>
          <w:sz w:val="28"/>
          <w:del w:id="1784" w:author="The Dolphin" w:date="2004-03-19T23:11:00Z"/>
        </w:rPr>
      </w:pPr>
      <w:del w:id="1783" w:author="The Dolphin" w:date="2004-03-19T23:11:00Z">
        <w:r>
          <w:rPr>
            <w:sz w:val="28"/>
          </w:rPr>
        </w:r>
      </w:del>
    </w:p>
    <w:p>
      <w:pPr>
        <w:pStyle w:val="Normal"/>
        <w:jc w:val="both"/>
        <w:rPr>
          <w:sz w:val="28"/>
          <w:del w:id="1786" w:author="The Dolphin" w:date="2004-03-19T23:11:00Z"/>
        </w:rPr>
      </w:pPr>
      <w:del w:id="1785" w:author="The Dolphin" w:date="2004-03-19T23:11:00Z">
        <w:r>
          <w:rPr>
            <w:sz w:val="28"/>
          </w:rPr>
        </w:r>
      </w:del>
    </w:p>
    <w:p>
      <w:pPr>
        <w:pStyle w:val="Normal"/>
        <w:jc w:val="both"/>
        <w:rPr>
          <w:del w:id="1788" w:author="The Dolphin" w:date="2004-03-19T23:11:00Z"/>
        </w:rPr>
      </w:pPr>
      <w:del w:id="1787" w:author="The Dolphin" w:date="2004-03-19T23:11:00Z">
        <w:r>
          <w:rPr>
            <w:sz w:val="28"/>
          </w:rPr>
          <w:delText>Не может быть избран в Верховную Раду Украины гражданин, имеющий судимость за совершение умышленного преступления, если эта судимость не погашена и не снята в установленном законом порядке.</w:delText>
        </w:r>
      </w:del>
    </w:p>
    <w:p>
      <w:pPr>
        <w:pStyle w:val="Normal"/>
        <w:jc w:val="both"/>
        <w:rPr>
          <w:sz w:val="28"/>
          <w:del w:id="1790" w:author="The Dolphin" w:date="2004-03-19T23:11:00Z"/>
        </w:rPr>
      </w:pPr>
      <w:del w:id="1789" w:author="The Dolphin" w:date="2004-03-19T23:11:00Z">
        <w:r>
          <w:rPr>
            <w:sz w:val="28"/>
          </w:rPr>
        </w:r>
      </w:del>
    </w:p>
    <w:p>
      <w:pPr>
        <w:pStyle w:val="Normal"/>
        <w:jc w:val="both"/>
        <w:rPr>
          <w:sz w:val="28"/>
          <w:del w:id="1792" w:author="The Dolphin" w:date="2004-03-19T23:11:00Z"/>
        </w:rPr>
      </w:pPr>
      <w:del w:id="1791" w:author="The Dolphin" w:date="2004-03-19T23:11:00Z">
        <w:r>
          <w:rPr>
            <w:sz w:val="28"/>
          </w:rPr>
        </w:r>
      </w:del>
    </w:p>
    <w:p>
      <w:pPr>
        <w:pStyle w:val="Normal"/>
        <w:jc w:val="both"/>
        <w:rPr>
          <w:del w:id="1798" w:author="The Dolphin" w:date="2004-03-19T23:11:00Z"/>
        </w:rPr>
      </w:pPr>
      <w:del w:id="1793" w:author="The Dolphin" w:date="2004-03-19T23:11:00Z">
        <w:r>
          <w:rPr>
            <w:sz w:val="28"/>
          </w:rPr>
          <w:delText>На должность судьи может быть избран гражданин Украины, не состоящий в партиях</w:delText>
        </w:r>
      </w:del>
      <w:del w:id="1794" w:author="Alexandre Katalov" w:date="1997-04-07T23:52:00Z">
        <w:r>
          <w:rPr>
            <w:sz w:val="28"/>
          </w:rPr>
          <w:delText>, д</w:delText>
        </w:r>
      </w:del>
      <w:ins w:id="1795" w:author="Alexandre Katalov" w:date="1997-04-07T23:52:00Z">
        <w:del w:id="1796" w:author="The Dolphin" w:date="2004-03-19T23:11:00Z">
          <w:r>
            <w:rPr>
              <w:sz w:val="28"/>
            </w:rPr>
            <w:delText>. Д</w:delText>
          </w:r>
        </w:del>
      </w:ins>
      <w:del w:id="1797" w:author="The Dolphin" w:date="2004-03-19T23:11:00Z">
        <w:r>
          <w:rPr>
            <w:sz w:val="28"/>
          </w:rPr>
          <w:delText>остигший двадцати пяти летнего возраста, имеющий высшее юридическое образование, стаж работы в области права не менее трех лет и проживающий в Украине в течение последних десяти лет.</w:delText>
        </w:r>
      </w:del>
    </w:p>
    <w:p>
      <w:pPr>
        <w:pStyle w:val="Normal"/>
        <w:jc w:val="both"/>
        <w:rPr>
          <w:sz w:val="28"/>
          <w:del w:id="1800" w:author="The Dolphin" w:date="2004-03-19T23:11:00Z"/>
        </w:rPr>
      </w:pPr>
      <w:del w:id="1799" w:author="The Dolphin" w:date="2004-03-19T23:11:00Z">
        <w:r>
          <w:rPr>
            <w:sz w:val="28"/>
          </w:rPr>
        </w:r>
      </w:del>
    </w:p>
    <w:p>
      <w:pPr>
        <w:pStyle w:val="Normal"/>
        <w:jc w:val="both"/>
        <w:rPr>
          <w:sz w:val="28"/>
          <w:del w:id="1802" w:author="The Dolphin" w:date="2004-03-19T23:11:00Z"/>
        </w:rPr>
      </w:pPr>
      <w:del w:id="1801" w:author="The Dolphin" w:date="2004-03-19T23:11:00Z">
        <w:r>
          <w:rPr>
            <w:sz w:val="28"/>
          </w:rPr>
        </w:r>
      </w:del>
    </w:p>
    <w:p>
      <w:pPr>
        <w:pStyle w:val="Normal"/>
        <w:jc w:val="both"/>
        <w:rPr>
          <w:sz w:val="28"/>
          <w:del w:id="1804" w:author="The Dolphin" w:date="2004-03-19T23:11:00Z"/>
        </w:rPr>
      </w:pPr>
      <w:del w:id="1803" w:author="The Dolphin" w:date="2004-03-19T23:11: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pPr>
      <w:r>
        <w:rPr>
          <w:sz w:val="28"/>
          <w:rPrChange w:id="0" w:author="Надюша" w:date="1998-11-26T23:50:00Z"/>
        </w:rPr>
        <w:t>В законе есть исключения относительно иностранных граждан, пользующихся дипломатическим иммунитетом. На таких лиц (послы, посланники, поверенные в делах, члены дипломатического персонала и т. д.) в случае совершения ими правонарушений нормы, устанавливающие ответственность законы не распространяются, данный вопрос решается по дипломатическим каналам.</w:t>
      </w:r>
    </w:p>
    <w:p>
      <w:pPr>
        <w:pStyle w:val="Normal"/>
        <w:jc w:val="both"/>
        <w:rPr>
          <w:sz w:val="28"/>
          <w:del w:id="1808" w:author="The Dolphin" w:date="2004-03-27T20:53:00Z"/>
        </w:rPr>
      </w:pPr>
      <w:del w:id="1807" w:author="The Dolphin" w:date="2004-03-27T20:53:00Z">
        <w:r>
          <w:rPr>
            <w:sz w:val="28"/>
          </w:rPr>
        </w:r>
      </w:del>
    </w:p>
    <w:p>
      <w:pPr>
        <w:pStyle w:val="Normal"/>
        <w:jc w:val="both"/>
        <w:rPr>
          <w:sz w:val="28"/>
        </w:rPr>
      </w:pPr>
      <w:r>
        <w:rPr>
          <w:sz w:val="28"/>
          <w:rPrChange w:id="0" w:author="Надюша" w:date="1998-11-26T23:50:00Z"/>
        </w:rPr>
        <w:rPrChange w:id="0" w:author="Надюша" w:date="1998-11-26T23:50:00Z"/>
      </w:r>
    </w:p>
    <w:p>
      <w:pPr>
        <w:pStyle w:val="Normal"/>
        <w:jc w:val="both"/>
        <w:rPr>
          <w:sz w:val="28"/>
          <w:del w:id="1811" w:author="The Dolphin" w:date="2004-03-27T20:53:00Z"/>
        </w:rPr>
      </w:pPr>
      <w:r>
        <w:rPr>
          <w:sz w:val="28"/>
          <w:rPrChange w:id="0" w:author="Надюша" w:date="1998-11-26T23:50:00Z"/>
        </w:rPr>
        <w:t>Существует три вида правового иммунитета:</w:t>
      </w:r>
    </w:p>
    <w:p>
      <w:pPr>
        <w:pStyle w:val="Normal"/>
        <w:jc w:val="both"/>
        <w:rPr>
          <w:sz w:val="28"/>
        </w:rPr>
      </w:pPr>
      <w:r>
        <w:rPr>
          <w:sz w:val="28"/>
          <w:rPrChange w:id="0" w:author="Надюша" w:date="1998-11-26T23:50:00Z"/>
        </w:rPr>
        <w:rPrChange w:id="0" w:author="Надюша" w:date="1998-11-26T23:50:00Z"/>
      </w:r>
    </w:p>
    <w:p>
      <w:pPr>
        <w:pStyle w:val="Normal"/>
        <w:jc w:val="both"/>
        <w:rPr>
          <w:sz w:val="28"/>
        </w:rPr>
      </w:pPr>
      <w:r>
        <w:rPr>
          <w:sz w:val="28"/>
          <w:rPrChange w:id="0" w:author="Надюша" w:date="1998-11-26T23:50:00Z"/>
        </w:rPr>
      </w:r>
    </w:p>
    <w:p>
      <w:pPr>
        <w:pStyle w:val="Normal"/>
        <w:numPr>
          <w:ilvl w:val="0"/>
          <w:numId w:val="12"/>
        </w:numPr>
        <w:jc w:val="both"/>
        <w:rPr/>
      </w:pPr>
      <w:del w:id="1814" w:author="The Dolphin" w:date="2004-03-27T21:15:00Z">
        <w:r>
          <w:rPr>
            <w:sz w:val="28"/>
          </w:rPr>
          <w:delText xml:space="preserve">1 - </w:delText>
        </w:r>
      </w:del>
      <w:ins w:id="1815" w:author="The Dolphin" w:date="2004-03-27T21:15:00Z">
        <w:r>
          <w:rPr>
            <w:sz w:val="28"/>
          </w:rPr>
          <w:t>И</w:t>
        </w:r>
      </w:ins>
      <w:del w:id="1816" w:author="The Dolphin" w:date="2004-03-27T21:15:00Z">
        <w:r>
          <w:rPr>
            <w:sz w:val="28"/>
          </w:rPr>
          <w:delText>и</w:delText>
        </w:r>
      </w:del>
      <w:r>
        <w:rPr>
          <w:sz w:val="28"/>
          <w:rPrChange w:id="0" w:author="Надюша" w:date="1998-11-26T23:50:00Z"/>
        </w:rPr>
        <w:t>ммунитет государства (принцип, согласно которому государству и его органам не может быть предъявлен иск в суде иностранного государства);</w:t>
        <w:rPrChange w:id="0" w:author="Надюша" w:date="1998-11-26T23:50:00Z"/>
      </w:r>
    </w:p>
    <w:p>
      <w:pPr>
        <w:pStyle w:val="Normal"/>
        <w:jc w:val="both"/>
        <w:rPr>
          <w:sz w:val="28"/>
          <w:del w:id="1819" w:author="The Dolphin" w:date="2004-03-27T20:53:00Z"/>
        </w:rPr>
      </w:pPr>
      <w:del w:id="1818" w:author="The Dolphin" w:date="2004-03-27T20:53:00Z">
        <w:r>
          <w:rPr>
            <w:sz w:val="28"/>
          </w:rPr>
        </w:r>
      </w:del>
    </w:p>
    <w:p>
      <w:pPr>
        <w:pStyle w:val="Normal"/>
        <w:jc w:val="both"/>
        <w:rPr>
          <w:sz w:val="28"/>
        </w:rPr>
      </w:pPr>
      <w:r>
        <w:rPr>
          <w:sz w:val="28"/>
          <w:rPrChange w:id="0" w:author="Надюша" w:date="1998-11-26T23:50:00Z"/>
        </w:rPr>
        <w:rPrChange w:id="0" w:author="Надюша" w:date="1998-11-26T23:50:00Z"/>
      </w:r>
    </w:p>
    <w:p>
      <w:pPr>
        <w:pStyle w:val="Normal"/>
        <w:numPr>
          <w:ilvl w:val="0"/>
          <w:numId w:val="12"/>
        </w:numPr>
        <w:jc w:val="both"/>
        <w:rPr/>
      </w:pPr>
      <w:ins w:id="1821" w:author="The Dolphin" w:date="2004-03-27T21:16:00Z">
        <w:r>
          <w:rPr>
            <w:sz w:val="28"/>
          </w:rPr>
          <w:t>И</w:t>
        </w:r>
      </w:ins>
      <w:del w:id="1822" w:author="The Dolphin" w:date="2004-03-27T21:16:00Z">
        <w:r>
          <w:rPr>
            <w:sz w:val="28"/>
          </w:rPr>
          <w:delText>2 - и</w:delText>
        </w:r>
      </w:del>
      <w:r>
        <w:rPr>
          <w:sz w:val="28"/>
          <w:rPrChange w:id="0" w:author="Надюша" w:date="1998-11-26T23:50:00Z"/>
        </w:rPr>
        <w:t>ммунитет консульский (совокупность льгот и преимуществ, предоставляемых консульству</w:t>
      </w:r>
      <w:ins w:id="1824" w:author="Alexandre Katalov" w:date="1997-04-07T23:52:00Z">
        <w:r>
          <w:rPr>
            <w:sz w:val="28"/>
          </w:rPr>
          <w:t>)</w:t>
        </w:r>
      </w:ins>
      <w:r>
        <w:rPr>
          <w:sz w:val="28"/>
          <w:rPrChange w:id="0" w:author="Надюша" w:date="1998-11-26T23:50:00Z"/>
        </w:rPr>
        <w:t>. Его объем устанавливается внутренним законодательством государств, а также международной Венской конвенцией 1963 года, двусторонними консульскими конвенциями и международными обычаями</w:t>
      </w:r>
      <w:del w:id="1826" w:author="Alexandre Katalov" w:date="1997-04-07T23:52:00Z">
        <w:r>
          <w:rPr>
            <w:sz w:val="28"/>
          </w:rPr>
          <w:delText>)</w:delText>
        </w:r>
      </w:del>
      <w:r>
        <w:rPr>
          <w:sz w:val="28"/>
          <w:rPrChange w:id="0" w:author="Надюша" w:date="1998-11-26T23:50:00Z"/>
        </w:rPr>
        <w:t>;</w:t>
        <w:rPrChange w:id="0" w:author="Надюша" w:date="1998-11-26T23:50:00Z"/>
      </w:r>
    </w:p>
    <w:p>
      <w:pPr>
        <w:pStyle w:val="Normal"/>
        <w:jc w:val="both"/>
        <w:rPr>
          <w:sz w:val="28"/>
          <w:del w:id="1829" w:author="The Dolphin" w:date="2004-03-27T20:53:00Z"/>
        </w:rPr>
      </w:pPr>
      <w:del w:id="1828" w:author="The Dolphin" w:date="2004-03-27T20:53:00Z">
        <w:r>
          <w:rPr>
            <w:sz w:val="28"/>
          </w:rPr>
        </w:r>
      </w:del>
    </w:p>
    <w:p>
      <w:pPr>
        <w:pStyle w:val="Normal"/>
        <w:jc w:val="both"/>
        <w:rPr>
          <w:sz w:val="28"/>
        </w:rPr>
      </w:pPr>
      <w:r>
        <w:rPr>
          <w:sz w:val="28"/>
          <w:rPrChange w:id="0" w:author="Надюша" w:date="1998-11-26T23:50:00Z"/>
        </w:rPr>
        <w:rPrChange w:id="0" w:author="Надюша" w:date="1998-11-26T23:50:00Z"/>
      </w:r>
    </w:p>
    <w:p>
      <w:pPr>
        <w:pStyle w:val="Normal"/>
        <w:numPr>
          <w:ilvl w:val="0"/>
          <w:numId w:val="12"/>
        </w:numPr>
        <w:jc w:val="both"/>
        <w:rPr/>
      </w:pPr>
      <w:del w:id="1831" w:author="The Dolphin" w:date="2004-03-27T21:16:00Z">
        <w:r>
          <w:rPr>
            <w:sz w:val="28"/>
          </w:rPr>
          <w:delText xml:space="preserve">3 - </w:delText>
        </w:r>
      </w:del>
      <w:ins w:id="1832" w:author="The Dolphin" w:date="2004-03-27T21:16:00Z">
        <w:r>
          <w:rPr>
            <w:sz w:val="28"/>
          </w:rPr>
          <w:t>И</w:t>
        </w:r>
      </w:ins>
      <w:del w:id="1833" w:author="The Dolphin" w:date="2004-03-27T21:16:00Z">
        <w:r>
          <w:rPr>
            <w:sz w:val="28"/>
          </w:rPr>
          <w:delText>и</w:delText>
        </w:r>
      </w:del>
      <w:r>
        <w:rPr>
          <w:sz w:val="28"/>
          <w:rPrChange w:id="0" w:author="Надюша" w:date="1998-11-26T23:50:00Z"/>
        </w:rPr>
        <w:t xml:space="preserve">ммунитет дипломатический (неприкосновенность личности, служебных помещений, жилища и собственности, неподсудность судам государства пребывания, освобождение от налогов, таможенного досмотра и т. д. Его объем установлен Венской конвенцией 1962 года и другими договорами и внутригосударственными законами)   </w:t>
        <w:rPrChange w:id="0" w:author="Надюша" w:date="1998-11-26T23:50:00Z"/>
      </w:r>
    </w:p>
    <w:p>
      <w:pPr>
        <w:pStyle w:val="Normal"/>
        <w:jc w:val="both"/>
        <w:rPr>
          <w:sz w:val="28"/>
          <w:del w:id="1836" w:author="The Dolphin" w:date="2004-03-27T20:53:00Z"/>
        </w:rPr>
      </w:pPr>
      <w:del w:id="1835" w:author="The Dolphin" w:date="2004-03-27T20:53: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pPr>
      <w:r>
        <w:rPr>
          <w:sz w:val="28"/>
          <w:rPrChange w:id="0" w:author="Надюша" w:date="1998-11-26T23:50:00Z"/>
        </w:rPr>
        <w:t xml:space="preserve">Можно также отметить, что в феодальной Западной Европе понятие иммунитет проявлялось в  праве феодала осуществлять в своих владениях некоторые государственные функции без вмешательства представителей центральной власти. Обычно оформлялся королевской грамотой. </w:t>
      </w:r>
    </w:p>
    <w:p>
      <w:pPr>
        <w:pStyle w:val="Normal"/>
        <w:jc w:val="both"/>
        <w:rPr>
          <w:sz w:val="28"/>
          <w:del w:id="1840" w:author="The Dolphin" w:date="2004-03-27T20:53:00Z"/>
        </w:rPr>
      </w:pPr>
      <w:del w:id="1839" w:author="The Dolphin" w:date="2004-03-27T20:53: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pPr>
      <w:r>
        <w:rPr>
          <w:sz w:val="28"/>
          <w:rPrChange w:id="0" w:author="Надюша" w:date="1998-11-26T23:50:00Z"/>
        </w:rPr>
        <w:t xml:space="preserve">В наше время используются только  вышеперечисленные </w:t>
      </w:r>
      <w:ins w:id="1843" w:author="Alexandre Katalov" w:date="1997-04-10T20:41:00Z">
        <w:r>
          <w:rPr>
            <w:sz w:val="28"/>
          </w:rPr>
          <w:t xml:space="preserve"> первые </w:t>
        </w:r>
      </w:ins>
      <w:r>
        <w:rPr>
          <w:sz w:val="28"/>
          <w:rPrChange w:id="0" w:author="Надюша" w:date="1998-11-26T23:50:00Z"/>
        </w:rPr>
        <w:t xml:space="preserve">три вида иммунитета. По этому, предъявление иска к иностранному государству, его обеспечение и взыскание на имущество иностранного государства, находящееся в </w:t>
      </w:r>
      <w:ins w:id="1845" w:author="The Dolphin" w:date="2004-03-19T23:12:00Z">
        <w:r>
          <w:rPr>
            <w:sz w:val="28"/>
          </w:rPr>
          <w:t>России</w:t>
        </w:r>
      </w:ins>
      <w:del w:id="1846" w:author="The Dolphin" w:date="2004-03-19T23:12:00Z">
        <w:r>
          <w:rPr>
            <w:sz w:val="28"/>
          </w:rPr>
          <w:delText>Украине</w:delText>
        </w:r>
      </w:del>
      <w:r>
        <w:rPr>
          <w:sz w:val="28"/>
          <w:rPrChange w:id="0" w:author="Надюша" w:date="1998-11-26T23:50:00Z"/>
        </w:rPr>
        <w:t>, могут быть допущены только с согласия компетентных органов соответствующего государства.</w:t>
        <w:rPrChange w:id="0" w:author="Надюша" w:date="1998-11-26T23:50:00Z"/>
      </w:r>
    </w:p>
    <w:p>
      <w:pPr>
        <w:pStyle w:val="Normal"/>
        <w:jc w:val="both"/>
        <w:rPr>
          <w:sz w:val="28"/>
          <w:del w:id="1849" w:author="The Dolphin" w:date="2004-03-27T20:53:00Z"/>
        </w:rPr>
      </w:pPr>
      <w:del w:id="1848" w:author="The Dolphin" w:date="2004-03-27T20:53: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360"/>
        <w:jc w:val="both"/>
        <w:rPr/>
      </w:pPr>
      <w:r>
        <w:rPr>
          <w:sz w:val="28"/>
          <w:rPrChange w:id="0" w:author="Надюша" w:date="1998-11-26T23:50:00Z"/>
        </w:rPr>
        <w:t xml:space="preserve">Аккредитованные в </w:t>
      </w:r>
      <w:ins w:id="1852" w:author="The Dolphin" w:date="2004-03-19T23:12:00Z">
        <w:r>
          <w:rPr>
            <w:sz w:val="28"/>
          </w:rPr>
          <w:t>Р</w:t>
        </w:r>
      </w:ins>
      <w:del w:id="1853" w:author="The Dolphin" w:date="2004-03-19T23:12:00Z">
        <w:r>
          <w:rPr>
            <w:sz w:val="28"/>
          </w:rPr>
          <w:delText>Украине</w:delText>
        </w:r>
      </w:del>
      <w:ins w:id="1854" w:author="The Dolphin" w:date="2004-03-19T23:12:00Z">
        <w:r>
          <w:rPr>
            <w:sz w:val="28"/>
          </w:rPr>
          <w:t xml:space="preserve">оссии </w:t>
        </w:r>
      </w:ins>
      <w:del w:id="1855" w:author="The Dolphin" w:date="2004-03-19T23:12:00Z">
        <w:r>
          <w:rPr>
            <w:sz w:val="28"/>
          </w:rPr>
          <w:delText xml:space="preserve"> </w:delText>
        </w:r>
      </w:del>
      <w:r>
        <w:rPr>
          <w:sz w:val="28"/>
          <w:rPrChange w:id="0" w:author="Надюша" w:date="1998-11-26T23:50:00Z"/>
        </w:rPr>
        <w:t xml:space="preserve">дипломатические представители иностранных государств и другие лица, указанные в соответствующих законах и международных договорах </w:t>
      </w:r>
      <w:del w:id="1857" w:author="The Dolphin" w:date="2004-03-19T23:13:00Z">
        <w:r>
          <w:rPr>
            <w:sz w:val="28"/>
          </w:rPr>
          <w:delText>Украи</w:delText>
        </w:r>
      </w:del>
      <w:ins w:id="1858" w:author="The Dolphin" w:date="2004-03-19T23:13:00Z">
        <w:r>
          <w:rPr>
            <w:sz w:val="28"/>
          </w:rPr>
          <w:t>России</w:t>
        </w:r>
      </w:ins>
      <w:del w:id="1859" w:author="The Dolphin" w:date="2004-03-19T23:13:00Z">
        <w:r>
          <w:rPr>
            <w:sz w:val="28"/>
          </w:rPr>
          <w:delText>ны</w:delText>
        </w:r>
      </w:del>
      <w:r>
        <w:rPr>
          <w:sz w:val="28"/>
          <w:rPrChange w:id="0" w:author="Надюша" w:date="1998-11-26T23:50:00Z"/>
        </w:rPr>
        <w:t xml:space="preserve">, подлежат юрисдикции суда </w:t>
      </w:r>
      <w:ins w:id="1861" w:author="The Dolphin" w:date="2004-03-19T23:13:00Z">
        <w:r>
          <w:rPr>
            <w:sz w:val="28"/>
          </w:rPr>
          <w:t xml:space="preserve">России </w:t>
        </w:r>
      </w:ins>
      <w:del w:id="1862" w:author="The Dolphin" w:date="2004-03-19T23:13:00Z">
        <w:r>
          <w:rPr>
            <w:sz w:val="28"/>
          </w:rPr>
          <w:delText xml:space="preserve">Украины </w:delText>
        </w:r>
      </w:del>
      <w:r>
        <w:rPr>
          <w:sz w:val="28"/>
          <w:rPrChange w:id="0" w:author="Надюша" w:date="1998-11-26T23:50:00Z"/>
        </w:rPr>
        <w:t xml:space="preserve">по гражданским делам только в пределах, определенными нормами международного права или договорами </w:t>
      </w:r>
      <w:del w:id="1864" w:author="The Dolphin" w:date="2004-03-19T23:13:00Z">
        <w:r>
          <w:rPr>
            <w:sz w:val="28"/>
          </w:rPr>
          <w:delText>Украины</w:delText>
        </w:r>
      </w:del>
      <w:ins w:id="1865" w:author="The Dolphin" w:date="2004-03-19T23:13:00Z">
        <w:r>
          <w:rPr>
            <w:sz w:val="28"/>
          </w:rPr>
          <w:t>России</w:t>
        </w:r>
      </w:ins>
      <w:r>
        <w:rPr>
          <w:sz w:val="28"/>
          <w:rPrChange w:id="0" w:author="Надюша" w:date="1998-11-26T23:50:00Z"/>
        </w:rPr>
        <w:t>.</w:t>
        <w:rPrChange w:id="0" w:author="Надюша" w:date="1998-11-26T23:50:00Z"/>
      </w:r>
    </w:p>
    <w:p>
      <w:pPr>
        <w:pStyle w:val="Normal"/>
        <w:jc w:val="both"/>
        <w:rPr>
          <w:sz w:val="28"/>
          <w:del w:id="1868" w:author="The Dolphin" w:date="2004-03-27T21:16:00Z"/>
        </w:rPr>
      </w:pPr>
      <w:del w:id="1867" w:author="The Dolphin" w:date="2004-03-27T21:16:00Z">
        <w:r>
          <w:rPr>
            <w:sz w:val="28"/>
          </w:rPr>
        </w:r>
      </w:del>
    </w:p>
    <w:p>
      <w:pPr>
        <w:pStyle w:val="Normal"/>
        <w:jc w:val="both"/>
        <w:rPr>
          <w:sz w:val="28"/>
          <w:del w:id="1870" w:author="The Dolphin" w:date="2004-03-27T21:16:00Z"/>
        </w:rPr>
      </w:pPr>
      <w:del w:id="1869" w:author="The Dolphin" w:date="2004-03-27T21:16:00Z">
        <w:r>
          <w:rPr>
            <w:sz w:val="28"/>
          </w:rPr>
        </w:r>
      </w:del>
    </w:p>
    <w:p>
      <w:pPr>
        <w:pStyle w:val="Normal"/>
        <w:jc w:val="both"/>
        <w:rPr>
          <w:del w:id="1872" w:author="The Dolphin" w:date="2004-03-19T23:14:00Z"/>
        </w:rPr>
      </w:pPr>
      <w:del w:id="1871" w:author="The Dolphin" w:date="2004-03-19T23:14:00Z">
        <w:r>
          <w:rPr>
            <w:sz w:val="28"/>
          </w:rPr>
          <w:delText>В тех случаях, когда в иностранном государстве не обеспечивается Украине, ее имуществу или представителям такая же судебная неприкосновенность, какая, согласно статье 425 ГПКУ, обеспечивается иностранным государствам, их имуществу или представителям в Украине или другим правомочным органом может быть предписано в отношении этого государства применение ответных мер.</w:delText>
        </w:r>
      </w:del>
    </w:p>
    <w:p>
      <w:pPr>
        <w:pStyle w:val="Normal"/>
        <w:jc w:val="both"/>
        <w:rPr>
          <w:sz w:val="28"/>
          <w:del w:id="1874" w:author="The Dolphin" w:date="2004-03-19T23:14:00Z"/>
        </w:rPr>
      </w:pPr>
      <w:del w:id="1873" w:author="The Dolphin" w:date="2004-03-19T23:14:00Z">
        <w:r>
          <w:rPr>
            <w:sz w:val="28"/>
          </w:rPr>
        </w:r>
      </w:del>
    </w:p>
    <w:p>
      <w:pPr>
        <w:pStyle w:val="Normal"/>
        <w:jc w:val="both"/>
        <w:rPr>
          <w:sz w:val="28"/>
        </w:rPr>
      </w:pPr>
      <w:r>
        <w:rPr>
          <w:sz w:val="28"/>
          <w:rPrChange w:id="0" w:author="Надюша" w:date="1998-11-26T23:50:00Z"/>
        </w:rPr>
        <w:rPrChange w:id="0" w:author="Надюша" w:date="1998-11-26T23:50:00Z"/>
      </w:r>
    </w:p>
    <w:p>
      <w:pPr>
        <w:pStyle w:val="Normal"/>
        <w:jc w:val="both"/>
        <w:rPr>
          <w:del w:id="1878" w:author="The Dolphin" w:date="2004-03-19T23:14:00Z"/>
        </w:rPr>
      </w:pPr>
      <w:del w:id="1876" w:author="The Dolphin" w:date="2004-03-19T23:14:00Z">
        <w:r>
          <w:rPr>
            <w:sz w:val="28"/>
          </w:rPr>
          <w:delText>В ГПКУ есть статья (426) об исполнении судебных поручений иностранных судов и об обращении в суда Украины с поручениями к иностранным судам. В первой части этой статьи определяется порядок исполнения поручений иностранных судов судам Украины. Указанно, что суды Украины могут выполнять поручения по вручению повесток, других документов, допросу сторон и свидетелей, производству экспертизы, осмотру на месте и т. д. Эти действия не могут исполняться, если это противоречит суверенитету Украины, угрожает ее безопасности или не входит в компетенцию суда</w:delText>
        </w:r>
      </w:del>
      <w:del w:id="1877" w:author="The Dolphin" w:date="2004-03-19T23:14:00Z">
        <w:r>
          <w:rPr>
            <w:sz w:val="28"/>
          </w:rPr>
          <w:delText xml:space="preserve">. </w:delText>
        </w:r>
      </w:del>
    </w:p>
    <w:p>
      <w:pPr>
        <w:pStyle w:val="Normal"/>
        <w:jc w:val="both"/>
        <w:rPr>
          <w:sz w:val="28"/>
          <w:del w:id="1880" w:author="Alexandre Katalov" w:date="1997-04-10T20:42:00Z"/>
        </w:rPr>
      </w:pPr>
      <w:del w:id="1879" w:author="Alexandre Katalov" w:date="1997-04-10T20:42:00Z">
        <w:r>
          <w:rPr>
            <w:sz w:val="28"/>
          </w:rPr>
          <w:delText>.</w:delText>
        </w:r>
      </w:del>
    </w:p>
    <w:p>
      <w:pPr>
        <w:pStyle w:val="Normal"/>
        <w:jc w:val="both"/>
        <w:rPr>
          <w:sz w:val="28"/>
          <w:del w:id="1882" w:author="Alexandre Katalov" w:date="1997-04-10T20:42:00Z"/>
        </w:rPr>
      </w:pPr>
      <w:del w:id="1881" w:author="Alexandre Katalov" w:date="1997-04-10T20:42:00Z">
        <w:r>
          <w:rPr>
            <w:sz w:val="28"/>
          </w:rPr>
        </w:r>
      </w:del>
    </w:p>
    <w:p>
      <w:pPr>
        <w:pStyle w:val="Normal"/>
        <w:jc w:val="both"/>
        <w:rPr>
          <w:del w:id="1884" w:author="The Dolphin" w:date="2004-03-19T23:14:00Z"/>
        </w:rPr>
      </w:pPr>
      <w:del w:id="1883" w:author="The Dolphin" w:date="2004-03-19T23:14:00Z">
        <w:r>
          <w:rPr>
            <w:sz w:val="28"/>
          </w:rPr>
          <w:delText>Во второй ее части допускаются обращение судов Украины с поручениями к иностранным судам об исполнении отдельных процессуальных действий.</w:delText>
        </w:r>
      </w:del>
    </w:p>
    <w:p>
      <w:pPr>
        <w:pStyle w:val="Normal"/>
        <w:jc w:val="both"/>
        <w:rPr>
          <w:sz w:val="28"/>
          <w:del w:id="1886" w:author="The Dolphin" w:date="2004-03-19T23:14:00Z"/>
        </w:rPr>
      </w:pPr>
      <w:del w:id="1885" w:author="The Dolphin" w:date="2004-03-19T23:14:00Z">
        <w:r>
          <w:rPr>
            <w:sz w:val="28"/>
          </w:rPr>
        </w:r>
      </w:del>
    </w:p>
    <w:p>
      <w:pPr>
        <w:pStyle w:val="Normal"/>
        <w:jc w:val="both"/>
        <w:rPr>
          <w:del w:id="1888" w:author="The Dolphin" w:date="2004-03-19T23:14:00Z"/>
        </w:rPr>
      </w:pPr>
      <w:del w:id="1887" w:author="The Dolphin" w:date="2004-03-19T23:14:00Z">
        <w:r>
          <w:rPr>
            <w:sz w:val="28"/>
          </w:rPr>
          <w:delText xml:space="preserve">В статье 427 ,того же кодекса, устанавливается трехлетний срок исполнительной давности для принудительного исполнения решений иностранных судов. </w:delText>
        </w:r>
      </w:del>
    </w:p>
    <w:p>
      <w:pPr>
        <w:pStyle w:val="Normal"/>
        <w:jc w:val="both"/>
        <w:rPr>
          <w:sz w:val="28"/>
          <w:del w:id="1890" w:author="The Dolphin" w:date="2004-03-19T23:14:00Z"/>
        </w:rPr>
      </w:pPr>
      <w:del w:id="1889" w:author="The Dolphin" w:date="2004-03-19T23:14:00Z">
        <w:r>
          <w:rPr>
            <w:sz w:val="28"/>
          </w:rPr>
        </w:r>
      </w:del>
    </w:p>
    <w:p>
      <w:pPr>
        <w:pStyle w:val="Normal"/>
        <w:jc w:val="both"/>
        <w:rPr>
          <w:del w:id="1892" w:author="The Dolphin" w:date="2004-03-19T23:14:00Z"/>
        </w:rPr>
      </w:pPr>
      <w:del w:id="1891" w:author="The Dolphin" w:date="2004-03-19T23:14:00Z">
        <w:r>
          <w:rPr>
            <w:sz w:val="28"/>
          </w:rPr>
          <w:delText xml:space="preserve">А статья 428, этого же кодекса, устанавливает приоритет международного договора перед законодательством Украины, если в нем содержатся иные правила, чем содержащиеся в ее законодательстве о судебном судопроизводстве.                                             </w:delText>
        </w:r>
      </w:del>
    </w:p>
    <w:p>
      <w:pPr>
        <w:pStyle w:val="Normal"/>
        <w:jc w:val="both"/>
        <w:rPr>
          <w:sz w:val="28"/>
          <w:del w:id="1894" w:author="The Dolphin" w:date="2004-03-19T23:14:00Z"/>
        </w:rPr>
      </w:pPr>
      <w:del w:id="1893" w:author="The Dolphin" w:date="2004-03-19T23:14:00Z">
        <w:r>
          <w:rPr>
            <w:sz w:val="28"/>
          </w:rPr>
          <w:delText xml:space="preserve">    </w:delText>
        </w:r>
      </w:del>
    </w:p>
    <w:p>
      <w:pPr>
        <w:pStyle w:val="Normal"/>
        <w:jc w:val="both"/>
        <w:rPr>
          <w:sz w:val="28"/>
          <w:del w:id="1896" w:author="The Dolphin" w:date="2004-03-19T23:14:00Z"/>
        </w:rPr>
      </w:pPr>
      <w:del w:id="1895" w:author="The Dolphin" w:date="2004-03-19T23:14:00Z">
        <w:r>
          <w:rPr>
            <w:sz w:val="28"/>
          </w:rPr>
          <w:delText xml:space="preserve"> </w:delText>
        </w:r>
      </w:del>
    </w:p>
    <w:p>
      <w:pPr>
        <w:pStyle w:val="Normal"/>
        <w:jc w:val="both"/>
        <w:rPr>
          <w:sz w:val="28"/>
          <w:del w:id="1898" w:author="The Dolphin" w:date="2004-03-19T23:14:00Z"/>
        </w:rPr>
      </w:pPr>
      <w:del w:id="1897" w:author="The Dolphin" w:date="2004-03-19T23:14:00Z">
        <w:r>
          <w:rPr>
            <w:sz w:val="28"/>
          </w:rPr>
        </w:r>
      </w:del>
    </w:p>
    <w:p>
      <w:pPr>
        <w:pStyle w:val="Normal"/>
        <w:jc w:val="both"/>
        <w:rPr/>
      </w:pPr>
      <w:r>
        <w:rPr>
          <w:sz w:val="28"/>
          <w:rPrChange w:id="0" w:author="Надюша" w:date="1998-11-26T23:50:00Z"/>
        </w:rPr>
        <w:t>Основания действия законов</w:t>
      </w:r>
      <w:ins w:id="1900" w:author="Alexandre Katalov" w:date="1997-04-10T20:43:00Z">
        <w:r>
          <w:rPr>
            <w:sz w:val="28"/>
          </w:rPr>
          <w:t xml:space="preserve"> по кругу лиц</w:t>
        </w:r>
      </w:ins>
      <w:r>
        <w:rPr>
          <w:sz w:val="28"/>
          <w:rPrChange w:id="0" w:author="Надюша" w:date="1998-11-26T23:50:00Z"/>
        </w:rPr>
        <w:t xml:space="preserve"> различны:</w:t>
      </w:r>
    </w:p>
    <w:p>
      <w:pPr>
        <w:pStyle w:val="Normal"/>
        <w:jc w:val="both"/>
        <w:rPr>
          <w:sz w:val="28"/>
        </w:rPr>
      </w:pPr>
      <w:r>
        <w:rPr>
          <w:sz w:val="28"/>
          <w:rPrChange w:id="0" w:author="Надюша" w:date="1998-11-26T23:50:00Z"/>
        </w:rPr>
      </w:r>
    </w:p>
    <w:p>
      <w:pPr>
        <w:pStyle w:val="Normal"/>
        <w:numPr>
          <w:ilvl w:val="0"/>
          <w:numId w:val="7"/>
        </w:numPr>
        <w:jc w:val="both"/>
        <w:rPr/>
      </w:pPr>
      <w:r>
        <w:rPr>
          <w:sz w:val="28"/>
          <w:rPrChange w:id="0" w:author="Надюша" w:date="1998-11-26T23:50:00Z"/>
        </w:rPr>
        <w:t>по принадлежности лица к государству (по гражданскому состоянию различают состояние гражданства данного государства, иностранного государства, состояние лица без гражданства);</w:t>
      </w:r>
    </w:p>
    <w:p>
      <w:pPr>
        <w:pStyle w:val="Normal"/>
        <w:jc w:val="both"/>
        <w:rPr>
          <w:sz w:val="28"/>
        </w:rPr>
      </w:pPr>
      <w:r>
        <w:rPr>
          <w:sz w:val="28"/>
          <w:rPrChange w:id="0" w:author="Надюша" w:date="1998-11-26T23:50:00Z"/>
        </w:rPr>
      </w:r>
    </w:p>
    <w:p>
      <w:pPr>
        <w:pStyle w:val="Normal"/>
        <w:numPr>
          <w:ilvl w:val="0"/>
          <w:numId w:val="7"/>
        </w:numPr>
        <w:jc w:val="both"/>
        <w:rPr>
          <w:sz w:val="28"/>
        </w:rPr>
      </w:pPr>
      <w:r>
        <w:rPr>
          <w:sz w:val="28"/>
          <w:rPrChange w:id="0" w:author="Надюша" w:date="1998-11-26T23:50:00Z"/>
        </w:rPr>
        <w:t>по признаку пола;</w:t>
      </w:r>
    </w:p>
    <w:p>
      <w:pPr>
        <w:pStyle w:val="Normal"/>
        <w:jc w:val="both"/>
        <w:rPr>
          <w:sz w:val="28"/>
        </w:rPr>
      </w:pPr>
      <w:r>
        <w:rPr>
          <w:sz w:val="28"/>
          <w:rPrChange w:id="0" w:author="Надюша" w:date="1998-11-26T23:50:00Z"/>
        </w:rPr>
      </w:r>
    </w:p>
    <w:p>
      <w:pPr>
        <w:pStyle w:val="Normal"/>
        <w:numPr>
          <w:ilvl w:val="0"/>
          <w:numId w:val="7"/>
        </w:numPr>
        <w:jc w:val="both"/>
        <w:rPr>
          <w:sz w:val="28"/>
        </w:rPr>
      </w:pPr>
      <w:r>
        <w:rPr>
          <w:sz w:val="28"/>
          <w:rPrChange w:id="0" w:author="Надюша" w:date="1998-11-26T23:50:00Z"/>
        </w:rPr>
        <w:t>по возрастному цензу;</w:t>
      </w:r>
    </w:p>
    <w:p>
      <w:pPr>
        <w:pStyle w:val="Normal"/>
        <w:jc w:val="both"/>
        <w:rPr>
          <w:sz w:val="28"/>
        </w:rPr>
      </w:pPr>
      <w:r>
        <w:rPr>
          <w:sz w:val="28"/>
          <w:rPrChange w:id="0" w:author="Надюша" w:date="1998-11-26T23:50:00Z"/>
        </w:rPr>
      </w:r>
    </w:p>
    <w:p>
      <w:pPr>
        <w:pStyle w:val="Normal"/>
        <w:numPr>
          <w:ilvl w:val="0"/>
          <w:numId w:val="7"/>
        </w:numPr>
        <w:jc w:val="both"/>
        <w:rPr/>
      </w:pPr>
      <w:r>
        <w:rPr>
          <w:sz w:val="28"/>
          <w:rPrChange w:id="0" w:author="Надюша" w:date="1998-11-26T23:50:00Z"/>
        </w:rPr>
        <w:t>по профессиональной принадлежности (военнослужащие, специальные служащие и т. п.);</w:t>
      </w:r>
    </w:p>
    <w:p>
      <w:pPr>
        <w:pStyle w:val="Normal"/>
        <w:jc w:val="both"/>
        <w:rPr>
          <w:sz w:val="28"/>
        </w:rPr>
      </w:pPr>
      <w:r>
        <w:rPr>
          <w:sz w:val="28"/>
          <w:rPrChange w:id="0" w:author="Надюша" w:date="1998-11-26T23:50:00Z"/>
        </w:rPr>
      </w:r>
    </w:p>
    <w:p>
      <w:pPr>
        <w:pStyle w:val="Normal"/>
        <w:numPr>
          <w:ilvl w:val="0"/>
          <w:numId w:val="7"/>
        </w:numPr>
        <w:jc w:val="both"/>
        <w:rPr>
          <w:sz w:val="28"/>
          <w:del w:id="1912" w:author="The Dolphin" w:date="2004-03-28T17:34:00Z"/>
        </w:rPr>
      </w:pPr>
      <w:r>
        <w:rPr>
          <w:sz w:val="28"/>
          <w:rPrChange w:id="0" w:author="Надюша" w:date="1998-11-26T23:50:00Z"/>
        </w:rPr>
        <w:t xml:space="preserve">иные основания (например, инвалидность); </w:t>
      </w:r>
    </w:p>
    <w:p>
      <w:pPr>
        <w:pStyle w:val="Normal"/>
        <w:numPr>
          <w:ilvl w:val="0"/>
          <w:numId w:val="7"/>
        </w:numPr>
        <w:jc w:val="both"/>
        <w:rPr>
          <w:sz w:val="28"/>
          <w:ins w:id="1914" w:author="The Dolphin" w:date="2004-03-28T17:34:00Z"/>
        </w:rPr>
      </w:pPr>
      <w:ins w:id="1913" w:author="The Dolphin" w:date="2004-03-28T17:34:00Z">
        <w:r>
          <w:rPr>
            <w:sz w:val="28"/>
          </w:rPr>
        </w:r>
      </w:ins>
    </w:p>
    <w:p>
      <w:pPr>
        <w:pStyle w:val="Normal"/>
        <w:jc w:val="both"/>
        <w:rPr>
          <w:sz w:val="28"/>
          <w:del w:id="1917" w:author="The Dolphin" w:date="2004-03-28T17:34:00Z"/>
        </w:rPr>
      </w:pPr>
      <w:del w:id="1915" w:author="The Dolphin" w:date="2004-03-28T17:34:00Z">
        <w:r>
          <w:rPr>
            <w:sz w:val="28"/>
          </w:rPr>
          <w:delText xml:space="preserve">                                                                                             </w:delText>
        </w:r>
      </w:del>
      <w:r>
        <w:rPr>
          <w:sz w:val="28"/>
          <w:rPrChange w:id="0" w:author="Надюша" w:date="1998-11-26T23:50:00Z"/>
        </w:rPr>
        <w:t xml:space="preserve">             </w:t>
      </w:r>
    </w:p>
    <w:p>
      <w:pPr>
        <w:pStyle w:val="Normal"/>
        <w:widowControl/>
        <w:suppressAutoHyphens w:val="false"/>
        <w:bidi w:val="0"/>
        <w:jc w:val="both"/>
        <w:rPr>
          <w:sz w:val="28"/>
          <w:del w:id="1919" w:author="The Dolphin" w:date="2004-03-27T20:54:00Z"/>
        </w:rPr>
      </w:pPr>
      <w:del w:id="1918" w:author="The Dolphin" w:date="2004-03-27T20:54:00Z">
        <w:r>
          <w:rPr>
            <w:sz w:val="28"/>
          </w:rPr>
        </w:r>
      </w:del>
    </w:p>
    <w:p>
      <w:pPr>
        <w:pStyle w:val="Normal"/>
        <w:jc w:val="both"/>
        <w:rPr>
          <w:sz w:val="28"/>
          <w:del w:id="1921" w:author="The Dolphin" w:date="2004-03-27T20:54:00Z"/>
        </w:rPr>
      </w:pPr>
      <w:del w:id="1920" w:author="The Dolphin" w:date="2004-03-27T20:54:00Z">
        <w:r>
          <w:rPr>
            <w:sz w:val="28"/>
          </w:rPr>
        </w:r>
      </w:del>
    </w:p>
    <w:p>
      <w:pPr>
        <w:pStyle w:val="Normal"/>
        <w:jc w:val="both"/>
        <w:rPr>
          <w:sz w:val="28"/>
        </w:rPr>
      </w:pPr>
      <w:r>
        <w:rPr>
          <w:sz w:val="28"/>
          <w:rPrChange w:id="0" w:author="Надюша" w:date="1998-11-26T23:50:00Z"/>
        </w:rPr>
        <w:rPrChange w:id="0" w:author="Надюша" w:date="1998-11-26T23:50:00Z"/>
      </w:r>
    </w:p>
    <w:p>
      <w:pPr>
        <w:pStyle w:val="Normal"/>
        <w:ind w:firstLine="720"/>
        <w:jc w:val="both"/>
        <w:rPr>
          <w:sz w:val="28"/>
          <w:del w:id="1930" w:author="The Dolphin" w:date="2004-03-28T17:34:00Z"/>
        </w:rPr>
      </w:pPr>
      <w:r>
        <w:rPr>
          <w:sz w:val="28"/>
          <w:rPrChange w:id="0" w:author="Надюша" w:date="1998-11-26T23:50:00Z"/>
        </w:rPr>
        <w:t xml:space="preserve">Граждане </w:t>
      </w:r>
      <w:del w:id="1924" w:author="The Dolphin" w:date="2004-03-19T23:15:00Z">
        <w:r>
          <w:rPr>
            <w:sz w:val="28"/>
          </w:rPr>
          <w:delText>Украины</w:delText>
        </w:r>
      </w:del>
      <w:ins w:id="1925" w:author="The Dolphin" w:date="2004-03-19T23:15:00Z">
        <w:r>
          <w:rPr>
            <w:sz w:val="28"/>
          </w:rPr>
          <w:t>России</w:t>
        </w:r>
      </w:ins>
      <w:r>
        <w:rPr>
          <w:sz w:val="28"/>
          <w:rPrChange w:id="0" w:author="Надюша" w:date="1998-11-26T23:50:00Z"/>
        </w:rPr>
        <w:t xml:space="preserve"> в случае совершения преступления за границей несут ответственность по </w:t>
      </w:r>
      <w:del w:id="1927" w:author="The Dolphin" w:date="2004-03-19T23:15:00Z">
        <w:r>
          <w:rPr>
            <w:sz w:val="28"/>
          </w:rPr>
          <w:delText>украинским</w:delText>
        </w:r>
      </w:del>
      <w:ins w:id="1928" w:author="The Dolphin" w:date="2004-03-19T23:15:00Z">
        <w:r>
          <w:rPr>
            <w:sz w:val="28"/>
          </w:rPr>
          <w:t>Российским</w:t>
        </w:r>
      </w:ins>
      <w:r>
        <w:rPr>
          <w:sz w:val="28"/>
          <w:rPrChange w:id="0" w:author="Надюша" w:date="1998-11-26T23:50:00Z"/>
        </w:rPr>
        <w:t xml:space="preserve"> законам; если они понесли наказание, то наш суд может смягчить или освободить от него полностью.</w:t>
      </w:r>
    </w:p>
    <w:p>
      <w:pPr>
        <w:pStyle w:val="Normal"/>
        <w:ind w:firstLine="720"/>
        <w:jc w:val="both"/>
        <w:rPr>
          <w:sz w:val="28"/>
          <w:ins w:id="1932" w:author="The Dolphin" w:date="2004-03-28T17:35:00Z"/>
        </w:rPr>
      </w:pPr>
      <w:ins w:id="1931" w:author="The Dolphin" w:date="2004-03-28T17:35:00Z">
        <w:r>
          <w:rPr>
            <w:sz w:val="28"/>
          </w:rPr>
        </w:r>
      </w:ins>
    </w:p>
    <w:p>
      <w:pPr>
        <w:pStyle w:val="Normal"/>
        <w:jc w:val="both"/>
        <w:rPr>
          <w:del w:id="1935" w:author="The Dolphin" w:date="2004-03-27T20:54:00Z"/>
        </w:rPr>
      </w:pPr>
      <w:del w:id="1933" w:author="The Dolphin" w:date="2004-03-28T17:34:00Z">
        <w:r>
          <w:rPr>
            <w:sz w:val="28"/>
          </w:rPr>
          <w:delText xml:space="preserve">       </w:delText>
        </w:r>
      </w:del>
      <w:del w:id="1934" w:author="The Dolphin" w:date="2004-03-27T20:54:00Z">
        <w:r>
          <w:rPr>
            <w:sz w:val="28"/>
          </w:rPr>
          <w:delText xml:space="preserve"> </w:delText>
        </w:r>
      </w:del>
    </w:p>
    <w:p>
      <w:pPr>
        <w:pStyle w:val="Normal"/>
        <w:jc w:val="both"/>
        <w:rPr>
          <w:sz w:val="28"/>
          <w:del w:id="1937" w:author="The Dolphin" w:date="2004-03-27T20:54:00Z"/>
        </w:rPr>
      </w:pPr>
      <w:del w:id="1936" w:author="The Dolphin" w:date="2004-03-27T20:54:00Z">
        <w:r>
          <w:rPr>
            <w:sz w:val="28"/>
          </w:rPr>
        </w:r>
      </w:del>
    </w:p>
    <w:p>
      <w:pPr>
        <w:pStyle w:val="Normal"/>
        <w:jc w:val="both"/>
        <w:rPr>
          <w:sz w:val="28"/>
          <w:del w:id="1939" w:author="The Dolphin" w:date="2004-03-27T20:54:00Z"/>
        </w:rPr>
      </w:pPr>
      <w:del w:id="1938" w:author="The Dolphin" w:date="2004-03-27T20:54:00Z">
        <w:r>
          <w:rPr>
            <w:sz w:val="28"/>
          </w:rPr>
        </w:r>
      </w:del>
    </w:p>
    <w:p>
      <w:pPr>
        <w:pStyle w:val="Normal"/>
        <w:jc w:val="both"/>
        <w:rPr>
          <w:sz w:val="28"/>
          <w:del w:id="1941" w:author="The Dolphin" w:date="2004-03-27T20:54:00Z"/>
        </w:rPr>
      </w:pPr>
      <w:del w:id="1940" w:author="The Dolphin" w:date="2004-03-27T20:54:00Z">
        <w:r>
          <w:rPr>
            <w:sz w:val="28"/>
          </w:rPr>
        </w:r>
      </w:del>
    </w:p>
    <w:p>
      <w:pPr>
        <w:pStyle w:val="Normal"/>
        <w:jc w:val="both"/>
        <w:rPr>
          <w:sz w:val="28"/>
          <w:del w:id="1943" w:author="The Dolphin" w:date="2004-03-27T20:54:00Z"/>
        </w:rPr>
      </w:pPr>
      <w:del w:id="1942" w:author="The Dolphin" w:date="2004-03-27T20:54:00Z">
        <w:r>
          <w:rPr>
            <w:sz w:val="28"/>
          </w:rPr>
        </w:r>
      </w:del>
    </w:p>
    <w:p>
      <w:pPr>
        <w:pStyle w:val="Normal"/>
        <w:jc w:val="both"/>
        <w:rPr>
          <w:del w:id="1953" w:author="The Dolphin" w:date="2004-03-19T23:15:00Z"/>
        </w:rPr>
      </w:pPr>
      <w:del w:id="1944" w:author="The Dolphin" w:date="2004-03-19T23:15:00Z">
        <w:r>
          <w:rPr>
            <w:sz w:val="28"/>
          </w:rPr>
          <w:delText>-</w:delText>
        </w:r>
      </w:del>
      <w:del w:id="1945" w:author="Alexandre Katalov" w:date="1997-04-09T20:17:00Z">
        <w:r>
          <w:rPr>
            <w:sz w:val="28"/>
          </w:rPr>
          <w:delText xml:space="preserve"> </w:delText>
        </w:r>
      </w:del>
      <w:ins w:id="1946" w:author="Alexandre Katalov" w:date="1997-04-09T20:18:00Z">
        <w:del w:id="1947" w:author="The Dolphin" w:date="2004-03-19T23:15:00Z">
          <w:r>
            <w:rPr>
              <w:sz w:val="28"/>
            </w:rPr>
            <w:delText>Е</w:delText>
          </w:r>
        </w:del>
      </w:ins>
      <w:del w:id="1948" w:author="Alexandre Katalov" w:date="1997-04-09T20:17:00Z">
        <w:r>
          <w:rPr>
            <w:sz w:val="28"/>
            <w:lang w:val="en-US"/>
          </w:rPr>
          <w:delText>E</w:delText>
        </w:r>
      </w:del>
      <w:del w:id="1949" w:author="The Dolphin" w:date="2004-03-19T23:15:00Z">
        <w:r>
          <w:rPr>
            <w:sz w:val="28"/>
          </w:rPr>
          <w:delText xml:space="preserve"> -                                                 </w:delText>
        </w:r>
      </w:del>
      <w:ins w:id="1950" w:author="Новокрещёнова Надюша" w:date="1997-04-14T22:56:00Z">
        <w:del w:id="1951" w:author="The Dolphin" w:date="2004-03-19T23:15:00Z">
          <w:r>
            <w:rPr>
              <w:sz w:val="28"/>
            </w:rPr>
            <w:delText xml:space="preserve">                - - -                                                  </w:delText>
          </w:r>
        </w:del>
      </w:ins>
      <w:del w:id="1952" w:author="The Dolphin" w:date="2004-03-19T23:15:00Z">
        <w:r>
          <w:rPr>
            <w:sz w:val="28"/>
          </w:rPr>
          <w:delText>- - -</w:delText>
        </w:r>
      </w:del>
    </w:p>
    <w:p>
      <w:pPr>
        <w:pStyle w:val="Normal"/>
        <w:jc w:val="both"/>
        <w:rPr>
          <w:sz w:val="28"/>
          <w:del w:id="1955" w:author="The Dolphin" w:date="2004-03-27T20:54:00Z"/>
        </w:rPr>
      </w:pPr>
      <w:del w:id="1954" w:author="The Dolphin" w:date="2004-03-27T20:54:00Z">
        <w:r>
          <w:rPr>
            <w:sz w:val="28"/>
          </w:rPr>
          <w:delText xml:space="preserve">  </w:delText>
        </w:r>
      </w:del>
    </w:p>
    <w:p>
      <w:pPr>
        <w:pStyle w:val="Normal"/>
        <w:jc w:val="both"/>
        <w:rPr>
          <w:sz w:val="28"/>
          <w:del w:id="1957" w:author="The Dolphin" w:date="2004-03-27T20:54:00Z"/>
        </w:rPr>
      </w:pPr>
      <w:del w:id="1956" w:author="The Dolphin" w:date="2004-03-27T20:54:00Z">
        <w:r>
          <w:rPr>
            <w:sz w:val="28"/>
          </w:rPr>
        </w:r>
      </w:del>
    </w:p>
    <w:p>
      <w:pPr>
        <w:pStyle w:val="Normal"/>
        <w:jc w:val="both"/>
        <w:rPr>
          <w:sz w:val="28"/>
          <w:ins w:id="1959" w:author="Новокрещёнова Надюша" w:date="1997-04-14T22:56:00Z"/>
        </w:rPr>
      </w:pPr>
      <w:ins w:id="1958" w:author="Новокрещёнова Надюша" w:date="1997-04-14T22:56:00Z">
        <w:r>
          <w:rPr>
            <w:sz w:val="28"/>
          </w:rPr>
        </w:r>
      </w:ins>
    </w:p>
    <w:p>
      <w:pPr>
        <w:pStyle w:val="Normal"/>
        <w:ind w:firstLine="720"/>
        <w:jc w:val="both"/>
        <w:rPr>
          <w:sz w:val="28"/>
          <w:del w:id="1961" w:author="The Dolphin" w:date="2004-03-28T17:52:00Z"/>
        </w:rPr>
      </w:pPr>
      <w:r>
        <w:rPr>
          <w:sz w:val="28"/>
          <w:rPrChange w:id="0" w:author="Надюша" w:date="1998-11-26T23:50:00Z"/>
        </w:rPr>
        <w:t>Подводя итоги проведенной работы, можно  с уверенностью сказать, что отдельные на первый взгляд темы на самом деле сильно взаимосвязаны:</w:t>
      </w:r>
    </w:p>
    <w:p>
      <w:pPr>
        <w:pStyle w:val="Normal"/>
        <w:widowControl/>
        <w:suppressAutoHyphens w:val="false"/>
        <w:bidi w:val="0"/>
        <w:ind w:firstLine="720"/>
        <w:jc w:val="both"/>
        <w:rPr>
          <w:b/>
          <w:b/>
          <w:bCs/>
          <w:i/>
          <w:i/>
          <w:iCs/>
          <w:sz w:val="32"/>
          <w:ins w:id="1963" w:author="The Dolphin" w:date="2004-03-28T15:43:00Z"/>
        </w:rPr>
      </w:pPr>
      <w:del w:id="1962" w:author="The Dolphin" w:date="2004-03-28T17:52:00Z">
        <w:r>
          <w:rPr>
            <w:sz w:val="28"/>
          </w:rPr>
          <w:delText xml:space="preserve"> </w:delText>
        </w:r>
      </w:del>
    </w:p>
    <w:p>
      <w:pPr>
        <w:pStyle w:val="Normal"/>
        <w:jc w:val="center"/>
        <w:rPr>
          <w:ins w:id="1966" w:author="The Dolphin" w:date="2004-03-27T20:55:00Z"/>
        </w:rPr>
      </w:pPr>
      <w:ins w:id="1964" w:author="The Dolphin" w:date="2004-03-28T14:14:00Z">
        <w:r>
          <w:rPr>
            <w:b/>
            <w:bCs/>
            <w:i/>
            <w:iCs/>
            <w:sz w:val="32"/>
          </w:rPr>
          <w:t xml:space="preserve">5. </w:t>
        </w:r>
      </w:ins>
      <w:ins w:id="1965" w:author="The Dolphin" w:date="2004-03-27T20:55:00Z">
        <w:r>
          <w:rPr>
            <w:b/>
            <w:bCs/>
            <w:i/>
            <w:iCs/>
            <w:sz w:val="32"/>
          </w:rPr>
          <w:t>Заключение.</w:t>
        </w:r>
      </w:ins>
    </w:p>
    <w:p>
      <w:pPr>
        <w:pStyle w:val="Normal"/>
        <w:jc w:val="both"/>
        <w:rPr>
          <w:b/>
          <w:b/>
          <w:bCs/>
          <w:i/>
          <w:i/>
          <w:iCs/>
          <w:sz w:val="28"/>
        </w:rPr>
      </w:pPr>
      <w:r>
        <w:rPr>
          <w:b/>
          <w:bCs/>
          <w:i/>
          <w:iCs/>
          <w:sz w:val="28"/>
          <w:rPrChange w:id="0" w:author="Надюша" w:date="1998-11-26T23:50:00Z"/>
        </w:rPr>
        <w:rPrChange w:id="0" w:author="Надюша" w:date="1998-11-26T23:50:00Z"/>
      </w:r>
    </w:p>
    <w:p>
      <w:pPr>
        <w:pStyle w:val="Normal"/>
        <w:ind w:firstLine="720"/>
        <w:jc w:val="both"/>
        <w:rPr>
          <w:sz w:val="28"/>
          <w:del w:id="1969" w:author="Новокрещёнова Надюша" w:date="1997-04-14T22:50:00Z"/>
        </w:rPr>
      </w:pPr>
      <w:r>
        <w:rPr>
          <w:sz w:val="28"/>
          <w:rPrChange w:id="0" w:author="Надюша" w:date="1998-11-26T23:50:00Z"/>
        </w:rPr>
        <w:t>Действие закона во времени неразрывно с его действием в пространстве и по кругу лиц, так как даже само определение понятия закона отмечает зависимость его распространения на время и место действия, а, также, на всех лиц, находящихся на пространстве действия закона.</w:t>
      </w:r>
    </w:p>
    <w:p>
      <w:pPr>
        <w:pStyle w:val="Normal"/>
        <w:widowControl/>
        <w:suppressAutoHyphens w:val="false"/>
        <w:bidi w:val="0"/>
        <w:ind w:firstLine="720"/>
        <w:jc w:val="both"/>
        <w:rPr>
          <w:sz w:val="28"/>
          <w:del w:id="1971" w:author="Новокрещёнова Надюша" w:date="1997-04-14T22:50:00Z"/>
        </w:rPr>
      </w:pPr>
      <w:del w:id="1970" w:author="Новокрещёнова Надюша" w:date="1997-04-14T22:50:00Z">
        <w:r>
          <w:rPr>
            <w:sz w:val="28"/>
          </w:rPr>
        </w:r>
      </w:del>
    </w:p>
    <w:p>
      <w:pPr>
        <w:pStyle w:val="Normal"/>
        <w:widowControl/>
        <w:suppressAutoHyphens w:val="false"/>
        <w:bidi w:val="0"/>
        <w:ind w:firstLine="720"/>
        <w:jc w:val="both"/>
        <w:rPr>
          <w:sz w:val="28"/>
          <w:del w:id="1973" w:author="Новокрещёнова Надюша" w:date="1997-04-14T22:50:00Z"/>
        </w:rPr>
      </w:pPr>
      <w:del w:id="1972" w:author="Новокрещёнова Надюша" w:date="1997-04-14T22:50:00Z">
        <w:r>
          <w:rPr>
            <w:sz w:val="28"/>
          </w:rPr>
        </w:r>
      </w:del>
    </w:p>
    <w:p>
      <w:pPr>
        <w:pStyle w:val="Normal"/>
        <w:widowControl/>
        <w:suppressAutoHyphens w:val="false"/>
        <w:bidi w:val="0"/>
        <w:ind w:firstLine="720"/>
        <w:jc w:val="both"/>
        <w:rPr/>
      </w:pPr>
      <w:r>
        <w:rPr>
          <w:sz w:val="28"/>
          <w:rPrChange w:id="0" w:author="Надюша" w:date="1998-11-26T23:50:00Z"/>
        </w:rPr>
        <w:t xml:space="preserve">Даже всевозможные исключения в законах, затрагивающие, казалось бы, совершенно отдельную область права, оказываются при более внимательном рассмотрении настолько тесно связанными, что нельзя с уверенностью сказать, где действие закона относится к пространственному, а где определяется кругом лиц или четко временем. По этому юристам, законодателям очень важно уметь определять эти характеристики, чтобы не допустить ошибок которые могут привести к беспорядкам в обществе и международным скандалам.     </w:t>
      </w:r>
    </w:p>
    <w:p>
      <w:pPr>
        <w:pStyle w:val="Normal"/>
        <w:jc w:val="both"/>
        <w:rPr>
          <w:sz w:val="28"/>
        </w:rPr>
      </w:pPr>
      <w:r>
        <w:rPr>
          <w:sz w:val="28"/>
          <w:rPrChange w:id="0" w:author="Надюша" w:date="1998-11-26T23:50:00Z"/>
        </w:rPr>
        <w:t xml:space="preserve">   </w:t>
      </w:r>
    </w:p>
    <w:p>
      <w:pPr>
        <w:pStyle w:val="Normal"/>
        <w:jc w:val="both"/>
        <w:rPr>
          <w:sz w:val="28"/>
        </w:rPr>
      </w:pPr>
      <w:r>
        <w:rPr>
          <w:sz w:val="28"/>
          <w:rPrChange w:id="0" w:author="Надюша" w:date="1998-11-26T23:50:00Z"/>
        </w:rPr>
      </w:r>
    </w:p>
    <w:p>
      <w:pPr>
        <w:pStyle w:val="Normal"/>
        <w:jc w:val="both"/>
        <w:rPr>
          <w:sz w:val="28"/>
          <w:del w:id="1978" w:author="Новокрещёнова Надюша" w:date="1997-04-14T22:57:00Z"/>
        </w:rPr>
      </w:pPr>
      <w:del w:id="1977" w:author="Новокрещёнова Надюша" w:date="1997-04-14T22:57:00Z">
        <w:r>
          <w:rPr>
            <w:sz w:val="28"/>
          </w:rPr>
          <w:delText xml:space="preserve">   </w:delText>
        </w:r>
      </w:del>
    </w:p>
    <w:p>
      <w:pPr>
        <w:pStyle w:val="Normal"/>
        <w:jc w:val="both"/>
        <w:rPr>
          <w:sz w:val="28"/>
          <w:del w:id="1980" w:author="Новокрещёнова Надюша" w:date="1997-04-14T22:57:00Z"/>
        </w:rPr>
      </w:pPr>
      <w:del w:id="1979" w:author="Новокрещёнова Надюша" w:date="1997-04-14T22:57:00Z">
        <w:r>
          <w:rPr>
            <w:sz w:val="28"/>
          </w:rPr>
        </w:r>
      </w:del>
    </w:p>
    <w:p>
      <w:pPr>
        <w:pStyle w:val="Normal"/>
        <w:jc w:val="both"/>
        <w:rPr>
          <w:sz w:val="28"/>
          <w:del w:id="1982" w:author="Новокрещёнова Надюша" w:date="1997-04-14T22:57:00Z"/>
        </w:rPr>
      </w:pPr>
      <w:del w:id="1981" w:author="Новокрещёнова Надюша" w:date="1997-04-14T22:57:00Z">
        <w:r>
          <w:rPr>
            <w:sz w:val="28"/>
          </w:rPr>
          <w:delText xml:space="preserve"> </w:delText>
        </w:r>
      </w:del>
    </w:p>
    <w:p>
      <w:pPr>
        <w:pStyle w:val="Normal"/>
        <w:jc w:val="both"/>
        <w:rPr>
          <w:sz w:val="28"/>
          <w:del w:id="1984" w:author="Новокрещёнова Надюша" w:date="1997-04-14T22:57:00Z"/>
        </w:rPr>
      </w:pPr>
      <w:del w:id="1983" w:author="Новокрещёнова Надюша" w:date="1997-04-14T22:57:00Z">
        <w:r>
          <w:rPr>
            <w:sz w:val="28"/>
          </w:rPr>
          <w:delText xml:space="preserve">        </w:delText>
        </w:r>
      </w:del>
    </w:p>
    <w:p>
      <w:pPr>
        <w:pStyle w:val="Normal"/>
        <w:jc w:val="both"/>
        <w:rPr/>
      </w:pPr>
      <w:del w:id="1985" w:author="Новокрещёнова Надюша" w:date="1997-04-14T22:57:00Z">
        <w:r>
          <w:rPr>
            <w:sz w:val="28"/>
          </w:rPr>
          <w:delText xml:space="preserve">  </w:delText>
        </w:r>
      </w:del>
      <w:r>
        <w:rPr>
          <w:sz w:val="28"/>
          <w:rPrChange w:id="0" w:author="Надюша" w:date="1998-11-26T23:50:00Z"/>
        </w:rPr>
        <w:t xml:space="preserve">   </w:t>
        <w:rPrChange w:id="0" w:author="Надюша" w:date="1998-11-26T23:50:00Z"/>
      </w:r>
    </w:p>
    <w:p>
      <w:pPr>
        <w:pStyle w:val="Normal"/>
        <w:jc w:val="both"/>
        <w:rPr>
          <w:sz w:val="28"/>
          <w:del w:id="1988" w:author="Новокрещёнова Надюша" w:date="1997-04-14T22:51:00Z"/>
        </w:rPr>
      </w:pPr>
      <w:del w:id="1987" w:author="Новокрещёнова Надюша" w:date="1997-04-14T22:51:00Z">
        <w:r>
          <w:rPr>
            <w:sz w:val="28"/>
          </w:rPr>
        </w:r>
      </w:del>
    </w:p>
    <w:p>
      <w:pPr>
        <w:pStyle w:val="Normal"/>
        <w:jc w:val="both"/>
        <w:rPr>
          <w:sz w:val="28"/>
          <w:del w:id="1990" w:author="Новокрещёнова Надюша" w:date="1997-04-14T22:51:00Z"/>
        </w:rPr>
      </w:pPr>
      <w:del w:id="1989" w:author="Новокрещёнова Надюша" w:date="1997-04-14T22:51:00Z">
        <w:r>
          <w:rPr>
            <w:sz w:val="28"/>
          </w:rPr>
          <w:delText xml:space="preserve"> </w:delText>
        </w:r>
      </w:del>
    </w:p>
    <w:p>
      <w:pPr>
        <w:pStyle w:val="Normal"/>
        <w:jc w:val="both"/>
        <w:rPr>
          <w:sz w:val="28"/>
          <w:del w:id="1992" w:author="Новокрещёнова Надюша" w:date="1997-04-14T22:51:00Z"/>
        </w:rPr>
      </w:pPr>
      <w:del w:id="1991" w:author="Новокрещёнова Надюша" w:date="1997-04-14T22:51:00Z">
        <w:r>
          <w:rPr>
            <w:sz w:val="28"/>
          </w:rPr>
        </w:r>
      </w:del>
    </w:p>
    <w:p>
      <w:pPr>
        <w:pStyle w:val="Normal"/>
        <w:jc w:val="both"/>
        <w:rPr>
          <w:sz w:val="28"/>
          <w:del w:id="1994" w:author="Новокрещёнова Надюша" w:date="1997-04-14T22:51:00Z"/>
        </w:rPr>
      </w:pPr>
      <w:del w:id="1993" w:author="Новокрещёнова Надюша" w:date="1997-04-14T22:51:00Z">
        <w:r>
          <w:rPr>
            <w:sz w:val="28"/>
          </w:rPr>
        </w:r>
      </w:del>
    </w:p>
    <w:p>
      <w:pPr>
        <w:pStyle w:val="Normal"/>
        <w:jc w:val="both"/>
        <w:rPr>
          <w:sz w:val="28"/>
          <w:del w:id="1996" w:author="Новокрещёнова Надюша" w:date="1997-04-14T22:51:00Z"/>
        </w:rPr>
      </w:pPr>
      <w:del w:id="1995" w:author="Новокрещёнова Надюша" w:date="1997-04-14T22:51:00Z">
        <w:r>
          <w:rPr>
            <w:sz w:val="28"/>
          </w:rPr>
        </w:r>
      </w:del>
    </w:p>
    <w:p>
      <w:pPr>
        <w:pStyle w:val="Normal"/>
        <w:jc w:val="both"/>
        <w:rPr>
          <w:sz w:val="28"/>
          <w:del w:id="1998" w:author="Новокрещёнова Надюша" w:date="1997-04-14T22:51:00Z"/>
        </w:rPr>
      </w:pPr>
      <w:del w:id="1997" w:author="Новокрещёнова Надюша" w:date="1997-04-14T22:51:00Z">
        <w:r>
          <w:rPr>
            <w:sz w:val="28"/>
          </w:rPr>
          <w:delText xml:space="preserve">      </w:delText>
        </w:r>
      </w:del>
    </w:p>
    <w:p>
      <w:pPr>
        <w:pStyle w:val="Normal"/>
        <w:jc w:val="both"/>
        <w:rPr>
          <w:sz w:val="28"/>
          <w:del w:id="2000" w:author="Новокрещёнова Надюша" w:date="1997-04-14T22:51:00Z"/>
        </w:rPr>
      </w:pPr>
      <w:del w:id="1999" w:author="Новокрещёнова Надюша" w:date="1997-04-14T22:51:00Z">
        <w:r>
          <w:rPr>
            <w:sz w:val="28"/>
          </w:rPr>
        </w:r>
      </w:del>
    </w:p>
    <w:p>
      <w:pPr>
        <w:pStyle w:val="Normal"/>
        <w:jc w:val="both"/>
        <w:rPr>
          <w:sz w:val="28"/>
          <w:del w:id="2002" w:author="Новокрещёнова Надюша" w:date="1997-04-14T22:51:00Z"/>
        </w:rPr>
      </w:pPr>
      <w:del w:id="2001" w:author="Новокрещёнова Надюша" w:date="1997-04-14T22:51:00Z">
        <w:r>
          <w:rPr>
            <w:sz w:val="28"/>
          </w:rPr>
        </w:r>
      </w:del>
    </w:p>
    <w:p>
      <w:pPr>
        <w:pStyle w:val="Normal"/>
        <w:jc w:val="both"/>
        <w:rPr>
          <w:sz w:val="28"/>
          <w:del w:id="2004" w:author="Новокрещёнова Надюша" w:date="1997-04-14T22:51:00Z"/>
        </w:rPr>
      </w:pPr>
      <w:del w:id="2003" w:author="Новокрещёнова Надюша" w:date="1997-04-14T22:51:00Z">
        <w:r>
          <w:rPr>
            <w:sz w:val="28"/>
          </w:rPr>
        </w:r>
      </w:del>
    </w:p>
    <w:p>
      <w:pPr>
        <w:pStyle w:val="Normal"/>
        <w:jc w:val="both"/>
        <w:rPr>
          <w:sz w:val="28"/>
          <w:del w:id="2006" w:author="Новокрещёнова Надюша" w:date="1997-04-14T22:51:00Z"/>
        </w:rPr>
      </w:pPr>
      <w:del w:id="2005" w:author="Новокрещёнова Надюша" w:date="1997-04-14T22:51:00Z">
        <w:r>
          <w:rPr>
            <w:sz w:val="28"/>
          </w:rPr>
          <w:delText xml:space="preserve">   </w:delText>
        </w:r>
      </w:del>
    </w:p>
    <w:p>
      <w:pPr>
        <w:pStyle w:val="Normal"/>
        <w:jc w:val="both"/>
        <w:rPr>
          <w:sz w:val="28"/>
          <w:del w:id="2008" w:author="Новокрещёнова Надюша" w:date="1997-04-14T22:51:00Z"/>
        </w:rPr>
      </w:pPr>
      <w:del w:id="2007" w:author="Новокрещёнова Надюша" w:date="1997-04-14T22:51:00Z">
        <w:r>
          <w:rPr>
            <w:sz w:val="28"/>
          </w:rPr>
          <w:delText xml:space="preserve">       </w:delText>
        </w:r>
      </w:del>
    </w:p>
    <w:p>
      <w:pPr>
        <w:pStyle w:val="Normal"/>
        <w:jc w:val="both"/>
        <w:rPr>
          <w:sz w:val="28"/>
          <w:del w:id="2010" w:author="Новокрещёнова Надюша" w:date="1997-04-14T22:51:00Z"/>
        </w:rPr>
      </w:pPr>
      <w:del w:id="2009" w:author="Новокрещёнова Надюша" w:date="1997-04-14T22:51:00Z">
        <w:r>
          <w:rPr>
            <w:sz w:val="28"/>
          </w:rPr>
        </w:r>
      </w:del>
    </w:p>
    <w:p>
      <w:pPr>
        <w:pStyle w:val="Normal"/>
        <w:jc w:val="both"/>
        <w:rPr>
          <w:sz w:val="28"/>
          <w:del w:id="2012" w:author="Новокрещёнова Надюша" w:date="1997-04-14T22:51:00Z"/>
        </w:rPr>
      </w:pPr>
      <w:del w:id="2011" w:author="Новокрещёнова Надюша" w:date="1997-04-14T22:51:00Z">
        <w:r>
          <w:rPr>
            <w:sz w:val="28"/>
          </w:rPr>
          <w:delText xml:space="preserve">    </w:delText>
        </w:r>
      </w:del>
    </w:p>
    <w:p>
      <w:pPr>
        <w:pStyle w:val="Normal"/>
        <w:jc w:val="both"/>
        <w:rPr>
          <w:sz w:val="28"/>
          <w:del w:id="2014" w:author="Новокрещёнова Надюша" w:date="1997-04-14T22:51:00Z"/>
        </w:rPr>
      </w:pPr>
      <w:del w:id="2013" w:author="Новокрещёнова Надюша" w:date="1997-04-14T22:51:00Z">
        <w:r>
          <w:rPr>
            <w:sz w:val="28"/>
          </w:rPr>
        </w:r>
      </w:del>
    </w:p>
    <w:p>
      <w:pPr>
        <w:pStyle w:val="Normal"/>
        <w:jc w:val="both"/>
        <w:rPr>
          <w:sz w:val="28"/>
          <w:del w:id="2016" w:author="Новокрещёнова Надюша" w:date="1997-04-14T22:51:00Z"/>
        </w:rPr>
      </w:pPr>
      <w:del w:id="2015" w:author="Новокрещёнова Надюша" w:date="1997-04-14T22:51:00Z">
        <w:r>
          <w:rPr>
            <w:sz w:val="28"/>
          </w:rPr>
        </w:r>
      </w:del>
    </w:p>
    <w:p>
      <w:pPr>
        <w:pStyle w:val="Normal"/>
        <w:jc w:val="both"/>
        <w:rPr>
          <w:sz w:val="28"/>
          <w:del w:id="2018" w:author="Новокрещёнова Надюша" w:date="1997-04-14T22:51:00Z"/>
        </w:rPr>
      </w:pPr>
      <w:del w:id="2017" w:author="Новокрещёнова Надюша" w:date="1997-04-14T22:51:00Z">
        <w:r>
          <w:rPr>
            <w:sz w:val="28"/>
          </w:rPr>
        </w:r>
      </w:del>
    </w:p>
    <w:p>
      <w:pPr>
        <w:pStyle w:val="Normal"/>
        <w:jc w:val="both"/>
        <w:rPr>
          <w:sz w:val="28"/>
          <w:del w:id="2020" w:author="Новокрещёнова Надюша" w:date="1997-04-14T22:51:00Z"/>
        </w:rPr>
      </w:pPr>
      <w:del w:id="2019" w:author="Новокрещёнова Надюша" w:date="1997-04-14T22:51:00Z">
        <w:r>
          <w:rPr>
            <w:sz w:val="28"/>
          </w:rPr>
        </w:r>
      </w:del>
    </w:p>
    <w:p>
      <w:pPr>
        <w:pStyle w:val="Normal"/>
        <w:jc w:val="both"/>
        <w:rPr>
          <w:sz w:val="28"/>
          <w:del w:id="2023" w:author="The Dolphin" w:date="2004-03-28T17:47:00Z"/>
        </w:rPr>
      </w:pPr>
      <w:del w:id="2021" w:author="Новокрещёнова Надюша" w:date="1997-04-14T22:51:00Z">
        <w:r>
          <w:rPr>
            <w:sz w:val="28"/>
          </w:rPr>
          <w:delText xml:space="preserve">   </w:delText>
        </w:r>
      </w:del>
      <w:r>
        <w:rPr>
          <w:sz w:val="28"/>
          <w:rPrChange w:id="0" w:author="Надюша" w:date="1998-11-26T23:50:00Z"/>
        </w:rPr>
        <w:t xml:space="preserve">        </w:t>
      </w:r>
    </w:p>
    <w:p>
      <w:pPr>
        <w:pStyle w:val="Normal"/>
        <w:jc w:val="both"/>
        <w:rPr>
          <w:sz w:val="28"/>
          <w:del w:id="2025" w:author="Новокрещёнова Надюша" w:date="1997-04-14T22:57:00Z"/>
        </w:rPr>
      </w:pPr>
      <w:del w:id="2024" w:author="Новокрещёнова Надюша" w:date="1997-04-14T22:57:00Z">
        <w:r>
          <w:rPr>
            <w:sz w:val="28"/>
          </w:rPr>
        </w:r>
      </w:del>
    </w:p>
    <w:p>
      <w:pPr>
        <w:pStyle w:val="Normal"/>
        <w:jc w:val="both"/>
        <w:rPr>
          <w:sz w:val="28"/>
          <w:del w:id="2027" w:author="Новокрещёнова Надюша" w:date="1997-04-14T22:57:00Z"/>
        </w:rPr>
      </w:pPr>
      <w:del w:id="2026" w:author="Новокрещёнова Надюша" w:date="1997-04-14T22:57:00Z">
        <w:r>
          <w:rPr>
            <w:sz w:val="28"/>
          </w:rPr>
        </w:r>
      </w:del>
    </w:p>
    <w:p>
      <w:pPr>
        <w:pStyle w:val="Normal"/>
        <w:jc w:val="both"/>
        <w:rPr>
          <w:sz w:val="28"/>
          <w:del w:id="2029" w:author="Новокрещёнова Надюша" w:date="1997-04-14T22:57:00Z"/>
        </w:rPr>
      </w:pPr>
      <w:del w:id="2028" w:author="Новокрещёнова Надюша" w:date="1997-04-14T22:57:00Z">
        <w:r>
          <w:rPr>
            <w:sz w:val="28"/>
          </w:rPr>
        </w:r>
      </w:del>
    </w:p>
    <w:p>
      <w:pPr>
        <w:pStyle w:val="Normal"/>
        <w:jc w:val="both"/>
        <w:rPr>
          <w:sz w:val="28"/>
          <w:del w:id="2031" w:author="Новокрещёнова Надюша" w:date="1997-04-14T22:57:00Z"/>
        </w:rPr>
      </w:pPr>
      <w:del w:id="2030" w:author="Новокрещёнова Надюша" w:date="1997-04-14T22:57:00Z">
        <w:r>
          <w:rPr>
            <w:sz w:val="28"/>
          </w:rPr>
        </w:r>
      </w:del>
    </w:p>
    <w:p>
      <w:pPr>
        <w:pStyle w:val="Normal"/>
        <w:jc w:val="both"/>
        <w:rPr>
          <w:sz w:val="28"/>
          <w:del w:id="2033" w:author="Новокрещёнова Надюша" w:date="1997-04-14T22:57:00Z"/>
        </w:rPr>
      </w:pPr>
      <w:del w:id="2032" w:author="Новокрещёнова Надюша" w:date="1997-04-14T22:57:00Z">
        <w:r>
          <w:rPr>
            <w:sz w:val="28"/>
          </w:rPr>
        </w:r>
      </w:del>
    </w:p>
    <w:p>
      <w:pPr>
        <w:pStyle w:val="Normal"/>
        <w:jc w:val="both"/>
        <w:rPr>
          <w:sz w:val="28"/>
        </w:rPr>
      </w:pPr>
      <w:del w:id="2034" w:author="Новокрещёнова Надюша" w:date="1997-04-14T22:57:00Z">
        <w:r>
          <w:rPr>
            <w:sz w:val="28"/>
          </w:rPr>
          <w:delText xml:space="preserve">  </w:delText>
          <w:rPrChange w:id="0" w:author="Надюша" w:date="1998-11-26T23:50:00Z"/>
        </w:r>
      </w:del>
    </w:p>
    <w:p>
      <w:pPr>
        <w:pStyle w:val="Normal"/>
        <w:jc w:val="both"/>
        <w:rPr>
          <w:sz w:val="28"/>
          <w:del w:id="2036" w:author="Новокрещёнова Надюша" w:date="1997-04-14T22:57:00Z"/>
        </w:rPr>
      </w:pPr>
      <w:del w:id="2035" w:author="Новокрещёнова Надюша" w:date="1997-04-14T22:57:00Z">
        <w:r>
          <w:rPr>
            <w:sz w:val="28"/>
          </w:rPr>
        </w:r>
      </w:del>
    </w:p>
    <w:p>
      <w:pPr>
        <w:pStyle w:val="Normal"/>
        <w:jc w:val="both"/>
        <w:rPr>
          <w:sz w:val="28"/>
          <w:ins w:id="2038" w:author="The Dolphin" w:date="2004-03-28T17:47:00Z"/>
        </w:rPr>
      </w:pPr>
      <w:ins w:id="2037" w:author="The Dolphin" w:date="2004-03-28T17:47:00Z">
        <w:r>
          <w:rPr>
            <w:sz w:val="28"/>
          </w:rPr>
        </w:r>
      </w:ins>
    </w:p>
    <w:p>
      <w:pPr>
        <w:pStyle w:val="Normal"/>
        <w:jc w:val="both"/>
        <w:rPr>
          <w:sz w:val="28"/>
          <w:ins w:id="2040" w:author="The Dolphin" w:date="2004-03-28T17:47:00Z"/>
        </w:rPr>
      </w:pPr>
      <w:ins w:id="2039" w:author="The Dolphin" w:date="2004-03-28T17:47:00Z">
        <w:r>
          <w:rPr>
            <w:sz w:val="28"/>
          </w:rPr>
        </w:r>
      </w:ins>
    </w:p>
    <w:p>
      <w:pPr>
        <w:pStyle w:val="Normal"/>
        <w:jc w:val="both"/>
        <w:rPr>
          <w:sz w:val="28"/>
          <w:ins w:id="2042" w:author="The Dolphin" w:date="2004-03-28T17:47:00Z"/>
        </w:rPr>
      </w:pPr>
      <w:ins w:id="2041" w:author="The Dolphin" w:date="2004-03-28T17:47:00Z">
        <w:r>
          <w:rPr>
            <w:sz w:val="28"/>
          </w:rPr>
        </w:r>
      </w:ins>
    </w:p>
    <w:p>
      <w:pPr>
        <w:pStyle w:val="Normal"/>
        <w:jc w:val="both"/>
        <w:rPr>
          <w:sz w:val="28"/>
          <w:ins w:id="2044" w:author="The Dolphin" w:date="2004-03-28T17:47:00Z"/>
        </w:rPr>
      </w:pPr>
      <w:ins w:id="2043" w:author="The Dolphin" w:date="2004-03-28T17:47:00Z">
        <w:r>
          <w:rPr>
            <w:sz w:val="28"/>
          </w:rPr>
        </w:r>
      </w:ins>
    </w:p>
    <w:p>
      <w:pPr>
        <w:pStyle w:val="Normal"/>
        <w:jc w:val="both"/>
        <w:rPr>
          <w:sz w:val="28"/>
          <w:ins w:id="2046" w:author="The Dolphin" w:date="2004-03-28T17:47:00Z"/>
        </w:rPr>
      </w:pPr>
      <w:ins w:id="2045" w:author="The Dolphin" w:date="2004-03-28T17:47:00Z">
        <w:r>
          <w:rPr>
            <w:sz w:val="28"/>
          </w:rPr>
        </w:r>
      </w:ins>
    </w:p>
    <w:p>
      <w:pPr>
        <w:pStyle w:val="Normal"/>
        <w:jc w:val="both"/>
        <w:rPr>
          <w:sz w:val="28"/>
          <w:ins w:id="2048" w:author="The Dolphin" w:date="2004-03-28T17:47:00Z"/>
        </w:rPr>
      </w:pPr>
      <w:ins w:id="2047" w:author="The Dolphin" w:date="2004-03-28T17:47:00Z">
        <w:r>
          <w:rPr>
            <w:sz w:val="28"/>
          </w:rPr>
        </w:r>
      </w:ins>
    </w:p>
    <w:p>
      <w:pPr>
        <w:pStyle w:val="Normal"/>
        <w:jc w:val="both"/>
        <w:rPr>
          <w:sz w:val="28"/>
          <w:ins w:id="2050" w:author="The Dolphin" w:date="2004-03-28T17:47:00Z"/>
        </w:rPr>
      </w:pPr>
      <w:ins w:id="2049" w:author="The Dolphin" w:date="2004-03-28T17:47:00Z">
        <w:r>
          <w:rPr>
            <w:sz w:val="28"/>
          </w:rPr>
        </w:r>
      </w:ins>
    </w:p>
    <w:p>
      <w:pPr>
        <w:pStyle w:val="Normal"/>
        <w:jc w:val="both"/>
        <w:rPr>
          <w:sz w:val="28"/>
          <w:ins w:id="2052" w:author="The Dolphin" w:date="2004-03-28T17:47:00Z"/>
        </w:rPr>
      </w:pPr>
      <w:ins w:id="2051" w:author="The Dolphin" w:date="2004-03-28T17:47:00Z">
        <w:r>
          <w:rPr>
            <w:sz w:val="28"/>
          </w:rPr>
        </w:r>
      </w:ins>
    </w:p>
    <w:p>
      <w:pPr>
        <w:pStyle w:val="Normal"/>
        <w:jc w:val="both"/>
        <w:rPr>
          <w:sz w:val="28"/>
          <w:ins w:id="2054" w:author="The Dolphin" w:date="2004-03-28T17:47:00Z"/>
        </w:rPr>
      </w:pPr>
      <w:ins w:id="2053" w:author="The Dolphin" w:date="2004-03-28T17:47:00Z">
        <w:r>
          <w:rPr>
            <w:sz w:val="28"/>
          </w:rPr>
        </w:r>
      </w:ins>
    </w:p>
    <w:p>
      <w:pPr>
        <w:pStyle w:val="Normal"/>
        <w:jc w:val="both"/>
        <w:rPr>
          <w:sz w:val="28"/>
          <w:ins w:id="2056" w:author="The Dolphin" w:date="2004-03-28T17:47:00Z"/>
        </w:rPr>
      </w:pPr>
      <w:ins w:id="2055" w:author="The Dolphin" w:date="2004-03-28T17:47:00Z">
        <w:r>
          <w:rPr>
            <w:sz w:val="28"/>
          </w:rPr>
        </w:r>
      </w:ins>
    </w:p>
    <w:p>
      <w:pPr>
        <w:pStyle w:val="Normal"/>
        <w:jc w:val="both"/>
        <w:rPr>
          <w:sz w:val="28"/>
          <w:ins w:id="2058" w:author="The Dolphin" w:date="2004-03-28T17:47:00Z"/>
        </w:rPr>
      </w:pPr>
      <w:ins w:id="2057" w:author="The Dolphin" w:date="2004-03-28T17:47:00Z">
        <w:r>
          <w:rPr>
            <w:sz w:val="28"/>
          </w:rPr>
        </w:r>
      </w:ins>
    </w:p>
    <w:p>
      <w:pPr>
        <w:pStyle w:val="Normal"/>
        <w:jc w:val="both"/>
        <w:rPr>
          <w:sz w:val="28"/>
          <w:ins w:id="2060" w:author="The Dolphin" w:date="2004-03-28T17:47:00Z"/>
        </w:rPr>
      </w:pPr>
      <w:ins w:id="2059" w:author="The Dolphin" w:date="2004-03-28T17:47:00Z">
        <w:r>
          <w:rPr>
            <w:sz w:val="28"/>
          </w:rPr>
        </w:r>
      </w:ins>
    </w:p>
    <w:p>
      <w:pPr>
        <w:pStyle w:val="Normal"/>
        <w:jc w:val="both"/>
        <w:rPr>
          <w:sz w:val="28"/>
          <w:ins w:id="2062" w:author="The Dolphin" w:date="2004-03-28T17:47:00Z"/>
        </w:rPr>
      </w:pPr>
      <w:ins w:id="2061" w:author="The Dolphin" w:date="2004-03-28T17:47:00Z">
        <w:r>
          <w:rPr>
            <w:sz w:val="28"/>
          </w:rPr>
        </w:r>
      </w:ins>
    </w:p>
    <w:p>
      <w:pPr>
        <w:pStyle w:val="Normal"/>
        <w:jc w:val="both"/>
        <w:rPr>
          <w:sz w:val="28"/>
          <w:ins w:id="2064" w:author="The Dolphin" w:date="2004-03-28T17:47:00Z"/>
        </w:rPr>
      </w:pPr>
      <w:ins w:id="2063" w:author="The Dolphin" w:date="2004-03-28T17:47:00Z">
        <w:r>
          <w:rPr>
            <w:sz w:val="28"/>
          </w:rPr>
        </w:r>
      </w:ins>
    </w:p>
    <w:p>
      <w:pPr>
        <w:pStyle w:val="Normal"/>
        <w:jc w:val="both"/>
        <w:rPr>
          <w:sz w:val="28"/>
          <w:ins w:id="2066" w:author="The Dolphin" w:date="2004-03-28T17:47:00Z"/>
        </w:rPr>
      </w:pPr>
      <w:ins w:id="2065" w:author="The Dolphin" w:date="2004-03-28T17:47:00Z">
        <w:r>
          <w:rPr>
            <w:sz w:val="28"/>
          </w:rPr>
        </w:r>
      </w:ins>
    </w:p>
    <w:p>
      <w:pPr>
        <w:pStyle w:val="Normal"/>
        <w:jc w:val="both"/>
        <w:rPr>
          <w:sz w:val="28"/>
          <w:ins w:id="2068" w:author="The Dolphin" w:date="2004-03-28T17:47:00Z"/>
        </w:rPr>
      </w:pPr>
      <w:ins w:id="2067" w:author="The Dolphin" w:date="2004-03-28T17:47:00Z">
        <w:r>
          <w:rPr>
            <w:sz w:val="28"/>
          </w:rPr>
        </w:r>
      </w:ins>
    </w:p>
    <w:p>
      <w:pPr>
        <w:pStyle w:val="Normal"/>
        <w:jc w:val="both"/>
        <w:rPr>
          <w:sz w:val="28"/>
          <w:ins w:id="2070" w:author="The Dolphin" w:date="2004-03-28T17:47:00Z"/>
        </w:rPr>
      </w:pPr>
      <w:ins w:id="2069" w:author="The Dolphin" w:date="2004-03-28T17:47:00Z">
        <w:r>
          <w:rPr>
            <w:sz w:val="28"/>
          </w:rPr>
        </w:r>
      </w:ins>
    </w:p>
    <w:p>
      <w:pPr>
        <w:pStyle w:val="Normal"/>
        <w:jc w:val="both"/>
        <w:rPr>
          <w:sz w:val="28"/>
          <w:ins w:id="2072" w:author="The Dolphin" w:date="2004-03-28T17:47:00Z"/>
        </w:rPr>
      </w:pPr>
      <w:ins w:id="2071" w:author="The Dolphin" w:date="2004-03-28T17:47:00Z">
        <w:r>
          <w:rPr>
            <w:sz w:val="28"/>
          </w:rPr>
        </w:r>
      </w:ins>
    </w:p>
    <w:p>
      <w:pPr>
        <w:pStyle w:val="Normal"/>
        <w:jc w:val="both"/>
        <w:rPr>
          <w:sz w:val="28"/>
          <w:ins w:id="2074" w:author="The Dolphin" w:date="2004-03-28T17:47:00Z"/>
        </w:rPr>
      </w:pPr>
      <w:ins w:id="2073" w:author="The Dolphin" w:date="2004-03-28T17:47:00Z">
        <w:r>
          <w:rPr>
            <w:sz w:val="28"/>
          </w:rPr>
        </w:r>
      </w:ins>
    </w:p>
    <w:p>
      <w:pPr>
        <w:pStyle w:val="Normal"/>
        <w:jc w:val="both"/>
        <w:rPr>
          <w:sz w:val="28"/>
          <w:ins w:id="2076" w:author="The Dolphin" w:date="2004-03-28T17:47:00Z"/>
        </w:rPr>
      </w:pPr>
      <w:ins w:id="2075" w:author="The Dolphin" w:date="2004-03-28T17:47:00Z">
        <w:r>
          <w:rPr>
            <w:sz w:val="28"/>
          </w:rPr>
        </w:r>
      </w:ins>
    </w:p>
    <w:p>
      <w:pPr>
        <w:pStyle w:val="Normal"/>
        <w:jc w:val="both"/>
        <w:rPr>
          <w:sz w:val="28"/>
          <w:ins w:id="2078" w:author="The Dolphin" w:date="2004-03-28T17:47:00Z"/>
        </w:rPr>
      </w:pPr>
      <w:ins w:id="2077" w:author="The Dolphin" w:date="2004-03-28T17:47:00Z">
        <w:r>
          <w:rPr>
            <w:sz w:val="28"/>
          </w:rPr>
        </w:r>
      </w:ins>
    </w:p>
    <w:p>
      <w:pPr>
        <w:pStyle w:val="Normal"/>
        <w:jc w:val="both"/>
        <w:rPr>
          <w:sz w:val="28"/>
          <w:ins w:id="2080" w:author="The Dolphin" w:date="2004-03-28T17:47:00Z"/>
        </w:rPr>
      </w:pPr>
      <w:ins w:id="2079" w:author="The Dolphin" w:date="2004-03-28T17:47:00Z">
        <w:r>
          <w:rPr>
            <w:sz w:val="28"/>
          </w:rPr>
        </w:r>
      </w:ins>
    </w:p>
    <w:p>
      <w:pPr>
        <w:pStyle w:val="Normal"/>
        <w:jc w:val="both"/>
        <w:rPr>
          <w:sz w:val="28"/>
          <w:ins w:id="2082" w:author="The Dolphin" w:date="2004-03-28T17:47:00Z"/>
        </w:rPr>
      </w:pPr>
      <w:ins w:id="2081" w:author="The Dolphin" w:date="2004-03-28T17:47:00Z">
        <w:r>
          <w:rPr>
            <w:sz w:val="28"/>
          </w:rPr>
        </w:r>
      </w:ins>
    </w:p>
    <w:p>
      <w:pPr>
        <w:pStyle w:val="Normal"/>
        <w:jc w:val="both"/>
        <w:rPr>
          <w:sz w:val="28"/>
          <w:ins w:id="2084" w:author="The Dolphin" w:date="2004-03-28T17:47:00Z"/>
        </w:rPr>
      </w:pPr>
      <w:ins w:id="2083" w:author="The Dolphin" w:date="2004-03-28T17:47:00Z">
        <w:r>
          <w:rPr>
            <w:sz w:val="28"/>
          </w:rPr>
        </w:r>
      </w:ins>
    </w:p>
    <w:p>
      <w:pPr>
        <w:pStyle w:val="Normal"/>
        <w:jc w:val="both"/>
        <w:rPr>
          <w:sz w:val="28"/>
          <w:del w:id="2086" w:author="Новокрещёнова Надюша" w:date="1997-04-14T22:58:00Z"/>
        </w:rPr>
      </w:pPr>
      <w:del w:id="2085" w:author="Новокрещёнова Надюша" w:date="1997-04-14T22:58:00Z">
        <w:r>
          <w:rPr>
            <w:sz w:val="28"/>
          </w:rPr>
        </w:r>
      </w:del>
    </w:p>
    <w:p>
      <w:pPr>
        <w:pStyle w:val="Normal"/>
        <w:jc w:val="both"/>
        <w:rPr>
          <w:sz w:val="28"/>
          <w:del w:id="2088" w:author="Новокрещёнова Надюша" w:date="1997-04-14T22:58:00Z"/>
        </w:rPr>
      </w:pPr>
      <w:del w:id="2087" w:author="Новокрещёнова Надюша" w:date="1997-04-14T22:58:00Z">
        <w:r>
          <w:rPr>
            <w:sz w:val="28"/>
          </w:rPr>
        </w:r>
      </w:del>
    </w:p>
    <w:p>
      <w:pPr>
        <w:pStyle w:val="Normal"/>
        <w:jc w:val="both"/>
        <w:rPr>
          <w:del w:id="2091" w:author="The Dolphin" w:date="2004-03-28T17:47:00Z"/>
        </w:rPr>
      </w:pPr>
      <w:del w:id="2089" w:author="Новокрещёнова Надюша" w:date="1997-04-14T22:58:00Z">
        <w:r>
          <w:rPr>
            <w:sz w:val="28"/>
          </w:rPr>
          <w:delText xml:space="preserve"> </w:delText>
        </w:r>
      </w:del>
      <w:del w:id="2090" w:author="The Dolphin" w:date="2004-03-28T17:47:00Z">
        <w:r>
          <w:rPr>
            <w:sz w:val="28"/>
          </w:rPr>
          <w:delText xml:space="preserve">                                                                                                                                     </w:delText>
        </w:r>
      </w:del>
    </w:p>
    <w:p>
      <w:pPr>
        <w:pStyle w:val="Normal"/>
        <w:jc w:val="both"/>
        <w:rPr>
          <w:del w:id="2094" w:author="The Dolphin" w:date="2004-03-28T17:47:00Z"/>
        </w:rPr>
      </w:pPr>
      <w:del w:id="2092" w:author="Новокрещёнова Надюша" w:date="1997-04-14T22:58:00Z">
        <w:r>
          <w:rPr>
            <w:sz w:val="28"/>
          </w:rPr>
          <w:delText xml:space="preserve"> </w:delText>
        </w:r>
      </w:del>
      <w:del w:id="2093" w:author="The Dolphin" w:date="2004-03-28T17:47:00Z">
        <w:r>
          <w:rPr>
            <w:sz w:val="28"/>
          </w:rPr>
          <w:delText xml:space="preserve">   </w:delText>
        </w:r>
      </w:del>
    </w:p>
    <w:p>
      <w:pPr>
        <w:pStyle w:val="Normal"/>
        <w:jc w:val="both"/>
        <w:rPr>
          <w:del w:id="2103" w:author="The Dolphin" w:date="2004-03-28T15:54:00Z"/>
        </w:rPr>
      </w:pPr>
      <w:del w:id="2095" w:author="The Dolphin" w:date="2004-03-28T17:47:00Z">
        <w:r>
          <w:rPr>
            <w:sz w:val="28"/>
          </w:rPr>
          <w:delText xml:space="preserve">         </w:delText>
        </w:r>
      </w:del>
      <w:del w:id="2096" w:author="The Dolphin" w:date="2004-03-28T17:43:00Z">
        <w:r>
          <w:rPr>
            <w:sz w:val="28"/>
          </w:rPr>
          <w:delText xml:space="preserve">     </w:delText>
        </w:r>
      </w:del>
      <w:del w:id="2097" w:author="The Dolphin" w:date="2004-03-28T15:54:00Z">
        <w:r>
          <w:rPr>
            <w:sz w:val="28"/>
          </w:rPr>
          <w:delText xml:space="preserve"> </w:delText>
        </w:r>
      </w:del>
      <w:del w:id="2098" w:author="The Dolphin" w:date="2004-03-28T15:54:00Z">
        <w:r>
          <w:rPr>
            <w:sz w:val="28"/>
          </w:rPr>
          <w:delText>ПРИМЕРНЫЙ ПЛАН</w:delText>
        </w:r>
      </w:del>
      <w:ins w:id="2099" w:author="Новокрещёнова Надюша" w:date="1997-04-14T22:58:00Z">
        <w:del w:id="2100" w:author="The Dolphin" w:date="2004-03-28T15:54:00Z">
          <w:r>
            <w:rPr>
              <w:sz w:val="28"/>
            </w:rPr>
            <w:delText xml:space="preserve"> </w:delText>
          </w:r>
        </w:del>
      </w:ins>
      <w:del w:id="2101" w:author="Alexandre Katalov" w:date="1997-04-07T23:52:00Z">
        <w:r>
          <w:rPr>
            <w:sz w:val="28"/>
          </w:rPr>
          <w:delText xml:space="preserve">  </w:delText>
        </w:r>
      </w:del>
      <w:del w:id="2102" w:author="The Dolphin" w:date="2004-03-28T15:54:00Z">
        <w:r>
          <w:rPr>
            <w:sz w:val="28"/>
          </w:rPr>
          <w:delText xml:space="preserve">: </w:delText>
        </w:r>
      </w:del>
    </w:p>
    <w:p>
      <w:pPr>
        <w:pStyle w:val="Normal"/>
        <w:jc w:val="both"/>
        <w:rPr>
          <w:sz w:val="28"/>
          <w:del w:id="2105" w:author="The Dolphin" w:date="2004-03-28T15:54:00Z"/>
        </w:rPr>
      </w:pPr>
      <w:del w:id="2104" w:author="The Dolphin" w:date="2004-03-28T15:54:00Z">
        <w:r>
          <w:rPr>
            <w:sz w:val="28"/>
          </w:rPr>
        </w:r>
      </w:del>
    </w:p>
    <w:p>
      <w:pPr>
        <w:pStyle w:val="Normal"/>
        <w:jc w:val="both"/>
        <w:rPr>
          <w:sz w:val="28"/>
          <w:del w:id="2107" w:author="The Dolphin" w:date="2004-03-28T15:54:00Z"/>
        </w:rPr>
      </w:pPr>
      <w:del w:id="2106" w:author="The Dolphin" w:date="2004-03-28T15:54:00Z">
        <w:r>
          <w:rPr>
            <w:sz w:val="28"/>
          </w:rPr>
        </w:r>
      </w:del>
    </w:p>
    <w:p>
      <w:pPr>
        <w:pStyle w:val="Normal"/>
        <w:widowControl/>
        <w:numPr>
          <w:ilvl w:val="0"/>
          <w:numId w:val="0"/>
        </w:numPr>
        <w:suppressAutoHyphens w:val="false"/>
        <w:bidi w:val="0"/>
        <w:jc w:val="both"/>
        <w:rPr>
          <w:sz w:val="28"/>
          <w:del w:id="2109" w:author="The Dolphin" w:date="2004-03-28T16:00:00Z"/>
        </w:rPr>
      </w:pPr>
      <w:del w:id="2108" w:author="The Dolphin" w:date="2004-03-28T16:00:00Z">
        <w:r>
          <w:rPr>
            <w:sz w:val="28"/>
          </w:rPr>
        </w:r>
      </w:del>
    </w:p>
    <w:p>
      <w:pPr>
        <w:pStyle w:val="Normal"/>
        <w:jc w:val="both"/>
        <w:rPr>
          <w:sz w:val="28"/>
          <w:del w:id="2113" w:author="The Dolphin" w:date="2004-03-28T15:59:00Z"/>
        </w:rPr>
      </w:pPr>
      <w:del w:id="2110" w:author="The Dolphin" w:date="2004-03-28T15:41:00Z">
        <w:r>
          <w:rPr>
            <w:sz w:val="28"/>
            <w:lang w:val="en-US"/>
          </w:rPr>
          <w:delText>A</w:delText>
        </w:r>
      </w:del>
      <w:del w:id="2111" w:author="The Dolphin" w:date="2004-03-28T15:41:00Z">
        <w:r>
          <w:rPr>
            <w:sz w:val="28"/>
          </w:rPr>
          <w:delText xml:space="preserve"> --- </w:delText>
        </w:r>
      </w:del>
      <w:del w:id="2112" w:author="The Dolphin" w:date="2004-03-28T15:43:00Z">
        <w:r>
          <w:rPr>
            <w:sz w:val="28"/>
          </w:rPr>
          <w:delText>Действие закона во времени.</w:delText>
        </w:r>
      </w:del>
    </w:p>
    <w:p>
      <w:pPr>
        <w:pStyle w:val="Normal"/>
        <w:widowControl/>
        <w:suppressAutoHyphens w:val="false"/>
        <w:bidi w:val="0"/>
        <w:jc w:val="both"/>
        <w:rPr>
          <w:sz w:val="28"/>
          <w:del w:id="2115" w:author="The Dolphin" w:date="2004-03-28T15:59:00Z"/>
        </w:rPr>
      </w:pPr>
      <w:del w:id="2114" w:author="The Dolphin" w:date="2004-03-28T15:59:00Z">
        <w:r>
          <w:rPr>
            <w:sz w:val="28"/>
          </w:rPr>
        </w:r>
      </w:del>
    </w:p>
    <w:p>
      <w:pPr>
        <w:pStyle w:val="Normal"/>
        <w:widowControl/>
        <w:suppressAutoHyphens w:val="false"/>
        <w:bidi w:val="0"/>
        <w:jc w:val="both"/>
        <w:rPr>
          <w:del w:id="2119" w:author="The Dolphin" w:date="2004-03-28T15:41:00Z"/>
        </w:rPr>
      </w:pPr>
      <w:del w:id="2116" w:author="The Dolphin" w:date="2004-03-28T15:41:00Z">
        <w:r>
          <w:rPr>
            <w:sz w:val="28"/>
          </w:rPr>
          <w:delText xml:space="preserve">В --- </w:delText>
        </w:r>
      </w:del>
      <w:del w:id="2117" w:author="The Dolphin" w:date="2004-03-28T15:50:00Z">
        <w:r>
          <w:rPr>
            <w:sz w:val="28"/>
          </w:rPr>
          <w:delText>Обратная сила закон</w:delText>
        </w:r>
      </w:del>
      <w:del w:id="2118" w:author="The Dolphin" w:date="2004-03-28T15:41:00Z">
        <w:r>
          <w:rPr>
            <w:sz w:val="28"/>
          </w:rPr>
          <w:delText>а.</w:delText>
        </w:r>
      </w:del>
    </w:p>
    <w:p>
      <w:pPr>
        <w:pStyle w:val="Normal"/>
        <w:jc w:val="both"/>
        <w:rPr>
          <w:sz w:val="28"/>
          <w:del w:id="2121" w:author="The Dolphin" w:date="2004-03-28T15:41:00Z"/>
        </w:rPr>
      </w:pPr>
      <w:del w:id="2120" w:author="The Dolphin" w:date="2004-03-28T15:41:00Z">
        <w:r>
          <w:rPr>
            <w:sz w:val="28"/>
          </w:rPr>
        </w:r>
      </w:del>
    </w:p>
    <w:p>
      <w:pPr>
        <w:pStyle w:val="Normal"/>
        <w:widowControl/>
        <w:suppressAutoHyphens w:val="false"/>
        <w:bidi w:val="0"/>
        <w:jc w:val="both"/>
        <w:rPr>
          <w:del w:id="2123" w:author="The Dolphin" w:date="2004-03-28T15:41:00Z"/>
        </w:rPr>
      </w:pPr>
      <w:del w:id="2122" w:author="The Dolphin" w:date="2004-03-28T15:41:00Z">
        <w:r>
          <w:rPr/>
          <w:delText xml:space="preserve">С --- Действие закона в пространстве </w:delText>
        </w:r>
      </w:del>
    </w:p>
    <w:p>
      <w:pPr>
        <w:pStyle w:val="Normal"/>
        <w:jc w:val="both"/>
        <w:rPr>
          <w:sz w:val="28"/>
          <w:del w:id="2125" w:author="The Dolphin" w:date="2004-03-28T15:50:00Z"/>
        </w:rPr>
      </w:pPr>
      <w:del w:id="2124" w:author="The Dolphin" w:date="2004-03-28T15:50:00Z">
        <w:r>
          <w:rPr>
            <w:sz w:val="28"/>
          </w:rPr>
        </w:r>
      </w:del>
    </w:p>
    <w:p>
      <w:pPr>
        <w:pStyle w:val="Normal"/>
        <w:jc w:val="both"/>
        <w:rPr>
          <w:del w:id="2128" w:author="The Dolphin" w:date="2004-03-28T15:50:00Z"/>
        </w:rPr>
      </w:pPr>
      <w:del w:id="2126" w:author="The Dolphin" w:date="2004-03-28T15:42:00Z">
        <w:r>
          <w:rPr>
            <w:sz w:val="28"/>
          </w:rPr>
          <w:delText xml:space="preserve">-- 1-  </w:delText>
        </w:r>
      </w:del>
      <w:del w:id="2127" w:author="The Dolphin" w:date="2004-03-28T15:50:00Z">
        <w:r>
          <w:rPr>
            <w:sz w:val="28"/>
          </w:rPr>
          <w:delText>Внутренняя   экстерриториальность.</w:delText>
        </w:r>
      </w:del>
    </w:p>
    <w:p>
      <w:pPr>
        <w:pStyle w:val="Normal"/>
        <w:jc w:val="both"/>
        <w:rPr>
          <w:sz w:val="28"/>
          <w:del w:id="2130" w:author="The Dolphin" w:date="2004-03-28T15:42:00Z"/>
        </w:rPr>
      </w:pPr>
      <w:del w:id="2129" w:author="The Dolphin" w:date="2004-03-28T15:42:00Z">
        <w:r>
          <w:rPr>
            <w:sz w:val="28"/>
          </w:rPr>
        </w:r>
      </w:del>
    </w:p>
    <w:p>
      <w:pPr>
        <w:pStyle w:val="Normal"/>
        <w:jc w:val="both"/>
        <w:rPr>
          <w:del w:id="2134" w:author="The Dolphin" w:date="2004-03-28T15:50:00Z"/>
        </w:rPr>
      </w:pPr>
      <w:del w:id="2131" w:author="The Dolphin" w:date="2004-03-28T15:42:00Z">
        <w:r>
          <w:rPr>
            <w:sz w:val="28"/>
            <w:lang w:val="en-US"/>
          </w:rPr>
          <w:delText>D</w:delText>
        </w:r>
      </w:del>
      <w:del w:id="2132" w:author="The Dolphin" w:date="2004-03-28T15:42:00Z">
        <w:r>
          <w:rPr>
            <w:sz w:val="28"/>
          </w:rPr>
          <w:delText xml:space="preserve"> --- </w:delText>
        </w:r>
      </w:del>
      <w:del w:id="2133" w:author="The Dolphin" w:date="2004-03-28T15:50:00Z">
        <w:r>
          <w:rPr>
            <w:sz w:val="28"/>
          </w:rPr>
          <w:delText>Действие закона по кругу лиц.</w:delText>
        </w:r>
      </w:del>
    </w:p>
    <w:p>
      <w:pPr>
        <w:pStyle w:val="Normal"/>
        <w:jc w:val="both"/>
        <w:rPr>
          <w:sz w:val="28"/>
          <w:del w:id="2136" w:author="The Dolphin" w:date="2004-03-28T15:42:00Z"/>
        </w:rPr>
      </w:pPr>
      <w:del w:id="2135" w:author="The Dolphin" w:date="2004-03-28T15:42:00Z">
        <w:r>
          <w:rPr>
            <w:sz w:val="28"/>
          </w:rPr>
        </w:r>
      </w:del>
    </w:p>
    <w:p>
      <w:pPr>
        <w:pStyle w:val="Normal"/>
        <w:jc w:val="both"/>
        <w:rPr>
          <w:sz w:val="28"/>
          <w:del w:id="2142" w:author="The Dolphin" w:date="2004-03-28T15:50:00Z"/>
        </w:rPr>
      </w:pPr>
      <w:del w:id="2137" w:author="The Dolphin" w:date="2004-03-28T15:42:00Z">
        <w:r>
          <w:rPr>
            <w:sz w:val="28"/>
            <w:lang w:val="en-US"/>
          </w:rPr>
          <w:delText>E</w:delText>
        </w:r>
      </w:del>
      <w:del w:id="2138" w:author="The Dolphin" w:date="2004-03-28T15:42:00Z">
        <w:r>
          <w:rPr>
            <w:sz w:val="28"/>
          </w:rPr>
          <w:delText xml:space="preserve"> --- </w:delText>
        </w:r>
      </w:del>
      <w:ins w:id="2139" w:author="Alexandre Katalov" w:date="1997-04-09T20:21:00Z">
        <w:del w:id="2140" w:author="The Dolphin" w:date="2004-03-28T15:50:00Z">
          <w:r>
            <w:rPr>
              <w:sz w:val="28"/>
            </w:rPr>
            <w:delText>Вывод.</w:delText>
          </w:r>
        </w:del>
      </w:ins>
      <w:del w:id="2141" w:author="Alexandre Katalov" w:date="1997-04-09T20:19:00Z">
        <w:r>
          <w:rPr>
            <w:sz w:val="28"/>
          </w:rPr>
          <w:delText>Исключения.</w:delText>
        </w:r>
      </w:del>
    </w:p>
    <w:p>
      <w:pPr>
        <w:pStyle w:val="Normal"/>
        <w:jc w:val="both"/>
        <w:rPr>
          <w:sz w:val="28"/>
          <w:del w:id="2144" w:author="The Dolphin" w:date="2004-03-28T15:59:00Z"/>
        </w:rPr>
      </w:pPr>
      <w:del w:id="2143" w:author="The Dolphin" w:date="2004-03-28T15:59:00Z">
        <w:r>
          <w:rPr>
            <w:sz w:val="28"/>
          </w:rPr>
        </w:r>
      </w:del>
    </w:p>
    <w:p>
      <w:pPr>
        <w:pStyle w:val="Normal"/>
        <w:jc w:val="both"/>
        <w:rPr>
          <w:del w:id="2147" w:author="Alexandre Katalov" w:date="1997-04-09T20:21:00Z"/>
        </w:rPr>
      </w:pPr>
      <w:del w:id="2145" w:author="Alexandre Katalov" w:date="1997-04-09T20:21:00Z">
        <w:r>
          <w:rPr>
            <w:sz w:val="28"/>
            <w:lang w:val="en-US"/>
          </w:rPr>
          <w:delText>F</w:delText>
        </w:r>
      </w:del>
      <w:del w:id="2146" w:author="Alexandre Katalov" w:date="1997-04-09T20:21:00Z">
        <w:r>
          <w:rPr>
            <w:sz w:val="28"/>
          </w:rPr>
          <w:delText xml:space="preserve"> --- Вывод.</w:delText>
        </w:r>
      </w:del>
    </w:p>
    <w:p>
      <w:pPr>
        <w:pStyle w:val="Normal"/>
        <w:jc w:val="both"/>
        <w:rPr>
          <w:sz w:val="28"/>
          <w:del w:id="2149" w:author="The Dolphin" w:date="2004-03-19T23:17:00Z"/>
        </w:rPr>
      </w:pPr>
      <w:del w:id="2148" w:author="The Dolphin" w:date="2004-03-19T23:17:00Z">
        <w:r>
          <w:rPr>
            <w:sz w:val="28"/>
          </w:rPr>
        </w:r>
      </w:del>
    </w:p>
    <w:p>
      <w:pPr>
        <w:pStyle w:val="Normal"/>
        <w:jc w:val="both"/>
        <w:rPr>
          <w:sz w:val="28"/>
          <w:ins w:id="2151" w:author="The Dolphin" w:date="2004-03-19T23:17:00Z"/>
        </w:rPr>
      </w:pPr>
      <w:ins w:id="2150" w:author="The Dolphin" w:date="2004-03-19T23:17:00Z">
        <w:r>
          <w:rPr>
            <w:sz w:val="28"/>
          </w:rPr>
        </w:r>
      </w:ins>
    </w:p>
    <w:p>
      <w:pPr>
        <w:pStyle w:val="Normal"/>
        <w:rPr>
          <w:sz w:val="28"/>
          <w:ins w:id="2153" w:author="The Dolphin" w:date="2004-03-28T21:12:00Z"/>
        </w:rPr>
      </w:pPr>
      <w:ins w:id="2152" w:author="The Dolphin" w:date="2004-03-28T15:51:00Z">
        <w:r>
          <w:rPr>
            <w:sz w:val="28"/>
          </w:rPr>
          <w:t>Список использованной литературы:</w:t>
        </w:r>
      </w:ins>
    </w:p>
    <w:p>
      <w:pPr>
        <w:pStyle w:val="Normal"/>
        <w:rPr>
          <w:sz w:val="28"/>
          <w:ins w:id="2155" w:author="The Dolphin" w:date="2004-03-28T17:56:00Z"/>
        </w:rPr>
      </w:pPr>
      <w:ins w:id="2154" w:author="The Dolphin" w:date="2004-03-28T17:56:00Z">
        <w:r>
          <w:rPr>
            <w:sz w:val="28"/>
          </w:rPr>
        </w:r>
      </w:ins>
    </w:p>
    <w:p>
      <w:pPr>
        <w:pStyle w:val="Normal"/>
        <w:numPr>
          <w:ilvl w:val="0"/>
          <w:numId w:val="8"/>
        </w:numPr>
        <w:rPr>
          <w:ins w:id="2158" w:author="The Dolphin" w:date="2004-03-28T18:14:00Z"/>
        </w:rPr>
      </w:pPr>
      <w:ins w:id="2156" w:author="The Dolphin" w:date="2004-03-28T18:12:00Z">
        <w:r>
          <w:rPr>
            <w:sz w:val="28"/>
          </w:rPr>
          <w:t>Чибиряев С.А. История государства и права России</w:t>
        </w:r>
      </w:ins>
      <w:ins w:id="2157" w:author="The Dolphin" w:date="2004-03-28T18:14:00Z">
        <w:r>
          <w:rPr>
            <w:sz w:val="28"/>
          </w:rPr>
          <w:t>. – М., 1998.</w:t>
        </w:r>
      </w:ins>
    </w:p>
    <w:p>
      <w:pPr>
        <w:pStyle w:val="Normal"/>
        <w:numPr>
          <w:ilvl w:val="0"/>
          <w:numId w:val="8"/>
        </w:numPr>
        <w:rPr>
          <w:ins w:id="2163" w:author="The Dolphin" w:date="2004-03-28T18:16:00Z"/>
        </w:rPr>
      </w:pPr>
      <w:ins w:id="2159" w:author="The Dolphin" w:date="2004-03-28T18:14:00Z">
        <w:r>
          <w:rPr>
            <w:sz w:val="28"/>
          </w:rPr>
          <w:t>Корельский В.</w:t>
        </w:r>
      </w:ins>
      <w:ins w:id="2160" w:author="The Dolphin" w:date="2004-03-28T18:16:00Z">
        <w:r>
          <w:rPr>
            <w:sz w:val="28"/>
          </w:rPr>
          <w:t>М. и Перевалов В.Д. Теория государства и права</w:t>
        </w:r>
      </w:ins>
      <w:ins w:id="2161" w:author="The Dolphin" w:date="2004-03-28T21:03:00Z">
        <w:r>
          <w:rPr>
            <w:sz w:val="28"/>
          </w:rPr>
          <w:t>.</w:t>
        </w:r>
      </w:ins>
      <w:ins w:id="2162" w:author="The Dolphin" w:date="2004-03-28T18:16:00Z">
        <w:r>
          <w:rPr>
            <w:sz w:val="28"/>
          </w:rPr>
          <w:t xml:space="preserve"> – М., 1997.</w:t>
        </w:r>
      </w:ins>
    </w:p>
    <w:p>
      <w:pPr>
        <w:pStyle w:val="Normal"/>
        <w:numPr>
          <w:ilvl w:val="0"/>
          <w:numId w:val="8"/>
        </w:numPr>
        <w:rPr>
          <w:sz w:val="28"/>
          <w:ins w:id="2167" w:author="The Dolphin" w:date="2004-03-28T21:00:00Z"/>
        </w:rPr>
      </w:pPr>
      <w:ins w:id="2164" w:author="The Dolphin" w:date="2004-03-28T20:58:00Z">
        <w:r>
          <w:rPr>
            <w:sz w:val="28"/>
          </w:rPr>
          <w:t>Черданцев А.Ф. Теория государства и права</w:t>
        </w:r>
      </w:ins>
      <w:ins w:id="2165" w:author="The Dolphin" w:date="2004-03-28T21:03:00Z">
        <w:r>
          <w:rPr>
            <w:sz w:val="28"/>
          </w:rPr>
          <w:t>.</w:t>
        </w:r>
      </w:ins>
      <w:ins w:id="2166" w:author="The Dolphin" w:date="2004-03-28T20:58:00Z">
        <w:r>
          <w:rPr>
            <w:sz w:val="28"/>
          </w:rPr>
          <w:t xml:space="preserve"> – М., 1999.</w:t>
        </w:r>
      </w:ins>
    </w:p>
    <w:p>
      <w:pPr>
        <w:pStyle w:val="Normal"/>
        <w:numPr>
          <w:ilvl w:val="0"/>
          <w:numId w:val="8"/>
        </w:numPr>
        <w:rPr>
          <w:sz w:val="28"/>
          <w:ins w:id="2169" w:author="The Dolphin" w:date="2004-03-28T21:00:00Z"/>
        </w:rPr>
      </w:pPr>
      <w:ins w:id="2168" w:author="The Dolphin" w:date="2004-03-28T21:00:00Z">
        <w:r>
          <w:rPr>
            <w:sz w:val="28"/>
          </w:rPr>
          <w:t xml:space="preserve">Собрание законодательства РФ. 1994. №8. Ст. 801. </w:t>
        </w:r>
      </w:ins>
    </w:p>
    <w:p>
      <w:pPr>
        <w:pStyle w:val="Normal"/>
        <w:numPr>
          <w:ilvl w:val="0"/>
          <w:numId w:val="8"/>
        </w:numPr>
        <w:rPr>
          <w:rFonts w:eastAsia="Arial Unicode MS"/>
          <w:sz w:val="28"/>
          <w:ins w:id="2171" w:author="The Dolphin" w:date="2004-03-28T21:03:00Z"/>
        </w:rPr>
      </w:pPr>
      <w:ins w:id="2170" w:author="The Dolphin" w:date="2004-03-28T21:00:00Z">
        <w:r>
          <w:rPr>
            <w:sz w:val="28"/>
          </w:rPr>
          <w:t>Собрание законодательства РФ. 1996. №22. Ст. 2663.</w:t>
        </w:r>
      </w:ins>
    </w:p>
    <w:p>
      <w:pPr>
        <w:pStyle w:val="Normal"/>
        <w:numPr>
          <w:ilvl w:val="0"/>
          <w:numId w:val="8"/>
        </w:numPr>
        <w:rPr>
          <w:rFonts w:eastAsia="Arial Unicode MS"/>
          <w:sz w:val="28"/>
          <w:ins w:id="2173" w:author="The Dolphin" w:date="2004-03-28T21:05:00Z"/>
        </w:rPr>
      </w:pPr>
      <w:ins w:id="2172" w:author="The Dolphin" w:date="2004-03-28T21:03:00Z">
        <w:r>
          <w:rPr>
            <w:sz w:val="28"/>
          </w:rPr>
          <w:t>Лазарев В.В. Общая теория права и государства. – М., 1994</w:t>
        </w:r>
      </w:ins>
    </w:p>
    <w:p>
      <w:pPr>
        <w:pStyle w:val="Normal"/>
        <w:numPr>
          <w:ilvl w:val="0"/>
          <w:numId w:val="8"/>
        </w:numPr>
        <w:rPr>
          <w:sz w:val="28"/>
          <w:ins w:id="2175" w:author="The Dolphin" w:date="2004-03-28T21:11:00Z"/>
        </w:rPr>
      </w:pPr>
      <w:ins w:id="2174" w:author="The Dolphin" w:date="2004-03-28T21:05:00Z">
        <w:r>
          <w:rPr>
            <w:sz w:val="28"/>
          </w:rPr>
          <w:t>Пиголкин А.С. Общая теория права. – М., 1996.</w:t>
        </w:r>
      </w:ins>
    </w:p>
    <w:p>
      <w:pPr>
        <w:pStyle w:val="Normal"/>
        <w:numPr>
          <w:ilvl w:val="0"/>
          <w:numId w:val="8"/>
        </w:numPr>
        <w:rPr>
          <w:ins w:id="2177" w:author="The Dolphin" w:date="2004-03-28T21:17:00Z"/>
        </w:rPr>
      </w:pPr>
      <w:ins w:id="2176" w:author="The Dolphin" w:date="2004-03-28T21:17:00Z">
        <w:r>
          <w:rPr>
            <w:sz w:val="28"/>
          </w:rPr>
          <w:t>Кашанина Т.В., Кашанин А.В. Основы российского права. – М., 1996.</w:t>
        </w:r>
      </w:ins>
    </w:p>
    <w:p>
      <w:pPr>
        <w:pStyle w:val="Normal"/>
        <w:numPr>
          <w:ilvl w:val="0"/>
          <w:numId w:val="8"/>
        </w:numPr>
        <w:rPr>
          <w:ins w:id="2180" w:author="The Dolphin" w:date="2004-03-28T21:20:00Z"/>
        </w:rPr>
      </w:pPr>
      <w:ins w:id="2178" w:author="The Dolphin" w:date="2004-03-28T21:17:00Z">
        <w:r>
          <w:rPr>
            <w:sz w:val="28"/>
          </w:rPr>
          <w:t xml:space="preserve">Никитин А.Ф. 200 вопросов и ответов по основам государства и права. </w:t>
        </w:r>
      </w:ins>
      <w:ins w:id="2179" w:author="The Dolphin" w:date="2004-03-28T21:20:00Z">
        <w:r>
          <w:rPr>
            <w:sz w:val="28"/>
          </w:rPr>
          <w:t>– М.,1996.</w:t>
        </w:r>
      </w:ins>
    </w:p>
    <w:p>
      <w:pPr>
        <w:pStyle w:val="Normal"/>
        <w:numPr>
          <w:ilvl w:val="0"/>
          <w:numId w:val="8"/>
        </w:numPr>
        <w:rPr>
          <w:ins w:id="2182" w:author="The Dolphin" w:date="2004-03-28T21:20:00Z"/>
        </w:rPr>
      </w:pPr>
      <w:ins w:id="2181" w:author="The Dolphin" w:date="2004-03-28T21:20:00Z">
        <w:r>
          <w:rPr>
            <w:sz w:val="28"/>
          </w:rPr>
          <w:t>Конституция РФ. – М., 1993.</w:t>
        </w:r>
      </w:ins>
    </w:p>
    <w:p>
      <w:pPr>
        <w:pStyle w:val="Normal"/>
        <w:numPr>
          <w:ilvl w:val="0"/>
          <w:numId w:val="8"/>
        </w:numPr>
        <w:rPr>
          <w:sz w:val="28"/>
          <w:ins w:id="2185" w:author="The Dolphin" w:date="2004-03-28T21:22:00Z"/>
        </w:rPr>
      </w:pPr>
      <w:ins w:id="2183" w:author="The Dolphin" w:date="2004-03-28T21:20:00Z">
        <w:r>
          <w:rPr>
            <w:sz w:val="28"/>
          </w:rPr>
          <w:t>Уголовный кодекс РФ. – М.</w:t>
        </w:r>
      </w:ins>
      <w:ins w:id="2184" w:author="The Dolphin" w:date="2004-03-28T21:22:00Z">
        <w:r>
          <w:rPr>
            <w:sz w:val="28"/>
          </w:rPr>
          <w:t>, 1997.</w:t>
        </w:r>
      </w:ins>
    </w:p>
    <w:p>
      <w:pPr>
        <w:pStyle w:val="Normal"/>
        <w:numPr>
          <w:ilvl w:val="0"/>
          <w:numId w:val="8"/>
        </w:numPr>
        <w:rPr>
          <w:sz w:val="28"/>
          <w:ins w:id="2187" w:author="The Dolphin" w:date="2004-03-28T15:51:00Z"/>
        </w:rPr>
      </w:pPr>
      <w:ins w:id="2186" w:author="The Dolphin" w:date="2004-03-28T21:22:00Z">
        <w:r>
          <w:rPr>
            <w:sz w:val="28"/>
          </w:rPr>
          <w:t xml:space="preserve">Гражданский кодекс РФ. – М., 1995. </w:t>
        </w:r>
      </w:ins>
    </w:p>
    <w:p>
      <w:pPr>
        <w:pStyle w:val="Normal"/>
        <w:jc w:val="both"/>
        <w:rPr>
          <w:sz w:val="28"/>
        </w:rPr>
      </w:pPr>
      <w:r>
        <w:rPr>
          <w:sz w:val="28"/>
          <w:rPrChange w:id="0" w:author="Надюша" w:date="1998-11-26T23:50:00Z"/>
        </w:rPr>
        <w:rPrChange w:id="0" w:author="Надюша" w:date="1998-11-26T23:50:00Z"/>
      </w:r>
    </w:p>
    <w:p>
      <w:pPr>
        <w:pStyle w:val="Normal"/>
        <w:jc w:val="both"/>
        <w:rPr>
          <w:sz w:val="28"/>
          <w:del w:id="2190" w:author="The Dolphin" w:date="2004-03-19T23:16:00Z"/>
        </w:rPr>
      </w:pPr>
      <w:del w:id="2189" w:author="The Dolphin" w:date="2004-03-19T23:16:00Z">
        <w:r>
          <w:rPr>
            <w:sz w:val="28"/>
          </w:rPr>
        </w:r>
      </w:del>
    </w:p>
    <w:p>
      <w:pPr>
        <w:pStyle w:val="Normal"/>
        <w:jc w:val="both"/>
        <w:rPr>
          <w:sz w:val="28"/>
          <w:del w:id="2192" w:author="The Dolphin" w:date="2004-03-19T23:16:00Z"/>
        </w:rPr>
      </w:pPr>
      <w:del w:id="2191" w:author="The Dolphin" w:date="2004-03-19T23:16:00Z">
        <w:r>
          <w:rPr>
            <w:sz w:val="28"/>
          </w:rPr>
          <w:delText xml:space="preserve">         </w:delText>
        </w:r>
      </w:del>
    </w:p>
    <w:p>
      <w:pPr>
        <w:pStyle w:val="Normal"/>
        <w:jc w:val="both"/>
        <w:rPr/>
      </w:pPr>
      <w:del w:id="2193" w:author="The Dolphin" w:date="2004-03-19T23:16:00Z">
        <w:r>
          <w:rPr>
            <w:sz w:val="28"/>
          </w:rPr>
          <w:delText xml:space="preserve">  </w:delText>
        </w:r>
      </w:del>
      <w:del w:id="2194" w:author="The Dolphin" w:date="2004-03-19T23:16:00Z">
        <w:r>
          <w:rPr>
            <w:sz w:val="28"/>
          </w:rPr>
          <w:tab/>
          <w:tab/>
          <w:tab/>
          <w:tab/>
        </w:r>
      </w:del>
      <w:r>
        <w:rPr>
          <w:sz w:val="28"/>
          <w:rPrChange w:id="0" w:author="Надюша" w:date="1998-11-26T23:50:00Z"/>
        </w:rPr>
        <w:tab/>
        <w:tab/>
      </w:r>
      <w:r>
        <w:rPr>
          <w:sz w:val="28"/>
        </w:rPr>
        <w:tab/>
        <w:tab/>
        <w:tab/>
        <w:tab/>
        <w:t xml:space="preserve">                            </w:t>
      </w:r>
    </w:p>
    <w:p>
      <w:pPr>
        <w:pStyle w:val="Normal"/>
        <w:jc w:val="both"/>
        <w:rPr>
          <w:sz w:val="28"/>
        </w:rPr>
      </w:pPr>
      <w:r>
        <w:rPr>
          <w:sz w:val="28"/>
        </w:rPr>
      </w:r>
    </w:p>
    <w:p>
      <w:pPr>
        <w:pStyle w:val="Normal"/>
        <w:jc w:val="both"/>
        <w:rPr>
          <w:sz w:val="28"/>
        </w:rPr>
      </w:pPr>
      <w:r>
        <w:rPr>
          <w:sz w:val="28"/>
          <w:rPrChange w:id="0" w:author="Надюша" w:date="1998-11-26T23:50:00Z"/>
        </w:rPr>
        <w:rPrChange w:id="0" w:author="Надюша" w:date="1998-11-26T23:50:00Z"/>
      </w:r>
    </w:p>
    <w:p>
      <w:pPr>
        <w:pStyle w:val="Normal"/>
        <w:jc w:val="both"/>
        <w:rPr>
          <w:sz w:val="28"/>
        </w:rPr>
      </w:pPr>
      <w:r>
        <w:rPr>
          <w:sz w:val="28"/>
          <w:rPrChange w:id="0" w:author="Надюша" w:date="1998-11-26T23:50:00Z"/>
        </w:rPr>
      </w:r>
    </w:p>
    <w:p>
      <w:pPr>
        <w:pStyle w:val="Normal"/>
        <w:jc w:val="both"/>
        <w:rPr>
          <w:sz w:val="28"/>
          <w:ins w:id="2199" w:author="Новокрещёнова Надюша" w:date="1997-04-14T23:18:00Z"/>
        </w:rPr>
      </w:pPr>
      <w:ins w:id="2198" w:author="Новокрещёнова Надюша" w:date="1997-04-14T23:18:00Z">
        <w:r>
          <w:rPr>
            <w:sz w:val="28"/>
          </w:rPr>
        </w:r>
      </w:ins>
    </w:p>
    <w:p>
      <w:pPr>
        <w:pStyle w:val="Normal"/>
        <w:jc w:val="both"/>
        <w:rPr>
          <w:sz w:val="28"/>
          <w:del w:id="2201" w:author="The Dolphin" w:date="2004-03-19T23:16:00Z"/>
        </w:rPr>
      </w:pPr>
      <w:del w:id="2200" w:author="The Dolphin" w:date="2004-03-19T23:16:00Z">
        <w:r>
          <w:rPr>
            <w:sz w:val="28"/>
          </w:rPr>
        </w:r>
      </w:del>
    </w:p>
    <w:p>
      <w:pPr>
        <w:pStyle w:val="Normal"/>
        <w:jc w:val="both"/>
        <w:rPr>
          <w:sz w:val="28"/>
          <w:del w:id="2203" w:author="The Dolphin" w:date="2004-03-19T23:16:00Z"/>
        </w:rPr>
      </w:pPr>
      <w:del w:id="2202" w:author="The Dolphin" w:date="2004-03-19T23:16:00Z">
        <w:r>
          <w:rPr>
            <w:sz w:val="28"/>
          </w:rPr>
        </w:r>
      </w:del>
    </w:p>
    <w:p>
      <w:pPr>
        <w:pStyle w:val="Normal"/>
        <w:jc w:val="both"/>
        <w:rPr>
          <w:sz w:val="28"/>
          <w:del w:id="2205" w:author="The Dolphin" w:date="2004-03-19T23:16:00Z"/>
        </w:rPr>
      </w:pPr>
      <w:del w:id="2204" w:author="The Dolphin" w:date="2004-03-19T23:16:00Z">
        <w:r>
          <w:rPr>
            <w:sz w:val="28"/>
          </w:rPr>
        </w:r>
      </w:del>
    </w:p>
    <w:p>
      <w:pPr>
        <w:pStyle w:val="Normal"/>
        <w:jc w:val="both"/>
        <w:rPr>
          <w:sz w:val="28"/>
          <w:del w:id="2207" w:author="The Dolphin" w:date="2004-03-19T23:16:00Z"/>
        </w:rPr>
      </w:pPr>
      <w:del w:id="2206" w:author="The Dolphin" w:date="2004-03-19T23:16:00Z">
        <w:r>
          <w:rPr>
            <w:sz w:val="28"/>
          </w:rPr>
        </w:r>
      </w:del>
    </w:p>
    <w:p>
      <w:pPr>
        <w:pStyle w:val="Normal"/>
        <w:jc w:val="both"/>
        <w:rPr>
          <w:sz w:val="28"/>
          <w:del w:id="2209" w:author="The Dolphin" w:date="2004-03-19T23:16:00Z"/>
        </w:rPr>
      </w:pPr>
      <w:del w:id="2208" w:author="The Dolphin" w:date="2004-03-19T23:16:00Z">
        <w:r>
          <w:rPr>
            <w:sz w:val="28"/>
          </w:rPr>
        </w:r>
      </w:del>
    </w:p>
    <w:p>
      <w:pPr>
        <w:pStyle w:val="Normal"/>
        <w:jc w:val="both"/>
        <w:rPr>
          <w:sz w:val="28"/>
          <w:del w:id="2211" w:author="The Dolphin" w:date="2004-03-19T23:16:00Z"/>
        </w:rPr>
      </w:pPr>
      <w:del w:id="2210" w:author="The Dolphin" w:date="2004-03-19T23:16:00Z">
        <w:r>
          <w:rPr>
            <w:sz w:val="28"/>
          </w:rPr>
        </w:r>
      </w:del>
    </w:p>
    <w:p>
      <w:pPr>
        <w:pStyle w:val="Normal"/>
        <w:jc w:val="both"/>
        <w:rPr>
          <w:sz w:val="28"/>
          <w:del w:id="2213" w:author="The Dolphin" w:date="2004-03-19T23:16:00Z"/>
        </w:rPr>
      </w:pPr>
      <w:del w:id="2212" w:author="The Dolphin" w:date="2004-03-19T23:16:00Z">
        <w:r>
          <w:rPr>
            <w:sz w:val="28"/>
          </w:rPr>
        </w:r>
      </w:del>
    </w:p>
    <w:p>
      <w:pPr>
        <w:pStyle w:val="Normal"/>
        <w:jc w:val="both"/>
        <w:rPr>
          <w:sz w:val="28"/>
          <w:del w:id="2215" w:author="The Dolphin" w:date="2004-03-19T23:16:00Z"/>
        </w:rPr>
      </w:pPr>
      <w:del w:id="2214" w:author="The Dolphin" w:date="2004-03-19T23:16:00Z">
        <w:r>
          <w:rPr>
            <w:sz w:val="28"/>
          </w:rPr>
        </w:r>
      </w:del>
    </w:p>
    <w:p>
      <w:pPr>
        <w:pStyle w:val="Normal"/>
        <w:jc w:val="both"/>
        <w:rPr>
          <w:sz w:val="28"/>
          <w:del w:id="2219" w:author="The Dolphin" w:date="2004-03-19T23:16:00Z"/>
        </w:rPr>
      </w:pPr>
      <w:ins w:id="2216" w:author="Новокрещёнова Надюша" w:date="1997-04-14T23:18:00Z">
        <w:del w:id="2217" w:author="The Dolphin" w:date="2004-03-19T23:16:00Z">
          <w:r>
            <w:rPr>
              <w:sz w:val="28"/>
            </w:rPr>
            <w:delText xml:space="preserve">                                                                                                                                                                         </w:delText>
          </w:r>
        </w:del>
      </w:ins>
      <w:del w:id="2218" w:author="The Dolphin" w:date="2004-03-19T23:16:00Z">
        <w:r>
          <w:rPr>
            <w:sz w:val="28"/>
          </w:rPr>
          <w:delText xml:space="preserve">нн                                                                                                                                                                 </w:delText>
        </w:r>
      </w:del>
    </w:p>
    <w:p>
      <w:pPr>
        <w:pStyle w:val="Normal"/>
        <w:jc w:val="both"/>
        <w:rPr>
          <w:sz w:val="28"/>
        </w:rPr>
      </w:pPr>
      <w:r>
        <w:rPr>
          <w:sz w:val="28"/>
        </w:rPr>
      </w:r>
    </w:p>
    <w:sectPr>
      <w:footnotePr>
        <w:numFmt w:val="decimal"/>
      </w:footnotePr>
      <w:type w:val="continuous"/>
      <w:pgSz w:w="11906" w:h="16838"/>
      <w:pgMar w:left="1701" w:right="567" w:gutter="0" w:header="720" w:top="1135" w:footer="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ylus 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New Roman">
    <w:charset w:val="01"/>
    <w:family w:val="roman"/>
    <w:pitch w:val="default"/>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220" w:author="The Dolphin" w:date="2004-03-28T11:51:00Z">
        <w:r>
          <w:rPr>
            <w:rStyle w:val="FootnoteCharacters"/>
          </w:rPr>
          <w:footnoteRef/>
        </w:r>
      </w:ins>
      <w:ins w:id="2221" w:author="The Dolphin" w:date="2004-03-28T11:51:00Z">
        <w:r>
          <w:rPr/>
          <w:t xml:space="preserve"> </w:t>
        </w:r>
      </w:ins>
      <w:ins w:id="2222" w:author="The Dolphin" w:date="2004-03-28T11:51:00Z">
        <w:r>
          <w:rPr/>
          <w:t>Собрание законодательства РФ. 1994. №8. Ст. 801</w:t>
        </w:r>
      </w:ins>
      <w:ins w:id="2223" w:author="The Dolphin" w:date="2004-03-28T11:54:00Z">
        <w:r>
          <w:rPr/>
          <w:t>.</w:t>
        </w:r>
      </w:ins>
      <w:ins w:id="2224" w:author="The Dolphin" w:date="2004-03-28T11:51:00Z">
        <w:r>
          <w:rPr/>
          <w:t xml:space="preserve"> </w:t>
        </w:r>
      </w:ins>
    </w:p>
  </w:footnote>
  <w:footnote w:id="3">
    <w:p>
      <w:pPr>
        <w:pStyle w:val="Footnote"/>
        <w:rPr/>
      </w:pPr>
      <w:ins w:id="2225" w:author="The Dolphin" w:date="2004-03-28T11:53:00Z">
        <w:r>
          <w:rPr>
            <w:rStyle w:val="FootnoteCharacters"/>
          </w:rPr>
          <w:footnoteRef/>
        </w:r>
      </w:ins>
      <w:ins w:id="2226" w:author="The Dolphin" w:date="2004-03-28T11:53:00Z">
        <w:r>
          <w:rPr/>
          <w:t xml:space="preserve"> </w:t>
        </w:r>
      </w:ins>
      <w:ins w:id="2227" w:author="The Dolphin" w:date="2004-03-28T11:53:00Z">
        <w:r>
          <w:rPr/>
          <w:t>Собрание законодательства РФ. 1996. №22. Ст. 2663.</w:t>
        </w:r>
      </w:ins>
    </w:p>
  </w:footnote>
  <w:footnote w:id="4">
    <w:p>
      <w:pPr>
        <w:pStyle w:val="Footnote"/>
        <w:rPr/>
      </w:pPr>
      <w:ins w:id="2228" w:author="The Dolphin" w:date="2004-03-28T12:09:00Z">
        <w:r>
          <w:rPr>
            <w:rStyle w:val="FootnoteCharacters"/>
          </w:rPr>
          <w:footnoteRef/>
        </w:r>
      </w:ins>
      <w:ins w:id="2229" w:author="The Dolphin" w:date="2004-03-28T12:09:00Z">
        <w:r>
          <w:rPr/>
          <w:t xml:space="preserve"> </w:t>
        </w:r>
      </w:ins>
      <w:ins w:id="2230" w:author="The Dolphin" w:date="2004-03-28T12:09:00Z">
        <w:r>
          <w:rPr/>
          <w:t>Часть первая Гражданского кодекса РФ была введена в действие</w:t>
        </w:r>
      </w:ins>
      <w:ins w:id="2231" w:author="The Dolphin" w:date="2004-03-28T12:11:00Z">
        <w:r>
          <w:rPr/>
          <w:t xml:space="preserve"> с 1 января 1995 г.</w:t>
        </w:r>
      </w:ins>
      <w:ins w:id="2232" w:author="The Dolphin" w:date="2004-03-28T12:09:00Z">
        <w:r>
          <w:rPr/>
          <w:t xml:space="preserve">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322"/>
        </w:tabs>
        <w:ind w:left="1322" w:hanging="437"/>
      </w:pPr>
      <w:rPr>
        <w:sz w:val="28"/>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797"/>
        </w:tabs>
        <w:ind w:left="797" w:hanging="437"/>
      </w:pPr>
      <w:rPr>
        <w:sz w:val="28"/>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97"/>
        </w:tabs>
        <w:ind w:left="797" w:hanging="437"/>
      </w:pPr>
      <w:rPr>
        <w:sz w:val="28"/>
        <w:rFonts w:ascii="Times New Roman" w:hAnsi="Times New Roman" w:cs="Times New Roman"/>
      </w:rPr>
    </w:lvl>
  </w:abstractNum>
  <w:abstractNum w:abstractNumId="10">
    <w:lvl w:ilvl="0">
      <w:start w:val="3"/>
      <w:numFmt w:val="decimal"/>
      <w:lvlText w:val="%1."/>
      <w:lvlJc w:val="left"/>
      <w:pPr>
        <w:tabs>
          <w:tab w:val="num" w:pos="797"/>
        </w:tabs>
        <w:ind w:left="797" w:hanging="437"/>
      </w:pPr>
      <w:rPr>
        <w:sz w:val="28"/>
        <w:rFonts w:ascii="Times New Roman" w:hAnsi="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174"/>
        </w:tabs>
        <w:ind w:left="1174" w:hanging="360"/>
      </w:pPr>
    </w:lvl>
  </w:abstractNum>
  <w:abstractNum w:abstractNumId="14">
    <w:lvl w:ilvl="0">
      <w:start w:val="1"/>
      <w:numFmt w:val="decimal"/>
      <w:lvlText w:val="%1."/>
      <w:lvlJc w:val="left"/>
      <w:pPr>
        <w:tabs>
          <w:tab w:val="num" w:pos="795"/>
        </w:tabs>
        <w:ind w:left="795"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4"/>
      <w:numFmt w:val="decimal"/>
      <w:lvlText w:val="%1."/>
      <w:lvlJc w:val="left"/>
      <w:pPr>
        <w:tabs>
          <w:tab w:val="num" w:pos="797"/>
        </w:tabs>
        <w:ind w:left="797" w:hanging="437"/>
      </w:pPr>
      <w:rPr>
        <w:sz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trackRevisio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character" w:styleId="WW8Num5z0">
    <w:name w:val="WW8Num5z0"/>
    <w:qFormat/>
    <w:rPr>
      <w:rFonts w:ascii="Stylus Courier;Courier New" w:hAnsi="Stylus Courier;Courier New" w:cs="Stylus Courier;Courier New"/>
      <w:b w:val="false"/>
      <w:i w:val="false"/>
      <w:sz w:val="20"/>
      <w:u w:val="none"/>
    </w:rPr>
  </w:style>
  <w:style w:type="character" w:styleId="WW8Num6z0">
    <w:name w:val="WW8Num6z0"/>
    <w:qFormat/>
    <w:rPr>
      <w:rFonts w:ascii="Times New Roman" w:hAnsi="Times New Roman" w:cs="Times New Roman"/>
      <w:sz w:val="28"/>
    </w:rPr>
  </w:style>
  <w:style w:type="character" w:styleId="WW8Num10z0">
    <w:name w:val="WW8Num10z0"/>
    <w:qFormat/>
    <w:rPr>
      <w:rFonts w:ascii="Times New Roman" w:hAnsi="Times New Roman" w:cs="Times New Roman"/>
      <w:sz w:val="32"/>
    </w:rPr>
  </w:style>
  <w:style w:type="character" w:styleId="WW8Num11z0">
    <w:name w:val="WW8Num11z0"/>
    <w:qFormat/>
    <w:rPr>
      <w:rFonts w:ascii="Times New Roman" w:hAnsi="Times New Roman" w:cs="Times New Roman"/>
      <w:sz w:val="28"/>
    </w:rPr>
  </w:style>
  <w:style w:type="character" w:styleId="WW8Num14z0">
    <w:name w:val="WW8Num14z0"/>
    <w:qFormat/>
    <w:rPr>
      <w:rFonts w:ascii="Times New Roman" w:hAnsi="Times New Roman" w:cs="Times New Roman"/>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sz w:val="28"/>
    </w:rPr>
  </w:style>
  <w:style w:type="character" w:styleId="WW8Num20z0">
    <w:name w:val="WW8Num20z0"/>
    <w:qFormat/>
    <w:rPr>
      <w:rFonts w:ascii="Times New Roman" w:hAnsi="Times New Roman" w:cs="Times New Roman"/>
      <w:sz w:val="28"/>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Times New Roman" w:hAnsi="Times New Roman" w:cs="Times New Roman"/>
      <w:sz w:val="28"/>
    </w:rPr>
  </w:style>
  <w:style w:type="character" w:styleId="WW8Num26z0">
    <w:name w:val="WW8Num26z0"/>
    <w:qFormat/>
    <w:rPr>
      <w:rFonts w:ascii="Times New Roman" w:hAnsi="Times New Roman" w:cs="Times New Roman"/>
      <w:b/>
      <w:i w:val="false"/>
      <w:sz w:val="24"/>
      <w:u w:val="non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sz w:val="32"/>
    </w:rPr>
  </w:style>
  <w:style w:type="character" w:styleId="WW8Num40z0">
    <w:name w:val="WW8Num40z0"/>
    <w:qFormat/>
    <w:rPr>
      <w:rFonts w:ascii="Times New Roman" w:hAnsi="Times New Roman" w:cs="Times New Roman"/>
      <w:sz w:val="28"/>
    </w:rPr>
  </w:style>
  <w:style w:type="character" w:styleId="WW8Num44z0">
    <w:name w:val="WW8Num44z0"/>
    <w:qFormat/>
    <w:rPr>
      <w:rFonts w:ascii="Times New Roman" w:hAnsi="Times New Roman" w:cs="Times New Roman"/>
      <w:sz w:val="28"/>
    </w:rPr>
  </w:style>
  <w:style w:type="character" w:styleId="WW8Num46z0">
    <w:name w:val="WW8Num46z0"/>
    <w:qFormat/>
    <w:rPr>
      <w:rFonts w:ascii="Times New Roman" w:hAnsi="Times New Roman" w:cs="Times New Roman"/>
      <w:sz w:val="28"/>
    </w:rPr>
  </w:style>
  <w:style w:type="character" w:styleId="WW8NumSt1z0">
    <w:name w:val="WW8NumSt1z0"/>
    <w:qFormat/>
    <w:rPr>
      <w:rFonts w:ascii="Wingdings" w:hAnsi="Wingdings" w:cs="Wingdings"/>
      <w:b w:val="false"/>
      <w:i w:val="false"/>
      <w:sz w:val="20"/>
      <w:u w:val="none"/>
    </w:rPr>
  </w:style>
  <w:style w:type="character" w:styleId="WW8NumSt3z0">
    <w:name w:val="WW8NumSt3z0"/>
    <w:qFormat/>
    <w:rPr>
      <w:rFonts w:ascii="Wingdings" w:hAnsi="Wingdings" w:cs="Wingdings"/>
      <w:b/>
      <w:i w:val="false"/>
      <w:sz w:val="24"/>
      <w:u w:val="none"/>
    </w:rPr>
  </w:style>
  <w:style w:type="character" w:styleId="WW8NumSt5z0">
    <w:name w:val="WW8NumSt5z0"/>
    <w:qFormat/>
    <w:rPr>
      <w:rFonts w:ascii="Times New Roman" w:hAnsi="Times New Roman" w:cs="Times New Roman"/>
      <w:b/>
      <w:i w:val="false"/>
      <w:sz w:val="24"/>
      <w:u w:val="none"/>
    </w:rPr>
  </w:style>
  <w:style w:type="character" w:styleId="WW8NumSt7z0">
    <w:name w:val="WW8NumSt7z0"/>
    <w:qFormat/>
    <w:rPr>
      <w:rFonts w:ascii="Wingdings" w:hAnsi="Wingdings" w:cs="Wingdings"/>
      <w:b w:val="false"/>
      <w:i w:val="false"/>
      <w:sz w:val="24"/>
      <w:u w:val="none"/>
    </w:rPr>
  </w:style>
  <w:style w:type="character" w:styleId="WW8NumSt8z0">
    <w:name w:val="WW8NumSt8z0"/>
    <w:qFormat/>
    <w:rPr>
      <w:rFonts w:ascii="Wingdings" w:hAnsi="Wingdings" w:cs="Wingdings"/>
      <w:b/>
      <w:i w:val="false"/>
      <w:sz w:val="24"/>
      <w:u w:val="none"/>
    </w:rPr>
  </w:style>
  <w:style w:type="character" w:styleId="Style12">
    <w:name w:val="Основной шрифт абзаца"/>
    <w:qForma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Udar">
    <w:name w:val="udar"/>
    <w:basedOn w:val="Style12"/>
    <w:qFormat/>
    <w:rPr>
      <w:b/>
      <w:bCs/>
      <w:color w:val="970A0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68" w:leader="none"/>
        <w:tab w:val="right" w:pos="1049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268" w:leader="none"/>
        <w:tab w:val="right" w:pos="10490" w:leader="none"/>
      </w:tabs>
      <w:ind w:left="284" w:firstLine="283"/>
    </w:pPr>
    <w:rPr>
      <w:sz w:val="24"/>
    </w:rPr>
  </w:style>
  <w:style w:type="paragraph" w:styleId="2">
    <w:name w:val="Основной текст с отступом 2"/>
    <w:basedOn w:val="Normal"/>
    <w:qFormat/>
    <w:pPr>
      <w:tabs>
        <w:tab w:val="clear" w:pos="720"/>
        <w:tab w:val="left" w:pos="-2268" w:leader="none"/>
        <w:tab w:val="right" w:pos="10490" w:leader="none"/>
      </w:tabs>
      <w:ind w:left="284" w:firstLine="284"/>
    </w:pPr>
    <w:rPr>
      <w:sz w:val="24"/>
    </w:rPr>
  </w:style>
  <w:style w:type="paragraph" w:styleId="Web">
    <w:name w:val="Обычный (Web)"/>
    <w:basedOn w:val="Normal"/>
    <w:qFormat/>
    <w:pPr>
      <w:spacing w:before="100" w:after="100"/>
    </w:pPr>
    <w:rPr>
      <w:rFonts w:ascii="Arial Unicode MS" w:hAnsi="Arial Unicode MS" w:eastAsia="Arial Unicode MS" w:cs="Arial Unicode MS"/>
      <w:color w:val="333333"/>
      <w:sz w:val="24"/>
      <w:szCs w:val="24"/>
    </w:rPr>
  </w:style>
  <w:style w:type="paragraph" w:styleId="Footnote">
    <w:name w:val="Footnote Text"/>
    <w:basedOn w:val="Normal"/>
    <w:pPr/>
    <w:rPr/>
  </w:style>
  <w:style w:type="paragraph" w:styleId="3">
    <w:name w:val="Основной текст с отступом 3"/>
    <w:basedOn w:val="Normal"/>
    <w:qFormat/>
    <w:pPr>
      <w:spacing w:before="100" w:after="100"/>
      <w:ind w:firstLine="454"/>
      <w:jc w:val="both"/>
    </w:pPr>
    <w:rPr>
      <w:sz w:val="28"/>
      <w:szCs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06:46:00Z</dcterms:created>
  <dc:creator>The Dolphin</dc:creator>
  <dc:description/>
  <dc:language>en-US</dc:language>
  <cp:lastModifiedBy>The Dolphin</cp:lastModifiedBy>
  <cp:lastPrinted>1997-04-15T20:34:00Z</cp:lastPrinted>
  <dcterms:modified xsi:type="dcterms:W3CDTF">2004-06-05T06:46:00Z</dcterms:modified>
  <cp:revision>2</cp:revision>
  <dc:subject/>
  <dc:title>Действие закона (нормативного акта)-состояние   реаль-ного    функционирования  (воздействия и правового ре-гулирования) предписаний закона (нормативного акта) в определенном отрезке времени, на определенной террито-рии, в отношении определенного круга ли</dc:title>
</cp:coreProperties>
</file>