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12"/>
        </w:rPr>
      </w:pPr>
      <w:r>
        <w:rPr>
          <w:b/>
          <w:sz w:val="12"/>
        </w:rPr>
        <w:t>Предмет и метод теории государства и права.</w:t>
      </w:r>
    </w:p>
    <w:p>
      <w:pPr>
        <w:pStyle w:val="Normal"/>
        <w:rPr>
          <w:sz w:val="12"/>
        </w:rPr>
      </w:pPr>
      <w:r>
        <w:rPr>
          <w:sz w:val="12"/>
        </w:rPr>
        <w:t>Юридические науки представляют собой систему разнород</w:t>
        <w:softHyphen/>
        <w:t>ных знаний, объединенных одним объектом и взаимосвязанных между собой. Теория государства и права является составной час</w:t>
        <w:softHyphen/>
        <w:t>тью юридических наук и в то же время это обществоведческая наука, имеющая свой особый предмет исследования.</w:t>
      </w:r>
    </w:p>
    <w:p>
      <w:pPr>
        <w:pStyle w:val="Normal"/>
        <w:rPr>
          <w:sz w:val="12"/>
        </w:rPr>
      </w:pPr>
      <w:r>
        <w:rPr>
          <w:sz w:val="12"/>
        </w:rPr>
        <w:t>Объект науки — это то, что еще подлежит научному изуче</w:t>
        <w:softHyphen/>
        <w:t>нию с помощью соответствующих познавательных средств и приемов. Из этого следует, что процесс изучения объекта вы</w:t>
        <w:softHyphen/>
        <w:t>ражается в построении его мыслительного образа — научной модели, оформленной в виде определенной системы понятий и сущностных свойств объекта. Эти искомые сущностные свой</w:t>
        <w:softHyphen/>
        <w:t>ства объекта в конечном итоге и составляют предмет науки.</w:t>
      </w:r>
    </w:p>
    <w:p>
      <w:pPr>
        <w:pStyle w:val="Normal"/>
        <w:rPr>
          <w:sz w:val="12"/>
        </w:rPr>
      </w:pPr>
      <w:r>
        <w:rPr>
          <w:sz w:val="12"/>
        </w:rPr>
        <w:t>Иными словами, объект науки — это то, что мы знаем о яв</w:t>
        <w:softHyphen/>
        <w:t>лении до его научного изучения, а предмет — это соответствен</w:t>
        <w:softHyphen/>
        <w:t>но то, что нам известно после научного изучения.</w:t>
      </w:r>
    </w:p>
    <w:p>
      <w:pPr>
        <w:pStyle w:val="Normal"/>
        <w:rPr/>
      </w:pPr>
      <w:r>
        <w:rPr>
          <w:sz w:val="12"/>
        </w:rPr>
        <w:t>Объектом теории государства и права являются непосред</w:t>
        <w:softHyphen/>
        <w:t>ственно и государство и право, а</w:t>
      </w:r>
      <w:r>
        <w:rPr>
          <w:b/>
          <w:sz w:val="12"/>
        </w:rPr>
        <w:t xml:space="preserve"> ее предметом — основные сущ</w:t>
        <w:softHyphen/>
        <w:t>ностные свойства государства и права, точнее, наиболее общие закономерности возникновения, развития и функционирования государства и права.</w:t>
      </w:r>
      <w:r>
        <w:rPr>
          <w:sz w:val="12"/>
        </w:rPr>
        <w:t xml:space="preserve"> Элементами предмета теории государства и права являются сущностные характеристики политико-пра</w:t>
        <w:softHyphen/>
        <w:t>вовых явлений, система категорий, понятий, принципов и ак</w:t>
        <w:softHyphen/>
        <w:t>сиом, анализ правотворческой, правоприменительной и интер</w:t>
        <w:softHyphen/>
        <w:t>претационной практики, прогнозы дальнейшего развития государства и права.</w:t>
      </w:r>
    </w:p>
    <w:p>
      <w:pPr>
        <w:pStyle w:val="Normal"/>
        <w:rPr>
          <w:sz w:val="12"/>
        </w:rPr>
      </w:pPr>
      <w:r>
        <w:rPr>
          <w:sz w:val="12"/>
        </w:rPr>
        <w:t>Информацию об исследуемом объекте получают при помо</w:t>
        <w:softHyphen/>
        <w:t>щи системы познавательных принципов, приемов, средств и способов, именуемых методами научного исследования. Уче</w:t>
        <w:softHyphen/>
        <w:t>ние о методах научного познания называется методологией.</w:t>
      </w:r>
    </w:p>
    <w:p>
      <w:pPr>
        <w:pStyle w:val="Normal"/>
        <w:rPr>
          <w:sz w:val="12"/>
        </w:rPr>
      </w:pPr>
      <w:r>
        <w:rPr>
          <w:sz w:val="12"/>
        </w:rPr>
        <w:t xml:space="preserve"> </w:t>
      </w:r>
      <w:r>
        <w:rPr>
          <w:sz w:val="12"/>
        </w:rPr>
        <w:t>Предмет теории государства и права и предметы других наук находятся в тесной связи с методами их исследования. Теория определяет для исследования те грани правового опыта, кото</w:t>
        <w:softHyphen/>
        <w:t>рые являются актуальными, существенными для развития об</w:t>
        <w:softHyphen/>
        <w:t>щества и науки, а методы определяют пути решения постав</w:t>
        <w:softHyphen/>
        <w:t>ленных проблем.</w:t>
      </w:r>
    </w:p>
    <w:p>
      <w:pPr>
        <w:pStyle w:val="Normal"/>
        <w:rPr>
          <w:sz w:val="12"/>
        </w:rPr>
      </w:pPr>
      <w:r>
        <w:rPr>
          <w:sz w:val="12"/>
        </w:rPr>
        <w:t>Между предметом и методом не существует непреодолимых барьеров. Для решения той или иной научной задачи достиг</w:t>
        <w:softHyphen/>
        <w:t>нутые методологические рубежи могут быть базой новой тео</w:t>
        <w:softHyphen/>
        <w:t>ретико-познавательной конструкции. А любое открытое явле</w:t>
        <w:softHyphen/>
        <w:t>ние, закон науки перерастает в принцип исследования, в знание того, как добиться желаемого результата.</w:t>
      </w:r>
    </w:p>
    <w:p>
      <w:pPr>
        <w:pStyle w:val="Normal"/>
        <w:rPr/>
      </w:pPr>
      <w:r>
        <w:rPr>
          <w:b/>
          <w:sz w:val="12"/>
        </w:rPr>
        <w:t>Метод теории государства и права представляет собой сово</w:t>
        <w:softHyphen/>
        <w:t>купность приемов и способов, с помощью которых изучается пра</w:t>
        <w:softHyphen/>
        <w:t>во и государство.</w:t>
      </w:r>
      <w:r>
        <w:rPr>
          <w:sz w:val="12"/>
        </w:rPr>
        <w:t xml:space="preserve"> Все методы теории государства и права под</w:t>
        <w:softHyphen/>
        <w:t>разделяются на общенаучные, специальные и частнонаучные.</w:t>
      </w:r>
    </w:p>
    <w:p>
      <w:pPr>
        <w:pStyle w:val="Normal"/>
        <w:rPr/>
      </w:pPr>
      <w:r>
        <w:rPr>
          <w:b/>
          <w:sz w:val="12"/>
        </w:rPr>
        <w:t>К общенаучным</w:t>
      </w:r>
      <w:r>
        <w:rPr>
          <w:sz w:val="12"/>
        </w:rPr>
        <w:t xml:space="preserve"> методам относятся:</w:t>
      </w:r>
    </w:p>
    <w:p>
      <w:pPr>
        <w:pStyle w:val="Normal"/>
        <w:rPr>
          <w:sz w:val="12"/>
        </w:rPr>
      </w:pPr>
      <w:r>
        <w:rPr>
          <w:sz w:val="12"/>
        </w:rPr>
        <w:t>1) диалектический метод познания явлений в их развитии и самодвижении;</w:t>
      </w:r>
    </w:p>
    <w:p>
      <w:pPr>
        <w:pStyle w:val="Normal"/>
        <w:rPr>
          <w:sz w:val="12"/>
        </w:rPr>
      </w:pPr>
      <w:r>
        <w:rPr>
          <w:sz w:val="12"/>
        </w:rPr>
        <w:t>2) метод анализа, состоящий в расчленении объекта (мыс</w:t>
        <w:softHyphen/>
        <w:t>ленно или реально) на элементы;</w:t>
      </w:r>
    </w:p>
    <w:p>
      <w:pPr>
        <w:pStyle w:val="Normal"/>
        <w:rPr>
          <w:sz w:val="12"/>
        </w:rPr>
      </w:pPr>
      <w:r>
        <w:rPr>
          <w:sz w:val="12"/>
        </w:rPr>
        <w:t>3) метод синтеза, означающий соединение разрозненных элементов в единое целое;</w:t>
      </w:r>
    </w:p>
    <w:p>
      <w:pPr>
        <w:pStyle w:val="Normal"/>
        <w:rPr>
          <w:sz w:val="12"/>
        </w:rPr>
      </w:pPr>
      <w:r>
        <w:rPr>
          <w:sz w:val="12"/>
        </w:rPr>
        <w:t>4) метод индукции, представляющий собой умозаключение от фактов к некоторой гипотезе (общему утверждению);</w:t>
      </w:r>
    </w:p>
    <w:p>
      <w:pPr>
        <w:pStyle w:val="Normal"/>
        <w:rPr>
          <w:sz w:val="12"/>
        </w:rPr>
      </w:pPr>
      <w:r>
        <w:rPr>
          <w:sz w:val="12"/>
        </w:rPr>
        <w:t>5) метод дедукции — умозаключение от общего к частному;</w:t>
      </w:r>
    </w:p>
    <w:p>
      <w:pPr>
        <w:pStyle w:val="Normal"/>
        <w:rPr>
          <w:sz w:val="12"/>
        </w:rPr>
      </w:pPr>
      <w:r>
        <w:rPr>
          <w:sz w:val="12"/>
        </w:rPr>
        <w:t>6) метод абстрагирования сводится к отвлечению от част</w:t>
        <w:softHyphen/>
        <w:t>ных признаков отдельных предметов и явлений в целях обобщения этих признаков и получения цельного зна</w:t>
        <w:softHyphen/>
        <w:t>ния о предметах и явлениях.</w:t>
      </w:r>
    </w:p>
    <w:p>
      <w:pPr>
        <w:pStyle w:val="Normal"/>
        <w:rPr/>
      </w:pPr>
      <w:r>
        <w:rPr>
          <w:sz w:val="12"/>
        </w:rPr>
        <w:t xml:space="preserve">Если общенаучные методы используются во всех науках, то </w:t>
      </w:r>
      <w:r>
        <w:rPr>
          <w:b/>
          <w:sz w:val="12"/>
        </w:rPr>
        <w:t>специальные</w:t>
      </w:r>
      <w:r>
        <w:rPr>
          <w:sz w:val="12"/>
        </w:rPr>
        <w:t xml:space="preserve"> в нескольких. К ним следует отнести системный, в основе которого лежит рассмотрение объектов как систем. Этот метод ориентирован на раскрытие многообразных типов связей в объекте и сведении их в единую теоретическую картину</w:t>
      </w:r>
    </w:p>
    <w:p>
      <w:pPr>
        <w:pStyle w:val="Normal"/>
        <w:rPr>
          <w:sz w:val="12"/>
        </w:rPr>
      </w:pPr>
      <w:r>
        <w:rPr>
          <w:sz w:val="12"/>
        </w:rPr>
        <w:t>Статистический метод состоит в получении, обработке, анализе информации, характеризующей количественные зако</w:t>
        <w:softHyphen/>
        <w:t>номерности жизни общества.</w:t>
      </w:r>
    </w:p>
    <w:p>
      <w:pPr>
        <w:pStyle w:val="Normal"/>
        <w:rPr>
          <w:sz w:val="12"/>
        </w:rPr>
      </w:pPr>
      <w:r>
        <w:rPr>
          <w:sz w:val="12"/>
        </w:rPr>
        <w:t>Математический метод заключается в использовании спе</w:t>
        <w:softHyphen/>
        <w:t>цифических математических приемов, средств для анализа по</w:t>
        <w:softHyphen/>
        <w:t>литико-правовой реальности.</w:t>
      </w:r>
    </w:p>
    <w:p>
      <w:pPr>
        <w:pStyle w:val="Normal"/>
        <w:rPr>
          <w:sz w:val="12"/>
        </w:rPr>
      </w:pPr>
      <w:r>
        <w:rPr>
          <w:sz w:val="12"/>
        </w:rPr>
        <w:t>Конкретно-социологические методы используются во мно</w:t>
        <w:softHyphen/>
        <w:t>гих науках. В целом они сводятся к наблюдению, опросу (ин</w:t>
        <w:softHyphen/>
        <w:t>тервьюирование и анкетирование) и моделированию, т. е. по</w:t>
        <w:softHyphen/>
        <w:t>строению и изучению моделей реально существующих государственно-правовых явлений.</w:t>
      </w:r>
    </w:p>
    <w:p>
      <w:pPr>
        <w:pStyle w:val="Normal"/>
        <w:rPr/>
      </w:pPr>
      <w:r>
        <w:rPr>
          <w:b/>
          <w:sz w:val="12"/>
        </w:rPr>
        <w:t>Частнонаучные</w:t>
      </w:r>
      <w:r>
        <w:rPr>
          <w:sz w:val="12"/>
        </w:rPr>
        <w:t xml:space="preserve"> методы всегда используются только в кон</w:t>
        <w:softHyphen/>
        <w:t>кретной науке. В теории государства и права к ним относятся:</w:t>
      </w:r>
    </w:p>
    <w:p>
      <w:pPr>
        <w:pStyle w:val="Normal"/>
        <w:rPr>
          <w:sz w:val="12"/>
        </w:rPr>
      </w:pPr>
      <w:r>
        <w:rPr>
          <w:sz w:val="12"/>
        </w:rPr>
        <w:t>1) метод сравнительного правоведения, т. е. изучение пра</w:t>
        <w:softHyphen/>
        <w:t>вовых систем различных государств путем сопоставле</w:t>
        <w:softHyphen/>
        <w:t>ния одноименных государственных и правовых инсти</w:t>
        <w:softHyphen/>
        <w:t>тутов, систем права, их основных принципов и т. д.;</w:t>
      </w:r>
    </w:p>
    <w:p>
      <w:pPr>
        <w:pStyle w:val="Normal"/>
        <w:rPr>
          <w:sz w:val="12"/>
        </w:rPr>
      </w:pPr>
      <w:r>
        <w:rPr>
          <w:sz w:val="12"/>
        </w:rPr>
        <w:t>2) метод правового эксперимента, означающий апробацию законодательных нововведений в ограниченном масш</w:t>
        <w:softHyphen/>
        <w:t>табе с целью определения их эффективности и возмож</w:t>
        <w:softHyphen/>
        <w:t>ности дальнейшего использования в более широких мас</w:t>
        <w:softHyphen/>
        <w:t>штабах;</w:t>
      </w:r>
    </w:p>
    <w:p>
      <w:pPr>
        <w:pStyle w:val="Normal"/>
        <w:rPr>
          <w:sz w:val="12"/>
        </w:rPr>
      </w:pPr>
      <w:r>
        <w:rPr>
          <w:sz w:val="12"/>
        </w:rPr>
        <w:t>3) метод правового прогнозирования, состоящий в изуче</w:t>
        <w:softHyphen/>
        <w:t>нии перспектив развития государства и права;</w:t>
      </w:r>
    </w:p>
    <w:p>
      <w:pPr>
        <w:pStyle w:val="Normal"/>
        <w:rPr>
          <w:sz w:val="12"/>
        </w:rPr>
      </w:pPr>
      <w:r>
        <w:rPr>
          <w:sz w:val="12"/>
        </w:rPr>
        <w:t>4) формально-юридический метод исследования, при ко</w:t>
        <w:softHyphen/>
        <w:t>тором право изучается само по себе, вне связи с други</w:t>
        <w:softHyphen/>
        <w:t>ми сферами жизнедеятельности общества (экономичес</w:t>
        <w:softHyphen/>
        <w:t>кой, социальной, политической и т. д.). Весь набор методов, имеющийся в распоряжении теории государства и права, позволяет обеспечить ее высокую практи</w:t>
        <w:softHyphen/>
        <w:t>ческую результативность, систематизировать и оценить накоп</w:t>
        <w:softHyphen/>
        <w:t>ленный фактический материал и сделать обоснованным про</w:t>
        <w:softHyphen/>
        <w:t>гнозы по перспективам развития государства и права.</w:t>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numPr>
          <w:ilvl w:val="0"/>
          <w:numId w:val="2"/>
        </w:numPr>
        <w:rPr>
          <w:b/>
          <w:b/>
          <w:sz w:val="12"/>
        </w:rPr>
      </w:pPr>
      <w:r>
        <w:rPr>
          <w:b/>
          <w:sz w:val="12"/>
        </w:rPr>
        <w:t>Понятие государства и его признаки.</w:t>
      </w:r>
    </w:p>
    <w:p>
      <w:pPr>
        <w:pStyle w:val="Normal"/>
        <w:rPr>
          <w:sz w:val="12"/>
        </w:rPr>
      </w:pPr>
      <w:r>
        <w:rPr>
          <w:sz w:val="12"/>
        </w:rPr>
        <w:t>Характерной чертой всех догосударственных форм обще</w:t>
        <w:softHyphen/>
        <w:t>ственного устройства была неопределенность территориальной организации. Границы территории родоплеменной общины были весьма условны, что порождало постоянные конфликты между соседними общинами. Что же касается государства, то его отличает наличие четко определенных внешних границ и внутреннего административного или сеньориального деления. Установление такого деления обусловлено задачами управле</w:t>
        <w:softHyphen/>
        <w:t>ния территорией государства, сбора дани, удержания в пови</w:t>
        <w:softHyphen/>
        <w:t>новении население страны.</w:t>
      </w:r>
    </w:p>
    <w:p>
      <w:pPr>
        <w:pStyle w:val="Normal"/>
        <w:rPr>
          <w:sz w:val="12"/>
        </w:rPr>
      </w:pPr>
      <w:r>
        <w:rPr>
          <w:sz w:val="12"/>
        </w:rPr>
        <w:t>Государство — это прежде всего территориальная органи</w:t>
        <w:softHyphen/>
        <w:t>зация населения. Именно над этой территорией и проживаю</w:t>
        <w:softHyphen/>
        <w:t>щими на ней людьми распространяется государственная власть. И здесь не важно, какую национальность, расовую и этничес</w:t>
        <w:softHyphen/>
        <w:t>кую принадлежность имеют эти люди. Главным является гео</w:t>
        <w:softHyphen/>
        <w:t>графическое место их проживания, что предопределяет их граж</w:t>
        <w:softHyphen/>
        <w:t>данство или подданство, т. е. определенную политико-право</w:t>
        <w:softHyphen/>
        <w:t>вую связь с конкретным государством.</w:t>
      </w:r>
    </w:p>
    <w:p>
      <w:pPr>
        <w:pStyle w:val="Normal"/>
        <w:rPr>
          <w:sz w:val="12"/>
        </w:rPr>
      </w:pPr>
      <w:r>
        <w:rPr>
          <w:sz w:val="12"/>
        </w:rPr>
        <w:t>Государство объединяет своей властью и защитой всех лю</w:t>
        <w:softHyphen/>
        <w:t>дей, населяющих территорию данной страны, независимо от их принадлежности к какому-либо роду или племени. Это оз</w:t>
        <w:softHyphen/>
        <w:t>начает, во-первых, что государство имеет территорию, опреде</w:t>
        <w:softHyphen/>
        <w:t>ляет и охраняет свои границы, защищает ее от нападения из</w:t>
        <w:softHyphen/>
        <w:t>вне. Во-вторых, постоянное население данной территории (страны), как правило, имеет устойчивую связь с государством в виде подданства или гражданства и пользуется защитой госу</w:t>
        <w:softHyphen/>
        <w:t>дарства как внутри страны, так и за ее пределами. Территори</w:t>
        <w:softHyphen/>
        <w:t>альные пределы государственной власти распространяются и на находящихся в стране иностранцев и лиц, не имеющих граж</w:t>
        <w:softHyphen/>
        <w:t>данства (подданства) — апатридов.</w:t>
      </w:r>
    </w:p>
    <w:p>
      <w:pPr>
        <w:pStyle w:val="Normal"/>
        <w:rPr/>
      </w:pPr>
      <w:r>
        <w:rPr>
          <w:sz w:val="12"/>
        </w:rPr>
        <w:t>Следующим важным признаком государства, без которого немыслимо его существование, является</w:t>
      </w:r>
      <w:r>
        <w:rPr>
          <w:b/>
          <w:sz w:val="12"/>
        </w:rPr>
        <w:t xml:space="preserve"> население,</w:t>
      </w:r>
      <w:r>
        <w:rPr>
          <w:sz w:val="12"/>
        </w:rPr>
        <w:t xml:space="preserve"> т. е. чело</w:t>
        <w:softHyphen/>
        <w:t>веческое сообщество, проживающее на данной территории. Для  образования государства численность его населения, расовый или национальный состав не имеют решающего значения. Несколько тысяч или многомиллионное население одинаково могут являться человеческой базой для организации государ</w:t>
        <w:softHyphen/>
        <w:t>ства (Ватикан, Монако, Люксембург, Лихтенштейн, Исландия и т.д., с одной стороны, и такие многомиллионные гиганты, как Китай или Индия, — с другой).</w:t>
      </w:r>
    </w:p>
    <w:p>
      <w:pPr>
        <w:pStyle w:val="Normal"/>
        <w:rPr>
          <w:sz w:val="12"/>
        </w:rPr>
      </w:pPr>
      <w:r>
        <w:rPr>
          <w:sz w:val="12"/>
        </w:rPr>
        <w:t>Определяющей роли для образования государства не игра</w:t>
        <w:softHyphen/>
        <w:t>ет и его национальный состав. Население, проживающее на определенной территории, находящееся под юрисдикцией кон</w:t>
        <w:softHyphen/>
        <w:t>кретного государства, может быть многонациональным, мно</w:t>
        <w:softHyphen/>
        <w:t>гоэтническим, как Россия, США, Индия, Китай, или состоять в подавляющем большинстве из представителей одной нации (Польша, Германия, Венгрия и т.д.). Однако ни то, ни другое не мешает образованию государства в одних случаях с много</w:t>
        <w:softHyphen/>
        <w:t>национальным составом, в других — почти мононациональным составом населения.</w:t>
      </w:r>
    </w:p>
    <w:p>
      <w:pPr>
        <w:pStyle w:val="Normal"/>
        <w:rPr>
          <w:sz w:val="12"/>
        </w:rPr>
      </w:pPr>
      <w:r>
        <w:rPr>
          <w:sz w:val="12"/>
        </w:rPr>
        <w:t>При родовом строе власть осуществлялась самими общин</w:t>
        <w:softHyphen/>
        <w:t>никами, участвовавшими вместе со всеми в труде, ведении до</w:t>
        <w:softHyphen/>
        <w:t>бывающего хозяйства. Управление делами общины не было закреплено за особой группой людей, составляющей особый вид профессии. Оно осуществлялось лицами, выбранными чле</w:t>
        <w:softHyphen/>
        <w:t>нами общины, рода в соответствии с их заслугами. Функции управления не составляли «должности», а осуществлялись в силу доверия и авторитета членов общины. Органы власти ро</w:t>
        <w:softHyphen/>
        <w:t>дового строя не обладали и выделенными для них средствами и аппаратом принуждения. Их решения, в том числе наказа</w:t>
        <w:softHyphen/>
        <w:t>ние или принуждение силой, выполнялись самими членами рода.</w:t>
      </w:r>
    </w:p>
    <w:p>
      <w:pPr>
        <w:pStyle w:val="Normal"/>
        <w:rPr/>
      </w:pPr>
      <w:r>
        <w:rPr>
          <w:sz w:val="12"/>
        </w:rPr>
        <w:t xml:space="preserve">В отличие от этого устройства, для государства характерно возникновение и наличие, по выражению Ф. Энгельса, особой </w:t>
      </w:r>
      <w:r>
        <w:rPr>
          <w:b/>
          <w:sz w:val="12"/>
        </w:rPr>
        <w:t>публичной власти,</w:t>
      </w:r>
      <w:r>
        <w:rPr>
          <w:sz w:val="12"/>
        </w:rPr>
        <w:t xml:space="preserve"> выделенной из общества и не совпадающей с населением страны. Иначе говоря, государство, наряду с орга</w:t>
        <w:softHyphen/>
        <w:t>нами, издающими законы, выносящими решения и отдающи</w:t>
        <w:softHyphen/>
        <w:t>ми приказы, обязательно обладает особым аппаратом управ</w:t>
        <w:softHyphen/>
        <w:t>ления (учета, исполнения, контроля и надзора), а также особым аппаратом принуждения (и защиты общества), выделенными из общества, существующими специально для выполнения этих, ставших специфическими государственных функций.</w:t>
      </w:r>
    </w:p>
    <w:p>
      <w:pPr>
        <w:pStyle w:val="Normal"/>
        <w:rPr>
          <w:sz w:val="12"/>
        </w:rPr>
      </w:pPr>
      <w:r>
        <w:rPr>
          <w:sz w:val="12"/>
        </w:rPr>
        <w:t>Воплощенная в государственных органах публичная власть трансформируется в государственную власть, и ее реализация обеспечивается всей мощью государственного аппарата.</w:t>
      </w:r>
    </w:p>
    <w:p>
      <w:pPr>
        <w:pStyle w:val="Normal"/>
        <w:rPr>
          <w:sz w:val="12"/>
        </w:rPr>
      </w:pPr>
      <w:r>
        <w:rPr>
          <w:sz w:val="12"/>
        </w:rPr>
        <w:t>Главными признаками государственной власти являются:</w:t>
      </w:r>
    </w:p>
    <w:p>
      <w:pPr>
        <w:pStyle w:val="Normal"/>
        <w:rPr>
          <w:sz w:val="12"/>
        </w:rPr>
      </w:pPr>
      <w:r>
        <w:rPr>
          <w:sz w:val="12"/>
        </w:rPr>
        <w:t>а) суверенность;</w:t>
      </w:r>
    </w:p>
    <w:p>
      <w:pPr>
        <w:pStyle w:val="Normal"/>
        <w:rPr>
          <w:sz w:val="12"/>
        </w:rPr>
      </w:pPr>
      <w:r>
        <w:rPr>
          <w:sz w:val="12"/>
        </w:rPr>
        <w:t>б)легитимность.</w:t>
      </w:r>
    </w:p>
    <w:p>
      <w:pPr>
        <w:pStyle w:val="Normal"/>
        <w:rPr>
          <w:sz w:val="12"/>
        </w:rPr>
      </w:pPr>
      <w:r>
        <w:rPr>
          <w:sz w:val="12"/>
        </w:rPr>
        <w:t>Суверенность государственной власти означает ее верховен</w:t>
        <w:softHyphen/>
        <w:t>ство на территории конкретной страны, а также ее независи</w:t>
        <w:softHyphen/>
        <w:t>мость в международных отношениях.</w:t>
      </w:r>
    </w:p>
    <w:p>
      <w:pPr>
        <w:pStyle w:val="Normal"/>
        <w:rPr>
          <w:sz w:val="12"/>
        </w:rPr>
      </w:pPr>
      <w:r>
        <w:rPr>
          <w:sz w:val="12"/>
        </w:rPr>
        <w:t>В свою очередь, легитимность получает выражение в поло</w:t>
        <w:softHyphen/>
        <w:t>жительной оценке, ее правомерности. Легитимная власть обыч</w:t>
        <w:softHyphen/>
        <w:t>но характеризуется как правомерная и справедливая. Легитим</w:t>
        <w:softHyphen/>
        <w:t>ность связана с наличием у власти авторитета, ее соответствием ценностным представлениям большинства граждан с консен</w:t>
        <w:softHyphen/>
        <w:t>сусом общества в области основополагающих политических ценностей.</w:t>
      </w:r>
    </w:p>
    <w:p>
      <w:pPr>
        <w:pStyle w:val="Normal"/>
        <w:ind w:left="360" w:hanging="0"/>
        <w:rPr>
          <w:b/>
          <w:b/>
          <w:sz w:val="12"/>
        </w:rPr>
      </w:pPr>
      <w:r>
        <w:rPr>
          <w:b/>
          <w:sz w:val="12"/>
        </w:rPr>
      </w:r>
    </w:p>
    <w:p>
      <w:pPr>
        <w:pStyle w:val="Normal"/>
        <w:numPr>
          <w:ilvl w:val="0"/>
          <w:numId w:val="2"/>
        </w:numPr>
        <w:rPr>
          <w:b/>
          <w:b/>
          <w:sz w:val="12"/>
        </w:rPr>
      </w:pPr>
      <w:r>
        <w:rPr>
          <w:b/>
          <w:sz w:val="12"/>
        </w:rPr>
        <w:t>Основные теории происхождения государства.</w:t>
      </w:r>
    </w:p>
    <w:p>
      <w:pPr>
        <w:pStyle w:val="Normal"/>
        <w:rPr/>
      </w:pPr>
      <w:r>
        <w:rPr>
          <w:sz w:val="12"/>
        </w:rPr>
        <w:t>Одной из первых возникла</w:t>
      </w:r>
      <w:r>
        <w:rPr>
          <w:b/>
          <w:sz w:val="12"/>
        </w:rPr>
        <w:t xml:space="preserve"> теологическая теория.</w:t>
      </w:r>
      <w:r>
        <w:rPr>
          <w:sz w:val="12"/>
        </w:rPr>
        <w:t xml:space="preserve"> Ее осно</w:t>
        <w:softHyphen/>
        <w:t>воположниками были религиозные деятели Востока и средне</w:t>
        <w:softHyphen/>
        <w:t>вековой Европы VI—XIII веков. Одним из самых видных авто</w:t>
        <w:softHyphen/>
        <w:t>ров этой теории был Фома Аквинский, сформулировавший основные ее положения в своем сочинении «О правлении вла</w:t>
        <w:softHyphen/>
        <w:t>стителей» (XIII в.).</w:t>
      </w:r>
    </w:p>
    <w:p>
      <w:pPr>
        <w:pStyle w:val="Normal"/>
        <w:rPr>
          <w:sz w:val="12"/>
        </w:rPr>
      </w:pPr>
      <w:r>
        <w:rPr>
          <w:sz w:val="12"/>
        </w:rPr>
        <w:t>Смысл данной теории заключается следующем: государ</w:t>
        <w:softHyphen/>
        <w:t>ство — это результат «божественного промысла»; оно вечно, как и сам Бог; государь наделяется Церковью правом повеле</w:t>
        <w:softHyphen/>
        <w:t>вать людьми и призван реализовывать волю Божью за Земле;</w:t>
      </w:r>
    </w:p>
    <w:p>
      <w:pPr>
        <w:pStyle w:val="Normal"/>
        <w:rPr>
          <w:sz w:val="12"/>
        </w:rPr>
      </w:pPr>
      <w:r>
        <w:rPr>
          <w:sz w:val="12"/>
        </w:rPr>
        <w:t>люди должны беспрекословно подчиняться воле государя.</w:t>
      </w:r>
    </w:p>
    <w:p>
      <w:pPr>
        <w:pStyle w:val="Normal"/>
        <w:rPr/>
      </w:pPr>
      <w:r>
        <w:rPr>
          <w:sz w:val="12"/>
        </w:rPr>
        <w:t>Не менее древней была и</w:t>
      </w:r>
      <w:r>
        <w:rPr>
          <w:b/>
          <w:sz w:val="12"/>
        </w:rPr>
        <w:t xml:space="preserve"> патриархальная теория,</w:t>
      </w:r>
      <w:r>
        <w:rPr>
          <w:sz w:val="12"/>
        </w:rPr>
        <w:t xml:space="preserve"> основа</w:t>
        <w:softHyphen/>
        <w:t>ние которой принадлежит Аристотелю (387—322 гг. до Р. X.), написавшему работу «Политика». Окончательно ее развил Филмор в своей книге «Патриарх» (XVII в.).</w:t>
      </w:r>
    </w:p>
    <w:p>
      <w:pPr>
        <w:pStyle w:val="Normal"/>
        <w:rPr>
          <w:sz w:val="12"/>
        </w:rPr>
      </w:pPr>
      <w:r>
        <w:rPr>
          <w:sz w:val="12"/>
        </w:rPr>
        <w:t>Согласно патриархальной теории, государство — это про</w:t>
        <w:softHyphen/>
        <w:t>дукт разросшейся семьи. Являясь первоначальной формой организованного общения, семья затем делится. Но поскольку в людях заложена потребность в общении, а также под влияни</w:t>
        <w:softHyphen/>
        <w:t>ем экономических условий, семьи, уверенные в своем общем происхождении, объединяются в племена, союзы племен, на</w:t>
        <w:softHyphen/>
        <w:t>родности, объединенные уже общностью исторического про</w:t>
        <w:softHyphen/>
        <w:t>шлого. В этом ряду социальных превращений момент перехо</w:t>
        <w:softHyphen/>
        <w:t>да к государственному образованию тот, когда утрачивается чувство кровного родства и создается власть, лишенная семей</w:t>
        <w:softHyphen/>
        <w:t>ной основы. Собственно, государственная власть государя, власть монарха.</w:t>
      </w:r>
    </w:p>
    <w:p>
      <w:pPr>
        <w:pStyle w:val="Normal"/>
        <w:rPr/>
      </w:pPr>
      <w:r>
        <w:rPr>
          <w:sz w:val="12"/>
        </w:rPr>
        <w:t xml:space="preserve">Значительной теорией происхождения государства является </w:t>
      </w:r>
      <w:r>
        <w:rPr>
          <w:b/>
          <w:sz w:val="12"/>
        </w:rPr>
        <w:t>договорная теория,</w:t>
      </w:r>
      <w:r>
        <w:rPr>
          <w:sz w:val="12"/>
        </w:rPr>
        <w:t xml:space="preserve"> получившая широкое распространение в XVII—XVIII веках. Ее основоположниками являются Г. Гроций («О праве войны и мира»), Т. Гоббс («Левиафан»), Дж. Локк  («Два трактата о правлении»), Ж.Ж. Руссо («Об общественном договоре»).</w:t>
      </w:r>
    </w:p>
    <w:p>
      <w:pPr>
        <w:pStyle w:val="Normal"/>
        <w:rPr>
          <w:sz w:val="12"/>
        </w:rPr>
      </w:pPr>
      <w:r>
        <w:rPr>
          <w:sz w:val="12"/>
        </w:rPr>
        <w:t>По мнению всех указанных мыслителей, люди вынуждены были заключить договор всех со всеми ради соблюдения права и общей пользы. Люди отказались от части своих прав во имя спокойствия и стабильности. Ограничив себя в правах, они ввели запрет делать то, что пагубно для жизни. Таким образом, был заключен договор всех со всеми, позволяющий установить мир.</w:t>
      </w:r>
    </w:p>
    <w:p>
      <w:pPr>
        <w:pStyle w:val="Normal"/>
        <w:rPr>
          <w:sz w:val="12"/>
        </w:rPr>
      </w:pPr>
      <w:r>
        <w:rPr>
          <w:sz w:val="12"/>
        </w:rPr>
        <w:t>Отказавшись быть единственным гарантом своих естествен</w:t>
        <w:softHyphen/>
        <w:t>ных прав, люди передали эту обязанность государству</w:t>
      </w:r>
    </w:p>
    <w:p>
      <w:pPr>
        <w:pStyle w:val="Normal"/>
        <w:rPr>
          <w:sz w:val="12"/>
        </w:rPr>
      </w:pPr>
      <w:r>
        <w:rPr>
          <w:sz w:val="12"/>
        </w:rPr>
        <w:t>Сам по себе общественный договор понимался не как ис</w:t>
        <w:softHyphen/>
        <w:t>торический факт подписания людьми конкретного докумен</w:t>
        <w:softHyphen/>
        <w:t>та, который лег в основу появления государства, а как состоя</w:t>
        <w:softHyphen/>
        <w:t>ние общества, когда люди добровольно объединились путем молчаливого признания необходимости учреждения некоего единого объединяющего всех центра.</w:t>
      </w:r>
    </w:p>
    <w:p>
      <w:pPr>
        <w:pStyle w:val="Normal"/>
        <w:rPr/>
      </w:pPr>
      <w:r>
        <w:rPr>
          <w:sz w:val="12"/>
        </w:rPr>
        <w:t>В XIX веке появилась следующая весьма значительная тео</w:t>
        <w:softHyphen/>
        <w:t>рия происхождения государства, которую именуют по-разно</w:t>
        <w:softHyphen/>
        <w:t>му: классовая, историко-материалистическая,</w:t>
      </w:r>
      <w:r>
        <w:rPr>
          <w:b/>
          <w:sz w:val="12"/>
        </w:rPr>
        <w:t xml:space="preserve"> марксистская. </w:t>
      </w:r>
      <w:r>
        <w:rPr>
          <w:sz w:val="12"/>
        </w:rPr>
        <w:t>Наиболее полно она изложена в книге Ф. Энгельса «Проис</w:t>
        <w:softHyphen/>
        <w:t>хождение семьи, частной собственности и государства».</w:t>
      </w:r>
    </w:p>
    <w:p>
      <w:pPr>
        <w:pStyle w:val="Normal"/>
        <w:rPr>
          <w:sz w:val="12"/>
        </w:rPr>
      </w:pPr>
      <w:r>
        <w:rPr>
          <w:sz w:val="12"/>
        </w:rPr>
        <w:t>Согласно марксистской концепции государство возникло прежде всего в силу экономических причин: общественного разделения труда, появления прибавочного продукта и част</w:t>
        <w:softHyphen/>
        <w:t>ной собственности, а затем раскола общества на классы с про</w:t>
        <w:softHyphen/>
        <w:t>тивоположными экономическими интересами. Именно этими экономическими изменениями был взорван родовой строй и заменен государством.</w:t>
      </w:r>
    </w:p>
    <w:p>
      <w:pPr>
        <w:pStyle w:val="Normal"/>
        <w:rPr/>
      </w:pPr>
      <w:r>
        <w:rPr>
          <w:sz w:val="12"/>
        </w:rPr>
        <w:t>Во второй половине XIX века появилась</w:t>
      </w:r>
      <w:r>
        <w:rPr>
          <w:b/>
          <w:sz w:val="12"/>
        </w:rPr>
        <w:t xml:space="preserve"> теория насилия.</w:t>
      </w:r>
      <w:r>
        <w:rPr>
          <w:sz w:val="12"/>
        </w:rPr>
        <w:t xml:space="preserve"> Ее авторами выступили К. Каутский («Материалистическое по</w:t>
        <w:softHyphen/>
        <w:t>нимание истории»), Л. Гумплович («Расы и государство), Е. Дюринг («Ценность жизни»). Они объясняли возникнове</w:t>
        <w:softHyphen/>
        <w:t>ние государства факторами внешнего и внутреннего насилия. Каутский и Гумплович объясняли возникновение государства через завоевание одного племени другим. Именно для подавле</w:t>
        <w:softHyphen/>
        <w:t>ния порабощенного племени и создается государственный ап</w:t>
        <w:softHyphen/>
        <w:t>парат. По мнению Дюринга, собственность, классы и государ</w:t>
        <w:softHyphen/>
        <w:t>ство — результат насилия одной части общества над другой.</w:t>
      </w:r>
    </w:p>
    <w:p>
      <w:pPr>
        <w:pStyle w:val="Normal"/>
        <w:rPr/>
      </w:pPr>
      <w:r>
        <w:rPr>
          <w:sz w:val="12"/>
        </w:rPr>
        <w:t>Тогда же Ж. Гобино в труде «Опыт о неравенстве челове</w:t>
        <w:softHyphen/>
        <w:t>ческих рас» была создана</w:t>
      </w:r>
      <w:r>
        <w:rPr>
          <w:b/>
          <w:sz w:val="12"/>
        </w:rPr>
        <w:t xml:space="preserve"> расовая теория.</w:t>
      </w:r>
      <w:r>
        <w:rPr>
          <w:sz w:val="12"/>
        </w:rPr>
        <w:t xml:space="preserve"> Она основывалась на постулате о том, что человеческие расы отнюдь не равны и раз</w:t>
        <w:softHyphen/>
        <w:t>личаются в физическом, психологическом, умственном и других отношениях. Их можно разделить на высшие и низшие. Высшие расы имеют превосходство над низшими по той при</w:t>
        <w:softHyphen/>
        <w:t>чине, что они выгодно отличаются от других в вышеперечис</w:t>
        <w:softHyphen/>
        <w:t>ленных отношениях. Государство появляется для господства одних рас над другими. Гобино напоминал о том, что большой вклад в создание цивилизации сделали представители белой расы.</w:t>
      </w:r>
    </w:p>
    <w:p>
      <w:pPr>
        <w:pStyle w:val="Normal"/>
        <w:rPr/>
      </w:pPr>
      <w:r>
        <w:rPr>
          <w:sz w:val="12"/>
        </w:rPr>
        <w:t>Французский этнограф и социолог XX века Леви-Стросс в работе «Структурная антропология» выдвинул</w:t>
      </w:r>
      <w:r>
        <w:rPr>
          <w:b/>
          <w:sz w:val="12"/>
        </w:rPr>
        <w:t xml:space="preserve"> инцестную (по</w:t>
        <w:softHyphen/>
        <w:t>ловую) теорию.</w:t>
      </w:r>
      <w:r>
        <w:rPr>
          <w:sz w:val="12"/>
        </w:rPr>
        <w:t xml:space="preserve"> Суть ее состояла в том, что особенности вос</w:t>
        <w:softHyphen/>
        <w:t>производства человека, а именно введение запрета инцеста, т. е. кровосмешения, явились исходным социальным фактом в вы</w:t>
        <w:softHyphen/>
        <w:t>делении человека из мира природы, приведшим к возникно</w:t>
        <w:softHyphen/>
        <w:t>вению государства. Поддержание запрета инцеста требовало, в свою очередь, наличия особой группы людей, которые бы за</w:t>
        <w:softHyphen/>
        <w:t>нимались, во-первых, контролем за соблюдением запрета, а во-вторых, применением принуждения за его неисполнение. В дальнейшем эта группа людей, специализировавшаяся на под</w:t>
        <w:softHyphen/>
        <w:t>держании запрета инцеста, стала одновременно выполнять и другие общественные функции. Именно таким образом посте</w:t>
        <w:softHyphen/>
        <w:t>пенно и происходило образование государственной структуры.</w:t>
      </w:r>
    </w:p>
    <w:p>
      <w:pPr>
        <w:pStyle w:val="Normal"/>
        <w:rPr/>
      </w:pPr>
      <w:r>
        <w:rPr>
          <w:sz w:val="12"/>
        </w:rPr>
        <w:t>Другой французский ученый первой половины XIX века Галлер в своем труде «Реставрация политической науки» со</w:t>
        <w:softHyphen/>
        <w:t>здал</w:t>
      </w:r>
      <w:r>
        <w:rPr>
          <w:b/>
          <w:sz w:val="12"/>
        </w:rPr>
        <w:t xml:space="preserve"> патримониальную теорию.</w:t>
      </w:r>
      <w:r>
        <w:rPr>
          <w:sz w:val="12"/>
        </w:rPr>
        <w:t xml:space="preserve"> Согласно ей государство вырос</w:t>
        <w:softHyphen/>
        <w:t>ло из права собственника на землю (патримониум).</w:t>
      </w:r>
    </w:p>
    <w:p>
      <w:pPr>
        <w:pStyle w:val="Normal"/>
        <w:rPr>
          <w:sz w:val="12"/>
        </w:rPr>
      </w:pPr>
      <w:r>
        <w:rPr>
          <w:sz w:val="12"/>
        </w:rPr>
        <w:t>В первобытном обществе земля принадлежала общине, пле</w:t>
        <w:softHyphen/>
        <w:t>мени в целом и находилась в коллективной собственности. За</w:t>
        <w:softHyphen/>
        <w:t>тем происходит концентрация власти в руках вождей (они же становятся собственниками земли племени).</w:t>
      </w:r>
    </w:p>
    <w:p>
      <w:pPr>
        <w:pStyle w:val="Normal"/>
        <w:rPr>
          <w:sz w:val="12"/>
        </w:rPr>
      </w:pPr>
      <w:r>
        <w:rPr>
          <w:sz w:val="12"/>
        </w:rPr>
        <w:t>Постепенно власть вождей становится государственной. Это не что иное, как медленно, путем продолжительных и не</w:t>
        <w:softHyphen/>
        <w:t>заметных изменений, преобразованная власть собственника над живущими на его земле.</w:t>
      </w:r>
    </w:p>
    <w:p>
      <w:pPr>
        <w:pStyle w:val="Normal"/>
        <w:rPr>
          <w:sz w:val="12"/>
        </w:rPr>
      </w:pPr>
      <w:r>
        <w:rPr>
          <w:sz w:val="12"/>
        </w:rPr>
        <w:t>Государственная территория выходит из государевой зем</w:t>
        <w:softHyphen/>
        <w:t>ли. Государственное хозяйство, финансы образуются постепенно из частного хозяйства вождя. Необходимые расходы долгое время покрываются только за счет частных средств государя. Налоговое обложение рассматривается не как государственная обязанность, а как знак личной подчиненности. Органы под</w:t>
        <w:softHyphen/>
        <w:t>чиненного управления формируются из его частных слуг. Та</w:t>
        <w:softHyphen/>
        <w:t>кова суть патримониальной теории.</w:t>
      </w:r>
    </w:p>
    <w:p>
      <w:pPr>
        <w:pStyle w:val="Normal"/>
        <w:rPr/>
      </w:pPr>
      <w:r>
        <w:rPr>
          <w:sz w:val="12"/>
        </w:rPr>
        <w:t>На рубеже XIX—XX веков французским социологом Г. Тар-дом («Социальные законы») и русским юристом Л. Петражиц-ким («Теория права и государства в связи с теорий нравствен</w:t>
        <w:softHyphen/>
        <w:t>ности») была создана</w:t>
      </w:r>
      <w:r>
        <w:rPr>
          <w:b/>
          <w:sz w:val="12"/>
        </w:rPr>
        <w:t xml:space="preserve"> психологическая теория.</w:t>
      </w:r>
      <w:r>
        <w:rPr>
          <w:sz w:val="12"/>
        </w:rPr>
        <w:t xml:space="preserve"> Ее авторы исходили из того, что появление государства и права является результатом, проявлением свойств человеческой психики: по</w:t>
        <w:softHyphen/>
        <w:t>требностью подчиняться, подражанием, сознанием зависимо</w:t>
        <w:softHyphen/>
        <w:t>сти от элиты первобытного общества, осознанием справедли</w:t>
        <w:softHyphen/>
        <w:t>вости определенных вариантов действия и отношений и др.</w:t>
      </w:r>
    </w:p>
    <w:p>
      <w:pPr>
        <w:pStyle w:val="Normal"/>
        <w:rPr/>
      </w:pPr>
      <w:r>
        <w:rPr>
          <w:sz w:val="12"/>
        </w:rPr>
        <w:t>Во второй половине XX века появляется</w:t>
      </w:r>
      <w:r>
        <w:rPr>
          <w:b/>
          <w:sz w:val="12"/>
        </w:rPr>
        <w:t xml:space="preserve"> ирригационная тео</w:t>
        <w:softHyphen/>
        <w:t>рия,</w:t>
      </w:r>
      <w:r>
        <w:rPr>
          <w:sz w:val="12"/>
        </w:rPr>
        <w:t xml:space="preserve"> которую связывают с именем немецкого ученого К.А. Вит-тофогеля, написавшего работу «Восточный деспотизм». В этой книге возникновение государства связывается с необходимос</w:t>
        <w:softHyphen/>
        <w:t>тью строительства гигантских ирригационных сооружений в восточных аграрных обществах.</w:t>
      </w:r>
    </w:p>
    <w:p>
      <w:pPr>
        <w:pStyle w:val="Normal"/>
        <w:rPr>
          <w:sz w:val="12"/>
        </w:rPr>
      </w:pPr>
      <w:r>
        <w:rPr>
          <w:sz w:val="12"/>
        </w:rPr>
        <w:t>Ирригационные работы, являясь довольно сложными и трудоемкими, требовали умелой организации. Ее стали осуще</w:t>
        <w:softHyphen/>
        <w:t>ствлять специально на то поставленные люди, способные ох</w:t>
        <w:softHyphen/>
        <w:t>ватить своим умом весь ход ирригационного строительства, организовать выполнение работ, устранить возможные препят</w:t>
        <w:softHyphen/>
        <w:t>ствия в ходе строительства. Кроме того, необходимо было эти гигантские ирригационные сооружения всегда держать в по</w:t>
        <w:softHyphen/>
        <w:t>рядке и, в частности, защищать каналы от заиливания, обеспе</w:t>
        <w:softHyphen/>
        <w:t>чивать по ним судоходство. Это было под силу лишь специаль</w:t>
        <w:softHyphen/>
        <w:t>но поставленным людям, управленцам-чиновникам, которые в конечном итоге и поработили общество.</w:t>
      </w:r>
    </w:p>
    <w:p>
      <w:pPr>
        <w:pStyle w:val="Normal"/>
        <w:rPr>
          <w:sz w:val="12"/>
        </w:rPr>
      </w:pPr>
      <w:r>
        <w:rPr>
          <w:sz w:val="12"/>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rPr>
      </w:pPr>
      <w:r>
        <w:rPr>
          <w:b/>
          <w:sz w:val="12"/>
        </w:rPr>
        <w:t>4.Основные теории происхождения права.</w:t>
      </w:r>
    </w:p>
    <w:p>
      <w:pPr>
        <w:pStyle w:val="Normal"/>
        <w:jc w:val="both"/>
        <w:rPr>
          <w:sz w:val="12"/>
        </w:rPr>
      </w:pPr>
      <w:r>
        <w:rPr>
          <w:sz w:val="12"/>
        </w:rPr>
        <w:t xml:space="preserve">Мыслители различных времен и народов по разному объясняли и объясняют когда и в силу каких причин возникают гос-во и право. Одни считают что гос-во и право это вечные спутники человеческого общества поскольку они возникают одновременно с обществом и существуют до тех пор пока существует общество. По мнению др. исследователей (большинство) гос-во и право возникает не одновременно, а лишь на определенной ступени его исторического развития. Наиболее распространеными теориями происхождения гос-ва и права являются: теологическая (теос греч. - бог), патриархальная, договорная, теория насилия, макрсиско-ленинская и др. Теологическая зародилась в глубокой древности. Наибольшее развитие получила в эпоху средневековья. Определенное распространение имеет и сейчас. Наиболее видным представителем этой теории является средневековый ученый-богослов Фома Аквинский 13 век. Теологическая теория не разграничивает процесс возникновения общ-ва, гос-ва и права. Общ-во а вместе с ним гос-во и право возникают одновременно и являются творением божественного разума. Все что сущ-ет на земле по воле бога. Гос-во и право вечны как и сам бог. Монарх как наместник бога на земле. Патриархальная теория (древняя) – её основоположниками были древнегреческие мыслители Платон и Аристотель 3-2 век до н.э.. Согласно этой теории гос-во возникает в результате разростания семьи. По мнению Аристотеля разростание семьи ведет в начале к появлению поселений которые за тем преобразуются в гос-во. Согласно этой теории глава семьи – патриарх, становится главой гос-ва – монархом. Причём власть монарха является естественным продолжением власти над своими детьми – своими подчиненными. Патриархальная теория имела распространение в 17, 18 века. Русский философ – Михайловский. В настоящее время эта теория рассматривается как не вполне научная. Договорная теория выр-ся в естественно-правовой теории или в теории естественного права. Своё развитие получила в 17 –18 веках хотя истоки этой теории находятся в трудах еще мыслителей древней греции 5-4 век до н.э. Наиболее известными представителями были: Гроцель, Гоббс, Локк, Спиноза, Руссо, Радищев. Согласно договорной теории гос-во – результат общественного договора о правилах совместного проживания. До появления гос-ва люди находились в так называемом естественном состоянии, под которым подразумевается либо свобода и равенство всех членов общ-ва (Локк), либо война всех против всех (Гоббс), либо всеобщее благоденствие Золотой век (Руссо). Каждый человек обладал определенной суммой неотъемлемых естественных прав полученных от бога или от природы. В то же время в догосударственном обществе не было власти способной защитить человека и гарантировать его естественные права. По этому что бы защитить человека, гарантировать ему его естественные права и нормальную жизнь люди заключили между собой договор, своеобразное соглашение о создании гос-ва передав ему как органу представляющему их общие интересы часть своих прав. Теория насилия возникает в 19 веке в Германии в двух вариантах как теория внутреннего насилия и теория внешнего насилия. Основоположник теории внут. насилия является нем. философ Е. Дюринг. Согласно теории внут. насилия гос-во возникает в результате насилия одной части об-ва над другой в целях подчинения меньшинства большинству. Гос-во создается как сила выражающая общественные интересы и обладающая способностью применять насилие к той части общ-ва которая не желает подчинятся воли большинства. Теория внешенего насилия – немец. мыслители Гумплович и Каутски. Согласно теории внешнего насилия гос-во возникает в результате завоевания одного племени или народа другим. Гос-во создается как аппрат подавления порабощенного народа и поддержания необходимого для завоевателей порядка. С этой же целью создается и право. Марксисткая теория (классовая, экономическая) возникла в 19м веке основоположники Маркс и  Энгельс. Энгельс ,,Происхождение семьи, частной собственности и гос-ва” - Ленин полностью разделял. Советская наука и наука др. социал-их стран считала эту теорию единственно правильной. С точки зрения марксиской теории гос-во и возникает как результат раскола общества на антогонистические классы и борьбы между ними. Эта теория рассматривает возникновение гос-ва и права как естественно исторический процесс развивающийся по своим собственны законам. С точки зрения Марксиской теории развитие экономи в первобытном общ-ве привело к ирем крупным общ-ым разделениям труда (выделение пастушечьих племен, отделению ремесла от земледелия, появлнеи купечества) послужившие появлению частной собственности, расколу общ-ва на антогонистические классы и к классовй борьбе. Гос-во, а вместе с ним и право создаются классом собственников (эксплуататоров) для удержания в повиновении, для подавления классов не собственников (эксплуатируемых). </w:t>
      </w:r>
    </w:p>
    <w:p>
      <w:pPr>
        <w:pStyle w:val="Normal"/>
        <w:rPr>
          <w:b/>
          <w:b/>
          <w:sz w:val="12"/>
        </w:rPr>
      </w:pPr>
      <w:r>
        <w:rPr>
          <w:b/>
          <w:sz w:val="12"/>
        </w:rPr>
      </w:r>
    </w:p>
    <w:p>
      <w:pPr>
        <w:pStyle w:val="Style14"/>
        <w:numPr>
          <w:ilvl w:val="0"/>
          <w:numId w:val="4"/>
        </w:numPr>
        <w:rPr>
          <w:b/>
          <w:b/>
          <w:sz w:val="12"/>
        </w:rPr>
      </w:pPr>
      <w:r>
        <w:rPr>
          <w:b/>
          <w:sz w:val="12"/>
        </w:rPr>
        <w:t>Типология государства.</w:t>
      </w:r>
    </w:p>
    <w:p>
      <w:pPr>
        <w:pStyle w:val="Normal"/>
        <w:rPr>
          <w:sz w:val="12"/>
        </w:rPr>
      </w:pPr>
      <w:r>
        <w:rPr>
          <w:sz w:val="12"/>
        </w:rPr>
        <w:t>Согласно сложившемуся в юридической, философской и социологической литературе мнению, типология («типизация») или классификация государств по типам представляет собой объективно необходимый, закономерный процесс познания естественно-исторического развития государства и права, как отражение процесса исторически неизбежной смены одних типов государства другими. Типология является одним из важ</w:t>
        <w:softHyphen/>
        <w:t>нейших приемов или средств познания исторического процесса развития государства и права.</w:t>
      </w:r>
    </w:p>
    <w:p>
      <w:pPr>
        <w:pStyle w:val="Normal"/>
        <w:rPr>
          <w:sz w:val="12"/>
        </w:rPr>
      </w:pPr>
      <w:r>
        <w:rPr>
          <w:sz w:val="12"/>
        </w:rPr>
        <w:t>В то же время следует отметить, что какой-либо утвердив</w:t>
        <w:softHyphen/>
        <w:t>шейся общей типологии государства не существует. Само поня</w:t>
        <w:softHyphen/>
        <w:t>тие «тип государства» служит для обозначения наиболее общих (типичных) черт различных государств, дающих возможность определить типовую принадлежность государства, т. е. родство с другими государствами.</w:t>
      </w:r>
    </w:p>
    <w:p>
      <w:pPr>
        <w:pStyle w:val="Normal"/>
        <w:rPr>
          <w:sz w:val="12"/>
        </w:rPr>
      </w:pPr>
      <w:r>
        <w:rPr>
          <w:sz w:val="12"/>
        </w:rPr>
        <w:t>Основу типологии составляют различные подходы. Глав</w:t>
        <w:softHyphen/>
        <w:t>ными являются формационный и цивилизационный.</w:t>
      </w:r>
    </w:p>
    <w:p>
      <w:pPr>
        <w:pStyle w:val="Normal"/>
        <w:rPr/>
      </w:pPr>
      <w:r>
        <w:rPr>
          <w:b/>
          <w:sz w:val="12"/>
        </w:rPr>
        <w:t>Формациоиный подход</w:t>
      </w:r>
      <w:r>
        <w:rPr>
          <w:sz w:val="12"/>
        </w:rPr>
        <w:t xml:space="preserve"> сформировался в рамках марксист</w:t>
        <w:softHyphen/>
        <w:t>ской доктрины. Согласно этому подходу выделяются четыре типа государства: рабовладельческое, феодальное, буржуазное и социалистическое (оно, по представлению марксистов, со</w:t>
        <w:softHyphen/>
        <w:t>ответствовало первому, социалистическому этапу коммунис</w:t>
        <w:softHyphen/>
        <w:t>тической формации). Хотя в «чистом виде такие формации не существовали, а вопрос об «азиатском способе производства», о котором говорил К. Маркс, после многочисленных и веко</w:t>
        <w:softHyphen/>
        <w:t>вых дискуссий так и не был решен, указанная выше типология имеет методологическое значение для науки.</w:t>
      </w:r>
    </w:p>
    <w:p>
      <w:pPr>
        <w:pStyle w:val="Normal"/>
        <w:rPr/>
      </w:pPr>
      <w:r>
        <w:rPr>
          <w:sz w:val="12"/>
        </w:rPr>
        <w:t>В основу</w:t>
      </w:r>
      <w:r>
        <w:rPr>
          <w:b/>
          <w:sz w:val="12"/>
        </w:rPr>
        <w:t xml:space="preserve"> цивилизационного подхода</w:t>
      </w:r>
      <w:r>
        <w:rPr>
          <w:sz w:val="12"/>
        </w:rPr>
        <w:t xml:space="preserve"> были положены рабо</w:t>
        <w:softHyphen/>
        <w:t>ты как русских ученых — Н. Я. Данилевского, К. Н. Леонтьева, так и зарубежных философов и историков — О. Шпенглера и А. Тойнби.</w:t>
      </w:r>
    </w:p>
    <w:p>
      <w:pPr>
        <w:pStyle w:val="Normal"/>
        <w:rPr>
          <w:sz w:val="12"/>
        </w:rPr>
      </w:pPr>
      <w:r>
        <w:rPr>
          <w:sz w:val="12"/>
        </w:rPr>
        <w:t>При цивилизационном подходе тип государства определя</w:t>
        <w:softHyphen/>
        <w:t>ется не столько материальными, сколько культурными факто</w:t>
        <w:softHyphen/>
        <w:t>рами. В соответствии с теорией Тойнби в ходе исторического развития сложилось более двадцати цивилизаций, которым соответствуют определенные типы государственности.</w:t>
      </w:r>
    </w:p>
    <w:p>
      <w:pPr>
        <w:pStyle w:val="Normal"/>
        <w:rPr>
          <w:sz w:val="12"/>
        </w:rPr>
      </w:pPr>
      <w:r>
        <w:rPr>
          <w:sz w:val="12"/>
        </w:rPr>
        <w:t xml:space="preserve"> </w:t>
      </w:r>
      <w:r>
        <w:rPr>
          <w:sz w:val="12"/>
        </w:rPr>
        <w:t>В соответствии с периодами исторического развития раз</w:t>
        <w:softHyphen/>
        <w:t>личают два типа цивилизаций: древние — локальные цивилиза</w:t>
        <w:softHyphen/>
        <w:t>ции (древнеегипетская, шумерская, эгейская, индская — циви</w:t>
        <w:softHyphen/>
        <w:t>лизации доколумбовой Америки и т. д.); особенные цивилизации (дальневосточная, индийская, исламская, восточноевропейская и западноевропейская).</w:t>
      </w:r>
    </w:p>
    <w:p>
      <w:pPr>
        <w:pStyle w:val="Normal"/>
        <w:rPr>
          <w:sz w:val="12"/>
        </w:rPr>
      </w:pPr>
      <w:r>
        <w:rPr>
          <w:sz w:val="12"/>
        </w:rPr>
        <w:t>По характеру организации государственно-политических институтов различают первичные и вторичные цивилизации.</w:t>
      </w:r>
    </w:p>
    <w:p>
      <w:pPr>
        <w:pStyle w:val="Normal"/>
        <w:rPr>
          <w:sz w:val="12"/>
        </w:rPr>
      </w:pPr>
      <w:r>
        <w:rPr>
          <w:sz w:val="12"/>
        </w:rPr>
        <w:t>Государства первичных цивилизаций (Древний Египет и другие) существовали как политико-религиозные комплексы, обожествлявшие монархов и занимавшиеся активной внешней экспансией. Различие между светской и религиозной властью не проводилось.</w:t>
      </w:r>
    </w:p>
    <w:p>
      <w:pPr>
        <w:pStyle w:val="Normal"/>
        <w:rPr>
          <w:sz w:val="12"/>
        </w:rPr>
      </w:pPr>
      <w:r>
        <w:rPr>
          <w:sz w:val="12"/>
        </w:rPr>
        <w:t>Государства вторичных цивилизаций, в том числе европей</w:t>
        <w:softHyphen/>
        <w:t>ские, выступали в обществе как элемент, подчиненный куль</w:t>
        <w:softHyphen/>
        <w:t>турно-религиозной системе, а власть монарха рассматривалась как проявление божьей воли. Для вторичных цивилизаций ха</w:t>
        <w:softHyphen/>
        <w:t>рактерно отчетливое различие между светской властью госу</w:t>
        <w:softHyphen/>
        <w:t>дарства и религиозной властью Церкви.</w:t>
      </w:r>
    </w:p>
    <w:p>
      <w:pPr>
        <w:pStyle w:val="Normal"/>
        <w:rPr>
          <w:sz w:val="12"/>
        </w:rPr>
      </w:pPr>
      <w:r>
        <w:rPr>
          <w:sz w:val="12"/>
        </w:rPr>
        <w:t>На сегодняшний день цивилизационный подход к типоло</w:t>
        <w:softHyphen/>
        <w:t>гии государства является, по всей вероятности, перспективным, однако на данный момент он находится в стадии становления. В связи с этим вполне справедливо отмечается, что в типоло</w:t>
        <w:softHyphen/>
        <w:t>гии государства следует учитывать как цивилизационный, так и формационный подход.</w:t>
      </w:r>
    </w:p>
    <w:p>
      <w:pPr>
        <w:pStyle w:val="Normal"/>
        <w:rPr>
          <w:sz w:val="12"/>
        </w:rPr>
      </w:pPr>
      <w:r>
        <w:rPr>
          <w:sz w:val="12"/>
        </w:rPr>
        <w:t>В этом плане представляется плодотворной концепция ти</w:t>
        <w:softHyphen/>
        <w:t>пологии государства, выдвинутая А. Б. Венгеровым. Она по</w:t>
        <w:softHyphen/>
        <w:t>зволяет преодолеть прямолинейность и финалистский харак</w:t>
        <w:softHyphen/>
        <w:t>тер марксистской типологии (ведь согласно последней государство должно отмереть, а ему на смену придет коммуни</w:t>
        <w:softHyphen/>
        <w:t>стическое общественное самоуправление).</w:t>
      </w:r>
    </w:p>
    <w:p>
      <w:pPr>
        <w:pStyle w:val="Normal"/>
        <w:rPr>
          <w:sz w:val="12"/>
        </w:rPr>
      </w:pPr>
      <w:r>
        <w:rPr>
          <w:sz w:val="12"/>
        </w:rPr>
        <w:t>Отталкиваясь от исторического процесса, А. Б. Венгеров вполне справедливо выделил в качестве первого типа — город-государство. Именно с него началось развитие государствен</w:t>
        <w:softHyphen/>
        <w:t>ности у древних египтян, шумеров, греков, славян, майя и мно</w:t>
        <w:softHyphen/>
        <w:t>гих других народов.</w:t>
      </w:r>
    </w:p>
    <w:p>
      <w:pPr>
        <w:pStyle w:val="Normal"/>
        <w:rPr>
          <w:sz w:val="12"/>
        </w:rPr>
      </w:pPr>
      <w:r>
        <w:rPr>
          <w:sz w:val="12"/>
        </w:rPr>
        <w:t>В разные исторические эпохи, в различных регионах мира город-государство дал начало сразу трем типам: азиатскому в эпоху древнего мира и средневековья в афро-азиатском регио</w:t>
        <w:softHyphen/>
      </w:r>
    </w:p>
    <w:p>
      <w:pPr>
        <w:pStyle w:val="Normal"/>
        <w:rPr>
          <w:sz w:val="12"/>
        </w:rPr>
      </w:pPr>
      <w:r>
        <w:rPr>
          <w:sz w:val="12"/>
        </w:rPr>
        <w:t>не; античному в Средиземноморье (древний мир); феодальному у славян и германцев в раннем средневековье. Однако феодаль</w:t>
        <w:softHyphen/>
        <w:t>ный тип вырастал также из античного на развалинах Западной римской империи (варварские королевства) и в условиях Ви</w:t>
        <w:softHyphen/>
        <w:t>зантии. В условиях буржуазной революции на смену феодаль</w:t>
        <w:softHyphen/>
        <w:t>ному типу приходит капиталистический (буржуазный) тип го</w:t>
        <w:softHyphen/>
        <w:t>сударства. Наконец, в условиях XX века появился тоталитарный тип государства (СССР, гитлеровская Германия, фашистская Италия, франкистская Испания, страны социализма).</w:t>
      </w:r>
    </w:p>
    <w:p>
      <w:pPr>
        <w:pStyle w:val="Normal"/>
        <w:rPr>
          <w:sz w:val="12"/>
        </w:rPr>
      </w:pPr>
      <w:r>
        <w:rPr>
          <w:sz w:val="12"/>
        </w:rPr>
        <w:t>Кроме вышеприведенных подходов к типологии государств в зарубежной науке существуют и иные. Так, с точки зрения в основном социальных критериев выделяют следующие госу</w:t>
        <w:softHyphen/>
        <w:t>дарства:</w:t>
      </w:r>
    </w:p>
    <w:p>
      <w:pPr>
        <w:pStyle w:val="Normal"/>
        <w:rPr>
          <w:sz w:val="12"/>
        </w:rPr>
      </w:pPr>
      <w:r>
        <w:rPr>
          <w:sz w:val="12"/>
        </w:rPr>
        <w:t xml:space="preserve">— </w:t>
      </w:r>
      <w:r>
        <w:rPr>
          <w:sz w:val="12"/>
        </w:rPr>
        <w:t>демократические и автократические;</w:t>
      </w:r>
    </w:p>
    <w:p>
      <w:pPr>
        <w:pStyle w:val="Normal"/>
        <w:rPr>
          <w:sz w:val="12"/>
        </w:rPr>
      </w:pPr>
      <w:r>
        <w:rPr>
          <w:sz w:val="12"/>
        </w:rPr>
        <w:t xml:space="preserve">— </w:t>
      </w:r>
      <w:r>
        <w:rPr>
          <w:sz w:val="12"/>
        </w:rPr>
        <w:t>социальные и асоциальные (государственная власть практически не осуществляет мер по предоставлению со</w:t>
        <w:softHyphen/>
        <w:t>циальных услуг населению);</w:t>
      </w:r>
    </w:p>
    <w:p>
      <w:pPr>
        <w:pStyle w:val="Normal"/>
        <w:rPr>
          <w:sz w:val="12"/>
        </w:rPr>
      </w:pPr>
      <w:r>
        <w:rPr>
          <w:sz w:val="12"/>
        </w:rPr>
        <w:t xml:space="preserve">— </w:t>
      </w:r>
      <w:r>
        <w:rPr>
          <w:sz w:val="12"/>
        </w:rPr>
        <w:t>светские, теократические и клерикальные;</w:t>
      </w:r>
    </w:p>
    <w:p>
      <w:pPr>
        <w:pStyle w:val="Normal"/>
        <w:rPr>
          <w:sz w:val="12"/>
        </w:rPr>
      </w:pPr>
      <w:r>
        <w:rPr>
          <w:sz w:val="12"/>
        </w:rPr>
        <w:t xml:space="preserve">— </w:t>
      </w:r>
      <w:r>
        <w:rPr>
          <w:sz w:val="12"/>
        </w:rPr>
        <w:t>правовые и полицейские.</w:t>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numPr>
          <w:ilvl w:val="0"/>
          <w:numId w:val="4"/>
        </w:numPr>
        <w:rPr>
          <w:b/>
          <w:b/>
          <w:sz w:val="12"/>
        </w:rPr>
      </w:pPr>
      <w:r>
        <w:rPr>
          <w:b/>
          <w:sz w:val="12"/>
        </w:rPr>
        <w:t>Форма государства: понятие и элементы.</w:t>
      </w:r>
    </w:p>
    <w:p>
      <w:pPr>
        <w:pStyle w:val="Normal"/>
        <w:rPr/>
      </w:pPr>
      <w:r>
        <w:rPr>
          <w:b/>
          <w:sz w:val="12"/>
        </w:rPr>
        <w:t>Форма государства — это единство трех ее основных элемен</w:t>
        <w:softHyphen/>
        <w:t>тов: формы правления, формы государственного устройства и го</w:t>
        <w:softHyphen/>
        <w:t>сударственного режима.</w:t>
      </w:r>
      <w:r>
        <w:rPr>
          <w:sz w:val="12"/>
        </w:rPr>
        <w:t xml:space="preserve"> Иными словами, это совокупность су</w:t>
        <w:softHyphen/>
        <w:t>щественных сторон (способов) организации, устройства и функционирования государственной власти. По мысли выда</w:t>
        <w:softHyphen/>
        <w:t>ющегося русского ученого И.А. Ильина, форма государства есть не «отвлеченное понятие» и не «политическая схема», безраз</w:t>
        <w:softHyphen/>
        <w:t>личная к жизни народа, а строй жизни, живая организация вла</w:t>
        <w:softHyphen/>
        <w:t>сти народа.</w:t>
      </w:r>
    </w:p>
    <w:p>
      <w:pPr>
        <w:pStyle w:val="Normal"/>
        <w:rPr>
          <w:sz w:val="12"/>
        </w:rPr>
      </w:pPr>
      <w:r>
        <w:rPr>
          <w:sz w:val="12"/>
        </w:rPr>
        <w:t>Таким образом, понятие формы государства охватывает:</w:t>
      </w:r>
    </w:p>
    <w:p>
      <w:pPr>
        <w:pStyle w:val="Normal"/>
        <w:rPr>
          <w:sz w:val="12"/>
        </w:rPr>
      </w:pPr>
      <w:r>
        <w:rPr>
          <w:sz w:val="12"/>
        </w:rPr>
        <w:t>а) организацию верховной государственной власти, источ</w:t>
        <w:softHyphen/>
        <w:t>ники ее образования и принципы взаимоотношений высших органов власти между собой и населением;</w:t>
      </w:r>
    </w:p>
    <w:p>
      <w:pPr>
        <w:pStyle w:val="Normal"/>
        <w:rPr>
          <w:sz w:val="12"/>
        </w:rPr>
      </w:pPr>
      <w:r>
        <w:rPr>
          <w:sz w:val="12"/>
        </w:rPr>
        <w:t>б) территориальную организацию государственной власти, соотношение государства как целого с его составными частями;</w:t>
      </w:r>
    </w:p>
    <w:p>
      <w:pPr>
        <w:pStyle w:val="Normal"/>
        <w:rPr>
          <w:sz w:val="12"/>
        </w:rPr>
      </w:pPr>
      <w:r>
        <w:rPr>
          <w:sz w:val="12"/>
        </w:rPr>
        <w:t>в) методы и способы осуществления государственной вла</w:t>
        <w:softHyphen/>
        <w:t>сти.</w:t>
      </w:r>
    </w:p>
    <w:p>
      <w:pPr>
        <w:pStyle w:val="Normal"/>
        <w:rPr>
          <w:sz w:val="12"/>
        </w:rPr>
      </w:pPr>
      <w:r>
        <w:rPr>
          <w:sz w:val="12"/>
        </w:rPr>
        <w:t>Форма государства зависит от конкретно-исторических ус</w:t>
        <w:softHyphen/>
        <w:t>ловий его возникновения и развития, решающее влияние на нее оказывают сущность и тип государства.</w:t>
      </w:r>
    </w:p>
    <w:p>
      <w:pPr>
        <w:pStyle w:val="Normal"/>
        <w:rPr/>
      </w:pPr>
      <w:r>
        <w:rPr>
          <w:sz w:val="12"/>
        </w:rPr>
        <w:t>Первый элемент формы государства —</w:t>
      </w:r>
      <w:r>
        <w:rPr>
          <w:b/>
          <w:sz w:val="12"/>
        </w:rPr>
        <w:t xml:space="preserve"> форма правления. </w:t>
      </w:r>
      <w:r>
        <w:rPr>
          <w:sz w:val="12"/>
        </w:rPr>
        <w:t>Это организация верховной государственной власти, порядок образования ее органов и их взаимоотношения с населением.</w:t>
      </w:r>
    </w:p>
    <w:p>
      <w:pPr>
        <w:pStyle w:val="Normal"/>
        <w:rPr>
          <w:sz w:val="12"/>
        </w:rPr>
      </w:pPr>
      <w:r>
        <w:rPr>
          <w:sz w:val="12"/>
        </w:rPr>
        <w:t>Основными видами формы правления являются монархия и республика.</w:t>
      </w:r>
    </w:p>
    <w:p>
      <w:pPr>
        <w:pStyle w:val="Normal"/>
        <w:rPr/>
      </w:pPr>
      <w:r>
        <w:rPr>
          <w:b/>
          <w:sz w:val="12"/>
        </w:rPr>
        <w:t>Форма государственного устройства</w:t>
      </w:r>
      <w:r>
        <w:rPr>
          <w:sz w:val="12"/>
        </w:rPr>
        <w:t xml:space="preserve"> — это внутренняя на</w:t>
        <w:softHyphen/>
        <w:t>ционально-территориальная организация государственной власти, деление территории государства на те или иные состав</w:t>
        <w:softHyphen/>
        <w:t>ные части, их правовое положение, взаимоотношение между государством в целом и его составными частями.</w:t>
      </w:r>
    </w:p>
    <w:p>
      <w:pPr>
        <w:pStyle w:val="Normal"/>
        <w:rPr>
          <w:sz w:val="12"/>
        </w:rPr>
      </w:pPr>
      <w:r>
        <w:rPr>
          <w:sz w:val="12"/>
        </w:rPr>
        <w:t>Основные виды формы государства: унитарное (простое) государство, федерация и империя. Особо выделяется конфе</w:t>
        <w:softHyphen/>
        <w:t>дерация, представляющая собой объединение независимых государств.</w:t>
      </w:r>
    </w:p>
    <w:p>
      <w:pPr>
        <w:pStyle w:val="Normal"/>
        <w:rPr/>
      </w:pPr>
      <w:r>
        <w:rPr>
          <w:b/>
          <w:sz w:val="12"/>
        </w:rPr>
        <w:t>Государственный режим</w:t>
      </w:r>
      <w:r>
        <w:rPr>
          <w:sz w:val="12"/>
        </w:rPr>
        <w:t xml:space="preserve"> представляет собой совокупность приемов, методов и способов, с помощью которых осуществ-</w:t>
      </w:r>
    </w:p>
    <w:p>
      <w:pPr>
        <w:pStyle w:val="Normal"/>
        <w:rPr>
          <w:sz w:val="12"/>
        </w:rPr>
      </w:pPr>
      <w:r>
        <w:rPr>
          <w:sz w:val="12"/>
        </w:rPr>
        <w:t xml:space="preserve"> </w:t>
      </w:r>
      <w:r>
        <w:rPr>
          <w:sz w:val="12"/>
        </w:rPr>
        <w:t>ляется государственная власть. Причем это составная часть по</w:t>
        <w:softHyphen/>
        <w:t>литического режима.</w:t>
      </w:r>
    </w:p>
    <w:p>
      <w:pPr>
        <w:pStyle w:val="Normal"/>
        <w:rPr>
          <w:sz w:val="12"/>
        </w:rPr>
      </w:pPr>
      <w:r>
        <w:rPr>
          <w:sz w:val="12"/>
        </w:rPr>
        <w:t>Политический режим — это функциональная характерис</w:t>
        <w:softHyphen/>
        <w:t>тика политической системы и включает в себя не только мето</w:t>
        <w:softHyphen/>
        <w:t>ды государственного властвования, но и характерные способы деятельности негосударственных политических организаций (партии, движений, союзов). Государственный режим опира</w:t>
        <w:softHyphen/>
        <w:t>ется на право, а политический режим основывается не только на правовых, но и на иных социальных нормах (моральных, партийных, политических).</w:t>
      </w:r>
    </w:p>
    <w:p>
      <w:pPr>
        <w:pStyle w:val="Normal"/>
        <w:rPr>
          <w:sz w:val="12"/>
        </w:rPr>
      </w:pPr>
      <w:r>
        <w:rPr>
          <w:sz w:val="12"/>
        </w:rPr>
        <w:t>Основные виды государственного режима: абсолютизм, дуализм, парламентаризм, министериализм, партократия.</w:t>
      </w:r>
    </w:p>
    <w:p>
      <w:pPr>
        <w:pStyle w:val="Normal"/>
        <w:rPr>
          <w:sz w:val="12"/>
        </w:rPr>
      </w:pPr>
      <w:r>
        <w:rPr>
          <w:sz w:val="12"/>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lang w:val="en-US"/>
        </w:rPr>
      </w:pPr>
      <w:r>
        <w:rPr>
          <w:i w:val="false"/>
          <w:sz w:val="12"/>
          <w:lang w:val="en-US"/>
        </w:rPr>
      </w:r>
    </w:p>
    <w:p>
      <w:pPr>
        <w:pStyle w:val="FR1"/>
        <w:rPr>
          <w:i w:val="false"/>
          <w:i w:val="false"/>
          <w:sz w:val="12"/>
        </w:rPr>
      </w:pPr>
      <w:r>
        <w:rPr>
          <w:i w:val="false"/>
          <w:sz w:val="12"/>
        </w:rPr>
        <w:t>7. Формы правления: понятие и виды.</w:t>
      </w:r>
    </w:p>
    <w:p>
      <w:pPr>
        <w:pStyle w:val="Normal"/>
        <w:rPr>
          <w:sz w:val="12"/>
        </w:rPr>
      </w:pPr>
      <w:r>
        <w:rPr>
          <w:b/>
          <w:sz w:val="12"/>
        </w:rPr>
        <w:t>Форма правления — это организация верховной государствен</w:t>
        <w:softHyphen/>
        <w:t>ной власти, порядок образования ее органов и их взаимоотноше</w:t>
        <w:softHyphen/>
        <w:t>ния с населением.</w:t>
      </w:r>
    </w:p>
    <w:p>
      <w:pPr>
        <w:pStyle w:val="Normal"/>
        <w:rPr>
          <w:sz w:val="12"/>
        </w:rPr>
      </w:pPr>
      <w:r>
        <w:rPr>
          <w:sz w:val="12"/>
        </w:rPr>
        <w:t>Форма правления показывает, как создаются высшие орга</w:t>
        <w:softHyphen/>
        <w:t>ны государства и каково их строение; как строятся взаимоотно</w:t>
        <w:softHyphen/>
        <w:t>шения между высшими государственными органами и государ</w:t>
        <w:softHyphen/>
        <w:t>ственными органами на местах; как строятся взаимоотношения между верховной государственной властью и населением стра</w:t>
        <w:softHyphen/>
        <w:t>ны; в какой мере организация высших органов государства по</w:t>
        <w:softHyphen/>
        <w:t>зволяет обеспечивать права и свободы гражданина.</w:t>
      </w:r>
    </w:p>
    <w:p>
      <w:pPr>
        <w:pStyle w:val="Normal"/>
        <w:rPr/>
      </w:pPr>
      <w:r>
        <w:rPr>
          <w:sz w:val="12"/>
        </w:rPr>
        <w:t>Основными видами формы правления являются монархия и республика.</w:t>
      </w:r>
      <w:r>
        <w:rPr>
          <w:b/>
          <w:sz w:val="12"/>
        </w:rPr>
        <w:t xml:space="preserve"> Монархия</w:t>
      </w:r>
      <w:r>
        <w:rPr>
          <w:sz w:val="12"/>
        </w:rPr>
        <w:t xml:space="preserve"> — это государство, в котором верхов</w:t>
        <w:softHyphen/>
        <w:t>ная государственная власть формально (либо частично, либо полностью) сосредоточена в руках единоличного главы госу</w:t>
        <w:softHyphen/>
        <w:t>дарства — монарха (императора, короля, фараона, царя, шаха) и в большинстве случаев являющаяся пожизненной и переда</w:t>
        <w:softHyphen/>
        <w:t>ваемой по наследству.</w:t>
      </w:r>
    </w:p>
    <w:p>
      <w:pPr>
        <w:pStyle w:val="Normal"/>
        <w:rPr>
          <w:sz w:val="12"/>
        </w:rPr>
      </w:pPr>
      <w:r>
        <w:rPr>
          <w:sz w:val="12"/>
        </w:rPr>
        <w:t>Монархии подразделяются на абсолютные и конституци</w:t>
        <w:softHyphen/>
        <w:t>онные.</w:t>
      </w:r>
    </w:p>
    <w:p>
      <w:pPr>
        <w:pStyle w:val="Normal"/>
        <w:rPr>
          <w:sz w:val="12"/>
        </w:rPr>
      </w:pPr>
      <w:r>
        <w:rPr>
          <w:sz w:val="12"/>
        </w:rPr>
        <w:t>Абсолютная (неограниченная) монархия — это форма прав</w:t>
        <w:softHyphen/>
        <w:t>ления единодержавного характера: монарх единолично издает законы, руководит правительством и контролирует правосудие. Основными признаками абсолютной монархии являются:</w:t>
      </w:r>
    </w:p>
    <w:p>
      <w:pPr>
        <w:pStyle w:val="Normal"/>
        <w:rPr>
          <w:sz w:val="12"/>
        </w:rPr>
      </w:pPr>
      <w:r>
        <w:rPr>
          <w:sz w:val="12"/>
        </w:rPr>
        <w:t>1) существование единоличного носителя верховной вла</w:t>
        <w:softHyphen/>
        <w:t>сти монарха;</w:t>
      </w:r>
    </w:p>
    <w:p>
      <w:pPr>
        <w:pStyle w:val="Normal"/>
        <w:rPr>
          <w:sz w:val="12"/>
        </w:rPr>
      </w:pPr>
      <w:r>
        <w:rPr>
          <w:sz w:val="12"/>
        </w:rPr>
        <w:t>2) монарх, как правило, пользуется своей властью пожиз</w:t>
        <w:softHyphen/>
        <w:t>ненно и передает ее по наследству;</w:t>
      </w:r>
    </w:p>
    <w:p>
      <w:pPr>
        <w:pStyle w:val="Normal"/>
        <w:rPr>
          <w:sz w:val="12"/>
        </w:rPr>
      </w:pPr>
      <w:r>
        <w:rPr>
          <w:sz w:val="12"/>
        </w:rPr>
        <w:t>3) монарх представляет государство по собственному пра</w:t>
        <w:softHyphen/>
        <w:t>ву, которое не производно от власти народа;</w:t>
      </w:r>
    </w:p>
    <w:p>
      <w:pPr>
        <w:pStyle w:val="Normal"/>
        <w:rPr>
          <w:sz w:val="12"/>
        </w:rPr>
      </w:pPr>
      <w:r>
        <w:rPr>
          <w:sz w:val="12"/>
        </w:rPr>
        <w:t>4) отсутствие юридической ответственности монарха как главы государства.</w:t>
      </w:r>
    </w:p>
    <w:p>
      <w:pPr>
        <w:pStyle w:val="Normal"/>
        <w:rPr>
          <w:sz w:val="12"/>
        </w:rPr>
      </w:pPr>
      <w:r>
        <w:rPr>
          <w:sz w:val="12"/>
        </w:rPr>
        <w:t>Примером абсолютной монархии сегодня могут служить Оман, Бутан, Бруней.</w:t>
      </w:r>
    </w:p>
    <w:p>
      <w:pPr>
        <w:pStyle w:val="Normal"/>
        <w:rPr>
          <w:sz w:val="12"/>
        </w:rPr>
      </w:pPr>
      <w:r>
        <w:rPr>
          <w:sz w:val="12"/>
        </w:rPr>
        <w:t>Разновидностью абсолютной монархии является теократи</w:t>
        <w:softHyphen/>
        <w:t>ческая монархия — это форма правления, при которой глава государства одновременно представляет светскую и религиоз</w:t>
        <w:softHyphen/>
        <w:t>ную власть (Ватикан, Саудовская Аравия).</w:t>
      </w:r>
    </w:p>
    <w:p>
      <w:pPr>
        <w:pStyle w:val="Normal"/>
        <w:rPr>
          <w:sz w:val="12"/>
        </w:rPr>
      </w:pPr>
      <w:r>
        <w:rPr>
          <w:sz w:val="12"/>
        </w:rPr>
        <w:t xml:space="preserve"> </w:t>
      </w:r>
      <w:r>
        <w:rPr>
          <w:sz w:val="12"/>
        </w:rPr>
        <w:t>Конституционная (ограниченная) монархия представляет собой форму правления, при которой власть монарха ограни</w:t>
        <w:softHyphen/>
        <w:t>чена выборным органом — парламентом — и особым право</w:t>
        <w:softHyphen/>
        <w:t>вым актом — конституцией.</w:t>
      </w:r>
    </w:p>
    <w:p>
      <w:pPr>
        <w:pStyle w:val="Normal"/>
        <w:rPr>
          <w:sz w:val="12"/>
        </w:rPr>
      </w:pPr>
      <w:r>
        <w:rPr>
          <w:sz w:val="12"/>
        </w:rPr>
        <w:t>Конституционная монархия может быть парламентарной или дуалистической.</w:t>
      </w:r>
    </w:p>
    <w:p>
      <w:pPr>
        <w:pStyle w:val="Normal"/>
        <w:rPr>
          <w:sz w:val="12"/>
        </w:rPr>
      </w:pPr>
      <w:r>
        <w:rPr>
          <w:sz w:val="12"/>
        </w:rPr>
        <w:t>В дуалистической монархии государственная власть имеет двойственный характер. Монарх выражает интересы помещи</w:t>
        <w:softHyphen/>
        <w:t>ков и духовенства. Он формирует и возглавляет ответственное перед ним правительство. Парламент формируется выборным путем и представляет интересы буржуазии и интеллигенции.</w:t>
      </w:r>
    </w:p>
    <w:p>
      <w:pPr>
        <w:pStyle w:val="Normal"/>
        <w:rPr>
          <w:sz w:val="12"/>
        </w:rPr>
      </w:pPr>
      <w:r>
        <w:rPr>
          <w:sz w:val="12"/>
        </w:rPr>
        <w:t>Дуалистическая монархия может быть охарактеризована как переходная. Король и помещики уже не в состоянии безраз</w:t>
        <w:softHyphen/>
        <w:t>дельно управлять государством, а буржуазия не в силах взять всю полноту власти. Пример такой монархии — Иордания и Марокко.</w:t>
      </w:r>
    </w:p>
    <w:p>
      <w:pPr>
        <w:pStyle w:val="Normal"/>
        <w:rPr>
          <w:sz w:val="12"/>
        </w:rPr>
      </w:pPr>
      <w:r>
        <w:rPr>
          <w:sz w:val="12"/>
        </w:rPr>
        <w:t>В условиях парламентарной монархии действует принцип «королева царствует, но не правит». Монарх является лишь гла</w:t>
        <w:softHyphen/>
        <w:t>вой государства и выполняет сугубо представительские функ</w:t>
        <w:softHyphen/>
        <w:t>ции. Вся законодательная власть принадлежит парламенту, правительство формируется парламентом и ответственно пе</w:t>
        <w:softHyphen/>
        <w:t>ред ним. Все акты монарха подлежат скреплению подписью (контрассигнации) соответствующего министра, т. е. министр принимает на себя политическую и юридическую ответствен</w:t>
        <w:softHyphen/>
        <w:t>ность за данный акт.</w:t>
      </w:r>
    </w:p>
    <w:p>
      <w:pPr>
        <w:pStyle w:val="Normal"/>
        <w:rPr>
          <w:sz w:val="12"/>
        </w:rPr>
      </w:pPr>
      <w:r>
        <w:rPr>
          <w:sz w:val="12"/>
        </w:rPr>
        <w:t>Сохранение этой разновидности монархии обусловлено доверием к монарху, верностью традициям и особенностям национального менталитета. Таковы Австралия, Бельгия, Ве</w:t>
        <w:softHyphen/>
        <w:t>ликобритания, Люксембург, Монако, Испания, Канада, Дания, Норвегия, Швеция, Япония.</w:t>
      </w:r>
    </w:p>
    <w:p>
      <w:pPr>
        <w:pStyle w:val="Normal"/>
        <w:rPr/>
      </w:pPr>
      <w:r>
        <w:rPr>
          <w:b/>
          <w:sz w:val="12"/>
        </w:rPr>
        <w:t>Республика</w:t>
      </w:r>
      <w:r>
        <w:rPr>
          <w:sz w:val="12"/>
        </w:rPr>
        <w:t xml:space="preserve"> — это государство, в котором высшие органы государственной власти избираются либо формируются особы</w:t>
        <w:softHyphen/>
        <w:t>ми представительными учреждениями. Признаки республики следующие. Во-первых, выборность на определенный срок гла</w:t>
        <w:softHyphen/>
        <w:t>вы государства и других высших органов государственной вла</w:t>
        <w:softHyphen/>
        <w:t>сти. Во-вторых, осуществление государственной власти от име</w:t>
        <w:softHyphen/>
        <w:t>ни народа. В-третьих, юридическая ответственность главы государства в случаях, предусмотренных законом. В-четвертых, обязательность решений верховной государственной власти.</w:t>
      </w:r>
    </w:p>
    <w:p>
      <w:pPr>
        <w:pStyle w:val="Normal"/>
        <w:rPr>
          <w:sz w:val="12"/>
        </w:rPr>
      </w:pPr>
      <w:r>
        <w:rPr>
          <w:sz w:val="12"/>
        </w:rPr>
        <w:t>Основными видами республик являются президентская, парламентская и смешанная.</w:t>
      </w:r>
    </w:p>
    <w:p>
      <w:pPr>
        <w:pStyle w:val="Normal"/>
        <w:rPr>
          <w:sz w:val="12"/>
        </w:rPr>
      </w:pPr>
      <w:r>
        <w:rPr>
          <w:sz w:val="12"/>
        </w:rPr>
        <w:t>Президентская характеризуется тем, что президент одно</w:t>
        <w:softHyphen/>
        <w:t>временно является и главой государства и главой исполнитель</w:t>
        <w:softHyphen/>
        <w:t>ной власти (правительства). Он свободен в назначении мини</w:t>
        <w:softHyphen/>
        <w:t>стров, ответственных перед ним.</w:t>
      </w:r>
    </w:p>
    <w:p>
      <w:pPr>
        <w:pStyle w:val="Normal"/>
        <w:rPr>
          <w:sz w:val="12"/>
        </w:rPr>
      </w:pPr>
      <w:r>
        <w:rPr>
          <w:sz w:val="12"/>
        </w:rPr>
        <w:t>Парламент не имеет права выразить вотум недоверия пра</w:t>
        <w:softHyphen/>
        <w:t>вительству, а президент не имеет право роспуска парламента. И президент, и парламент избираются народом.</w:t>
      </w:r>
    </w:p>
    <w:p>
      <w:pPr>
        <w:pStyle w:val="Normal"/>
        <w:rPr>
          <w:sz w:val="12"/>
        </w:rPr>
      </w:pPr>
      <w:r>
        <w:rPr>
          <w:sz w:val="12"/>
        </w:rPr>
        <w:t>Родина президентской республики — США.</w:t>
      </w:r>
    </w:p>
    <w:p>
      <w:pPr>
        <w:pStyle w:val="Normal"/>
        <w:rPr>
          <w:sz w:val="12"/>
        </w:rPr>
      </w:pPr>
      <w:r>
        <w:rPr>
          <w:sz w:val="12"/>
        </w:rPr>
        <w:t>В условиях парламентарной республики президент являет</w:t>
        <w:softHyphen/>
        <w:t>ся только главой государства и избирается парламентом или коллегией выборщиков, созданной на основе парламента. Пра</w:t>
        <w:softHyphen/>
        <w:t>вительство формируется парламентом и ответственно перед ним. Все действия президента подлежат контрассигнации со стороны парламента. Парламентарных республик очень мало. Это Германия, Греция, Венгрия, Индия, Италия, Чехия, Сло</w:t>
        <w:softHyphen/>
        <w:t>вакия и Эстония.</w:t>
      </w:r>
    </w:p>
    <w:p>
      <w:pPr>
        <w:pStyle w:val="Normal"/>
        <w:rPr>
          <w:sz w:val="12"/>
        </w:rPr>
      </w:pPr>
      <w:r>
        <w:rPr>
          <w:sz w:val="12"/>
        </w:rPr>
        <w:t>Во второй половине XX века во Франции возникла смешан</w:t>
        <w:softHyphen/>
        <w:t>ная республика. Глава государства — президент избирается на</w:t>
        <w:softHyphen/>
        <w:t>родом, как и парламент. Он назначает главу правительства по согласованию с парламентом. Парламент имеет право выразить вотум недоверия правительству, но отправляет его в отставку президент. Он же имеет право роспуска нижней палаты парла</w:t>
        <w:softHyphen/>
        <w:t>мента.</w:t>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rPr>
      </w:pPr>
      <w:r>
        <w:rPr>
          <w:b/>
          <w:sz w:val="12"/>
        </w:rPr>
        <w:t xml:space="preserve">8. Формы государственного устройства: понятие и виды.   </w:t>
      </w:r>
    </w:p>
    <w:p>
      <w:pPr>
        <w:pStyle w:val="Normal"/>
        <w:rPr>
          <w:sz w:val="12"/>
        </w:rPr>
      </w:pPr>
      <w:r>
        <w:rPr>
          <w:b/>
          <w:sz w:val="12"/>
        </w:rPr>
        <w:t>Под формой государственного устройства понимается внут</w:t>
        <w:softHyphen/>
        <w:t>ренняя национально-территориальная организация государствен</w:t>
        <w:softHyphen/>
        <w:t>ной власти, деление территории государства на те или иные со</w:t>
        <w:softHyphen/>
        <w:t>ставные части, их правовое положение, взаимоотношения между государством в целом и его составными частями.</w:t>
      </w:r>
    </w:p>
    <w:p>
      <w:pPr>
        <w:pStyle w:val="Normal"/>
        <w:rPr>
          <w:sz w:val="12"/>
        </w:rPr>
      </w:pPr>
      <w:r>
        <w:rPr>
          <w:sz w:val="12"/>
        </w:rPr>
        <w:t>Таким образом, форма государственного устройства пока</w:t>
        <w:softHyphen/>
        <w:t>зывает, из каких частей состоит внутренняя структура государ</w:t>
        <w:softHyphen/>
        <w:t>ства; каково положение этих частей и каковы взаимоотношения этих органов; как строятся отношения между центральными и местными государственными органами; в какой государствен</w:t>
        <w:softHyphen/>
        <w:t>ной форме выражаются интересы каждой проживающей нации.</w:t>
      </w:r>
    </w:p>
    <w:p>
      <w:pPr>
        <w:pStyle w:val="Normal"/>
        <w:rPr>
          <w:sz w:val="12"/>
        </w:rPr>
      </w:pPr>
      <w:r>
        <w:rPr>
          <w:sz w:val="12"/>
        </w:rPr>
        <w:t>Основными видами формы государственного устройства являются унитарный и федеративный.</w:t>
      </w:r>
    </w:p>
    <w:p>
      <w:pPr>
        <w:pStyle w:val="Normal"/>
        <w:rPr/>
      </w:pPr>
      <w:r>
        <w:rPr>
          <w:b/>
          <w:sz w:val="12"/>
        </w:rPr>
        <w:t>Унитарное государство</w:t>
      </w:r>
      <w:r>
        <w:rPr>
          <w:sz w:val="12"/>
        </w:rPr>
        <w:t xml:space="preserve"> является преобладающим в мире. К числу унитарных государств относятся большинство стран Ев</w:t>
        <w:softHyphen/>
        <w:t>ропы, Латинской Америки, Африки, ряд стран Азии. Для этих государств (называемых еще слитными и простыми) характер</w:t>
        <w:softHyphen/>
        <w:t>но наличие следующих основных признаков:</w:t>
      </w:r>
    </w:p>
    <w:p>
      <w:pPr>
        <w:pStyle w:val="Normal"/>
        <w:rPr>
          <w:sz w:val="12"/>
        </w:rPr>
      </w:pPr>
      <w:r>
        <w:rPr>
          <w:sz w:val="12"/>
        </w:rPr>
        <w:t>1) единая конституция;</w:t>
      </w:r>
    </w:p>
    <w:p>
      <w:pPr>
        <w:pStyle w:val="Normal"/>
        <w:rPr>
          <w:sz w:val="12"/>
        </w:rPr>
      </w:pPr>
      <w:r>
        <w:rPr>
          <w:sz w:val="12"/>
        </w:rPr>
        <w:t>2) единая система высших органов государственной влас</w:t>
        <w:softHyphen/>
        <w:t>ти (глава государства, парламент, правительство, судеб</w:t>
        <w:softHyphen/>
        <w:t>ная система);</w:t>
      </w:r>
    </w:p>
    <w:p>
      <w:pPr>
        <w:pStyle w:val="Normal"/>
        <w:rPr>
          <w:sz w:val="12"/>
        </w:rPr>
      </w:pPr>
      <w:r>
        <w:rPr>
          <w:sz w:val="12"/>
        </w:rPr>
        <w:t>3) единое гражданство;</w:t>
      </w:r>
    </w:p>
    <w:p>
      <w:pPr>
        <w:pStyle w:val="Normal"/>
        <w:rPr>
          <w:sz w:val="12"/>
        </w:rPr>
      </w:pPr>
      <w:r>
        <w:rPr>
          <w:sz w:val="12"/>
        </w:rPr>
        <w:t>4) единая система права;</w:t>
      </w:r>
    </w:p>
    <w:p>
      <w:pPr>
        <w:pStyle w:val="Normal"/>
        <w:rPr>
          <w:sz w:val="12"/>
        </w:rPr>
      </w:pPr>
      <w:r>
        <w:rPr>
          <w:sz w:val="12"/>
        </w:rPr>
        <w:t>5) территория унитарного государства подразделяется на административно-территориальные единицы, не обла</w:t>
        <w:softHyphen/>
        <w:t>дающие какой-либо политической самостоятельностью</w:t>
      </w:r>
    </w:p>
    <w:p>
      <w:pPr>
        <w:pStyle w:val="Normal"/>
        <w:rPr>
          <w:sz w:val="12"/>
        </w:rPr>
      </w:pPr>
      <w:r>
        <w:rPr>
          <w:sz w:val="12"/>
        </w:rPr>
        <w:t>В зависимости от вида контроля различают централизован</w:t>
        <w:softHyphen/>
        <w:t>ные и децентрализованные унитарные государства. В первом случае за органами самоуправления регионов осуществляется прямой контроль назначением из центра чиновников. Во вто</w:t>
        <w:softHyphen/>
        <w:t>ром случае за местными органами осуществляется косвенныи контроль, и тем самым с учетом национальных особенностеи региона допускается определенная автономия.</w:t>
      </w:r>
    </w:p>
    <w:p>
      <w:pPr>
        <w:pStyle w:val="Normal"/>
        <w:rPr>
          <w:sz w:val="12"/>
        </w:rPr>
      </w:pPr>
      <w:r>
        <w:rPr>
          <w:sz w:val="12"/>
        </w:rPr>
        <w:t>Унитарные государства допускают внутри себя автономию. Автономия — это самоуправление определенной части терри</w:t>
        <w:softHyphen/>
        <w:t>тории государства, отличающейся национальными, бытовыми.</w:t>
      </w:r>
    </w:p>
    <w:p>
      <w:pPr>
        <w:pStyle w:val="Normal"/>
        <w:rPr>
          <w:sz w:val="12"/>
        </w:rPr>
      </w:pPr>
      <w:r>
        <w:rPr>
          <w:sz w:val="12"/>
        </w:rPr>
        <w:t>а иногда — географическими условиями, ее населению могут быть присущи определенные исторические особенности, тра</w:t>
        <w:softHyphen/>
        <w:t>диции. Существуют две разновидности автономии в унитарном государстве — политическая и административная. Политичес</w:t>
        <w:softHyphen/>
        <w:t>кая автономия пользуется более широкими правами, обладает правом собственного законодательства. Административная ав</w:t>
        <w:softHyphen/>
        <w:t>тономия предполагает использование местного языка в шко</w:t>
        <w:softHyphen/>
        <w:t>лах, в судебном процессе, радиовещании и издание газет на ме</w:t>
        <w:softHyphen/>
        <w:t>стном языке, некоторые права во внешнеэкономических отношениях, приоритет в использовании местных ресурсов и т. д.</w:t>
      </w:r>
    </w:p>
    <w:p>
      <w:pPr>
        <w:pStyle w:val="Normal"/>
        <w:rPr>
          <w:sz w:val="12"/>
        </w:rPr>
      </w:pPr>
      <w:r>
        <w:rPr>
          <w:sz w:val="12"/>
        </w:rPr>
        <w:t>Большинство всех существовавших и ныне существующих государств унитарные. Это и понятно, ибо унитарное государ</w:t>
        <w:softHyphen/>
        <w:t>ство хорошо управляемо, а унитарная форма достаточно надеж</w:t>
        <w:softHyphen/>
        <w:t>но обеспечивает государственное единство.</w:t>
      </w:r>
    </w:p>
    <w:p>
      <w:pPr>
        <w:pStyle w:val="Normal"/>
        <w:rPr/>
      </w:pPr>
      <w:r>
        <w:rPr>
          <w:sz w:val="12"/>
        </w:rPr>
        <w:t>Второй основной вид формы государственного устройства —</w:t>
      </w:r>
      <w:r>
        <w:rPr>
          <w:b/>
          <w:sz w:val="12"/>
        </w:rPr>
        <w:t xml:space="preserve"> федерация.</w:t>
      </w:r>
      <w:r>
        <w:rPr>
          <w:sz w:val="12"/>
        </w:rPr>
        <w:t xml:space="preserve"> В отличие от унитарии она сложна и многолика, и в каждом конкретном случае обладает уникальными специ</w:t>
        <w:softHyphen/>
        <w:t>фическими особенностями. Федеративными государствами яв</w:t>
        <w:softHyphen/>
        <w:t>ляются Австралия, Австрия, Бразилия, Венесуэла, Германия, Индия, Канада, Малайзия, Мексика, США, Россия, Швейца</w:t>
        <w:softHyphen/>
        <w:t>рия и др.</w:t>
      </w:r>
    </w:p>
    <w:p>
      <w:pPr>
        <w:pStyle w:val="Normal"/>
        <w:rPr>
          <w:sz w:val="12"/>
        </w:rPr>
      </w:pPr>
      <w:r>
        <w:rPr>
          <w:sz w:val="12"/>
        </w:rPr>
        <w:t>Федерация — это сложное (союзное) государство, состоя</w:t>
        <w:softHyphen/>
        <w:t>щее из государственных образований, обладающих юридичес</w:t>
        <w:softHyphen/>
        <w:t>ки определенной самостоятельностью.</w:t>
      </w:r>
    </w:p>
    <w:p>
      <w:pPr>
        <w:pStyle w:val="Normal"/>
        <w:rPr>
          <w:sz w:val="12"/>
        </w:rPr>
      </w:pPr>
      <w:r>
        <w:rPr>
          <w:sz w:val="12"/>
        </w:rPr>
        <w:t>Отличительные признаки федеративного государства сле</w:t>
        <w:softHyphen/>
        <w:t>дующие:</w:t>
      </w:r>
    </w:p>
    <w:p>
      <w:pPr>
        <w:pStyle w:val="Normal"/>
        <w:rPr>
          <w:sz w:val="12"/>
        </w:rPr>
      </w:pPr>
      <w:r>
        <w:rPr>
          <w:sz w:val="12"/>
        </w:rPr>
        <w:t>1) территория федерации в политико-административном отношении не представляет собой единого целого, так как состоит из территорий субъектов федерации, кото</w:t>
        <w:softHyphen/>
        <w:t>рые в то же время не обладают полным суверенитетом (т. е. свойством быть независимыми в сфере как внут</w:t>
        <w:softHyphen/>
        <w:t>ренних, так и внешних отношений). К сказанному сле</w:t>
        <w:softHyphen/>
        <w:t>дует добавить, что субъекты федерации не обладают пра</w:t>
        <w:softHyphen/>
        <w:t>вом сецессии (правом выхода из союза);</w:t>
      </w:r>
    </w:p>
    <w:p>
      <w:pPr>
        <w:pStyle w:val="Normal"/>
        <w:rPr>
          <w:sz w:val="12"/>
        </w:rPr>
      </w:pPr>
      <w:r>
        <w:rPr>
          <w:sz w:val="12"/>
        </w:rPr>
        <w:t>2) субъект федерации наделяется учредительной властью, т. е. ему предоставляется право принятия собственной конституции, но при этом конституции субъектов дол</w:t>
        <w:softHyphen/>
        <w:t>жны полностью соответствовать федеральной конститу</w:t>
        <w:softHyphen/>
        <w:t>ции (принцип субординации);</w:t>
      </w:r>
    </w:p>
    <w:p>
      <w:pPr>
        <w:pStyle w:val="Normal"/>
        <w:rPr>
          <w:sz w:val="12"/>
        </w:rPr>
      </w:pPr>
      <w:r>
        <w:rPr>
          <w:sz w:val="12"/>
        </w:rPr>
        <w:t xml:space="preserve"> </w:t>
      </w:r>
      <w:r>
        <w:rPr>
          <w:sz w:val="12"/>
        </w:rPr>
        <w:t>3) субъект федерации имеет право издавать свои собстве) ные законодательные акты, при условии их соответств! федеральному законодательству (принцип приоритс общефедерального закона является всеобщим для вс без исключения федераций);</w:t>
      </w:r>
    </w:p>
    <w:p>
      <w:pPr>
        <w:pStyle w:val="Normal"/>
        <w:rPr>
          <w:sz w:val="12"/>
        </w:rPr>
      </w:pPr>
      <w:r>
        <w:rPr>
          <w:sz w:val="12"/>
        </w:rPr>
        <w:t>4) субъект федерации может иметь свою собственную пр вовую и судебную системы;</w:t>
      </w:r>
    </w:p>
    <w:p>
      <w:pPr>
        <w:pStyle w:val="Normal"/>
        <w:rPr>
          <w:sz w:val="12"/>
        </w:rPr>
      </w:pPr>
      <w:r>
        <w:rPr>
          <w:sz w:val="12"/>
        </w:rPr>
        <w:t>5) одним из формальных признаков федерации являет' наличие двойного гражданства (каждый гражданин сч тается гражданином союза и соответствующего субъе та федерации);</w:t>
      </w:r>
    </w:p>
    <w:p>
      <w:pPr>
        <w:pStyle w:val="Normal"/>
        <w:rPr>
          <w:sz w:val="12"/>
        </w:rPr>
      </w:pPr>
      <w:r>
        <w:rPr>
          <w:sz w:val="12"/>
        </w:rPr>
        <w:t>6) обязательным признаком федеративной формы счит ется двухпалатная структура союзного парламента (б;</w:t>
      </w:r>
    </w:p>
    <w:p>
      <w:pPr>
        <w:pStyle w:val="Normal"/>
        <w:rPr>
          <w:sz w:val="12"/>
        </w:rPr>
      </w:pPr>
      <w:r>
        <w:rPr>
          <w:sz w:val="12"/>
        </w:rPr>
        <w:t>камерализм). Нижняя палата рассматривается как орг. общесоюзного представительства и избирается по те риториальным избирательным округам. Верхняя пала представляет интересы субъектов федерации.</w:t>
      </w:r>
    </w:p>
    <w:p>
      <w:pPr>
        <w:pStyle w:val="Normal"/>
        <w:rPr>
          <w:sz w:val="12"/>
        </w:rPr>
      </w:pPr>
      <w:r>
        <w:rPr>
          <w:sz w:val="12"/>
        </w:rPr>
        <w:t>Федерации делятся на виды. Федерация может быть адм] нистративно-территориальной (образованной на основе те;</w:t>
      </w:r>
    </w:p>
    <w:p>
      <w:pPr>
        <w:pStyle w:val="Normal"/>
        <w:rPr>
          <w:sz w:val="12"/>
        </w:rPr>
      </w:pPr>
      <w:r>
        <w:rPr>
          <w:sz w:val="12"/>
        </w:rPr>
        <w:t>риториального принципа) и национально-государственно (образованной по национальному принципу). Примером пс вой могут служить Германия, США, а второй — Югославия.</w:t>
      </w:r>
    </w:p>
    <w:p>
      <w:pPr>
        <w:pStyle w:val="Normal"/>
        <w:rPr>
          <w:sz w:val="12"/>
        </w:rPr>
      </w:pPr>
      <w:r>
        <w:rPr>
          <w:sz w:val="12"/>
        </w:rPr>
        <w:t>Выделяют также симметричную федерацию (субъекты ф. дерации имеют одинаковый правовой статус) и асимметрии ную, для которой характерно неравенство правового полож. ния субъектов. Первой является Германия, второй — Россия</w:t>
      </w:r>
    </w:p>
    <w:p>
      <w:pPr>
        <w:pStyle w:val="Normal"/>
        <w:rPr>
          <w:sz w:val="12"/>
        </w:rPr>
      </w:pPr>
      <w:r>
        <w:rPr>
          <w:sz w:val="12"/>
        </w:rPr>
        <w:t>Наконец, федерация может быть договорной (в основу ф1 дерации положен договор субъектов) и конституционной (пр. вовым основанием федерации является закрепление факта I образования в Основном законе страны).</w:t>
      </w:r>
    </w:p>
    <w:p>
      <w:pPr>
        <w:pStyle w:val="Normal"/>
        <w:rPr/>
      </w:pPr>
      <w:r>
        <w:rPr>
          <w:sz w:val="12"/>
        </w:rPr>
        <w:t>Если федерация — это союзное государство, то</w:t>
      </w:r>
      <w:r>
        <w:rPr>
          <w:b/>
          <w:sz w:val="12"/>
        </w:rPr>
        <w:t xml:space="preserve"> конфедера ция —</w:t>
      </w:r>
      <w:r>
        <w:rPr>
          <w:sz w:val="12"/>
        </w:rPr>
        <w:t xml:space="preserve"> это «государственный союз государств». Иными слов, ми, конфедерация является все-таки формой государственна го устройства, а не формой международно-правового союза.</w:t>
      </w:r>
    </w:p>
    <w:p>
      <w:pPr>
        <w:pStyle w:val="Normal"/>
        <w:rPr/>
      </w:pPr>
      <w:r>
        <w:rPr>
          <w:sz w:val="12"/>
        </w:rPr>
        <w:t xml:space="preserve">Конфедерация представляет собой союз, в котором обр зующие его государства сохраняют свою независимость, им. ют собственные органы власти и управления. Они создают </w:t>
      </w:r>
      <w:r>
        <w:rPr>
          <w:i/>
          <w:sz w:val="12"/>
        </w:rPr>
        <w:t xml:space="preserve">сп. </w:t>
      </w:r>
      <w:r>
        <w:rPr>
          <w:sz w:val="12"/>
        </w:rPr>
        <w:t>циальные объединенные органы для координации действий определенных целях (внешнеполитических, военных, экож</w:t>
      </w:r>
    </w:p>
    <w:p>
      <w:pPr>
        <w:pStyle w:val="Normal"/>
        <w:rPr>
          <w:sz w:val="12"/>
        </w:rPr>
      </w:pPr>
      <w:r>
        <w:rPr>
          <w:sz w:val="12"/>
        </w:rPr>
        <w:t>мических и др.). Разновидностями конфедерации являются межгосударственные союзы, содружества, сообщества. Напри</w:t>
        <w:softHyphen/>
        <w:t>мер, Европейский Союз, Британское содружество наций.</w:t>
      </w:r>
    </w:p>
    <w:p>
      <w:pPr>
        <w:pStyle w:val="Normal"/>
        <w:rPr>
          <w:sz w:val="12"/>
        </w:rPr>
      </w:pPr>
      <w:r>
        <w:rPr>
          <w:sz w:val="12"/>
        </w:rPr>
        <w:t>Отношения между членами конфедерации симметричны, т. е. в соответствии с законами они равны. Кроме того, госу</w:t>
        <w:softHyphen/>
        <w:t>дарства, объединившиеся в конфедерацию, сохраняют неогра</w:t>
        <w:softHyphen/>
        <w:t>ниченное право отделения в тот момент, когда они сочтут это нужным. Однако, как в случае США и Швейцарии, конфеде</w:t>
        <w:softHyphen/>
        <w:t>рация может стать переходным этапом на пути к образованию федерации — единого государства.</w:t>
      </w:r>
    </w:p>
    <w:p>
      <w:pPr>
        <w:pStyle w:val="Normal"/>
        <w:rPr>
          <w:sz w:val="12"/>
        </w:rPr>
      </w:pPr>
      <w:r>
        <w:rPr>
          <w:sz w:val="12"/>
        </w:rPr>
        <w:t>Конфедерации следует отличать от коалиций. Коалиция — это политический и военный союз двух и более государств, со</w:t>
        <w:softHyphen/>
        <w:t>зданных для оборонительных и наступательных целей при на</w:t>
        <w:softHyphen/>
        <w:t>личии общего противника. Например, Антанта времен первой мировой войны, Антигитлеровская коалиция, НАТО.</w:t>
      </w:r>
    </w:p>
    <w:p>
      <w:pPr>
        <w:pStyle w:val="Normal"/>
        <w:rPr>
          <w:sz w:val="12"/>
        </w:rPr>
      </w:pPr>
      <w:r>
        <w:rPr>
          <w:sz w:val="12"/>
        </w:rPr>
        <w:t>Монархические государства могут быть объединены в унии — личные или реальные. Унии возникают вследствие совпаде</w:t>
        <w:softHyphen/>
        <w:t>ния монархов двух или нескольких государств в одном лице. Если это происходит в силу случайных совпадений различных способов престолонаследия, то здесь имеет место личная уния. Реальная уния возникает в результате соглашения государств. В качестве исторического примера можно назвать Австро-Вен</w:t>
        <w:softHyphen/>
        <w:t>грию.</w:t>
      </w:r>
    </w:p>
    <w:p>
      <w:pPr>
        <w:pStyle w:val="Normal"/>
        <w:rPr/>
      </w:pPr>
      <w:r>
        <w:rPr>
          <w:sz w:val="12"/>
        </w:rPr>
        <w:t>Последний вид формы государственного устройства —</w:t>
      </w:r>
      <w:r>
        <w:rPr>
          <w:b/>
          <w:sz w:val="12"/>
        </w:rPr>
        <w:t xml:space="preserve"> им</w:t>
        <w:softHyphen/>
        <w:t>перия.</w:t>
      </w:r>
      <w:r>
        <w:rPr>
          <w:sz w:val="12"/>
        </w:rPr>
        <w:t xml:space="preserve"> Сегодня сутью данного понятия является объединение под началом жесткой централизованной власти этнических и административно-территориальных образований на основе отношений метрополия — колонии, центр — провинции.</w:t>
      </w:r>
    </w:p>
    <w:p>
      <w:pPr>
        <w:pStyle w:val="Normal"/>
        <w:rPr>
          <w:sz w:val="12"/>
        </w:rPr>
      </w:pPr>
      <w:r>
        <w:rPr>
          <w:sz w:val="12"/>
        </w:rPr>
        <w:t>Империи возникали во многих цивилизациях и в разные исторические эпохи, поэтому в каждом случае они обладали специфическими чертами. Тем не менее можно выделить и общие характеристики имперских систем:</w:t>
      </w:r>
    </w:p>
    <w:p>
      <w:pPr>
        <w:pStyle w:val="Normal"/>
        <w:rPr>
          <w:sz w:val="12"/>
        </w:rPr>
      </w:pPr>
      <w:r>
        <w:rPr>
          <w:sz w:val="12"/>
        </w:rPr>
        <w:t>1) обширная территориальная основа;</w:t>
      </w:r>
    </w:p>
    <w:p>
      <w:pPr>
        <w:pStyle w:val="Normal"/>
        <w:rPr>
          <w:sz w:val="12"/>
        </w:rPr>
      </w:pPr>
      <w:r>
        <w:rPr>
          <w:sz w:val="12"/>
        </w:rPr>
        <w:t>2) сильная централизованная власть;</w:t>
      </w:r>
    </w:p>
    <w:p>
      <w:pPr>
        <w:pStyle w:val="Normal"/>
        <w:rPr>
          <w:sz w:val="12"/>
        </w:rPr>
      </w:pPr>
      <w:r>
        <w:rPr>
          <w:sz w:val="12"/>
        </w:rPr>
        <w:t>3) стремящиеся к экспансии элиты;</w:t>
      </w:r>
    </w:p>
    <w:p>
      <w:pPr>
        <w:pStyle w:val="Normal"/>
        <w:rPr>
          <w:sz w:val="12"/>
        </w:rPr>
      </w:pPr>
      <w:r>
        <w:rPr>
          <w:sz w:val="12"/>
        </w:rPr>
        <w:t>4) асимметричные отношения господства и подчинения между центром и периферией;</w:t>
      </w:r>
    </w:p>
    <w:p>
      <w:pPr>
        <w:pStyle w:val="Normal"/>
        <w:rPr>
          <w:sz w:val="12"/>
        </w:rPr>
      </w:pPr>
      <w:r>
        <w:rPr>
          <w:sz w:val="12"/>
        </w:rPr>
        <w:t>5) наличие общего политического проекта, стоящего над интересами различных социальных групп;</w:t>
      </w:r>
    </w:p>
    <w:p>
      <w:pPr>
        <w:pStyle w:val="Normal"/>
        <w:rPr>
          <w:sz w:val="12"/>
        </w:rPr>
      </w:pPr>
      <w:r>
        <w:rPr>
          <w:sz w:val="12"/>
        </w:rPr>
        <w:t xml:space="preserve"> </w:t>
      </w:r>
      <w:r>
        <w:rPr>
          <w:sz w:val="12"/>
        </w:rPr>
        <w:t>6) разнородный этнический и культурный состав. При создании империй правящие элиты руководствовались разными мотивами. Основную роль при этом играли причины экономического характера, хотя, конечно, не следует недооце</w:t>
        <w:softHyphen/>
        <w:t>нивать и военные причины, а также мотивы, связанные со стремлением увеличить международный престиж. На совре</w:t>
        <w:softHyphen/>
        <w:t>менном этапе в мире осталась всего одна имперская система — Китай.</w:t>
      </w:r>
    </w:p>
    <w:p>
      <w:pPr>
        <w:pStyle w:val="Normal"/>
        <w:rPr>
          <w:b/>
          <w:b/>
          <w:i/>
          <w:i/>
          <w:sz w:val="12"/>
        </w:rPr>
      </w:pPr>
      <w:r>
        <w:rPr>
          <w:b/>
          <w:i/>
          <w:sz w:val="12"/>
        </w:rPr>
      </w:r>
    </w:p>
    <w:p>
      <w:pPr>
        <w:pStyle w:val="Normal"/>
        <w:rPr>
          <w:b/>
          <w:b/>
          <w:i/>
          <w:i/>
          <w:sz w:val="12"/>
          <w:lang w:val="en-US"/>
        </w:rPr>
      </w:pPr>
      <w:r>
        <w:rPr>
          <w:b/>
          <w:i/>
          <w:sz w:val="12"/>
          <w:lang w:val="en-US"/>
        </w:rPr>
      </w:r>
    </w:p>
    <w:p>
      <w:pPr>
        <w:pStyle w:val="Normal"/>
        <w:rPr>
          <w:b/>
          <w:b/>
          <w:i/>
          <w:i/>
          <w:sz w:val="12"/>
          <w:lang w:val="en-US"/>
        </w:rPr>
      </w:pPr>
      <w:r>
        <w:rPr>
          <w:b/>
          <w:i/>
          <w:sz w:val="12"/>
          <w:lang w:val="en-US"/>
        </w:rPr>
      </w:r>
    </w:p>
    <w:p>
      <w:pPr>
        <w:pStyle w:val="Normal"/>
        <w:rPr>
          <w:b/>
          <w:b/>
          <w:i/>
          <w:i/>
          <w:sz w:val="12"/>
          <w:lang w:val="en-US"/>
        </w:rPr>
      </w:pPr>
      <w:r>
        <w:rPr>
          <w:b/>
          <w:i/>
          <w:sz w:val="12"/>
          <w:lang w:val="en-US"/>
        </w:rPr>
      </w:r>
    </w:p>
    <w:p>
      <w:pPr>
        <w:pStyle w:val="Normal"/>
        <w:rPr>
          <w:b/>
          <w:b/>
          <w:i/>
          <w:i/>
          <w:sz w:val="12"/>
          <w:lang w:val="en-US"/>
        </w:rPr>
      </w:pPr>
      <w:r>
        <w:rPr>
          <w:b/>
          <w:i/>
          <w:sz w:val="12"/>
          <w:lang w:val="en-US"/>
        </w:rPr>
      </w:r>
    </w:p>
    <w:p>
      <w:pPr>
        <w:pStyle w:val="Normal"/>
        <w:rPr>
          <w:b/>
          <w:b/>
          <w:i/>
          <w:i/>
          <w:sz w:val="12"/>
          <w:lang w:val="en-US"/>
        </w:rPr>
      </w:pPr>
      <w:r>
        <w:rPr>
          <w:b/>
          <w:i/>
          <w:sz w:val="12"/>
          <w:lang w:val="en-US"/>
        </w:rPr>
      </w:r>
    </w:p>
    <w:p>
      <w:pPr>
        <w:pStyle w:val="Normal"/>
        <w:rPr>
          <w:b/>
          <w:b/>
          <w:i/>
          <w:i/>
          <w:sz w:val="12"/>
          <w:lang w:val="en-US"/>
        </w:rPr>
      </w:pPr>
      <w:r>
        <w:rPr>
          <w:b/>
          <w:i/>
          <w:sz w:val="12"/>
          <w:lang w:val="en-US"/>
        </w:rPr>
      </w:r>
    </w:p>
    <w:p>
      <w:pPr>
        <w:pStyle w:val="Normal"/>
        <w:rPr>
          <w:sz w:val="12"/>
        </w:rPr>
      </w:pPr>
      <w:r>
        <w:rPr>
          <w:b/>
          <w:sz w:val="12"/>
        </w:rPr>
        <w:t>9. Политический режим: понятие и виды</w:t>
      </w:r>
    </w:p>
    <w:p>
      <w:pPr>
        <w:pStyle w:val="Normal"/>
        <w:rPr/>
      </w:pPr>
      <w:r>
        <w:rPr>
          <w:sz w:val="12"/>
        </w:rPr>
        <w:t xml:space="preserve">Само слово «режим» — латинского происхождения — </w:t>
      </w:r>
      <w:r>
        <w:rPr>
          <w:i/>
          <w:sz w:val="12"/>
        </w:rPr>
        <w:t>геутет—</w:t>
      </w:r>
      <w:r>
        <w:rPr>
          <w:sz w:val="12"/>
        </w:rPr>
        <w:t xml:space="preserve"> управление, на сегодняшний день означает совокуп</w:t>
        <w:softHyphen/>
        <w:t>ность методов, систему правил, мероприятий, установленных для достижения определенных целей.</w:t>
      </w:r>
    </w:p>
    <w:p>
      <w:pPr>
        <w:pStyle w:val="Normal"/>
        <w:rPr>
          <w:sz w:val="12"/>
        </w:rPr>
      </w:pPr>
      <w:r>
        <w:rPr>
          <w:b/>
          <w:sz w:val="12"/>
        </w:rPr>
        <w:t>Политический режим — это совокупность форм жизнедеятель</w:t>
        <w:softHyphen/>
        <w:t>ности институтов и организаций политической системы, методов господства и основных направлений политической активности в рамках данной системы. В целом это функциональная характе</w:t>
        <w:softHyphen/>
        <w:t>ристика политической системы.</w:t>
      </w:r>
    </w:p>
    <w:p>
      <w:pPr>
        <w:pStyle w:val="Normal"/>
        <w:rPr>
          <w:sz w:val="12"/>
        </w:rPr>
      </w:pPr>
      <w:r>
        <w:rPr>
          <w:sz w:val="12"/>
        </w:rPr>
        <w:t>Политический режим складывается в той или иной стране как равнодействующая многих факторов, не только деятель</w:t>
        <w:softHyphen/>
        <w:t>ности государственных органов, но и политических партий, массовых движений, других объединений, преследующих по</w:t>
        <w:softHyphen/>
        <w:t>литические цели, а иногда в результате непосредственно по</w:t>
        <w:softHyphen/>
        <w:t>литической деятельности различных слоев населения, их мас</w:t>
        <w:softHyphen/>
        <w:t>совых выступлений.</w:t>
      </w:r>
    </w:p>
    <w:p>
      <w:pPr>
        <w:pStyle w:val="Normal"/>
        <w:rPr>
          <w:sz w:val="12"/>
        </w:rPr>
      </w:pPr>
      <w:r>
        <w:rPr>
          <w:sz w:val="12"/>
        </w:rPr>
        <w:t>Политический режим характеризует состояние демократии в стране, осуществление в ее внутренней политике общечело</w:t>
        <w:softHyphen/>
        <w:t>веческих ценностей. Это «политический климат» страны. По своему содержанию политический режим шире, чем государ</w:t>
        <w:softHyphen/>
        <w:t>ственный режим, хотя последний составляет главное в поли</w:t>
        <w:softHyphen/>
        <w:t>тическом режиме, его суть, сердцевину</w:t>
      </w:r>
    </w:p>
    <w:p>
      <w:pPr>
        <w:pStyle w:val="Normal"/>
        <w:rPr>
          <w:sz w:val="12"/>
        </w:rPr>
      </w:pPr>
      <w:r>
        <w:rPr>
          <w:sz w:val="12"/>
        </w:rPr>
        <w:t>Рассмотрение политического режима предусматривает ана</w:t>
        <w:softHyphen/>
        <w:t>лиз следующих аспектов: какие группировки находятся у ру</w:t>
        <w:softHyphen/>
        <w:t>ководства государством; каким методом господства и управле</w:t>
        <w:softHyphen/>
        <w:t>ния отдается предпочтение — прямым, насильственным или косвенным демократическим.</w:t>
      </w:r>
    </w:p>
    <w:p>
      <w:pPr>
        <w:pStyle w:val="Normal"/>
        <w:rPr>
          <w:sz w:val="12"/>
        </w:rPr>
      </w:pPr>
      <w:r>
        <w:rPr>
          <w:sz w:val="12"/>
        </w:rPr>
        <w:t>Политические режимы могут быть типологизированы по мере убывания демократии:</w:t>
      </w:r>
    </w:p>
    <w:p>
      <w:pPr>
        <w:pStyle w:val="Normal"/>
        <w:rPr>
          <w:sz w:val="12"/>
        </w:rPr>
      </w:pPr>
      <w:r>
        <w:rPr>
          <w:sz w:val="12"/>
        </w:rPr>
        <w:t>1) демократический политический режим;</w:t>
      </w:r>
    </w:p>
    <w:p>
      <w:pPr>
        <w:pStyle w:val="Normal"/>
        <w:rPr>
          <w:sz w:val="12"/>
        </w:rPr>
      </w:pPr>
      <w:r>
        <w:rPr>
          <w:sz w:val="12"/>
        </w:rPr>
        <w:t>2) либеральный (полудемократический) политический ре</w:t>
        <w:softHyphen/>
        <w:t>жим;</w:t>
      </w:r>
    </w:p>
    <w:p>
      <w:pPr>
        <w:pStyle w:val="Normal"/>
        <w:rPr>
          <w:sz w:val="12"/>
        </w:rPr>
      </w:pPr>
      <w:r>
        <w:rPr>
          <w:sz w:val="12"/>
        </w:rPr>
        <w:t>3) авторитарный политический режим;</w:t>
      </w:r>
    </w:p>
    <w:p>
      <w:pPr>
        <w:pStyle w:val="Normal"/>
        <w:rPr>
          <w:sz w:val="12"/>
        </w:rPr>
      </w:pPr>
      <w:r>
        <w:rPr>
          <w:sz w:val="12"/>
        </w:rPr>
        <w:t>4) тоталитарный политический режим;</w:t>
      </w:r>
    </w:p>
    <w:p>
      <w:pPr>
        <w:pStyle w:val="Normal"/>
        <w:rPr/>
      </w:pPr>
      <w:r>
        <w:rPr>
          <w:sz w:val="12"/>
        </w:rPr>
        <w:t xml:space="preserve">5) полуфеодально-теократический политический режим. </w:t>
      </w:r>
      <w:r>
        <w:rPr>
          <w:b/>
          <w:sz w:val="12"/>
        </w:rPr>
        <w:t>Демократические режимы обычно</w:t>
      </w:r>
      <w:r>
        <w:rPr>
          <w:sz w:val="12"/>
        </w:rPr>
        <w:t xml:space="preserve"> присущи индустриально-развитым странам с рыночной экономикой, где существует  значительный «средний класс», оказывающий через выборы, прессу, другие виды общественного мнения существенное вли</w:t>
        <w:softHyphen/>
        <w:t>яние на государственную власть. Для этого типа режима харак</w:t>
        <w:softHyphen/>
        <w:t>терна высокая степень политической свободы человека, реаль</w:t>
        <w:softHyphen/>
        <w:t>ное существование правовых институтов, их обеспечивающих. Политическая элита обычно довольно узка, но она опирается на широкую социальную базу Органы публичной власти при</w:t>
        <w:softHyphen/>
        <w:t>бегают к силовым методам лишь в исключительных случаях.</w:t>
      </w:r>
    </w:p>
    <w:p>
      <w:pPr>
        <w:pStyle w:val="Normal"/>
        <w:rPr/>
      </w:pPr>
      <w:r>
        <w:rPr>
          <w:b/>
          <w:sz w:val="12"/>
        </w:rPr>
        <w:t>Либеральные (полудемократические) режимы</w:t>
      </w:r>
      <w:r>
        <w:rPr>
          <w:sz w:val="12"/>
        </w:rPr>
        <w:t xml:space="preserve"> были характер</w:t>
        <w:softHyphen/>
        <w:t>ны для развитых стран в XIX веке. В XX веке они сложились в ряде развивающихся стран, приблизившись к развитым (Юж</w:t>
        <w:softHyphen/>
        <w:t>ная Корея, Тайвань, Таиланд), а также в результате ликвида</w:t>
        <w:softHyphen/>
        <w:t>ции командно-административной системы в постсоциалисти</w:t>
        <w:softHyphen/>
        <w:t>ческих странах Восточной Европы (Россия, Украина, Болгария, Румыния).</w:t>
      </w:r>
    </w:p>
    <w:p>
      <w:pPr>
        <w:pStyle w:val="Normal"/>
        <w:rPr>
          <w:sz w:val="12"/>
        </w:rPr>
      </w:pPr>
      <w:r>
        <w:rPr>
          <w:sz w:val="12"/>
        </w:rPr>
        <w:t>Эти режимы отличаются высокой степенью политической свободы, однако вследствие целого ряда обстоятельств реаль</w:t>
        <w:softHyphen/>
        <w:t>но пользоваться демократическими политическими институ</w:t>
        <w:softHyphen/>
        <w:t>тами могут сравнительно немногие. Государству чаще, чем в условиях демократического режима, приходится прибегать к различным формам принудительного воздействия, ибо соци</w:t>
        <w:softHyphen/>
        <w:t>альная база правящей элиты довольно узка. Низкий уровень жизни многочисленных слоев общества порождает маргиналь-ность и склонность к насильственным действиям для дости</w:t>
        <w:softHyphen/>
        <w:t>жения своих социальных целей. Поэтому демократические институты, включая легальную оппозицию, функционируют как бы на поверхности общественной жизни, пуская лишь от</w:t>
        <w:softHyphen/>
        <w:t>ростки в толщу общества.</w:t>
      </w:r>
    </w:p>
    <w:p>
      <w:pPr>
        <w:pStyle w:val="Normal"/>
        <w:rPr/>
      </w:pPr>
      <w:r>
        <w:rPr>
          <w:sz w:val="12"/>
        </w:rPr>
        <w:t>В условиях</w:t>
      </w:r>
      <w:r>
        <w:rPr>
          <w:b/>
          <w:sz w:val="12"/>
        </w:rPr>
        <w:t xml:space="preserve"> авторитарного режима</w:t>
      </w:r>
      <w:r>
        <w:rPr>
          <w:sz w:val="12"/>
        </w:rPr>
        <w:t xml:space="preserve"> внешне управление осу</w:t>
        <w:softHyphen/>
        <w:t>ществляется на конституционных началах, существует весь набор законодательных, исполнительных, судебных, иных ор</w:t>
        <w:softHyphen/>
        <w:t>ганов государства, но на практике разделения властей нет. Оп</w:t>
        <w:softHyphen/>
        <w:t>позиция может быть разделена только в определенных преде</w:t>
        <w:softHyphen/>
        <w:t>лах, не затрагивающих существование данного правительства. Выборы и референдумы используются, но не только не имеют решающего значения для смены партий и должностных лиц у власти, их результаты в пользу существующего правительства предопределены политической и идеологической ситуацией. Во внутренней политике упор делается на силовые методы. Де</w:t>
        <w:softHyphen/>
      </w:r>
    </w:p>
    <w:p>
      <w:pPr>
        <w:pStyle w:val="Normal"/>
        <w:rPr>
          <w:sz w:val="12"/>
        </w:rPr>
      </w:pPr>
      <w:r>
        <w:rPr>
          <w:sz w:val="12"/>
        </w:rPr>
        <w:t>мократические права и свободы обычно упоминаются в кон</w:t>
        <w:softHyphen/>
        <w:t>ституциях, но на практике доминирует разрешительный поря</w:t>
        <w:softHyphen/>
        <w:t>док их использования. Однако соблюдается право частной соб</w:t>
        <w:softHyphen/>
        <w:t>ственности. Режим ее охраняет. Типичные примеры авторитар</w:t>
        <w:softHyphen/>
        <w:t>ного режима — режим Пиночета в Чили, Чан Кайши на Тайване, Ниязова в Туркмении, Алиева в Азербайджане, ислам</w:t>
        <w:softHyphen/>
        <w:t>ский режим в Иране.</w:t>
      </w:r>
    </w:p>
    <w:p>
      <w:pPr>
        <w:pStyle w:val="Normal"/>
        <w:rPr/>
      </w:pPr>
      <w:r>
        <w:rPr>
          <w:b/>
          <w:sz w:val="12"/>
        </w:rPr>
        <w:t>Тоталитарный режим</w:t>
      </w:r>
      <w:r>
        <w:rPr>
          <w:sz w:val="12"/>
        </w:rPr>
        <w:t xml:space="preserve"> характеризуется крайней степенью централизации. Провозглашается руководящая и направляю</w:t>
        <w:softHyphen/>
        <w:t>щая роль коммунистической либо нацистской партии. Есте</w:t>
        <w:softHyphen/>
        <w:t>ственные права граждан отрицаются, признаются только да</w:t>
        <w:softHyphen/>
        <w:t>рованные государством, но и те не соблюдаются.</w:t>
      </w:r>
    </w:p>
    <w:p>
      <w:pPr>
        <w:pStyle w:val="Normal"/>
        <w:rPr>
          <w:sz w:val="12"/>
        </w:rPr>
      </w:pPr>
      <w:r>
        <w:rPr>
          <w:sz w:val="12"/>
        </w:rPr>
        <w:t>Если авторитарный режим довольствуется контролем за поведением граждан, то тоталитаризм претендует на контроль над мыслями, стремится воспитать все население как биоро</w:t>
        <w:softHyphen/>
        <w:t>ботов, готовых послушно выполнять все указания властей и верящих, что власть действует им только на благо. Для всеох</w:t>
        <w:softHyphen/>
        <w:t>ватывающего овладения обществом используется такой поли</w:t>
        <w:softHyphen/>
        <w:t>тический институт, как государственная партия, проникающая во все ячейки общества, включая семью и подчиняющая их изнутри политике режима.</w:t>
      </w:r>
    </w:p>
    <w:p>
      <w:pPr>
        <w:pStyle w:val="Normal"/>
        <w:rPr>
          <w:sz w:val="12"/>
        </w:rPr>
      </w:pPr>
      <w:r>
        <w:rPr>
          <w:sz w:val="12"/>
        </w:rPr>
        <w:t>Вчера эти режимы были в СССР, гитлеровской Германии, фашистской Италии, в странах социализма. Сегодня это Ки</w:t>
        <w:softHyphen/>
        <w:t>тай, Северная Корея, Куба, Вьетнам.</w:t>
      </w:r>
    </w:p>
    <w:p>
      <w:pPr>
        <w:pStyle w:val="Normal"/>
        <w:rPr/>
      </w:pPr>
      <w:r>
        <w:rPr>
          <w:sz w:val="12"/>
        </w:rPr>
        <w:t>В небольшом количестве сохранились полуфеодально-теок</w:t>
        <w:softHyphen/>
        <w:t>ратические</w:t>
      </w:r>
      <w:r>
        <w:rPr>
          <w:b/>
          <w:sz w:val="12"/>
        </w:rPr>
        <w:t xml:space="preserve"> режимы,</w:t>
      </w:r>
      <w:r>
        <w:rPr>
          <w:sz w:val="12"/>
        </w:rPr>
        <w:t xml:space="preserve"> которые можно разделить на две группы: «не</w:t>
        <w:softHyphen/>
        <w:t>фтяные монархии» (Оман, ОАЭ, Саудовская Аравия) и аграрные королевства (Бутан). Там остаются значительные пережитки фе</w:t>
        <w:softHyphen/>
        <w:t>одализма, существует абсолютная монархия. Политическая власть находится в руках близких к монарху привилегированных сло</w:t>
        <w:softHyphen/>
        <w:t>ев, промышленность неразвита, рабочий и средний класс не</w:t>
        <w:softHyphen/>
        <w:t>влиятельны или даже еще не сложились.</w:t>
      </w:r>
    </w:p>
    <w:p>
      <w:pPr>
        <w:pStyle w:val="Normal"/>
        <w:rPr>
          <w:sz w:val="12"/>
        </w:rPr>
      </w:pPr>
      <w:r>
        <w:rPr>
          <w:sz w:val="12"/>
        </w:rPr>
        <w:t>К числу важнейших методов данного режима относится использование религии как инструмента государства. Речь идет не только об идеологическом воздействии, а и о том, что нару</w:t>
        <w:softHyphen/>
        <w:t>шение религиозных догм рассматривается как правонарушение и может повлечь наказание со стороны государства. Важную роль играет харизма монарха. Он может быть одновременно и рели</w:t>
        <w:softHyphen/>
        <w:t>гиозным главой.</w:t>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lang w:val="en-US"/>
        </w:rPr>
      </w:pPr>
      <w:r>
        <w:rPr>
          <w:b/>
          <w:sz w:val="12"/>
          <w:lang w:val="en-US"/>
        </w:rPr>
      </w:r>
    </w:p>
    <w:p>
      <w:pPr>
        <w:pStyle w:val="Style14"/>
        <w:ind w:left="360" w:hanging="0"/>
        <w:rPr>
          <w:b/>
          <w:b/>
          <w:sz w:val="12"/>
        </w:rPr>
      </w:pPr>
      <w:r>
        <w:rPr>
          <w:b/>
          <w:sz w:val="12"/>
        </w:rPr>
        <w:t>10.Функция государства: понятие содержание классификация.</w:t>
      </w:r>
    </w:p>
    <w:p>
      <w:pPr>
        <w:pStyle w:val="Normal"/>
        <w:rPr/>
      </w:pPr>
      <w:r>
        <w:rPr>
          <w:b/>
          <w:sz w:val="12"/>
        </w:rPr>
        <w:t>Функциями государства являются стратегические направле</w:t>
        <w:softHyphen/>
        <w:t>ния его деятельности, в которых выражаются сущность и назна</w:t>
        <w:softHyphen/>
        <w:t>чение в обществе.</w:t>
      </w:r>
      <w:r>
        <w:rPr>
          <w:sz w:val="12"/>
        </w:rPr>
        <w:t xml:space="preserve"> Поскольку функции государства формиру</w:t>
        <w:softHyphen/>
        <w:t>ются объективно, под определяющим воздействием целей и задач, обусловленных социально-экономическими структура</w:t>
        <w:softHyphen/>
        <w:t>ми общества, постольку в функциях сущность государства по</w:t>
        <w:softHyphen/>
        <w:t>лучает конкретное выражение.</w:t>
      </w:r>
    </w:p>
    <w:p>
      <w:pPr>
        <w:pStyle w:val="Normal"/>
        <w:rPr>
          <w:sz w:val="12"/>
        </w:rPr>
      </w:pPr>
      <w:r>
        <w:rPr>
          <w:sz w:val="12"/>
        </w:rPr>
        <w:t>В ходе развития государства одни функции возникают, дру</w:t>
        <w:softHyphen/>
        <w:t>гие отмирают, третьи изменяют свое содержание. По времени действия могут быть выделены постоянные и временные фун</w:t>
        <w:softHyphen/>
        <w:t>кции. Постоянными являются политические, социальные, эко</w:t>
        <w:softHyphen/>
        <w:t>номические. Временные могут быть связаны с экстремальными ситуациями, например, ведение войны. По сфере политической направленности различают внутренние и внешние функции. Внутренние функции характеризуют деятельность государства внутри страны, внешние — за ее пределами. В связи с тем, что объектом воздействия функций государства являются сферы общественной жизни — экономика, социальная структура, ду</w:t>
        <w:softHyphen/>
        <w:t>ховная жизнь общества, сложившийся общественный порядок, функции могут быть экономическими, идеологическими, ох</w:t>
        <w:softHyphen/>
        <w:t>ранительными, политическими как во внешней, так и во внут</w:t>
        <w:softHyphen/>
        <w:t>ренней деятельности государства.</w:t>
      </w:r>
    </w:p>
    <w:p>
      <w:pPr>
        <w:pStyle w:val="Normal"/>
        <w:rPr>
          <w:sz w:val="12"/>
        </w:rPr>
      </w:pPr>
      <w:r>
        <w:rPr>
          <w:sz w:val="12"/>
        </w:rPr>
        <w:t>В общем плане функции государства можно представить в виде следующей системы.</w:t>
      </w:r>
    </w:p>
    <w:p>
      <w:pPr>
        <w:pStyle w:val="Normal"/>
        <w:rPr>
          <w:sz w:val="12"/>
        </w:rPr>
      </w:pPr>
      <w:r>
        <w:rPr>
          <w:sz w:val="12"/>
        </w:rPr>
        <w:t xml:space="preserve"> </w:t>
      </w:r>
      <w:r>
        <w:rPr>
          <w:i/>
          <w:sz w:val="12"/>
        </w:rPr>
        <w:t>Функции осуществления суверенитета.</w:t>
      </w:r>
    </w:p>
    <w:p>
      <w:pPr>
        <w:pStyle w:val="Normal"/>
        <w:rPr>
          <w:sz w:val="12"/>
        </w:rPr>
      </w:pPr>
      <w:r>
        <w:rPr>
          <w:sz w:val="12"/>
        </w:rPr>
        <w:t>1. Функции внешнего суверенитета:</w:t>
      </w:r>
    </w:p>
    <w:p>
      <w:pPr>
        <w:pStyle w:val="Normal"/>
        <w:rPr>
          <w:sz w:val="12"/>
        </w:rPr>
      </w:pPr>
      <w:r>
        <w:rPr>
          <w:sz w:val="12"/>
        </w:rPr>
        <w:t xml:space="preserve">— </w:t>
      </w:r>
      <w:r>
        <w:rPr>
          <w:sz w:val="12"/>
        </w:rPr>
        <w:t>национальная оборона (или безопасность);</w:t>
      </w:r>
    </w:p>
    <w:p>
      <w:pPr>
        <w:pStyle w:val="Normal"/>
        <w:rPr>
          <w:sz w:val="12"/>
        </w:rPr>
      </w:pPr>
      <w:r>
        <w:rPr>
          <w:sz w:val="12"/>
        </w:rPr>
        <w:t xml:space="preserve">— </w:t>
      </w:r>
      <w:r>
        <w:rPr>
          <w:sz w:val="12"/>
        </w:rPr>
        <w:t>осуществление внешних сношений.</w:t>
      </w:r>
    </w:p>
    <w:p>
      <w:pPr>
        <w:pStyle w:val="Normal"/>
        <w:rPr>
          <w:sz w:val="12"/>
        </w:rPr>
      </w:pPr>
      <w:r>
        <w:rPr>
          <w:sz w:val="12"/>
        </w:rPr>
        <w:t>2. Функции внутреннего суверенитета:</w:t>
      </w:r>
    </w:p>
    <w:p>
      <w:pPr>
        <w:pStyle w:val="Normal"/>
        <w:rPr>
          <w:sz w:val="12"/>
        </w:rPr>
      </w:pPr>
      <w:r>
        <w:rPr>
          <w:sz w:val="12"/>
        </w:rPr>
        <w:t xml:space="preserve">— </w:t>
      </w:r>
      <w:r>
        <w:rPr>
          <w:sz w:val="12"/>
        </w:rPr>
        <w:t>внутренняя безопасность;</w:t>
      </w:r>
    </w:p>
    <w:p>
      <w:pPr>
        <w:pStyle w:val="Normal"/>
        <w:rPr>
          <w:sz w:val="12"/>
        </w:rPr>
      </w:pPr>
      <w:r>
        <w:rPr>
          <w:sz w:val="12"/>
        </w:rPr>
        <w:t xml:space="preserve">— </w:t>
      </w:r>
      <w:r>
        <w:rPr>
          <w:sz w:val="12"/>
        </w:rPr>
        <w:t>правосудие и регистрация актов гражданского состо</w:t>
        <w:softHyphen/>
        <w:t>яния.</w:t>
      </w:r>
    </w:p>
    <w:p>
      <w:pPr>
        <w:pStyle w:val="Normal"/>
        <w:rPr>
          <w:sz w:val="12"/>
        </w:rPr>
      </w:pPr>
      <w:r>
        <w:rPr>
          <w:sz w:val="12"/>
        </w:rPr>
        <w:t>3. Собственно политические функции:</w:t>
      </w:r>
    </w:p>
    <w:p>
      <w:pPr>
        <w:pStyle w:val="Normal"/>
        <w:rPr>
          <w:sz w:val="12"/>
        </w:rPr>
      </w:pPr>
      <w:r>
        <w:rPr>
          <w:sz w:val="12"/>
        </w:rPr>
        <w:t xml:space="preserve">— </w:t>
      </w:r>
      <w:r>
        <w:rPr>
          <w:sz w:val="12"/>
        </w:rPr>
        <w:t>обеспечение функционирования политических ин</w:t>
        <w:softHyphen/>
        <w:t>ститутов;</w:t>
      </w:r>
    </w:p>
    <w:p>
      <w:pPr>
        <w:pStyle w:val="Normal"/>
        <w:rPr>
          <w:sz w:val="12"/>
        </w:rPr>
      </w:pPr>
      <w:r>
        <w:rPr>
          <w:sz w:val="12"/>
        </w:rPr>
        <w:t xml:space="preserve">— </w:t>
      </w:r>
      <w:r>
        <w:rPr>
          <w:sz w:val="12"/>
        </w:rPr>
        <w:t>взаимоотношения с общественными организациями и институтами;</w:t>
      </w:r>
    </w:p>
    <w:p>
      <w:pPr>
        <w:pStyle w:val="Normal"/>
        <w:rPr>
          <w:sz w:val="12"/>
        </w:rPr>
      </w:pPr>
      <w:r>
        <w:rPr>
          <w:sz w:val="12"/>
        </w:rPr>
        <w:t xml:space="preserve">— </w:t>
      </w:r>
      <w:r>
        <w:rPr>
          <w:sz w:val="12"/>
        </w:rPr>
        <w:t>информирование общественности о политических</w:t>
      </w:r>
    </w:p>
    <w:p>
      <w:pPr>
        <w:pStyle w:val="Normal"/>
        <w:rPr>
          <w:sz w:val="12"/>
        </w:rPr>
      </w:pPr>
      <w:r>
        <w:rPr>
          <w:sz w:val="12"/>
        </w:rPr>
        <w:t xml:space="preserve">целях. //. </w:t>
      </w:r>
      <w:r>
        <w:rPr>
          <w:i/>
          <w:sz w:val="12"/>
        </w:rPr>
        <w:t>Экономические функции.</w:t>
      </w:r>
    </w:p>
    <w:p>
      <w:pPr>
        <w:pStyle w:val="Normal"/>
        <w:rPr>
          <w:sz w:val="12"/>
        </w:rPr>
      </w:pPr>
      <w:r>
        <w:rPr>
          <w:sz w:val="12"/>
        </w:rPr>
        <w:t>1. Эмиссия денежных знаков.</w:t>
      </w:r>
    </w:p>
    <w:p>
      <w:pPr>
        <w:pStyle w:val="Normal"/>
        <w:rPr>
          <w:sz w:val="12"/>
        </w:rPr>
      </w:pPr>
      <w:r>
        <w:rPr>
          <w:sz w:val="12"/>
        </w:rPr>
        <w:t>2. Особые действия:</w:t>
      </w:r>
    </w:p>
    <w:p>
      <w:pPr>
        <w:pStyle w:val="Normal"/>
        <w:rPr>
          <w:sz w:val="12"/>
        </w:rPr>
      </w:pPr>
      <w:r>
        <w:rPr>
          <w:sz w:val="12"/>
        </w:rPr>
        <w:t xml:space="preserve">— </w:t>
      </w:r>
      <w:r>
        <w:rPr>
          <w:sz w:val="12"/>
        </w:rPr>
        <w:t>в различных областях экономической жизни (напри</w:t>
        <w:softHyphen/>
        <w:t>мер, создание государственного сектора в одной из от</w:t>
        <w:softHyphen/>
        <w:t>раслей экономики);</w:t>
      </w:r>
    </w:p>
    <w:p>
      <w:pPr>
        <w:pStyle w:val="Normal"/>
        <w:rPr>
          <w:sz w:val="12"/>
        </w:rPr>
      </w:pPr>
      <w:r>
        <w:rPr>
          <w:sz w:val="12"/>
        </w:rPr>
        <w:t>—</w:t>
      </w:r>
      <w:r>
        <w:rPr>
          <w:sz w:val="12"/>
        </w:rPr>
        <w:t>для осуществления различных функций и решения проблем, которые имеют значение для всех или не</w:t>
        <w:softHyphen/>
        <w:t>скольких отраслей экономики (проведение исследо</w:t>
        <w:softHyphen/>
        <w:t>ваний, имеющих экономическое значение; выработ</w:t>
        <w:softHyphen/>
        <w:t>ка на их основе прогнозов экономического развития и рекомендаций для бизнеса; профессиональное обу</w:t>
        <w:softHyphen/>
        <w:t>чение, капиталовложения).</w:t>
      </w:r>
    </w:p>
    <w:p>
      <w:pPr>
        <w:pStyle w:val="Normal"/>
        <w:rPr>
          <w:sz w:val="12"/>
        </w:rPr>
      </w:pPr>
      <w:r>
        <w:rPr>
          <w:sz w:val="12"/>
        </w:rPr>
        <w:t>3. Общая координация экономической и финансовой по</w:t>
        <w:softHyphen/>
        <w:t>литики, включая экономическое планирование (коор</w:t>
        <w:softHyphen/>
        <w:t>динация может осуществляться с помощью государст</w:t>
        <w:softHyphen/>
        <w:t>венного заказа, государственного кредитования, налого</w:t>
        <w:softHyphen/>
        <w:t>обложения).</w:t>
      </w:r>
    </w:p>
    <w:p>
      <w:pPr>
        <w:pStyle w:val="Normal"/>
        <w:rPr>
          <w:sz w:val="12"/>
        </w:rPr>
      </w:pPr>
      <w:r>
        <w:rPr>
          <w:sz w:val="12"/>
        </w:rPr>
        <w:t xml:space="preserve">///. </w:t>
      </w:r>
      <w:r>
        <w:rPr>
          <w:i/>
          <w:sz w:val="12"/>
        </w:rPr>
        <w:t>Социальные функции.</w:t>
      </w:r>
    </w:p>
    <w:p>
      <w:pPr>
        <w:pStyle w:val="Normal"/>
        <w:rPr>
          <w:sz w:val="12"/>
        </w:rPr>
      </w:pPr>
      <w:r>
        <w:rPr>
          <w:sz w:val="12"/>
        </w:rPr>
        <w:t>1. Деятельность в области здравоохранения.</w:t>
      </w:r>
    </w:p>
    <w:p>
      <w:pPr>
        <w:pStyle w:val="Normal"/>
        <w:rPr>
          <w:sz w:val="12"/>
        </w:rPr>
      </w:pPr>
      <w:r>
        <w:rPr>
          <w:sz w:val="12"/>
        </w:rPr>
        <w:t>2. Деятельность в области жилищного и городского стро</w:t>
        <w:softHyphen/>
        <w:t>ительства.</w:t>
      </w:r>
    </w:p>
    <w:p>
      <w:pPr>
        <w:pStyle w:val="Normal"/>
        <w:rPr>
          <w:sz w:val="12"/>
        </w:rPr>
      </w:pPr>
      <w:r>
        <w:rPr>
          <w:sz w:val="12"/>
        </w:rPr>
        <w:t>3. Защита социальных и профессиональных прав и интере</w:t>
        <w:softHyphen/>
        <w:t>сов.</w:t>
      </w:r>
    </w:p>
    <w:p>
      <w:pPr>
        <w:pStyle w:val="Normal"/>
        <w:rPr>
          <w:sz w:val="12"/>
        </w:rPr>
      </w:pPr>
      <w:r>
        <w:rPr>
          <w:sz w:val="12"/>
        </w:rPr>
        <w:t>4. Предоставление пособий «социально неполноценным» (инвалиды, матери-одиночки, сироты, люди пожилого возраста, учащаяся молодежь).</w:t>
      </w:r>
    </w:p>
    <w:p>
      <w:pPr>
        <w:pStyle w:val="Normal"/>
        <w:rPr>
          <w:sz w:val="12"/>
        </w:rPr>
      </w:pPr>
      <w:r>
        <w:rPr>
          <w:sz w:val="12"/>
        </w:rPr>
        <w:t>5. Сохранение или преобразование социальных слоев и структур (например, фермерство; предприятия, находя</w:t>
        <w:softHyphen/>
        <w:t>щиеся в коллективной собственности).</w:t>
      </w:r>
    </w:p>
    <w:p>
      <w:pPr>
        <w:pStyle w:val="Normal"/>
        <w:rPr>
          <w:sz w:val="12"/>
        </w:rPr>
      </w:pPr>
      <w:r>
        <w:rPr>
          <w:i/>
          <w:sz w:val="12"/>
        </w:rPr>
        <w:t>IV. Культурно-воспитательные функции.</w:t>
      </w:r>
    </w:p>
    <w:p>
      <w:pPr>
        <w:pStyle w:val="Normal"/>
        <w:rPr>
          <w:sz w:val="12"/>
        </w:rPr>
      </w:pPr>
      <w:r>
        <w:rPr>
          <w:sz w:val="12"/>
        </w:rPr>
        <w:t>1. Организация проведения исследований проблем фунда</w:t>
        <w:softHyphen/>
        <w:t>ментального или чисто научного значения.</w:t>
      </w:r>
    </w:p>
    <w:p>
      <w:pPr>
        <w:pStyle w:val="Normal"/>
        <w:rPr>
          <w:sz w:val="12"/>
        </w:rPr>
      </w:pPr>
      <w:r>
        <w:rPr>
          <w:sz w:val="12"/>
        </w:rPr>
        <w:t>2. Образовательная функция (общее, профессиональное, художественное, спортивное образование и развитие де</w:t>
        <w:softHyphen/>
        <w:t>тей, подростков и юношества).</w:t>
      </w:r>
    </w:p>
    <w:p>
      <w:pPr>
        <w:pStyle w:val="Normal"/>
        <w:rPr>
          <w:sz w:val="12"/>
        </w:rPr>
      </w:pPr>
      <w:r>
        <w:rPr>
          <w:sz w:val="12"/>
        </w:rPr>
        <w:t xml:space="preserve"> </w:t>
      </w:r>
      <w:r>
        <w:rPr>
          <w:sz w:val="12"/>
        </w:rPr>
        <w:t>3. Организация досуга, культурных мероприятий и инфор</w:t>
        <w:softHyphen/>
        <w:t>мирование (неполитического характера) взрослого на</w:t>
        <w:softHyphen/>
        <w:t>селения.</w:t>
      </w:r>
    </w:p>
    <w:p>
      <w:pPr>
        <w:pStyle w:val="Normal"/>
        <w:rPr>
          <w:sz w:val="12"/>
        </w:rPr>
      </w:pPr>
      <w:r>
        <w:rPr>
          <w:sz w:val="12"/>
        </w:rPr>
        <w:t>4. Охрана художественных и исторических ценностей, по</w:t>
        <w:softHyphen/>
        <w:t>пуляризация художественных произведений.</w:t>
      </w:r>
    </w:p>
    <w:p>
      <w:pPr>
        <w:pStyle w:val="Normal"/>
        <w:rPr>
          <w:sz w:val="12"/>
          <w:lang w:val="en-US"/>
        </w:rPr>
      </w:pPr>
      <w:r>
        <w:rPr>
          <w:sz w:val="12"/>
        </w:rPr>
        <w:t>Данная классификация не является исчерпывающей и ори</w:t>
        <w:softHyphen/>
        <w:t>гинальной, но соответствует современной практике управле</w:t>
        <w:softHyphen/>
        <w:t>ния демократических индустриально развитых стран, если су</w:t>
        <w:softHyphen/>
        <w:t>дить о ней по бюджетным документам.</w:t>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Normal"/>
        <w:rPr>
          <w:sz w:val="12"/>
          <w:lang w:val="en-US"/>
        </w:rPr>
      </w:pPr>
      <w:r>
        <w:rPr>
          <w:sz w:val="12"/>
          <w:lang w:val="en-US"/>
        </w:rPr>
      </w:r>
    </w:p>
    <w:p>
      <w:pPr>
        <w:pStyle w:val="Style14"/>
        <w:ind w:left="360" w:hanging="0"/>
        <w:rPr>
          <w:b/>
          <w:b/>
          <w:sz w:val="12"/>
        </w:rPr>
      </w:pPr>
      <w:r>
        <w:rPr>
          <w:b/>
          <w:sz w:val="12"/>
        </w:rPr>
        <w:t>11. Демократия и ее основные формы.</w:t>
      </w:r>
    </w:p>
    <w:p>
      <w:pPr>
        <w:pStyle w:val="Normal"/>
        <w:spacing w:before="0" w:after="100"/>
        <w:rPr/>
      </w:pPr>
      <w:r>
        <w:rPr>
          <w:b/>
          <w:sz w:val="12"/>
        </w:rPr>
        <w:t>Демократия</w:t>
      </w:r>
      <w:r>
        <w:rPr>
          <w:sz w:val="12"/>
        </w:rPr>
        <w:t xml:space="preserve"> (греч. dеmokratía, буквально - народовластие, от dеmos - народ и krátos - власть), форма политической организации общества, основанная на признании народа в качестве источника власти, на его праве участвовать в решении государственных дел и наделении граждан достаточно широким кругом прав и свобод. Д. в этой связи выступает прежде всего как форма государства. Термин "Д." употребляют также применительно к организации и деятельности др. политических и социальных институтов (например, партийная Д., производственная Д.), а также для характеристики соответствующих общественных движений, политических курсов, течений социально-политической мысли.</w:t>
      </w:r>
    </w:p>
    <w:p>
      <w:pPr>
        <w:pStyle w:val="Normal"/>
        <w:ind w:firstLine="300"/>
        <w:jc w:val="both"/>
        <w:rPr/>
      </w:pPr>
      <w:r>
        <w:rPr>
          <w:b/>
          <w:sz w:val="12"/>
        </w:rPr>
        <w:t>Демократическим государством</w:t>
      </w:r>
      <w:r>
        <w:rPr>
          <w:sz w:val="12"/>
        </w:rPr>
        <w:t xml:space="preserve"> называется такое государство, устройство и деятельность которого соответствую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правах свободы людей. Источником власти и легитимации всех органов этого государства является суверенитет народа.</w:t>
      </w:r>
    </w:p>
    <w:p>
      <w:pPr>
        <w:pStyle w:val="Normal"/>
        <w:ind w:firstLine="300"/>
        <w:jc w:val="both"/>
        <w:rPr/>
      </w:pPr>
      <w:r>
        <w:rPr>
          <w:sz w:val="12"/>
        </w:rPr>
        <w:t xml:space="preserve">Государство может соответствовать характеристике демократического только в условиях сформировавшегося гражданского общества. </w:t>
      </w:r>
    </w:p>
    <w:p>
      <w:pPr>
        <w:pStyle w:val="Normal"/>
        <w:ind w:firstLine="300"/>
        <w:jc w:val="both"/>
        <w:rPr/>
      </w:pPr>
      <w:r>
        <w:rPr>
          <w:sz w:val="12"/>
        </w:rPr>
        <w:t xml:space="preserve">В функции демократического государства входит обеспечение общих интересов народа, но при безусловном соблюдении и защите прав и свобод человека и гражданина. </w:t>
      </w:r>
    </w:p>
    <w:p>
      <w:pPr>
        <w:pStyle w:val="Normal"/>
        <w:ind w:firstLine="300"/>
        <w:jc w:val="both"/>
        <w:rPr>
          <w:b/>
          <w:b/>
          <w:sz w:val="12"/>
        </w:rPr>
      </w:pPr>
      <w:r>
        <w:rPr>
          <w:b/>
          <w:sz w:val="12"/>
        </w:rPr>
        <w:t>Признаки демократического государства:</w:t>
      </w:r>
    </w:p>
    <w:p>
      <w:pPr>
        <w:pStyle w:val="Normal"/>
        <w:ind w:firstLine="300"/>
        <w:jc w:val="both"/>
        <w:rPr/>
      </w:pPr>
      <w:r>
        <w:rPr>
          <w:b/>
          <w:sz w:val="12"/>
          <w:u w:val="single"/>
        </w:rPr>
        <w:t>Представительная демократия</w:t>
      </w:r>
      <w:r>
        <w:rPr>
          <w:i/>
          <w:sz w:val="12"/>
        </w:rPr>
        <w:t xml:space="preserve"> </w:t>
      </w:r>
      <w:r>
        <w:rPr>
          <w:sz w:val="12"/>
        </w:rPr>
        <w:t>- осуществление народом власти через выборные учреждения, которые представляют граждан и наделены исключительным правом принимать законы.</w:t>
      </w:r>
    </w:p>
    <w:p>
      <w:pPr>
        <w:pStyle w:val="Normal"/>
        <w:ind w:firstLine="300"/>
        <w:jc w:val="both"/>
        <w:rPr/>
      </w:pPr>
      <w:r>
        <w:rPr>
          <w:sz w:val="12"/>
        </w:rPr>
        <w:t xml:space="preserve">Представительные  органы (парламенты, выборные органы местного самоуправления)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е бюджета. </w:t>
      </w:r>
    </w:p>
    <w:p>
      <w:pPr>
        <w:pStyle w:val="Normal"/>
        <w:ind w:firstLine="300"/>
        <w:jc w:val="both"/>
        <w:rPr/>
      </w:pPr>
      <w:r>
        <w:rPr>
          <w:b/>
          <w:sz w:val="12"/>
          <w:u w:val="single"/>
        </w:rPr>
        <w:t>Обеспечение прав и свобод человека и</w:t>
      </w:r>
      <w:r>
        <w:rPr>
          <w:b/>
          <w:sz w:val="12"/>
        </w:rPr>
        <w:t xml:space="preserve"> </w:t>
      </w:r>
      <w:r>
        <w:rPr>
          <w:b/>
          <w:sz w:val="12"/>
          <w:u w:val="single"/>
        </w:rPr>
        <w:t>гражданина</w:t>
      </w:r>
      <w:r>
        <w:rPr>
          <w:i/>
          <w:sz w:val="12"/>
        </w:rPr>
        <w:t xml:space="preserve"> - </w:t>
      </w:r>
      <w:r>
        <w:rPr>
          <w:sz w:val="12"/>
        </w:rPr>
        <w:t>другой важнейший признак демократического государства. Именно здесь п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w:t>
      </w:r>
    </w:p>
    <w:p>
      <w:pPr>
        <w:pStyle w:val="Normal"/>
        <w:ind w:firstLine="300"/>
        <w:jc w:val="both"/>
        <w:rPr/>
      </w:pPr>
      <w:r>
        <w:rPr>
          <w:sz w:val="12"/>
        </w:rPr>
        <w:t>Демократическое государство не отрицает принуждения, а предполагает его организацию в определённых формах. К этому побуждает сущностная обязанность государства защищать права и свободы граждан, устраняя преступность и другие правонарушения. Демократия - это не вседозволенность.</w:t>
      </w:r>
    </w:p>
    <w:p>
      <w:pPr>
        <w:pStyle w:val="Normal"/>
        <w:ind w:firstLine="300"/>
        <w:jc w:val="both"/>
        <w:rPr/>
      </w:pPr>
      <w:r>
        <w:rPr>
          <w:sz w:val="12"/>
        </w:rPr>
        <w:t>Демократический политический режим характеризуется высокой степенью политической свободы человека, реальным существованием политических и правовых институтов, позволяющих ему оказывать влияние на государственное управление обществом.</w:t>
      </w:r>
    </w:p>
    <w:p>
      <w:pPr>
        <w:pStyle w:val="Normal"/>
        <w:ind w:firstLine="300"/>
        <w:jc w:val="both"/>
        <w:rPr/>
      </w:pPr>
      <w:r>
        <w:rPr>
          <w:sz w:val="12"/>
        </w:rPr>
        <w:t>Государство не может обойтись без профессионального управленческого аппарата, именуемого в социологии бюрократией (социологи не вкладывают в этот термин того отрицательного смысла, к которому мы привыкли)</w:t>
      </w:r>
    </w:p>
    <w:p>
      <w:pPr>
        <w:pStyle w:val="Normal"/>
        <w:rPr>
          <w:sz w:val="12"/>
          <w:lang w:val="en-US"/>
        </w:rPr>
      </w:pPr>
      <w:r>
        <w:rPr>
          <w:b/>
          <w:sz w:val="12"/>
        </w:rPr>
        <w:t>Основные формы демократии</w:t>
      </w:r>
      <w:r>
        <w:rPr>
          <w:sz w:val="12"/>
        </w:rPr>
        <w:br/>
        <w:t>В зависимости от форм участия народа в осуществлении власти выделяют прямую, плебисцитарную и представительную демократию.</w:t>
        <w:br/>
        <w:t>В прямой демократии между волей народа и ею воплощением в решения нет опосредующих звеньев - народ сам участвует в обсуждении и принятии решений. Прямая демократия сегодня используется организациях и небольших сообществах (городах, общинах) как самоуправление. Распространенность прямой демократии ограничивается территориальным фактором и зависит от того, насколько децентрализован процесс принятия решений. Другой формой прямой демократии являются сам процесс голосования, в ходе которых осуществляется прямое волеизъявление народа в отношении своих представителей в органы государственной власти.</w:t>
        <w:br/>
        <w:t>Плебисцитарная демократия является другим каналом выражения воли народа. Ряд исследователей рассматривает ее как разновидность прямой демократии и не выделяет ее в отдельную группу. Эта форма демократии представляет собой голосование народа по важнейшим государственным вопросам, по проектам законов и других решений через референдум, иногда называемый плебисцитом, что в дословном переводе - народное решение. Референдумы бывают разных видов. Одни из них представляют своеобразный опрос мнения, по которому законы не принимаются, но власть должна учитывать его результаты (в марте 1991 г. был проведен Всесоюзный референдум по поводу сохранения СССР в обновленном виде; в апреле 1991 г.- Российский референдум, в ходе которого голосовавшие поддержали политику президента Б.Н. Ельцина). Результаты референдумов другого рода имеют значение закона. С их помощью утверждаются конституции (или поправки к ней), проекты законов. В декабре 1993 г. был одобрен проект новой Конституции России, что обеспечило ее легитимность.</w:t>
        <w:br/>
        <w:t>В представительной (репрезентативной) демократии воля народа выражается не прямо, а через институт посредников, поэтому ее еще называют делегируемой демократией. Депутаты, политические лидеры, получив "мандат доверия" от народа, должны воплотить эту волю в принимаемых законах и решениях. Между народными представителями и теми, кого они представляют, устанавливаются отношения, основанные на полномочиях и доверии.</w:t>
        <w:br/>
        <w:t xml:space="preserve">Ученые спорят о плюсах и минусах каждой формы демократии. Оппоненты прямой демократии указывают на сложность принятия согласованных решений; на недостаточную компетентность и на эмоциональную неуравновешенность народа; на высокую степень манипулируемости общественным мнением в ходе публичных дебатов со стороны профессиональных политиков, что позволяет победить на выборах не мудрым лидерам, а демагогам; на большой разброс мнений, что мешает выработке решений. Кроме того, проведение референдумов сложно и дорого стоит. Важнейшей проблемой является низкий уровень гражданской активности, выражающийся в уклонении избирателей от голосования, что получило название абсентеизма (от лат. absentia - отсутствие). Сторонники прямой демократии указывают на ее истинность, на то, что она способствует расширению политического кругозора граждан, и критикуют представительную демократию за возможность появления ряда негативных моментов: </w:t>
        <w:br/>
        <w:t>- отрыв депутатов от народа и их обюрокрачивание;</w:t>
        <w:br/>
        <w:t>- возможность коррупции;</w:t>
        <w:br/>
        <w:t>- приоритетное влияние на принятие решений мощных групп давления;</w:t>
        <w:br/>
        <w:t>- отстраненность рядовых депутатов от принятия решений;</w:t>
        <w:br/>
        <w:t>- возрастание влияния специализированных органов (комитетов и комиссий), которые превращаются в центры принятия решений;</w:t>
        <w:br/>
        <w:t>- на ослабление демократического контроля снизу.</w:t>
        <w:br/>
        <w:t>Однако у представительной демократии есть свои значительные плюсы. Некомпетентность обывателя заменяется профессионализмом депутатов, которые имеют возможность подготовительной работы с решениями, могут использовать экспертов для оценок этих решений. Наконец, если при прямой демократии решения принимаются простым большинством, то при обсуждении того же вопроса в парламенте появляется возможность достичь баланса интересов.</w:t>
        <w:br/>
        <w:t>Развитие современных компьютерных технологий приносит новые моменты в развитие современной демократии. Сторонники прямой демократии связывают решение проблемы низкой гражданской активности населения с развитием "компьютерной демократии" (термин введен западными политологами Г. Краухом, Б. Барбером, Н. Боббио) или "телематической демократией". Под телематикой понимают соединение в единую сеть компьютера, телевизора и телефона. Речь идет о возможности для гражданина, не выходя из дома, кнопочного или телефонного голосования по различным вопросам, включая выборы депутатов. Но и здесь есть свои минусы. Наряду с общими недостатками прямой демократии (например, "тиранией некомпетентности" обывателя), может возникнуть проблема с анономностью голосования. Если урна для голосования является анонимным методом регистрации предпочтений, то электронные технологии позволяют накапливать сведения о голосовавших [1].</w:t>
        <w:br/>
        <w:t>Современные потребности демократического развития требуют сбалансированного соотношения прямой и представительной формы демократии. Демократия представляет собой постоянный процесс совершенствования, т.к. современные ее формы не являются идеальными. Крылатой стала фраза У. Черчилля, о том, что демократия является наихудшей формой правления, за исключением всех других форм, которые время от времени испытывались. Преимущества демократии заключаются в том, что она позволяет сохранить политическую стабильность, предполагает низкий уровень имеющего место или потенциального насилия. В условиях демократии между решениями власти и реакцией общества существует обратная связь. Ответные сигналы общества могут выражаться в виде поддержки или критики, что является возможным благодаря независимой прессы.</w:t>
      </w: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pStyle w:val="Normal"/>
        <w:ind w:left="360" w:hanging="0"/>
        <w:rPr>
          <w:sz w:val="12"/>
          <w:lang w:val="en-US"/>
        </w:rPr>
      </w:pPr>
      <w:r>
        <w:rPr>
          <w:sz w:val="12"/>
          <w:lang w:val="en-US"/>
        </w:rPr>
      </w:r>
    </w:p>
    <w:p>
      <w:pPr>
        <w:pStyle w:val="Normal"/>
        <w:ind w:left="360" w:hanging="0"/>
        <w:rPr>
          <w:b/>
          <w:b/>
          <w:sz w:val="12"/>
        </w:rPr>
      </w:pPr>
      <w:r>
        <w:rPr>
          <w:b/>
          <w:sz w:val="12"/>
        </w:rPr>
        <w:t>12. Правовое государство и гражданское общество.</w:t>
      </w:r>
    </w:p>
    <w:p>
      <w:pPr>
        <w:pStyle w:val="FR1"/>
        <w:rPr>
          <w:sz w:val="12"/>
        </w:rPr>
      </w:pPr>
      <w:r>
        <w:rPr>
          <w:sz w:val="12"/>
        </w:rPr>
        <w:t>Впервые письменное упоминание о гражданском обществе можно найти в трудах Аристотеля. Он писал, что прежде чем определить, что есть государство, — необходимо выяснить по</w:t>
        <w:softHyphen/>
        <w:t>нятие «гражданин», ибо государство есть не что иное, как со</w:t>
        <w:softHyphen/>
        <w:t>вокупность граждан, гражданское общество.</w:t>
      </w:r>
    </w:p>
    <w:p>
      <w:pPr>
        <w:pStyle w:val="Normal"/>
        <w:rPr>
          <w:sz w:val="12"/>
        </w:rPr>
      </w:pPr>
      <w:r>
        <w:rPr>
          <w:b/>
          <w:sz w:val="12"/>
        </w:rPr>
        <w:t>Гражданское общество можно определить как совокупность семейных, нравственных, национальных, религиозных, соци</w:t>
        <w:softHyphen/>
        <w:t>альных, экономических отношений и институтов, с помощью ко</w:t>
        <w:softHyphen/>
        <w:t>торых удовлетворяются интересы личности и их групп.</w:t>
      </w:r>
    </w:p>
    <w:p>
      <w:pPr>
        <w:pStyle w:val="Normal"/>
        <w:rPr>
          <w:sz w:val="12"/>
        </w:rPr>
      </w:pPr>
      <w:r>
        <w:rPr>
          <w:sz w:val="12"/>
        </w:rPr>
        <w:t>Иначе можно сказать, что гражданское общество представ</w:t>
        <w:softHyphen/>
        <w:t>ляет собой необходимый и рациональный способ сосущество</w:t>
        <w:softHyphen/>
        <w:t>вания людей, основанный на разуме, свободе, праве и демок</w:t>
        <w:softHyphen/>
        <w:t>ратии.</w:t>
      </w:r>
    </w:p>
    <w:p>
      <w:pPr>
        <w:pStyle w:val="Normal"/>
        <w:rPr>
          <w:sz w:val="12"/>
        </w:rPr>
      </w:pPr>
      <w:r>
        <w:rPr>
          <w:sz w:val="12"/>
        </w:rPr>
        <w:t>Структура гражданского общества охватывает:</w:t>
      </w:r>
    </w:p>
    <w:p>
      <w:pPr>
        <w:pStyle w:val="Normal"/>
        <w:rPr>
          <w:sz w:val="12"/>
        </w:rPr>
      </w:pPr>
      <w:r>
        <w:rPr>
          <w:sz w:val="12"/>
        </w:rPr>
        <w:t>1) семью;</w:t>
      </w:r>
    </w:p>
    <w:p>
      <w:pPr>
        <w:pStyle w:val="Normal"/>
        <w:rPr>
          <w:sz w:val="12"/>
        </w:rPr>
      </w:pPr>
      <w:r>
        <w:rPr>
          <w:sz w:val="12"/>
        </w:rPr>
        <w:t>2) сферу воспитания и негосударственного образования;</w:t>
      </w:r>
    </w:p>
    <w:p>
      <w:pPr>
        <w:pStyle w:val="Normal"/>
        <w:rPr>
          <w:sz w:val="12"/>
        </w:rPr>
      </w:pPr>
      <w:r>
        <w:rPr>
          <w:sz w:val="12"/>
        </w:rPr>
        <w:t>3) собственность и предпринимательство;</w:t>
      </w:r>
    </w:p>
    <w:p>
      <w:pPr>
        <w:pStyle w:val="Normal"/>
        <w:rPr>
          <w:sz w:val="12"/>
        </w:rPr>
      </w:pPr>
      <w:r>
        <w:rPr>
          <w:sz w:val="12"/>
        </w:rPr>
        <w:t>4) общественные объединения и организации;</w:t>
      </w:r>
    </w:p>
    <w:p>
      <w:pPr>
        <w:pStyle w:val="Normal"/>
        <w:rPr>
          <w:sz w:val="12"/>
        </w:rPr>
      </w:pPr>
      <w:r>
        <w:rPr>
          <w:sz w:val="12"/>
        </w:rPr>
        <w:t>5) политические партии и движения;</w:t>
      </w:r>
    </w:p>
    <w:p>
      <w:pPr>
        <w:pStyle w:val="Normal"/>
        <w:rPr>
          <w:sz w:val="12"/>
        </w:rPr>
      </w:pPr>
      <w:r>
        <w:rPr>
          <w:sz w:val="12"/>
        </w:rPr>
        <w:t>6) негосударственные средства массовой информации;</w:t>
      </w:r>
    </w:p>
    <w:p>
      <w:pPr>
        <w:pStyle w:val="Normal"/>
        <w:rPr>
          <w:sz w:val="12"/>
        </w:rPr>
      </w:pPr>
      <w:r>
        <w:rPr>
          <w:sz w:val="12"/>
        </w:rPr>
        <w:t>7) церковь.</w:t>
      </w:r>
    </w:p>
    <w:p>
      <w:pPr>
        <w:pStyle w:val="Normal"/>
        <w:rPr>
          <w:sz w:val="12"/>
        </w:rPr>
      </w:pPr>
      <w:r>
        <w:rPr>
          <w:sz w:val="12"/>
        </w:rPr>
        <w:t>Этот список не исчерпывающий, его можно продолжить. Отметим ряд существенных признаков, которые присуши гражданскому обществу:</w:t>
      </w:r>
    </w:p>
    <w:p>
      <w:pPr>
        <w:pStyle w:val="Normal"/>
        <w:rPr/>
      </w:pPr>
      <w:r>
        <w:rPr>
          <w:i/>
          <w:sz w:val="12"/>
        </w:rPr>
        <w:t>Во-первых,</w:t>
      </w:r>
      <w:r>
        <w:rPr>
          <w:sz w:val="12"/>
        </w:rPr>
        <w:t xml:space="preserve"> это общество социального рыночного хозяйства, в котором обеспечена свобода экономической деятельности, предпринимательства, труда, разнообразие и равноправие всех форм собственности и равная их защита, общественная польза и добросовестная конкуренция.</w:t>
      </w:r>
    </w:p>
    <w:p>
      <w:pPr>
        <w:pStyle w:val="Normal"/>
        <w:rPr/>
      </w:pPr>
      <w:r>
        <w:rPr>
          <w:i/>
          <w:sz w:val="12"/>
        </w:rPr>
        <w:t>Во-вторых,</w:t>
      </w:r>
      <w:r>
        <w:rPr>
          <w:sz w:val="12"/>
        </w:rPr>
        <w:t xml:space="preserve"> это общество, которое обеспечивает соци</w:t>
        <w:softHyphen/>
        <w:t>альную защищенность граждан, достойную жизнь и развитие человека.</w:t>
      </w:r>
    </w:p>
    <w:p>
      <w:pPr>
        <w:pStyle w:val="Normal"/>
        <w:rPr/>
      </w:pPr>
      <w:r>
        <w:rPr>
          <w:i/>
          <w:sz w:val="12"/>
        </w:rPr>
        <w:t>В-третьих,</w:t>
      </w:r>
      <w:r>
        <w:rPr>
          <w:sz w:val="12"/>
        </w:rPr>
        <w:t xml:space="preserve"> это общество подлинной свободы и демокра</w:t>
        <w:softHyphen/>
        <w:t>тии, в котором признается приоритет прав человека.</w:t>
      </w:r>
    </w:p>
    <w:p>
      <w:pPr>
        <w:pStyle w:val="Normal"/>
        <w:rPr/>
      </w:pPr>
      <w:r>
        <w:rPr>
          <w:i/>
          <w:sz w:val="12"/>
        </w:rPr>
        <w:t>В-четвертых,</w:t>
      </w:r>
      <w:r>
        <w:rPr>
          <w:sz w:val="12"/>
        </w:rPr>
        <w:t xml:space="preserve"> это общество, построенное на основе прин</w:t>
        <w:softHyphen/>
        <w:t>ципов самоуправления и саморегулирования, свободной ини</w:t>
        <w:softHyphen/>
        <w:t>циативы граждан и их коллективов.</w:t>
      </w:r>
    </w:p>
    <w:p>
      <w:pPr>
        <w:pStyle w:val="Normal"/>
        <w:rPr/>
      </w:pPr>
      <w:r>
        <w:rPr>
          <w:i/>
          <w:sz w:val="12"/>
        </w:rPr>
        <w:t>В-пятых,</w:t>
      </w:r>
      <w:r>
        <w:rPr>
          <w:sz w:val="12"/>
        </w:rPr>
        <w:t xml:space="preserve"> «открытость» гражданского общества.</w:t>
      </w:r>
    </w:p>
    <w:p>
      <w:pPr>
        <w:pStyle w:val="Normal"/>
        <w:rPr>
          <w:sz w:val="12"/>
        </w:rPr>
      </w:pPr>
      <w:r>
        <w:rPr>
          <w:sz w:val="12"/>
        </w:rPr>
        <w:t>Рассмотрев ранее структуру гражданского общества, мы мо</w:t>
        <w:softHyphen/>
        <w:t>жем сделать вывод, что важнейшими структурными элемента</w:t>
        <w:softHyphen/>
        <w:t>ми гражданского общества являются:</w:t>
      </w:r>
    </w:p>
    <w:p>
      <w:pPr>
        <w:pStyle w:val="Normal"/>
        <w:rPr>
          <w:sz w:val="12"/>
        </w:rPr>
      </w:pPr>
      <w:r>
        <w:rPr>
          <w:sz w:val="12"/>
        </w:rPr>
        <w:t xml:space="preserve">— </w:t>
      </w:r>
      <w:r>
        <w:rPr>
          <w:sz w:val="12"/>
        </w:rPr>
        <w:t>добровольно сформировавшиеся первичные самоуправ</w:t>
        <w:softHyphen/>
        <w:t>ляющиеся общности людей (семья, различные ассоциа</w:t>
        <w:softHyphen/>
        <w:t>ции, хозяйственные корпорации и другие общественные объединения);</w:t>
      </w:r>
    </w:p>
    <w:p>
      <w:pPr>
        <w:pStyle w:val="Normal"/>
        <w:rPr>
          <w:sz w:val="12"/>
        </w:rPr>
      </w:pPr>
      <w:r>
        <w:rPr>
          <w:sz w:val="12"/>
        </w:rPr>
        <w:t xml:space="preserve">— </w:t>
      </w:r>
      <w:r>
        <w:rPr>
          <w:sz w:val="12"/>
        </w:rPr>
        <w:t>совокупность негосударственных (т. е. неполитических) общественных отношений;</w:t>
      </w:r>
    </w:p>
    <w:p>
      <w:pPr>
        <w:pStyle w:val="Normal"/>
        <w:rPr>
          <w:sz w:val="12"/>
        </w:rPr>
      </w:pPr>
      <w:r>
        <w:rPr>
          <w:sz w:val="12"/>
        </w:rPr>
        <w:t xml:space="preserve">— </w:t>
      </w:r>
      <w:r>
        <w:rPr>
          <w:sz w:val="12"/>
        </w:rPr>
        <w:t>производственная и частная жизнь людей, их обычаи, нравы и традиции;</w:t>
      </w:r>
    </w:p>
    <w:p>
      <w:pPr>
        <w:pStyle w:val="Normal"/>
        <w:rPr>
          <w:sz w:val="12"/>
        </w:rPr>
      </w:pPr>
      <w:r>
        <w:rPr>
          <w:sz w:val="12"/>
        </w:rPr>
        <w:t xml:space="preserve">— </w:t>
      </w:r>
      <w:r>
        <w:rPr>
          <w:sz w:val="12"/>
        </w:rPr>
        <w:t>сфера самоуправления свободных индивидов и их орга</w:t>
        <w:softHyphen/>
        <w:t>низаций, защищенная от вмешательства государствен</w:t>
        <w:softHyphen/>
        <w:t>ной власти.</w:t>
      </w:r>
    </w:p>
    <w:p>
      <w:pPr>
        <w:pStyle w:val="Normal"/>
        <w:rPr>
          <w:sz w:val="12"/>
        </w:rPr>
      </w:pPr>
      <w:r>
        <w:rPr>
          <w:sz w:val="12"/>
        </w:rPr>
        <w:t>Эти элементы рассматриваются либо как общественно-по</w:t>
        <w:softHyphen/>
        <w:t>литические категории, либо как самостоятельные конституци</w:t>
        <w:softHyphen/>
        <w:t>онные (государственно-правовые) институты, закрепляющие существенные черты и признаки гражданского общества. Сре-;1И них можно выделить следующие институты:</w:t>
      </w:r>
    </w:p>
    <w:p>
      <w:pPr>
        <w:pStyle w:val="Normal"/>
        <w:rPr>
          <w:sz w:val="12"/>
        </w:rPr>
      </w:pPr>
      <w:r>
        <w:rPr>
          <w:sz w:val="12"/>
        </w:rPr>
        <w:t>а) основ экономических отношений;</w:t>
      </w:r>
    </w:p>
    <w:p>
      <w:pPr>
        <w:pStyle w:val="Normal"/>
        <w:rPr>
          <w:sz w:val="12"/>
        </w:rPr>
      </w:pPr>
      <w:r>
        <w:rPr>
          <w:sz w:val="12"/>
        </w:rPr>
        <w:t>б) основ социальных отношений;</w:t>
      </w:r>
    </w:p>
    <w:p>
      <w:pPr>
        <w:pStyle w:val="Normal"/>
        <w:rPr>
          <w:sz w:val="12"/>
        </w:rPr>
      </w:pPr>
      <w:r>
        <w:rPr>
          <w:sz w:val="12"/>
        </w:rPr>
        <w:t>в) основ духовно-культурных отношений;</w:t>
      </w:r>
    </w:p>
    <w:p>
      <w:pPr>
        <w:pStyle w:val="Normal"/>
        <w:rPr>
          <w:sz w:val="12"/>
        </w:rPr>
      </w:pPr>
      <w:r>
        <w:rPr>
          <w:sz w:val="12"/>
        </w:rPr>
        <w:t>г) основ политических отношений. Подытоживая сказанное, отметим, что степень зрелости гражданского общества и всех его институтов является тем критерием который характеризует стабильность и прочность кон</w:t>
        <w:softHyphen/>
        <w:t>ституционного строя. Поэтому закрепление в конституционных нормах основ гражданского общества позволяет юридически обеспечить независимость общества от государства, предусмот</w:t>
        <w:softHyphen/>
        <w:t>реть гарантии от незаконного вмешательства последнего в дела общества, установить границы и пределы государственного воздействия на общественные отношения.</w:t>
      </w:r>
    </w:p>
    <w:p>
      <w:pPr>
        <w:pStyle w:val="Normal"/>
        <w:rPr>
          <w:sz w:val="12"/>
        </w:rPr>
      </w:pPr>
      <w:r>
        <w:rPr>
          <w:sz w:val="12"/>
        </w:rPr>
        <w:t>В соответствии с Конституцией (ст. 1) Российская Федера</w:t>
        <w:softHyphen/>
        <w:t>ция является правовым государством.</w:t>
      </w:r>
    </w:p>
    <w:p>
      <w:pPr>
        <w:pStyle w:val="Normal"/>
        <w:rPr/>
      </w:pPr>
      <w:r>
        <w:rPr>
          <w:sz w:val="12"/>
        </w:rPr>
        <w:t>Сущность идеи правового государства — его последователь</w:t>
        <w:softHyphen/>
        <w:t>ный демократизм, утверждение суверенитета народа как источ</w:t>
        <w:softHyphen/>
        <w:t>ника власти, подчинение государства обществу.</w:t>
      </w:r>
      <w:r>
        <w:rPr>
          <w:b/>
          <w:sz w:val="12"/>
        </w:rPr>
        <w:t xml:space="preserve"> Правовым счи</w:t>
        <w:softHyphen/>
        <w:t>тается такое государство, которое признает в качестве своих особенностей и институтов разделение властей, независимость суда, законность управления, правовую защиту граждан от нару</w:t>
        <w:softHyphen/>
        <w:t>шения их прав государственной властью и возмещение ущерба, нанесенного им публичным учреждением.</w:t>
      </w:r>
      <w:r>
        <w:rPr>
          <w:sz w:val="12"/>
        </w:rPr>
        <w:t xml:space="preserve"> Главное в идее право</w:t>
        <w:softHyphen/>
        <w:t>вого государства — связанность государства с правом, гаран</w:t>
        <w:softHyphen/>
        <w:t>тирующая предсказуемость и надежность его действий, подчи</w:t>
        <w:softHyphen/>
        <w:t>нение государства праву, защита граждан от возможного произвола со стороны государства и его органов.</w:t>
      </w:r>
    </w:p>
    <w:p>
      <w:pPr>
        <w:pStyle w:val="Normal"/>
        <w:rPr>
          <w:sz w:val="12"/>
        </w:rPr>
      </w:pPr>
      <w:r>
        <w:rPr>
          <w:sz w:val="12"/>
        </w:rPr>
        <w:t>Правовое государство характеризуется прежде всего тем, что оно само ограничивает себя действующими в нем правовыми нормами, которым обязаны подчиняться все без исключения государственные органы, должностные лица, общественные объединения и граждане. Его важнейшим принципом являет</w:t>
        <w:softHyphen/>
        <w:t>ся верховенство права.</w:t>
      </w:r>
    </w:p>
    <w:p>
      <w:pPr>
        <w:pStyle w:val="Normal"/>
        <w:rPr>
          <w:sz w:val="12"/>
        </w:rPr>
      </w:pPr>
      <w:r>
        <w:rPr>
          <w:sz w:val="12"/>
        </w:rPr>
        <w:t>Верховенство права означает прежде всего верховенство закона. Оно выражается в том, что главные, основополагаю</w:t>
        <w:softHyphen/>
        <w:t>щие общественные отношения во всех сферах общественной жизни регулируются законами. Верховенство закона означает также его всеобщность. И, наконец, верховенство закона оз</w:t>
        <w:softHyphen/>
        <w:t>начает утверждение его господства, т. е. такого его положения, когда выраженные в нем начала и устои общества оставались бы непоколебимыми, а все субъекты общественной жизни без всякого исключения должны подчиняться его нормам (ст. 15 Конституции РФ).</w:t>
      </w:r>
    </w:p>
    <w:p>
      <w:pPr>
        <w:pStyle w:val="Normal"/>
        <w:rPr>
          <w:sz w:val="12"/>
        </w:rPr>
      </w:pPr>
      <w:r>
        <w:rPr>
          <w:sz w:val="12"/>
        </w:rPr>
        <w:t>Почему характеристика правового государства связывает</w:t>
        <w:softHyphen/>
        <w:t>ся с верховенством именно закона? Речь, казалось бы, должна идти не о законе, а о праве в целом как системе общеобяза</w:t>
        <w:softHyphen/>
        <w:t>тельных норм, обеспечиваемых государством независимо от того, в каких правовых актах они содержатся.</w:t>
      </w:r>
    </w:p>
    <w:p>
      <w:pPr>
        <w:pStyle w:val="Normal"/>
        <w:ind w:left="360" w:hanging="0"/>
        <w:rPr>
          <w:b/>
          <w:b/>
          <w:sz w:val="12"/>
        </w:rPr>
      </w:pPr>
      <w:r>
        <w:rPr>
          <w:b/>
          <w:sz w:val="12"/>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sz w:val="12"/>
        </w:rPr>
      </w:pPr>
      <w:r>
        <w:rPr>
          <w:b/>
          <w:sz w:val="12"/>
        </w:rPr>
        <w:t>13. Понятие и сущность права</w:t>
      </w:r>
    </w:p>
    <w:p>
      <w:pPr>
        <w:pStyle w:val="Normal"/>
        <w:rPr>
          <w:sz w:val="12"/>
        </w:rPr>
      </w:pPr>
      <w:r>
        <w:rPr>
          <w:b/>
          <w:i/>
          <w:sz w:val="12"/>
        </w:rPr>
        <w:t>С</w:t>
      </w:r>
      <w:r>
        <w:rPr>
          <w:b/>
          <w:sz w:val="12"/>
        </w:rPr>
        <w:t xml:space="preserve"> позиций философии права само право может быть опре</w:t>
        <w:softHyphen/>
        <w:t>делено как нормативная форма свободы посредством принципа формального равенства людей в общественных отношениях. При</w:t>
      </w:r>
    </w:p>
    <w:p>
      <w:pPr>
        <w:pStyle w:val="Normal"/>
        <w:rPr>
          <w:sz w:val="12"/>
        </w:rPr>
      </w:pPr>
      <w:r>
        <w:rPr>
          <w:sz w:val="12"/>
        </w:rPr>
        <w:t>этом понимание права как общего масштаба и равной меры свободы людей будет обязательно включать в себя и справед</w:t>
        <w:softHyphen/>
        <w:t>ливость. Ведь справедливость потому, собственно, и справед</w:t>
        <w:softHyphen/>
        <w:t>лива, что выражает общенаучную правильность, а это в своем рационализированном виде означает всеобщую правомерность, т. е. существо и начала права.</w:t>
      </w:r>
    </w:p>
    <w:p>
      <w:pPr>
        <w:pStyle w:val="Normal"/>
        <w:rPr>
          <w:sz w:val="12"/>
        </w:rPr>
      </w:pPr>
      <w:r>
        <w:rPr>
          <w:sz w:val="12"/>
        </w:rPr>
        <w:t>Если же перейти теперь к формулировке строго операцио</w:t>
        <w:softHyphen/>
        <w:t>нального определения права, выделив наиболее его существен</w:t>
        <w:softHyphen/>
        <w:t>ные черты, то тогда необходимо отметить, что, во-первых, право — это система общеобязательных норм; во-вторых, нормы, из которых образуется право, выражаются в законах, иных, при</w:t>
        <w:softHyphen/>
        <w:t>знаваемых государством, писаных источниках; в-третьих, сис</w:t>
        <w:softHyphen/>
        <w:t>тема норм, образующих право, выступает в качестве общеобя</w:t>
        <w:softHyphen/>
        <w:t>зательного критерия правомерности поведения участников общественных отношений. Право под этим углом зрения пред</w:t>
        <w:softHyphen/>
        <w:t>стает в виде определения (меры) юридически дозволенного пра</w:t>
        <w:softHyphen/>
        <w:t>вомерного поведения людей, их коллективов социальных образо</w:t>
        <w:softHyphen/>
        <w:t>ваний и, следовательно, критерия юридической правомерности этого поведения; в-четвертых, право призвано направлять по</w:t>
        <w:softHyphen/>
        <w:t>ведение участников общественных отношений, причем так, что</w:t>
        <w:softHyphen/>
        <w:t>бы основой такого поведения была юридическая дозволенность.</w:t>
      </w:r>
    </w:p>
    <w:p>
      <w:pPr>
        <w:pStyle w:val="Normal"/>
        <w:rPr>
          <w:sz w:val="12"/>
        </w:rPr>
      </w:pPr>
      <w:r>
        <w:rPr>
          <w:sz w:val="12"/>
        </w:rPr>
        <w:t>В праве немалое место занимают также юридические зап</w:t>
        <w:softHyphen/>
        <w:t>рещения, юридические предписания и связанные с этим юри</w:t>
        <w:softHyphen/>
        <w:t>дическая ответственность, иной юридический инструментарий. Однако все-таки стержнем юридического урегулирования, ко</w:t>
        <w:softHyphen/>
        <w:t>торый и делает право правом, являются дозволения. Такое по</w:t>
        <w:softHyphen/>
        <w:t>нимание позволяет перекинуть мостик от формального строго операционального определения права как системы норм к его общефилософской характеристике, где первое место занимает категория свободы.</w:t>
      </w:r>
    </w:p>
    <w:p>
      <w:pPr>
        <w:pStyle w:val="Normal"/>
        <w:rPr>
          <w:sz w:val="12"/>
        </w:rPr>
      </w:pPr>
      <w:r>
        <w:rPr>
          <w:sz w:val="12"/>
        </w:rPr>
        <w:t xml:space="preserve"> </w:t>
      </w:r>
      <w:r>
        <w:rPr>
          <w:sz w:val="12"/>
        </w:rPr>
        <w:t>Суммируя все вышесказанное, можно дать следующее оп ределение.</w:t>
      </w:r>
    </w:p>
    <w:p>
      <w:pPr>
        <w:pStyle w:val="Normal"/>
        <w:rPr>
          <w:sz w:val="12"/>
        </w:rPr>
      </w:pPr>
      <w:r>
        <w:rPr>
          <w:b/>
          <w:sz w:val="12"/>
        </w:rPr>
        <w:t>Право — это система норм, выраженных в признаваемых го суцарством источниках и являющихся общеобязательным норма тивно-государственным критерием правомерно-дозволенного, также запрещенного и предписанного поведения.</w:t>
      </w:r>
    </w:p>
    <w:p>
      <w:pPr>
        <w:pStyle w:val="Normal"/>
        <w:rPr>
          <w:sz w:val="12"/>
        </w:rPr>
      </w:pPr>
      <w:r>
        <w:rPr>
          <w:sz w:val="12"/>
        </w:rPr>
        <w:t>В заключение необходимо отметить, что сущность прав получает свое развернутое выражение в его основных призна ках. Ими являются:</w:t>
      </w:r>
    </w:p>
    <w:p>
      <w:pPr>
        <w:pStyle w:val="Normal"/>
        <w:rPr>
          <w:sz w:val="12"/>
        </w:rPr>
      </w:pPr>
      <w:r>
        <w:rPr>
          <w:sz w:val="12"/>
        </w:rPr>
        <w:t>1) социальность (право регламентирует организацию про изводства, распределение производимого продукта, рас пределение социальных ролей в обществе и должносте в государстве, товарно-денежные отношения, отношс ния собственности и т. д.);</w:t>
      </w:r>
    </w:p>
    <w:p>
      <w:pPr>
        <w:pStyle w:val="Normal"/>
        <w:rPr>
          <w:sz w:val="12"/>
        </w:rPr>
      </w:pPr>
      <w:r>
        <w:rPr>
          <w:sz w:val="12"/>
        </w:rPr>
        <w:t>2) нормативность (право выступает как система норм, ха рактеризуемых логической структурой, установление;</w:t>
      </w:r>
    </w:p>
    <w:p>
      <w:pPr>
        <w:pStyle w:val="Normal"/>
        <w:rPr>
          <w:sz w:val="12"/>
        </w:rPr>
      </w:pPr>
      <w:r>
        <w:rPr>
          <w:sz w:val="12"/>
        </w:rPr>
        <w:t>масштаба и меры поведения);</w:t>
      </w:r>
    </w:p>
    <w:p>
      <w:pPr>
        <w:pStyle w:val="Normal"/>
        <w:rPr>
          <w:sz w:val="12"/>
        </w:rPr>
      </w:pPr>
      <w:r>
        <w:rPr>
          <w:sz w:val="12"/>
        </w:rPr>
        <w:t>3) обязательность (право обеспечено возможностью госу дарственного принуждения);</w:t>
      </w:r>
    </w:p>
    <w:p>
      <w:pPr>
        <w:pStyle w:val="Normal"/>
        <w:rPr>
          <w:sz w:val="12"/>
        </w:rPr>
      </w:pPr>
      <w:r>
        <w:rPr>
          <w:sz w:val="12"/>
        </w:rPr>
        <w:t>4) формализм (право фиксируется в письменном виде, специальной форме);</w:t>
      </w:r>
    </w:p>
    <w:p>
      <w:pPr>
        <w:pStyle w:val="Normal"/>
        <w:rPr>
          <w:sz w:val="12"/>
        </w:rPr>
      </w:pPr>
      <w:r>
        <w:rPr>
          <w:sz w:val="12"/>
        </w:rPr>
        <w:t>5) процедурность (право включает в себя четкие процеду ры создания, применения, защиты);</w:t>
      </w:r>
    </w:p>
    <w:p>
      <w:pPr>
        <w:pStyle w:val="Normal"/>
        <w:rPr>
          <w:sz w:val="12"/>
        </w:rPr>
      </w:pPr>
      <w:r>
        <w:rPr>
          <w:sz w:val="12"/>
        </w:rPr>
        <w:t>6) неперсонифицированность (право адресовано не к кон кретному лицу, а ко всему обществу);</w:t>
      </w:r>
    </w:p>
    <w:p>
      <w:pPr>
        <w:pStyle w:val="Normal"/>
        <w:rPr>
          <w:sz w:val="12"/>
        </w:rPr>
      </w:pPr>
      <w:r>
        <w:rPr>
          <w:sz w:val="12"/>
        </w:rPr>
        <w:t>7) институциональность (правотворчество осуществляю строго определенные органы государства, или этот про цесс идет под их контролем, как, например, референ</w:t>
      </w:r>
    </w:p>
    <w:p>
      <w:pPr>
        <w:pStyle w:val="Normal"/>
        <w:rPr>
          <w:sz w:val="12"/>
        </w:rPr>
      </w:pPr>
      <w:r>
        <w:rPr>
          <w:sz w:val="12"/>
        </w:rPr>
        <w:t>Дум);</w:t>
      </w:r>
    </w:p>
    <w:p>
      <w:pPr>
        <w:pStyle w:val="Normal"/>
        <w:rPr>
          <w:sz w:val="12"/>
        </w:rPr>
      </w:pPr>
      <w:r>
        <w:rPr>
          <w:sz w:val="12"/>
        </w:rPr>
        <w:t>8) объективность (право закономерно появляется на этап</w:t>
      </w:r>
    </w:p>
    <w:p>
      <w:pPr>
        <w:pStyle w:val="Normal"/>
        <w:rPr>
          <w:sz w:val="12"/>
        </w:rPr>
      </w:pPr>
      <w:r>
        <w:rPr>
          <w:sz w:val="12"/>
        </w:rPr>
        <w:t>перехода общества к производящей экономике как ее тественный результат развития регулятивной системы В различных теоретико-юридических концепциях прав наделяется иными признаками, но теоретически обобщенны новые исторические данные позволяют именно в системе ука занных признаков определить право.</w:t>
      </w:r>
    </w:p>
    <w:p>
      <w:pPr>
        <w:pStyle w:val="Normal"/>
        <w:rPr>
          <w:sz w:val="12"/>
        </w:rPr>
      </w:pPr>
      <w:r>
        <w:rPr>
          <w:sz w:val="12"/>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rPr>
      </w:pPr>
      <w:r>
        <w:rPr>
          <w:b/>
          <w:sz w:val="12"/>
        </w:rPr>
        <w:t>14. Право в системе социальных норм.</w:t>
      </w:r>
    </w:p>
    <w:p>
      <w:pPr>
        <w:pStyle w:val="Normal"/>
        <w:spacing w:before="100" w:after="100"/>
        <w:rPr>
          <w:color w:val="000000"/>
          <w:sz w:val="12"/>
        </w:rPr>
      </w:pPr>
      <w:r>
        <w:rPr>
          <w:color w:val="000000"/>
          <w:sz w:val="12"/>
        </w:rPr>
        <w:t xml:space="preserve"> </w:t>
      </w:r>
      <w:r>
        <w:rPr>
          <w:color w:val="000000"/>
          <w:sz w:val="12"/>
        </w:rPr>
        <w:t xml:space="preserve">Социальные и несоциальные нормы. </w:t>
      </w:r>
    </w:p>
    <w:p>
      <w:pPr>
        <w:pStyle w:val="3"/>
        <w:rPr/>
      </w:pPr>
      <w:r>
        <w:rPr>
          <w:i/>
          <w:sz w:val="12"/>
        </w:rPr>
        <w:t>Социальные нормы</w:t>
      </w:r>
      <w:r>
        <w:rPr>
          <w:sz w:val="12"/>
        </w:rPr>
        <w:t xml:space="preserve"> - правила, регулирующие поведение людей, деятельность организаций в их взаимоотношениях. Социальные нормы имеют общий характер, регулируют типичные ситуации и рассчитаны на многократное применение. Система социальных норм общества призвана обеспечить общественный порядок. В системе</w:t>
      </w:r>
      <w:r>
        <w:rPr/>
        <w:t xml:space="preserve"> </w:t>
      </w:r>
      <w:r>
        <w:rPr>
          <w:sz w:val="12"/>
        </w:rPr>
        <w:t>социальных норм выделяют, помимо правовых норм:</w:t>
      </w:r>
    </w:p>
    <w:p>
      <w:pPr>
        <w:pStyle w:val="3"/>
        <w:rPr>
          <w:sz w:val="12"/>
        </w:rPr>
      </w:pPr>
      <w:r>
        <w:rPr>
          <w:sz w:val="12"/>
        </w:rPr>
        <w:t xml:space="preserve">моральные нормы - правила поведения с точки зрения добра и зла; </w:t>
      </w:r>
    </w:p>
    <w:p>
      <w:pPr>
        <w:pStyle w:val="3"/>
        <w:rPr>
          <w:sz w:val="12"/>
        </w:rPr>
      </w:pPr>
      <w:r>
        <w:rPr>
          <w:sz w:val="12"/>
        </w:rPr>
        <w:t xml:space="preserve">религиозные нормы - правила поведения, регулирующие отношения между людьми через призму божественного начала; </w:t>
      </w:r>
    </w:p>
    <w:p>
      <w:pPr>
        <w:pStyle w:val="3"/>
        <w:rPr>
          <w:sz w:val="12"/>
        </w:rPr>
      </w:pPr>
      <w:r>
        <w:rPr>
          <w:sz w:val="12"/>
        </w:rPr>
        <w:t xml:space="preserve">корпоративные нормы - правила поведения, регулирующие отношения людей в организациях; </w:t>
      </w:r>
    </w:p>
    <w:p>
      <w:pPr>
        <w:pStyle w:val="3"/>
        <w:rPr>
          <w:sz w:val="12"/>
        </w:rPr>
      </w:pPr>
      <w:r>
        <w:rPr>
          <w:sz w:val="12"/>
        </w:rPr>
        <w:t xml:space="preserve">обычаи и традиции - стихийно сложившиеся правила поведения, закрепившиеся в результате многократного повторения, зачастую передаваемые из поколения в поколение; </w:t>
      </w:r>
    </w:p>
    <w:p>
      <w:pPr>
        <w:pStyle w:val="3"/>
        <w:rPr>
          <w:sz w:val="12"/>
        </w:rPr>
      </w:pPr>
      <w:r>
        <w:rPr>
          <w:sz w:val="12"/>
        </w:rPr>
        <w:t xml:space="preserve">ритуалы и обряды (символические действия); </w:t>
      </w:r>
    </w:p>
    <w:p>
      <w:pPr>
        <w:pStyle w:val="3"/>
        <w:rPr>
          <w:sz w:val="12"/>
        </w:rPr>
      </w:pPr>
      <w:r>
        <w:rPr>
          <w:sz w:val="12"/>
        </w:rPr>
        <w:t xml:space="preserve">а также деловые обыкновения, договорные нормы и т.п. </w:t>
      </w:r>
    </w:p>
    <w:p>
      <w:pPr>
        <w:pStyle w:val="3"/>
        <w:rPr/>
      </w:pPr>
      <w:r>
        <w:rPr>
          <w:i/>
          <w:sz w:val="12"/>
        </w:rPr>
        <w:t>Несоциальные</w:t>
      </w:r>
      <w:r>
        <w:rPr>
          <w:sz w:val="12"/>
        </w:rPr>
        <w:t xml:space="preserve"> (технические, производственны, сельскохозяйственные, санитарно-гигиенические) и другие нормы регулируют отношение человека к природе, технике, материальным объектам. </w:t>
      </w:r>
    </w:p>
    <w:p>
      <w:pPr>
        <w:pStyle w:val="3"/>
        <w:rPr>
          <w:sz w:val="12"/>
        </w:rPr>
      </w:pPr>
      <w:r>
        <w:rPr>
          <w:sz w:val="12"/>
        </w:rPr>
        <w:t xml:space="preserve">2. Правовые нормы как социальные нормы. </w:t>
      </w:r>
    </w:p>
    <w:p>
      <w:pPr>
        <w:pStyle w:val="Normal"/>
        <w:spacing w:before="100" w:after="100"/>
        <w:rPr>
          <w:color w:val="000000"/>
          <w:sz w:val="12"/>
        </w:rPr>
      </w:pPr>
      <w:r>
        <w:rPr>
          <w:color w:val="000000"/>
          <w:sz w:val="12"/>
        </w:rPr>
        <w:t xml:space="preserve">Правовые нормы являются разновидностью социальных норм, они регулирую поведение людей, деятельность организаций, их взаимоотношения. Правовые нормы регулируют наиболее важные, общественно значимые общественные отношения. Отличительной чертой правовых норм является их государственная охрана. Поскольку нарушение правовых норм может причинить существенный вред общественным отношениям, за их нарушение устанавливается юридическая ответственность. </w:t>
      </w:r>
    </w:p>
    <w:p>
      <w:pPr>
        <w:pStyle w:val="Normal"/>
        <w:spacing w:before="100" w:after="100"/>
        <w:rPr>
          <w:color w:val="000000"/>
          <w:sz w:val="12"/>
        </w:rPr>
      </w:pPr>
      <w:r>
        <w:rPr>
          <w:color w:val="000000"/>
          <w:sz w:val="12"/>
        </w:rPr>
        <w:t xml:space="preserve">3. Социальное назначение права. </w:t>
      </w:r>
    </w:p>
    <w:p>
      <w:pPr>
        <w:pStyle w:val="Normal"/>
        <w:spacing w:before="100" w:after="100"/>
        <w:rPr>
          <w:color w:val="000000"/>
          <w:sz w:val="12"/>
        </w:rPr>
      </w:pPr>
      <w:r>
        <w:rPr>
          <w:color w:val="000000"/>
          <w:sz w:val="12"/>
        </w:rPr>
        <w:t xml:space="preserve">Социальное назначение права (то есть его роль в жизни общества) заключается в поддержании правопорядка в обществе. Решающая роль в формировании права принадлежит государству. Право в той или иной мере может выражать интересы правящей верхушки, различных социальных групп (классов) или всего народа. Однако в первую очередь современное право должно обеспечить общесоциальные интересы (интересы всего общества), а также интересы каждого человека. Однако интересы членов общества неизбежно будут пересекаться, противоречить друг другу, а зачастую и интересам общества в целом. С помощью права достигается согласование, баланс различных интересов в обществе. Социальное назначение права выражается в его функциях. </w:t>
      </w:r>
    </w:p>
    <w:p>
      <w:pPr>
        <w:pStyle w:val="Normal"/>
        <w:spacing w:before="100" w:after="100"/>
        <w:rPr/>
      </w:pPr>
      <w:r>
        <w:rPr>
          <w:i/>
          <w:color w:val="000000"/>
          <w:sz w:val="12"/>
        </w:rPr>
        <w:t>Регулятивная функция права</w:t>
      </w:r>
      <w:r>
        <w:rPr>
          <w:color w:val="000000"/>
          <w:sz w:val="12"/>
        </w:rPr>
        <w:t xml:space="preserve"> заключается в регулировании различных общественных отношений, установлении прав и обязанностей их участников (субъектов), обеспечении общего порядка. </w:t>
      </w:r>
    </w:p>
    <w:p>
      <w:pPr>
        <w:pStyle w:val="Normal"/>
        <w:spacing w:before="100" w:after="100"/>
        <w:rPr/>
      </w:pPr>
      <w:r>
        <w:rPr>
          <w:i/>
          <w:color w:val="000000"/>
          <w:sz w:val="12"/>
        </w:rPr>
        <w:t>Охранительная функция права</w:t>
      </w:r>
      <w:r>
        <w:rPr>
          <w:color w:val="000000"/>
          <w:sz w:val="12"/>
        </w:rPr>
        <w:t xml:space="preserve"> заключается в защите от общественно опасных посягательств, в установлении мер ответственности за правонарушения.</w:t>
      </w:r>
    </w:p>
    <w:p>
      <w:pPr>
        <w:pStyle w:val="Normal"/>
        <w:spacing w:before="100" w:after="100"/>
        <w:rPr>
          <w:color w:val="000000"/>
          <w:sz w:val="12"/>
        </w:rPr>
      </w:pPr>
      <w:r>
        <w:rPr>
          <w:color w:val="000000"/>
          <w:sz w:val="12"/>
        </w:rPr>
        <w:t xml:space="preserve">4. Соотношение права и морали. </w:t>
      </w:r>
    </w:p>
    <w:p>
      <w:pPr>
        <w:pStyle w:val="Normal"/>
        <w:spacing w:before="100" w:after="100"/>
        <w:rPr>
          <w:color w:val="000000"/>
          <w:sz w:val="12"/>
        </w:rPr>
      </w:pPr>
      <w:r>
        <w:rPr>
          <w:color w:val="000000"/>
          <w:sz w:val="12"/>
        </w:rPr>
        <w:t>Право и мораль являются основными регуляторами общественных отношений. Будучи социальными нормами, моральные и правовые нормы имеют много общих черт, но есть и принципиальные различия. В правовых нормах выражается государственная воля, в моральных нормах - общественное мнение и самосознание людей, правовые нормы обеспечиваются государственным принуждением, моральные нормы - силой общественного мнения и внутренним убеждением. Моральные нормы распространяют своё действие на более широкую сферу общественных отношений, чем правовые нормы. Правовые нормы, как правило, закрепляются в письменных источниках, моральные нормы - лишь в сознании людей, что даёт более широкие возможности для их толкования. Многие общественные отношения (например, личные отношения в семье), не могут регулироваться нормами права, многие из них регулируются моральными и другими социальными нормами, некоторые вообще не регулируются социальными нормами. И моральные, и правовые нормы должны основываться на общих нравственных началах (добро, правда, справедливость), на общечеловеческих ценностях, в противном случае они теряют свою социальную ценность.</w:t>
      </w:r>
    </w:p>
    <w:p>
      <w:pPr>
        <w:pStyle w:val="Normal"/>
        <w:spacing w:before="100" w:after="100"/>
        <w:rPr>
          <w:color w:val="000000"/>
          <w:sz w:val="12"/>
        </w:rPr>
      </w:pPr>
      <w:r>
        <w:rPr>
          <w:color w:val="000000"/>
          <w:sz w:val="12"/>
        </w:rPr>
        <w:t xml:space="preserve">5. Взаимодействие социальных норм. </w:t>
      </w:r>
    </w:p>
    <w:p>
      <w:pPr>
        <w:pStyle w:val="Normal"/>
        <w:spacing w:before="100" w:after="100"/>
        <w:rPr>
          <w:color w:val="000000"/>
          <w:sz w:val="12"/>
        </w:rPr>
      </w:pPr>
      <w:r>
        <w:rPr>
          <w:color w:val="000000"/>
          <w:sz w:val="12"/>
        </w:rPr>
        <w:t xml:space="preserve">В регулировании общественных отношений право, мораль и другие социальные нормы тесно взаимодействуют и глубоко проникают друг в друга. Моральные нормы оказывает влияние на формирование норм права (зачастую правовые нормы являются правовым выражением моральных норм), обратное влияние выражено слабее. </w:t>
      </w:r>
    </w:p>
    <w:p>
      <w:pPr>
        <w:pStyle w:val="Normal"/>
        <w:ind w:left="360" w:hanging="0"/>
        <w:rPr>
          <w:b/>
          <w:b/>
          <w:color w:val="000000"/>
          <w:sz w:val="12"/>
          <w:lang w:val="en-US"/>
        </w:rPr>
      </w:pPr>
      <w:r>
        <w:rPr>
          <w:b/>
          <w:color w:val="000000"/>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rPr>
      </w:pPr>
      <w:r>
        <w:rPr>
          <w:b/>
          <w:sz w:val="12"/>
        </w:rPr>
        <w:t>15. Формы (источники) права: понятия и виды.</w:t>
      </w:r>
    </w:p>
    <w:p>
      <w:pPr>
        <w:pStyle w:val="Normal"/>
        <w:rPr>
          <w:sz w:val="12"/>
        </w:rPr>
      </w:pPr>
      <w:r>
        <w:rPr>
          <w:sz w:val="12"/>
        </w:rPr>
        <w:t>Позитивное право обусловлено развитием общественных отношений и на практике существует в определенном виде, который обозначается термином «форма права», представля</w:t>
        <w:softHyphen/>
        <w:t>ющей собой оболочку бытия правовой нормы. Как и всякая форма, форма права имеет внутреннюю и внешнюю стороны.</w:t>
      </w:r>
    </w:p>
    <w:p>
      <w:pPr>
        <w:pStyle w:val="Normal"/>
        <w:rPr>
          <w:sz w:val="12"/>
        </w:rPr>
      </w:pPr>
      <w:r>
        <w:rPr>
          <w:sz w:val="12"/>
        </w:rPr>
        <w:t>Внешняя сторона формы права совпадает с понятием «ис</w:t>
        <w:softHyphen/>
        <w:t>точник права». Причем источником права в специальном юри</w:t>
        <w:softHyphen/>
        <w:t>дическом смысле, т. е. как выражение вовне государственной воли, как внешнее выражение и закрепление содержания норм права.</w:t>
      </w:r>
    </w:p>
    <w:p>
      <w:pPr>
        <w:pStyle w:val="Normal"/>
        <w:rPr>
          <w:sz w:val="12"/>
        </w:rPr>
      </w:pPr>
      <w:r>
        <w:rPr>
          <w:sz w:val="12"/>
        </w:rPr>
        <w:t>В этом смысле понятие «источник права» указывает на то, чем конкретно руководствуются в решении юридических дел.</w:t>
      </w:r>
    </w:p>
    <w:p>
      <w:pPr>
        <w:pStyle w:val="Normal"/>
        <w:rPr>
          <w:sz w:val="12"/>
        </w:rPr>
      </w:pPr>
      <w:r>
        <w:rPr>
          <w:sz w:val="12"/>
        </w:rPr>
        <w:t>Помимо формально юридического смысла источник права может пониматься в материальном смысле — это те обществен</w:t>
        <w:softHyphen/>
        <w:t>ные отношения, которые обусловливают содержание норм пра</w:t>
        <w:softHyphen/>
        <w:t>ва. Источник права в идеальном смысле — это совокупность юридических идей, обусловливающих содержание норм права.</w:t>
      </w:r>
    </w:p>
    <w:p>
      <w:pPr>
        <w:pStyle w:val="Normal"/>
        <w:rPr>
          <w:sz w:val="12"/>
        </w:rPr>
      </w:pPr>
      <w:r>
        <w:rPr>
          <w:sz w:val="12"/>
        </w:rPr>
        <w:t>Если источник права в собственно юридическом смысле слова — это внешняя сторона формы права, то внутренняя сто</w:t>
        <w:softHyphen/>
        <w:t>рона формы права — это его структура — система права.</w:t>
      </w:r>
    </w:p>
    <w:p>
      <w:pPr>
        <w:pStyle w:val="Normal"/>
        <w:rPr>
          <w:sz w:val="12"/>
        </w:rPr>
      </w:pPr>
      <w:r>
        <w:rPr>
          <w:sz w:val="12"/>
        </w:rPr>
        <w:t>В мировом юридическом пространстве известны следующие виды источников права в специальном юридическом смысле.</w:t>
      </w:r>
    </w:p>
    <w:p>
      <w:pPr>
        <w:pStyle w:val="Normal"/>
        <w:rPr/>
      </w:pPr>
      <w:r>
        <w:rPr>
          <w:b/>
          <w:sz w:val="12"/>
        </w:rPr>
        <w:t>Во-первых, нормативно-правовой акт.</w:t>
      </w:r>
      <w:r>
        <w:rPr>
          <w:sz w:val="12"/>
        </w:rPr>
        <w:t xml:space="preserve"> Это юридический акт, принятый компетентными субъектами правотворчества и со</w:t>
        <w:softHyphen/>
        <w:t>держащий нормы права.</w:t>
      </w:r>
    </w:p>
    <w:p>
      <w:pPr>
        <w:pStyle w:val="Normal"/>
        <w:rPr/>
      </w:pPr>
      <w:r>
        <w:rPr>
          <w:sz w:val="12"/>
        </w:rPr>
        <w:t>Во-вторых,</w:t>
      </w:r>
      <w:r>
        <w:rPr>
          <w:b/>
          <w:sz w:val="12"/>
        </w:rPr>
        <w:t xml:space="preserve"> договор нормативного содержания.</w:t>
      </w:r>
      <w:r>
        <w:rPr>
          <w:sz w:val="12"/>
        </w:rPr>
        <w:t xml:space="preserve"> Это двусто</w:t>
        <w:softHyphen/>
        <w:t>роннее или многостороннее соглашение между субъектами правотворчества, содержащее нормы права.</w:t>
      </w:r>
    </w:p>
    <w:p>
      <w:pPr>
        <w:pStyle w:val="Normal"/>
        <w:rPr/>
      </w:pPr>
      <w:r>
        <w:rPr>
          <w:sz w:val="12"/>
        </w:rPr>
        <w:t>В-третьих,</w:t>
      </w:r>
      <w:r>
        <w:rPr>
          <w:b/>
          <w:sz w:val="12"/>
        </w:rPr>
        <w:t xml:space="preserve"> правовой обычай.</w:t>
      </w:r>
      <w:r>
        <w:rPr>
          <w:sz w:val="12"/>
        </w:rPr>
        <w:t xml:space="preserve"> Санкционированное государ</w:t>
        <w:softHyphen/>
        <w:t>ством исторически сложившееся правило поведения.</w:t>
      </w:r>
    </w:p>
    <w:p>
      <w:pPr>
        <w:pStyle w:val="Normal"/>
        <w:rPr/>
      </w:pPr>
      <w:r>
        <w:rPr>
          <w:sz w:val="12"/>
        </w:rPr>
        <w:t>В-четвертых,</w:t>
      </w:r>
      <w:r>
        <w:rPr>
          <w:b/>
          <w:sz w:val="12"/>
        </w:rPr>
        <w:t xml:space="preserve"> правовой прецедент,</w:t>
      </w:r>
      <w:r>
        <w:rPr>
          <w:sz w:val="12"/>
        </w:rPr>
        <w:t xml:space="preserve"> представляющий собой Решение судебных или административных органов, которое впоследствии используется как образец при разрешении анна логичных дел. В целом прецедентное право отличается край</w:t>
        <w:softHyphen/>
        <w:t>ней сложностью и запутанностью, но в известной степени и гибкостью.</w:t>
      </w:r>
    </w:p>
    <w:p>
      <w:pPr>
        <w:pStyle w:val="Normal"/>
        <w:rPr>
          <w:sz w:val="12"/>
        </w:rPr>
      </w:pPr>
      <w:r>
        <w:rPr>
          <w:sz w:val="12"/>
        </w:rPr>
        <w:t>Правовые системы, основанные на судебном прецеденте, сложились в Великобритании, США, Канаде, Австралии, Но</w:t>
        <w:softHyphen/>
        <w:t>вой Зеландии. Прецедент устанавливается не всеми судами, а только высшими судебными инстанциями. Следует отметить, что в разных странах судебный прецедент применяется по-раз</w:t>
        <w:softHyphen/>
        <w:t>ному Правило прецедента в Англии, например, связано сле</w:t>
        <w:softHyphen/>
        <w:t>дующими положениями:</w:t>
      </w:r>
    </w:p>
    <w:p>
      <w:pPr>
        <w:pStyle w:val="Normal"/>
        <w:rPr>
          <w:sz w:val="12"/>
        </w:rPr>
      </w:pPr>
      <w:r>
        <w:rPr>
          <w:sz w:val="12"/>
        </w:rPr>
        <w:t>1) решения, вынесенные палатой лордов обязательны для всех судов;</w:t>
      </w:r>
    </w:p>
    <w:p>
      <w:pPr>
        <w:pStyle w:val="Normal"/>
        <w:rPr>
          <w:sz w:val="12"/>
        </w:rPr>
      </w:pPr>
      <w:r>
        <w:rPr>
          <w:sz w:val="12"/>
        </w:rPr>
        <w:t>2) решения, принятые апелляционным судом, обязатель</w:t>
        <w:softHyphen/>
        <w:t>ны как для всех нижестоящих судов, так и для самого этого суда.</w:t>
      </w:r>
    </w:p>
    <w:p>
      <w:pPr>
        <w:pStyle w:val="Normal"/>
        <w:rPr>
          <w:sz w:val="12"/>
        </w:rPr>
      </w:pPr>
      <w:r>
        <w:rPr>
          <w:sz w:val="12"/>
        </w:rPr>
        <w:t>В США правило прецедента не действует так жестко в сил) особенностей федеративного устройства страны. Верховный суд США и верховные суды штатов не обязаны следовать соб</w:t>
        <w:softHyphen/>
        <w:t>ственным решениям и могут, таким образом, изменить свок практику. Сами штаты независимы, и правило прецедента от носится к компетенции штатов лишь в пределах судебной сие темы конкретного штата.</w:t>
      </w:r>
    </w:p>
    <w:p>
      <w:pPr>
        <w:pStyle w:val="Normal"/>
        <w:rPr/>
      </w:pPr>
      <w:r>
        <w:rPr>
          <w:sz w:val="12"/>
        </w:rPr>
        <w:t>В-пятых,</w:t>
      </w:r>
      <w:r>
        <w:rPr>
          <w:b/>
          <w:sz w:val="12"/>
        </w:rPr>
        <w:t xml:space="preserve"> общие принципы права.</w:t>
      </w:r>
      <w:r>
        <w:rPr>
          <w:sz w:val="12"/>
        </w:rPr>
        <w:t xml:space="preserve"> В некоторых странах свое образным источником права признаются общие принципы,т. с отправные, исходные начала правовой системы, основопола гающие идеи, лежащие в основе права.</w:t>
      </w:r>
    </w:p>
    <w:p>
      <w:pPr>
        <w:pStyle w:val="Normal"/>
        <w:rPr/>
      </w:pPr>
      <w:r>
        <w:rPr>
          <w:sz w:val="12"/>
        </w:rPr>
        <w:t>В-шестых,</w:t>
      </w:r>
      <w:r>
        <w:rPr>
          <w:b/>
          <w:sz w:val="12"/>
        </w:rPr>
        <w:t xml:space="preserve"> юридическая доктрина.</w:t>
      </w:r>
      <w:r>
        <w:rPr>
          <w:sz w:val="12"/>
        </w:rPr>
        <w:t xml:space="preserve"> Это компетентное суж дение по правовым вопросам на определенном этапе истори ческого развития признавалось источником. В условиях ран ней Римской империи некоторым трудам великих римски юристов была придана сила закона. В Византии наиболее зна чимые отрывки из произведений римских юристов были све дены в один сборник, получивший название Дигесты, и вошед шие вторым томом в Свод гражданского права Юстиниана. ] средние века в качестве источников права в европейских суда использовались комментарии глоссаторов. В англоязычны странах судьи нередко обосновывают свои решения ссылкам на трактаты виднейших английских юристов Брэктона и Глэн</w:t>
      </w:r>
    </w:p>
    <w:p>
      <w:pPr>
        <w:pStyle w:val="Normal"/>
        <w:rPr>
          <w:sz w:val="12"/>
        </w:rPr>
      </w:pPr>
      <w:r>
        <w:rPr>
          <w:sz w:val="12"/>
        </w:rPr>
        <w:t>вила. В мусульманском праве официальное юридическое зна</w:t>
        <w:softHyphen/>
        <w:t>чение имеют выводы Абу Ханифы и других знатоков ислама.</w:t>
      </w:r>
    </w:p>
    <w:p>
      <w:pPr>
        <w:pStyle w:val="Normal"/>
        <w:rPr/>
      </w:pPr>
      <w:r>
        <w:rPr>
          <w:sz w:val="12"/>
        </w:rPr>
        <w:t>В-седьмых,</w:t>
      </w:r>
      <w:r>
        <w:rPr>
          <w:b/>
          <w:sz w:val="12"/>
        </w:rPr>
        <w:t xml:space="preserve"> религиозные тексты.</w:t>
      </w:r>
      <w:r>
        <w:rPr>
          <w:sz w:val="12"/>
        </w:rPr>
        <w:t xml:space="preserve"> Такие источники права наиболее характерны для мусульманского права, в целом име</w:t>
        <w:softHyphen/>
        <w:t>ющего религиозную основу. В первую очередь следует назвать Коран и Сунну. Коран — это священная книга, представляю</w:t>
        <w:softHyphen/>
        <w:t>щая сбой собрание поучений, речей и заповедей Аллаха; Сун</w:t>
        <w:softHyphen/>
        <w:t>на — сборник жизнеописания пророка Мухаммеда.</w:t>
      </w:r>
    </w:p>
    <w:p>
      <w:pPr>
        <w:pStyle w:val="Normal"/>
        <w:rPr>
          <w:sz w:val="12"/>
        </w:rPr>
      </w:pPr>
      <w:r>
        <w:rPr>
          <w:sz w:val="12"/>
        </w:rPr>
        <w:t>Наконец, некоторые авторы выделяют в самостоятельный вид источника права и правосознание как совокупность идей, чувств, эмоций и т. п., на основании которых правопримени-тельные органы принимают решения по конкретным юриди</w:t>
        <w:softHyphen/>
        <w:t>ческим делам. Оно выступало формой права в первые годы со</w:t>
        <w:softHyphen/>
        <w:t>ветской власти. Однако следует обратить внимание на то, что в целом правосознание по своим характеристикам совпадает с пониманием источника права в идеальном смысле.</w:t>
      </w:r>
    </w:p>
    <w:p>
      <w:pPr>
        <w:pStyle w:val="Normal"/>
        <w:rPr>
          <w:sz w:val="12"/>
        </w:rPr>
      </w:pPr>
      <w:r>
        <w:rPr>
          <w:sz w:val="12"/>
        </w:rPr>
        <w:t>В Российской Федерации в качестве основных источников права признаются: правовой обычай, договор нормативного содержания и нормативно-правовой акт. Остальные виды ис</w:t>
        <w:softHyphen/>
        <w:t>точников права в России не признаются. Что же касается прин</w:t>
        <w:softHyphen/>
        <w:t>ципов права, то они изложены в основных нормативно-право</w:t>
        <w:softHyphen/>
        <w:t>вых актах.</w:t>
      </w:r>
    </w:p>
    <w:p>
      <w:pPr>
        <w:pStyle w:val="Normal"/>
        <w:rPr>
          <w:sz w:val="12"/>
        </w:rPr>
      </w:pPr>
      <w:r>
        <w:rPr>
          <w:sz w:val="12"/>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rPr>
      </w:pPr>
      <w:r>
        <w:rPr>
          <w:b/>
          <w:sz w:val="12"/>
        </w:rPr>
        <w:t>16. Политическая система: понятия и составные элементы.</w:t>
      </w:r>
    </w:p>
    <w:p>
      <w:pPr>
        <w:pStyle w:val="Normal"/>
        <w:rPr>
          <w:b/>
          <w:b/>
          <w:sz w:val="12"/>
        </w:rPr>
      </w:pPr>
      <w:r>
        <w:rPr>
          <w:b/>
          <w:sz w:val="12"/>
        </w:rPr>
      </w:r>
    </w:p>
    <w:p>
      <w:pPr>
        <w:pStyle w:val="Normal"/>
        <w:jc w:val="both"/>
        <w:rPr/>
      </w:pPr>
      <w:r>
        <w:rPr>
          <w:sz w:val="12"/>
        </w:rPr>
        <w:t xml:space="preserve">Термин </w:t>
      </w:r>
      <w:r>
        <w:rPr>
          <w:i/>
          <w:sz w:val="12"/>
        </w:rPr>
        <w:t>политическая система</w:t>
      </w:r>
      <w:r>
        <w:rPr>
          <w:sz w:val="12"/>
        </w:rPr>
        <w:t xml:space="preserve"> был введен в политологию в 50 - 60 -х годах ХХ века. До этого для описания властных отношений применялись понятия "тип правления", "система правления". Однако, процессы развития общества привели к тому, что гражданин стал не только подчиняться, но и влиять на государство, создавая партии, движения, ассоциации и т.д. Власть перестала быть монополией государства и приняла сложный вид. Понятие "система" ввел в оборот немецкий биолог Л. фон Берталанфи в 20-х годах ХХ века. Он рассматривал систему как совокупность взаимозависимых элементов. Позже этот термин в политологию принес Т.Парсонс, представлявший общество как взаимодействие четырех подсистем: экономической, политической, социальной и духовной. каждая из них выполняет определенные функции.</w:t>
      </w:r>
    </w:p>
    <w:p>
      <w:pPr>
        <w:pStyle w:val="Normal"/>
        <w:jc w:val="both"/>
        <w:rPr/>
      </w:pPr>
      <w:r>
        <w:rPr>
          <w:sz w:val="12"/>
        </w:rPr>
        <w:tab/>
        <w:t xml:space="preserve">Человеческое общество находится в процессе постоянных изменений, которые происходят под влиянием различных факторов. Усложняются социальные взаимосвязи между людьми, появляются новые потребности, и соответственно виды деятельности, удовлетворяющие их. Поэтому всегда актуален вопрос о том, как общество приспосабливается к изменяющимся условиям. Ответ на него позволит выявить механизмы адаптации общества, составляющие основу его жизнеспособности и стабильности. Способность общества реагировать на потребности индивидов, адаптироваться к изменяющимся условиям обеспечивается </w:t>
      </w:r>
      <w:r>
        <w:rPr>
          <w:i/>
          <w:sz w:val="12"/>
        </w:rPr>
        <w:t xml:space="preserve">политической системой </w:t>
      </w:r>
      <w:r>
        <w:rPr>
          <w:sz w:val="12"/>
        </w:rPr>
        <w:t>Благодаря действию политических институтов и структур, политическая система оказывает влияние на различные стороны жизни общества.  Действие механизмов политической системы основано на способности властным путем распределять ценности и ресурсы внутри общества, предписывать населению определенные нормы поведения и стрндарты. Всвязи с этим, политическая система включает  в себя также и взаимодействие властвующего и подвластного. Таким образом, политическая система является характеристикой взаимоотношений между государством и обществом.</w:t>
      </w:r>
    </w:p>
    <w:p>
      <w:pPr>
        <w:pStyle w:val="Normal"/>
        <w:jc w:val="both"/>
        <w:rPr>
          <w:sz w:val="12"/>
        </w:rPr>
      </w:pPr>
      <w:r>
        <w:rPr>
          <w:sz w:val="12"/>
        </w:rPr>
        <w:tab/>
        <w:t>Основателем теории политической системы можно считать Д.Истона, который представлял ее, как механизм формирования и функционирования власти в обществе по поводу распределения ресурсов и ценностей. Политика, по его мнению, является частью целостности - общества, поэтому она должна реагировать на импульсы, поступающие в систему, предотвращать конфликты, возникающие по поводу распределения ценностей между индивидами, группами.</w:t>
      </w:r>
    </w:p>
    <w:p>
      <w:pPr>
        <w:pStyle w:val="Normal"/>
        <w:jc w:val="both"/>
        <w:rPr>
          <w:sz w:val="12"/>
        </w:rPr>
      </w:pPr>
      <w:r>
        <w:rPr>
          <w:sz w:val="12"/>
        </w:rPr>
        <w:tab/>
        <w:t>Иной подход избрал американский политолог Г.Алмонд. Он исхидил из того, что политическая система может исправно выполнять свои функции только при условии функционализации политических институтов, т.е. каждый элемент целостности выполняет жизненно важную функцию всей системы. На основе этого тали развиваться сравнительные исследования политических систем. Это было важно для выделения основных жизненно важных функций политической системы, которые необходимы для эффективного социального развития. Исходя из этого Г.Алмонд определил политическую систему как совокупность ролей и взаимодействий между собой, осуществляемыми не только правительственными институтами, но и всеми структурами общества. В частности установили, что политическая система должна эффективно выполнять три группы функций:</w:t>
      </w:r>
    </w:p>
    <w:p>
      <w:pPr>
        <w:pStyle w:val="Normal"/>
        <w:numPr>
          <w:ilvl w:val="0"/>
          <w:numId w:val="3"/>
        </w:numPr>
        <w:autoSpaceDE w:val="false"/>
        <w:jc w:val="both"/>
        <w:rPr>
          <w:sz w:val="12"/>
        </w:rPr>
      </w:pPr>
      <w:r>
        <w:rPr>
          <w:sz w:val="12"/>
        </w:rPr>
        <w:t>функции взаимодействия с внешней средой;</w:t>
      </w:r>
    </w:p>
    <w:p>
      <w:pPr>
        <w:pStyle w:val="Normal"/>
        <w:numPr>
          <w:ilvl w:val="0"/>
          <w:numId w:val="3"/>
        </w:numPr>
        <w:autoSpaceDE w:val="false"/>
        <w:jc w:val="both"/>
        <w:rPr>
          <w:sz w:val="12"/>
        </w:rPr>
      </w:pPr>
      <w:r>
        <w:rPr>
          <w:sz w:val="12"/>
        </w:rPr>
        <w:t>функции взаимосвязи внутри политической сферы;</w:t>
      </w:r>
    </w:p>
    <w:p>
      <w:pPr>
        <w:pStyle w:val="Normal"/>
        <w:numPr>
          <w:ilvl w:val="0"/>
          <w:numId w:val="3"/>
        </w:numPr>
        <w:autoSpaceDE w:val="false"/>
        <w:jc w:val="both"/>
        <w:rPr>
          <w:sz w:val="12"/>
        </w:rPr>
      </w:pPr>
      <w:r>
        <w:rPr>
          <w:sz w:val="12"/>
        </w:rPr>
        <w:t>функции, обеспечивающие сохранение и адаптацию системы.</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lang w:val="en-US"/>
        </w:rPr>
      </w:pPr>
      <w:r>
        <w:rPr>
          <w:b/>
          <w:sz w:val="12"/>
          <w:lang w:val="en-US"/>
        </w:rPr>
      </w:r>
    </w:p>
    <w:p>
      <w:pPr>
        <w:pStyle w:val="Normal"/>
        <w:ind w:left="360" w:hanging="0"/>
        <w:rPr>
          <w:b/>
          <w:b/>
          <w:sz w:val="12"/>
        </w:rPr>
      </w:pPr>
      <w:r>
        <w:rPr>
          <w:b/>
          <w:sz w:val="12"/>
        </w:rPr>
        <w:t>17. Понятие государственного аппарата(механизма). Виды гос. Органов.</w:t>
      </w:r>
    </w:p>
    <w:p>
      <w:pPr>
        <w:pStyle w:val="Normal"/>
        <w:ind w:left="360" w:hanging="0"/>
        <w:rPr>
          <w:b/>
          <w:b/>
          <w:sz w:val="12"/>
        </w:rPr>
      </w:pPr>
      <w:r>
        <w:rPr>
          <w:b/>
          <w:sz w:val="12"/>
        </w:rPr>
      </w:r>
    </w:p>
    <w:p>
      <w:pPr>
        <w:pStyle w:val="Normal"/>
        <w:rPr>
          <w:sz w:val="12"/>
        </w:rPr>
      </w:pPr>
      <w:r>
        <w:rPr>
          <w:sz w:val="12"/>
        </w:rPr>
        <w:t xml:space="preserve"> </w:t>
      </w:r>
      <w:r>
        <w:rPr>
          <w:sz w:val="12"/>
        </w:rPr>
        <w:t>Государственный аппарат - органы государственной власти и государственного управления.</w:t>
      </w:r>
    </w:p>
    <w:p>
      <w:pPr>
        <w:pStyle w:val="Normal"/>
        <w:spacing w:before="0" w:after="100"/>
        <w:rPr/>
      </w:pPr>
      <w:r>
        <w:rPr>
          <w:b/>
          <w:sz w:val="12"/>
        </w:rPr>
        <w:t>Государственный аппарат,</w:t>
      </w:r>
      <w:r>
        <w:rPr>
          <w:sz w:val="12"/>
        </w:rPr>
        <w:t xml:space="preserve"> система органов, практически осуществляющих государственную власть и функции государства. В широком смысле Г. а. включает не только собственно органы государственной власти, но и такие важнейшие орудия власти, как вооруженные силы, разведка, карательные и иные органы принуждения. В более тесном смысле под Г. а. часто понимается совокупность исполнительных (административных) органов власти, выполняющих повседневную работу управления государством. В деятельности Г. а., его структуре, функциях и методах наиболее конкретно проявляется классовая сущность данного государства, его историческая роль. Типичные функции Г. а. эксплуататорского государства - защита привилегий и интересов эксплуататорских классов, сбор налогов, организация вооруженных сил, применение насилия против революционных выступлений трудящихся. Для Г. а. империалистических государств характерно сращивание с аппаратом крупнейших капиталистических монополий и подчинение всего государственного механизма обеспечению интересов этих монополий.</w:t>
      </w:r>
    </w:p>
    <w:p>
      <w:pPr>
        <w:pStyle w:val="Normal"/>
        <w:spacing w:before="100" w:after="100"/>
        <w:rPr>
          <w:sz w:val="12"/>
        </w:rPr>
      </w:pPr>
      <w:r>
        <w:rPr>
          <w:sz w:val="12"/>
        </w:rPr>
        <w:t>Социалистический Г. а. возникает в результате революционного слома аппарата буржуазного государства и является принципиально новым историческим типом Г.а. - аппаратом подлинно народным как по своему классовому составу, так и по своим социальным функциям. Главное место в его деятельности занимают задачи созидательные, организационно-творческие: строительство новой, социалистической экономики, достижение наивысшей производительности общественного труда, всестороннее развитие науки и культуры, коммунистическое воспитание трудящихся, создание условий для наиболее полного удовлетворения их материальных и культурных потребностей. На социалистический Г. а. ложится задача обеспечения обороны, внешней и внутренней безопасности государства. В. И. Ленин, характеризуя принципиально новую роль социалистического аппарата в управлении государством, указывал: "Обычно со словом =управление? связывают именно и прежде всего деятельность преимущественно, или даже чисто, политическую. Между тем самые основы, самая сущность Советской власти, как и самая сущность перехода от капиталистического общества к социалистическому, состоит в том, что политические задачи занимают подчиненное место по отношению к задачам экономическим" (Полн. собр. соч., 5 изд., т. 36, с. 130).</w:t>
      </w:r>
    </w:p>
    <w:p>
      <w:pPr>
        <w:pStyle w:val="Normal"/>
        <w:spacing w:before="100" w:after="100"/>
        <w:rPr>
          <w:sz w:val="12"/>
        </w:rPr>
      </w:pPr>
      <w:r>
        <w:rPr>
          <w:sz w:val="12"/>
        </w:rPr>
        <w:t>Сов. Г. а. непосредственно руководит созданием материально-технической базы коммунизма, развитием коммунистических общественных отношений, опираясь на опыт масс, планирует развитие народного хозяйства, управляет промышленными и с.-х. предприятиями, стройками, транспортом, банками, предприятиями торговли и бытового обслуживания населения, учебными и научными заведениями и др.</w:t>
      </w:r>
    </w:p>
    <w:p>
      <w:pPr>
        <w:pStyle w:val="Normal"/>
        <w:spacing w:before="100" w:after="0"/>
        <w:rPr>
          <w:sz w:val="12"/>
        </w:rPr>
      </w:pPr>
      <w:r>
        <w:rPr>
          <w:sz w:val="12"/>
        </w:rPr>
        <w:t>В соответствии с активной экономической ролью сов. Г. а., преобладающее место в его системе занимают органы управления народным хозяйством. плановые, статистические органы, хозяйственные министерства и ведомства, хозяйственные объединения и фирмы, администрация производственных предприятий.</w:t>
      </w:r>
    </w:p>
    <w:p>
      <w:pPr>
        <w:pStyle w:val="Heading5"/>
        <w:ind w:left="120" w:right="119" w:hanging="0"/>
        <w:rPr>
          <w:rFonts w:ascii="Times New Roman" w:hAnsi="Times New Roman" w:cs="Times New Roman"/>
          <w:sz w:val="12"/>
        </w:rPr>
      </w:pPr>
      <w:r>
        <w:rPr>
          <w:rFonts w:cs="Times New Roman" w:ascii="Times New Roman" w:hAnsi="Times New Roman"/>
          <w:sz w:val="12"/>
        </w:rPr>
      </w:r>
    </w:p>
    <w:p>
      <w:pPr>
        <w:pStyle w:val="Heading5"/>
        <w:ind w:left="120" w:right="119" w:hanging="0"/>
        <w:rPr>
          <w:rFonts w:ascii="Times New Roman" w:hAnsi="Times New Roman" w:cs="Times New Roman"/>
          <w:sz w:val="12"/>
        </w:rPr>
      </w:pPr>
      <w:r>
        <w:rPr>
          <w:rFonts w:cs="Times New Roman" w:ascii="Times New Roman" w:hAnsi="Times New Roman"/>
          <w:sz w:val="12"/>
        </w:rPr>
        <w:t xml:space="preserve">Государственный орган - юридически оформленная, организационно и хозяйственно обособленная часть государственного аппарата. Государственный орган характеризуется определенной экономической и финансовой самостоятельностью, наличием собственной компетенции и наличием властных полномочий. </w:t>
      </w:r>
    </w:p>
    <w:p>
      <w:pPr>
        <w:pStyle w:val="Normal"/>
        <w:rPr>
          <w:sz w:val="12"/>
        </w:rPr>
      </w:pPr>
      <w:r>
        <w:rPr>
          <w:sz w:val="12"/>
        </w:rPr>
        <w:t xml:space="preserve">Государственныеорганы различаются: </w:t>
        <w:br/>
        <w:t xml:space="preserve">по принадлежности к ветви власти - на законодательные, исполнительные и судебные; </w:t>
        <w:br/>
        <w:t xml:space="preserve">по способу формирования - на представительные и формируемые, представительными органами; </w:t>
        <w:br/>
        <w:t xml:space="preserve">на постоянные и временные; </w:t>
        <w:br/>
        <w:t xml:space="preserve">на органы общей или специальной компетенции и т.д. </w:t>
      </w:r>
    </w:p>
    <w:p>
      <w:pPr>
        <w:pStyle w:val="Normal"/>
        <w:rPr>
          <w:sz w:val="12"/>
        </w:rPr>
      </w:pPr>
      <w:r>
        <w:rPr>
          <w:sz w:val="12"/>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rPr>
      </w:pPr>
      <w:r>
        <w:rPr>
          <w:b/>
          <w:sz w:val="12"/>
        </w:rPr>
        <w:t xml:space="preserve">18. Система права: понятия и элементы. </w:t>
      </w:r>
    </w:p>
    <w:p>
      <w:pPr>
        <w:pStyle w:val="Normal"/>
        <w:rPr>
          <w:sz w:val="12"/>
        </w:rPr>
      </w:pPr>
      <w:r>
        <w:rPr>
          <w:sz w:val="12"/>
        </w:rPr>
        <w:t>Если источники права в собственно юридическом смысле являются внешней стороной формы права, то внутренняя сто</w:t>
        <w:softHyphen/>
        <w:t>рона формы права представляет собой сложную систему строе</w:t>
        <w:softHyphen/>
        <w:t>ния права, т. е. систему права.</w:t>
      </w:r>
      <w:r>
        <w:rPr>
          <w:b/>
          <w:sz w:val="12"/>
        </w:rPr>
        <w:t xml:space="preserve"> Система права — это нормативное образование, которое включает в себя нормы права, правовые ин</w:t>
        <w:softHyphen/>
        <w:t>ституты, подотрасли и отрасли права, находящиеся во взаимосвя</w:t>
        <w:softHyphen/>
        <w:t>зях, обусловленных системой общественных отношений.</w:t>
      </w:r>
    </w:p>
    <w:p>
      <w:pPr>
        <w:pStyle w:val="Normal"/>
        <w:rPr>
          <w:sz w:val="12"/>
        </w:rPr>
      </w:pPr>
      <w:r>
        <w:rPr>
          <w:sz w:val="12"/>
        </w:rPr>
        <w:t>Основными признаками системы права являются, во-пер</w:t>
        <w:softHyphen/>
        <w:t>вых, ее обусловленность потребностями общественного разви</w:t>
        <w:softHyphen/>
        <w:t>тия. Во-вторых, наличие прямых и обратных связей. В-третьих, внутренняя согласованность и непротиворечивость(единство и целостность).</w:t>
      </w:r>
    </w:p>
    <w:p>
      <w:pPr>
        <w:pStyle w:val="Normal"/>
        <w:rPr>
          <w:sz w:val="12"/>
        </w:rPr>
      </w:pPr>
      <w:r>
        <w:rPr>
          <w:sz w:val="12"/>
        </w:rPr>
        <w:t>Материальной предпосылкой единства права выступает единая система социально-экономических отношений. Един</w:t>
        <w:softHyphen/>
        <w:t>ство праву придает единая государственная воля, выраженная в праве, предопределенная системой экономических, соци</w:t>
        <w:softHyphen/>
        <w:t>альных и иных отношений, воля, ориентированная на единую систему основополагающих ценностей, признанных в обще</w:t>
        <w:softHyphen/>
        <w:t>стве. Эти основные ценности находят выражение в праве в виде принципов (основных идей), на которых строится вся система права и которые в определенной мере цементируют право как нечто единое целое.</w:t>
      </w:r>
    </w:p>
    <w:p>
      <w:pPr>
        <w:pStyle w:val="Normal"/>
        <w:rPr/>
      </w:pPr>
      <w:r>
        <w:rPr>
          <w:sz w:val="12"/>
        </w:rPr>
        <w:t>В качестве структурных элементов системы права высту</w:t>
        <w:softHyphen/>
        <w:t>пают отдельные нормы, институты и отрасли права.</w:t>
      </w:r>
      <w:r>
        <w:rPr>
          <w:b/>
          <w:sz w:val="12"/>
        </w:rPr>
        <w:t xml:space="preserve"> Норма пра</w:t>
        <w:softHyphen/>
        <w:t>ва</w:t>
      </w:r>
      <w:r>
        <w:rPr>
          <w:sz w:val="12"/>
        </w:rPr>
        <w:t xml:space="preserve"> как элемент системы права выступает в качестве регулятора конкретных видов общественных отношений.</w:t>
      </w:r>
      <w:r>
        <w:rPr>
          <w:b/>
          <w:sz w:val="12"/>
        </w:rPr>
        <w:t xml:space="preserve"> Правовой инсти</w:t>
        <w:softHyphen/>
        <w:t>тут</w:t>
      </w:r>
      <w:r>
        <w:rPr>
          <w:sz w:val="12"/>
        </w:rPr>
        <w:t xml:space="preserve"> — это совокупность взаимосвязанных норм, регулирующих качественно однородные общественные отношения. Примером могут служить институт собственности и наследования в граж</w:t>
        <w:softHyphen/>
        <w:t>данском праве, институты брака и развода в семейном праве, институт наказания и освобождения от наказания в уголовном праве.</w:t>
      </w:r>
    </w:p>
    <w:p>
      <w:pPr>
        <w:pStyle w:val="Normal"/>
        <w:rPr/>
      </w:pPr>
      <w:r>
        <w:rPr>
          <w:sz w:val="12"/>
        </w:rPr>
        <w:t>Тесно взаимосвязанные правовые институты образуют от</w:t>
        <w:softHyphen/>
        <w:t>расли права.</w:t>
      </w:r>
      <w:r>
        <w:rPr>
          <w:b/>
          <w:sz w:val="12"/>
        </w:rPr>
        <w:t xml:space="preserve"> Отрасль права —</w:t>
      </w:r>
      <w:r>
        <w:rPr>
          <w:sz w:val="12"/>
        </w:rPr>
        <w:t xml:space="preserve"> это главное подразделение сис</w:t>
        <w:softHyphen/>
        <w:t>темы права, отличающееся специфическим режимом юриди</w:t>
        <w:softHyphen/>
        <w:t>ческого регулирования и охватывающее целые комплексы однородных общественных отношений.</w:t>
      </w:r>
    </w:p>
    <w:p>
      <w:pPr>
        <w:pStyle w:val="Normal"/>
        <w:rPr/>
      </w:pPr>
      <w:r>
        <w:rPr>
          <w:sz w:val="12"/>
        </w:rPr>
        <w:t>В крупных и сложных по составу отраслях права имеется еще одни компонент —</w:t>
      </w:r>
      <w:r>
        <w:rPr>
          <w:b/>
          <w:sz w:val="12"/>
        </w:rPr>
        <w:t xml:space="preserve"> подотрасль права</w:t>
      </w:r>
      <w:r>
        <w:rPr>
          <w:sz w:val="12"/>
        </w:rPr>
        <w:t xml:space="preserve"> — целостное образова</w:t>
        <w:softHyphen/>
        <w:t>ние, которым регламентируется специфический вид отношений в пределах сферы правового регулирования соответствующей от</w:t>
        <w:softHyphen/>
        <w:t>расли права. Например, в гражданском праве подотраслями яв</w:t>
        <w:softHyphen/>
        <w:t>ляются авторское право и наследственное право.</w:t>
      </w:r>
    </w:p>
    <w:p>
      <w:pPr>
        <w:pStyle w:val="Normal"/>
        <w:rPr/>
      </w:pPr>
      <w:r>
        <w:rPr>
          <w:sz w:val="12"/>
        </w:rPr>
        <w:t>В зарубежном правоведении общепринято деление систе</w:t>
        <w:softHyphen/>
        <w:t>мы права на</w:t>
      </w:r>
      <w:r>
        <w:rPr>
          <w:b/>
          <w:sz w:val="12"/>
        </w:rPr>
        <w:t xml:space="preserve"> публичное и частное право,</w:t>
      </w:r>
      <w:r>
        <w:rPr>
          <w:sz w:val="12"/>
        </w:rPr>
        <w:t xml:space="preserve"> вытекающее из приро</w:t>
        <w:softHyphen/>
        <w:t>ды отношений между личностью и государством. Деление та</w:t>
        <w:softHyphen/>
        <w:t>кого рода начали проводить еще древнеримские юристы. В современной юридической литературе принято относить к си</w:t>
        <w:softHyphen/>
        <w:t>стеме частного права: гражданское, торговое, трудовое и семей</w:t>
        <w:softHyphen/>
        <w:t>ное. Все остальные отрасли входят в состав публичного права. Иными словами, частное право регулирует личные и группо</w:t>
        <w:softHyphen/>
        <w:t>вые интересы, а публичное право — отношения государства с гражданами и другими субъектами права.</w:t>
      </w:r>
    </w:p>
    <w:p>
      <w:pPr>
        <w:pStyle w:val="Normal"/>
        <w:rPr/>
      </w:pPr>
      <w:r>
        <w:rPr>
          <w:sz w:val="12"/>
        </w:rPr>
        <w:t>Наряду с частным и публичным правом в системе права выделяют</w:t>
      </w:r>
      <w:r>
        <w:rPr>
          <w:b/>
          <w:sz w:val="12"/>
        </w:rPr>
        <w:t xml:space="preserve"> материальные и процессуальные отрасли.</w:t>
      </w:r>
      <w:r>
        <w:rPr>
          <w:sz w:val="12"/>
        </w:rPr>
        <w:t xml:space="preserve"> Материаль</w:t>
        <w:softHyphen/>
        <w:t>ные отрасли — конституционное, административное, уголовное, трудовое, семейное и другие, регулируют права и обязанности субъектов. Процессуальные отрасли — уголовно-процессуаль-ное, административно-процессуальное и гражданско-процес-суальное право — устанавливают порядок рассмотрения уголов</w:t>
        <w:softHyphen/>
        <w:t>ных, административных и гражданских дел. Связь материальных и процессуальных отраслей права является взаимной и двусто</w:t>
        <w:softHyphen/>
        <w:t>ронней: материальные отрасли определяют правовой статус субъектов. Устанавливают условия и основания возникновения процессуальных отношений, процессуальные отрасли закреп</w:t>
        <w:softHyphen/>
        <w:t>ляют порядок разрешения конфликтных ситуаций, возникаю</w:t>
        <w:softHyphen/>
        <w:t>щих при реализации норм материальных отраслей права.</w:t>
      </w:r>
    </w:p>
    <w:p>
      <w:pPr>
        <w:pStyle w:val="Normal"/>
        <w:rPr>
          <w:b/>
          <w:b/>
          <w:sz w:val="12"/>
        </w:rPr>
      </w:pPr>
      <w:r>
        <w:rPr>
          <w:b/>
          <w:sz w:val="12"/>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lang w:val="en-US"/>
        </w:rPr>
      </w:pPr>
      <w:r>
        <w:rPr>
          <w:b/>
          <w:sz w:val="12"/>
          <w:lang w:val="en-US"/>
        </w:rPr>
      </w:r>
    </w:p>
    <w:p>
      <w:pPr>
        <w:pStyle w:val="Normal"/>
        <w:rPr>
          <w:b/>
          <w:b/>
          <w:sz w:val="12"/>
        </w:rPr>
      </w:pPr>
      <w:r>
        <w:rPr>
          <w:b/>
          <w:sz w:val="12"/>
        </w:rPr>
        <w:t>19. Нормы права: понятия, признаки, структура, классификация.</w:t>
      </w:r>
    </w:p>
    <w:p>
      <w:pPr>
        <w:pStyle w:val="Normal"/>
        <w:rPr>
          <w:b/>
          <w:b/>
          <w:sz w:val="12"/>
        </w:rPr>
      </w:pPr>
      <w:r>
        <w:rPr>
          <w:b/>
          <w:sz w:val="12"/>
        </w:rPr>
      </w:r>
    </w:p>
    <w:p>
      <w:pPr>
        <w:pStyle w:val="Normal"/>
        <w:rPr/>
      </w:pPr>
      <w:r>
        <w:rPr>
          <w:b/>
          <w:sz w:val="12"/>
        </w:rPr>
        <w:t>Норма права — это общеобязательное, формально определен</w:t>
        <w:softHyphen/>
        <w:t>ное правило поведения, установленное и обеспечиваемое государ</w:t>
        <w:softHyphen/>
        <w:t>ством, направленное на урегулирование общественных отноше</w:t>
        <w:softHyphen/>
        <w:t>ний.</w:t>
      </w:r>
      <w:r>
        <w:rPr>
          <w:sz w:val="12"/>
        </w:rPr>
        <w:t xml:space="preserve"> Норма права — это первичная клеточка права, исходный элемент его системы.</w:t>
      </w:r>
    </w:p>
    <w:p>
      <w:pPr>
        <w:pStyle w:val="Normal"/>
        <w:rPr>
          <w:sz w:val="12"/>
        </w:rPr>
      </w:pPr>
      <w:r>
        <w:rPr>
          <w:sz w:val="12"/>
        </w:rPr>
        <w:t>Можно выделить следующие существенные</w:t>
      </w:r>
      <w:r>
        <w:rPr>
          <w:b/>
          <w:sz w:val="12"/>
        </w:rPr>
        <w:t xml:space="preserve"> признаки пра</w:t>
        <w:softHyphen/>
        <w:t>вовых норм:</w:t>
      </w:r>
    </w:p>
    <w:p>
      <w:pPr>
        <w:pStyle w:val="Normal"/>
        <w:rPr/>
      </w:pPr>
      <w:r>
        <w:rPr>
          <w:sz w:val="12"/>
        </w:rPr>
        <w:t>1. Норма права — это</w:t>
      </w:r>
      <w:r>
        <w:rPr>
          <w:b/>
          <w:sz w:val="12"/>
        </w:rPr>
        <w:t xml:space="preserve"> общеобязательное веление,</w:t>
      </w:r>
      <w:r>
        <w:rPr>
          <w:sz w:val="12"/>
        </w:rPr>
        <w:t xml:space="preserve"> выражен</w:t>
        <w:softHyphen/>
        <w:t>ное в виде государственно-властного предписания, т. е. она: а) указывает, каким образом, в каком направлении, в течение какого времени, на какой территории необхо</w:t>
        <w:softHyphen/>
        <w:t>димо действовать тому или иному субъекту; б) предпи</w:t>
        <w:softHyphen/>
        <w:t>сывает правильный с точки зрения общества и потому обязательный для конкретного индивида образ дей</w:t>
        <w:softHyphen/>
        <w:t>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rPr/>
      </w:pPr>
      <w:r>
        <w:rPr>
          <w:sz w:val="12"/>
        </w:rPr>
        <w:t>2. Норма права</w:t>
      </w:r>
      <w:r>
        <w:rPr>
          <w:b/>
          <w:sz w:val="12"/>
        </w:rPr>
        <w:t xml:space="preserve"> обладает неперсонифицированностью.</w:t>
      </w:r>
      <w:r>
        <w:rPr>
          <w:sz w:val="12"/>
        </w:rPr>
        <w:t xml:space="preserve"> В от</w:t>
        <w:softHyphen/>
        <w:t>личие от команд, велений, распоряжений по конкрет</w:t>
        <w:softHyphen/>
        <w:t xml:space="preserve">ным вопросам норма адресована не отдельному лицу, а кругу лиц, определяемых типичными признаками. </w:t>
      </w:r>
    </w:p>
    <w:p>
      <w:pPr>
        <w:pStyle w:val="Normal"/>
        <w:rPr>
          <w:sz w:val="12"/>
          <w:lang w:val="en-US"/>
        </w:rPr>
      </w:pPr>
      <w:r>
        <w:rPr>
          <w:sz w:val="12"/>
        </w:rPr>
        <w:t>3. Это</w:t>
      </w:r>
      <w:r>
        <w:rPr>
          <w:b/>
          <w:sz w:val="12"/>
        </w:rPr>
        <w:t xml:space="preserve"> формально-определенное</w:t>
      </w:r>
      <w:r>
        <w:rPr>
          <w:sz w:val="12"/>
        </w:rPr>
        <w:t xml:space="preserve"> правило поведения: внут</w:t>
        <w:softHyphen/>
        <w:t>ренняя определенность нормы проявляется в содержа</w:t>
        <w:softHyphen/>
        <w:t>нии, объеме прав и обязанностей, четких указаниях на последствия ее нарушения (это точное, конкретное пред</w:t>
        <w:softHyphen/>
        <w:t>писание). Внешняя определенность заключается в том, что любая норма закреплена в официальных источни</w:t>
        <w:softHyphen/>
        <w:t xml:space="preserve">ках (статье, главе, разделе официального документа — нормативно-правовом акте). </w:t>
      </w:r>
    </w:p>
    <w:p>
      <w:pPr>
        <w:pStyle w:val="Normal"/>
        <w:rPr/>
      </w:pPr>
      <w:r>
        <w:rPr>
          <w:sz w:val="12"/>
        </w:rPr>
        <w:t>4. Норма права обладает качеством</w:t>
      </w:r>
      <w:r>
        <w:rPr>
          <w:b/>
          <w:sz w:val="12"/>
        </w:rPr>
        <w:t xml:space="preserve"> системности.</w:t>
      </w:r>
      <w:r>
        <w:rPr>
          <w:sz w:val="12"/>
        </w:rPr>
        <w:t xml:space="preserve"> </w:t>
      </w:r>
    </w:p>
    <w:p>
      <w:pPr>
        <w:pStyle w:val="Normal"/>
        <w:rPr/>
      </w:pPr>
      <w:r>
        <w:rPr>
          <w:sz w:val="12"/>
        </w:rPr>
        <w:t>5. Норме права также присущ признак</w:t>
      </w:r>
      <w:r>
        <w:rPr>
          <w:b/>
          <w:sz w:val="12"/>
        </w:rPr>
        <w:t xml:space="preserve"> неоднократности (многократности)</w:t>
      </w:r>
      <w:r>
        <w:rPr>
          <w:sz w:val="12"/>
        </w:rPr>
        <w:t xml:space="preserve"> ее действия. Правовая норма создает</w:t>
        <w:softHyphen/>
        <w:t>ся для постоянного применения, использования, если иное не оговаривается в самой норме.</w:t>
      </w:r>
    </w:p>
    <w:p>
      <w:pPr>
        <w:pStyle w:val="Normal"/>
        <w:rPr>
          <w:sz w:val="12"/>
        </w:rPr>
      </w:pPr>
      <w:r>
        <w:rPr>
          <w:sz w:val="12"/>
        </w:rPr>
        <w:t xml:space="preserve">6. Норма права есть правило поведения, гарантированное государством. </w:t>
      </w:r>
    </w:p>
    <w:p>
      <w:pPr>
        <w:pStyle w:val="Normal"/>
        <w:rPr>
          <w:sz w:val="12"/>
        </w:rPr>
      </w:pPr>
      <w:r>
        <w:rPr>
          <w:sz w:val="12"/>
        </w:rPr>
        <w:t>7. Не менее важным, чем возможность государственного принуждения, является и такой признак, как активная нормообразующая роль государства. Именно она обес</w:t>
        <w:softHyphen/>
        <w:t>печивает возможность государственного принуждения. Причем эта роль понимается двояко. С одной стороны, государство создает по соответствующей процедуре нор</w:t>
        <w:softHyphen/>
        <w:t>мы права, устанавливает их, решая задачу организации правовой системы. С другой — государство признает, «огосударствляет» те нормы, которые зарождаются в силу самоорганизационных процессов, проявляются как по</w:t>
        <w:softHyphen/>
        <w:t>лезные обычаи.</w:t>
      </w:r>
    </w:p>
    <w:p>
      <w:pPr>
        <w:pStyle w:val="Normal"/>
        <w:rPr>
          <w:sz w:val="12"/>
        </w:rPr>
      </w:pPr>
      <w:r>
        <w:rPr>
          <w:sz w:val="12"/>
        </w:rPr>
        <w:t>8. Норма права представляет собой определенный метод воздействия'на регулируемые отношения. В этот метод включаются: обстоятельства, при которых применяется норма; круг участников отношений, регулируемых этой нормой; взаимные права и обязанности; санкции за не</w:t>
        <w:softHyphen/>
        <w:t>выполнение обязанностей.</w:t>
      </w:r>
    </w:p>
    <w:p>
      <w:pPr>
        <w:pStyle w:val="FR1"/>
        <w:rPr>
          <w:sz w:val="12"/>
        </w:rPr>
      </w:pPr>
      <w:r>
        <w:rPr>
          <w:sz w:val="12"/>
        </w:rPr>
        <w:t xml:space="preserve"> </w:t>
      </w:r>
      <w:r>
        <w:rPr>
          <w:sz w:val="12"/>
        </w:rPr>
        <w:t>Структура нормы права</w:t>
      </w:r>
    </w:p>
    <w:p>
      <w:pPr>
        <w:pStyle w:val="Normal"/>
        <w:rPr>
          <w:sz w:val="12"/>
        </w:rPr>
      </w:pPr>
      <w:r>
        <w:rPr>
          <w:sz w:val="12"/>
        </w:rPr>
        <w:t>Некоторые авторы выделяют три вида структуры нормы права: юридическую, логическую, социологическую.</w:t>
      </w:r>
    </w:p>
    <w:p>
      <w:pPr>
        <w:pStyle w:val="Normal"/>
        <w:rPr>
          <w:sz w:val="12"/>
        </w:rPr>
      </w:pPr>
      <w:r>
        <w:rPr>
          <w:b/>
          <w:sz w:val="12"/>
        </w:rPr>
        <w:t>Юридическая структура традиционно определяется как такое строение нормы права, которое состоит из трех взаимосвязанных элементов — гипотезы, диспозиции и санкции.</w:t>
      </w:r>
    </w:p>
    <w:p>
      <w:pPr>
        <w:pStyle w:val="Normal"/>
        <w:rPr/>
      </w:pPr>
      <w:r>
        <w:rPr>
          <w:b/>
          <w:sz w:val="12"/>
        </w:rPr>
        <w:t>Гипотезой</w:t>
      </w:r>
      <w:r>
        <w:rPr>
          <w:sz w:val="12"/>
        </w:rPr>
        <w:t xml:space="preserve"> называют ту часть нормы, которая указывает на условия вступления нормы в действие (дает описание юриди</w:t>
        <w:softHyphen/>
        <w:t xml:space="preserve">ческих фактов). </w:t>
      </w:r>
    </w:p>
    <w:p>
      <w:pPr>
        <w:pStyle w:val="Normal"/>
        <w:rPr/>
      </w:pPr>
      <w:r>
        <w:rPr>
          <w:b/>
          <w:sz w:val="12"/>
        </w:rPr>
        <w:t>Диспозиция —</w:t>
      </w:r>
      <w:r>
        <w:rPr>
          <w:sz w:val="12"/>
        </w:rPr>
        <w:t xml:space="preserve"> это «та часть нормы, которая указывает на со</w:t>
        <w:softHyphen/>
        <w:t xml:space="preserve">держание самого правила поведения, то есть на юридические права и обязанности, возникающие у субъектов» </w:t>
      </w:r>
    </w:p>
    <w:p>
      <w:pPr>
        <w:pStyle w:val="Normal"/>
        <w:rPr/>
      </w:pPr>
      <w:r>
        <w:rPr>
          <w:b/>
          <w:sz w:val="12"/>
        </w:rPr>
        <w:t>Санкция</w:t>
      </w:r>
      <w:r>
        <w:rPr>
          <w:sz w:val="12"/>
        </w:rPr>
        <w:t xml:space="preserve"> — это та часть нормы, которая указывает на не</w:t>
        <w:softHyphen/>
        <w:t xml:space="preserve">благоприятные последствия, возникающие в случае нарушения диспозиции правовой нормы. </w:t>
      </w:r>
    </w:p>
    <w:p>
      <w:pPr>
        <w:pStyle w:val="Normal"/>
        <w:rPr/>
      </w:pPr>
      <w:r>
        <w:rPr>
          <w:sz w:val="12"/>
        </w:rPr>
        <w:t>Только в наличии и единстве все эти три элемента состав</w:t>
        <w:softHyphen/>
        <w:t>ляют норму права.</w:t>
      </w:r>
      <w:r>
        <w:rPr>
          <w:sz w:val="12"/>
          <w:lang w:val="en-US"/>
        </w:rPr>
        <w:t xml:space="preserve"> </w:t>
      </w:r>
      <w:r>
        <w:rPr>
          <w:sz w:val="12"/>
        </w:rPr>
        <w:t>это признак несоотсутствие какого-либо из элементов — вершенства нормы права.</w:t>
      </w:r>
    </w:p>
    <w:p>
      <w:pPr>
        <w:pStyle w:val="Normal"/>
        <w:rPr>
          <w:sz w:val="12"/>
        </w:rPr>
      </w:pPr>
      <w:r>
        <w:rPr>
          <w:sz w:val="12"/>
        </w:rPr>
        <w:t>Законодатель использует следующие способы изложения норм права в нормативно-правовых актах:</w:t>
      </w:r>
    </w:p>
    <w:p>
      <w:pPr>
        <w:pStyle w:val="Normal"/>
        <w:rPr/>
      </w:pPr>
      <w:r>
        <w:rPr>
          <w:b/>
          <w:sz w:val="12"/>
        </w:rPr>
        <w:t>1. Прямой</w:t>
      </w:r>
      <w:r>
        <w:rPr>
          <w:sz w:val="12"/>
        </w:rPr>
        <w:t xml:space="preserve"> — все элементы юридической нормы приводят</w:t>
        <w:softHyphen/>
        <w:t>ся в статье нормативно-правового акта непосредствен</w:t>
        <w:softHyphen/>
        <w:t>но и в очевидной взаимосвязи друг с другом. В рамках прямого способа выделяются простой (описательный) и развернутый (большинство норм уголовного права) способы изложения.</w:t>
      </w:r>
    </w:p>
    <w:p>
      <w:pPr>
        <w:pStyle w:val="Normal"/>
        <w:rPr/>
      </w:pPr>
      <w:r>
        <w:rPr>
          <w:b/>
          <w:sz w:val="12"/>
        </w:rPr>
        <w:t>2. Отсылочный —</w:t>
      </w:r>
      <w:r>
        <w:rPr>
          <w:sz w:val="12"/>
        </w:rPr>
        <w:t xml:space="preserve"> в статье один из элементов юридической нормы указывается путем отсылки к другой, конкрет</w:t>
        <w:softHyphen/>
        <w:t>ной, как правило, родственной, статье этого же норма</w:t>
        <w:softHyphen/>
        <w:t>тивно-правового акта.</w:t>
      </w:r>
    </w:p>
    <w:p>
      <w:pPr>
        <w:pStyle w:val="Normal"/>
        <w:rPr/>
      </w:pPr>
      <w:r>
        <w:rPr>
          <w:b/>
          <w:sz w:val="12"/>
        </w:rPr>
        <w:t>3. Бланкетный (открытый</w:t>
      </w:r>
      <w:r>
        <w:rPr>
          <w:sz w:val="12"/>
        </w:rPr>
        <w:t>) — указывается на элемент нор</w:t>
        <w:softHyphen/>
        <w:t>мы права путем отсылки не к конкретной статье норма</w:t>
        <w:softHyphen/>
        <w:t>тивно-правового акта, а к другому нормативно-право</w:t>
        <w:softHyphen/>
        <w:t>вому акту в целом или к его части, или к нескольким нормативно-правовым актам (распространен при изло</w:t>
        <w:softHyphen/>
        <w:t>жении конституционных норм).</w:t>
      </w:r>
    </w:p>
    <w:p>
      <w:pPr>
        <w:pStyle w:val="FR1"/>
        <w:rPr>
          <w:sz w:val="12"/>
        </w:rPr>
      </w:pPr>
      <w:r>
        <w:rPr>
          <w:sz w:val="12"/>
        </w:rPr>
        <w:t>Классификация правовых норм</w:t>
      </w:r>
    </w:p>
    <w:p>
      <w:pPr>
        <w:pStyle w:val="Normal"/>
        <w:rPr/>
      </w:pPr>
      <w:r>
        <w:rPr>
          <w:sz w:val="12"/>
        </w:rPr>
        <w:t>1. Наиболее важна отраслевая классификация правовых норм</w:t>
      </w:r>
      <w:r>
        <w:rPr>
          <w:b/>
          <w:sz w:val="12"/>
        </w:rPr>
        <w:t xml:space="preserve"> по предмету правового регулирования</w:t>
      </w:r>
      <w:r>
        <w:rPr>
          <w:sz w:val="12"/>
        </w:rPr>
        <w:t xml:space="preserve"> (гражданско-право-выс нормы, административно-правовые нормы, нормы трудо</w:t>
        <w:softHyphen/>
        <w:t>вого права и т. д.), т. е. по виду тех общественных отношений, которые регулируются нормой. Эта классификация лежит в основе построения системы права, деления его на отрасли и институты. Практическое значение этой классификации в том, что она облегчает выбор нормы, подлежащей применению к данным отношениям и к данному случаю, а при совершенство</w:t>
        <w:softHyphen/>
        <w:t>вании законодательства создает предпосылки для кодифика</w:t>
        <w:softHyphen/>
        <w:t>ции (высшей формы систематизации).</w:t>
      </w:r>
    </w:p>
    <w:p>
      <w:pPr>
        <w:pStyle w:val="Normal"/>
        <w:rPr/>
      </w:pPr>
      <w:r>
        <w:rPr>
          <w:sz w:val="12"/>
        </w:rPr>
        <w:t>2. В зависимости от сферы регулируемых отношений ста</w:t>
        <w:softHyphen/>
        <w:t>новление гражданского общества предопределило укрупнен</w:t>
        <w:softHyphen/>
        <w:t>ное деление всех правовых норм на нормы</w:t>
      </w:r>
      <w:r>
        <w:rPr>
          <w:b/>
          <w:sz w:val="12"/>
        </w:rPr>
        <w:t xml:space="preserve"> частного</w:t>
      </w:r>
      <w:r>
        <w:rPr>
          <w:sz w:val="12"/>
        </w:rPr>
        <w:t xml:space="preserve"> и нормы </w:t>
      </w:r>
      <w:r>
        <w:rPr>
          <w:b/>
          <w:sz w:val="12"/>
        </w:rPr>
        <w:t>публичного права.</w:t>
      </w:r>
      <w:r>
        <w:rPr>
          <w:sz w:val="12"/>
        </w:rPr>
        <w:t xml:space="preserve"> </w:t>
      </w:r>
    </w:p>
    <w:p>
      <w:pPr>
        <w:pStyle w:val="Normal"/>
        <w:rPr>
          <w:sz w:val="12"/>
        </w:rPr>
      </w:pPr>
      <w:r>
        <w:rPr>
          <w:sz w:val="12"/>
        </w:rPr>
        <w:t>К частному праву относятся нормы гражданского, семей</w:t>
        <w:softHyphen/>
        <w:t>ного, трудового и других отраслей права, связанных с развитием гражданского общества. Публичное право включает госу</w:t>
        <w:softHyphen/>
        <w:t>дарственное, административное, финансовое, уголовно-про-цессуальное, гражданско-процессуальное и другие отрасли права, регулирующие деятельность государственных органов и должностных лиц. К публичному праву относится большин</w:t>
        <w:softHyphen/>
        <w:t>ство норм уголовного права.</w:t>
      </w:r>
    </w:p>
    <w:p>
      <w:pPr>
        <w:pStyle w:val="Normal"/>
        <w:rPr>
          <w:sz w:val="12"/>
        </w:rPr>
      </w:pPr>
      <w:r>
        <w:rPr>
          <w:sz w:val="12"/>
        </w:rPr>
        <w:t>3. Важное значение имеет также классификация правовых норм по способам воздействия на поведение людей, по соци</w:t>
        <w:softHyphen/>
        <w:t>альному назначению нормы права. Основной массив существу</w:t>
        <w:softHyphen/>
        <w:t>ющих норм права составляют</w:t>
      </w:r>
      <w:r>
        <w:rPr>
          <w:b/>
          <w:sz w:val="12"/>
        </w:rPr>
        <w:t xml:space="preserve"> типичные</w:t>
      </w:r>
      <w:r>
        <w:rPr>
          <w:sz w:val="12"/>
        </w:rPr>
        <w:t xml:space="preserve"> нормы, содержащие правила поведения и нормы принуждения. Они подразделя</w:t>
        <w:softHyphen/>
        <w:t>ются на</w:t>
      </w:r>
      <w:r>
        <w:rPr>
          <w:b/>
          <w:sz w:val="12"/>
        </w:rPr>
        <w:t xml:space="preserve"> регулятивные и охранительные.</w:t>
      </w:r>
    </w:p>
    <w:p>
      <w:pPr>
        <w:pStyle w:val="Normal"/>
        <w:rPr/>
      </w:pPr>
      <w:r>
        <w:rPr>
          <w:b/>
          <w:sz w:val="12"/>
        </w:rPr>
        <w:t>Регулятивные нормы</w:t>
      </w:r>
      <w:r>
        <w:rPr>
          <w:sz w:val="12"/>
        </w:rPr>
        <w:t xml:space="preserve"> подразделяются на обязывающие, уп-равомочивающие и запрещающие.</w:t>
      </w:r>
    </w:p>
    <w:p>
      <w:pPr>
        <w:pStyle w:val="Normal"/>
        <w:rPr>
          <w:sz w:val="12"/>
        </w:rPr>
      </w:pPr>
      <w:r>
        <w:rPr>
          <w:sz w:val="12"/>
        </w:rPr>
        <w:t>Обязывающие нормы устанавливают обязанности для субъектов права совершать определенные положительные дей</w:t>
        <w:softHyphen/>
        <w:t>ствия, предписывают активное поведение (например, ч. 2 п. 3 ст. 922 ГК РФ: банк обязан осуществлять контроль за доступом в помещение, где находится предоставленный клиенту сейф);</w:t>
      </w:r>
    </w:p>
    <w:p>
      <w:pPr>
        <w:pStyle w:val="Normal"/>
        <w:rPr/>
      </w:pPr>
      <w:r>
        <w:rPr>
          <w:b/>
          <w:sz w:val="12"/>
        </w:rPr>
        <w:t>Управомочивающие нормы</w:t>
      </w:r>
      <w:r>
        <w:rPr>
          <w:sz w:val="12"/>
        </w:rPr>
        <w:t xml:space="preserve"> предоставляют субъектам пра</w:t>
        <w:softHyphen/>
        <w:t>ва возможность совершать положительные действия в целях удовлетворения своих законных интересов (например, п. ! ст. 502 ГК РФ);</w:t>
      </w:r>
    </w:p>
    <w:p>
      <w:pPr>
        <w:pStyle w:val="Normal"/>
        <w:rPr/>
      </w:pPr>
      <w:r>
        <w:rPr>
          <w:b/>
          <w:sz w:val="12"/>
        </w:rPr>
        <w:t>Запрещающие нормы</w:t>
      </w:r>
      <w:r>
        <w:rPr>
          <w:sz w:val="12"/>
        </w:rPr>
        <w:t xml:space="preserve"> устанавливают для субъекта права запрет совершать недозволенные действия (проступки или пре</w:t>
        <w:softHyphen/>
        <w:t>ступления). Такие нормы характерны для уголовного и адми</w:t>
        <w:softHyphen/>
        <w:t>нистративного права, но запрещающие нормы есть и в других отраслях права, например, п. 4 ст. 19 ГК РФ запрещает приоб</w:t>
        <w:softHyphen/>
        <w:t>ретать права и обязанности под именем другого лица.</w:t>
      </w:r>
    </w:p>
    <w:p>
      <w:pPr>
        <w:pStyle w:val="Normal"/>
        <w:rPr/>
      </w:pPr>
      <w:r>
        <w:rPr>
          <w:b/>
          <w:sz w:val="12"/>
        </w:rPr>
        <w:t>Охранительные нормы</w:t>
      </w:r>
      <w:r>
        <w:rPr>
          <w:sz w:val="12"/>
        </w:rPr>
        <w:t xml:space="preserve"> права определяют условия примене</w:t>
        <w:softHyphen/>
        <w:t>ния к субъектам праовоотиошений мер государственно-при</w:t>
        <w:softHyphen/>
        <w:t>нудительного воздействия за неправомерное поведение. Охра</w:t>
        <w:softHyphen/>
        <w:t xml:space="preserve">нительные нормы применяются за нарушение регулятивных норм. </w:t>
      </w:r>
    </w:p>
    <w:p>
      <w:pPr>
        <w:pStyle w:val="Normal"/>
        <w:rPr/>
      </w:pPr>
      <w:r>
        <w:rPr>
          <w:b/>
          <w:sz w:val="12"/>
        </w:rPr>
        <w:t>Нетипичные (специализированные) нормы</w:t>
      </w:r>
      <w:r>
        <w:rPr>
          <w:sz w:val="12"/>
        </w:rPr>
        <w:t xml:space="preserve"> права не являют</w:t>
        <w:softHyphen/>
        <w:t>ся правилами поведения и имеют вспомогательный характер;</w:t>
      </w:r>
    </w:p>
    <w:p>
      <w:pPr>
        <w:pStyle w:val="Normal"/>
        <w:rPr/>
      </w:pPr>
      <w:r>
        <w:rPr>
          <w:sz w:val="12"/>
        </w:rPr>
        <w:t>эти нормы сами не регулируют поведение, но помогают в этом другим нормам через системные связи права. Нетипичные нор</w:t>
        <w:softHyphen/>
        <w:t>мы — нормы-цели, нормы-принципы, нормы-определения — составляют основной массив норм конституционного права. По социальному назначению нетипичные нормы можно разделить на нормы</w:t>
      </w:r>
      <w:r>
        <w:rPr>
          <w:b/>
          <w:sz w:val="12"/>
        </w:rPr>
        <w:t xml:space="preserve"> общезакрепительные,</w:t>
      </w:r>
      <w:r>
        <w:rPr>
          <w:sz w:val="12"/>
        </w:rPr>
        <w:t xml:space="preserve"> в которых закрепляются обще</w:t>
        <w:softHyphen/>
        <w:t>ственные отношения, сложившиеся в той</w:t>
      </w:r>
      <w:r>
        <w:rPr>
          <w:b/>
          <w:sz w:val="12"/>
        </w:rPr>
        <w:t xml:space="preserve"> или иной</w:t>
      </w:r>
      <w:r>
        <w:rPr>
          <w:sz w:val="12"/>
        </w:rPr>
        <w:t xml:space="preserve"> сфере;</w:t>
      </w:r>
      <w:r>
        <w:rPr>
          <w:b/>
          <w:sz w:val="12"/>
        </w:rPr>
        <w:t xml:space="preserve"> дек</w:t>
        <w:softHyphen/>
        <w:t>ларативные,</w:t>
      </w:r>
      <w:r>
        <w:rPr>
          <w:sz w:val="12"/>
        </w:rPr>
        <w:t xml:space="preserve"> определяющие принципы осуществления конкрет</w:t>
        <w:softHyphen/>
        <w:t>ных задач; дефинитивные нормы, формулирующие основные юридические понятия (например, ст. 14 У К РФ содержит оп</w:t>
        <w:softHyphen/>
        <w:t>ределение понятия преступление); коллизионные</w:t>
      </w:r>
      <w:r>
        <w:rPr>
          <w:b/>
          <w:sz w:val="12"/>
        </w:rPr>
        <w:t xml:space="preserve"> нормы,</w:t>
      </w:r>
      <w:r>
        <w:rPr>
          <w:sz w:val="12"/>
        </w:rPr>
        <w:t xml:space="preserve"> опре</w:t>
        <w:softHyphen/>
        <w:t>деляющие порядок выбора нормы права из нескольких норм (обычно коллизионные нормы устанавливают правила приме</w:t>
        <w:softHyphen/>
        <w:t>нения нормативно-правового акта во времени, в пространстве и по кругу</w:t>
      </w:r>
      <w:r>
        <w:rPr>
          <w:b/>
          <w:sz w:val="12"/>
        </w:rPr>
        <w:t xml:space="preserve"> лиц);оперативные нормы,</w:t>
      </w:r>
      <w:r>
        <w:rPr>
          <w:sz w:val="12"/>
        </w:rPr>
        <w:t xml:space="preserve"> устанавливающие сроки и порядок вступления, пролонгации и прекращения действия нормативно-правовых актов.</w:t>
      </w:r>
    </w:p>
    <w:p>
      <w:pPr>
        <w:pStyle w:val="Normal"/>
        <w:rPr/>
      </w:pPr>
      <w:r>
        <w:rPr>
          <w:sz w:val="12"/>
        </w:rPr>
        <w:t>4. В зависимости от сферы регулируемых общественных отношений выделяют нормы</w:t>
      </w:r>
      <w:r>
        <w:rPr>
          <w:b/>
          <w:sz w:val="12"/>
        </w:rPr>
        <w:t xml:space="preserve"> материального</w:t>
      </w:r>
      <w:r>
        <w:rPr>
          <w:sz w:val="12"/>
        </w:rPr>
        <w:t xml:space="preserve"> (так принято на</w:t>
        <w:softHyphen/>
        <w:t>зывать нормы, определяющие содержание прав, обязанностей и запретов, непосредственно направленных на регулирование общественных отношений) и</w:t>
      </w:r>
      <w:r>
        <w:rPr>
          <w:b/>
          <w:sz w:val="12"/>
        </w:rPr>
        <w:t xml:space="preserve"> процессуального</w:t>
      </w:r>
      <w:r>
        <w:rPr>
          <w:sz w:val="12"/>
        </w:rPr>
        <w:t xml:space="preserve"> права (опреде</w:t>
        <w:softHyphen/>
        <w:t>ляющие порядок, процедуру, форму реализации или охраны норм материального права).</w:t>
      </w:r>
    </w:p>
    <w:p>
      <w:pPr>
        <w:pStyle w:val="Normal"/>
        <w:rPr>
          <w:sz w:val="12"/>
        </w:rPr>
      </w:pPr>
      <w:r>
        <w:rPr>
          <w:sz w:val="12"/>
        </w:rPr>
        <w:t>Нормы материального права определяют права и обязан</w:t>
        <w:softHyphen/>
        <w:t>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Процессуально-правовые нормы определяют порядок, проце</w:t>
        <w:softHyphen/>
        <w:t xml:space="preserve">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w:t>
      </w:r>
    </w:p>
    <w:p>
      <w:pPr>
        <w:pStyle w:val="Normal"/>
        <w:ind w:left="360" w:hanging="0"/>
        <w:rPr>
          <w:b/>
          <w:b/>
          <w:sz w:val="12"/>
        </w:rPr>
      </w:pPr>
      <w:r>
        <w:rPr>
          <w:b/>
          <w:sz w:val="12"/>
        </w:rPr>
        <w:t>20. Правовые отношения: понятия и структура.</w:t>
      </w:r>
    </w:p>
    <w:p>
      <w:pPr>
        <w:pStyle w:val="Normal"/>
        <w:ind w:left="360" w:hanging="0"/>
        <w:rPr>
          <w:b/>
          <w:b/>
          <w:sz w:val="12"/>
        </w:rPr>
      </w:pPr>
      <w:r>
        <w:rPr>
          <w:b/>
          <w:sz w:val="12"/>
        </w:rPr>
      </w:r>
    </w:p>
    <w:p>
      <w:pPr>
        <w:pStyle w:val="Normal"/>
        <w:rPr>
          <w:sz w:val="12"/>
        </w:rPr>
      </w:pPr>
      <w:r>
        <w:rPr>
          <w:sz w:val="12"/>
        </w:rPr>
        <w:t>Человеческое общество можно представить как совокуп</w:t>
        <w:softHyphen/>
        <w:t>ность общественных отношений: экономических, правовых, политических, национальных, религиозных, моральных, куль</w:t>
        <w:softHyphen/>
        <w:t>турных и др.</w:t>
      </w:r>
    </w:p>
    <w:p>
      <w:pPr>
        <w:pStyle w:val="Normal"/>
        <w:rPr>
          <w:sz w:val="12"/>
        </w:rPr>
      </w:pPr>
      <w:r>
        <w:rPr>
          <w:sz w:val="12"/>
        </w:rPr>
        <w:t>Социальные отношения устанавливаются и регулируются в ходе взаимодействия (или противодействия) сторон, т. е. лю</w:t>
        <w:softHyphen/>
        <w:t>дей, наделенных сознанием, волей и преследующих определен</w:t>
        <w:softHyphen/>
        <w:t>ные цели и интересы. Их взаимодействие упорядочивается раз</w:t>
        <w:softHyphen/>
        <w:t>личными нормами морали, религии, традиций, обычаев и, конечно же, права.</w:t>
      </w:r>
    </w:p>
    <w:p>
      <w:pPr>
        <w:pStyle w:val="Normal"/>
        <w:rPr>
          <w:sz w:val="12"/>
        </w:rPr>
      </w:pPr>
      <w:r>
        <w:rPr>
          <w:sz w:val="12"/>
        </w:rPr>
        <w:t>С помощью права государство регулирует общественные отношения, стабилизирует, развивает, изменяет и прекращает их. При этом регулируемые отношения не утрачивают своего фактического содержания и остаются такими же, какими были до опосредования их нормами права: или экономическими, или политическими, или национальными. Они лишь изменяются, приобретая новое качество, становясь более цивилизованны</w:t>
        <w:softHyphen/>
        <w:t>ми и предсказуемыми. Другими словами, фактические обще</w:t>
        <w:softHyphen/>
        <w:t>ственные отношения облекаются в правовую форму. При этом участники общественных отношений с помощью права наде</w:t>
        <w:softHyphen/>
        <w:t>ляются правомочиями (разрешениями, дозволениями, поруче</w:t>
        <w:softHyphen/>
        <w:t>ниями), обязанностями (запретами, долженствованиями) и становятся субъектами правовых отношений.</w:t>
      </w:r>
    </w:p>
    <w:p>
      <w:pPr>
        <w:pStyle w:val="Normal"/>
        <w:rPr>
          <w:sz w:val="12"/>
        </w:rPr>
      </w:pPr>
      <w:r>
        <w:rPr>
          <w:sz w:val="12"/>
        </w:rPr>
        <w:t>Таким образом, правовые отношения в самом общем смыс</w:t>
        <w:softHyphen/>
        <w:t>ле можно определить как общественные отношения, урегули</w:t>
        <w:softHyphen/>
        <w:t>рованные нормами права, участники которых имеют опреде</w:t>
        <w:softHyphen/>
        <w:t>ленные субъективные права и юридические обязанности, охраняемые и обеспечиваемые государством.</w:t>
      </w:r>
    </w:p>
    <w:p>
      <w:pPr>
        <w:pStyle w:val="Normal"/>
        <w:rPr>
          <w:sz w:val="12"/>
        </w:rPr>
      </w:pPr>
      <w:r>
        <w:rPr>
          <w:sz w:val="12"/>
        </w:rPr>
        <w:t>Надо иметь в виду, что существуют такие правовые отно</w:t>
        <w:softHyphen/>
        <w:t>шения, которые по своему содержанию и форме не могут быть не правовыми. К ним относятся: конституционные, админис</w:t>
        <w:softHyphen/>
        <w:t>тративные, уголовные, процессуальные и др. Эти правоотно</w:t>
        <w:softHyphen/>
        <w:t>шения представляют собой самостоятельный вид и тип обще</w:t>
        <w:softHyphen/>
        <w:t>ственных отношений.</w:t>
      </w:r>
    </w:p>
    <w:p>
      <w:pPr>
        <w:pStyle w:val="Normal"/>
        <w:rPr>
          <w:sz w:val="12"/>
        </w:rPr>
      </w:pPr>
      <w:r>
        <w:rPr>
          <w:sz w:val="12"/>
        </w:rPr>
        <w:t>Право выступает регулятором не всех общественных отно</w:t>
        <w:softHyphen/>
        <w:t>шений, а лишь тех, которые имеют существенное значение для интересов государства, общества и личности. Это отношения власти, управления, собственности, прав и обязанностей граж</w:t>
        <w:softHyphen/>
        <w:t>дан, трудовые, семейно-брачные отношения и т. п. А вот отно</w:t>
        <w:softHyphen/>
        <w:t>шения дружбы, любви, отношения, возникающие между педа</w:t>
        <w:softHyphen/>
        <w:t>гогом и учеником в образовательных, воспитательных, а также творческих процессах, не нуждаются в правовой регламента</w:t>
        <w:softHyphen/>
        <w:t>ции со стороны государства. Здесь действуют иные регулятив</w:t>
        <w:softHyphen/>
        <w:t>ные механизмы: мораль, обычаи, традиции, ритуалы, обыкно</w:t>
        <w:softHyphen/>
        <w:t>вения, эстетические нормы и т. д.</w:t>
      </w:r>
    </w:p>
    <w:p>
      <w:pPr>
        <w:pStyle w:val="Normal"/>
        <w:rPr>
          <w:sz w:val="12"/>
        </w:rPr>
      </w:pPr>
      <w:r>
        <w:rPr>
          <w:sz w:val="12"/>
        </w:rPr>
        <w:t>Отсюда следует, что любое правовое отношение является общественным, но не всякое общественное отношение высту</w:t>
        <w:softHyphen/>
        <w:t>пает как правоотношение.</w:t>
      </w:r>
    </w:p>
    <w:p>
      <w:pPr>
        <w:pStyle w:val="Normal"/>
        <w:rPr>
          <w:sz w:val="12"/>
        </w:rPr>
      </w:pPr>
      <w:r>
        <w:rPr>
          <w:sz w:val="12"/>
        </w:rPr>
        <w:t>Правовые отношения как вид общественных правовых от</w:t>
        <w:softHyphen/>
        <w:t>ношений обладают определенными признаками.</w:t>
      </w:r>
    </w:p>
    <w:p>
      <w:pPr>
        <w:pStyle w:val="Normal"/>
        <w:rPr>
          <w:sz w:val="12"/>
        </w:rPr>
      </w:pPr>
      <w:r>
        <w:rPr>
          <w:sz w:val="12"/>
        </w:rPr>
        <w:t>1) правоотношения возникают, изменяются и прекраща</w:t>
        <w:softHyphen/>
        <w:t>ются на основе действующих норм права. Норма права определяет, при каких условиях возникает правоотно</w:t>
        <w:softHyphen/>
        <w:t>шение, кто может быть его участником, каков объем прав и обязанностей каждого из них и т. д.;</w:t>
      </w:r>
    </w:p>
    <w:p>
      <w:pPr>
        <w:pStyle w:val="Normal"/>
        <w:rPr>
          <w:sz w:val="12"/>
        </w:rPr>
      </w:pPr>
      <w:r>
        <w:rPr>
          <w:sz w:val="12"/>
        </w:rPr>
        <w:t>2) правовые отношения возникают только в ходе действи</w:t>
        <w:softHyphen/>
        <w:t>тельного взаимодействия двух и более сторон. Одна из сторон — управомоченная и имеет какое-либо право, другая — правообязанная и должна действовать так, что</w:t>
        <w:softHyphen/>
        <w:t>бы обеспечить реализацию этого права. Следовательно, их интересы могут быть реализованы только через по</w:t>
        <w:softHyphen/>
        <w:t>средство другого. Каждый из участников правоотноше</w:t>
        <w:softHyphen/>
        <w:t>ний рассматривает себя как равного и самостоятельно</w:t>
        <w:softHyphen/>
        <w:t>го в смысле наличия у них юридического отношения прав и обязанностей. Большинство правоотношений носит двусторонний характер. Однако возможна ситуа</w:t>
        <w:softHyphen/>
        <w:t>ция, когда каждый участник правоотношений является одновременно и управомоченной, и обязанной сторо</w:t>
        <w:softHyphen/>
        <w:t>ной (по договору купли-продажи покупатель имеет пра</w:t>
        <w:softHyphen/>
        <w:t>во получить вещь, но обязан оплатить ее стоимость, а продавец, наоборот, вправе получить деньги, но обязан передать вещь покупателю);</w:t>
      </w:r>
    </w:p>
    <w:p>
      <w:pPr>
        <w:pStyle w:val="Normal"/>
        <w:rPr/>
      </w:pPr>
      <w:r>
        <w:rPr>
          <w:sz w:val="12"/>
        </w:rPr>
        <w:t>3) правоотношения — это индивидуализированная связь, со строгой определенностью поведения субъектов, пер сонификацией их прав и обязанностей. Участники пра</w:t>
        <w:softHyphen/>
        <w:t>воотношения определены поименно, их действия ско</w:t>
        <w:softHyphen/>
        <w:t>ординированы. Однако индивидуализации может и не быть, если между конкретными лицами возникают дос</w:t>
        <w:softHyphen/>
        <w:t>таточно простые правоотношения (например, договор купли-продажи продуктов питания);</w:t>
      </w:r>
    </w:p>
    <w:p>
      <w:pPr>
        <w:pStyle w:val="Normal"/>
        <w:rPr>
          <w:sz w:val="12"/>
        </w:rPr>
      </w:pPr>
      <w:r>
        <w:rPr>
          <w:sz w:val="12"/>
        </w:rPr>
        <w:t>4) правовые отношения имеют волевой, сознательный ха</w:t>
        <w:softHyphen/>
        <w:t>рактер. Это означает, что они, во-первых, возникают на основе правовых норм, которые являются результатом сознательной деятельности людей, и в них выражена воля государства. Во-вторых, участники общественных отношений добровольно, сознательно вступают в пра</w:t>
        <w:softHyphen/>
        <w:t>вовые отношения для того, чтобы добиться определен</w:t>
        <w:softHyphen/>
        <w:t>ных результатов (например, выполнить обязанности, отдать свой голос за кандидата в депутаты, получить на</w:t>
        <w:softHyphen/>
        <w:t>следство, приобрести определенные права и т. д.);</w:t>
      </w:r>
    </w:p>
    <w:p>
      <w:pPr>
        <w:pStyle w:val="Normal"/>
        <w:rPr>
          <w:sz w:val="12"/>
        </w:rPr>
      </w:pPr>
      <w:r>
        <w:rPr>
          <w:sz w:val="12"/>
        </w:rPr>
        <w:t>5) правоотношения гарантируются и охраняются государ</w:t>
        <w:softHyphen/>
        <w:t>ством. Защита и охрана других общественных отноше</w:t>
        <w:softHyphen/>
        <w:t>ний осуществляется обществом или самим субъектом. Участник же правоотношений имеет возможность обра</w:t>
        <w:softHyphen/>
        <w:t>титься в суд или другие компетентные органы за защи</w:t>
        <w:softHyphen/>
        <w:t>той своих прав и законных интересов. Государство уча</w:t>
        <w:softHyphen/>
        <w:t>ствует в правоотношениях и как гарант тех правомочий и обязанностей, которыми наделены субъекты конкрет</w:t>
        <w:softHyphen/>
        <w:t>ных правоотношений. В случае необходимости государство использует принудительные меры государственно-власт</w:t>
        <w:softHyphen/>
        <w:t>ного характера, пресекая незаконные правоотношения, применяя юридические или другие санкции к участни</w:t>
        <w:softHyphen/>
        <w:t>кам, нарушающим права контрагентов или недобросове</w:t>
        <w:softHyphen/>
        <w:t>стно выполняющим свои обязанности;</w:t>
      </w:r>
    </w:p>
    <w:p>
      <w:pPr>
        <w:pStyle w:val="Normal"/>
        <w:rPr>
          <w:sz w:val="12"/>
        </w:rPr>
      </w:pPr>
      <w:r>
        <w:rPr>
          <w:sz w:val="12"/>
        </w:rPr>
        <w:t>6) субъектами правоотношений могут быть не все лица, а только обладающие определенными юридическими ка</w:t>
        <w:softHyphen/>
        <w:t>чествами (правоспособностью и дееспособностью);</w:t>
      </w:r>
    </w:p>
    <w:p>
      <w:pPr>
        <w:pStyle w:val="Normal"/>
        <w:rPr>
          <w:sz w:val="12"/>
        </w:rPr>
      </w:pPr>
      <w:r>
        <w:rPr>
          <w:sz w:val="12"/>
        </w:rPr>
        <w:t>7) возникновению правоотношений обычно предшеству</w:t>
        <w:softHyphen/>
        <w:t>ет юридический факт как реальное жизненное событие, с возникновением которого у людей появляются опре</w:t>
        <w:softHyphen/>
        <w:t>деленные юридические права или соответствующие обя</w:t>
        <w:softHyphen/>
        <w:t>занности.</w:t>
      </w:r>
    </w:p>
    <w:p>
      <w:pPr>
        <w:pStyle w:val="Normal"/>
        <w:rPr>
          <w:sz w:val="12"/>
        </w:rPr>
      </w:pPr>
      <w:r>
        <w:rPr>
          <w:sz w:val="12"/>
        </w:rPr>
        <w:t>Виды правоотношений</w:t>
      </w:r>
    </w:p>
    <w:p>
      <w:pPr>
        <w:pStyle w:val="Normal"/>
        <w:rPr>
          <w:sz w:val="12"/>
        </w:rPr>
      </w:pPr>
      <w:r>
        <w:rPr>
          <w:sz w:val="12"/>
        </w:rPr>
        <w:t>Многообразие конкретных правоотношений предполагает необходимость их классификации по различным основаниям:</w:t>
      </w:r>
    </w:p>
    <w:p>
      <w:pPr>
        <w:pStyle w:val="Normal"/>
        <w:rPr>
          <w:sz w:val="12"/>
        </w:rPr>
      </w:pPr>
      <w:r>
        <w:rPr>
          <w:sz w:val="12"/>
        </w:rPr>
        <w:t>1) по отраслевой принадлежности, т.е. в зависимости от предмета правового регулирования правоотношения подразделяются на конституционные, административ</w:t>
        <w:softHyphen/>
        <w:t>ные, уголовно-правовые, финансовые, гражданские и т.д.;</w:t>
      </w:r>
    </w:p>
    <w:p>
      <w:pPr>
        <w:pStyle w:val="Normal"/>
        <w:rPr/>
      </w:pPr>
      <w:r>
        <w:rPr>
          <w:sz w:val="12"/>
        </w:rPr>
        <w:t>2) в зависимости от функциональной роли правоотноше</w:t>
        <w:softHyphen/>
        <w:t>ния делятся на</w:t>
      </w:r>
      <w:r>
        <w:rPr>
          <w:b/>
          <w:sz w:val="12"/>
        </w:rPr>
        <w:t xml:space="preserve"> общерегулятивные, регулятивные и охра</w:t>
        <w:softHyphen/>
        <w:t>нительные.</w:t>
      </w:r>
      <w:r>
        <w:rPr>
          <w:sz w:val="12"/>
        </w:rPr>
        <w:t xml:space="preserve"> Первые возникают на основе норм консти</w:t>
        <w:softHyphen/>
        <w:t>туционного права и принадлежат всем субъектам независимо от их пола, возраста, национальности и пр. Это право на труд, образование, на защиту чести и дос</w:t>
        <w:softHyphen/>
        <w:t>тоинства и др. Основой регулятивных правоотношений являются нормы права или договор. Регулятивные пра</w:t>
        <w:softHyphen/>
        <w:t>воотношения предусматривают общие права и конкрет</w:t>
        <w:softHyphen/>
        <w:t>ные субъективные юридические права и обязанности. Отношения такого рода составляют фундамент право</w:t>
        <w:softHyphen/>
        <w:t>порядка. Охранительные правоотношения связаны с го</w:t>
        <w:softHyphen/>
        <w:t>сударственным принуждением, реализацией юридичес</w:t>
        <w:softHyphen/>
        <w:t>кой ответственности и защитой субъективных прав. Они складываются на основе охранительных юридических норм;</w:t>
      </w:r>
    </w:p>
    <w:p>
      <w:pPr>
        <w:pStyle w:val="Normal"/>
        <w:rPr/>
      </w:pPr>
      <w:r>
        <w:rPr>
          <w:sz w:val="12"/>
        </w:rPr>
        <w:t xml:space="preserve">3) в зависимости от характера правоотношений выделяют </w:t>
      </w:r>
      <w:r>
        <w:rPr>
          <w:b/>
          <w:sz w:val="12"/>
        </w:rPr>
        <w:t>материальные</w:t>
      </w:r>
      <w:r>
        <w:rPr>
          <w:sz w:val="12"/>
        </w:rPr>
        <w:t xml:space="preserve"> (трудовые, финансовые, гражданские и т. д.) и процессуальные (уголовно-процессуальные, граж-данско-процессуальные и др.);</w:t>
      </w:r>
    </w:p>
    <w:p>
      <w:pPr>
        <w:pStyle w:val="Normal"/>
        <w:rPr>
          <w:sz w:val="12"/>
        </w:rPr>
      </w:pPr>
      <w:r>
        <w:rPr>
          <w:sz w:val="12"/>
        </w:rPr>
        <w:t>4) по характеру юридической обязанности правоотноше</w:t>
        <w:softHyphen/>
        <w:t>ния бывают активные и пассивные. Правоотношения ак</w:t>
        <w:softHyphen/>
        <w:t>тивного типа складываются на основе обязывающих норм и связаны с необходимостью совершить опреде</w:t>
        <w:softHyphen/>
        <w:t>ленные действия в пользу управомоченного (правоотно</w:t>
        <w:softHyphen/>
        <w:t>шения займа, в налоговых правоотношениях — обязан</w:t>
        <w:softHyphen/>
        <w:t>ность уплатить налог).</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1. Юридические факты: понятие и классификация.</w:t>
      </w:r>
    </w:p>
    <w:p>
      <w:pPr>
        <w:pStyle w:val="Normal"/>
        <w:rPr/>
      </w:pPr>
      <w:r>
        <w:rPr>
          <w:b/>
          <w:sz w:val="12"/>
        </w:rPr>
        <w:t>Юридические факты — это такие жизненные об</w:t>
        <w:softHyphen/>
        <w:t>стоятельства (поступки, состояния, ситуации), с которыми нор</w:t>
        <w:softHyphen/>
        <w:t>мы права связывают возникновение, изменение или прекращение правовых отношений.</w:t>
      </w:r>
      <w:r>
        <w:rPr>
          <w:sz w:val="12"/>
        </w:rPr>
        <w:t xml:space="preserve"> Юридические факты охватываются гипо</w:t>
        <w:softHyphen/>
        <w:t>тезой правовой нормы, которая устанавливает те обстоятель</w:t>
        <w:softHyphen/>
        <w:t>ства, при наличии которых у субъектов возникают конкретные юридические права и обязанности.</w:t>
      </w:r>
    </w:p>
    <w:p>
      <w:pPr>
        <w:pStyle w:val="Normal"/>
        <w:rPr>
          <w:sz w:val="12"/>
        </w:rPr>
      </w:pPr>
      <w:r>
        <w:rPr>
          <w:sz w:val="12"/>
        </w:rPr>
        <w:t>Для возникновения одних правоотношений вполне доста</w:t>
        <w:softHyphen/>
        <w:t>точно одного юридического факта, для наступления других необходимо несколько. Совокупность или система юридичес</w:t>
        <w:softHyphen/>
        <w:t>ких фактов, необходимых для возникновения конкретных правоотношений, называется юридическим (или фактическим) составом. Для того чтобы, к примеру, возник договор перевозки в городском транспорте, необходимо единственное условие — оплата стоимости поездки. Но чтобы стать студентом высшего учебного заведения, требуется несколько юридических фактов:</w:t>
      </w:r>
    </w:p>
    <w:p>
      <w:pPr>
        <w:pStyle w:val="Normal"/>
        <w:rPr>
          <w:sz w:val="12"/>
        </w:rPr>
      </w:pPr>
      <w:r>
        <w:rPr>
          <w:sz w:val="12"/>
        </w:rPr>
        <w:t>документ об окончании среднего учебного заведения; успеш</w:t>
        <w:softHyphen/>
        <w:t>ная сдача вступительных экзаменов; проходной балл по кон</w:t>
        <w:softHyphen/>
        <w:t>курсу; приказ ректора о зачислении в вуз. Для возникновения конкретных правоотношений необходимо, чтобы в фактичес</w:t>
        <w:softHyphen/>
        <w:t>ком составе все юридические факты находилась между собой в тесной взаимосвязи и определенной логической последова</w:t>
        <w:softHyphen/>
        <w:t>тельности. Отсутствие одного из них приводит к тому, что раз</w:t>
        <w:softHyphen/>
        <w:t>рушается весь юридический состав, и правоотношение не на</w:t>
        <w:softHyphen/>
        <w:t>ступает.</w:t>
      </w:r>
    </w:p>
    <w:p>
      <w:pPr>
        <w:pStyle w:val="Normal"/>
        <w:rPr>
          <w:sz w:val="12"/>
        </w:rPr>
      </w:pPr>
      <w:r>
        <w:rPr>
          <w:sz w:val="12"/>
        </w:rPr>
        <w:t>1. В зависимости от того, зависят ли они от индивидуаль</w:t>
        <w:softHyphen/>
        <w:t>ной воли субъекта или нет, факты делятся на две группы: юри</w:t>
        <w:softHyphen/>
        <w:t>дические события и юридические действия.</w:t>
      </w:r>
    </w:p>
    <w:p>
      <w:pPr>
        <w:pStyle w:val="Normal"/>
        <w:rPr/>
      </w:pPr>
      <w:r>
        <w:rPr>
          <w:b/>
          <w:sz w:val="12"/>
        </w:rPr>
        <w:t>Юридические события</w:t>
      </w:r>
      <w:r>
        <w:rPr>
          <w:sz w:val="12"/>
        </w:rPr>
        <w:t xml:space="preserve"> — это такие жизненные обстоятель</w:t>
        <w:softHyphen/>
        <w:t>ства, которые не зависят от воли людей (рождение или смерть человека, достижение определенного возраста, истечение сро</w:t>
        <w:softHyphen/>
        <w:t>ков, стихийное бедствие и т. д.). События имеют юридическое значение, если они оказывают влияние на общественные от</w:t>
        <w:softHyphen/>
        <w:t>ношения и предусмотрены правом.</w:t>
      </w:r>
    </w:p>
    <w:p>
      <w:pPr>
        <w:pStyle w:val="Normal"/>
        <w:rPr>
          <w:sz w:val="12"/>
        </w:rPr>
      </w:pPr>
      <w:r>
        <w:rPr>
          <w:sz w:val="12"/>
        </w:rPr>
        <w:t>События подразделяются на абсолютные и относительные. Абсолютные события — это явления, которые не вызваны во</w:t>
        <w:softHyphen/>
        <w:t>лей людей и не выступают в какой-либо зависимости от нее (землетрясение, наводнение, рождение или смерть человека).</w:t>
      </w:r>
    </w:p>
    <w:p>
      <w:pPr>
        <w:pStyle w:val="Normal"/>
        <w:rPr>
          <w:sz w:val="12"/>
        </w:rPr>
      </w:pPr>
      <w:r>
        <w:rPr>
          <w:sz w:val="12"/>
        </w:rPr>
        <w:t>Относительные события — это такие обстоятельства, кото</w:t>
        <w:softHyphen/>
        <w:t>рые возникли в результате деятельности людей, но в данных правоотношениях выступают независимо от вызвавших их при</w:t>
        <w:softHyphen/>
        <w:t>чин. Примером является пожар, который произошел по вине человека, действовавшего умышленно или по неосторожности. В дальнейшем развитие событий протекает по законам при</w:t>
        <w:softHyphen/>
        <w:t>роды и не зависит от воли породившего его лица или других лиц.</w:t>
      </w:r>
    </w:p>
    <w:p>
      <w:pPr>
        <w:pStyle w:val="Normal"/>
        <w:rPr/>
      </w:pPr>
      <w:r>
        <w:rPr>
          <w:b/>
          <w:sz w:val="12"/>
        </w:rPr>
        <w:t>Юридические действия</w:t>
      </w:r>
      <w:r>
        <w:rPr>
          <w:sz w:val="12"/>
        </w:rPr>
        <w:t xml:space="preserve"> — это жизненные обстоятельства, происходящие по воле людей. Все действия по признаку отно</w:t>
        <w:softHyphen/>
        <w:t>шения к ним правовых норм разделяются на правомерные и неправомерные (противоправные) действия.</w:t>
      </w:r>
    </w:p>
    <w:p>
      <w:pPr>
        <w:pStyle w:val="Normal"/>
        <w:rPr>
          <w:sz w:val="12"/>
        </w:rPr>
      </w:pPr>
      <w:r>
        <w:rPr>
          <w:sz w:val="12"/>
        </w:rPr>
        <w:t>Правомерное действие — это волевое поведение, вытекаю</w:t>
        <w:softHyphen/>
        <w:t>щее из требований действующего законодательства, полностью согласованное с ним. По юридической направленности воли людей, совершающих эти действия, правомерные действия подразделяются на два вида:</w:t>
      </w:r>
    </w:p>
    <w:p>
      <w:pPr>
        <w:pStyle w:val="Normal"/>
        <w:rPr>
          <w:sz w:val="12"/>
        </w:rPr>
      </w:pPr>
      <w:r>
        <w:rPr>
          <w:sz w:val="12"/>
        </w:rPr>
        <w:t>1) юридический (индивидуальный) акт;</w:t>
      </w:r>
    </w:p>
    <w:p>
      <w:pPr>
        <w:pStyle w:val="Normal"/>
        <w:rPr>
          <w:sz w:val="12"/>
        </w:rPr>
      </w:pPr>
      <w:r>
        <w:rPr>
          <w:sz w:val="12"/>
        </w:rPr>
        <w:t>2) юридический поступок.</w:t>
      </w:r>
    </w:p>
    <w:p>
      <w:pPr>
        <w:pStyle w:val="Normal"/>
        <w:rPr>
          <w:sz w:val="12"/>
        </w:rPr>
      </w:pPr>
      <w:r>
        <w:rPr>
          <w:sz w:val="12"/>
        </w:rPr>
        <w:t>Юридический акт представляет собой правомерное дей</w:t>
        <w:softHyphen/>
        <w:t>ствие, совершаемое с намерением достичь определенного пра</w:t>
        <w:softHyphen/>
        <w:t>вового результата (например, организации заключают договор аренды; заявления и жалобы граждан; судебные решения и оп</w:t>
        <w:softHyphen/>
        <w:t>ределения и т. п.).</w:t>
      </w:r>
    </w:p>
    <w:p>
      <w:pPr>
        <w:pStyle w:val="Normal"/>
        <w:rPr>
          <w:sz w:val="12"/>
        </w:rPr>
      </w:pPr>
      <w:r>
        <w:rPr>
          <w:sz w:val="12"/>
        </w:rPr>
        <w:t>Юридический поступок представляет собой правомерное действие, приводящее к юридическим последствиям незави</w:t>
        <w:softHyphen/>
        <w:t>симо от воли и намерений лица (создание художественного или иного произведения, изобретения и находка и т. п.). Юриди</w:t>
        <w:softHyphen/>
        <w:t>ческие поступки, в отличие от юридических актов, могут со</w:t>
        <w:softHyphen/>
        <w:t>вершаться и недееспособными лицами.</w:t>
      </w:r>
    </w:p>
    <w:p>
      <w:pPr>
        <w:pStyle w:val="Normal"/>
        <w:rPr>
          <w:sz w:val="12"/>
        </w:rPr>
      </w:pPr>
      <w:r>
        <w:rPr>
          <w:sz w:val="12"/>
        </w:rPr>
        <w:t>В юридической литературе юридические факты-действия классифицируются и по другим основаниям:</w:t>
      </w:r>
    </w:p>
    <w:p>
      <w:pPr>
        <w:pStyle w:val="Normal"/>
        <w:rPr>
          <w:sz w:val="12"/>
        </w:rPr>
      </w:pPr>
      <w:r>
        <w:rPr>
          <w:sz w:val="12"/>
        </w:rPr>
        <w:t xml:space="preserve">— </w:t>
      </w:r>
      <w:r>
        <w:rPr>
          <w:sz w:val="12"/>
        </w:rPr>
        <w:t>по субъекту: действия граждан, организаций, государ</w:t>
        <w:softHyphen/>
        <w:t>ства;</w:t>
      </w:r>
    </w:p>
    <w:p>
      <w:pPr>
        <w:pStyle w:val="Normal"/>
        <w:rPr>
          <w:sz w:val="12"/>
        </w:rPr>
      </w:pPr>
      <w:r>
        <w:rPr>
          <w:sz w:val="12"/>
        </w:rPr>
        <w:t xml:space="preserve">— </w:t>
      </w:r>
      <w:r>
        <w:rPr>
          <w:sz w:val="12"/>
        </w:rPr>
        <w:t>по отраслевой принадлежности: материально-правовые, процессуальные;</w:t>
      </w:r>
    </w:p>
    <w:p>
      <w:pPr>
        <w:pStyle w:val="Normal"/>
        <w:rPr>
          <w:sz w:val="12"/>
        </w:rPr>
      </w:pPr>
      <w:r>
        <w:rPr>
          <w:sz w:val="12"/>
        </w:rPr>
        <w:t xml:space="preserve">— </w:t>
      </w:r>
      <w:r>
        <w:rPr>
          <w:sz w:val="12"/>
        </w:rPr>
        <w:t>по способу совершения: лично, через представителя;</w:t>
      </w:r>
    </w:p>
    <w:p>
      <w:pPr>
        <w:pStyle w:val="Normal"/>
        <w:rPr>
          <w:sz w:val="12"/>
        </w:rPr>
      </w:pPr>
      <w:r>
        <w:rPr>
          <w:sz w:val="12"/>
        </w:rPr>
        <w:t xml:space="preserve">— </w:t>
      </w:r>
      <w:r>
        <w:rPr>
          <w:sz w:val="12"/>
        </w:rPr>
        <w:t>по способу выражения и закрепления: молчанием, жес</w:t>
        <w:softHyphen/>
        <w:t>том, документом и др.</w:t>
      </w:r>
    </w:p>
    <w:p>
      <w:pPr>
        <w:pStyle w:val="Normal"/>
        <w:rPr>
          <w:sz w:val="12"/>
        </w:rPr>
      </w:pPr>
      <w:r>
        <w:rPr>
          <w:sz w:val="12"/>
        </w:rPr>
        <w:t>Неправомерные действия — это волевое поведение, кото</w:t>
        <w:softHyphen/>
        <w:t>рое не соответствует правовым предписаниям, не согласуется с возложенными на субъектов юридическими обязанностями, причиняет вред интересам общества и государства.</w:t>
      </w:r>
    </w:p>
    <w:p>
      <w:pPr>
        <w:pStyle w:val="Normal"/>
        <w:rPr>
          <w:sz w:val="12"/>
        </w:rPr>
      </w:pPr>
      <w:r>
        <w:rPr>
          <w:sz w:val="12"/>
        </w:rPr>
        <w:t>Систематизация неправомерных действий осуществляется:</w:t>
      </w:r>
    </w:p>
    <w:p>
      <w:pPr>
        <w:pStyle w:val="Normal"/>
        <w:rPr>
          <w:sz w:val="12"/>
        </w:rPr>
      </w:pPr>
      <w:r>
        <w:rPr>
          <w:sz w:val="12"/>
        </w:rPr>
        <w:t xml:space="preserve">— </w:t>
      </w:r>
      <w:r>
        <w:rPr>
          <w:sz w:val="12"/>
        </w:rPr>
        <w:t>по степени общественной опасности (проступки — об</w:t>
        <w:softHyphen/>
        <w:t>щественно вредные деяния и преступления — обще</w:t>
        <w:softHyphen/>
        <w:t>ственно опасные деяния);</w:t>
      </w:r>
    </w:p>
    <w:p>
      <w:pPr>
        <w:pStyle w:val="Normal"/>
        <w:rPr>
          <w:sz w:val="12"/>
        </w:rPr>
      </w:pPr>
      <w:r>
        <w:rPr>
          <w:sz w:val="12"/>
        </w:rPr>
        <w:t xml:space="preserve">— </w:t>
      </w:r>
      <w:r>
        <w:rPr>
          <w:sz w:val="12"/>
        </w:rPr>
        <w:t>по субъекту (действия индивидов и организаций);</w:t>
      </w:r>
    </w:p>
    <w:p>
      <w:pPr>
        <w:pStyle w:val="Normal"/>
        <w:rPr>
          <w:sz w:val="12"/>
        </w:rPr>
      </w:pPr>
      <w:r>
        <w:rPr>
          <w:sz w:val="12"/>
        </w:rPr>
        <w:t xml:space="preserve">— </w:t>
      </w:r>
      <w:r>
        <w:rPr>
          <w:sz w:val="12"/>
        </w:rPr>
        <w:t>по объекту (преступления против личности, преступле</w:t>
        <w:softHyphen/>
        <w:t>ния в сфере экономики, преступления против обще</w:t>
        <w:softHyphen/>
        <w:t>ственной безопасности и общественного порядка);</w:t>
      </w:r>
    </w:p>
    <w:p>
      <w:pPr>
        <w:pStyle w:val="Normal"/>
        <w:rPr>
          <w:sz w:val="12"/>
        </w:rPr>
      </w:pPr>
      <w:r>
        <w:rPr>
          <w:sz w:val="12"/>
        </w:rPr>
        <w:t xml:space="preserve">— </w:t>
      </w:r>
      <w:r>
        <w:rPr>
          <w:sz w:val="12"/>
        </w:rPr>
        <w:t>по отраслям права (уголовные, административные, граж</w:t>
        <w:softHyphen/>
        <w:t>данские, трудовые и т. д.);</w:t>
      </w:r>
    </w:p>
    <w:p>
      <w:pPr>
        <w:pStyle w:val="Normal"/>
        <w:rPr>
          <w:sz w:val="12"/>
        </w:rPr>
      </w:pPr>
      <w:r>
        <w:rPr>
          <w:sz w:val="12"/>
        </w:rPr>
        <w:t xml:space="preserve">— </w:t>
      </w:r>
      <w:r>
        <w:rPr>
          <w:sz w:val="12"/>
        </w:rPr>
        <w:t>по форме вины (умышленные, неосторожные);</w:t>
      </w:r>
    </w:p>
    <w:p>
      <w:pPr>
        <w:pStyle w:val="Normal"/>
        <w:rPr>
          <w:sz w:val="12"/>
        </w:rPr>
      </w:pPr>
      <w:r>
        <w:rPr>
          <w:sz w:val="12"/>
        </w:rPr>
        <w:t xml:space="preserve">— </w:t>
      </w:r>
      <w:r>
        <w:rPr>
          <w:sz w:val="12"/>
        </w:rPr>
        <w:t>по мотиву (хулиганские, корыстные и др.).</w:t>
      </w:r>
    </w:p>
    <w:p>
      <w:pPr>
        <w:pStyle w:val="Normal"/>
        <w:rPr>
          <w:sz w:val="12"/>
        </w:rPr>
      </w:pPr>
      <w:r>
        <w:rPr>
          <w:sz w:val="12"/>
        </w:rPr>
        <w:t>2. Всю совокупность юридических фактов можно класси</w:t>
        <w:softHyphen/>
        <w:t>фицировать по последствиям на правообразующие (заключе</w:t>
        <w:softHyphen/>
        <w:t>ние трудового договора, поступление в вуз и т. д.); правопри-меняющие (обмен жилой площади, перевод с очной формы обучения на заочную); правоотменяющие (прекращение тру</w:t>
        <w:softHyphen/>
        <w:t>дового договора, окончание вуза и т. д.).</w:t>
      </w:r>
    </w:p>
    <w:p>
      <w:pPr>
        <w:pStyle w:val="Normal"/>
        <w:rPr>
          <w:sz w:val="12"/>
        </w:rPr>
      </w:pPr>
      <w:r>
        <w:rPr>
          <w:sz w:val="12"/>
        </w:rPr>
        <w:t>3. По форме проявления юридические факты подразделя</w:t>
        <w:softHyphen/>
        <w:t>ются на положительные и отрицательные. Положительные факты выражают реально существовавшие или существующие в данный момент явления действительности (изданные адми</w:t>
        <w:softHyphen/>
        <w:t>нистративные акты, стихийные явления происшедшие или происходящие и т.д.).</w:t>
      </w:r>
    </w:p>
    <w:p>
      <w:pPr>
        <w:pStyle w:val="Normal"/>
        <w:rPr>
          <w:sz w:val="12"/>
        </w:rPr>
      </w:pPr>
      <w:r>
        <w:rPr>
          <w:sz w:val="12"/>
        </w:rPr>
        <w:t>Отрицательные факты выражают отсутствие определенных явлений. В этом случае норма права связывает юридические последствия с отсутствием того или иного обстоятельства (для регистрации брака необходимо, к примеру, такое обстоятель</w:t>
        <w:softHyphen/>
        <w:t>ство как отсутствие определенной степени родства).</w:t>
      </w:r>
    </w:p>
    <w:p>
      <w:pPr>
        <w:pStyle w:val="Normal"/>
        <w:rPr>
          <w:sz w:val="12"/>
        </w:rPr>
      </w:pPr>
      <w:r>
        <w:rPr>
          <w:sz w:val="12"/>
        </w:rPr>
        <w:t>4. В зависимости от характера действия юридические фак</w:t>
        <w:softHyphen/>
        <w:t>ты делятся на факты однократного действия и факты непре</w:t>
        <w:softHyphen/>
        <w:t>рывного действия, т. е. правовые состояния.</w:t>
      </w:r>
    </w:p>
    <w:p>
      <w:pPr>
        <w:pStyle w:val="Normal"/>
        <w:rPr>
          <w:sz w:val="12"/>
        </w:rPr>
      </w:pPr>
      <w:r>
        <w:rPr>
          <w:sz w:val="12"/>
        </w:rPr>
        <w:t>Факты однократного действия существуют в определенный период времени или в настоящий момент. Исчезая, они порож</w:t>
        <w:softHyphen/>
        <w:t>дают различные юридические последствия (смерть, рождение, наводнение и др.). Факты непрерывного действия — это об</w:t>
        <w:softHyphen/>
        <w:t>стоятельства, существующие длительное время и порождающие юридические последствия непрерывно или периодически (гражданство, брак, стаж и т. д.).</w:t>
      </w:r>
    </w:p>
    <w:p>
      <w:pPr>
        <w:pStyle w:val="Normal"/>
        <w:rPr>
          <w:sz w:val="12"/>
        </w:rPr>
      </w:pPr>
      <w:r>
        <w:rPr>
          <w:sz w:val="12"/>
        </w:rPr>
        <w:t>5. В основу деления юридических фактов на правопорож-дающие и правопрепятствующие положены функции фактов. Правопорождающие факты — это такие обстоятельства, кото</w:t>
        <w:softHyphen/>
        <w:t>рые необходимы для наступления правовых последствий. Пра</w:t>
        <w:softHyphen/>
        <w:t>вопрепятствующие факты сдерживают развитие фактического состава, препятствуют наступлению правовых последствий.</w:t>
      </w:r>
    </w:p>
    <w:p>
      <w:pPr>
        <w:pStyle w:val="Normal"/>
        <w:rPr>
          <w:sz w:val="12"/>
        </w:rPr>
      </w:pPr>
      <w:r>
        <w:rPr>
          <w:sz w:val="12"/>
        </w:rPr>
        <w:t>6. Юридические факты подразделяются на главные и под</w:t>
        <w:softHyphen/>
        <w:t>чиненные. Главный факт наиболее полно отражает сущность регулируемой ситуации. Подчиненные факты конкретизиру</w:t>
        <w:softHyphen/>
        <w:t>ют юридически значимые детали. Например, главными фак</w:t>
        <w:softHyphen/>
        <w:t>тами для назначения пенсии по старости являются возраст и стаж работы. Все другие обстоятельства носят характер подчи</w:t>
        <w:softHyphen/>
        <w:t>ненных.</w:t>
      </w:r>
    </w:p>
    <w:p>
      <w:pPr>
        <w:pStyle w:val="Normal"/>
        <w:rPr>
          <w:sz w:val="12"/>
        </w:rPr>
      </w:pPr>
      <w:r>
        <w:rPr>
          <w:sz w:val="12"/>
        </w:rPr>
        <w:t>Кроме реальных жизненных фактов возникают ситуации, которые могут носить вероятностный характер и рассматри</w:t>
        <w:softHyphen/>
        <w:t>ваться правом в качестве основания возникновения, измене</w:t>
        <w:softHyphen/>
        <w:t>ния и прекращения правоотношений. Это так и называемые квази-факты. Их делят на правовые презумпции и фикции.</w:t>
      </w:r>
    </w:p>
    <w:p>
      <w:pPr>
        <w:pStyle w:val="Normal"/>
        <w:rPr>
          <w:sz w:val="12"/>
        </w:rPr>
      </w:pPr>
      <w:r>
        <w:rPr>
          <w:sz w:val="12"/>
        </w:rPr>
        <w:t>Презумпции — это предположения о наличии или отсут</w:t>
        <w:softHyphen/>
        <w:t>ствии юридически значимых явлений, подтвержденных право-применительной практикой. Презумпции имеют юридическое значение во многих сферах общественной жизни (презумпция невиновности, презумпция знания закона участниками право</w:t>
        <w:softHyphen/>
        <w:t>отношений). Различают опровержимые и неопровержимые, фактические и законные презумпции.</w:t>
      </w:r>
    </w:p>
    <w:p>
      <w:pPr>
        <w:pStyle w:val="Normal"/>
        <w:rPr>
          <w:sz w:val="12"/>
        </w:rPr>
      </w:pPr>
      <w:r>
        <w:rPr>
          <w:sz w:val="12"/>
        </w:rPr>
        <w:t>Юридические фикции — фактически несуществующие яв</w:t>
        <w:softHyphen/>
        <w:t>ления и события, которые признаются правом, существующим и имеющим юридическое значение (признание гражданина безвестно отсутствующим, объявление гражданина умершим).</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2. Реализация права и ее виды.</w:t>
      </w:r>
    </w:p>
    <w:p>
      <w:pPr>
        <w:pStyle w:val="Normal"/>
        <w:rPr>
          <w:sz w:val="12"/>
        </w:rPr>
      </w:pPr>
      <w:r>
        <w:rPr>
          <w:sz w:val="12"/>
        </w:rPr>
        <w:t>Реализация права представляет собой обязательное усло</w:t>
        <w:softHyphen/>
        <w:t>вие существования права, без которого бы оно утратило свой социальный смысл. В юридической литературе не сушествуе! однозначного подхода к определению понятия «реализация права». Одни ученые рассматривают реализацию права как процесс осуществления правовых предписаний. Другие реали</w:t>
        <w:softHyphen/>
        <w:t>зацию права определяют как конечный результат, как достиже</w:t>
        <w:softHyphen/>
        <w:t>ние полного соответствия между требованиями норм совершить определенные поступки или воздержаться от их совершения и суммой фактически последовавших действий.</w:t>
      </w:r>
    </w:p>
    <w:p>
      <w:pPr>
        <w:pStyle w:val="Normal"/>
        <w:rPr/>
      </w:pPr>
      <w:r>
        <w:rPr>
          <w:sz w:val="12"/>
        </w:rPr>
        <w:t>Наиболее распространенным выступает следующее опре</w:t>
        <w:softHyphen/>
        <w:t>деление:</w:t>
      </w:r>
      <w:r>
        <w:rPr>
          <w:b/>
          <w:sz w:val="12"/>
        </w:rPr>
        <w:t xml:space="preserve"> реализация права — это такое социальное поведение субъектов права, в котором воплощаются предписания правовых </w:t>
      </w:r>
      <w:r>
        <w:rPr>
          <w:sz w:val="12"/>
        </w:rPr>
        <w:t>норм. Другими словами, реализация права — это практическая деятельность людей, организаций по осуществлению прав и выполнению юридических обязанностей.</w:t>
      </w:r>
    </w:p>
    <w:p>
      <w:pPr>
        <w:pStyle w:val="Normal"/>
        <w:rPr>
          <w:sz w:val="12"/>
        </w:rPr>
      </w:pPr>
      <w:r>
        <w:rPr>
          <w:sz w:val="12"/>
        </w:rPr>
        <w:t>Существуют различные формы реализации права, которые обусловлены многообразием общественных отношений, отрас</w:t>
        <w:softHyphen/>
        <w:t>лей права и способов правового регулирования, а также за</w:t>
        <w:softHyphen/>
        <w:t>крепления юридических требований в нормативных актах.</w:t>
      </w:r>
    </w:p>
    <w:p>
      <w:pPr>
        <w:pStyle w:val="Normal"/>
        <w:rPr>
          <w:sz w:val="12"/>
        </w:rPr>
      </w:pPr>
      <w:r>
        <w:rPr>
          <w:sz w:val="12"/>
        </w:rPr>
        <w:t>Формы реализации права можно классифицировать по раз</w:t>
        <w:softHyphen/>
        <w:t>личным основаниям:</w:t>
      </w:r>
    </w:p>
    <w:p>
      <w:pPr>
        <w:pStyle w:val="Normal"/>
        <w:rPr>
          <w:sz w:val="12"/>
        </w:rPr>
      </w:pPr>
      <w:r>
        <w:rPr>
          <w:sz w:val="12"/>
        </w:rPr>
        <w:t>1) по характеру правовых связей между субъектами права — в общих и конкретных правовых отношениях;</w:t>
      </w:r>
    </w:p>
    <w:p>
      <w:pPr>
        <w:pStyle w:val="Normal"/>
        <w:rPr>
          <w:sz w:val="12"/>
        </w:rPr>
      </w:pPr>
      <w:r>
        <w:rPr>
          <w:sz w:val="12"/>
        </w:rPr>
        <w:t>2) по субъекту реализации права — индивидуальная и кол</w:t>
        <w:softHyphen/>
        <w:t>лективная формы;</w:t>
      </w:r>
    </w:p>
    <w:p>
      <w:pPr>
        <w:pStyle w:val="Normal"/>
        <w:rPr>
          <w:sz w:val="12"/>
        </w:rPr>
      </w:pPr>
      <w:r>
        <w:rPr>
          <w:sz w:val="12"/>
        </w:rPr>
        <w:t>3) по внешнему проявлению — активная и пассивная фор</w:t>
        <w:softHyphen/>
        <w:t>мы реализации;</w:t>
      </w:r>
    </w:p>
    <w:p>
      <w:pPr>
        <w:pStyle w:val="Normal"/>
        <w:rPr>
          <w:sz w:val="12"/>
        </w:rPr>
      </w:pPr>
      <w:r>
        <w:rPr>
          <w:sz w:val="12"/>
        </w:rPr>
        <w:t>4) по методу воздействия — добровольная и принудительная;</w:t>
      </w:r>
    </w:p>
    <w:p>
      <w:pPr>
        <w:pStyle w:val="Normal"/>
        <w:rPr>
          <w:sz w:val="12"/>
        </w:rPr>
      </w:pPr>
      <w:r>
        <w:rPr>
          <w:sz w:val="12"/>
        </w:rPr>
        <w:t>5) по правовому положению субъектов — гражданско-пра-вовая и административно-правовая формы;</w:t>
      </w:r>
    </w:p>
    <w:p>
      <w:pPr>
        <w:pStyle w:val="Normal"/>
        <w:rPr>
          <w:sz w:val="12"/>
        </w:rPr>
      </w:pPr>
      <w:r>
        <w:rPr>
          <w:sz w:val="12"/>
        </w:rPr>
        <w:t>6) по характеру правореализующих действий выделяют че</w:t>
        <w:softHyphen/>
        <w:t>тыре формы реализации права: соблюдение, исполне</w:t>
        <w:softHyphen/>
        <w:t>ние, использование и применение права.</w:t>
      </w:r>
    </w:p>
    <w:p>
      <w:pPr>
        <w:pStyle w:val="Normal"/>
        <w:rPr>
          <w:sz w:val="12"/>
        </w:rPr>
      </w:pPr>
      <w:r>
        <w:rPr>
          <w:sz w:val="12"/>
        </w:rPr>
        <w:t>Рассмотрим подробнее последнюю классификацию.</w:t>
      </w:r>
    </w:p>
    <w:p>
      <w:pPr>
        <w:pStyle w:val="Normal"/>
        <w:rPr>
          <w:sz w:val="12"/>
        </w:rPr>
      </w:pPr>
      <w:r>
        <w:rPr>
          <w:sz w:val="12"/>
        </w:rPr>
        <w:t>Соблюдением называют реализацию запрещающих норм, от нарушения которых лицо должно воздерживаться. Соци</w:t>
        <w:softHyphen/>
        <w:t>альная роль данной формы реализации права заключается в том, чтобы не допустить действий, которые бы нанесли вред личности, обществу и государству. Примером является выпол</w:t>
        <w:softHyphen/>
        <w:t>нение субъектом норм экологического законодательства, уго-ловно-правовых норм, когда граждане не совершают краж, раз</w:t>
        <w:softHyphen/>
        <w:t>бойных нападений и т. д. Их поведение по отношению к запретам носит пассивный характер в том смысле, что не требует от граж</w:t>
        <w:softHyphen/>
        <w:t>дан каких-либо активных действий в правовой сфере.</w:t>
      </w:r>
    </w:p>
    <w:p>
      <w:pPr>
        <w:pStyle w:val="Normal"/>
        <w:rPr>
          <w:sz w:val="12"/>
        </w:rPr>
      </w:pPr>
      <w:r>
        <w:rPr>
          <w:sz w:val="12"/>
        </w:rPr>
        <w:t>Исполнение представляет собой реализацию обязывающих норм, выполнение субъектом права возложенных на него обя</w:t>
        <w:softHyphen/>
        <w:t>зательств в интересах управомоченной стороны. Особенностью исполнения является то, что субъект права совершает действия, которые либо предусмотрены нормой права либо вытекают из какого-либо договора, заключенного им с другими лицами. При</w:t>
        <w:softHyphen/>
        <w:t>мером обязательств, содержащихся в нормах права, являются, в частности, конституционные обязанности (обязанность уп</w:t>
        <w:softHyphen/>
        <w:t>лачивать налоги, защищать отечество, сохранять природу и ок</w:t>
        <w:softHyphen/>
        <w:t>ружающую среду). Обязанность признается исполненной, если она выполнена вовремя, в надлежащем месте и необходимым образом.</w:t>
      </w:r>
    </w:p>
    <w:p>
      <w:pPr>
        <w:pStyle w:val="Normal"/>
        <w:rPr>
          <w:sz w:val="12"/>
        </w:rPr>
      </w:pPr>
      <w:r>
        <w:rPr>
          <w:sz w:val="12"/>
        </w:rPr>
        <w:t>Использование (осуществление) прав выражается в реали</w:t>
        <w:softHyphen/>
        <w:t>зации возможностей, предоставляемых субъектам различных общественных отношений нормами права. Использование оз</w:t>
        <w:softHyphen/>
        <w:t>начает осуществление субъективных прав участниками обще</w:t>
        <w:softHyphen/>
        <w:t>ственных отношений, посредством чего они удовлетворяют свои законные интересы (например, право создавать профсо</w:t>
        <w:softHyphen/>
        <w:t>юзы для защиты своих интересов; право участвовать в управ</w:t>
        <w:softHyphen/>
        <w:t>лении делами государства как непосредственно, так и через своих представителей и т. д.). Использование правомочий мо</w:t>
        <w:softHyphen/>
        <w:t>жет осуществляться как через активное, так и пассивное пове</w:t>
        <w:softHyphen/>
        <w:t>ление по усмотрению субъекта.</w:t>
      </w:r>
    </w:p>
    <w:p>
      <w:pPr>
        <w:pStyle w:val="Normal"/>
        <w:rPr>
          <w:sz w:val="12"/>
        </w:rPr>
      </w:pPr>
      <w:r>
        <w:rPr>
          <w:sz w:val="12"/>
        </w:rPr>
        <w:t>Соблюдение, исполнение и использование норм права при</w:t>
        <w:softHyphen/>
        <w:t>нято называть формами непосредственной реализации права, так как правовые предписания претворяются в жизнь самими участниками общественных отношений.</w:t>
      </w:r>
    </w:p>
    <w:p>
      <w:pPr>
        <w:pStyle w:val="Normal"/>
        <w:rPr>
          <w:sz w:val="12"/>
        </w:rPr>
      </w:pPr>
      <w:r>
        <w:rPr>
          <w:sz w:val="12"/>
        </w:rPr>
        <w:t xml:space="preserve"> </w:t>
      </w:r>
      <w:r>
        <w:rPr>
          <w:sz w:val="12"/>
        </w:rPr>
        <w:t>Применение права — это властная деятельность специаль</w:t>
        <w:softHyphen/>
        <w:t>но уполномоченных субъектов по реализации предписаний правовых норм применительно к реальным жизненным ситуа</w:t>
        <w:softHyphen/>
        <w:t>циям и конкретным лицам и вынесению индивидуально-пра</w:t>
        <w:softHyphen/>
        <w:t>вовых актов.</w:t>
      </w:r>
    </w:p>
    <w:p>
      <w:pPr>
        <w:pStyle w:val="Normal"/>
        <w:rPr/>
      </w:pPr>
      <w:r>
        <w:rPr>
          <w:sz w:val="12"/>
        </w:rPr>
        <w:t>Особенностями</w:t>
      </w:r>
      <w:r>
        <w:rPr>
          <w:b/>
          <w:sz w:val="12"/>
        </w:rPr>
        <w:t xml:space="preserve"> этой</w:t>
      </w:r>
      <w:r>
        <w:rPr>
          <w:sz w:val="12"/>
        </w:rPr>
        <w:t xml:space="preserve"> формы реализации права, отличаю</w:t>
        <w:softHyphen/>
        <w:t>щими ее от других, является, во-первых, то, что правоприме-нительная деятельность осуществляется только уполномочен</w:t>
        <w:softHyphen/>
        <w:t>ными на то компетентными органами и должностными лицами. Во-вторых, правоприменение — это один из важнейших видов государственной деятельности, который носит государствен</w:t>
        <w:softHyphen/>
        <w:t>но-властный характер. В-третьих, правоприменение осуществ</w:t>
        <w:softHyphen/>
        <w:t>ляется в строго установленном законом порядке. В-четвертых, правоприменительная деятельность осуществляется в соответ</w:t>
        <w:softHyphen/>
        <w:t>ствии с общепризнанными во всех странах принципами (за</w:t>
        <w:softHyphen/>
        <w:t>конности, социальной справедливости, целесообразности, обо</w:t>
        <w:softHyphen/>
        <w:t>снованности). В-пятых, результатом правоприменительной деятельности является издание индивидуального правового акта (предписания). В-шестых, правоприменительный процесс осуществляется в определенной последовательности. В-седь</w:t>
        <w:softHyphen/>
        <w:t>мых, правоприменение имеет две формы выполнения своего предписания: оперативно-исполнительную, предполагающую только необходимые организационные действия (прием на ра</w:t>
        <w:softHyphen/>
        <w:t>боту, регистрация брака и т. п.), и правоохранительную, обус</w:t>
        <w:softHyphen/>
        <w:t>ловленную необходимостью охраны и защиты прав, примене</w:t>
        <w:softHyphen/>
        <w:t>ния наказания или предотвращения нарушений правовых норм,</w:t>
      </w:r>
    </w:p>
    <w:p>
      <w:pPr>
        <w:pStyle w:val="Normal"/>
        <w:rPr>
          <w:sz w:val="12"/>
        </w:rPr>
      </w:pPr>
      <w:r>
        <w:rPr>
          <w:sz w:val="12"/>
        </w:rPr>
        <w:t>Для того чтобы сформировать у субъектов права потреб</w:t>
        <w:softHyphen/>
        <w:t>ность, желание или необходимость совершить предусмотрен</w:t>
        <w:softHyphen/>
        <w:t>ные в нормах права действия, реализовать государственные веления, государство использует определенные методы — обе</w:t>
        <w:softHyphen/>
        <w:t>щание награды и угроза физического принуждения или лише</w:t>
        <w:softHyphen/>
        <w:t>ния каких-либо благ.</w:t>
      </w:r>
    </w:p>
    <w:p>
      <w:pPr>
        <w:pStyle w:val="Normal"/>
        <w:rPr>
          <w:sz w:val="12"/>
        </w:rPr>
      </w:pPr>
      <w:r>
        <w:rPr>
          <w:sz w:val="12"/>
        </w:rPr>
        <w:t>Соблюдение правовых запретов происходит, как правило, под угрозой наступления отрицательных для субъекта послед</w:t>
        <w:softHyphen/>
        <w:t>ствий в случае их нарушения (лишение свободы, штрафы, дис</w:t>
        <w:softHyphen/>
        <w:t>циплинарные взыскания).</w:t>
      </w:r>
    </w:p>
    <w:p>
      <w:pPr>
        <w:pStyle w:val="Normal"/>
        <w:rPr>
          <w:sz w:val="12"/>
        </w:rPr>
      </w:pPr>
      <w:r>
        <w:rPr>
          <w:sz w:val="12"/>
        </w:rPr>
        <w:t>Исполнение обязанностей связано с обещанием награды, поскольку от субъекта требуются активные действия, хотя воз</w:t>
        <w:softHyphen/>
        <w:t>можно и применение угроз.</w:t>
      </w:r>
    </w:p>
    <w:p>
      <w:pPr>
        <w:pStyle w:val="Normal"/>
        <w:rPr>
          <w:sz w:val="12"/>
        </w:rPr>
      </w:pPr>
      <w:r>
        <w:rPr>
          <w:sz w:val="12"/>
        </w:rPr>
        <w:t>Использование как форма реализации правовых норм пред</w:t>
        <w:softHyphen/>
        <w:t>полагает заинтересованность самих участников в активном осу</w:t>
        <w:softHyphen/>
        <w:t>ществлении возможностей. Следовательно, использование пра</w:t>
        <w:softHyphen/>
        <w:t>вомочий не нуждается ни в действии запретов и ограничений, ни в обещании наград.</w:t>
      </w:r>
    </w:p>
    <w:p>
      <w:pPr>
        <w:pStyle w:val="Normal"/>
        <w:rPr>
          <w:sz w:val="12"/>
        </w:rPr>
      </w:pPr>
      <w:r>
        <w:rPr>
          <w:sz w:val="12"/>
        </w:rPr>
        <w:t>В правоприменительной деятельности, которая сочетает в себе и соблюдение, и использование, и исполнение предписа</w:t>
        <w:softHyphen/>
        <w:t>ний, используются оба метода.</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3. Толкования права способы уяснения и виды разьяснения.</w:t>
      </w:r>
    </w:p>
    <w:p>
      <w:pPr>
        <w:pStyle w:val="Normal"/>
        <w:ind w:left="360" w:hanging="0"/>
        <w:rPr>
          <w:b/>
          <w:b/>
          <w:sz w:val="12"/>
        </w:rPr>
      </w:pPr>
      <w:r>
        <w:rPr>
          <w:b/>
          <w:sz w:val="12"/>
        </w:rPr>
      </w:r>
    </w:p>
    <w:p>
      <w:pPr>
        <w:pStyle w:val="Normal"/>
        <w:rPr/>
      </w:pPr>
      <w:r>
        <w:rPr>
          <w:b/>
          <w:sz w:val="12"/>
        </w:rPr>
        <w:t xml:space="preserve"> </w:t>
      </w:r>
      <w:r>
        <w:rPr>
          <w:sz w:val="12"/>
        </w:rPr>
        <w:t>В процессе реализации права и особенно в правопримене</w:t>
        <w:softHyphen/>
        <w:t>нии важную роль играет толкование норм права. Дело в том, что прежде чем применить правовую норму, правопримените-лю необходимо уяснить для себя, а в ряде случае и разъяснить другим ее подлинный смысл. Отсюда</w:t>
      </w:r>
      <w:r>
        <w:rPr>
          <w:b/>
          <w:sz w:val="12"/>
        </w:rPr>
        <w:t xml:space="preserve"> толкование права — это сложная познавательная деятельность субъектов (органов госу</w:t>
        <w:softHyphen/>
        <w:t>дарства, должностных лиц, общественных организаций, граждан, специалистов-практиков, ученых и др.), направленная на надле</w:t>
        <w:softHyphen/>
        <w:t>жащее уяснение содержания норм и их разъяснение.</w:t>
      </w:r>
      <w:r>
        <w:rPr>
          <w:sz w:val="12"/>
        </w:rPr>
        <w:t xml:space="preserve"> Цель толко</w:t>
        <w:softHyphen/>
        <w:t>вания — правильное, точное и единообразное понимание и применение закона.</w:t>
      </w:r>
    </w:p>
    <w:p>
      <w:pPr>
        <w:pStyle w:val="Normal"/>
        <w:rPr>
          <w:sz w:val="12"/>
        </w:rPr>
      </w:pPr>
      <w:r>
        <w:rPr>
          <w:sz w:val="12"/>
        </w:rPr>
        <w:t>Толкование норм права состоит из двух взаимосвязанных стадий — уяснение и разъяснение.</w:t>
      </w:r>
    </w:p>
    <w:p>
      <w:pPr>
        <w:pStyle w:val="Normal"/>
        <w:rPr>
          <w:sz w:val="12"/>
        </w:rPr>
      </w:pPr>
      <w:r>
        <w:rPr>
          <w:sz w:val="12"/>
        </w:rPr>
        <w:t>1. Толкование-уяснение — это процесс понимания смыс</w:t>
        <w:softHyphen/>
        <w:t>ла и содержания нормы, уяснения требований закона для конкретного правоприменителя («для себя»). Здесь ста</w:t>
        <w:softHyphen/>
        <w:t>вится цель разобраться в требованиях закона, уяснить его и пополнить свои правовые знания.</w:t>
      </w:r>
    </w:p>
    <w:p>
      <w:pPr>
        <w:pStyle w:val="Normal"/>
        <w:rPr>
          <w:sz w:val="12"/>
        </w:rPr>
      </w:pPr>
      <w:r>
        <w:rPr>
          <w:sz w:val="12"/>
        </w:rPr>
        <w:t>2. Толкование-разъяснение — это процесс объяснения смысла и содержания нормы права, доведения до дру</w:t>
        <w:softHyphen/>
        <w:t>гих участников правоприменительного процесса госу</w:t>
        <w:softHyphen/>
        <w:t>дарственной воли законодателя («для других»). Разъяс</w:t>
        <w:softHyphen/>
        <w:t>нение помогает другим правильно ориентироваться в правовых требованиях, понимать содержание действу</w:t>
        <w:softHyphen/>
        <w:t>ющих нормативно-правовых актов или отдельных пра</w:t>
        <w:softHyphen/>
        <w:t>вовых норм.</w:t>
      </w:r>
    </w:p>
    <w:p>
      <w:pPr>
        <w:pStyle w:val="Normal"/>
        <w:rPr>
          <w:sz w:val="12"/>
        </w:rPr>
      </w:pPr>
      <w:r>
        <w:rPr>
          <w:sz w:val="12"/>
        </w:rPr>
        <w:t>Понимание толкования права предполагает знание объек</w:t>
        <w:softHyphen/>
        <w:t>та и предмета толкования. Объектом толкования нормы права является текст нормативно-правового акта, который соответ</w:t>
        <w:softHyphen/>
        <w:t>ствует данной регулируемой ситуации и в нем выражена толкуе</w:t>
        <w:softHyphen/>
        <w:t>мая норма. Предмет толкования — это искомое регулятивно-правовое значение нормы права, которое подлежит реализации в данном конкретном случае. Другими словами, предметом тол</w:t>
        <w:softHyphen/>
        <w:t>кования правовой нормы является подлинное, т. е. истинное, настоящее содержание толкуемой нормы в конкретной ситуации ее реализации. При толковании выясняется то, что сказа</w:t>
        <w:softHyphen/>
        <w:t>но в данном нормативно-правовом акте, вытекает из его сло</w:t>
        <w:softHyphen/>
        <w:t>весной формулировки, а не то, что хотел или имел в виду зако</w:t>
        <w:softHyphen/>
        <w:t>нодатель. Таким образом, результаты толкования должны сводиться к выявлению государственной воли законодателя, выраженной в словесных формулировках нормативно-право</w:t>
        <w:softHyphen/>
        <w:t>вого акта.</w:t>
      </w:r>
    </w:p>
    <w:p>
      <w:pPr>
        <w:pStyle w:val="Normal"/>
        <w:rPr>
          <w:sz w:val="12"/>
        </w:rPr>
      </w:pPr>
      <w:r>
        <w:rPr>
          <w:sz w:val="12"/>
        </w:rPr>
        <w:t>Существуют различные типологии процесса толкования норм права. Критериями, позволяющими выявить виды тол</w:t>
        <w:softHyphen/>
        <w:t>кования, выступают:</w:t>
      </w:r>
    </w:p>
    <w:p>
      <w:pPr>
        <w:pStyle w:val="Normal"/>
        <w:rPr>
          <w:sz w:val="12"/>
        </w:rPr>
      </w:pPr>
      <w:r>
        <w:rPr>
          <w:sz w:val="12"/>
        </w:rPr>
        <w:t xml:space="preserve">— </w:t>
      </w:r>
      <w:r>
        <w:rPr>
          <w:sz w:val="12"/>
        </w:rPr>
        <w:t>субъекты толкования;</w:t>
      </w:r>
    </w:p>
    <w:p>
      <w:pPr>
        <w:pStyle w:val="Normal"/>
        <w:rPr>
          <w:sz w:val="12"/>
        </w:rPr>
      </w:pPr>
      <w:r>
        <w:rPr>
          <w:sz w:val="12"/>
        </w:rPr>
        <w:t xml:space="preserve">— </w:t>
      </w:r>
      <w:r>
        <w:rPr>
          <w:sz w:val="12"/>
        </w:rPr>
        <w:t>способы толкования;</w:t>
      </w:r>
    </w:p>
    <w:p>
      <w:pPr>
        <w:pStyle w:val="Normal"/>
        <w:rPr>
          <w:sz w:val="12"/>
        </w:rPr>
      </w:pPr>
      <w:r>
        <w:rPr>
          <w:sz w:val="12"/>
        </w:rPr>
        <w:t xml:space="preserve">— </w:t>
      </w:r>
      <w:r>
        <w:rPr>
          <w:sz w:val="12"/>
        </w:rPr>
        <w:t>результат (объем) толкования.</w:t>
      </w:r>
    </w:p>
    <w:p>
      <w:pPr>
        <w:pStyle w:val="Normal"/>
        <w:rPr>
          <w:sz w:val="12"/>
        </w:rPr>
      </w:pPr>
      <w:r>
        <w:rPr>
          <w:sz w:val="12"/>
        </w:rPr>
        <w:t>Рассмотрим особенности одного из видов толкования — по субъектам разъяснения правового акта. Субъектом толкования может выступить любое лицо, однако юридическое значение толкования, его обязательность для правоприменителей при этом будет неодинакова. Они зависят от правового положения субъекта, толкующего норму права. Итак, по субъектам толко</w:t>
        <w:softHyphen/>
        <w:t>вание подразделяется на официальное и неофициальное.</w:t>
      </w:r>
    </w:p>
    <w:p>
      <w:pPr>
        <w:pStyle w:val="Normal"/>
        <w:rPr/>
      </w:pPr>
      <w:r>
        <w:rPr>
          <w:sz w:val="12"/>
        </w:rPr>
        <w:t>Для</w:t>
      </w:r>
      <w:r>
        <w:rPr>
          <w:b/>
          <w:sz w:val="12"/>
        </w:rPr>
        <w:t xml:space="preserve"> официального толкования</w:t>
      </w:r>
      <w:r>
        <w:rPr>
          <w:sz w:val="12"/>
        </w:rPr>
        <w:t xml:space="preserve"> характерны следующие при</w:t>
        <w:softHyphen/>
        <w:t>знаки:</w:t>
      </w:r>
    </w:p>
    <w:p>
      <w:pPr>
        <w:pStyle w:val="Normal"/>
        <w:rPr>
          <w:sz w:val="12"/>
        </w:rPr>
      </w:pPr>
      <w:r>
        <w:rPr>
          <w:sz w:val="12"/>
        </w:rPr>
        <w:t xml:space="preserve">— </w:t>
      </w:r>
      <w:r>
        <w:rPr>
          <w:sz w:val="12"/>
        </w:rPr>
        <w:t>оно производится уполномоченными на то субъектами (как правило, это правотворческие органы и высшие су</w:t>
        <w:softHyphen/>
        <w:t>дебные органы);</w:t>
      </w:r>
    </w:p>
    <w:p>
      <w:pPr>
        <w:pStyle w:val="Normal"/>
        <w:rPr>
          <w:sz w:val="12"/>
        </w:rPr>
      </w:pPr>
      <w:r>
        <w:rPr>
          <w:sz w:val="12"/>
        </w:rPr>
        <w:t xml:space="preserve">— </w:t>
      </w:r>
      <w:r>
        <w:rPr>
          <w:sz w:val="12"/>
        </w:rPr>
        <w:t>официальное толкование излагается в определенном акте официального толкования и никогда не проводит</w:t>
        <w:softHyphen/>
        <w:t>ся устно;</w:t>
      </w:r>
    </w:p>
    <w:p>
      <w:pPr>
        <w:pStyle w:val="Normal"/>
        <w:rPr>
          <w:sz w:val="12"/>
        </w:rPr>
      </w:pPr>
      <w:r>
        <w:rPr>
          <w:sz w:val="12"/>
        </w:rPr>
        <w:t xml:space="preserve">— </w:t>
      </w:r>
      <w:r>
        <w:rPr>
          <w:sz w:val="12"/>
        </w:rPr>
        <w:t>оно является юридически значимым, вызывает право</w:t>
        <w:softHyphen/>
        <w:t>вые последствия;</w:t>
      </w:r>
    </w:p>
    <w:p>
      <w:pPr>
        <w:pStyle w:val="Normal"/>
        <w:rPr>
          <w:sz w:val="12"/>
        </w:rPr>
      </w:pPr>
      <w:r>
        <w:rPr>
          <w:sz w:val="12"/>
        </w:rPr>
        <w:t xml:space="preserve">— </w:t>
      </w:r>
      <w:r>
        <w:rPr>
          <w:sz w:val="12"/>
        </w:rPr>
        <w:t>имеет общеобязательное значение для всех субъектов права;</w:t>
      </w:r>
    </w:p>
    <w:p>
      <w:pPr>
        <w:pStyle w:val="Normal"/>
        <w:rPr>
          <w:sz w:val="12"/>
        </w:rPr>
      </w:pPr>
      <w:r>
        <w:rPr>
          <w:sz w:val="12"/>
        </w:rPr>
        <w:t xml:space="preserve">— </w:t>
      </w:r>
      <w:r>
        <w:rPr>
          <w:sz w:val="12"/>
        </w:rPr>
        <w:t>официальное толкование направляет правопримените</w:t>
        <w:softHyphen/>
        <w:t>лей на единообразное понимание и применение зако</w:t>
        <w:softHyphen/>
        <w:t>нодательства.</w:t>
      </w:r>
    </w:p>
    <w:p>
      <w:pPr>
        <w:pStyle w:val="Normal"/>
        <w:rPr>
          <w:sz w:val="12"/>
        </w:rPr>
      </w:pPr>
      <w:r>
        <w:rPr>
          <w:sz w:val="12"/>
        </w:rPr>
        <w:t>В зависимости от содержания и направленности даваемых разъяснений официальное толкование может быть норматив</w:t>
        <w:softHyphen/>
        <w:t>ным (общим) и казуальным (индивидуальным).</w:t>
      </w:r>
    </w:p>
    <w:p>
      <w:pPr>
        <w:pStyle w:val="Normal"/>
        <w:rPr>
          <w:sz w:val="12"/>
        </w:rPr>
      </w:pPr>
      <w:r>
        <w:rPr>
          <w:sz w:val="12"/>
        </w:rPr>
        <w:t>Нормативное толкование распространяется на неопреде</w:t>
        <w:softHyphen/>
        <w:t>ленный круг лиц и на неограниченное количество случаев и предназначено для общего руководства в процессе применения права. Для нормативного толкования характерны государствен</w:t>
        <w:softHyphen/>
        <w:t>ная обязательность, общий характер и возможность неоднократ</w:t>
        <w:softHyphen/>
        <w:t>ного использования в юридической практике. Нормативное тол</w:t>
        <w:softHyphen/>
        <w:t>кование законов дается обычно в постановлениях пленумов Верховного Суда РФ, Высшего Арбитражного Суда РФ по оп</w:t>
        <w:softHyphen/>
        <w:t>ределенной категории дел. Нормативное толкование не созда</w:t>
        <w:softHyphen/>
        <w:t>ет новых правовых норм и применяется тогда, когда нормы недостаточно совершенны по форме, интерпретируемые акты содержат правотворческие ошибки в виде нечетких формули</w:t>
        <w:softHyphen/>
        <w:t>ровок и т. д.</w:t>
      </w:r>
    </w:p>
    <w:p>
      <w:pPr>
        <w:pStyle w:val="Normal"/>
        <w:rPr>
          <w:sz w:val="12"/>
        </w:rPr>
      </w:pPr>
      <w:r>
        <w:rPr>
          <w:sz w:val="12"/>
        </w:rPr>
        <w:t>В зависимости от органа, который дает разъяснение нор</w:t>
        <w:softHyphen/>
        <w:t>мативно-правовых актов, официальное нормативное толкова</w:t>
        <w:softHyphen/>
        <w:t>ние подразделяется на два вида: аутентичное (авторское) и ле</w:t>
        <w:softHyphen/>
        <w:t>гальное (делегированное).</w:t>
      </w:r>
    </w:p>
    <w:p>
      <w:pPr>
        <w:pStyle w:val="Normal"/>
        <w:rPr>
          <w:sz w:val="12"/>
        </w:rPr>
      </w:pPr>
      <w:r>
        <w:rPr>
          <w:sz w:val="12"/>
        </w:rPr>
        <w:t>Аутентичное толкование дается органом, издавшим толку</w:t>
        <w:softHyphen/>
        <w:t>емый нормативный акт (например, Государственная Дума РФ принимает федеральные законы и их же разъясняет). Специаль</w:t>
        <w:softHyphen/>
        <w:t>ного полномочия для аутентичного толкования не требуется, так как оно вытекает из правотворческого полномочия органа.</w:t>
      </w:r>
    </w:p>
    <w:p>
      <w:pPr>
        <w:pStyle w:val="Normal"/>
        <w:rPr/>
      </w:pPr>
      <w:r>
        <w:rPr>
          <w:sz w:val="12"/>
        </w:rPr>
        <w:t>Легальным называется толкование, которое делается не за</w:t>
        <w:softHyphen/>
        <w:t>конодательными органами, а по их поручению иными органа</w:t>
        <w:softHyphen/>
        <w:t>ми власти, например, судебными. Так, действующая Консти</w:t>
        <w:softHyphen/>
        <w:t>туция РФ предоставляет право Конституционному Суду РФ давать толкование Конституции РФ, а Верховному Суду РФ и Высшему Арбитражному Суду РФ — разъяснения по вопросам судебной практики.</w:t>
      </w:r>
    </w:p>
    <w:p>
      <w:pPr>
        <w:pStyle w:val="Normal"/>
        <w:rPr>
          <w:sz w:val="12"/>
        </w:rPr>
      </w:pPr>
      <w:r>
        <w:rPr>
          <w:sz w:val="12"/>
        </w:rPr>
        <w:t>Казуальное толкование — это разъяснение смысла нормы права, даваемое компетентным государственным органом при</w:t>
        <w:softHyphen/>
        <w:t>менительно к конкретному случаю (казусу). Казуальное тол</w:t>
        <w:softHyphen/>
        <w:t>кование относится к официальному виду толкования, так как влечет за собой определенные правовые последствия. Оно фор</w:t>
        <w:softHyphen/>
        <w:t>мально обязательно только для конкретного дела и характери</w:t>
        <w:softHyphen/>
        <w:t>зуется однократным использованием. Казуальное толкование чаще всего содержится в мотивировочной части правоприме-нительного акта, например, судебного решения по гражданс- 11      кому делу, в актах надзора юрисдикционных и административ</w:t>
        <w:softHyphen/>
        <w:t>ных органов.</w:t>
      </w:r>
    </w:p>
    <w:p>
      <w:pPr>
        <w:pStyle w:val="Normal"/>
        <w:rPr>
          <w:sz w:val="12"/>
        </w:rPr>
      </w:pPr>
      <w:r>
        <w:rPr>
          <w:sz w:val="12"/>
        </w:rPr>
        <w:t>В большинстве случаев официальному толкованию пред</w:t>
        <w:softHyphen/>
        <w:t>шествует неофициальное. Неофициальное толкование — это разъяснение норм права, которое осуществляется не уполно</w:t>
        <w:softHyphen/>
        <w:t>моченными на то субъектами. Ими являются научные учреж</w:t>
        <w:softHyphen/>
        <w:t>дения, ученые, адвокаты, политические партии и обществен</w:t>
        <w:softHyphen/>
        <w:t>ные организации. Любой гражданин вправе толковать закон. Но авторитет такого толкования зависит от уровня правовых знаний интерпретатора, от обоснованности и аргументирован-ности его выводов и т. д. Неофициальное толкование необяза</w:t>
        <w:softHyphen/>
        <w:t>тельно для других субъектов, оно не является юридически зна-</w:t>
      </w:r>
    </w:p>
    <w:p>
      <w:pPr>
        <w:pStyle w:val="Normal"/>
        <w:rPr>
          <w:sz w:val="12"/>
        </w:rPr>
      </w:pPr>
      <w:r>
        <w:rPr>
          <w:sz w:val="12"/>
        </w:rPr>
        <w:t>Ячимым.</w:t>
      </w:r>
    </w:p>
    <w:p>
      <w:pPr>
        <w:pStyle w:val="Normal"/>
        <w:rPr/>
      </w:pPr>
      <w:r>
        <w:rPr>
          <w:b/>
          <w:sz w:val="12"/>
        </w:rPr>
        <w:t>Неофициальное толкование</w:t>
      </w:r>
      <w:r>
        <w:rPr>
          <w:sz w:val="12"/>
        </w:rPr>
        <w:t xml:space="preserve"> бывает трех видов: обыденное,</w:t>
      </w:r>
    </w:p>
    <w:p>
      <w:pPr>
        <w:pStyle w:val="Normal"/>
        <w:rPr>
          <w:sz w:val="12"/>
        </w:rPr>
      </w:pPr>
      <w:r>
        <w:rPr>
          <w:sz w:val="12"/>
        </w:rPr>
        <w:t>профессиональное и доктринальное (научное).</w:t>
      </w:r>
    </w:p>
    <w:p>
      <w:pPr>
        <w:pStyle w:val="Normal"/>
        <w:rPr>
          <w:sz w:val="12"/>
        </w:rPr>
      </w:pPr>
      <w:r>
        <w:rPr>
          <w:sz w:val="12"/>
        </w:rPr>
        <w:t>Обыденное толкование — это пояснения и мнения в отно</w:t>
        <w:softHyphen/>
        <w:t>шении законов, юридической практики, которые даются лю</w:t>
        <w:softHyphen/>
        <w:t>бым человеком на основе непосредственного житейского опы</w:t>
        <w:softHyphen/>
        <w:t>та, его правопонимания и правосознания. Для такого толкования характерны заблуждения, поверхностные суждения. Однако зачастую оно не лишено здравого смысла и играет определен</w:t>
        <w:softHyphen/>
        <w:t>ную роль в решении юридических дел, в реализации субъек</w:t>
        <w:softHyphen/>
        <w:t>тивных прав, в соблюдении гражданами запретов, исполнении юридических обязанностей и т. д.</w:t>
      </w:r>
    </w:p>
    <w:p>
      <w:pPr>
        <w:pStyle w:val="Normal"/>
        <w:rPr>
          <w:sz w:val="12"/>
        </w:rPr>
      </w:pPr>
      <w:r>
        <w:rPr>
          <w:sz w:val="12"/>
        </w:rPr>
        <w:t>Профессиональное толкование основано на знаниях в об</w:t>
        <w:softHyphen/>
        <w:t>ласти права и политики и исходит от юристов-практиков. Так,</w:t>
      </w:r>
    </w:p>
    <w:p>
      <w:pPr>
        <w:pStyle w:val="Normal"/>
        <w:rPr>
          <w:sz w:val="12"/>
        </w:rPr>
      </w:pPr>
      <w:r>
        <w:rPr>
          <w:sz w:val="12"/>
        </w:rPr>
        <w:t>(разъяснение норм права осуществляют судьи, прокуроры, но</w:t>
        <w:softHyphen/>
        <w:t>тариусы, адвокаты, консультанты в судах, редакциях юриди</w:t>
        <w:softHyphen/>
        <w:t>ческих журналов, в специальных консультациях и т. д. Такое разъяснение не является юридически обязательным. Доктринальное толкование — это разъяснения, коммента</w:t>
        <w:softHyphen/>
        <w:t>рии, которые дают специальные научно-исследовательские учреждения, ученые-юристы, научные работники, преподава</w:t>
        <w:softHyphen/>
        <w:t>тели в статьях, монографиях, в экспертных заключениях, на лекциях, конференциях и т.д. Особенность доктринального толкования заключается в том, что оно содержит наиболее глу</w:t>
        <w:softHyphen/>
        <w:t>бокий и точный анализ действующего законодательства, пра</w:t>
        <w:softHyphen/>
        <w:t>вильно раскрывает суть и содержание норм права.</w:t>
      </w:r>
    </w:p>
    <w:p>
      <w:pPr>
        <w:pStyle w:val="FR1"/>
        <w:rPr>
          <w:sz w:val="12"/>
        </w:rPr>
      </w:pPr>
      <w:r>
        <w:rPr>
          <w:sz w:val="12"/>
        </w:rPr>
        <w:t>Неофициальное толкование по форме выражения может быть как устным (юридические советы, рекомендации, давае</w:t>
        <w:softHyphen/>
        <w:t>мые на приеме граждан), так и письменным (в периодической печати, в различных комментариях, в ответах на письма, за</w:t>
        <w:softHyphen/>
        <w:t>просы, жалобы и т. д.).</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4. Систематизация нормативно-правовых актов и ее виды.</w:t>
      </w:r>
    </w:p>
    <w:p>
      <w:pPr>
        <w:pStyle w:val="Normal"/>
        <w:rPr>
          <w:sz w:val="12"/>
        </w:rPr>
      </w:pPr>
      <w:r>
        <w:rPr>
          <w:b/>
          <w:sz w:val="12"/>
        </w:rPr>
        <w:t>Систематизация — это юридическая деятельность, направлен</w:t>
        <w:softHyphen/>
        <w:t>ная на упорядочение уже принятых нормативно-правовых актов по определенным критериям.</w:t>
      </w:r>
    </w:p>
    <w:p>
      <w:pPr>
        <w:pStyle w:val="Normal"/>
        <w:rPr>
          <w:sz w:val="12"/>
        </w:rPr>
      </w:pPr>
      <w:r>
        <w:rPr>
          <w:sz w:val="12"/>
        </w:rPr>
        <w:t>Необходимость систематизации обусловлена тем, что по</w:t>
        <w:softHyphen/>
        <w:t>стоянно идет процесс издания новых нормативно-правовых актов, так как с течением времени некоторые акты фактичес</w:t>
        <w:softHyphen/>
        <w:t>ки утрачивают силу, устаревают, накапливаются противоречия между юридическими предписаниями и т. п.</w:t>
      </w:r>
    </w:p>
    <w:p>
      <w:pPr>
        <w:pStyle w:val="Normal"/>
        <w:rPr/>
      </w:pPr>
      <w:r>
        <w:rPr>
          <w:b/>
          <w:sz w:val="12"/>
        </w:rPr>
        <w:t>Инкорпорация</w:t>
      </w:r>
      <w:r>
        <w:rPr>
          <w:sz w:val="12"/>
        </w:rPr>
        <w:t xml:space="preserve"> предполагает объединение законов в сбор</w:t>
        <w:softHyphen/>
        <w:t>ники и собрания по предметному и хронологическому крите</w:t>
        <w:softHyphen/>
        <w:t>рию. При этой форме систематизации нормативно-правовые акты, обработанные лишь внешне без изменения их содержа</w:t>
        <w:softHyphen/>
        <w:t>ния, объединяются в разного рода сборники или собрания.</w:t>
      </w:r>
    </w:p>
    <w:p>
      <w:pPr>
        <w:pStyle w:val="Normal"/>
        <w:rPr>
          <w:sz w:val="12"/>
        </w:rPr>
      </w:pPr>
      <w:r>
        <w:rPr>
          <w:sz w:val="12"/>
        </w:rPr>
        <w:t>В отличие от учета, осуществляемого государственными органами и юридическими лицами для собственных потреб</w:t>
        <w:softHyphen/>
        <w:t>ностей, инкорпорация проводится с целью обеспечения само</w:t>
        <w:softHyphen/>
        <w:t>го широкого круга субъектов текстами законов и иных норма</w:t>
        <w:softHyphen/>
        <w:t>тивно-правовых актов.</w:t>
      </w:r>
    </w:p>
    <w:p>
      <w:pPr>
        <w:pStyle w:val="Normal"/>
        <w:rPr>
          <w:sz w:val="12"/>
        </w:rPr>
      </w:pPr>
      <w:r>
        <w:rPr>
          <w:sz w:val="12"/>
        </w:rPr>
        <w:t>Инкорпорация подразделяется по субъекту на официаль</w:t>
        <w:softHyphen/>
        <w:t>ную, полуофициальную и неофициальную.</w:t>
      </w:r>
    </w:p>
    <w:p>
      <w:pPr>
        <w:pStyle w:val="Normal"/>
        <w:rPr>
          <w:sz w:val="12"/>
        </w:rPr>
      </w:pPr>
      <w:r>
        <w:rPr>
          <w:sz w:val="12"/>
        </w:rPr>
        <w:t>Официальная инкорпорация — это утверждение собраний и сборников инкорпорированных актов органами, издавшими эти акты.</w:t>
      </w:r>
    </w:p>
    <w:p>
      <w:pPr>
        <w:pStyle w:val="Normal"/>
        <w:rPr>
          <w:sz w:val="12"/>
        </w:rPr>
      </w:pPr>
      <w:r>
        <w:rPr>
          <w:sz w:val="12"/>
        </w:rPr>
        <w:t xml:space="preserve"> </w:t>
      </w:r>
      <w:r>
        <w:rPr>
          <w:sz w:val="12"/>
        </w:rPr>
        <w:t>Полуофициальная, или официозная, представляет собой ут</w:t>
        <w:softHyphen/>
        <w:t>верждение сборников специально уполномоченными на то го</w:t>
        <w:softHyphen/>
        <w:t>сударственными органами.</w:t>
      </w:r>
    </w:p>
    <w:p>
      <w:pPr>
        <w:pStyle w:val="Normal"/>
        <w:rPr>
          <w:sz w:val="12"/>
        </w:rPr>
      </w:pPr>
      <w:r>
        <w:rPr>
          <w:sz w:val="12"/>
        </w:rPr>
        <w:t>Неофициальная инкорпорация, в свою очередь, означает создание и издание сборников организациями и отдельными лицами по своей инициативе и без санкции компетентных го</w:t>
        <w:softHyphen/>
        <w:t>сударственных органов.</w:t>
      </w:r>
    </w:p>
    <w:p>
      <w:pPr>
        <w:pStyle w:val="Normal"/>
        <w:rPr>
          <w:sz w:val="12"/>
        </w:rPr>
      </w:pPr>
      <w:r>
        <w:rPr>
          <w:sz w:val="12"/>
        </w:rPr>
        <w:t>По способу упорядочения инкорпорация может быть пред</w:t>
        <w:softHyphen/>
        <w:t>метной и хронологической. Предметная инкорпорация — это расположение нормативно-правовых актов по предмету регу</w:t>
        <w:softHyphen/>
        <w:t>лирования.</w:t>
      </w:r>
    </w:p>
    <w:p>
      <w:pPr>
        <w:pStyle w:val="Normal"/>
        <w:rPr>
          <w:sz w:val="12"/>
        </w:rPr>
      </w:pPr>
      <w:r>
        <w:rPr>
          <w:sz w:val="12"/>
        </w:rPr>
        <w:t>Хронологическая инкорпорация предусматривает рас поло</w:t>
        <w:softHyphen/>
        <w:t>жение нормативно-правовых актов по времени издания.</w:t>
      </w:r>
    </w:p>
    <w:p>
      <w:pPr>
        <w:pStyle w:val="Normal"/>
        <w:rPr>
          <w:sz w:val="12"/>
        </w:rPr>
      </w:pPr>
      <w:r>
        <w:rPr>
          <w:sz w:val="12"/>
        </w:rPr>
        <w:t>В результате инкорпорации издаются сборники законов, собрания законодательства и свод законов. Последний пред</w:t>
        <w:softHyphen/>
        <w:t>ставляет собой собрание всего действующего законодательства без каких-либо исключений, и является источником офици</w:t>
        <w:softHyphen/>
        <w:t>ального опубликования.</w:t>
      </w:r>
    </w:p>
    <w:p>
      <w:pPr>
        <w:pStyle w:val="Normal"/>
        <w:rPr/>
      </w:pPr>
      <w:r>
        <w:rPr>
          <w:b/>
          <w:sz w:val="12"/>
        </w:rPr>
        <w:t>Консолидация</w:t>
      </w:r>
      <w:r>
        <w:rPr>
          <w:sz w:val="12"/>
        </w:rPr>
        <w:t xml:space="preserve"> — это вид систематизации, при котором не</w:t>
        <w:softHyphen/>
        <w:t>сколько близких по содержанию нормативно-правовых актов сводятся в один укрупненный нормативно-правовой акт с це</w:t>
        <w:softHyphen/>
        <w:t>лью преодоления множественности нормативно-правовых ак</w:t>
        <w:softHyphen/>
        <w:t>тов и обеспечения единства правового регулирования.</w:t>
      </w:r>
    </w:p>
    <w:p>
      <w:pPr>
        <w:pStyle w:val="Normal"/>
        <w:rPr>
          <w:sz w:val="12"/>
        </w:rPr>
      </w:pPr>
      <w:r>
        <w:rPr>
          <w:sz w:val="12"/>
        </w:rPr>
        <w:t>Для консолидации характерны следующие черты:</w:t>
      </w:r>
    </w:p>
    <w:p>
      <w:pPr>
        <w:pStyle w:val="Normal"/>
        <w:rPr>
          <w:sz w:val="12"/>
        </w:rPr>
      </w:pPr>
      <w:r>
        <w:rPr>
          <w:sz w:val="12"/>
        </w:rPr>
        <w:t>1) она представляет собой своеобразный правотворческий прием (инкорпорация, даже официальная, отношения к правотворчеству нс имеет);</w:t>
      </w:r>
    </w:p>
    <w:p>
      <w:pPr>
        <w:pStyle w:val="Normal"/>
        <w:rPr>
          <w:sz w:val="12"/>
        </w:rPr>
      </w:pPr>
      <w:r>
        <w:rPr>
          <w:sz w:val="12"/>
        </w:rPr>
        <w:t>2) проводится только правотворческими органами и лишь в отношении принятых ими актов;</w:t>
      </w:r>
    </w:p>
    <w:p>
      <w:pPr>
        <w:pStyle w:val="Normal"/>
        <w:rPr>
          <w:sz w:val="12"/>
        </w:rPr>
      </w:pPr>
      <w:r>
        <w:rPr>
          <w:sz w:val="12"/>
        </w:rPr>
        <w:t>3) при консолидации объединенные акты утрачивают силу, а вместо них действует вновь созданный нормативно-правовой акт, который имеет собственные официальные реквизиты (наименование, дату принятия, номер и под</w:t>
        <w:softHyphen/>
        <w:t>пись должностного лица).</w:t>
      </w:r>
    </w:p>
    <w:p>
      <w:pPr>
        <w:pStyle w:val="Normal"/>
        <w:rPr>
          <w:sz w:val="12"/>
        </w:rPr>
      </w:pPr>
      <w:r>
        <w:rPr>
          <w:sz w:val="12"/>
        </w:rPr>
        <w:t>Консолидация по своей природе занимает промежуточное положение между инкорпорацией и кодификацией.</w:t>
      </w:r>
    </w:p>
    <w:p>
      <w:pPr>
        <w:pStyle w:val="Normal"/>
        <w:rPr/>
      </w:pPr>
      <w:r>
        <w:rPr>
          <w:b/>
          <w:sz w:val="12"/>
        </w:rPr>
        <w:t>Кодификация</w:t>
      </w:r>
      <w:r>
        <w:rPr>
          <w:sz w:val="12"/>
        </w:rPr>
        <w:t xml:space="preserve"> предполагает внутреннюю переработку зако</w:t>
        <w:softHyphen/>
        <w:t>нов, их изменение и дополнение. Кодификация — это такой вид систематизации, который имеет правотворческий харак</w:t>
        <w:softHyphen/>
      </w:r>
    </w:p>
    <w:p>
      <w:pPr>
        <w:pStyle w:val="Normal"/>
        <w:rPr>
          <w:sz w:val="12"/>
        </w:rPr>
      </w:pPr>
      <w:r>
        <w:rPr>
          <w:sz w:val="12"/>
        </w:rPr>
        <w:t>тер и направлен на создание нового сводного нормативно-пра</w:t>
        <w:softHyphen/>
        <w:t>вового акта путем коренной переработки действующего зако</w:t>
        <w:softHyphen/>
        <w:t>нодательства с целью обеспечения единого, внутренне согла</w:t>
        <w:softHyphen/>
        <w:t>сованного регулирования определенной социальной сферы.</w:t>
      </w:r>
    </w:p>
    <w:p>
      <w:pPr>
        <w:pStyle w:val="Normal"/>
        <w:rPr/>
      </w:pPr>
      <w:r>
        <w:rPr>
          <w:sz w:val="12"/>
        </w:rPr>
        <w:t>Кодификация может быть: всеобщей (полная кодификация нормативного материала); комплексной (кодификация комп</w:t>
        <w:softHyphen/>
        <w:t>лексных отраслей права либо объединение норм различных отраслей, регулирующих крупные сферы однохарактерных от</w:t>
        <w:softHyphen/>
        <w:t>ношений), отраслевой (кодификация отдельных правовых институтов).</w:t>
      </w:r>
    </w:p>
    <w:p>
      <w:pPr>
        <w:pStyle w:val="Normal"/>
        <w:rPr/>
      </w:pPr>
      <w:r>
        <w:rPr>
          <w:sz w:val="12"/>
        </w:rPr>
        <w:t>Результатом кодификации являются кодификационные акты. Кодификационный акт, как правило, значителен по объе</w:t>
        <w:softHyphen/>
        <w:t>му и имеет сложную структуру. Обычно он охватывает боль</w:t>
        <w:softHyphen/>
        <w:t>шое число статей и разбивается на части, разделы, главы. К кодификационным актам относятся</w:t>
      </w:r>
      <w:r>
        <w:rPr>
          <w:b/>
          <w:sz w:val="12"/>
        </w:rPr>
        <w:t xml:space="preserve"> основы законодательства, </w:t>
      </w:r>
      <w:r>
        <w:rPr>
          <w:sz w:val="12"/>
        </w:rPr>
        <w:t>обеспечивающие регулирование наиболее важных и принци</w:t>
        <w:softHyphen/>
        <w:t>пиальных вопросов соответствующей отрасли, подотрасли или института права;</w:t>
      </w:r>
      <w:r>
        <w:rPr>
          <w:b/>
          <w:sz w:val="12"/>
        </w:rPr>
        <w:t xml:space="preserve"> кодексы,</w:t>
      </w:r>
      <w:r>
        <w:rPr>
          <w:sz w:val="12"/>
        </w:rPr>
        <w:t xml:space="preserve"> детально и всесторонне регулирую</w:t>
        <w:softHyphen/>
        <w:t>щие соответствующие группы общественных отношений;</w:t>
      </w:r>
      <w:r>
        <w:rPr>
          <w:b/>
          <w:sz w:val="12"/>
        </w:rPr>
        <w:t xml:space="preserve"> ус</w:t>
        <w:softHyphen/>
        <w:t>тавы,</w:t>
      </w:r>
      <w:r>
        <w:rPr>
          <w:sz w:val="12"/>
        </w:rPr>
        <w:t xml:space="preserve"> регламентирующие деятельность определенных ведомств, министерств и организаций;</w:t>
      </w:r>
      <w:r>
        <w:rPr>
          <w:b/>
          <w:sz w:val="12"/>
        </w:rPr>
        <w:t xml:space="preserve"> положения,</w:t>
      </w:r>
      <w:r>
        <w:rPr>
          <w:sz w:val="12"/>
        </w:rPr>
        <w:t xml:space="preserve"> определяющие поря</w:t>
        <w:softHyphen/>
        <w:t>док образования, структуру, задачи и функции определенной системы (или подсистемы) государственных органов;</w:t>
      </w:r>
      <w:r>
        <w:rPr>
          <w:b/>
          <w:sz w:val="12"/>
        </w:rPr>
        <w:t xml:space="preserve"> регламен</w:t>
        <w:softHyphen/>
        <w:t>ты,</w:t>
      </w:r>
      <w:r>
        <w:rPr>
          <w:sz w:val="12"/>
        </w:rPr>
        <w:t xml:space="preserve"> регулирующие вопросы правового статуса того или иного государственного органа, а также процедуры его деятельности.</w:t>
      </w:r>
    </w:p>
    <w:p>
      <w:pPr>
        <w:pStyle w:val="Normal"/>
        <w:ind w:left="360" w:hanging="0"/>
        <w:rPr>
          <w:b/>
          <w:b/>
          <w:sz w:val="12"/>
        </w:rPr>
      </w:pPr>
      <w:r>
        <w:rPr>
          <w:b/>
          <w:sz w:val="12"/>
        </w:rPr>
      </w:r>
    </w:p>
    <w:p>
      <w:pPr>
        <w:pStyle w:val="Normal"/>
        <w:ind w:left="360" w:hanging="0"/>
        <w:rPr>
          <w:b/>
          <w:b/>
          <w:sz w:val="12"/>
        </w:rPr>
      </w:pPr>
      <w:r>
        <w:rPr>
          <w:b/>
          <w:sz w:val="12"/>
        </w:rPr>
        <w:t>25. Правотворчества: понятия, субъекты, формы, стадии.</w:t>
      </w:r>
    </w:p>
    <w:p>
      <w:pPr>
        <w:pStyle w:val="Normal"/>
        <w:rPr>
          <w:sz w:val="12"/>
        </w:rPr>
      </w:pPr>
      <w:r>
        <w:rPr>
          <w:b/>
          <w:sz w:val="12"/>
        </w:rPr>
        <w:t>Правотворчество — это деятельность субъектов, наделенных иормотворческой компетенцией, по созданию юридических норм.</w:t>
      </w:r>
    </w:p>
    <w:p>
      <w:pPr>
        <w:pStyle w:val="Normal"/>
        <w:rPr/>
      </w:pPr>
      <w:r>
        <w:rPr>
          <w:sz w:val="12"/>
        </w:rPr>
        <w:t>Правотворческая деятельность современных цивилизован</w:t>
        <w:softHyphen/>
        <w:t>ных государств осуществляется на базе определенных органи</w:t>
        <w:softHyphen/>
        <w:t>зационных начал, именуемых принципами правотворчества и определяющих сущность, характерные черты и общее направ</w:t>
        <w:softHyphen/>
        <w:t xml:space="preserve">ление этой деятельности. Это, </w:t>
      </w:r>
      <w:r>
        <w:rPr>
          <w:i/>
          <w:sz w:val="12"/>
        </w:rPr>
        <w:t>во-первых,</w:t>
      </w:r>
      <w:r>
        <w:rPr>
          <w:sz w:val="12"/>
        </w:rPr>
        <w:t xml:space="preserve"> демократизм, озна</w:t>
        <w:softHyphen/>
        <w:t>чающий обязательность выявления и выражения в нормах пра</w:t>
        <w:softHyphen/>
        <w:t>ва воли и интересов народа.</w:t>
      </w:r>
    </w:p>
    <w:p>
      <w:pPr>
        <w:pStyle w:val="Normal"/>
        <w:rPr/>
      </w:pPr>
      <w:r>
        <w:rPr>
          <w:i/>
          <w:sz w:val="12"/>
        </w:rPr>
        <w:t>Во-вторых,</w:t>
      </w:r>
      <w:r>
        <w:rPr>
          <w:sz w:val="12"/>
        </w:rPr>
        <w:t xml:space="preserve"> законность, выражающаяся в соблюдении про</w:t>
        <w:softHyphen/>
        <w:t>цедуры и компетентности принятии актов.</w:t>
      </w:r>
    </w:p>
    <w:p>
      <w:pPr>
        <w:pStyle w:val="Normal"/>
        <w:rPr/>
      </w:pPr>
      <w:r>
        <w:rPr>
          <w:i/>
          <w:sz w:val="12"/>
        </w:rPr>
        <w:t>В-третьих,</w:t>
      </w:r>
      <w:r>
        <w:rPr>
          <w:sz w:val="12"/>
        </w:rPr>
        <w:t xml:space="preserve"> научность, заключающаяся в обоснованности актов, учете доктрин, социологических данных, прогноза по</w:t>
        <w:softHyphen/>
        <w:t>следствий действия принятых норм права.</w:t>
      </w:r>
    </w:p>
    <w:p>
      <w:pPr>
        <w:pStyle w:val="Normal"/>
        <w:rPr/>
      </w:pPr>
      <w:r>
        <w:rPr>
          <w:i/>
          <w:sz w:val="12"/>
        </w:rPr>
        <w:t>В-четвертых,</w:t>
      </w:r>
      <w:r>
        <w:rPr>
          <w:sz w:val="12"/>
        </w:rPr>
        <w:t xml:space="preserve"> своевременность, проявляющаяся в правиль</w:t>
        <w:softHyphen/>
        <w:t>ном определении времени подготовки и принятия актов, учете степени зрелости регулируемых общественных отношений.</w:t>
      </w:r>
    </w:p>
    <w:p>
      <w:pPr>
        <w:pStyle w:val="Normal"/>
        <w:rPr/>
      </w:pPr>
      <w:r>
        <w:rPr>
          <w:i/>
          <w:sz w:val="12"/>
        </w:rPr>
        <w:t>В-пятых,</w:t>
      </w:r>
      <w:r>
        <w:rPr>
          <w:sz w:val="12"/>
        </w:rPr>
        <w:t xml:space="preserve"> профессионализм, сводящийся к компетентно</w:t>
        <w:softHyphen/>
        <w:t>сти, юридической и общей грамотности при подготовке и при</w:t>
        <w:softHyphen/>
        <w:t>нятии законопроектов.</w:t>
      </w:r>
    </w:p>
    <w:p>
      <w:pPr>
        <w:pStyle w:val="Normal"/>
        <w:rPr/>
      </w:pPr>
      <w:r>
        <w:rPr>
          <w:i/>
          <w:sz w:val="12"/>
        </w:rPr>
        <w:t>В-шестых,</w:t>
      </w:r>
      <w:r>
        <w:rPr>
          <w:sz w:val="12"/>
        </w:rPr>
        <w:t xml:space="preserve"> исполнимость или учет финансовых, кадровых, организационных, юридических условий, наличие которых позволит актам реально действовать.</w:t>
      </w:r>
    </w:p>
    <w:p>
      <w:pPr>
        <w:pStyle w:val="Normal"/>
        <w:rPr/>
      </w:pPr>
      <w:r>
        <w:rPr>
          <w:i/>
          <w:sz w:val="12"/>
        </w:rPr>
        <w:t>В-седьмых,</w:t>
      </w:r>
      <w:r>
        <w:rPr>
          <w:sz w:val="12"/>
        </w:rPr>
        <w:t xml:space="preserve"> планирование, т. е. четкое распределение пра-вотворческой работы по предмету, этапам, времени.</w:t>
      </w:r>
    </w:p>
    <w:p>
      <w:pPr>
        <w:pStyle w:val="Normal"/>
        <w:rPr/>
      </w:pPr>
      <w:r>
        <w:rPr>
          <w:i/>
          <w:sz w:val="12"/>
        </w:rPr>
        <w:t>В-восьмых,</w:t>
      </w:r>
      <w:r>
        <w:rPr>
          <w:sz w:val="12"/>
        </w:rPr>
        <w:t xml:space="preserve"> дифференциация правотворческой компетен</w:t>
        <w:softHyphen/>
        <w:t>ции или правильное и точное определение полномочий пра-нетворческих органов с учетом иерархии и системности прав.</w:t>
      </w:r>
    </w:p>
    <w:p>
      <w:pPr>
        <w:pStyle w:val="Normal"/>
        <w:rPr>
          <w:sz w:val="12"/>
        </w:rPr>
      </w:pPr>
      <w:r>
        <w:rPr>
          <w:sz w:val="12"/>
        </w:rPr>
        <w:t>Следует подчеркнуть, что процесс создания права в широ</w:t>
        <w:softHyphen/>
        <w:t>ком его понимании многопланов. Он распадается на процес</w:t>
        <w:softHyphen/>
        <w:t>сы происхождения права и процессы развития права. В первом случае речь идет о самоорганизующем начале в появлении права. Во втором случае имеется в виду процесс развития уже су</w:t>
        <w:softHyphen/>
        <w:t>ществующего права, активная сознательная деятельность в пра</w:t>
        <w:softHyphen/>
        <w:t>вовой сфере общества — творчество в правовой сфере. Имен</w:t>
        <w:softHyphen/>
        <w:t>но этот процесс и определяется как Правотворчество.</w:t>
      </w:r>
    </w:p>
    <w:p>
      <w:pPr>
        <w:pStyle w:val="Normal"/>
        <w:rPr>
          <w:sz w:val="12"/>
        </w:rPr>
      </w:pPr>
      <w:r>
        <w:rPr>
          <w:sz w:val="12"/>
        </w:rPr>
        <w:t>Таким образом, Правотворчество ~ это организационно оформленная, установленная процедурная деятельность госу</w:t>
        <w:softHyphen/>
        <w:t>дарственных органов по созданию правовых норм или по при</w:t>
        <w:softHyphen/>
        <w:t>знанию правовыми сложившихся и действующих в обществе правил поведения.</w:t>
      </w:r>
    </w:p>
    <w:p>
      <w:pPr>
        <w:pStyle w:val="Normal"/>
        <w:rPr>
          <w:sz w:val="12"/>
        </w:rPr>
      </w:pPr>
      <w:r>
        <w:rPr>
          <w:sz w:val="12"/>
        </w:rPr>
        <w:t>Правотворчество может быть определенным образом типо-логизировано. Для этого выделяют несколько оснований.</w:t>
      </w:r>
    </w:p>
    <w:p>
      <w:pPr>
        <w:pStyle w:val="Normal"/>
        <w:rPr>
          <w:sz w:val="12"/>
        </w:rPr>
      </w:pPr>
      <w:r>
        <w:rPr>
          <w:sz w:val="12"/>
        </w:rPr>
        <w:t>По кругу субъектов правотворчестао может быть моносубъ-сктным и полусубъектным. Субъектный состав правотворче</w:t>
        <w:softHyphen/>
        <w:t>ства тесно связан с формой правления в государстве. При по</w:t>
        <w:softHyphen/>
        <w:t>лусубъектном правотворчестве разработка и принятие акта происходят в режиме коллегиальности. Таковой является ра</w:t>
        <w:softHyphen/>
        <w:t>бота парламента по выработке законов, высшей судебной ин</w:t>
        <w:softHyphen/>
        <w:t>станции по выработке прецедентов. Для моносубъсктного пра</w:t>
        <w:softHyphen/>
        <w:t>вотворчества характерен режим единоначалия. Например, издание президентом страны указов.</w:t>
      </w:r>
    </w:p>
    <w:p>
      <w:pPr>
        <w:pStyle w:val="Normal"/>
        <w:rPr>
          <w:sz w:val="12"/>
        </w:rPr>
      </w:pPr>
      <w:r>
        <w:rPr>
          <w:sz w:val="12"/>
        </w:rPr>
        <w:t>По характеру правотворческих полномочий Правотворче</w:t>
        <w:softHyphen/>
        <w:t>ство может быть непосредственным и делегированным.</w:t>
      </w:r>
    </w:p>
    <w:p>
      <w:pPr>
        <w:pStyle w:val="Normal"/>
        <w:rPr>
          <w:sz w:val="12"/>
        </w:rPr>
      </w:pPr>
      <w:r>
        <w:rPr>
          <w:sz w:val="12"/>
        </w:rPr>
        <w:t>Непосредственное Правотворчество является собственно правотворчеством, поскольку осуществляется органами, для которых правотворчсская деятельность — основная функция в механизме осуществления власти (например, парламент, мо</w:t>
        <w:softHyphen/>
        <w:t>нарх, суды).</w:t>
      </w:r>
    </w:p>
    <w:p>
      <w:pPr>
        <w:pStyle w:val="Normal"/>
        <w:rPr>
          <w:sz w:val="12"/>
        </w:rPr>
      </w:pPr>
      <w:r>
        <w:rPr>
          <w:sz w:val="12"/>
        </w:rPr>
        <w:t>Делегированное Правотворчество осуществляется по спе</w:t>
        <w:softHyphen/>
        <w:t>циальному разрешению. Это разрешение может иметь импе</w:t>
        <w:softHyphen/>
        <w:t>ративный или диспозитивный характер.</w:t>
      </w:r>
    </w:p>
    <w:p>
      <w:pPr>
        <w:pStyle w:val="Normal"/>
        <w:rPr>
          <w:sz w:val="12"/>
        </w:rPr>
      </w:pPr>
      <w:r>
        <w:rPr>
          <w:sz w:val="12"/>
        </w:rPr>
        <w:t>Императивное (повелевающее) разрешение на Правотвор</w:t>
        <w:softHyphen/>
        <w:t>чество основано на принципе «все запрещено, кроме того, что прямо разрешено». Правотворчество, делегированное в импе</w:t>
        <w:softHyphen/>
        <w:t>ративном порядке, как правило, является моносубъсктным. Диспозитивное (указывающее границы, пределы/оставляя при этом свободу усмотрения) разрешение на Правотворчество ос</w:t>
        <w:softHyphen/>
        <w:t>новано на принципе «все разрешено, кроме того, что прямо запрещено».</w:t>
      </w:r>
    </w:p>
    <w:p>
      <w:pPr>
        <w:pStyle w:val="Normal"/>
        <w:rPr>
          <w:sz w:val="12"/>
        </w:rPr>
      </w:pPr>
      <w:r>
        <w:rPr>
          <w:sz w:val="12"/>
        </w:rPr>
        <w:t>Такой вид делегированного правотворчества наблюдается в тех случаях, когда органы государственной власти в соответ</w:t>
        <w:softHyphen/>
        <w:t>ствии с законом предоставляют право на Правотворчество орга</w:t>
        <w:softHyphen/>
        <w:t>нам, объективно обладающим некоторой автономией (органы местного самоуправления).</w:t>
      </w:r>
    </w:p>
    <w:p>
      <w:pPr>
        <w:pStyle w:val="Normal"/>
        <w:rPr>
          <w:sz w:val="12"/>
        </w:rPr>
      </w:pPr>
      <w:r>
        <w:rPr>
          <w:sz w:val="12"/>
        </w:rPr>
        <w:t xml:space="preserve"> </w:t>
      </w:r>
      <w:r>
        <w:rPr>
          <w:sz w:val="12"/>
        </w:rPr>
        <w:t>По юридической силе принимаемых актов выделяют зако</w:t>
        <w:softHyphen/>
        <w:t>нотворчество и подзаконное нормотворчество.</w:t>
      </w:r>
    </w:p>
    <w:p>
      <w:pPr>
        <w:pStyle w:val="Normal"/>
        <w:rPr/>
      </w:pPr>
      <w:r>
        <w:rPr>
          <w:sz w:val="12"/>
        </w:rPr>
        <w:t>Теоретически подзаконное нормотворчество должно иметь статус делегированного правотворчсства, так как его осуществ</w:t>
        <w:softHyphen/>
        <w:t>ляют органы исполнительной власти на основе и в соответствии с законами. На практике этот принцип не всегда соблюдается. В тех случаях, когда он не соблюдается, официально именуе</w:t>
        <w:softHyphen/>
        <w:t>мое подзаконное пормотворчсство фактически становится ве</w:t>
        <w:softHyphen/>
        <w:t>домственным правотворчсством, поскольку нормативно-пра</w:t>
        <w:softHyphen/>
        <w:t>вовые акты министерств и ведомств в сфере регулирования прав граждан и их объединений начинают подменять собой зако</w:t>
        <w:softHyphen/>
        <w:t>ны, С этой проблемой сталкиваются многие страны мира, в</w:t>
      </w:r>
      <w:r>
        <w:rPr>
          <w:b/>
          <w:sz w:val="12"/>
        </w:rPr>
        <w:t xml:space="preserve"> том </w:t>
      </w:r>
      <w:r>
        <w:rPr>
          <w:sz w:val="12"/>
        </w:rPr>
        <w:t>числе демократические государства Европы и Америки. Рос</w:t>
        <w:softHyphen/>
        <w:t>сия не является исключением.</w:t>
      </w:r>
    </w:p>
    <w:p>
      <w:pPr>
        <w:pStyle w:val="Normal"/>
        <w:rPr>
          <w:sz w:val="12"/>
        </w:rPr>
      </w:pPr>
      <w:r>
        <w:rPr>
          <w:sz w:val="12"/>
        </w:rPr>
        <w:t>Главная причина такого положения ~ падение регулирую</w:t>
        <w:softHyphen/>
        <w:t>щего воздействия законов, в возрастании роли государственно</w:t>
        <w:softHyphen/>
        <w:t>го аппарата при разрешении общественных проблем, в сниже</w:t>
        <w:softHyphen/>
        <w:t>нии значения парламента и органов местного самоуправления на фоне растущей комфортабельности и цивилизованности жизни или, наоборот, на фоне нищеты и диктатуры бюрокра тического аппарата.</w:t>
      </w:r>
    </w:p>
    <w:p>
      <w:pPr>
        <w:pStyle w:val="Normal"/>
        <w:ind w:left="360" w:hanging="0"/>
        <w:rPr>
          <w:b/>
          <w:b/>
          <w:sz w:val="12"/>
        </w:rPr>
      </w:pPr>
      <w:r>
        <w:rPr>
          <w:b/>
          <w:sz w:val="12"/>
        </w:rPr>
        <w:t xml:space="preserve"> </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6. Юридическая техника. Пробелы в праве, пути их устранения.</w:t>
      </w:r>
    </w:p>
    <w:p>
      <w:pPr>
        <w:pStyle w:val="Normal"/>
        <w:ind w:left="360" w:hanging="0"/>
        <w:rPr>
          <w:b/>
          <w:b/>
          <w:sz w:val="12"/>
        </w:rPr>
      </w:pPr>
      <w:r>
        <w:rPr>
          <w:b/>
          <w:sz w:val="12"/>
        </w:rPr>
      </w:r>
    </w:p>
    <w:p>
      <w:pPr>
        <w:pStyle w:val="Normal"/>
        <w:rPr/>
      </w:pPr>
      <w:r>
        <w:rPr>
          <w:b/>
          <w:sz w:val="12"/>
        </w:rPr>
        <w:t>Пробел в праве — это полное или частичное отсутствие в дей</w:t>
        <w:softHyphen/>
        <w:t xml:space="preserve">ствующем законодательстве конкретных норм; необходимых для регулирования отношений, имеющих правовой характер. Пробел </w:t>
      </w:r>
      <w:r>
        <w:rPr>
          <w:sz w:val="12"/>
        </w:rPr>
        <w:t>в праве имеет место, если отсутствует конкретная норма права, регулирующая конкретное общественное отношение и, если такое отношение входит в сферу правового регулирования.</w:t>
      </w:r>
    </w:p>
    <w:p>
      <w:pPr>
        <w:pStyle w:val="Normal"/>
        <w:rPr/>
      </w:pPr>
      <w:r>
        <w:rPr>
          <w:sz w:val="12"/>
        </w:rPr>
        <w:t>Пробелы в праве представляют собой негативное явление. которое снижает эффективность действия законодательства, создает определенные трудности в процессе правоприменительной деятельности. И, конечно</w:t>
      </w:r>
      <w:r>
        <w:rPr>
          <w:b/>
          <w:sz w:val="12"/>
        </w:rPr>
        <w:t xml:space="preserve"> же,</w:t>
      </w:r>
      <w:r>
        <w:rPr>
          <w:sz w:val="12"/>
        </w:rPr>
        <w:t xml:space="preserve"> дестабилизирует суще</w:t>
        <w:softHyphen/>
        <w:t>ствующий общественный порядок.</w:t>
      </w:r>
    </w:p>
    <w:p>
      <w:pPr>
        <w:pStyle w:val="Normal"/>
        <w:rPr>
          <w:sz w:val="12"/>
        </w:rPr>
      </w:pPr>
      <w:r>
        <w:rPr>
          <w:sz w:val="12"/>
        </w:rPr>
        <w:t>Существуют объективные и субъективные причины пробе</w:t>
        <w:softHyphen/>
        <w:t>лов в праве.</w:t>
      </w:r>
    </w:p>
    <w:p>
      <w:pPr>
        <w:pStyle w:val="Normal"/>
        <w:rPr>
          <w:sz w:val="12"/>
        </w:rPr>
      </w:pPr>
      <w:r>
        <w:rPr>
          <w:sz w:val="12"/>
        </w:rPr>
        <w:t>К объективным относится неизбежное отставание законо</w:t>
        <w:softHyphen/>
        <w:t>дательства от более динамично развивающихся общественных отношений, связей, явлений, которые не предвидел, да и не мог предвидеть, законодатель и которые действующими нор</w:t>
        <w:softHyphen/>
        <w:t>мами права еще не предусмотрены.</w:t>
      </w:r>
    </w:p>
    <w:p>
      <w:pPr>
        <w:pStyle w:val="Normal"/>
        <w:rPr>
          <w:sz w:val="12"/>
        </w:rPr>
      </w:pPr>
      <w:r>
        <w:rPr>
          <w:sz w:val="12"/>
        </w:rPr>
        <w:t>Субъективные причины связаны, во-первых, несовершен</w:t>
        <w:softHyphen/>
        <w:t>ством законодательства, ошибками и упущениями самого за</w:t>
        <w:softHyphen/>
        <w:t>конодателя, его некомпетентностью, неспособностью доста</w:t>
        <w:softHyphen/>
        <w:t>точно глубоко осмыслить концепцию закона, игнорированием им требования законодательной техники. Во-вторых, с недо</w:t>
        <w:softHyphen/>
        <w:t>статками юридической техники, порождающими несовершен</w:t>
        <w:softHyphen/>
        <w:t>ство нормативно-правового регулирования.</w:t>
      </w:r>
    </w:p>
    <w:p>
      <w:pPr>
        <w:pStyle w:val="Normal"/>
        <w:rPr>
          <w:sz w:val="12"/>
        </w:rPr>
      </w:pPr>
      <w:r>
        <w:rPr>
          <w:sz w:val="12"/>
        </w:rPr>
        <w:t>Пробел в праве может быть восполнен или путем создания компетентным органом нового нормативно-правового акта в процессе дополнительного законотворчества, т.е. путем устранения пробела, или путем преодоления пробела с помощью юридической аналогии, которая позволяет лишь временно пре</w:t>
        <w:softHyphen/>
        <w:t>одолеть, но не устранить пробел для разрешения конкретного дела.</w:t>
      </w:r>
    </w:p>
    <w:p>
      <w:pPr>
        <w:pStyle w:val="Normal"/>
        <w:rPr>
          <w:sz w:val="12"/>
        </w:rPr>
      </w:pPr>
      <w:r>
        <w:rPr>
          <w:sz w:val="12"/>
        </w:rPr>
        <w:t>Под аналогией понимается определенное сходство между различными явлениями, предметами, перенесение признаков одного процесса на описание подобного процесса.</w:t>
      </w:r>
    </w:p>
    <w:p>
      <w:pPr>
        <w:pStyle w:val="Normal"/>
        <w:rPr>
          <w:sz w:val="12"/>
        </w:rPr>
      </w:pPr>
      <w:r>
        <w:rPr>
          <w:sz w:val="12"/>
        </w:rPr>
        <w:t>В теории права различают два вида аналогии, или два спо</w:t>
        <w:softHyphen/>
        <w:t>соба временного преодоления пробела: аналогия закона и ана</w:t>
        <w:softHyphen/>
        <w:t>логия права.</w:t>
      </w:r>
    </w:p>
    <w:p>
      <w:pPr>
        <w:pStyle w:val="Normal"/>
        <w:rPr/>
      </w:pPr>
      <w:r>
        <w:rPr>
          <w:b/>
          <w:sz w:val="12"/>
        </w:rPr>
        <w:t>Аналогия закона</w:t>
      </w:r>
      <w:r>
        <w:rPr>
          <w:sz w:val="12"/>
        </w:rPr>
        <w:t xml:space="preserve"> — решение конкретного юридического дела на основе правовой нормы, регулирующей похожие отноше</w:t>
        <w:softHyphen/>
        <w:t>ния (случаи), близкие по-своему значению и характеру. Такая норма должна быть найдена в пределах соответствующей от</w:t>
        <w:softHyphen/>
        <w:t>расли права. Так, пробелы гражданского права следует разре</w:t>
        <w:softHyphen/>
        <w:t>шать на основе норм этой отрасли права, а при ненахождении нужной нормы в данной отрасли следует ее искать в близких отраслях законодательства и в законодательстве в целом.</w:t>
      </w:r>
    </w:p>
    <w:p>
      <w:pPr>
        <w:pStyle w:val="Normal"/>
        <w:rPr>
          <w:sz w:val="12"/>
        </w:rPr>
      </w:pPr>
      <w:r>
        <w:rPr>
          <w:sz w:val="12"/>
        </w:rPr>
        <w:t>Таким образом, применение аналогии закона предполага</w:t>
        <w:softHyphen/>
        <w:t>ет соблюдение определенных условий:</w:t>
      </w:r>
    </w:p>
    <w:p>
      <w:pPr>
        <w:pStyle w:val="Normal"/>
        <w:rPr>
          <w:sz w:val="12"/>
        </w:rPr>
      </w:pPr>
      <w:r>
        <w:rPr>
          <w:sz w:val="12"/>
        </w:rPr>
        <w:t xml:space="preserve">— </w:t>
      </w:r>
      <w:r>
        <w:rPr>
          <w:sz w:val="12"/>
        </w:rPr>
        <w:t>наличие отношения, требующего правового регулирования;</w:t>
      </w:r>
    </w:p>
    <w:p>
      <w:pPr>
        <w:pStyle w:val="Normal"/>
        <w:rPr>
          <w:sz w:val="12"/>
        </w:rPr>
      </w:pPr>
      <w:r>
        <w:rPr>
          <w:sz w:val="12"/>
        </w:rPr>
        <w:t xml:space="preserve">— </w:t>
      </w:r>
      <w:r>
        <w:rPr>
          <w:sz w:val="12"/>
        </w:rPr>
        <w:t>отсутствие предусматривающей его конкретной нормы права;</w:t>
      </w:r>
    </w:p>
    <w:p>
      <w:pPr>
        <w:pStyle w:val="Normal"/>
        <w:rPr>
          <w:sz w:val="12"/>
        </w:rPr>
      </w:pPr>
      <w:r>
        <w:rPr>
          <w:sz w:val="12"/>
        </w:rPr>
        <w:t xml:space="preserve">— </w:t>
      </w:r>
      <w:r>
        <w:rPr>
          <w:sz w:val="12"/>
        </w:rPr>
        <w:t>существование другой нормы права, рс1у;1ирующси сходные, аналогичные отношения, на основе которой данное дело и решается;</w:t>
      </w:r>
    </w:p>
    <w:p>
      <w:pPr>
        <w:pStyle w:val="Normal"/>
        <w:rPr>
          <w:sz w:val="12"/>
        </w:rPr>
      </w:pPr>
      <w:r>
        <w:rPr>
          <w:sz w:val="12"/>
        </w:rPr>
        <w:t xml:space="preserve">— </w:t>
      </w:r>
      <w:r>
        <w:rPr>
          <w:sz w:val="12"/>
        </w:rPr>
        <w:t>отсутствие прямого запрещения применять аналогию;</w:t>
      </w:r>
    </w:p>
    <w:p>
      <w:pPr>
        <w:pStyle w:val="Normal"/>
        <w:rPr>
          <w:sz w:val="12"/>
        </w:rPr>
      </w:pPr>
      <w:r>
        <w:rPr>
          <w:sz w:val="12"/>
        </w:rPr>
        <w:t xml:space="preserve">— </w:t>
      </w:r>
      <w:r>
        <w:rPr>
          <w:sz w:val="12"/>
        </w:rPr>
        <w:t>применение ее в соответствии с целями нормативно-правового акта.</w:t>
      </w:r>
    </w:p>
    <w:p>
      <w:pPr>
        <w:pStyle w:val="Normal"/>
        <w:rPr>
          <w:sz w:val="12"/>
        </w:rPr>
      </w:pPr>
      <w:r>
        <w:rPr>
          <w:sz w:val="12"/>
        </w:rPr>
        <w:t>В правоприменительной практике встречаются ситуации, когда невозможно подобрать конкретную норму, регулирую</w:t>
        <w:softHyphen/>
        <w:t>щую сходные отношения, т. е. невозможно использовать ана</w:t>
        <w:softHyphen/>
        <w:t>логию закона. В таких случаях разрешается рассматривать дело, применив аналогию права.</w:t>
      </w:r>
    </w:p>
    <w:p>
      <w:pPr>
        <w:pStyle w:val="Normal"/>
        <w:rPr/>
      </w:pPr>
      <w:r>
        <w:rPr>
          <w:b/>
          <w:sz w:val="12"/>
        </w:rPr>
        <w:t>Аналогия права</w:t>
      </w:r>
      <w:r>
        <w:rPr>
          <w:sz w:val="12"/>
        </w:rPr>
        <w:t xml:space="preserve"> — это решение конкретного юридического дела на основе общих принципов и смысла права, кроме об</w:t>
        <w:softHyphen/>
        <w:t>щих положений национального права. Ориентирами в данном способе преодоления пробелов могут быть общепризнанные</w:t>
      </w:r>
    </w:p>
    <w:p>
      <w:pPr>
        <w:pStyle w:val="Normal"/>
        <w:rPr>
          <w:sz w:val="12"/>
        </w:rPr>
      </w:pPr>
      <w:r>
        <w:rPr>
          <w:sz w:val="12"/>
        </w:rPr>
        <w:t>принципы и нормы международного права, общие нормы кон</w:t>
        <w:softHyphen/>
        <w:t>ституций. Так, применение аналогии права в гражданском пра</w:t>
        <w:softHyphen/>
        <w:t>ве состоит в том, что права и обязанности сторон определяются из общих начал и смысла гражданского законодательства и тре</w:t>
        <w:softHyphen/>
        <w:t>бовании добросовестности, разумности и справедливости.</w:t>
      </w:r>
    </w:p>
    <w:p>
      <w:pPr>
        <w:pStyle w:val="Normal"/>
        <w:rPr>
          <w:sz w:val="12"/>
        </w:rPr>
      </w:pPr>
      <w:r>
        <w:rPr>
          <w:sz w:val="12"/>
        </w:rPr>
        <w:t>Аналогия права, как способ преодоления пробелов возмо</w:t>
        <w:softHyphen/>
        <w:t>жен, если:</w:t>
      </w:r>
    </w:p>
    <w:p>
      <w:pPr>
        <w:pStyle w:val="Normal"/>
        <w:rPr>
          <w:sz w:val="12"/>
        </w:rPr>
      </w:pPr>
      <w:r>
        <w:rPr>
          <w:sz w:val="12"/>
        </w:rPr>
        <w:t xml:space="preserve">— </w:t>
      </w:r>
      <w:r>
        <w:rPr>
          <w:sz w:val="12"/>
        </w:rPr>
        <w:t>имеется отношение, требующее правового реулирования;</w:t>
      </w:r>
    </w:p>
    <w:p>
      <w:pPr>
        <w:pStyle w:val="Normal"/>
        <w:rPr>
          <w:sz w:val="12"/>
        </w:rPr>
      </w:pPr>
      <w:r>
        <w:rPr>
          <w:sz w:val="12"/>
        </w:rPr>
        <w:t xml:space="preserve">— </w:t>
      </w:r>
      <w:r>
        <w:rPr>
          <w:sz w:val="12"/>
        </w:rPr>
        <w:t>отсутствует конкретная норма права, его предусматри</w:t>
        <w:softHyphen/>
        <w:t>вающая;</w:t>
      </w:r>
    </w:p>
    <w:p>
      <w:pPr>
        <w:pStyle w:val="Normal"/>
        <w:rPr>
          <w:sz w:val="12"/>
        </w:rPr>
      </w:pPr>
      <w:r>
        <w:rPr>
          <w:sz w:val="12"/>
        </w:rPr>
        <w:t xml:space="preserve">— </w:t>
      </w:r>
      <w:r>
        <w:rPr>
          <w:sz w:val="12"/>
        </w:rPr>
        <w:t>отсутствует норма права, которая бы регулировала сход</w:t>
        <w:softHyphen/>
        <w:t>ные отношения;</w:t>
      </w:r>
    </w:p>
    <w:p>
      <w:pPr>
        <w:pStyle w:val="Normal"/>
        <w:rPr>
          <w:sz w:val="12"/>
        </w:rPr>
      </w:pPr>
      <w:r>
        <w:rPr>
          <w:sz w:val="12"/>
        </w:rPr>
        <w:t xml:space="preserve">— </w:t>
      </w:r>
      <w:r>
        <w:rPr>
          <w:sz w:val="12"/>
        </w:rPr>
        <w:t>дастся мотивированное объяснение причин применения</w:t>
      </w:r>
    </w:p>
    <w:p>
      <w:pPr>
        <w:pStyle w:val="Normal"/>
        <w:rPr>
          <w:sz w:val="12"/>
        </w:rPr>
      </w:pPr>
      <w:r>
        <w:rPr>
          <w:sz w:val="12"/>
        </w:rPr>
        <w:t>к данному случаю аналогии права. Институт аналогии имеет ограниченное применение в праве:</w:t>
      </w:r>
    </w:p>
    <w:p>
      <w:pPr>
        <w:pStyle w:val="Normal"/>
        <w:rPr>
          <w:sz w:val="12"/>
        </w:rPr>
      </w:pPr>
      <w:r>
        <w:rPr>
          <w:sz w:val="12"/>
        </w:rPr>
        <w:t xml:space="preserve">— </w:t>
      </w:r>
      <w:r>
        <w:rPr>
          <w:sz w:val="12"/>
        </w:rPr>
        <w:t>выводы по аналогии запрещены, когда норма права нс предусматривает ее применение к другим случаям;</w:t>
      </w:r>
    </w:p>
    <w:p>
      <w:pPr>
        <w:pStyle w:val="Normal"/>
        <w:rPr>
          <w:sz w:val="12"/>
        </w:rPr>
      </w:pPr>
      <w:r>
        <w:rPr>
          <w:sz w:val="12"/>
        </w:rPr>
        <w:t xml:space="preserve">— </w:t>
      </w:r>
      <w:r>
        <w:rPr>
          <w:sz w:val="12"/>
        </w:rPr>
        <w:t>используемые по аналогии положения права не должны противоречить действующему законодательству;</w:t>
      </w:r>
    </w:p>
    <w:p>
      <w:pPr>
        <w:pStyle w:val="Normal"/>
        <w:rPr>
          <w:sz w:val="12"/>
        </w:rPr>
      </w:pPr>
      <w:r>
        <w:rPr>
          <w:sz w:val="12"/>
        </w:rPr>
        <w:t xml:space="preserve">— </w:t>
      </w:r>
      <w:r>
        <w:rPr>
          <w:sz w:val="12"/>
        </w:rPr>
        <w:t>аналогия недопустима при нарушении очередности по</w:t>
        <w:softHyphen/>
        <w:t>иска нормы вначале в актах той же отрасли права, а за</w:t>
        <w:softHyphen/>
        <w:t>тем и в других отраслях и, наконец, в общих принципах и смысле права.</w:t>
      </w:r>
    </w:p>
    <w:p>
      <w:pPr>
        <w:pStyle w:val="Normal"/>
        <w:rPr/>
      </w:pPr>
      <w:r>
        <w:rPr>
          <w:sz w:val="12"/>
        </w:rPr>
        <w:t xml:space="preserve">Наконец, разновидностью аналогии является субсидиарное применение права (от лат. </w:t>
      </w:r>
      <w:r>
        <w:rPr>
          <w:i/>
          <w:sz w:val="12"/>
        </w:rPr>
        <w:t>зизкИит —</w:t>
      </w:r>
      <w:r>
        <w:rPr>
          <w:sz w:val="12"/>
        </w:rPr>
        <w:t xml:space="preserve"> помощь). Оно означает аналогию нормы принадлежащей другой — родственной — от</w:t>
        <w:softHyphen/>
        <w:t>расли права. Такое возможно, например, между нормами граж</w:t>
        <w:softHyphen/>
        <w:t>данского и семейного права.</w:t>
      </w:r>
    </w:p>
    <w:p>
      <w:pPr>
        <w:pStyle w:val="Normal"/>
        <w:rPr>
          <w:sz w:val="12"/>
        </w:rPr>
      </w:pPr>
      <w:r>
        <w:rPr>
          <w:sz w:val="12"/>
        </w:rPr>
        <w:t>Полностью недопустима аналогия в сфере законодательства об административных правонарушениях и уголовного законо</w:t>
        <w:softHyphen/>
        <w:t>дательства. Здесь действует правовая аксиома: нет преступле</w:t>
        <w:softHyphen/>
        <w:t>ния и нет проступка, как нет наказания и нет взыскания, если нет закона.</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7. Правомерное поведение: понятие и виды.</w:t>
      </w:r>
    </w:p>
    <w:p>
      <w:pPr>
        <w:pStyle w:val="Normal"/>
        <w:rPr>
          <w:sz w:val="12"/>
        </w:rPr>
      </w:pPr>
      <w:r>
        <w:rPr>
          <w:sz w:val="12"/>
        </w:rPr>
        <w:t>Правомерное поведение — это такое поведение, которое не противоречит нормам права, это осознанная форма деятель</w:t>
        <w:softHyphen/>
        <w:t>ности субъектов права, сообразующаяся с предписаниями юри</w:t>
        <w:softHyphen/>
        <w:t>дических норм.</w:t>
      </w:r>
    </w:p>
    <w:p>
      <w:pPr>
        <w:pStyle w:val="Normal"/>
        <w:rPr>
          <w:sz w:val="12"/>
        </w:rPr>
      </w:pPr>
      <w:r>
        <w:rPr>
          <w:sz w:val="12"/>
        </w:rPr>
        <w:t>Правомерное поведение является одной из разновидностей социального поведения. Оно способствует укреплению закон</w:t>
        <w:softHyphen/>
        <w:t>ности и правопорядка. Правопорядок является результатом правомерного поведения. В правовом государстве и граждан</w:t>
        <w:softHyphen/>
        <w:t>ском обществе должны быть созданы условия, при которых большинство граждан совершали бы только правомерные по</w:t>
        <w:softHyphen/>
        <w:t>ступки, и нормы права давали бы возможность людям посред</w:t>
        <w:softHyphen/>
        <w:t>ством правомерного поведения удовлетворять свои потребно</w:t>
        <w:softHyphen/>
        <w:t>сти и интересы.</w:t>
      </w:r>
    </w:p>
    <w:p>
      <w:pPr>
        <w:pStyle w:val="Normal"/>
        <w:rPr>
          <w:sz w:val="12"/>
        </w:rPr>
      </w:pPr>
      <w:r>
        <w:rPr>
          <w:sz w:val="12"/>
        </w:rPr>
        <w:t>Главная особенность правомерного поведения — строгое следование содержащимся в нормах права требованиям и ве</w:t>
        <w:softHyphen/>
        <w:t>лениям.</w:t>
      </w:r>
    </w:p>
    <w:p>
      <w:pPr>
        <w:pStyle w:val="Normal"/>
        <w:rPr/>
      </w:pPr>
      <w:r>
        <w:rPr>
          <w:sz w:val="12"/>
        </w:rPr>
        <w:t>Правомерное поведение можно подразделить на виды по разным основаниям. С точки зрения активности оно может быть активным или пассивным (воздержание от действия). Правомерное поведение может быть общественно необходи</w:t>
        <w:softHyphen/>
        <w:t>мым и общественно полезным. Таким считается поведение, связанное с осуществлением вытекающих из содержания норм права субъективных прав и юридических обязанностей.</w:t>
      </w:r>
      <w:r>
        <w:rPr>
          <w:b/>
          <w:sz w:val="12"/>
        </w:rPr>
        <w:t xml:space="preserve"> </w:t>
      </w:r>
      <w:r>
        <w:rPr>
          <w:sz w:val="12"/>
        </w:rPr>
        <w:t>Общественно полезное и общественно необходимое правомерное поведение играет положительную роль для функционирования общества и для личности, так как именно благодаря ему обеспечивается сво</w:t>
        <w:softHyphen/>
        <w:t>бода, защищаются законные интересы.</w:t>
      </w:r>
    </w:p>
    <w:p>
      <w:pPr>
        <w:pStyle w:val="Normal"/>
        <w:rPr>
          <w:sz w:val="12"/>
        </w:rPr>
      </w:pPr>
      <w:r>
        <w:rPr>
          <w:sz w:val="12"/>
        </w:rPr>
        <w:t>Субъективная сторона правомерного повеления (мотивы, цели поведения) различна. Мотивы отражают как направлен</w:t>
        <w:softHyphen/>
        <w:t>ность ( нарушаются нормы права или нет), так и характер, сте</w:t>
        <w:softHyphen/>
        <w:t>пень активности, самостоятельность и интенсивность повеле</w:t>
        <w:softHyphen/>
        <w:t>ния в ходе реализации норм права. Субъективная сторона свидетельствует об уровне правовой культуры личности, сте</w:t>
        <w:softHyphen/>
        <w:t>пени ответственности лица, о его отношении к социальным и правовым ценностям.</w:t>
      </w:r>
    </w:p>
    <w:p>
      <w:pPr>
        <w:pStyle w:val="Normal"/>
        <w:rPr>
          <w:sz w:val="12"/>
        </w:rPr>
      </w:pPr>
      <w:r>
        <w:rPr>
          <w:sz w:val="12"/>
        </w:rPr>
        <w:t>Социальная значимость различных вариантов правомерно</w:t>
        <w:softHyphen/>
        <w:t>го поведения различна, различно и их юридическое закрепление. Некоторые виды правомерных действий объективно необходи</w:t>
        <w:softHyphen/>
        <w:t>мы, это: защита Родины, исполнение трудовых обязанностей, соблюдение правил дорожного движения и т. д. Такое поведе</w:t>
        <w:softHyphen/>
        <w:t>ние закрепляется в императивных правовых нормах в виде обя</w:t>
        <w:softHyphen/>
        <w:t>занностей. Выполнение их обеспечивается угрозой государ</w:t>
        <w:softHyphen/>
        <w:t>ственного принуждения. Другие варианты правомерного поведения являются желательными для общества (участие в выборах, вступление в брак и т. д.). Данное поведение закреп</w:t>
        <w:softHyphen/>
        <w:t>ляется как право, характер реализации которого зависит от воли и интересов самого управомоченного.</w:t>
      </w:r>
    </w:p>
    <w:p>
      <w:pPr>
        <w:pStyle w:val="Normal"/>
        <w:rPr>
          <w:sz w:val="12"/>
        </w:rPr>
      </w:pPr>
      <w:r>
        <w:rPr>
          <w:sz w:val="12"/>
        </w:rPr>
        <w:t>Возможно правомерное социально допустимое поведение — развод, частые смены места работы, забастовка. Государство и общество не заинтересованны в таких действиях, однако они правомерны, дозволены законом и возможность их соверше</w:t>
        <w:softHyphen/>
        <w:t>ния обеспечивается самим государством.</w:t>
      </w:r>
    </w:p>
    <w:p>
      <w:pPr>
        <w:pStyle w:val="Normal"/>
        <w:rPr>
          <w:sz w:val="12"/>
        </w:rPr>
      </w:pPr>
      <w:r>
        <w:rPr>
          <w:sz w:val="12"/>
        </w:rPr>
        <w:t>Социально вредное, нежелательное для общества поведе</w:t>
        <w:softHyphen/>
        <w:t>ние нормативно закрепляется в виде запретов.</w:t>
      </w:r>
    </w:p>
    <w:p>
      <w:pPr>
        <w:pStyle w:val="Normal"/>
        <w:rPr>
          <w:sz w:val="12"/>
        </w:rPr>
      </w:pPr>
      <w:r>
        <w:rPr>
          <w:sz w:val="12"/>
        </w:rPr>
        <w:t>Следует отметить, что в зависимости от принадлежности норм права к различным отраслям права, на основе которых совершаются правомерные деяния, последние подразделяют</w:t>
        <w:softHyphen/>
        <w:t>ся на гражданско-правовые, административно-правовые, тру</w:t>
        <w:softHyphen/>
        <w:t>довые и т. д.</w:t>
      </w:r>
    </w:p>
    <w:p>
      <w:pPr>
        <w:pStyle w:val="Normal"/>
        <w:rPr>
          <w:sz w:val="12"/>
        </w:rPr>
      </w:pPr>
      <w:r>
        <w:rPr>
          <w:sz w:val="12"/>
        </w:rPr>
        <w:t>По формам реализации правовых предписаний правомер</w:t>
        <w:softHyphen/>
        <w:t>ное поведение можно разделить на: исполнение, соблюдение, использование и применение норм права.</w:t>
      </w:r>
    </w:p>
    <w:p>
      <w:pPr>
        <w:pStyle w:val="Normal"/>
        <w:rPr>
          <w:sz w:val="12"/>
        </w:rPr>
      </w:pPr>
      <w:r>
        <w:rPr>
          <w:sz w:val="12"/>
        </w:rPr>
        <w:t xml:space="preserve"> </w:t>
      </w:r>
      <w:r>
        <w:rPr>
          <w:sz w:val="12"/>
        </w:rPr>
        <w:t>Мотивом совершения правомерныхдействий является еще и личный интерес. Многие правомерные действия совершают</w:t>
        <w:softHyphen/>
        <w:t>ся, чтобы удовлетворять свой личный интерес. Например: сдел</w:t>
        <w:softHyphen/>
        <w:t>ки и договоры заключаются именно с этой целью.</w:t>
      </w:r>
    </w:p>
    <w:p>
      <w:pPr>
        <w:pStyle w:val="Normal"/>
        <w:rPr>
          <w:sz w:val="12"/>
        </w:rPr>
      </w:pPr>
      <w:r>
        <w:rPr>
          <w:sz w:val="12"/>
        </w:rPr>
        <w:t>И наконец, еще следует отметить, что сознательное, целе</w:t>
        <w:softHyphen/>
        <w:t>направленное правомерное поведение совершается в силу по</w:t>
        <w:softHyphen/>
        <w:t>ложительной оценки права, его одобрения, признания как не</w:t>
        <w:softHyphen/>
        <w:t>обходимого регулятора общественных отношений. Правомерное поведение опирается на признание духовных ценностей, пра</w:t>
        <w:softHyphen/>
        <w:t>ва и правовую интуицию, которые позволяют отличить допус</w:t>
        <w:softHyphen/>
        <w:t>тимое поведение от недопустимого, исключением являются действия недееспособных и невменяемых лиц. Общественно опасное поведение таких лиц не может рассматриваться как неправомерное: поведение невменяемых лиц является ано</w:t>
        <w:softHyphen/>
        <w:t>мальным, а действия недееспособных — юридически ничтож</w:t>
        <w:softHyphen/>
        <w:t>ными.</w:t>
      </w:r>
    </w:p>
    <w:p>
      <w:pPr>
        <w:pStyle w:val="Normal"/>
        <w:rPr>
          <w:sz w:val="12"/>
        </w:rPr>
      </w:pPr>
      <w:r>
        <w:rPr>
          <w:sz w:val="12"/>
        </w:rPr>
        <w:t>Таким образом, можно дать следующее определение пра</w:t>
        <w:softHyphen/>
        <w:t>вомерному поведению</w:t>
      </w:r>
      <w:r>
        <w:rPr>
          <w:b/>
          <w:sz w:val="12"/>
        </w:rPr>
        <w:t xml:space="preserve"> — это массовое социально полезное осоз</w:t>
        <w:softHyphen/>
        <w:t>нанное поведение людей и организаций, соответствующее право</w:t>
        <w:softHyphen/>
        <w:t>вым нормам и гарантируемое государством.</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8. Правопорядок: понятие, основные черты, соотношение с общественным порядком и законностью.</w:t>
      </w:r>
    </w:p>
    <w:p>
      <w:pPr>
        <w:pStyle w:val="Normal"/>
        <w:ind w:left="360" w:hanging="0"/>
        <w:rPr>
          <w:b/>
          <w:b/>
          <w:sz w:val="12"/>
        </w:rPr>
      </w:pPr>
      <w:r>
        <w:rPr>
          <w:b/>
          <w:sz w:val="12"/>
        </w:rPr>
      </w:r>
    </w:p>
    <w:p>
      <w:pPr>
        <w:pStyle w:val="Normal"/>
        <w:rPr>
          <w:sz w:val="12"/>
        </w:rPr>
      </w:pPr>
      <w:r>
        <w:rPr>
          <w:b/>
          <w:sz w:val="12"/>
        </w:rPr>
        <w:t>Правопорядок — это основанная на праве и законности орга</w:t>
        <w:softHyphen/>
        <w:t>низация общественной жизни, отражающая качественное состо</w:t>
        <w:softHyphen/>
        <w:t>яние общественных отношений на определенном этапе развития общества.</w:t>
      </w:r>
    </w:p>
    <w:p>
      <w:pPr>
        <w:pStyle w:val="Normal"/>
        <w:rPr>
          <w:sz w:val="12"/>
        </w:rPr>
      </w:pPr>
      <w:r>
        <w:rPr>
          <w:sz w:val="12"/>
        </w:rPr>
        <w:t>По сути правопорядок представляет собой реализованную законность, можно сказать, — это результат законности. Особенности правопорядка состоят в следующем:</w:t>
      </w:r>
    </w:p>
    <w:p>
      <w:pPr>
        <w:pStyle w:val="Normal"/>
        <w:rPr>
          <w:sz w:val="12"/>
        </w:rPr>
      </w:pPr>
      <w:r>
        <w:rPr>
          <w:sz w:val="12"/>
        </w:rPr>
        <w:t>а) он строго запланирован в нормах права;</w:t>
      </w:r>
    </w:p>
    <w:p>
      <w:pPr>
        <w:pStyle w:val="Normal"/>
        <w:rPr>
          <w:sz w:val="12"/>
        </w:rPr>
      </w:pPr>
      <w:r>
        <w:rPr>
          <w:sz w:val="12"/>
        </w:rPr>
        <w:t>б) обеспечивается государством;</w:t>
      </w:r>
    </w:p>
    <w:p>
      <w:pPr>
        <w:pStyle w:val="Normal"/>
        <w:rPr>
          <w:sz w:val="12"/>
        </w:rPr>
      </w:pPr>
      <w:r>
        <w:rPr>
          <w:sz w:val="12"/>
        </w:rPr>
        <w:t>в) возникает в результате реализации норм права;</w:t>
      </w:r>
    </w:p>
    <w:p>
      <w:pPr>
        <w:pStyle w:val="Normal"/>
        <w:rPr>
          <w:sz w:val="12"/>
        </w:rPr>
      </w:pPr>
      <w:r>
        <w:rPr>
          <w:sz w:val="12"/>
        </w:rPr>
        <w:t>г) делает человека более свободным, организует обще</w:t>
        <w:softHyphen/>
        <w:t>ственные отношения, облегчает жизнь.</w:t>
      </w:r>
    </w:p>
    <w:p>
      <w:pPr>
        <w:pStyle w:val="Normal"/>
        <w:rPr>
          <w:sz w:val="12"/>
        </w:rPr>
      </w:pPr>
      <w:r>
        <w:rPr>
          <w:sz w:val="12"/>
        </w:rPr>
        <w:t>Различают понятия «правопорядок» и «общественный по</w:t>
        <w:softHyphen/>
        <w:t>рядок».</w:t>
      </w:r>
    </w:p>
    <w:p>
      <w:pPr>
        <w:pStyle w:val="Normal"/>
        <w:rPr>
          <w:sz w:val="12"/>
        </w:rPr>
      </w:pPr>
      <w:r>
        <w:rPr>
          <w:sz w:val="12"/>
        </w:rPr>
        <w:t>Общественный порядок представляет собой систему упо</w:t>
        <w:softHyphen/>
        <w:t>рядоченных стабильных общественных отношений, сложив</w:t>
        <w:softHyphen/>
        <w:t>шихся под воздействием социальных норм, норм права, мора</w:t>
        <w:softHyphen/>
        <w:t>ли и обычаев.</w:t>
      </w:r>
    </w:p>
    <w:p>
      <w:pPr>
        <w:pStyle w:val="Normal"/>
        <w:rPr>
          <w:sz w:val="12"/>
        </w:rPr>
      </w:pPr>
      <w:r>
        <w:rPr>
          <w:sz w:val="12"/>
        </w:rPr>
        <w:t>Соотношение законности, правопорядка и демократии за</w:t>
        <w:softHyphen/>
        <w:t>ключается в следующем:</w:t>
      </w:r>
    </w:p>
    <w:p>
      <w:pPr>
        <w:pStyle w:val="Normal"/>
        <w:rPr>
          <w:sz w:val="12"/>
        </w:rPr>
      </w:pPr>
      <w:r>
        <w:rPr>
          <w:sz w:val="12"/>
        </w:rPr>
        <w:t>1) подлинная демократия невозможна без законности и правопорядка, она превращается в хаос, злоупотребле</w:t>
        <w:softHyphen/>
        <w:t>ния;</w:t>
      </w:r>
    </w:p>
    <w:p>
      <w:pPr>
        <w:pStyle w:val="Normal"/>
        <w:rPr>
          <w:sz w:val="12"/>
        </w:rPr>
      </w:pPr>
      <w:r>
        <w:rPr>
          <w:sz w:val="12"/>
        </w:rPr>
        <w:t>2) законность и правопорядок нс будут приносить людям пользу без демократических механизмов, институтов и норм, с помощью которых можно регулировать норма</w:t>
        <w:softHyphen/>
        <w:t>тивную базу законности и правопорядка. Следует также отметить, что укрепление правопорядка в обществе невозможно без обеспечения законности в деятель</w:t>
        <w:softHyphen/>
        <w:t>ности самого государственного аппарата, безликвидации кор</w:t>
        <w:softHyphen/>
        <w:t>рупции.</w:t>
      </w:r>
    </w:p>
    <w:p>
      <w:pPr>
        <w:pStyle w:val="Normal"/>
        <w:rPr>
          <w:sz w:val="12"/>
        </w:rPr>
      </w:pPr>
      <w:r>
        <w:rPr>
          <w:sz w:val="12"/>
        </w:rPr>
        <w:t>Важнейшим условием укрепления законности и правопо</w:t>
        <w:softHyphen/>
        <w:t>рядка служит всестороннее развитие демократических начал во всех сферах общественной жизни.</w:t>
      </w:r>
    </w:p>
    <w:p>
      <w:pPr>
        <w:pStyle w:val="Normal"/>
        <w:ind w:left="360" w:hanging="0"/>
        <w:rPr>
          <w:b/>
          <w:b/>
          <w:sz w:val="12"/>
        </w:rPr>
      </w:pPr>
      <w:r>
        <w:rPr>
          <w:b/>
          <w:sz w:val="12"/>
        </w:rPr>
        <w:t xml:space="preserve"> </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29. Законность: понятия, основные черты принципы.</w:t>
      </w:r>
    </w:p>
    <w:p>
      <w:pPr>
        <w:pStyle w:val="Normal"/>
        <w:rPr>
          <w:sz w:val="12"/>
        </w:rPr>
      </w:pPr>
      <w:r>
        <w:rPr>
          <w:sz w:val="12"/>
        </w:rPr>
        <w:t>Формирование гражданского общества требует качествен</w:t>
        <w:softHyphen/>
        <w:t>но нового уровня законности. Законность — фундаментальная категория всей юридической науки и практики. Даже самый совершенный закон жив только тогда, когда он выполняется, воздействует на общественные отношения, на сознание и по</w:t>
        <w:softHyphen/>
        <w:t>ведение людей, т. с. действенность права характеризуется по</w:t>
        <w:softHyphen/>
        <w:t>нятием «законность».</w:t>
      </w:r>
    </w:p>
    <w:p>
      <w:pPr>
        <w:pStyle w:val="Normal"/>
        <w:rPr>
          <w:sz w:val="12"/>
        </w:rPr>
      </w:pPr>
      <w:r>
        <w:rPr>
          <w:b/>
          <w:sz w:val="12"/>
        </w:rPr>
        <w:t>Можно сказать законность — это соблюдение всеми субъек</w:t>
        <w:softHyphen/>
        <w:t>тами права законов и подзаконных актов.</w:t>
      </w:r>
    </w:p>
    <w:p>
      <w:pPr>
        <w:pStyle w:val="Normal"/>
        <w:rPr>
          <w:sz w:val="12"/>
        </w:rPr>
      </w:pPr>
      <w:r>
        <w:rPr>
          <w:sz w:val="12"/>
        </w:rPr>
        <w:t>Законность выражает общий принцип отношения общества к праву в целом.</w:t>
      </w:r>
    </w:p>
    <w:p>
      <w:pPr>
        <w:pStyle w:val="Normal"/>
        <w:rPr>
          <w:sz w:val="12"/>
        </w:rPr>
      </w:pPr>
      <w:r>
        <w:rPr>
          <w:sz w:val="12"/>
        </w:rPr>
        <w:t>Сущность законности заключается в неуклонном и точном, строгом соблюдении, исполнении и применении законов и подзаконных актов, действующих на территории государства, всеми субъектами права: гражданами, должностными лицами, государственными и общественными организациями.</w:t>
      </w:r>
    </w:p>
    <w:p>
      <w:pPr>
        <w:pStyle w:val="Normal"/>
        <w:rPr>
          <w:sz w:val="12"/>
        </w:rPr>
      </w:pPr>
      <w:r>
        <w:rPr>
          <w:sz w:val="12"/>
        </w:rPr>
        <w:t>Под принципами законности понимают принципиальные положения правовой жизни общества, которые выражают со</w:t>
        <w:softHyphen/>
        <w:t>держание законности. К принципам законности относятся:</w:t>
      </w:r>
    </w:p>
    <w:p>
      <w:pPr>
        <w:pStyle w:val="Normal"/>
        <w:rPr>
          <w:sz w:val="12"/>
        </w:rPr>
      </w:pPr>
      <w:r>
        <w:rPr>
          <w:sz w:val="12"/>
        </w:rPr>
        <w:t>единство законности, верховенство, связь законности с куль</w:t>
        <w:softHyphen/>
        <w:t>турой, связь законности с целесообразностью, всеобщность законности, гарантированность прав свобод личности.</w:t>
      </w:r>
    </w:p>
    <w:p>
      <w:pPr>
        <w:pStyle w:val="Normal"/>
        <w:rPr>
          <w:sz w:val="12"/>
        </w:rPr>
      </w:pPr>
      <w:r>
        <w:rPr>
          <w:sz w:val="12"/>
        </w:rPr>
        <w:t>Рассмотрим несколько подробнее эти основные принци</w:t>
        <w:softHyphen/>
        <w:t>пы законности.</w:t>
      </w:r>
    </w:p>
    <w:p>
      <w:pPr>
        <w:pStyle w:val="Normal"/>
        <w:rPr/>
      </w:pPr>
      <w:r>
        <w:rPr>
          <w:b/>
          <w:sz w:val="12"/>
        </w:rPr>
        <w:t>1) Единство законности</w:t>
      </w:r>
      <w:r>
        <w:rPr>
          <w:sz w:val="12"/>
        </w:rPr>
        <w:t xml:space="preserve"> — понимание и применение нор</w:t>
        <w:softHyphen/>
        <w:t>мативных актов должно быть одинаковым на террито</w:t>
        <w:softHyphen/>
        <w:t>рии всей страны.</w:t>
      </w:r>
    </w:p>
    <w:p>
      <w:pPr>
        <w:pStyle w:val="Normal"/>
        <w:rPr/>
      </w:pPr>
      <w:r>
        <w:rPr>
          <w:b/>
          <w:sz w:val="12"/>
        </w:rPr>
        <w:t>2) Всеобщность законности</w:t>
      </w:r>
      <w:r>
        <w:rPr>
          <w:sz w:val="12"/>
        </w:rPr>
        <w:t xml:space="preserve"> — означает равенство всех пе</w:t>
        <w:softHyphen/>
        <w:t>ред законом, независимо от социального положения, благосостояния, национальности и других признаков. Последовательное проведение в жизнь этого принципа обеспечивает и гарантирует права и свободы личности, а также равную ответственность всех перед законом.</w:t>
      </w:r>
    </w:p>
    <w:p>
      <w:pPr>
        <w:pStyle w:val="Normal"/>
        <w:rPr/>
      </w:pPr>
      <w:r>
        <w:rPr>
          <w:b/>
          <w:sz w:val="12"/>
        </w:rPr>
        <w:t>3) Связь законности с общей культурой населения —</w:t>
      </w:r>
      <w:r>
        <w:rPr>
          <w:sz w:val="12"/>
        </w:rPr>
        <w:t xml:space="preserve"> от куль</w:t>
        <w:softHyphen/>
        <w:t>турного уровня общества зависит состояние законности. Законность должна опираться на правовые (культурные) законы и правовую культуру. Цивилизованные законы создают нормативную базу законности, а правовая куль</w:t>
        <w:softHyphen/>
        <w:t>тура выступает в качестве условия создания правовых законов и качественной их реализации.</w:t>
      </w:r>
    </w:p>
    <w:p>
      <w:pPr>
        <w:pStyle w:val="Normal"/>
        <w:rPr/>
      </w:pPr>
      <w:r>
        <w:rPr>
          <w:b/>
          <w:sz w:val="12"/>
        </w:rPr>
        <w:t>4) Связь законности с целесообразностью</w:t>
      </w:r>
      <w:r>
        <w:rPr>
          <w:sz w:val="12"/>
        </w:rPr>
        <w:t xml:space="preserve"> — недопустимость отступлений от предписаний закона по соображениям мнимой целесообразности.</w:t>
      </w:r>
    </w:p>
    <w:p>
      <w:pPr>
        <w:pStyle w:val="Normal"/>
        <w:rPr/>
      </w:pPr>
      <w:r>
        <w:rPr>
          <w:b/>
          <w:sz w:val="12"/>
        </w:rPr>
        <w:t>5) Г^рантированность прав и свобод личности</w:t>
      </w:r>
      <w:r>
        <w:rPr>
          <w:sz w:val="12"/>
        </w:rPr>
        <w:t xml:space="preserve"> выражается в конституционной обязанности государства защитить права и свободы человека и гражданина.</w:t>
      </w:r>
    </w:p>
    <w:p>
      <w:pPr>
        <w:pStyle w:val="Normal"/>
        <w:rPr/>
      </w:pPr>
      <w:r>
        <w:rPr>
          <w:b/>
          <w:sz w:val="12"/>
        </w:rPr>
        <w:t>6) Верховенство Конституции и закона</w:t>
      </w:r>
      <w:r>
        <w:rPr>
          <w:sz w:val="12"/>
        </w:rPr>
        <w:t xml:space="preserve"> означает, что зако</w:t>
        <w:softHyphen/>
        <w:t>ны обладают высшей юридической силой и выступают основным регулятором общественных отношений. Все другие нормативно-правовые акты являются подзакон</w:t>
        <w:softHyphen/>
        <w:t>ными и принимаются на основе и во исполнение зако</w:t>
        <w:softHyphen/>
        <w:t>нов.</w:t>
      </w:r>
    </w:p>
    <w:p>
      <w:pPr>
        <w:pStyle w:val="Normal"/>
        <w:rPr/>
      </w:pPr>
      <w:r>
        <w:rPr>
          <w:b/>
          <w:sz w:val="12"/>
        </w:rPr>
        <w:t>7) Неотвратимость наказания за нарушение закона —</w:t>
      </w:r>
      <w:r>
        <w:rPr>
          <w:sz w:val="12"/>
        </w:rPr>
        <w:t xml:space="preserve"> заклю</w:t>
        <w:softHyphen/>
        <w:t>чается в том, что любое правонарушение должно быть раскрыто, а виновные в его совершении понести адек</w:t>
        <w:softHyphen/>
        <w:t>ватное содеянному наказание. Гарантиями законности являются средства и условия, ко</w:t>
        <w:softHyphen/>
        <w:t>торые создают прочную основу точной и неуклонной реализа</w:t>
        <w:softHyphen/>
        <w:t>ции законов всеми субъектами права.</w:t>
      </w:r>
    </w:p>
    <w:p>
      <w:pPr>
        <w:pStyle w:val="Normal"/>
        <w:rPr>
          <w:sz w:val="12"/>
        </w:rPr>
      </w:pPr>
      <w:r>
        <w:rPr>
          <w:sz w:val="12"/>
        </w:rPr>
        <w:t>В систему гарантий законности входят социально-эконо</w:t>
        <w:softHyphen/>
        <w:t>мические, политические, идеологические, юридические и об</w:t>
        <w:softHyphen/>
        <w:t>щественные гарантии.</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30. Правосознание: понятие и структура. Правовая культура.</w:t>
      </w:r>
    </w:p>
    <w:p>
      <w:pPr>
        <w:pStyle w:val="Normal"/>
        <w:rPr>
          <w:sz w:val="12"/>
        </w:rPr>
      </w:pPr>
      <w:r>
        <w:rPr>
          <w:b/>
          <w:sz w:val="12"/>
        </w:rPr>
        <w:t>Правовое сознание — это совокупность взаимосвязанных идей, теорий, убеждений, ценностных ориентацией, правовых ус</w:t>
        <w:softHyphen/>
        <w:t>тановок, чувств, выражающих отношение общества, социальной группы, отдельного индивида к действующему или желаемому праву, а также к другим государственно-правовым явлениям.</w:t>
      </w:r>
    </w:p>
    <w:p>
      <w:pPr>
        <w:pStyle w:val="Normal"/>
        <w:rPr>
          <w:sz w:val="12"/>
        </w:rPr>
      </w:pPr>
      <w:r>
        <w:rPr>
          <w:sz w:val="12"/>
        </w:rPr>
        <w:t>Правовое сознание играет огромную роль в развитии и со</w:t>
        <w:softHyphen/>
        <w:t>вершенствовании правовой жизни общества, так как от уров</w:t>
        <w:softHyphen/>
        <w:t>ня правосознания граждан зависит качество правовых норм, их соответствие потребностям общественного развития, а так</w:t>
        <w:softHyphen/>
        <w:t>же точность и полнота исполнения их предписаний.</w:t>
      </w:r>
    </w:p>
    <w:p>
      <w:pPr>
        <w:pStyle w:val="Normal"/>
        <w:rPr>
          <w:sz w:val="12"/>
        </w:rPr>
      </w:pPr>
      <w:r>
        <w:rPr>
          <w:sz w:val="12"/>
        </w:rPr>
        <w:t>Правосознание обладает рядом признаков:</w:t>
      </w:r>
    </w:p>
    <w:p>
      <w:pPr>
        <w:pStyle w:val="Normal"/>
        <w:rPr>
          <w:sz w:val="12"/>
        </w:rPr>
      </w:pPr>
      <w:r>
        <w:rPr>
          <w:sz w:val="12"/>
        </w:rPr>
        <w:t>1) правосознание — это самостоятельная форма обще</w:t>
        <w:softHyphen/>
        <w:t>ственного сознания, тесно взаимодействующая с поли</w:t>
        <w:softHyphen/>
        <w:t>тическими, нравственными, религиозными, нацио</w:t>
        <w:softHyphen/>
        <w:t>нальными и другими формами;</w:t>
      </w:r>
    </w:p>
    <w:p>
      <w:pPr>
        <w:pStyle w:val="Normal"/>
        <w:rPr>
          <w:sz w:val="12"/>
        </w:rPr>
      </w:pPr>
      <w:r>
        <w:rPr>
          <w:sz w:val="12"/>
        </w:rPr>
        <w:t>2) правосознание отражает лишь явления правовой дей</w:t>
        <w:softHyphen/>
        <w:t>ствительности и охватывает процесс создания правовых норм, реализацию их требований в общественной жиз</w:t>
        <w:softHyphen/>
        <w:t>ни;</w:t>
      </w:r>
    </w:p>
    <w:p>
      <w:pPr>
        <w:pStyle w:val="Normal"/>
        <w:rPr>
          <w:sz w:val="12"/>
        </w:rPr>
      </w:pPr>
      <w:r>
        <w:rPr>
          <w:sz w:val="12"/>
        </w:rPr>
        <w:t>3) содержанием правового сознания являются идеи, кон</w:t>
        <w:softHyphen/>
        <w:t>цепции, теории, чувства, эмоции, регулирующие пове</w:t>
        <w:softHyphen/>
        <w:t>дение людей в юридически значимых ситуациях;</w:t>
      </w:r>
    </w:p>
    <w:p>
      <w:pPr>
        <w:pStyle w:val="Normal"/>
        <w:rPr>
          <w:sz w:val="12"/>
        </w:rPr>
      </w:pPr>
      <w:r>
        <w:rPr>
          <w:sz w:val="12"/>
        </w:rPr>
        <w:t>4) правосознание включает представления о прошлом, на</w:t>
        <w:softHyphen/>
        <w:t>стоящем и будущем права;</w:t>
      </w:r>
    </w:p>
    <w:p>
      <w:pPr>
        <w:pStyle w:val="Normal"/>
        <w:rPr>
          <w:sz w:val="12"/>
        </w:rPr>
      </w:pPr>
      <w:r>
        <w:rPr>
          <w:sz w:val="12"/>
        </w:rPr>
        <w:t>5) осознание правовых явлений осуществляется посред</w:t>
        <w:softHyphen/>
        <w:t>ством специальных юридических понятий и категорий (правоотношение, юридическая ответственность, право</w:t>
        <w:softHyphen/>
        <w:t>мерность и др.);</w:t>
      </w:r>
    </w:p>
    <w:p>
      <w:pPr>
        <w:pStyle w:val="Normal"/>
        <w:rPr>
          <w:sz w:val="12"/>
        </w:rPr>
      </w:pPr>
      <w:r>
        <w:rPr>
          <w:sz w:val="12"/>
        </w:rPr>
        <w:t xml:space="preserve"> </w:t>
      </w:r>
      <w:r>
        <w:rPr>
          <w:sz w:val="12"/>
        </w:rPr>
        <w:t>6) правосознание является источником права;</w:t>
      </w:r>
    </w:p>
    <w:p>
      <w:pPr>
        <w:pStyle w:val="Normal"/>
        <w:rPr>
          <w:sz w:val="12"/>
        </w:rPr>
      </w:pPr>
      <w:r>
        <w:rPr>
          <w:sz w:val="12"/>
        </w:rPr>
        <w:t>7) правовое сознание служит источником правовой актив</w:t>
        <w:softHyphen/>
        <w:t>ности и внутренним регулятором правового поведения или механизмом его осуществления.</w:t>
      </w:r>
    </w:p>
    <w:p>
      <w:pPr>
        <w:pStyle w:val="Normal"/>
        <w:rPr>
          <w:sz w:val="12"/>
        </w:rPr>
      </w:pPr>
      <w:r>
        <w:rPr>
          <w:sz w:val="12"/>
        </w:rPr>
        <w:t>Правовое сознание — это сложное явление, состоящее из двух основных элементов: правовой психологии и правовой идеологии.</w:t>
      </w:r>
    </w:p>
    <w:p>
      <w:pPr>
        <w:pStyle w:val="Normal"/>
        <w:rPr>
          <w:sz w:val="12"/>
        </w:rPr>
      </w:pPr>
      <w:r>
        <w:rPr>
          <w:sz w:val="12"/>
        </w:rPr>
        <w:t>Правовая психология представляет собой совокупность чувств, переживаний, настроений, желаний, привычек, стерео</w:t>
        <w:softHyphen/>
        <w:t>типов, характерных для отдельного индивида, конкретной соци</w:t>
        <w:softHyphen/>
        <w:t>альной группы или общества в целом и возникающих на основе существующих юридических норм и практике их реализации.</w:t>
      </w:r>
    </w:p>
    <w:p>
      <w:pPr>
        <w:pStyle w:val="Normal"/>
        <w:rPr>
          <w:sz w:val="12"/>
        </w:rPr>
      </w:pPr>
      <w:r>
        <w:rPr>
          <w:sz w:val="12"/>
        </w:rPr>
        <w:t>Активной частью правосознания выступает правовая иде</w:t>
        <w:softHyphen/>
        <w:t>ология, непосредственно влияющая на законодательство, юри</w:t>
        <w:softHyphen/>
        <w:t>дическую практику и потому входящая в национальную пра</w:t>
        <w:softHyphen/>
        <w:t>вовую систему страны. Правовая идеология — это система правовых идей, теорий, принципов, убеждений, отражающих и оценивающих правовую реальность. Правовая идеология ха</w:t>
        <w:softHyphen/>
        <w:t>рактеризуется целенаправленным, научным осмыслением пра</w:t>
        <w:softHyphen/>
        <w:t>ва как целостного социального института, представляющего собой самостоятельный элемент обшесгва.</w:t>
      </w:r>
    </w:p>
    <w:p>
      <w:pPr>
        <w:pStyle w:val="Normal"/>
        <w:rPr>
          <w:sz w:val="12"/>
        </w:rPr>
      </w:pPr>
      <w:r>
        <w:rPr>
          <w:sz w:val="12"/>
        </w:rPr>
        <w:t>В разработке правовой идеологии принимают участие юри</w:t>
        <w:softHyphen/>
        <w:t>сты, экономисты, политологи, представители других отраслей знания, которые обязаны учесть конкретные исторические ус</w:t>
        <w:softHyphen/>
        <w:t>ловия жизни общества, расстановку политических сил, уровень общественного сознания, интересы и волю различных соци</w:t>
        <w:softHyphen/>
        <w:t>альных групп и другие факторы. Правовая идеология связана с интересами определенных классов, социальных слоев и отра</w:t>
        <w:softHyphen/>
        <w:t>жает их представления о наиболее совершенном праве. При</w:t>
        <w:softHyphen/>
        <w:t>мерами правовой идеологии являются естественно-правовая, потребительская, марксистская концепция государства и пра</w:t>
        <w:softHyphen/>
        <w:t>ва, доктрина правового государства и другие современные идео</w:t>
        <w:softHyphen/>
        <w:t>логии.</w:t>
      </w:r>
    </w:p>
    <w:p>
      <w:pPr>
        <w:pStyle w:val="Normal"/>
        <w:rPr>
          <w:sz w:val="12"/>
        </w:rPr>
      </w:pPr>
      <w:r>
        <w:rPr>
          <w:sz w:val="12"/>
        </w:rPr>
        <w:t>Основным компонентом правовой идеологии являются знания права. Гражданин, не знающий конституции и других законов своего государства, в своих действиях зачастую руко</w:t>
        <w:softHyphen/>
        <w:t>водствуется спонтанно возникшими представлениями о пра</w:t>
        <w:softHyphen/>
        <w:t>вах и обязанностях. В результате, человек не только не сможет реализовать свои права и соблюдать обязанности, но и не в со</w:t>
        <w:softHyphen/>
        <w:t>стоянии будет требовать, чтобы фактически соблюдались его естественные права и свободы, и государство создало необхо</w:t>
        <w:softHyphen/>
        <w:t>димые условия для их использования, он не сможет защитить свои интересы.</w:t>
      </w:r>
    </w:p>
    <w:p>
      <w:pPr>
        <w:pStyle w:val="Normal"/>
        <w:rPr>
          <w:sz w:val="12"/>
        </w:rPr>
      </w:pPr>
      <w:r>
        <w:rPr>
          <w:sz w:val="12"/>
        </w:rPr>
        <w:t>Правовая идеология и правовая психология, составляющие содержание правового сознания, находятся в тесной взаимо</w:t>
        <w:softHyphen/>
        <w:t>связи и своими средствами служат осуществлению функций правосознания. Основными функциями правового сознания выступают познавательная, оценочная, регулятивная, и про</w:t>
        <w:softHyphen/>
        <w:t>гностическая, которые представляют собой направления его воздействия на общественные отношения.</w:t>
      </w:r>
    </w:p>
    <w:p>
      <w:pPr>
        <w:pStyle w:val="Normal"/>
        <w:rPr>
          <w:sz w:val="12"/>
        </w:rPr>
      </w:pPr>
      <w:r>
        <w:rPr>
          <w:sz w:val="12"/>
        </w:rPr>
        <w:t>Правовое сознание существует в различных видах, выделе</w:t>
        <w:softHyphen/>
        <w:t>ние которых возможно на основе следующих критериев.</w:t>
      </w:r>
    </w:p>
    <w:p>
      <w:pPr>
        <w:pStyle w:val="Normal"/>
        <w:rPr>
          <w:sz w:val="12"/>
        </w:rPr>
      </w:pPr>
      <w:r>
        <w:rPr>
          <w:sz w:val="12"/>
        </w:rPr>
        <w:t>1. По субъекту правосознание подразделяется на индиви</w:t>
        <w:softHyphen/>
        <w:t>дуальное, групповое и общественное.</w:t>
      </w:r>
    </w:p>
    <w:p>
      <w:pPr>
        <w:pStyle w:val="Normal"/>
        <w:rPr>
          <w:sz w:val="12"/>
        </w:rPr>
      </w:pPr>
      <w:r>
        <w:rPr>
          <w:sz w:val="12"/>
        </w:rPr>
        <w:t>Индивидуальное правосознание — это совокупность пра</w:t>
        <w:softHyphen/>
        <w:t>вовых знаний, оценок, чувств и эмоций, присущих каждому отдельному человеку. Оно уникально и неповторимо в силу разных познавательных способностей, психологических типов личности.</w:t>
      </w:r>
    </w:p>
    <w:p>
      <w:pPr>
        <w:pStyle w:val="Normal"/>
        <w:rPr>
          <w:sz w:val="12"/>
        </w:rPr>
      </w:pPr>
      <w:r>
        <w:rPr>
          <w:sz w:val="12"/>
        </w:rPr>
      </w:r>
    </w:p>
    <w:p>
      <w:pPr>
        <w:sectPr>
          <w:type w:val="nextPage"/>
          <w:pgSz w:orient="landscape" w:w="15840" w:h="12240"/>
          <w:pgMar w:left="360" w:right="360" w:gutter="0" w:header="0" w:top="360" w:footer="0" w:bottom="567"/>
          <w:pgNumType w:fmt="decimal"/>
          <w:cols w:num="4" w:equalWidth="false" w:sep="false">
            <w:col w:w="3600" w:space="180"/>
            <w:col w:w="3600" w:space="180"/>
            <w:col w:w="3780" w:space="180"/>
            <w:col w:w="3600"/>
          </w:cols>
          <w:formProt w:val="false"/>
          <w:textDirection w:val="lrTb"/>
          <w:docGrid w:type="default" w:linePitch="360" w:charSpace="0"/>
        </w:sectPr>
        <w:pStyle w:val="Normal"/>
        <w:rPr>
          <w:sz w:val="12"/>
        </w:rPr>
      </w:pPr>
      <w:r>
        <w:rPr>
          <w:sz w:val="12"/>
        </w:rPr>
      </w:r>
    </w:p>
    <w:p>
      <w:pPr>
        <w:pStyle w:val="Normal"/>
        <w:rPr>
          <w:sz w:val="12"/>
        </w:rPr>
      </w:pPr>
      <w:r>
        <w:rPr>
          <w:sz w:val="12"/>
        </w:rPr>
        <w:t xml:space="preserve"> </w:t>
      </w:r>
      <w:r>
        <w:rPr>
          <w:sz w:val="12"/>
        </w:rPr>
        <w:t>гут присутствовать определенные элементы из различных ви</w:t>
        <w:softHyphen/>
        <w:t>дов правосознания. Так, правосознанию ученого-юриста харак</w:t>
        <w:softHyphen/>
        <w:t>терно сочетание элементов научного и эмпирического право</w:t>
        <w:softHyphen/>
        <w:t>судия. Правосознанию юриста-практика также присуще подобное сочетание, только в другом соотношении. Научное правосознание может быть и индивидуальным, и групповым, когда общие правовые взгляды, воззрения разделяют предста</w:t>
        <w:softHyphen/>
        <w:t>вители одной научной школы.</w:t>
      </w:r>
    </w:p>
    <w:p>
      <w:pPr>
        <w:pStyle w:val="Normal"/>
        <w:rPr/>
      </w:pPr>
      <w:r>
        <w:rPr>
          <w:b/>
          <w:sz w:val="12"/>
        </w:rPr>
        <w:t>Правовая культура представляет</w:t>
      </w:r>
      <w:r>
        <w:rPr>
          <w:sz w:val="12"/>
        </w:rPr>
        <w:t xml:space="preserve"> собой важную составляю</w:t>
        <w:softHyphen/>
        <w:t>щую часть культуры общества, как исторически сложившейся системы общечеловеческих духовно-нравственных ценностей, на основе которых осуществляется регуляция общественных отношений.</w:t>
      </w:r>
    </w:p>
    <w:p>
      <w:pPr>
        <w:pStyle w:val="Normal"/>
        <w:rPr>
          <w:sz w:val="12"/>
        </w:rPr>
      </w:pPr>
      <w:r>
        <w:rPr>
          <w:sz w:val="12"/>
        </w:rPr>
        <w:t>В современной отечественной юридической литературе не существует однозначного подхода к определению правовой культуры. В частности, предлагается рассматривать правовую культуру в широком и узком смыслах. Понятие «правовая куль</w:t>
        <w:softHyphen/>
        <w:t>тура» в широком смысле используется для характеристики всей правовой системы общества. Она включает в себя все право</w:t>
        <w:softHyphen/>
        <w:t>вые явления и институты: право, правовые отношения, право</w:t>
        <w:softHyphen/>
        <w:t>вое сознание, законность и правопорядок, юридические учреж</w:t>
        <w:softHyphen/>
        <w:t>дения, всю законотворческую и правопримечительную, а также иную правовую деятельность органов государства и правовое поведение граждан.</w:t>
      </w:r>
    </w:p>
    <w:p>
      <w:pPr>
        <w:pStyle w:val="Normal"/>
        <w:rPr>
          <w:sz w:val="12"/>
        </w:rPr>
      </w:pPr>
      <w:r>
        <w:rPr>
          <w:sz w:val="12"/>
        </w:rPr>
        <w:t>Понимание правовой культуры в узком смысле предпола</w:t>
        <w:softHyphen/>
        <w:t>гает всесторонний анализ правовой деятельности, ее направ</w:t>
        <w:softHyphen/>
        <w:t>ленности и уровней, форм и способов осуществления, а также особенностей правового поведения индивидов. Как видим, в данном случае акцент делается на качественной характеристи</w:t>
        <w:softHyphen/>
        <w:t>ке правовой жизни общества и именно здесь следует употреб</w:t>
        <w:softHyphen/>
        <w:t>лять термин «правовая культура». Следовательно, правовая культура — это качественное состояние правовой организации жизни людей, которое выражается в достигнутом уровне раз</w:t>
        <w:softHyphen/>
        <w:t>вития правовой деятельности, в качестве нормативно-право</w:t>
        <w:softHyphen/>
        <w:t>вых актов, в уровне правосознания, а также в степени реализа</w:t>
        <w:softHyphen/>
        <w:t>ции прав и свобод личности и ее правовой активности.</w:t>
      </w:r>
    </w:p>
    <w:p>
      <w:pPr>
        <w:pStyle w:val="Normal"/>
        <w:ind w:left="360" w:hanging="0"/>
        <w:rPr>
          <w:b/>
          <w:b/>
          <w:sz w:val="12"/>
        </w:rPr>
      </w:pPr>
      <w:r>
        <w:rPr>
          <w:sz w:val="12"/>
        </w:rPr>
        <w:t>Понятия «правовая культура и «правовое сознание» близ</w:t>
        <w:softHyphen/>
        <w:t>ки по своему содержанию, однако они нс тождественны.</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 xml:space="preserve"> </w:t>
      </w:r>
      <w:r>
        <w:rPr>
          <w:b/>
          <w:sz w:val="12"/>
        </w:rPr>
        <w:t>31. Правонарушение: понятие, состав, виды.</w:t>
      </w:r>
    </w:p>
    <w:p>
      <w:pPr>
        <w:pStyle w:val="Normal"/>
        <w:rPr>
          <w:sz w:val="12"/>
        </w:rPr>
      </w:pPr>
      <w:r>
        <w:rPr>
          <w:b/>
          <w:sz w:val="12"/>
        </w:rPr>
        <w:t>В общем виде правонарушение — это антиобщественное дея</w:t>
        <w:softHyphen/>
        <w:t>ние (действие или бездействие), причиняющее вред обществу и которое наказывается в соответствии с законом.</w:t>
      </w:r>
    </w:p>
    <w:p>
      <w:pPr>
        <w:pStyle w:val="Normal"/>
        <w:rPr>
          <w:sz w:val="12"/>
        </w:rPr>
      </w:pPr>
      <w:r>
        <w:rPr>
          <w:sz w:val="12"/>
        </w:rPr>
        <w:t>Противоправное поведение (правонарушение) нарушает предписания правовых норм "и наносит вред обществу в целом, оно затрудняет и дезорганизует развитие общественных отно</w:t>
        <w:softHyphen/>
        <w:t>шений.</w:t>
      </w:r>
    </w:p>
    <w:p>
      <w:pPr>
        <w:pStyle w:val="Normal"/>
        <w:rPr>
          <w:sz w:val="12"/>
        </w:rPr>
      </w:pPr>
      <w:r>
        <w:rPr>
          <w:sz w:val="12"/>
        </w:rPr>
        <w:t>Так, например, Уголовным кодексом РФ предусмотрены преступления, которые посягают на основы государственного строя, на личность, ее политические, экономические и соци</w:t>
        <w:softHyphen/>
        <w:t>альные права, общественный порядок и иные социальные бла</w:t>
        <w:softHyphen/>
        <w:t>га. Есть правонарушения, которые не являются столь обще</w:t>
        <w:softHyphen/>
        <w:t>ственно опасными, но в совокупности они могут представлять существенную опасность.</w:t>
      </w:r>
    </w:p>
    <w:p>
      <w:pPr>
        <w:pStyle w:val="Normal"/>
        <w:rPr>
          <w:sz w:val="12"/>
        </w:rPr>
      </w:pPr>
      <w:r>
        <w:rPr>
          <w:sz w:val="12"/>
        </w:rPr>
        <w:t>Правонарушением является виновное, противоправное поведение лица, посягающего на интересы общества, личнос</w:t>
        <w:softHyphen/>
        <w:t>ти и влекущее применение к лицу, его совершившему, мер об</w:t>
        <w:softHyphen/>
        <w:t>щественного воздействия или государственного принуждения. Правонарушитель, совершая правонарушения, посягает на об</w:t>
        <w:softHyphen/>
        <w:t>щественные отношения, охраняемые правом, наносит вред обществу (выше об этом говорилось), и его действия призна</w:t>
        <w:softHyphen/>
        <w:t>ются общественно опасными.</w:t>
      </w:r>
    </w:p>
    <w:p>
      <w:pPr>
        <w:pStyle w:val="Normal"/>
        <w:rPr>
          <w:sz w:val="12"/>
        </w:rPr>
      </w:pPr>
      <w:r>
        <w:rPr>
          <w:sz w:val="12"/>
        </w:rPr>
        <w:t>Правонарушение характеризуют четыре основных признака:</w:t>
      </w:r>
    </w:p>
    <w:p>
      <w:pPr>
        <w:pStyle w:val="Normal"/>
        <w:rPr>
          <w:sz w:val="12"/>
        </w:rPr>
      </w:pPr>
      <w:r>
        <w:rPr>
          <w:sz w:val="12"/>
        </w:rPr>
        <w:t xml:space="preserve">— </w:t>
      </w:r>
      <w:r>
        <w:rPr>
          <w:sz w:val="12"/>
        </w:rPr>
        <w:t>общественная опасность;</w:t>
      </w:r>
    </w:p>
    <w:p>
      <w:pPr>
        <w:pStyle w:val="Normal"/>
        <w:rPr>
          <w:sz w:val="12"/>
        </w:rPr>
      </w:pPr>
      <w:r>
        <w:rPr>
          <w:sz w:val="12"/>
        </w:rPr>
        <w:t xml:space="preserve">— </w:t>
      </w:r>
      <w:r>
        <w:rPr>
          <w:sz w:val="12"/>
        </w:rPr>
        <w:t>противоправность;</w:t>
      </w:r>
    </w:p>
    <w:p>
      <w:pPr>
        <w:pStyle w:val="Normal"/>
        <w:rPr>
          <w:sz w:val="12"/>
        </w:rPr>
      </w:pPr>
      <w:r>
        <w:rPr>
          <w:sz w:val="12"/>
        </w:rPr>
        <w:t xml:space="preserve">— </w:t>
      </w:r>
      <w:r>
        <w:rPr>
          <w:sz w:val="12"/>
        </w:rPr>
        <w:t>виновность;</w:t>
      </w:r>
    </w:p>
    <w:p>
      <w:pPr>
        <w:pStyle w:val="Normal"/>
        <w:rPr>
          <w:sz w:val="12"/>
        </w:rPr>
      </w:pPr>
      <w:r>
        <w:rPr>
          <w:sz w:val="12"/>
        </w:rPr>
        <w:t xml:space="preserve">— </w:t>
      </w:r>
      <w:r>
        <w:rPr>
          <w:sz w:val="12"/>
        </w:rPr>
        <w:t>наказуемость.</w:t>
      </w:r>
    </w:p>
    <w:p>
      <w:pPr>
        <w:pStyle w:val="Normal"/>
        <w:rPr>
          <w:sz w:val="12"/>
        </w:rPr>
      </w:pPr>
      <w:r>
        <w:rPr>
          <w:b/>
          <w:sz w:val="12"/>
        </w:rPr>
        <w:t>Под юридическим составом правонарушений следует понимать комплекс взаимосвязанных компонентов (объективных и субъек</w:t>
        <w:softHyphen/>
        <w:t>тивных), необходимых для возложения юридической ответствен</w:t>
        <w:softHyphen/>
        <w:t>ности. В юридический состав правонарушений входят:</w:t>
      </w:r>
    </w:p>
    <w:p>
      <w:pPr>
        <w:pStyle w:val="Normal"/>
        <w:rPr>
          <w:sz w:val="12"/>
        </w:rPr>
      </w:pPr>
      <w:r>
        <w:rPr>
          <w:sz w:val="12"/>
        </w:rPr>
        <w:t xml:space="preserve">— </w:t>
      </w:r>
      <w:r>
        <w:rPr>
          <w:sz w:val="12"/>
        </w:rPr>
        <w:t>субъект — достигшее определенного возраста деликто-способпое, вменяемое лицо или, в предусмотренных за</w:t>
        <w:softHyphen/>
        <w:t>коном случаях, организация, совершившие данное дея</w:t>
        <w:softHyphen/>
        <w:t>ние. Возраст уголовной ответственности, по общему правилу, наступает с 16 лет, а за особо тяжкие преступ</w:t>
        <w:softHyphen/>
        <w:t>ления — с 14 лет; гражданско-правовая ответственность предусмотрена с 15 лет; административная — с 16 лет;</w:t>
      </w:r>
    </w:p>
    <w:p>
      <w:pPr>
        <w:pStyle w:val="Normal"/>
        <w:rPr>
          <w:sz w:val="12"/>
        </w:rPr>
      </w:pPr>
      <w:r>
        <w:rPr>
          <w:sz w:val="12"/>
        </w:rPr>
        <w:t xml:space="preserve">— </w:t>
      </w:r>
      <w:r>
        <w:rPr>
          <w:sz w:val="12"/>
        </w:rPr>
        <w:t>объект — общественные отношения, находящиеся под охраной права, которым причиняется ущерб;</w:t>
      </w:r>
    </w:p>
    <w:p>
      <w:pPr>
        <w:pStyle w:val="Normal"/>
        <w:rPr>
          <w:sz w:val="12"/>
        </w:rPr>
      </w:pPr>
      <w:r>
        <w:rPr>
          <w:sz w:val="12"/>
        </w:rPr>
        <w:t xml:space="preserve">— </w:t>
      </w:r>
      <w:r>
        <w:rPr>
          <w:sz w:val="12"/>
        </w:rPr>
        <w:t>субъективная сторона — характеризующая психическое отношение лица (вину) к совершенному правонаруше</w:t>
        <w:softHyphen/>
        <w:t>нию.</w:t>
      </w:r>
    </w:p>
    <w:p>
      <w:pPr>
        <w:pStyle w:val="Normal"/>
        <w:rPr>
          <w:sz w:val="12"/>
        </w:rPr>
      </w:pPr>
      <w:r>
        <w:rPr>
          <w:sz w:val="12"/>
        </w:rPr>
        <w:t>Элементами субъективной стороны правонарушения яв</w:t>
        <w:softHyphen/>
        <w:t>ляются:</w:t>
      </w:r>
    </w:p>
    <w:p>
      <w:pPr>
        <w:pStyle w:val="Normal"/>
        <w:rPr/>
      </w:pPr>
      <w:r>
        <w:rPr>
          <w:b/>
          <w:sz w:val="12"/>
        </w:rPr>
        <w:t>а) вина</w:t>
      </w:r>
      <w:r>
        <w:rPr>
          <w:sz w:val="12"/>
        </w:rPr>
        <w:t xml:space="preserve"> — основной элемент. Рассматривают две формы вины: умысел (означает, что лицо, совершившее пра</w:t>
        <w:softHyphen/>
        <w:t xml:space="preserve">вонарушение, сознавало противоправный характер своего деяния, предвидело и желало наступления его последствий и сознательно допускало их), который, в </w:t>
      </w:r>
      <w:r>
        <w:rPr>
          <w:b/>
          <w:sz w:val="12"/>
        </w:rPr>
        <w:t>свою</w:t>
      </w:r>
      <w:r>
        <w:rPr>
          <w:sz w:val="12"/>
        </w:rPr>
        <w:t xml:space="preserve"> очередь, может быть прямым и косвенным; и неосторожность (субъект правонарушения либо пред</w:t>
        <w:softHyphen/>
        <w:t>видит наступление противоправных последствий сво</w:t>
        <w:softHyphen/>
        <w:t>его деяния и вследствие легкомыслии надеется их пре</w:t>
        <w:softHyphen/>
        <w:t xml:space="preserve">дотвратить, либо не предвидит их). </w:t>
      </w:r>
    </w:p>
    <w:p>
      <w:pPr>
        <w:pStyle w:val="Normal"/>
        <w:rPr/>
      </w:pPr>
      <w:r>
        <w:rPr>
          <w:b/>
          <w:sz w:val="12"/>
        </w:rPr>
        <w:t>б) цель</w:t>
      </w:r>
      <w:r>
        <w:rPr>
          <w:sz w:val="12"/>
        </w:rPr>
        <w:t xml:space="preserve"> — это представление субъекта о результате пра- вонарушения;</w:t>
      </w:r>
    </w:p>
    <w:p>
      <w:pPr>
        <w:pStyle w:val="Normal"/>
        <w:rPr/>
      </w:pPr>
      <w:r>
        <w:rPr>
          <w:b/>
          <w:sz w:val="12"/>
        </w:rPr>
        <w:t>в) мотив</w:t>
      </w:r>
      <w:r>
        <w:rPr>
          <w:sz w:val="12"/>
        </w:rPr>
        <w:t xml:space="preserve"> — внутреннее побуждение, которым руково I ствовался правонарушитель при совершении право</w:t>
        <w:softHyphen/>
        <w:t>нарушения;</w:t>
      </w:r>
    </w:p>
    <w:p>
      <w:pPr>
        <w:pStyle w:val="Normal"/>
        <w:rPr/>
      </w:pPr>
      <w:r>
        <w:rPr>
          <w:sz w:val="12"/>
        </w:rPr>
        <w:t xml:space="preserve">— </w:t>
      </w:r>
      <w:r>
        <w:rPr>
          <w:sz w:val="12"/>
        </w:rPr>
        <w:t>объективная сторона — это совокупность внешних при</w:t>
        <w:softHyphen/>
        <w:t>знаков, характеризующих данное правонарушение:</w:t>
      </w:r>
    </w:p>
    <w:p>
      <w:pPr>
        <w:pStyle w:val="Normal"/>
        <w:rPr>
          <w:sz w:val="12"/>
        </w:rPr>
      </w:pPr>
      <w:r>
        <w:rPr>
          <w:sz w:val="12"/>
        </w:rPr>
        <w:t>а) противоправное деяние (действие или бездействие);</w:t>
      </w:r>
    </w:p>
    <w:p>
      <w:pPr>
        <w:pStyle w:val="Normal"/>
        <w:rPr>
          <w:sz w:val="12"/>
        </w:rPr>
      </w:pPr>
      <w:r>
        <w:rPr>
          <w:sz w:val="12"/>
        </w:rPr>
        <w:t>б) вред, причиненный общественным отношениям;</w:t>
      </w:r>
    </w:p>
    <w:p>
      <w:pPr>
        <w:pStyle w:val="Normal"/>
        <w:rPr>
          <w:sz w:val="12"/>
        </w:rPr>
      </w:pPr>
      <w:r>
        <w:rPr>
          <w:sz w:val="12"/>
        </w:rPr>
        <w:t>в) причинная связь между противоправным деянием и</w:t>
      </w:r>
    </w:p>
    <w:p>
      <w:pPr>
        <w:pStyle w:val="Normal"/>
        <w:rPr>
          <w:sz w:val="12"/>
        </w:rPr>
      </w:pPr>
      <w:r>
        <w:rPr>
          <w:sz w:val="12"/>
        </w:rPr>
        <w:t>наступившими последствиями.</w:t>
      </w:r>
    </w:p>
    <w:p>
      <w:pPr>
        <w:pStyle w:val="Normal"/>
        <w:rPr>
          <w:sz w:val="12"/>
        </w:rPr>
      </w:pPr>
      <w:r>
        <w:rPr>
          <w:sz w:val="12"/>
        </w:rPr>
        <w:t>Следует еще упомянуть о таком понятии, как вменяемость, которая представляет собой способность действовать осознан</w:t>
        <w:softHyphen/>
        <w:t>но. Иногда это способность утрачена в силу психического за</w:t>
        <w:softHyphen/>
        <w:t>болевания или слабоумия. В таких случаях суд на основании судебно-психиатричсскои экспертизы признает лицо, совер</w:t>
        <w:softHyphen/>
        <w:t>шившее общественно опасное деяние, невменяемым. Невме</w:t>
        <w:softHyphen/>
        <w:t>няемость исключает юридическую ответственность.</w:t>
      </w:r>
    </w:p>
    <w:p>
      <w:pPr>
        <w:pStyle w:val="Normal"/>
        <w:ind w:left="360" w:hanging="0"/>
        <w:rPr>
          <w:b/>
          <w:b/>
          <w:sz w:val="12"/>
        </w:rPr>
      </w:pPr>
      <w:r>
        <w:rPr>
          <w:b/>
          <w:sz w:val="12"/>
        </w:rPr>
        <w:t>32. Юридическая ответственность: понятия, признаки, основания.</w:t>
      </w:r>
    </w:p>
    <w:p>
      <w:pPr>
        <w:pStyle w:val="Normal"/>
        <w:rPr>
          <w:sz w:val="12"/>
        </w:rPr>
      </w:pPr>
      <w:r>
        <w:rPr>
          <w:sz w:val="12"/>
        </w:rPr>
        <w:t>Юридическая ответственность — это одна из форм, или разновидностей, общесоциальной ответственности, которая применяется лишь к тем, кто совершил правонарушение, т. е. нарушил норму права, преступил закон.</w:t>
      </w:r>
    </w:p>
    <w:p>
      <w:pPr>
        <w:pStyle w:val="Normal"/>
        <w:rPr>
          <w:sz w:val="12"/>
        </w:rPr>
      </w:pPr>
      <w:r>
        <w:rPr>
          <w:sz w:val="12"/>
        </w:rPr>
        <w:t>Под юридической ответственностью принято понимать предусмотренную правовыми нормами обязанность субъекта права претерпевать неблагоприятные для него последствия правонарушения, или иными словами —</w:t>
      </w:r>
      <w:r>
        <w:rPr>
          <w:b/>
          <w:sz w:val="12"/>
        </w:rPr>
        <w:t xml:space="preserve"> юридическая ответ</w:t>
        <w:softHyphen/>
        <w:t>ственность есть необходимость лииа подвергнуться мерам госу</w:t>
        <w:softHyphen/>
        <w:t>дарственного принуждения за совершенное правонарушение.</w:t>
      </w:r>
    </w:p>
    <w:p>
      <w:pPr>
        <w:pStyle w:val="Normal"/>
        <w:rPr>
          <w:sz w:val="12"/>
        </w:rPr>
      </w:pPr>
      <w:r>
        <w:rPr>
          <w:sz w:val="12"/>
        </w:rPr>
        <w:t>Участниками этого специфического правоотношения вы</w:t>
        <w:softHyphen/>
        <w:t>ступают: с одной стороны, государство в лице правопримени-тсльных органов, с другой стороны, субъект, совершивший правонарушение. Содержание юридической ответственности составляют права и обязанности сторон. Государство вправе применить к правонарушителю меры принудительного воздей</w:t>
        <w:softHyphen/>
        <w:t>ствия и обязано это сделать в рамках закона. Лицо, совершив</w:t>
        <w:softHyphen/>
        <w:t>шее правонарушение, обязано подвергнуться принудительно</w:t>
        <w:softHyphen/>
        <w:t>му воздействию и вправе понести ответственность в рамках, предусмотренных законом. Однако не каждая мера государ</w:t>
        <w:softHyphen/>
        <w:t>ственного принуждения представляет собой юридическую от</w:t>
        <w:softHyphen/>
        <w:t>ветственность. Например, принудительные меры медицинско</w:t>
        <w:softHyphen/>
        <w:t>го характера, применяемые в отношении невменяемых лиц, совершивших общественно опасные деяния, выступают в ка</w:t>
        <w:softHyphen/>
        <w:t>честве мер социальной защиты и, несмотря на принудитель</w:t>
        <w:softHyphen/>
        <w:t>ный характер, не являются разновидностью юридической от</w:t>
        <w:softHyphen/>
        <w:t>ветственности.</w:t>
      </w:r>
    </w:p>
    <w:p>
      <w:pPr>
        <w:pStyle w:val="Normal"/>
        <w:rPr>
          <w:sz w:val="12"/>
        </w:rPr>
      </w:pPr>
      <w:r>
        <w:rPr>
          <w:sz w:val="12"/>
        </w:rPr>
        <w:t>Сущность юридической ответственности заключается в от</w:t>
        <w:softHyphen/>
        <w:t>рицательной правовой оценке поведения правонарушителя от имени государства.</w:t>
      </w:r>
    </w:p>
    <w:p>
      <w:pPr>
        <w:pStyle w:val="Normal"/>
        <w:rPr>
          <w:sz w:val="12"/>
        </w:rPr>
      </w:pPr>
      <w:r>
        <w:rPr>
          <w:sz w:val="12"/>
        </w:rPr>
        <w:t>Меры юридической ответственности могут быть:</w:t>
      </w:r>
    </w:p>
    <w:p>
      <w:pPr>
        <w:pStyle w:val="Normal"/>
        <w:rPr>
          <w:sz w:val="12"/>
        </w:rPr>
      </w:pPr>
      <w:r>
        <w:rPr>
          <w:sz w:val="12"/>
        </w:rPr>
        <w:t xml:space="preserve">— </w:t>
      </w:r>
      <w:r>
        <w:rPr>
          <w:sz w:val="12"/>
        </w:rPr>
        <w:t>личного характера (лишение свободы);</w:t>
      </w:r>
    </w:p>
    <w:p>
      <w:pPr>
        <w:pStyle w:val="Normal"/>
        <w:rPr>
          <w:sz w:val="12"/>
        </w:rPr>
      </w:pPr>
      <w:r>
        <w:rPr>
          <w:sz w:val="12"/>
        </w:rPr>
        <w:t xml:space="preserve">— </w:t>
      </w:r>
      <w:r>
        <w:rPr>
          <w:sz w:val="12"/>
        </w:rPr>
        <w:t>имущественного характера (штраф);</w:t>
      </w:r>
    </w:p>
    <w:p>
      <w:pPr>
        <w:pStyle w:val="Normal"/>
        <w:rPr>
          <w:sz w:val="12"/>
        </w:rPr>
      </w:pPr>
      <w:r>
        <w:rPr>
          <w:sz w:val="12"/>
        </w:rPr>
        <w:t xml:space="preserve">— </w:t>
      </w:r>
      <w:r>
        <w:rPr>
          <w:sz w:val="12"/>
        </w:rPr>
        <w:t xml:space="preserve">организационного характера (увольнение). </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33. Соотношения права и государства.</w:t>
      </w:r>
    </w:p>
    <w:p>
      <w:pPr>
        <w:pStyle w:val="Normal"/>
        <w:rPr>
          <w:sz w:val="12"/>
        </w:rPr>
      </w:pPr>
      <w:r>
        <w:rPr>
          <w:sz w:val="12"/>
        </w:rPr>
        <w:t>Государство есть особая форма организации политической власти, необходимая для выполнения как сугубо классовых за</w:t>
        <w:softHyphen/>
        <w:t>дач, так и общих дел, вытекающих из природы любого обще</w:t>
        <w:softHyphen/>
        <w:t>ства, обладающая для этого суверенитетом, осуществляющая управление обществом на основе права, с помощью специаль</w:t>
        <w:softHyphen/>
        <w:t>ного аппарата и монополии на применение насилия для дос</w:t>
        <w:softHyphen/>
        <w:t>тижения поставленных задач.</w:t>
      </w:r>
    </w:p>
    <w:p>
      <w:pPr>
        <w:pStyle w:val="Normal"/>
        <w:rPr/>
      </w:pPr>
      <w:r>
        <w:rPr>
          <w:sz w:val="12"/>
        </w:rPr>
        <w:t>Уже в данной формулировке четко прослеживается взаи</w:t>
        <w:softHyphen/>
        <w:t>мосвязь государства и права.</w:t>
      </w:r>
      <w:r>
        <w:rPr>
          <w:b/>
          <w:sz w:val="12"/>
        </w:rPr>
        <w:t xml:space="preserve"> Для</w:t>
      </w:r>
      <w:r>
        <w:rPr>
          <w:sz w:val="12"/>
        </w:rPr>
        <w:t xml:space="preserve"> более полного уяснения сфор</w:t>
        <w:softHyphen/>
        <w:t>мулируем, что такое право.</w:t>
      </w:r>
    </w:p>
    <w:p>
      <w:pPr>
        <w:pStyle w:val="Normal"/>
        <w:rPr>
          <w:sz w:val="12"/>
        </w:rPr>
      </w:pPr>
      <w:r>
        <w:rPr>
          <w:sz w:val="12"/>
        </w:rPr>
        <w:t>Право представляет собой систему общеобязательных пра-нил поведения, устанавливаемых и обеспечиваемых государ</w:t>
        <w:softHyphen/>
        <w:t>ством, направленных на урегулирование отношений, возника</w:t>
        <w:softHyphen/>
        <w:t>ющих в обществе.</w:t>
      </w:r>
    </w:p>
    <w:p>
      <w:pPr>
        <w:pStyle w:val="Normal"/>
        <w:rPr>
          <w:sz w:val="12"/>
        </w:rPr>
      </w:pPr>
      <w:r>
        <w:rPr>
          <w:sz w:val="12"/>
        </w:rPr>
        <w:t>Государство и право развиваются в единстве, но между ними существуют определенные различия.</w:t>
      </w:r>
    </w:p>
    <w:p>
      <w:pPr>
        <w:pStyle w:val="Normal"/>
        <w:rPr>
          <w:sz w:val="12"/>
        </w:rPr>
      </w:pPr>
      <w:r>
        <w:rPr>
          <w:sz w:val="12"/>
        </w:rPr>
        <w:t>В чем проявляется их единство?</w:t>
      </w:r>
    </w:p>
    <w:p>
      <w:pPr>
        <w:pStyle w:val="Normal"/>
        <w:rPr>
          <w:sz w:val="12"/>
        </w:rPr>
      </w:pPr>
      <w:r>
        <w:rPr>
          <w:sz w:val="12"/>
        </w:rPr>
        <w:t>!) Государство и право развиваются совместно.</w:t>
      </w:r>
    </w:p>
    <w:p>
      <w:pPr>
        <w:pStyle w:val="Normal"/>
        <w:rPr>
          <w:sz w:val="12"/>
        </w:rPr>
      </w:pPr>
      <w:r>
        <w:rPr>
          <w:sz w:val="12"/>
        </w:rPr>
        <w:t>2) Имеют одинаковые проявления по своей сущности.</w:t>
      </w:r>
    </w:p>
    <w:p>
      <w:pPr>
        <w:pStyle w:val="Normal"/>
        <w:rPr>
          <w:sz w:val="12"/>
        </w:rPr>
      </w:pPr>
      <w:r>
        <w:rPr>
          <w:sz w:val="12"/>
        </w:rPr>
        <w:t>3) Проявляются как инструменты власти.</w:t>
      </w:r>
    </w:p>
    <w:p>
      <w:pPr>
        <w:pStyle w:val="Normal"/>
        <w:rPr>
          <w:sz w:val="12"/>
        </w:rPr>
      </w:pPr>
      <w:r>
        <w:rPr>
          <w:sz w:val="12"/>
        </w:rPr>
        <w:t>4) Выступают оба как средства управления.</w:t>
      </w:r>
    </w:p>
    <w:p>
      <w:pPr>
        <w:pStyle w:val="Normal"/>
        <w:rPr>
          <w:sz w:val="12"/>
        </w:rPr>
      </w:pPr>
      <w:r>
        <w:rPr>
          <w:sz w:val="12"/>
        </w:rPr>
        <w:t>5) Призваны обеспечивать как личные, так и обществен</w:t>
        <w:softHyphen/>
        <w:t>ные интересы.</w:t>
      </w:r>
    </w:p>
    <w:p>
      <w:pPr>
        <w:pStyle w:val="Normal"/>
        <w:rPr>
          <w:sz w:val="12"/>
        </w:rPr>
      </w:pPr>
      <w:r>
        <w:rPr>
          <w:sz w:val="12"/>
        </w:rPr>
        <w:t>6) Основываются на общем экономическом базисе.</w:t>
      </w:r>
    </w:p>
    <w:p>
      <w:pPr>
        <w:pStyle w:val="Normal"/>
        <w:rPr>
          <w:sz w:val="12"/>
        </w:rPr>
      </w:pPr>
      <w:r>
        <w:rPr>
          <w:sz w:val="12"/>
        </w:rPr>
        <w:t>7) Определяются одними и тем же социальными и духов</w:t>
        <w:softHyphen/>
        <w:t>ными факторами, действующими в данном обществе, Теперь обратимся к различиям:</w:t>
      </w:r>
    </w:p>
    <w:p>
      <w:pPr>
        <w:pStyle w:val="Normal"/>
        <w:rPr>
          <w:sz w:val="12"/>
        </w:rPr>
      </w:pPr>
      <w:r>
        <w:rPr>
          <w:sz w:val="12"/>
        </w:rPr>
        <w:t>1) государство это особая организация политической вла</w:t>
        <w:softHyphen/>
        <w:t>сти, а право это социальный регулятор;</w:t>
      </w:r>
    </w:p>
    <w:p>
      <w:pPr>
        <w:pStyle w:val="Normal"/>
        <w:rPr>
          <w:sz w:val="12"/>
        </w:rPr>
      </w:pPr>
      <w:r>
        <w:rPr>
          <w:sz w:val="12"/>
        </w:rPr>
        <w:t>2) государство выражает силу, а право волю;</w:t>
      </w:r>
    </w:p>
    <w:p>
      <w:pPr>
        <w:pStyle w:val="Normal"/>
        <w:rPr>
          <w:sz w:val="12"/>
        </w:rPr>
      </w:pPr>
      <w:r>
        <w:rPr>
          <w:sz w:val="12"/>
        </w:rPr>
        <w:t>3) элементами государства являются его структурные орга</w:t>
        <w:softHyphen/>
        <w:t>ны, а элементами права — его нормы.</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34. Понятие и вид субъектов права.</w:t>
      </w:r>
    </w:p>
    <w:p>
      <w:pPr>
        <w:pStyle w:val="Normal"/>
        <w:suppressLineNumbers/>
        <w:tabs>
          <w:tab w:val="clear" w:pos="708"/>
          <w:tab w:val="left" w:pos="993" w:leader="none"/>
        </w:tabs>
        <w:jc w:val="both"/>
        <w:rPr/>
      </w:pPr>
      <w:r>
        <w:rPr>
          <w:b/>
          <w:sz w:val="12"/>
        </w:rPr>
        <w:t>Субъекты права</w:t>
      </w:r>
      <w:r>
        <w:rPr>
          <w:sz w:val="12"/>
        </w:rPr>
        <w:t xml:space="preserve"> - это лица, обладающие правосубъектностью, т.е. граждане, общественные образования, которые могут быть носителями прав и обязанностей, участвовать в правовых отношениях.</w:t>
      </w:r>
    </w:p>
    <w:p>
      <w:pPr>
        <w:pStyle w:val="Normal"/>
        <w:suppressLineNumbers/>
        <w:tabs>
          <w:tab w:val="clear" w:pos="708"/>
          <w:tab w:val="left" w:pos="993" w:leader="none"/>
        </w:tabs>
        <w:jc w:val="both"/>
        <w:rPr/>
      </w:pPr>
      <w:r>
        <w:rPr>
          <w:b/>
          <w:sz w:val="12"/>
        </w:rPr>
        <w:t>Субъективное право</w:t>
      </w:r>
      <w:r>
        <w:rPr>
          <w:sz w:val="12"/>
        </w:rPr>
        <w:t xml:space="preserve"> - принадлежащая субъекту мера дозволенного поведения, обеспечиваемая государством</w:t>
      </w:r>
    </w:p>
    <w:p>
      <w:pPr>
        <w:pStyle w:val="Normal"/>
        <w:suppressLineNumbers/>
        <w:tabs>
          <w:tab w:val="clear" w:pos="708"/>
          <w:tab w:val="left" w:pos="993" w:leader="none"/>
        </w:tabs>
        <w:jc w:val="both"/>
        <w:rPr/>
      </w:pPr>
      <w:r>
        <w:rPr>
          <w:sz w:val="12"/>
        </w:rPr>
        <w:t>Основным средством обеспечения государством субъектного права является возложение на другое лицо или лиц юридической обязанности.</w:t>
      </w:r>
    </w:p>
    <w:p>
      <w:pPr>
        <w:pStyle w:val="Normal"/>
        <w:suppressLineNumbers/>
        <w:tabs>
          <w:tab w:val="clear" w:pos="708"/>
          <w:tab w:val="left" w:pos="993" w:leader="none"/>
        </w:tabs>
        <w:jc w:val="both"/>
        <w:rPr/>
      </w:pPr>
      <w:r>
        <w:rPr>
          <w:b/>
          <w:sz w:val="12"/>
        </w:rPr>
        <w:t>Субъект права,</w:t>
      </w:r>
      <w:r>
        <w:rPr>
          <w:sz w:val="12"/>
        </w:rPr>
        <w:t xml:space="preserve"> лицо (физическое или юридическое), обладающее по закону способностью осуществлять права и юридические обязанности (то есть правосубъектностью). С. п. - необходимый элемент правоотношений во всех отраслях права, хотя в каждой из них положение его имеет определённую специфику. Так, в гражданских правоотношениях граждане выступают как физические лица, государственные органы и общественные организации - как юридические лица; в административных правоотношениях С. п. выступают государственные органы, должностные лица, граждане. Признавая гражданина С. п., государство определяет его правовой статус, характеризующий его положение по отношению к государству, его органам, другим лицам. В разных социально-экономических формациях понятие С. п. имеет разное содержание.</w:t>
      </w:r>
    </w:p>
    <w:p>
      <w:pPr>
        <w:pStyle w:val="Normal"/>
        <w:ind w:left="360" w:hanging="0"/>
        <w:rPr>
          <w:b/>
          <w:b/>
          <w:sz w:val="12"/>
        </w:rPr>
      </w:pPr>
      <w:r>
        <w:rPr>
          <w:b/>
          <w:sz w:val="12"/>
        </w:rPr>
        <w:t>Субъекты права, понятие и виды правоотношений</w:t>
      </w:r>
      <w:r>
        <w:rPr>
          <w:sz w:val="12"/>
        </w:rPr>
        <w:t xml:space="preserve"> – это индивиды и орг-ии которые могут быть участниками правоотношений т.е. носителями субъективных прав и юр-их обязанностей. Близким к понятию субъекты права является понятие субъекты правоотношений. Нередко эти понятия отождествляют и рассматривают как равнозначные. Принципиальной ошибки здесь нет, но определенные различия между субъектами права и субъектами правоотношений все же сущ-ют. Это различие состоит в том, что субъекты права это возможные потенциальные участники правоотношений. Субъекты правоотношений это уже реальные участники правоотношений. По этому под субъектами правоотношений следует понимать индивидуумов и организации которые являются участниками конкретных правоотношений. Т.о. понятие субъект права шире чем понятие субъект правоотношений. </w:t>
      </w:r>
      <w:r>
        <w:rPr>
          <w:sz w:val="12"/>
          <w:u w:val="single"/>
        </w:rPr>
        <w:t>Виды</w:t>
      </w:r>
      <w:r>
        <w:rPr>
          <w:sz w:val="12"/>
        </w:rPr>
        <w:t xml:space="preserve"> Традиционно субъеты права и субекты правоотношений подразделяют не 2 вида (категории). На индивидов или физических лиц и орг-ии или юр-их лиц. К индивидам относятся во первых граждане гос-ва, во 2ых иностранные граждане или иностранцы. 3я разновидность – лица без гражданства (апатриды) – не являются гражданами какой либо страны. Нередко сюда относят бипатридов (2ое гражданство). В последнее время в литературе к индивидам стали относить беженцев, временных переселенцев, лица находящиеся в политическом убежище. 2я кат-ия. К орг-ям относят во первых гос-во в целом. 2 разновидность – это органы гос-ва, 3я – госые орг-ии (гос. учредения, предприятия) 4я – не гос-ые орг-ии (не гос. предприятия, предприятия, общ-ые орг-ии, движения). Орг-ии которые могут быть субъектами гр-их т.е. имущественных правоотношений именуются в юриспруденции юрид-ми лицами. Т.е. юр-ие лица – это субекты гр. Правоотношений. Понятие орг-ии шире чем понятие юр-ое лицо (некоторые ученые). Иногда выделяют еще одну кат-ию субъектов: соц-ые общности (первый предложил Алексеев) – народ, нации, трудовые коллективы. В последнее время в юриспруденции различают субъекты публичного и частного права. Субъектов публичного права подраз-ют на индивид-ых субъектов или индивидов и коллективных субектов (орг-ии), а субъекты частного права подраз-ся на физ-ие и юр-ие лица.</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lang w:val="en-US"/>
        </w:rPr>
      </w:pPr>
      <w:r>
        <w:rPr>
          <w:b/>
          <w:sz w:val="12"/>
        </w:rPr>
        <w:t>35. Действие законов во времени в пространстве и по кругу лиц.</w:t>
      </w:r>
    </w:p>
    <w:p>
      <w:pPr>
        <w:pStyle w:val="Normal"/>
        <w:ind w:left="360" w:hanging="0"/>
        <w:rPr>
          <w:b/>
          <w:b/>
          <w:sz w:val="12"/>
        </w:rPr>
      </w:pPr>
      <w:r>
        <w:rPr>
          <w:i/>
          <w:sz w:val="12"/>
        </w:rPr>
        <w:t>Действие нормативных актов в пространстве</w:t>
      </w:r>
      <w:r>
        <w:rPr>
          <w:sz w:val="12"/>
        </w:rPr>
        <w:t xml:space="preserve"> зависит от органа, их принявшего. Федеральные нормативные акты действуют на всем пространстве, на которое распространяется суверенитет РФ, акты субъектов федерации действуют в </w:t>
      </w:r>
      <w:r>
        <w:rPr>
          <w:i/>
          <w:sz w:val="12"/>
        </w:rPr>
        <w:t>пре</w:t>
      </w:r>
      <w:r>
        <w:rPr>
          <w:sz w:val="12"/>
        </w:rPr>
        <w:t>делах их территорий и т. д. Пространство, на которое распространяется суверенитет (власть) гос-ва, включает в себя сушу, внутренние воды, двенадцатимильные прибрежные морские воды в пределах границ государства, воздушный столб в пределах границ, до</w:t>
        <w:softHyphen/>
        <w:t>ступный обычным летательным аппаратам (самолетам), тер</w:t>
        <w:softHyphen/>
        <w:t>ритории посольств, военные корабли в любом месте, граж</w:t>
        <w:softHyphen/>
        <w:t>данские суда в открытом море, воздушные суда в воздухе. Действие законов в пространстве означает, что законы: распространяются на всех субъектов, находящихся в соответ</w:t>
        <w:softHyphen/>
        <w:t xml:space="preserve">ствующем пространстве. Однако в ряде случаев, хотя закон и действует на всей территории, он распространяется лишь на </w:t>
      </w:r>
      <w:r>
        <w:rPr>
          <w:i/>
          <w:sz w:val="12"/>
        </w:rPr>
        <w:t>определенный круг лиц.</w:t>
      </w:r>
      <w:r>
        <w:rPr>
          <w:sz w:val="12"/>
        </w:rPr>
        <w:t xml:space="preserve"> Ряд законов распространяется только на граждан РФ, но не распространяется на иностранцев и лиц без гражданства (законы о воинской обязанности, избирательные законы и др.). Территории посольств иностранных государств экстерриториальны, там законы РФ не действуют. Дипломатические представители обладают дипломатическим иммунитетом, на них не распространяются уголовные и иные законы, предусматривающие меры принуждения за правонарушения. Многие законы хотя и действуют по всей территории, но действуют избирательно, распространяются только на определенный круг лиц: работников определенной </w:t>
      </w:r>
      <w:r>
        <w:rPr>
          <w:sz w:val="12"/>
          <w:vertAlign w:val="superscript"/>
        </w:rPr>
        <w:t xml:space="preserve"> </w:t>
      </w:r>
      <w:r>
        <w:rPr>
          <w:sz w:val="12"/>
        </w:rPr>
        <w:t>отрасли, военнослужащих, гос-ых служащих, судей, депутатов, ветеранов войны, многодетных матерей и т. д.</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36. Право, государство и экономика.</w:t>
      </w:r>
    </w:p>
    <w:p>
      <w:pPr>
        <w:pStyle w:val="Normal"/>
        <w:jc w:val="both"/>
        <w:rPr/>
      </w:pPr>
      <w:r>
        <w:rPr>
          <w:sz w:val="12"/>
        </w:rPr>
        <w:t>Эконом.-совокупность производст. отношений, способ производства конкретного об-ва. Политика-искусство управления обществом, кот.характерезует отношения по поводу власти между классами, партиями; между гос-вом и народом. Право--система общеобязательных, формально определённых юр.норм, устанавливаемых и обеспечиваемых гос-вом и направленных на урегулирование обществ.отношений. К соотношению данных понятий есть 2 подхода:1)нет какого либо приоритетного. Первичными факторами развития и функционирования общест.отношений выступают интересы людей. Бывает, что сначала принимаются законы, а затем на их базе формируются новые экономич. отношения. Так было в эпоху буржуазных революций в Европе. В этом случае можно говорить о приоритете права перед эконом. Но бывает и наоборот- интересы людей сначала претворяются в новые производ. отношения, а затем создаются з-ны. Здесь приоритет экономики перед правом. Политика выступает посредником между ними. 2)экономика определяет политику и право. Политика и право зависят от базиса(способа производства).Однако эта главная роль экономики  проявляется лишь в конечном счёте, т.к политика и право ,опираясь на экономику могут оказывать и обратное воздействие на неё, стимулировать или сдерживать развитие производ. отношений. Политика здесь тоже выступает посредником. Соотношение между политикой и правом двояко:1)определяющим фактором выступает политика; 2)определяющим фактором выступает право.</w:t>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r>
    </w:p>
    <w:p>
      <w:pPr>
        <w:pStyle w:val="Normal"/>
        <w:ind w:left="360" w:hanging="0"/>
        <w:rPr>
          <w:b/>
          <w:b/>
          <w:sz w:val="12"/>
        </w:rPr>
      </w:pPr>
      <w:r>
        <w:rPr>
          <w:b/>
          <w:sz w:val="12"/>
        </w:rPr>
        <w:t>37. Правовые системы современности.</w:t>
      </w:r>
    </w:p>
    <w:p>
      <w:pPr>
        <w:pStyle w:val="Normal"/>
        <w:ind w:firstLine="300"/>
        <w:jc w:val="both"/>
        <w:rPr/>
      </w:pPr>
      <w:r>
        <w:rPr>
          <w:b/>
          <w:sz w:val="12"/>
        </w:rPr>
        <w:t xml:space="preserve"> </w:t>
      </w:r>
      <w:r>
        <w:rPr>
          <w:sz w:val="10"/>
        </w:rPr>
        <w:t>Исторически в каждой стране действуют свои право</w:t>
        <w:softHyphen/>
        <w:t>вые обычаи, традиции, законодательство, юрисдикционные органы, сформировались особенности правового менталите</w:t>
        <w:softHyphen/>
        <w:t>та, правовой культуры. Правовое своеобразие стран позво</w:t>
        <w:softHyphen/>
        <w:t>ляет говорить об их самобытности, о том, что каждая из них образует свою правовую систему - совокупность всех правовых явлений (норм, учреждений, отношений, право</w:t>
        <w:softHyphen/>
        <w:t>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группировать их в "правовые семьи" (правовые системы в широком смысле), объединяющие несколько родственных в правовом отноше</w:t>
        <w:softHyphen/>
        <w:t>нии стран. Существует несколько критериев объединения, клас</w:t>
        <w:softHyphen/>
        <w:t xml:space="preserve">сификации правовых систем различных государств. </w:t>
      </w:r>
      <w:r>
        <w:rPr>
          <w:i/>
          <w:sz w:val="10"/>
        </w:rPr>
        <w:t>1. Общность</w:t>
      </w:r>
      <w:r>
        <w:rPr>
          <w:sz w:val="10"/>
        </w:rPr>
        <w:t xml:space="preserve"> генезиса (возникновения и последующего развития). Иначе говоря, системы связаны между собой ис</w:t>
        <w:softHyphen/>
        <w:t xml:space="preserve">торически, имеют общие государственно-правовые корни (произрастают из одного древнего государства, основаны на одних и тех же правовых началах, принципах, нормах). 2. </w:t>
      </w:r>
      <w:r>
        <w:rPr>
          <w:i/>
          <w:sz w:val="10"/>
        </w:rPr>
        <w:t>Общность источников, форм закрепления и выраже</w:t>
        <w:softHyphen/>
        <w:t>ния норм права.</w:t>
      </w:r>
      <w:r>
        <w:rPr>
          <w:sz w:val="10"/>
        </w:rPr>
        <w:t xml:space="preserve"> Речь идет о внешней форме права, о том, где и как фиксируются его нормы (в законах, договорах, судебных решениях, обычаях), об их роли, значении, соот</w:t>
        <w:softHyphen/>
        <w:t xml:space="preserve">ношении. 3. </w:t>
      </w:r>
      <w:r>
        <w:rPr>
          <w:i/>
          <w:sz w:val="10"/>
        </w:rPr>
        <w:t>Структурное единство, сходство.</w:t>
      </w:r>
      <w:r>
        <w:rPr>
          <w:sz w:val="10"/>
        </w:rPr>
        <w:t xml:space="preserve"> Правовые систе</w:t>
        <w:softHyphen/>
        <w:t>мы стран, входящих в одну правовую семью, должны обла</w:t>
        <w:softHyphen/>
        <w:t>дать сходством структурного построения нормативно-пра</w:t>
        <w:softHyphen/>
        <w:t>вового материала. Как правило, это находит выражение на микро уровне — на уровне строения нормы права, ее эле</w:t>
        <w:softHyphen/>
        <w:t>ментов, а также на макро уровне - на уровне строения круп</w:t>
        <w:softHyphen/>
        <w:t>ных блоков нормативного материала (отраслей, субъотрас</w:t>
        <w:softHyphen/>
        <w:t xml:space="preserve">лей, других подразделений). 4. </w:t>
      </w:r>
      <w:r>
        <w:rPr>
          <w:i/>
          <w:sz w:val="10"/>
        </w:rPr>
        <w:t>Общность принципов регулирования общественных отношений.</w:t>
      </w:r>
      <w:r>
        <w:rPr>
          <w:sz w:val="10"/>
        </w:rPr>
        <w:t xml:space="preserve"> В одних странах это идеи свободы субъектов, их формального равенства, объективности правосудия и т.д., в других— теологические, религиозные начала (например, мусульманские страны), в третьих - социалистические, национал-социалистические идеи и т.п. </w:t>
      </w:r>
      <w:r>
        <w:rPr>
          <w:i/>
          <w:sz w:val="10"/>
        </w:rPr>
        <w:t>Единство терминологии, юридических категорий</w:t>
      </w:r>
      <w:r>
        <w:rPr>
          <w:sz w:val="10"/>
        </w:rPr>
        <w:t xml:space="preserve"> и </w:t>
      </w:r>
      <w:r>
        <w:rPr>
          <w:i/>
          <w:sz w:val="10"/>
        </w:rPr>
        <w:t>понятий, а также техники изложения и систематизации норм права.</w:t>
      </w:r>
      <w:r>
        <w:rPr>
          <w:sz w:val="10"/>
        </w:rPr>
        <w:t xml:space="preserve"> Родственные в правовом отношении страны обычно используют тождественные или сходные по своему значению термины, что объясняется единством их происхож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w:t>
      </w:r>
      <w:r>
        <w:rPr>
          <w:sz w:val="10"/>
          <w:lang w:val="en-US"/>
        </w:rPr>
        <w:t>c</w:t>
      </w:r>
      <w:r>
        <w:rPr>
          <w:sz w:val="10"/>
        </w:rPr>
        <w:t>п</w:t>
      </w:r>
      <w:r>
        <w:rPr>
          <w:sz w:val="10"/>
          <w:lang w:val="en-US"/>
        </w:rPr>
        <w:t>oco</w:t>
      </w:r>
      <w:r>
        <w:rPr>
          <w:sz w:val="10"/>
        </w:rPr>
        <w:t>бы построения нормативного материала, его упорядочения, систематизации. С учетом изложенного в науке выделяют следующие правовые системы: 1) англосаксонскую (Англия, США, Канада, Австралия, Новая Зеландия и др.); 2) романо-германскую (страны континентальной Европы, Латинской Америки, некоторые страны Африки, а также Турция); 3) религиозно-правовые (страны, исповедующие в качестве государственной религии ислам, индуизм, иудаизм); 4) социалистическую (Китай, Вьетнам, КНДР, Куба); 5) Система обычного права (экваториальная Африка и Мадагаскар).</w:t>
      </w:r>
    </w:p>
    <w:sectPr>
      <w:type w:val="nextPage"/>
      <w:pgSz w:orient="landscape" w:w="16838" w:h="11906"/>
      <w:pgMar w:left="567" w:right="567" w:gutter="0" w:header="0" w:top="567" w:footer="0" w:bottom="56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333333"/>
    </w:rPr>
  </w:style>
  <w:style w:type="paragraph" w:styleId="FR1">
    <w:name w:val="FR1"/>
    <w:qFormat/>
    <w:pPr>
      <w:widowControl w:val="false"/>
      <w:autoSpaceDE w:val="false"/>
      <w:bidi w:val="0"/>
    </w:pPr>
    <w:rPr>
      <w:rFonts w:ascii="Times New Roman" w:hAnsi="Times New Roman" w:eastAsia="Times New Roman" w:cs="Times New Roman"/>
      <w:b/>
      <w:bCs/>
      <w:i/>
      <w:i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НуОченьОбычный"/>
    <w:basedOn w:val="Normal"/>
    <w:qFormat/>
    <w:pPr>
      <w:widowControl w:val="false"/>
      <w:spacing w:lineRule="auto" w:line="360" w:before="60" w:after="60"/>
      <w:ind w:firstLine="680"/>
      <w:jc w:val="both"/>
    </w:pPr>
    <w:rPr>
      <w:spacing w:val="8"/>
      <w:kern w:val="2"/>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0:39:00Z</dcterms:created>
  <dc:creator>operator</dc:creator>
  <dc:description/>
  <dc:language>en-US</dc:language>
  <cp:lastModifiedBy>guest</cp:lastModifiedBy>
  <cp:lastPrinted>2003-05-25T16:31:00Z</cp:lastPrinted>
  <dcterms:modified xsi:type="dcterms:W3CDTF">2003-05-26T11:07:00Z</dcterms:modified>
  <cp:revision>50</cp:revision>
  <dc:subject/>
  <dc:title>1</dc:title>
</cp:coreProperties>
</file>