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4307" w:hRule="atLeast"/>
        </w:trPr>
        <w:tc>
          <w:tcPr>
            <w:tcW w:w="961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инистерство образования российской федерации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рхангельский государственный технический университет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нститут экономики финансов и бизнеса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акультет бизнес образования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афедра менеджмента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УРСОВАЯ РАБОТА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о курсу </w:t>
            </w:r>
            <w:r>
              <w:rPr>
                <w:rFonts w:cs="Courier New" w:ascii="Courier New" w:hAnsi="Courier New"/>
                <w:sz w:val="28"/>
              </w:rPr>
              <w:t>«</w:t>
            </w:r>
            <w:r>
              <w:rPr>
                <w:rFonts w:cs="Bookman Old Style" w:ascii="Bookman Old Style" w:hAnsi="Bookman Old Style"/>
                <w:sz w:val="28"/>
              </w:rPr>
              <w:t>Теория организации</w:t>
            </w:r>
            <w:r>
              <w:rPr>
                <w:rFonts w:cs="Courier New" w:ascii="Courier New" w:hAnsi="Courier New"/>
                <w:sz w:val="28"/>
              </w:rPr>
              <w:t>»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тему: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  <w:t>«Специфические законы социальной организации»</w:t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</w:t>
            </w:r>
            <w:r>
              <w:rPr>
                <w:b w:val="false"/>
                <w:sz w:val="28"/>
              </w:rPr>
              <w:t xml:space="preserve">Выполнил студент </w:t>
            </w:r>
            <w:r>
              <w:rPr>
                <w:b w:val="false"/>
                <w:sz w:val="28"/>
                <w:lang w:val="en-US"/>
              </w:rPr>
              <w:t>IV</w:t>
            </w:r>
            <w:r>
              <w:rPr>
                <w:b w:val="false"/>
                <w:sz w:val="28"/>
              </w:rPr>
              <w:t xml:space="preserve"> курса ФБО: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</w:rPr>
              <w:t xml:space="preserve">                                                      </w:t>
            </w:r>
            <w:r>
              <w:rPr>
                <w:i/>
                <w:sz w:val="28"/>
              </w:rPr>
              <w:t>Хухрин Олег Юрьевич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b w:val="false"/>
                <w:i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                                 </w:t>
            </w:r>
            <w:r>
              <w:rPr>
                <w:b w:val="false"/>
                <w:sz w:val="28"/>
              </w:rPr>
              <w:t>Проверил преподаватель: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</w:rPr>
              <w:t xml:space="preserve">                                     </w:t>
            </w:r>
            <w:r>
              <w:rPr>
                <w:i/>
                <w:sz w:val="28"/>
              </w:rPr>
              <w:t>Исаева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</w:rPr>
              <w:t>Е. Д.</w:t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рхангельск</w:t>
            </w:r>
          </w:p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01</w:t>
            </w:r>
          </w:p>
        </w:tc>
      </w:tr>
    </w:tbl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 Введение ………………………………………………………………….   3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 Общее и особенное в социальных организациях ………………………  5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 Принципы оптимизации деятельности людей …………………………  7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4.  Взаимосвязь законов организации ……………………………………...  10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  Вывод ……………………………………………………………………..  12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6.  Список используемой литературы ……………………………………...  13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. Введ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Courier New" w:ascii="Courier New" w:hAnsi="Courier New"/>
          <w:i/>
          <w:sz w:val="28"/>
        </w:rPr>
        <w:t>Зависимость</w:t>
      </w:r>
      <w:r>
        <w:rPr>
          <w:rFonts w:cs="Courier New" w:ascii="Courier New" w:hAnsi="Courier New"/>
          <w:sz w:val="28"/>
        </w:rPr>
        <w:t xml:space="preserve"> – это связь между переменными входа и выхода.  Зависимость может включать общее и особенное (индивидуальное) для каждой организации. Зависимости могут бы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ъективными и субъективными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атковременными и долговременными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ральными и аморальным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Объективные зависимости</w:t>
      </w:r>
      <w:r>
        <w:rPr>
          <w:rFonts w:cs="Courier New" w:ascii="Courier New" w:hAnsi="Courier New"/>
          <w:sz w:val="28"/>
        </w:rPr>
        <w:t xml:space="preserve"> формируются независимо от воли людей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Субъективные зависимости</w:t>
      </w:r>
      <w:r>
        <w:rPr>
          <w:rFonts w:cs="Courier New" w:ascii="Courier New" w:hAnsi="Courier New"/>
          <w:sz w:val="28"/>
        </w:rPr>
        <w:t xml:space="preserve"> формируются людьми для реализации глобальных целей организации или страны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К </w:t>
      </w:r>
      <w:r>
        <w:rPr>
          <w:rFonts w:cs="Courier New" w:ascii="Courier New" w:hAnsi="Courier New"/>
          <w:i/>
          <w:sz w:val="28"/>
        </w:rPr>
        <w:t>кратковременным зависимостям</w:t>
      </w:r>
      <w:r>
        <w:rPr>
          <w:rFonts w:cs="Courier New" w:ascii="Courier New" w:hAnsi="Courier New"/>
          <w:sz w:val="28"/>
        </w:rPr>
        <w:t xml:space="preserve"> относятся (например) зависимости выбора вариантов решения оперативного планирования (при корректировках) от имеющегося времени, зависимость сверхурочной производительности труда от величины оплаты; зависимость подбора кадров от личных качеств нового руководител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К </w:t>
      </w:r>
      <w:r>
        <w:rPr>
          <w:rFonts w:cs="Courier New" w:ascii="Courier New" w:hAnsi="Courier New"/>
          <w:i/>
          <w:sz w:val="28"/>
        </w:rPr>
        <w:t xml:space="preserve">долговременным </w:t>
      </w:r>
      <w:r>
        <w:rPr>
          <w:rFonts w:cs="Courier New" w:ascii="Courier New" w:hAnsi="Courier New"/>
          <w:sz w:val="28"/>
        </w:rPr>
        <w:t>относятся: зависимость заработной платы работника от его производительности, зависимость прибыли организации от величины устойчивого спроса на ее продукцию, зависимость производительности труда аппарата управления от его информированности и др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Моральные зависимости</w:t>
      </w:r>
      <w:r>
        <w:rPr>
          <w:rFonts w:cs="Courier New" w:ascii="Courier New" w:hAnsi="Courier New"/>
          <w:sz w:val="28"/>
        </w:rPr>
        <w:t xml:space="preserve"> связаны с соблюдением установленных в общественной формации норм поведения человека, идеалов добра и зл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sz w:val="28"/>
        </w:rPr>
        <w:t>Аморальные зависимости</w:t>
      </w:r>
      <w:r>
        <w:rPr>
          <w:rFonts w:cs="Courier New" w:ascii="Courier New" w:hAnsi="Courier New"/>
          <w:sz w:val="28"/>
        </w:rPr>
        <w:t xml:space="preserve"> связаны с обычаями или традициями, так или иначе нарушающими международные права человек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 xml:space="preserve">Таким образом, все решения, принимаемые человеком, или его поступки, так или иначе, подчиняются некоторым осознанным зависимостям. Из категории «зависимость» вытекает понятие закона. </w:t>
      </w:r>
      <w:r>
        <w:rPr>
          <w:rFonts w:cs="Courier New" w:ascii="Courier New" w:hAnsi="Courier New"/>
          <w:i/>
          <w:sz w:val="28"/>
        </w:rPr>
        <w:t>Закон</w:t>
      </w:r>
      <w:r>
        <w:rPr>
          <w:rFonts w:cs="Courier New" w:ascii="Courier New" w:hAnsi="Courier New"/>
          <w:sz w:val="28"/>
        </w:rPr>
        <w:t xml:space="preserve"> – это зависимость, которая либ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  <w:sz w:val="28"/>
        </w:rPr>
        <w:t>зафиксирована в законодательных документах (конституции, законодательных актах, уставах и т.д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является общепринятой нормой для большой группы людей и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  <w:sz w:val="28"/>
        </w:rPr>
        <w:t>получила признание и поддержку авторитетных ученых (синергия, пропорциональность и композиция и т.д.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ы аналогично зависимостям бывают объективными и субъективными, кратковременными и долговременными, моральными и аморальным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Объективные законы носят название законы организации, а субъективные – законы для организаций. Так же, как и зависимости, законы могут быть представлены в виде таблиц, графиков, формул, словесных описаний, набора параграфов и статей, инструкций и положени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Закон – это динамика функционирования организации, а положение, статья, данные таблицы и т.д. – это статик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Закон, закономерность с позиций менеджмента можно представить  как связь целей управления со средствами и методами их достижения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ы играют решающую роль в теории организации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разуют теоретический фундамен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собствуют переходу от эмпирического подхода к профессионально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зволяют правильно оценить возникающую ситуац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зволяют анализировать зарубежный опыт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Законы организации по важности делятся на два уровня. К первому относятся основополагающие законы организации: закон синергии, закон самосохранения и закон развития, ко второму – менее важные законы организации: закон информированности – упорядоченности, закон единства анализа и синтеза, закон композиции и пропорциональности, специфические законы социальной организа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firstLine="720"/>
        <w:rPr/>
      </w:pPr>
      <w:r>
        <w:rPr/>
        <w:t>2. Общее и особенное в социальных организациях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ab/>
        <w:t>Каждая организация представляет собой маленькое общество, со своим населением и территорией, экономикой и целями, материальными ценностями и финансами, коммуникациями и иерархией. Она имеет свои историю, культуру, технологию и персонал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Основной элемент социальной организации – человек. Между людьми в организации возникают многообразные отношения, строящиеся на различных уровнях симпатии, престижа и лидерства. Большая часть этих отношений стандартизирована в виде кодексов, правил и норм. Однако многие нюансы организационных отношений не отражены в нормативных документах либо в силу своей новизны, либо в силу сложности, либо в силу нецелесообразности. На производстве можно привести пример: организация направляет работника за сырьем в смежную организацию, наделяя его соответствующими (формализованными) полномочиями. Действия этого работника на месте заранее трудно запрограммировать. Чтобы успешно выполнить задание, он должен поступать по обстановке: с кем-то душевно поговорить, другому жестко напомнить об обязательствах, третьему обещать содействие и т.д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наче говоря, формализация не в состоянии полностью охватить деятельность человека в организ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Соотношение формализованных коммуникаций и неформальных отношений человека с другими людьми в организациях должно заранее определяться руководителем, а еще лучше – проектантом организации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16"/>
        </w:rPr>
        <w:t>Рис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245</wp:posOffset>
                </wp:positionH>
                <wp:positionV relativeFrom="paragraph">
                  <wp:posOffset>153035</wp:posOffset>
                </wp:positionV>
                <wp:extent cx="5962650" cy="285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85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24.7pt;mso-wrap-distance-left:9.05pt;mso-wrap-distance-right:9.05pt;mso-wrap-distance-top:0pt;mso-wrap-distance-bottom:0pt;margin-top:12.05pt;mso-position-vertical-relative:text;margin-left:-4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8840</wp:posOffset>
                </wp:positionH>
                <wp:positionV relativeFrom="paragraph">
                  <wp:posOffset>692785</wp:posOffset>
                </wp:positionV>
                <wp:extent cx="146304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/>
                              </w:rPr>
                              <w:t>Челов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9.2pt;margin-top:54.55pt;width:115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/>
                        </w:rPr>
                        <w:t>Человек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96710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6.15pt" to="169.15pt,7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124142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7.75pt" to="39.6pt,1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0520</wp:posOffset>
                </wp:positionH>
                <wp:positionV relativeFrom="paragraph">
                  <wp:posOffset>1241425</wp:posOffset>
                </wp:positionV>
                <wp:extent cx="0" cy="82296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7.75pt" to="327.6pt,1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</wp:posOffset>
                </wp:positionH>
                <wp:positionV relativeFrom="paragraph">
                  <wp:posOffset>21558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9.75pt" to="53.9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206438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2.55pt" to="341.95pt,1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515</wp:posOffset>
                </wp:positionH>
                <wp:positionV relativeFrom="paragraph">
                  <wp:posOffset>774700</wp:posOffset>
                </wp:positionV>
                <wp:extent cx="13906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ормализованные коммун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1pt;mso-position-vertical-relative:text;margin-left:24.4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2"/>
                        </w:rPr>
                        <w:t>Формализованные коммун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8115</wp:posOffset>
                </wp:positionH>
                <wp:positionV relativeFrom="paragraph">
                  <wp:posOffset>774700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форм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61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форма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328420</wp:posOffset>
                </wp:positionV>
                <wp:extent cx="1289050" cy="1289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ения о внутреннем распоряд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яд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ак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ламен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01.5pt;mso-wrap-distance-left:9.05pt;mso-wrap-distance-right:9.05pt;mso-wrap-distance-top:0pt;mso-wrap-distance-bottom:0pt;margin-top:104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жения о внутреннем распоряд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ряд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трак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говор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гламен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1328420</wp:posOffset>
                </wp:positionV>
                <wp:extent cx="1197610" cy="11976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в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патии и антипат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интересы и потреб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94.3pt;mso-wrap-distance-left:9.05pt;mso-wrap-distance-right:9.05pt;mso-wrap-distance-top:0pt;mso-wrap-distance-bottom:0pt;margin-top:104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ув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мпатии и антипат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ие интересы и потреб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говор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рад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188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3pt" to="313.1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Из рис.1. видно, что порядок служебных отношений определяется инструкциями, положениями о внутреннем распорядке, установившимися порядками, подписанными контрактами, договоренностями и регламентами. Порядок неформальных отношений определяется чувствами людей друг к другу, симпатиями и антипатиями, общими интересами и потребностями, договоренностями и традициям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Руководители большинства организации больше всего заботятся о формализованной стороне отношений. Они создают различную нормативную документацию, полагая, что этим можно ограничить процесс управления коммуникациями. Однако неформальными отношениями также необходимо управлять, чтобы добиться гармонии отношений в организации. В этом плане руководители должны усиливать роль профсоюзов, женских и молодежных организаций. Это дает возможность наилучшим образом реализовать потребности и интересы людей, что очень выгодно для организации, т.к. она получает значительно больше от высокопроизводительного и творческого труда работников. Среди элементов, влияющих на формализованные коммуникации и неформальные отношения, можно выделить общее и особенное. Общее в отношениях людей в организации можно прогнозировать и на этой базе создавать различные виды нормативной документации. Особенное – это колорит отношений, который в отдельных случаях может иметь решающее значение в деятельности организации. Учесть общее в организации может каждый руководитель по материалам справочников, учебников и т.д., а особенное – может лишь профессиональный руководитель с большим опытом работы и хорошей управленческой подготовко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четание общего и особенного в отношениях людей существенно влияет на общее и особенное в деятельности самой социальной организации, в ее реакции на действие того или иного закон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firstLine="720"/>
        <w:rPr/>
      </w:pPr>
      <w:r>
        <w:rPr/>
        <w:t>3. Принципы оптимизации деятельности людей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rPr/>
      </w:pPr>
      <w:r>
        <w:rPr/>
        <w:t>Принципы могут иметь разную степень конкретизации и детализации. В теории организации принципы имеют две направлен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организации организаций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нципы организации люде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3.1. Принципы организации организаций.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4"/>
        <w:rPr/>
      </w:pPr>
      <w:r>
        <w:rPr/>
        <w:tab/>
        <w:t>Для каждой организации существует наилучшая и только ей присущая организационная структура.</w:t>
      </w:r>
    </w:p>
    <w:p>
      <w:pPr>
        <w:pStyle w:val="TextBody"/>
        <w:rPr/>
      </w:pPr>
      <w:r>
        <w:rPr/>
        <w:tab/>
        <w:t>Несмотря на существующую типологию организационных структур управления (линейную, функциональную, штабную и др.), в каждой организации имеются особенности (нюансы) ее построения в зависимости от набора и сочетания субъективных факторов. Каждая организация, как и человек, неповторима, поэтому нет никакого смысла полностью копировать ее структуру, методы и т.п. для других организаци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ля каждой организации существует минимальный КПД или эффективность, при которой организация должна быть ликвидирована или «заморожена»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ля каждой организации развитие социальной сферы увеличивает производительность труда как счет повышения эмоционального уровня работника, так и за счет большего изобретательства (генерации идей)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 xml:space="preserve">Социальная сфера играет большую объединяющую роль. Если в организации коммуникации ограничиваются рамками отдела, цеха и другими формальными структурами, то в рамках социальной сферы это объединение значительно шире, оно напоминает матричную структуру, которая наиболее способствует появлению новых идей. В ряде организаций вводят новые подразделения  социального назначения, например, кабинет психологической гармонии, комнату-буфет, плавательный бассейн и др. Данные подразделения кроме оздоровительной функции играют роль клуба для людей разных специальностей. Кроме всех прочих тем, разговор в таких подразделениях всегда заходит и о работе, нерешенных проблемах. Люди разных профессий в неформальной обстановке значительно быстрее находят решения производственных проблем или подходы к ним.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lang w:val="en-US"/>
        </w:rPr>
        <w:tab/>
        <w:t>3.2.</w:t>
      </w:r>
      <w:r>
        <w:rPr>
          <w:rFonts w:cs="Courier New" w:ascii="Courier New" w:hAnsi="Courier New"/>
          <w:b/>
          <w:sz w:val="32"/>
        </w:rPr>
        <w:t xml:space="preserve"> Принципы организации людей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TextBody"/>
        <w:rPr/>
      </w:pPr>
      <w:r>
        <w:rPr/>
        <w:tab/>
        <w:t>Для каждого человека существует оптимальный объем загрузки работ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Очень большой объем работы может сразу напугать работника и вместо мобилизующего фактора вступит тормозящий. Малый объем работы заставляет человека искать предмет приложения своих ресурсов, что не всегда идет на пользу организации. Найти оптимум для каждого человека можно с помощью тестирования либо с помощью специалистов консультационных фир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 настоящее время широко используется методика «мелких шагов» для загрузки работников. Руководитель для каждого работника выбирает такой объем работы, который тот может выполнить в течение недели. Затем еще небольшой объем (шаг) и смотрит на ход выполнения и т.д. до снижения качества или сроков выполнения. После этого объем работы, эквивалентный последнему, снимается. Такой цикл повторяется многократн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Процессы восприятия и запоминания необходимо приближать к процессу мышления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ab/>
        <w:t xml:space="preserve">Работнику любой организации приходится много просматривать информации и часть из нее он должен запоминать или записывать. Например, на фондовой бирже часто приходится менять информацию в прайс-листах на акции, облигации и другие ценные бумаги различных организаций. Как эти цены запомнить брокеру или дилеру, чтобы быстро давать справки своим клиентам? Не каждый сам способен научиться этому. Руководитель должен либо набирать работников с ассоциативным мышлением, либо научить их запоминать цены по ситуациям или цифрам индивидуальной «прочной памяти». Например, цена изделия в 2000 руб. может ассоциироваться с лодкой, а цена 2111 с парусником и т.д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Для эффективного осмысления нового необходимо иметь больше знаний по данной тематике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Руководитель любой организации не должен скупиться на повышение квалификации своих наиболее перспективных сотрудников, т.к. знания всегда дают наибольшую отдач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Любой человек видит в тексте или слышит в беседе ту информацию, на которую он настроился и к которой приготовил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Руководитель организации должен заранее оповещать своих работников о тематике собрания, возможных предложениях и решениях. Дополнительная информация, включенная в ходе проведения собрания, не запомина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Первая информация о каком-либо событии является более устойчивой, чем вторична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Руководитель должен вовремя доводить информацию до подчиненных, чтобы опередить ложную или непроверенну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оходчивость сообщения будет выше при использовании нескольких форм подачи одной и той же информ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При проведении собраний или совещаний руководитель должен использовать различные сочетания форм подачи материала: слова и музыка; слова и плакаты; слова и образц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. Взаимосвязь законов организации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</w:rPr>
        <w:tab/>
      </w:r>
      <w:r>
        <w:rPr>
          <w:rFonts w:cs="Courier New" w:ascii="Courier New" w:hAnsi="Courier New"/>
          <w:sz w:val="28"/>
        </w:rPr>
        <w:t>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. Они являются составной частью управленческой технологии организ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В любой технологии действует принцип-аксиома: все элементы целого должны соответствовать друг другу, иметь между собой связи и иерархию, а также реализовывать общую цель. Этот принцип соответствует определению системы. Мы снова в который раз возвращаемся к системному подходу при рассмотрении организаци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Законы организации и законы для организации будут эффективно работать на организацию, если руководитель сумеет найти их разумное сочетание, выделит главный на текущий момент закон и обеспечит подчинение ему всех других для достижения глобальной цели организ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Закон информированности - упорядоченности, закон самосохранения и закон развития – это функциональные законы, связанные с организацией как с процессом. Закон синергии, закон единства анализа и синтеза и закон композиции и пропорциональности – это структурные законы, связанные с организацией как явление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Разобраться в пересечениях законов непросто даже для профессиона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Принцип единства дает подход для эффективного использования приведенного набора законов. Этот подход состоит в следующе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Законы имеют объективный характер и поэтому будут выполняться независимо от нашего желания, т.е. набор элементов (законов) уже задан. Задачи руководите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75" w:leader="none"/>
        </w:tabs>
        <w:ind w:left="1575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списка целей организации выявить основную (на месяц, квартал, год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75" w:leader="none"/>
        </w:tabs>
        <w:ind w:left="1575" w:hanging="360"/>
        <w:jc w:val="both"/>
        <w:rPr/>
      </w:pPr>
      <w:r>
        <w:rPr>
          <w:rFonts w:cs="Courier New" w:ascii="Courier New" w:hAnsi="Courier New"/>
          <w:sz w:val="28"/>
        </w:rPr>
        <w:t>выбрать из набора главенствующий закон, которому следует уделить основное вним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75" w:leader="none"/>
        </w:tabs>
        <w:ind w:left="1575" w:hanging="360"/>
        <w:jc w:val="both"/>
        <w:rPr/>
      </w:pPr>
      <w:r>
        <w:rPr>
          <w:rFonts w:cs="Courier New" w:ascii="Courier New" w:hAnsi="Courier New"/>
          <w:sz w:val="28"/>
        </w:rPr>
        <w:t>подчинить реализацию остальных законов главенствующем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75" w:leader="none"/>
        </w:tabs>
        <w:ind w:left="1575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биться соответствия законов друг другу путем установления пропорций, приоритетов и сроков их выполнен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Не выполнение принципа единства приводит к ухудшению показателей производственно-хозяй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br/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5. Вывод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В социальной организации, центром которой является человек, объективно выполняется ряд общих и особенных законов и принципов, которые представляют единое целое в мире организаци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Каждая организация представляет собой маленькое общество со своими населением и территорией, экономикой и целями, материальными ценностями и финансами, коммуникациями и иерархией. Она имеет свои историю, культуру, технологию и персона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Среди элементов, влияющих на формализованные коммуникации и неформальные отношения, можно выделить общее и особенное. Общее в отношениях людей в организации можно прогнозировать и на этой базе создавать различные виды нормативной документации. Особенное – это колорит отношений, который в отдельных случаях может иметь решающее значение в деятельности организации. Сочетание общего и особенного в отношениях людей существенно влияет на общее и особенное в деятельности самой социальной организации, ее реакции на действие того или иного закон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В теории организации принципы имеют две направленности: принципы организации организаций и принципы организации людей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. Они составляют часть управленческой технологии организа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6. Список используемой литературы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Courier New"/>
        </w:rPr>
        <w:t xml:space="preserve"> </w:t>
      </w:r>
      <w:r>
        <w:rPr/>
        <w:t>Э.А.Смирнов «Основы теории организации», Москва, «Аудит», издательское объединение «Юнити», 1998 г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0.10.2001 г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…………………………</w:t>
      </w:r>
      <w:r>
        <w:rPr>
          <w:b/>
          <w:i/>
          <w:sz w:val="28"/>
        </w:rPr>
        <w:t>. /Хухрин О.Ю./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ind w:firstLine="720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707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4:28:00Z</dcterms:created>
  <dc:creator>User of ACBK</dc:creator>
  <dc:description/>
  <dc:language>en-US</dc:language>
  <cp:lastModifiedBy>User of ACBK</cp:lastModifiedBy>
  <cp:lastPrinted>2001-10-30T08:33:00Z</cp:lastPrinted>
  <dcterms:modified xsi:type="dcterms:W3CDTF">2001-10-30T05:37:00Z</dcterms:modified>
  <cp:revision>3</cp:revision>
  <dc:subject/>
  <dc:title>ВВЕДЕНИЕ</dc:title>
</cp:coreProperties>
</file>