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1008828708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012175362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693326358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632002944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110045351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910557766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709693119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2077712748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740218294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279159514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265428757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654387550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434207602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475479856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2116459673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858737536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1958479697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779761219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258279783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572217904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417930842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681838285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904538288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468925323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1849701370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2012870739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43968287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555103721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