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780013866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57646080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365629827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1931779014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1823724083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760712357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312073631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1681768099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1415974191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58845446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1810091877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46662280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