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lang w:val="en-US"/>
        </w:rPr>
      </w:pPr>
      <w:r>
        <w:rPr>
          <w:sz w:val="28"/>
          <w:lang w:val="en-US"/>
        </w:rPr>
        <w:t xml:space="preserve">         </w:t>
      </w:r>
      <w:r>
        <w:rPr>
          <w:sz w:val="28"/>
          <w:lang w:val="en-US"/>
        </w:rPr>
        <w:tab/>
      </w:r>
    </w:p>
    <w:p>
      <w:pPr>
        <w:pStyle w:val="Normal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ab/>
        <w:tab/>
        <w:tab/>
      </w:r>
      <w:r>
        <w:rPr>
          <w:b/>
          <w:sz w:val="28"/>
          <w:lang w:val="en-US"/>
        </w:rPr>
        <w:t>К вопросу о вентиляции помещений.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TextBody"/>
        <w:rPr/>
      </w:pPr>
      <w:r>
        <w:rPr/>
        <w:tab/>
        <w:t xml:space="preserve">При использовании современных конструкций рам, которые обеспечивают высокую плотность закрытия окон, возникает дисбаланс между количеством вытяжного и приточного воздуха в помещении. Это приводит к снижению концентрации кислорода, повышению влажность и, как следствие, отпотеванию окон в зимний период. 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  <w:t xml:space="preserve">Для избежания этих явлений необходимо восстановить баланс расходов воздуха, или путём проветривания через открытые окна, что не всегда удобно, особенно в зимнее время, или путём организации принудительной приточной вентиляции. 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  <w:t>Ещё один фактор требующий внимания – это относительная влажность в помещении. Любое проветривание помещения в зимний период приводит к осушению воздуха, появлению повышенного статического электрического поля, что приводит снижению комфортности помещения, а в некоторых случаях и к болезненным последствиям ,например, обострение астмы, сухость кожи и волос и др..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  <w:t>Следует отметить, что использавание усиленной принудительной  вытяжной вентиляции приводит к ещё большему расбалансу и воздух начинае поступать в пемещение через вытяжные каналы от соседей(из кухонь, ванных комнат и туалетов), через дымоходы, что может привести к дымлению печей, каминов, а при использовании газового оборудования, к погасанию пламени гарелок.</w:t>
      </w:r>
    </w:p>
    <w:p>
      <w:pPr>
        <w:pStyle w:val="Normal"/>
        <w:ind w:firstLine="720"/>
        <w:rPr/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9115</wp:posOffset>
                </wp:positionH>
                <wp:positionV relativeFrom="paragraph">
                  <wp:posOffset>1356995</wp:posOffset>
                </wp:positionV>
                <wp:extent cx="4344035" cy="1918335"/>
                <wp:effectExtent l="0" t="571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4120" cy="1918440"/>
                          <a:chOff x="0" y="0"/>
                          <a:chExt cx="4344120" cy="1918440"/>
                        </a:xfrm>
                      </wpg:grpSpPr>
                      <wps:wsp>
                        <wps:cNvSpPr/>
                        <wps:spPr>
                          <a:xfrm>
                            <a:off x="362520" y="0"/>
                            <a:ext cx="3619440" cy="191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240" y="108720"/>
                            <a:ext cx="3402360" cy="170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253440"/>
                            <a:ext cx="10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434520"/>
                            <a:ext cx="10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3600" y="289440"/>
                            <a:ext cx="10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3600" y="470520"/>
                            <a:ext cx="10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440" y="217080"/>
                            <a:ext cx="79632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5560" y="361800"/>
                            <a:ext cx="32580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78400" y="398160"/>
                            <a:ext cx="32580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61800"/>
                            <a:ext cx="61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20160" y="361800"/>
                            <a:ext cx="72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45pt;margin-top:106.85pt;width:342.05pt;height:151.05pt" coordorigin="849,2137" coordsize="6841,3021">
                <v:rect id="shape_0" fillcolor="white" stroked="t" o:allowincell="f" style="position:absolute;left:1420;top:2137;width:5699;height:302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91;top:2308;width:5357;height:267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420,2536" to="1590,25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20,2821" to="1590,28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49,2593" to="7119,25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49,2878" to="7119,28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700;top:2479;width:1253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015,2707" to="3527,316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67,2764" to="5579,3219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9,2707" to="1817,270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550,2707" to="7689,270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 xml:space="preserve">Применение кондиционеров типа сплит обеспечивает только поддержение заданной температуры в помещении и удаление излишней влаги путём рециркуляции внутреннего воздуха, а не подачи наружного свежего. Кроме того большенство кондиционеров не могут работать при температуре наружного воздуха ниже –10 </w:t>
      </w:r>
      <w:r>
        <w:rPr>
          <w:sz w:val="28"/>
          <w:vertAlign w:val="superscript"/>
          <w:lang w:val="en-US"/>
        </w:rPr>
        <w:t>О</w:t>
      </w:r>
      <w:r>
        <w:rPr>
          <w:sz w:val="28"/>
          <w:lang w:val="en-US"/>
        </w:rPr>
        <w:t xml:space="preserve">С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8590</wp:posOffset>
                </wp:positionH>
                <wp:positionV relativeFrom="paragraph">
                  <wp:posOffset>1753235</wp:posOffset>
                </wp:positionV>
                <wp:extent cx="1013460" cy="32575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3460" cy="325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ытяж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8pt;height:25.65pt;mso-wrap-distance-left:9.05pt;mso-wrap-distance-right:9.05pt;mso-wrap-distance-top:0pt;mso-wrap-distance-bottom:0pt;margin-top:138.05pt;mso-position-vertical-relative:text;margin-left:-1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ытяж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65345</wp:posOffset>
                </wp:positionH>
                <wp:positionV relativeFrom="paragraph">
                  <wp:posOffset>1827530</wp:posOffset>
                </wp:positionV>
                <wp:extent cx="977265" cy="2895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Прито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5pt;height:22.8pt;mso-wrap-distance-left:9.05pt;mso-wrap-distance-right:9.05pt;mso-wrap-distance-top:0pt;mso-wrap-distance-bottom:0pt;margin-top:143.9pt;mso-position-vertical-relative:text;margin-left:36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Прит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95500</wp:posOffset>
                </wp:positionH>
                <wp:positionV relativeFrom="paragraph">
                  <wp:posOffset>2117090</wp:posOffset>
                </wp:positionV>
                <wp:extent cx="1303020" cy="5067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020" cy="506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циркуляция через кондиционе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6pt;height:39.9pt;mso-wrap-distance-left:9.05pt;mso-wrap-distance-right:9.05pt;mso-wrap-distance-top:0pt;mso-wrap-distance-bottom:0pt;margin-top:166.7pt;mso-position-vertical-relative:text;margin-left:1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ециркуляция через кондицион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одводя итог всему выше изложенному, можно сделать следующие выводы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Для обеспечения комфортных условий в помещении необходимо поддержени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440" w:hanging="360"/>
        <w:rPr/>
      </w:pPr>
      <w:r>
        <w:rPr>
          <w:sz w:val="28"/>
        </w:rPr>
        <w:t xml:space="preserve">баланса между количеством вытяжного и приточного воздуха, что достигается применением приточно-вытяжной вентиляции, причём температура приточного воздуха в зимнее время должна быть не ниже 16 </w:t>
      </w:r>
      <w:r>
        <w:rPr>
          <w:sz w:val="28"/>
          <w:vertAlign w:val="superscript"/>
        </w:rPr>
        <w:t>О</w:t>
      </w:r>
      <w:r>
        <w:rPr>
          <w:sz w:val="28"/>
        </w:rPr>
        <w:t>С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440" w:hanging="360"/>
        <w:rPr>
          <w:sz w:val="28"/>
        </w:rPr>
      </w:pPr>
      <w:r>
        <w:rPr>
          <w:sz w:val="28"/>
        </w:rPr>
        <w:t>заданной температуры воздуха, путём его нагрева отопительмыми приборами, или охлаждения кондиционерам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440" w:hanging="360"/>
        <w:rPr>
          <w:sz w:val="28"/>
        </w:rPr>
      </w:pPr>
      <w:r>
        <w:rPr>
          <w:sz w:val="28"/>
        </w:rPr>
        <w:t>относительной влажности воздуха, путём использования  увлажнителей  в зимнее время,  и  осушения с помощью кондиционеров в летнее время.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Некоторые справочные данные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ab/>
        <w:t>Норма  воздухообмена  для жилых помещений:</w:t>
      </w:r>
    </w:p>
    <w:p>
      <w:pPr>
        <w:pStyle w:val="Normal"/>
        <w:ind w:left="720" w:hanging="0"/>
        <w:rPr/>
      </w:pPr>
      <w:r>
        <w:rPr>
          <w:sz w:val="28"/>
        </w:rPr>
        <w:tab/>
        <w:tab/>
        <w:t>по СНиП  2.08.01-89*- 3м</w:t>
      </w:r>
      <w:r>
        <w:rPr>
          <w:sz w:val="28"/>
          <w:vertAlign w:val="superscript"/>
        </w:rPr>
        <w:t>3</w:t>
      </w:r>
      <w:r>
        <w:rPr>
          <w:sz w:val="28"/>
        </w:rPr>
        <w:t>/час на каждый метр жилой площади, что соответствует однократной смене воздуха в помещении за 1 час;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ab/>
        <w:tab/>
        <w:t xml:space="preserve">по </w:t>
      </w:r>
      <w:r>
        <w:rPr>
          <w:sz w:val="28"/>
          <w:lang w:val="en-US"/>
        </w:rPr>
        <w:t>ISO ( Internation Standart Organization) – часовая кратность воздухообмена в жилых помещениях принята  равной  -  4-6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ab/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ab/>
        <w:tab/>
        <w:tab/>
        <w:tab/>
        <w:tab/>
        <w:tab/>
        <w:t>Денисенко А.</w:t>
      </w:r>
    </w:p>
    <w:sectPr>
      <w:type w:val="nextPage"/>
      <w:pgSz w:w="11906" w:h="16838"/>
      <w:pgMar w:left="1800" w:right="1800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4T04:53:00Z</dcterms:created>
  <dc:creator>Денисенко А. И.</dc:creator>
  <dc:description/>
  <dc:language>en-US</dc:language>
  <cp:lastModifiedBy>СанкПМ</cp:lastModifiedBy>
  <cp:lastPrinted>1999-09-14T09:29:00Z</cp:lastPrinted>
  <dcterms:modified xsi:type="dcterms:W3CDTF">2000-11-15T15:21:00Z</dcterms:modified>
  <cp:revision>3</cp:revision>
  <dc:subject/>
  <dc:title>         </dc:title>
</cp:coreProperties>
</file>