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14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9.55pt" to="121.3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132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59.55pt" to="234.7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12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9.55pt" to="305.6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146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9.55pt" to="319.8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966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59.55pt" to="388.9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7984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59.55pt" to="502.3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290</wp:posOffset>
                </wp:positionH>
                <wp:positionV relativeFrom="page">
                  <wp:posOffset>648335</wp:posOffset>
                </wp:positionV>
                <wp:extent cx="0" cy="8820150"/>
                <wp:effectExtent l="108585" t="0" r="1079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05pt" to="312.7pt,745.5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089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59.55pt" to="163.8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094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59.55pt" to="192.2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009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59.55pt" to="459.8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005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59.55pt" to="431.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7:24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7T21:54:00Z</cp:lastPrinted>
  <dcterms:modified xsi:type="dcterms:W3CDTF">2000-02-17T17:32:00Z</dcterms:modified>
  <cp:revision>3</cp:revision>
  <dc:subject/>
  <dc:title>Рамка</dc:title>
</cp:coreProperties>
</file>