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ВВЕДЕНИЕ</w:t>
      </w:r>
      <w:r>
        <w:rPr>
          <w:lang w:val="en-US"/>
        </w:rPr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ПИСАНИЕ  ТЕХНОЛОГИЧЕСКОГО ПРОЦЕССА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ВТОМАТИЗАЦИЯ ТЕХНОЛОГИЧЕСКОГО ПРОЦЕССА 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ГРАММИРОВАНИЕ КОНТРОЛЛЕРА…………………………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Автоматизация управления является одним из основных направлений повышения эффективности производства. Ещё Ю.В. Андропов отметил, что предстоит осуществить автоматизацию производства, обеспечить широкое применение компьютеров и микропроцессорной техники.</w:t>
      </w:r>
    </w:p>
    <w:p>
      <w:pPr>
        <w:pStyle w:val="TextBody"/>
        <w:spacing w:lineRule="auto" w:line="360"/>
        <w:rPr/>
      </w:pPr>
      <w:r>
        <w:rPr/>
        <w:tab/>
        <w:t>Одним из направлений повышения эффективности энергетического производства является внедрение вычислительной техники в системах управления. Широкое внедрение АСУ – это объективная необходимость, обусловленная усложнением задач управления, повышением объёмов информации, которые необходимо перерабатывать в системах управления.</w:t>
      </w:r>
    </w:p>
    <w:p>
      <w:pPr>
        <w:pStyle w:val="TextBody"/>
        <w:spacing w:lineRule="auto" w:line="360"/>
        <w:rPr/>
      </w:pPr>
      <w:r>
        <w:rPr/>
        <w:tab/>
        <w:t>На сегодняшний день на любом серьёзном предприятии внедренены АСУТП, и АСУ выполняют до 90% задач предприятия.</w:t>
      </w:r>
    </w:p>
    <w:p>
      <w:pPr>
        <w:pStyle w:val="TextBody"/>
        <w:spacing w:lineRule="auto" w:line="360"/>
        <w:rPr/>
      </w:pPr>
      <w:r>
        <w:rPr/>
        <w:tab/>
        <w:t>В организации обслуживания технологического процесса большую роль играют локальные (местные) системы управления технологическим оборудованием и процессами и предназначены для контроля и управления отдельными, несвязными между собой объектами и в иерархической системе управления образуют нижний уровень. Эти системы управления являются одноконтурными и для синхронного управления такими системами, с моей точки зрения, наилучшим будет использование в управлении контроллера. Так как при непрерывном характере производства основной задачей автоматизации является автоматическое регулирование параметров, а при дискретном производстве (как в случае с моим технологическим процессом) – наиболее подходит программно логическое управление. В данном технологическом процессе следует заметить, что цех выпускает 5000 бутылок минеральной  воды в час,  и подсчёт  и регистрация товара с помощью рабочего персо-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ла может быть ни всегда точна. Так же нужно заметить, что при неправильной настройке разливочного автомата приводит к порче продукта (взрыв бутылки), чтобы оптимально быстро настроить его, необходима информация о таких показателях, как давление в камере разливочного автомата за некоторые промежутки времени (статистика во времени), эту информацию регистрировать, с помощью рабочего персонала, не всегда удаётся качественно, а с малым промежутком времени (шагом между замирениями) практически невозможно. Так же в целях безопасности, так как этому технологическому процессу свойственна повышенная влажность, а все системы управления построены на электрической цепи, нужно отказаться от безконтроллерного способа управления ТП. Поэтому я считаю необходимо внедрить в ТП по розливу минеральной воды программно логическое управление на основе контроллера и программного обеспечения к нему, которые будут брать на себя все вычисления, регистрацию, измерения и другую трудоёмкую работ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/>
      </w:pPr>
      <w:r>
        <w:rPr/>
        <w:t>ОПИСАНИЕ ТЕХНОЛОГИЧЕСКОГО ПРОЦЕССА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ind w:firstLine="180"/>
        <w:rPr/>
      </w:pPr>
      <w:r>
        <w:rPr/>
        <w:t>Структурная схема технологического процесса представлена на рисунке 1.1 Для большей ясности я разбил данный технологический процесс на 10 часте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Первая часть представляет собой ёмкости для привозной минеральной воды (Н-1 и Н-2). Количество ёмкостей 2 штуки по 24 тонны. Эти ёмкости вынесены за пределы цеха в целях безопасности жизне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Вторая часть представляет собой пищевой электронасос А9-КНА (2*105? Па), который качает воду из накопителей в керамические фильтры Ф1 и Ф2 (марка закрашен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В третью часть технологического процесса я включил фреоновый компрессор и ёмкостной накопитель Н-3 для охлаждения перекачиваемой, с помощью центробежного насоса ЦН-1, воды, поступающей из фильтров Ф1 и Ф2, до оптимальной температуры +4 С для смешивания привозной минеральной воды с углекислот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Четвёртая часть включает в себя установку, куда подводятся баллоны с углекислотой (давление в баллоне 70МПа), подводка баллонов последовательна. Подача углекислоты регулируется с помощью пневматического редуктора давление на выходе для пневматического редуктора 2Мпа. Так же предусмотрены датчики расхода для визуальн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Пятая часть представляет собой сатуратор, где происходит смешение минеральной воды, перекачиваемой из охлаждающей ёмкости Н3 с помощью двух центробежных насосов ЦН-2 и ЦН-3, и углекисл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 xml:space="preserve">Шестая часть включает в себя бутыломоечную машину АММБ для мытья и дезинфекции тары. Для мытья бутылок в машину подаётся вода под давлением </w:t>
      </w:r>
      <w:r>
        <w:rPr>
          <w:lang w:val="en-US"/>
        </w:rPr>
        <w:t>P</w:t>
      </w:r>
      <w:r>
        <w:rPr/>
        <w:t xml:space="preserve"> = 2МПа; в количестве </w:t>
      </w:r>
      <w:r>
        <w:rPr>
          <w:lang w:val="en-US"/>
        </w:rPr>
        <w:t>F</w:t>
      </w:r>
      <w:r>
        <w:rPr/>
        <w:t xml:space="preserve"> = 6м3?/мин. На выходе предусмотрен световой экран для визуальной проверки качества помытой тары, то есть на выходе из бутыломоечной машины. Качеством в данном случае является целостность бутылки и её чисто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/>
        <w:t>Седьмая часть технологического процесса – это разливочный моноблок, его можно разделить на три составные: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дозировка – для подачи сиропа, если выпускается сладкая вода;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автомат для розлива жидкости под давлением, так как в данном технологическом процессе розлив в бутылку производится не по уровню (на каждую бутылку конкретное количество минеральной воды), а по соотношению давления в камере разливочного автомата и давления в бутылке;</w:t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/>
        <w:t>укупорочный автомат (марка УБ) – для укупорки бутылки жестяной пробкой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сьмая часть – это экспедиционный автомат БА, он служит для выявления брака, качеством здесь является: укупорка бутылки должна быть произведена таким образом, чтобы бутылка не треснула и должна быть герметично закрыта во избежание разгазирования, а так же попадания посторонних тел, таких как частички грязи, кусочки стекла и так далее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евятая включает в себя этикировочный автомат ВЭМ 614, он служит для автоматической наклейки этикетки. Если залитая бутылка прошла экспедиционный автомат, то далее на неё наклеивается этикетка, соответствующая содержимому бутылки. В данном случае этикетка должна подаваться не ленточной подачей, а в заранее порезанном виде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есятая часть – это упаковка, полностью производится с помощью рабочего персонала в два человека.</w:t>
      </w:r>
    </w:p>
    <w:p>
      <w:pPr>
        <w:pStyle w:val="TextBody"/>
        <w:spacing w:lineRule="auto" w:line="360"/>
        <w:ind w:firstLine="360"/>
        <w:rPr/>
      </w:pPr>
      <w:r>
        <w:rPr/>
        <w:t>От одной части технологического процесса к другой, подача бутылки осуществляется с помощью конвейера.</w:t>
      </w:r>
    </w:p>
    <w:p>
      <w:pPr>
        <w:pStyle w:val="TextBody"/>
        <w:spacing w:lineRule="auto" w:line="360"/>
        <w:ind w:first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360"/>
        <w:jc w:val="center"/>
        <w:rPr>
          <w:sz w:val="32"/>
        </w:rPr>
      </w:pPr>
      <w:r>
        <w:rPr/>
        <w:t>2. АВТОМАТИЗАЦИЯ ТЕХНОЛОГИЧЕСКОГО ПРОЦЕССА</w:t>
      </w:r>
    </w:p>
    <w:p>
      <w:pPr>
        <w:pStyle w:val="TextBody"/>
        <w:spacing w:lineRule="auto" w:line="360"/>
        <w:ind w:firstLine="360"/>
        <w:jc w:val="center"/>
        <w:rPr/>
      </w:pPr>
      <w:r>
        <w:rPr/>
        <w:t>2.1. Описание расширенной функциональной схемы автоматизации розлива минеральной воды.</w:t>
      </w:r>
    </w:p>
    <w:p>
      <w:pPr>
        <w:pStyle w:val="TextBody"/>
        <w:spacing w:lineRule="auto" w:line="360"/>
        <w:ind w:firstLine="708"/>
        <w:rPr>
          <w:sz w:val="32"/>
        </w:rPr>
      </w:pPr>
      <w:r>
        <w:rPr/>
        <w:t>Расширенная ФСА представлена на рисунке 2.2.</w:t>
      </w:r>
    </w:p>
    <w:p>
      <w:pPr>
        <w:pStyle w:val="TextBody"/>
        <w:spacing w:lineRule="auto" w:line="360"/>
        <w:rPr/>
      </w:pPr>
      <w:r>
        <w:rPr>
          <w:sz w:val="32"/>
        </w:rPr>
        <w:tab/>
      </w:r>
      <w:r>
        <w:rPr/>
        <w:t>В данном технологическом процессе предусмотрены схемы блокировки, сигнализации и защиты. При достижении уровня (позиция 1) верхнего или нижнего в розливочном автомате РА, электрический клапан (позиция 1) будет закрыт или открыт соответственно.</w:t>
      </w:r>
    </w:p>
    <w:p>
      <w:pPr>
        <w:pStyle w:val="TextBody"/>
        <w:spacing w:lineRule="auto" w:line="360"/>
        <w:rPr/>
      </w:pPr>
      <w:r>
        <w:rPr/>
        <w:tab/>
        <w:t>При достижении уровня (позиция 2) верхнего или нижнего в сатураторе, центробежные насосы (позиция 2) будут отключены или включены соответственно.</w:t>
      </w:r>
    </w:p>
    <w:p>
      <w:pPr>
        <w:pStyle w:val="TextBody"/>
        <w:spacing w:lineRule="auto" w:line="360"/>
        <w:rPr>
          <w:sz w:val="32"/>
        </w:rPr>
      </w:pPr>
      <w:r>
        <w:rPr/>
        <w:tab/>
        <w:t>При достижении уровня (позиция 3) верхнего или нижнего в охлаждающей ёмкости Н-3, центробежный насос (позиция 3) будут отключен или включен соответственно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ab/>
      </w:r>
      <w:r>
        <w:rPr/>
        <w:t>При достижении температуры (позиция 4) верхнего или нижнего в охлаждающей ёмкости Н-3, электрический клапан (позиция 4) будет закрыт или открыт соответственно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ab/>
        <w:t>В ёмкости розливочного автомата РА производится контроль за качеством (позиция 5)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/>
        <w:t>3.2. Выбор средств автоматизации.</w:t>
      </w:r>
    </w:p>
    <w:p>
      <w:pPr>
        <w:pStyle w:val="TextBody"/>
        <w:spacing w:lineRule="auto" w:line="360"/>
        <w:ind w:firstLine="708"/>
        <w:rPr/>
      </w:pPr>
      <w:r>
        <w:rPr/>
        <w:t xml:space="preserve">Для автоматизации технологического процесса необходимо использовать ряд приборов преобразователей и датчиков. </w:t>
      </w:r>
    </w:p>
    <w:p>
      <w:pPr>
        <w:pStyle w:val="TextBody"/>
        <w:spacing w:lineRule="auto" w:line="360"/>
        <w:ind w:firstLine="708"/>
        <w:rPr/>
      </w:pPr>
      <w:r>
        <w:rPr/>
        <w:t>Контроль температуры осуществляется с помощью термопары ТХК – 0179 (позиция 4-1). Для введения их в контакт необходимо пронормировать с помощью преобразователя Ш – 703 (позиция 4-2). Основная погрешность 0.53 – 1.35%.</w:t>
      </w:r>
    </w:p>
    <w:p>
      <w:pPr>
        <w:pStyle w:val="TextBody"/>
        <w:spacing w:lineRule="auto" w:line="360"/>
        <w:ind w:firstLine="709"/>
        <w:rPr/>
      </w:pPr>
      <w:r>
        <w:rPr/>
        <w:t>Управление исполнительным механизмом осуществляется кнопками ПКЕ – 212С (позиция 1-6, 1-7,2-6, 2-7, 3-6, 3-7, 4-6, 4-7). С пульта управления оператора через магнитный пускатель ПМЕ – 011 (позиция 1-4, 1-5, 2-4, 2-5, 3-4, 3-5, 4-4, 4-5).</w:t>
      </w:r>
    </w:p>
    <w:p>
      <w:pPr>
        <w:pStyle w:val="TextBody"/>
        <w:spacing w:lineRule="auto" w:line="360"/>
        <w:ind w:firstLine="709"/>
        <w:rPr/>
      </w:pPr>
      <w:r>
        <w:rPr/>
        <w:t>В качестве исполнительных электрических механизмов используются Др-М (позиция 1-7, 4-8). Вступает в работу по получению импульса от датчика, после чего ведёт отработку самостоятельно и после открытия или закрытия клапана автоматически останавливается.</w:t>
      </w:r>
    </w:p>
    <w:p>
      <w:pPr>
        <w:pStyle w:val="TextBody"/>
        <w:spacing w:lineRule="auto" w:line="360"/>
        <w:ind w:firstLine="709"/>
        <w:rPr/>
      </w:pPr>
      <w:r>
        <w:rPr/>
        <w:t>Для контроля качества минеральной воды применяется анализатор концентрации ДКБ-1М (позиция 5-1), с нормированным выходным сигналом 0..5 мА.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контроля уровня применяется уровнемер </w:t>
      </w:r>
      <w:r>
        <w:rPr>
          <w:lang w:val="en-US"/>
        </w:rPr>
        <w:t>LABKO</w:t>
      </w:r>
      <w:r>
        <w:rPr/>
        <w:t xml:space="preserve"> – 2</w:t>
      </w:r>
      <w:r>
        <w:rPr>
          <w:lang w:val="en-US"/>
        </w:rPr>
        <w:t>W</w:t>
      </w:r>
      <w:r>
        <w:rPr/>
        <w:t xml:space="preserve">  (позиция 1-1, 2-1, 3-1). Выходной сигнал нормируется при помощи преобразователя Сапфир –22ДД (позиция 1-2, 2-2, 3-2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3. ПРОГРАММИРОВАНИЕ КОНТРОЛЛЕРА.</w:t>
      </w:r>
    </w:p>
    <w:p>
      <w:pPr>
        <w:pStyle w:val="TextBody"/>
        <w:spacing w:lineRule="auto" w:line="360"/>
        <w:ind w:firstLine="360"/>
        <w:rPr/>
      </w:pPr>
      <w:r>
        <w:rPr/>
        <w:t>Для лучшего понимания программы я представил её алгоритм:</w:t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5143500" cy="86868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8686800"/>
                          <a:chOff x="0" y="0"/>
                          <a:chExt cx="5143680" cy="8686800"/>
                        </a:xfrm>
                      </wpg:grpSpPr>
                      <wps:wsp>
                        <wps:cNvSpPr/>
                        <wps:spPr>
                          <a:xfrm>
                            <a:off x="1486080" y="0"/>
                            <a:ext cx="125748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75440"/>
                            <a:ext cx="2743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пераций (в ручну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51240"/>
                            <a:ext cx="27432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пераций (в ручну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4308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1908720"/>
                            <a:ext cx="125748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76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9448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834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620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6663600"/>
                            <a:ext cx="1257480" cy="14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0308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343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706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628668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2680" y="3879720"/>
                            <a:ext cx="3591000" cy="2783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6480"/>
                              <a:ext cx="1371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рыть задвижку на клапане (1-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263960"/>
                              <a:ext cx="1371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ь задвижку на клапане (1-7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10353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50184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1778040"/>
                              <a:ext cx="5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29248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1721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72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240696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463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63680"/>
                              <a:ext cx="0" cy="205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5210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9080" y="64047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114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482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915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2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172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057400"/>
                            <a:ext cx="0" cy="66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7pt;width:404.95pt;height:683.95pt" coordorigin="1080,14" coordsize="8099,13679">
                <v:roundrect id="shape_0" fillcolor="white" stroked="t" o:allowincell="f" style="position:absolute;left:3420;top:14;width:1979;height:539;mso-wrap-style:square;v-text-anchor:top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235;width:43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пераций (в ручну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457;width:43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пераций (в ручну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54" to="4320,1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814" to="4320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0;top:3020;width:1980;height:3099">
                  <v:line id="shape_0" from="4680,3020" to="4680,37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600;top:3794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4901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4334" to="4500,4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5480" to="4500,61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20;top:10508;width:1980;height:2325">
                  <v:shape id="shape_0" fillcolor="white" stroked="t" o:allowincell="f" style="position:absolute;left:3420;top:10508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11615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20,11048" to="4320,11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12194" to="4320,128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60,9914" to="4860,10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5;top:6124;width:5654;height:4383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528;top:6124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5;top:8119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6134;width:21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рыть задвижку на клапане (1-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8114;width:21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ь задвижку на клапане (1-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7754" to="4500,81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60,6914" to="6332,69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75,8924" to="6308,8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9734" to="4500,105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0,8834" to="8819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8834" to="8820,9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9914" to="8819,9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6854" to="9179,6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6854" to="9180,10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094" to="9179,10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20,10100" to="5220,10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649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775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75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775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97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254" to="1080,136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3254" to="4319,3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254" to="4320,3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47650</wp:posOffset>
                </wp:positionV>
                <wp:extent cx="5010150" cy="93916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9391680"/>
                          <a:chOff x="0" y="0"/>
                          <a:chExt cx="5010120" cy="9391680"/>
                        </a:xfrm>
                      </wpg:grpSpPr>
                      <wps:wsp>
                        <wps:cNvSpPr/>
                        <wps:spPr>
                          <a:xfrm>
                            <a:off x="1467000" y="3029040"/>
                            <a:ext cx="1257480" cy="343080"/>
                          </a:xfrm>
                          <a:prstGeom prst="parallelogram">
                            <a:avLst>
                              <a:gd name="adj" fmla="val 916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3371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4768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2=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151452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1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2541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ить насосы (2-7, 2-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5112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 насосы (2-7, 2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28268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7682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03508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5401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96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968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2654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71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711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5520" y="27687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64780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27662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76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76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66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T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920" y="7286760"/>
                            <a:ext cx="1257480" cy="147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343080"/>
                            </a:xfrm>
                            <a:prstGeom prst="parallelogram">
                              <a:avLst>
                                <a:gd name="adj" fmla="val 916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70272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T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7064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9760" y="577224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451152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ить насос (3-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576900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 насос 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629280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679752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622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22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560" y="69120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496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496872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160" y="7026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69055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70236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560" y="3731760"/>
                            <a:ext cx="1767960" cy="204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" y="0"/>
                              <a:ext cx="10288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 L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760" y="36792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73640"/>
                              <a:ext cx="1767960" cy="12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33720" cy="1027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33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17400" y="10350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240" y="520560"/>
                                <a:ext cx="53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7800" y="2286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0" y="102852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91040" y="42577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5524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962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62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33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33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33200"/>
                            <a:ext cx="0" cy="9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9.5pt;width:394.45pt;height:739.45pt" coordorigin="1080,-390" coordsize="7889,14789">
                <v:shape id="shape_0" fillcolor="white" stroked="t" o:allowincell="f" style="position:absolute;left:3390;top:4380;width:1979;height:539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0,4920" to="4290,5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8;top: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2=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5;top:1995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1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1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ить насосы (2-7, 2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199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 насосы (2-7, 2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0,1630" to="4290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5,820" to="6101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0,2815" to="6113,2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3610" to="4290,4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0,2710" to="8609,2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0,2710" to="8610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3790" to="8609,3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50,730" to="896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0,730" to="8970,3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0,3970" to="8969,3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5,3780" to="4665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3966" to="5025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6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-39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60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T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60;top:11085;width:1980;height:2325">
                  <v:shape id="shape_0" fillcolor="white" stroked="t" o:allowincell="f" style="position:absolute;left:3360;top:11085;width:19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40;top:12192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T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60,11625" to="4260,121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60,12771" to="4260,134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00;top:870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3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6715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ить насос (3-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8695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 насос (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5,9520" to="6098,9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10315" to="4275,11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5,9415" to="8594,9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5,9415" to="8595,10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5,10495" to="8594,10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5,7435" to="8954,7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5,7435" to="8955,10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10675" to="8954,10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0,10485" to="4650,1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0,10671" to="5010,1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03;top:5487;width:2783;height:3213">
                  <v:shape id="shape_0" fillcolor="white" stroked="t" o:allowincell="f" style="position:absolute;left:3570;top:5487;width:16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 L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90,6066" to="4290,6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303;top:6705;width:2783;height:1995">
                    <v:shape id="shape_0" fillcolor="white" stroked="t" o:allowincell="f" style="position:absolute;left:3303;top:6705;width:1942;height:1617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33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275,8335" to="4275,87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50,7525" to="6086,75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205;top:7065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05;top:8325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105;top:631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5;top:831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90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02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3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60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-180" to="1080,14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24450" cy="674370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6743880"/>
                          <a:chOff x="0" y="0"/>
                          <a:chExt cx="5124600" cy="6743880"/>
                        </a:xfrm>
                      </wpg:grpSpPr>
                      <wps:wsp>
                        <wps:cNvSpPr/>
                        <wps:spPr>
                          <a:xfrm>
                            <a:off x="1392480" y="24768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1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25416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ь задвижку на клапане (4-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15112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ь задвижку на клапане (4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6824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5401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96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968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8480" y="2654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11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711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7080" y="27687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264780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7662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476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1266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0680" y="1276200"/>
                            <a:ext cx="177732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238320"/>
                              <a:ext cx="1233720" cy="102744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11=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8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64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758880"/>
                              <a:ext cx="5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42876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1229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76200" y="3029040"/>
                            <a:ext cx="1828800" cy="743040"/>
                          </a:xfrm>
                          <a:prstGeom prst="verticalScroll">
                            <a:avLst>
                              <a:gd name="adj" fmla="val 2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 L1, L2,L3,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9400" y="3778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4019040"/>
                            <a:ext cx="1028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 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38660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4792320"/>
                            <a:ext cx="1233720" cy="1027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5827320"/>
                            <a:ext cx="0" cy="91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5312880"/>
                            <a:ext cx="5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8280" y="5020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5821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3320" y="4848120"/>
                            <a:ext cx="1781280" cy="914400"/>
                          </a:xfrm>
                          <a:prstGeom prst="roundRect">
                            <a:avLst>
                              <a:gd name="adj" fmla="val 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 программы, остановка контролл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572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743880"/>
                            <a:ext cx="22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7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03.5pt;height:530.95pt" coordorigin="1080,0" coordsize="8070,10619">
                <v:shape id="shape_0" fillcolor="white" stroked="t" o:allowincell="f" style="position:absolute;left:3273;top:390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1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5;top:40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ь задвижку на клапане (4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5;top:238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ь задвижку на клапане (4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210" to="6056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5,4000" to="4245,4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5,3100" to="8564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5,3100" to="8565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4180" to="8564,4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05,1120" to="892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5,1120" to="8925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4360" to="8924,4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0,4170" to="4620,4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4356" to="4980,4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75;top:7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5;top: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5;top:199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70;top:2010;width:2798;height:2295">
                  <v:shape id="shape_0" fillcolor="white" stroked="t" o:allowincell="f" style="position:absolute;left:3270;top:2385;width:1942;height:1617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11=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8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45,2020" to="4245,23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35,3205" to="6068,32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75;top:201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90;top:268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90;top:394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3090;top:4770;width:2879;height:1169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 L1, L2,L3,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5,5950" to="4575,6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2;top:6329;width:16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 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6908" to="4572,7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5;top:7547;width:1942;height:161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9177" to="4557,10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8367" to="6368,8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87;top:79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7;top:916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6345;top:7635;width:2804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 программы, остановка контролл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480;top:72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P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0620" to="4553,10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0" to="1080,10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>В контурах 1, 2, 3 (рисунок 2.2.) ведётся контроль за уровнем в розливочном автомате РА, сатураторе, охлаждающей ёмкости Н-3.</w:t>
      </w:r>
    </w:p>
    <w:p>
      <w:pPr>
        <w:pStyle w:val="TextBody"/>
        <w:spacing w:lineRule="auto" w:line="360"/>
        <w:ind w:firstLine="540"/>
        <w:rPr/>
      </w:pPr>
      <w:r>
        <w:rPr/>
        <w:t>В контуре 4 ведётся контроль температуры в охлаждающей ёмкости Н-3.</w:t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3"/>
        <w:ind w:left="0" w:firstLine="900"/>
        <w:rPr/>
      </w:pPr>
      <w:r>
        <w:rPr/>
        <w:t>В  качестве кодовых комбинаций  принимаем  следующие  значения: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089"/>
      </w:tblGrid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001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1 = 1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01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1 = 0,5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01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2 = 2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001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2 = 0,3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000010000    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3 = 1,5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01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уровень минеральной воды </w:t>
            </w:r>
            <w:r>
              <w:rPr>
                <w:lang w:val="en-US"/>
              </w:rPr>
              <w:t>L</w:t>
            </w:r>
            <w:r>
              <w:rPr/>
              <w:t>3 = 0,2 м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01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температура минеральной воды Т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010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 xml:space="preserve">- температура минеральной воды Т &gt; 4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100000000</w:t>
            </w:r>
          </w:p>
        </w:tc>
        <w:tc>
          <w:tcPr>
            <w:tcW w:w="8089" w:type="dxa"/>
            <w:tcBorders/>
          </w:tcPr>
          <w:p>
            <w:pPr>
              <w:pStyle w:val="3"/>
              <w:ind w:left="0" w:hanging="0"/>
              <w:rPr/>
            </w:pPr>
            <w:r>
              <w:rPr/>
              <w:t>- остановка выполнения программы (в ручную)</w:t>
            </w:r>
          </w:p>
        </w:tc>
      </w:tr>
    </w:tbl>
    <w:p>
      <w:pPr>
        <w:pStyle w:val="3"/>
        <w:ind w:left="0" w:firstLine="900"/>
        <w:rPr>
          <w:vertAlign w:val="superscript"/>
        </w:rPr>
      </w:pPr>
      <w:r>
        <w:rPr>
          <w:vertAlign w:val="superscript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700"/>
        <w:gridCol w:w="4860"/>
      </w:tblGrid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EGI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 «</w:t>
            </w:r>
            <w:r>
              <w:rPr>
                <w:lang w:val="en-US"/>
              </w:rPr>
              <w:t>L</w:t>
            </w:r>
            <w:r>
              <w:rPr/>
              <w:t xml:space="preserve">1»              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1 из 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1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1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0</w:t>
            </w:r>
            <w:r>
              <w:rPr/>
              <w:t>0</w:t>
            </w:r>
            <w:r>
              <w:rPr>
                <w:lang w:val="en-US"/>
              </w:rPr>
              <w:t>000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1=1м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1=1  Перейти к «Закрыть задвижку на клапане (позиция 1-7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1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1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00001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1 = 0.5м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RA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1 =0.5 м. Перейти к «Открыть задвижку на клапане (позиция 1-7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ANA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N  «L2»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2 из сатурато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22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2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</w:t>
            </w:r>
            <w:r>
              <w:rPr/>
              <w:t>0</w:t>
            </w:r>
            <w:r>
              <w:rPr>
                <w:lang w:val="en-US"/>
              </w:rPr>
              <w:t>001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2=2 </w:t>
            </w:r>
            <w:r>
              <w:rPr/>
              <w:t>м</w:t>
            </w:r>
            <w:r>
              <w:rPr>
                <w:lang w:val="en-US"/>
              </w:rPr>
              <w:t xml:space="preserve">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SAT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2=2 м  Перейти к «Отключить насосы (позиция 2-7, 2-8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22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2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0</w:t>
            </w:r>
            <w:r>
              <w:rPr/>
              <w:t>0</w:t>
            </w:r>
            <w:r>
              <w:rPr>
                <w:lang w:val="en-US"/>
              </w:rPr>
              <w:t>1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2 = 0.3 </w:t>
            </w:r>
            <w:r>
              <w:rPr/>
              <w:t>м</w:t>
            </w:r>
            <w:r>
              <w:rPr>
                <w:lang w:val="en-US"/>
              </w:rPr>
              <w:t xml:space="preserve">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SAT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2 =0.3 м. Перейти к «Включить насосы (позиция 2-7, 2-8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XLADOL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N  «L3»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L</w:t>
            </w:r>
            <w:r>
              <w:rPr/>
              <w:t>3 из охлаждающей ёмкости Н-3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L33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L3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0</w:t>
            </w:r>
            <w:r>
              <w:rPr/>
              <w:t>01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3=1,5 </w:t>
            </w:r>
            <w:r>
              <w:rPr/>
              <w:t>м</w:t>
            </w:r>
            <w:r>
              <w:rPr>
                <w:lang w:val="en-US"/>
              </w:rPr>
              <w:t xml:space="preserve"> 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OEV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 xml:space="preserve">3=1,5 м  Перейти к «Отключить насос (позиция 3-7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L33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L3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  00</w:t>
            </w:r>
            <w:r>
              <w:rPr/>
              <w:t>0100</w:t>
            </w:r>
            <w:r>
              <w:rPr>
                <w:lang w:val="en-US"/>
              </w:rPr>
              <w:t>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 xml:space="preserve">L3 = 0.2 </w:t>
            </w:r>
            <w:r>
              <w:rPr/>
              <w:t>м</w:t>
            </w:r>
            <w:r>
              <w:rPr>
                <w:lang w:val="en-US"/>
              </w:rPr>
              <w:t xml:space="preserve"> 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OEN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3 =0.2 м. Перейти к «Включить насос (позиция 3-7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OXLAD:</w:t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IN</w:t>
            </w:r>
            <w:r>
              <w:rPr/>
              <w:t xml:space="preserve">  «</w:t>
            </w:r>
            <w:r>
              <w:rPr>
                <w:lang w:val="en-US"/>
              </w:rPr>
              <w:t>T</w:t>
            </w:r>
            <w:r>
              <w:rPr/>
              <w:t xml:space="preserve">»              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вести  значение уровня </w:t>
            </w:r>
            <w:r>
              <w:rPr>
                <w:lang w:val="en-US"/>
              </w:rPr>
              <w:t>T</w:t>
            </w:r>
            <w:r>
              <w:rPr/>
              <w:t xml:space="preserve"> из РА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TA T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=T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UI  0</w:t>
            </w:r>
            <w:r>
              <w:rPr/>
              <w:t>0</w:t>
            </w:r>
            <w:r>
              <w:rPr>
                <w:lang w:val="en-US"/>
              </w:rPr>
              <w:t>1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?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OE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Т </w:t>
            </w:r>
            <w:r>
              <w:rPr>
                <w:rFonts w:cs="Symbol" w:ascii="Symbol" w:hAnsi="Symbol"/>
              </w:rPr>
              <w:t>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Перейти к «Закрыть задвижку на клапане (позиция 4-8)»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LDA  T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CC=T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UI  010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&gt; 4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C?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OE</w:t>
            </w:r>
            <w:r>
              <w:rPr/>
              <w:t>1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Т &gt; 4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  <w:r>
              <w:rPr/>
              <w:t xml:space="preserve"> Перейти к «Открыть задвижку на клапане (позиция 4-8)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SUI</w:t>
            </w:r>
            <w:r>
              <w:rPr/>
              <w:t xml:space="preserve">  100000000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Есть ли сигнал завершения работы программы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Z</w:t>
            </w:r>
            <w:r>
              <w:rPr/>
              <w:t xml:space="preserve">  </w:t>
            </w:r>
            <w:r>
              <w:rPr>
                <w:lang w:val="en-US"/>
              </w:rPr>
              <w:t>ENPR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Если есть, перейти к «Остановить выполнение программы»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NZ</w:t>
            </w:r>
            <w:r>
              <w:rPr/>
              <w:t xml:space="preserve"> </w:t>
            </w:r>
            <w:r>
              <w:rPr>
                <w:lang w:val="en-US"/>
              </w:rPr>
              <w:t>BEGI</w:t>
            </w:r>
            <w:r>
              <w:rPr/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right="-81" w:hanging="0"/>
              <w:jc w:val="left"/>
              <w:rPr/>
            </w:pPr>
            <w:r>
              <w:rPr/>
              <w:t xml:space="preserve">Если нет, перейти к началу программы 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RAV</w:t>
            </w:r>
            <w:r>
              <w:rPr/>
              <w:t>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Закрыть задвижку на клапане (позиция 1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JMP</w:t>
            </w:r>
            <w:r>
              <w:rPr/>
              <w:t xml:space="preserve"> </w:t>
            </w:r>
            <w:r>
              <w:rPr>
                <w:lang w:val="en-US"/>
              </w:rPr>
              <w:t>SATANA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RAN</w:t>
            </w:r>
            <w:r>
              <w:rPr/>
              <w:t>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рыть задвижку на клапане (позиция 1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SATANA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V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лючить насосы (позиция 2-7, 2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OXLADOL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ATN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ключить насосы (позиция 2-7, 2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OXLADO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V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лючить насос (позиция 3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JMP TOXLAD 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N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ключить насос (позиция 3-7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TOXLAD</w:t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OE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Закрыть задвижку на клапане (позиция 4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E</w:t>
            </w:r>
            <w:r>
              <w:rPr/>
              <w:t>1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Открыть задвижку на клапане (позиция 4-8)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1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ывести значение  уровня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2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 xml:space="preserve">Вывести  значение уровня </w:t>
            </w:r>
            <w:r>
              <w:rPr>
                <w:lang w:val="en-US"/>
              </w:rPr>
              <w:t>L</w:t>
            </w:r>
            <w:r>
              <w:rPr/>
              <w:t>2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L</w:t>
            </w:r>
            <w:r>
              <w:rPr/>
              <w:t>3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>
                <w:vertAlign w:val="superscript"/>
              </w:rPr>
            </w:pPr>
            <w:r>
              <w:rPr/>
              <w:t xml:space="preserve">Вывести  значение уровня </w:t>
            </w:r>
            <w:r>
              <w:rPr>
                <w:lang w:val="en-US"/>
              </w:rPr>
              <w:t>L</w:t>
            </w:r>
            <w:r>
              <w:rPr/>
              <w:t>3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OUT</w:t>
            </w:r>
            <w:r>
              <w:rPr/>
              <w:t>&lt;</w:t>
            </w:r>
            <w:r>
              <w:rPr>
                <w:lang w:val="en-US"/>
              </w:rPr>
              <w:t>T</w:t>
            </w:r>
            <w:r>
              <w:rPr/>
              <w:t>&gt;</w:t>
            </w:r>
          </w:p>
        </w:tc>
        <w:tc>
          <w:tcPr>
            <w:tcW w:w="4860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/>
              <w:t>Вывести  температуру Т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NPR: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3"/>
              <w:ind w:left="0" w:hanging="0"/>
              <w:jc w:val="left"/>
              <w:rPr/>
            </w:pPr>
            <w:r>
              <w:rPr>
                <w:lang w:val="en-US"/>
              </w:rPr>
              <w:t>END</w:t>
            </w:r>
            <w:r>
              <w:rPr/>
              <w:t>.</w:t>
            </w:r>
          </w:p>
        </w:tc>
        <w:tc>
          <w:tcPr>
            <w:tcW w:w="270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3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</w:r>
    </w:p>
    <w:p>
      <w:pPr>
        <w:pStyle w:val="Heading1"/>
        <w:tabs>
          <w:tab w:val="left" w:pos="612" w:leader="none"/>
          <w:tab w:val="left" w:pos="28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180" w:right="133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left="180" w:right="-5" w:hanging="0"/>
        <w:rPr/>
      </w:pPr>
      <w:r>
        <w:rPr/>
        <w:t xml:space="preserve">      </w:t>
      </w:r>
      <w:r>
        <w:rPr/>
        <w:t xml:space="preserve">Цель данной  курсовой  работы  была  разработка  программного обеспечения программируемого контроллера   для  управления  технологическим  процессом  розлива минеральной воды. </w:t>
      </w:r>
    </w:p>
    <w:p>
      <w:pPr>
        <w:pStyle w:val="Normal"/>
        <w:tabs>
          <w:tab w:val="clear" w:pos="708"/>
          <w:tab w:val="left" w:pos="1280" w:leader="none"/>
        </w:tabs>
        <w:spacing w:lineRule="auto" w:line="360"/>
        <w:ind w:left="180" w:right="-5" w:hanging="0"/>
        <w:jc w:val="both"/>
        <w:rPr>
          <w:sz w:val="28"/>
        </w:rPr>
      </w:pPr>
      <w:r>
        <w:rPr>
          <w:sz w:val="28"/>
        </w:rPr>
        <w:tab/>
        <w:t xml:space="preserve">        Курсовая  работа  состоит из  трёх  этапов. </w:t>
      </w:r>
    </w:p>
    <w:p>
      <w:pPr>
        <w:pStyle w:val="Normal"/>
        <w:spacing w:lineRule="auto" w:line="360"/>
        <w:ind w:left="180" w:right="-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первом этапе описали технологический  процесс.</w:t>
      </w:r>
    </w:p>
    <w:p>
      <w:pPr>
        <w:pStyle w:val="TextBody"/>
        <w:spacing w:lineRule="auto" w:line="360"/>
        <w:ind w:left="180" w:right="-5" w:hanging="0"/>
        <w:rPr/>
      </w:pPr>
      <w:r>
        <w:rPr/>
        <w:t xml:space="preserve">       </w:t>
      </w:r>
      <w:r>
        <w:rPr/>
        <w:t>На втором этапе разработали автоматизацию технологического процесса: функциональную  схему  автоматизации  технологического  процесса, произвели  выбор  средств  автоматизации. Сигналы  с  датчиков  и  преобразователей  поступает  на  контроллер, который  вырабатывает  управляющие  сигналы.</w:t>
      </w:r>
    </w:p>
    <w:p>
      <w:pPr>
        <w:pStyle w:val="Normal"/>
        <w:spacing w:lineRule="auto" w:line="360"/>
        <w:ind w:left="180" w:right="-5" w:hanging="0"/>
        <w:jc w:val="both"/>
        <w:rPr/>
      </w:pPr>
      <w:r>
        <w:rPr>
          <w:sz w:val="28"/>
        </w:rPr>
        <w:tab/>
        <w:t xml:space="preserve">На третьем этапе  подробно  рассмотрели  функции  контроллера  и  подготовили  программу  для  его  программирования. Команды, используемые  в  программе,  предназначены   для  микропроцессора  </w:t>
      </w:r>
      <w:r>
        <w:rPr>
          <w:sz w:val="28"/>
          <w:lang w:val="en-US"/>
        </w:rPr>
        <w:t>INTEL</w:t>
      </w:r>
      <w:r>
        <w:rPr>
          <w:sz w:val="28"/>
        </w:rPr>
        <w:t xml:space="preserve"> 8085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TextBody"/>
        <w:spacing w:lineRule="auto" w:line="360"/>
        <w:ind w:left="180" w:firstLine="528"/>
        <w:rPr/>
      </w:pPr>
      <w:r>
        <w:rPr/>
        <w:t>Программирование  контроллера  можно  произвести  посредством  других  языков,  составив  алгоритм  на  основе  представленной  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900" w:firstLine="9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Style13">
    <w:name w:val="Цитата"/>
    <w:basedOn w:val="Normal"/>
    <w:qFormat/>
    <w:pPr>
      <w:spacing w:lineRule="auto" w:line="360"/>
      <w:ind w:left="612" w:right="-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21:00Z</dcterms:created>
  <dc:creator>Вася Пупкин</dc:creator>
  <dc:description/>
  <dc:language>en-US</dc:language>
  <cp:lastModifiedBy>Вася Пупкин</cp:lastModifiedBy>
  <dcterms:modified xsi:type="dcterms:W3CDTF">2001-12-05T06:31:00Z</dcterms:modified>
  <cp:revision>98</cp:revision>
  <dc:subject/>
  <dc:title/>
</cp:coreProperties>
</file>