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1230756607"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386283952"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231285241"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72271997"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968116810"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1284453033"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1895466633"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885888202"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