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ИЙ ГОСУДАРСТВЕННЫЙ ТЕКСТИЛЬНЫЙ УНИВЕРСИТЕТ им. А.Н.КОСЫГ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866"/>
        <w:jc w:val="both"/>
        <w:rPr>
          <w:sz w:val="28"/>
          <w:szCs w:val="28"/>
        </w:rPr>
      </w:pPr>
      <w:r>
        <w:rPr>
          <w:sz w:val="28"/>
          <w:szCs w:val="28"/>
        </w:rPr>
        <w:t>Кафедра ПТ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>РЕФЕРА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ма: «Анализ сновального оборудования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907"/>
        <w:jc w:val="both"/>
        <w:rPr>
          <w:sz w:val="32"/>
          <w:szCs w:val="32"/>
        </w:rPr>
      </w:pPr>
      <w:r>
        <w:rPr>
          <w:sz w:val="32"/>
          <w:szCs w:val="32"/>
        </w:rPr>
        <w:t>Выполнил студент гр.8-99               /Сушкин О.В./</w:t>
      </w:r>
    </w:p>
    <w:p>
      <w:pPr>
        <w:pStyle w:val="Normal"/>
        <w:ind w:firstLine="290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15"/>
        <w:jc w:val="both"/>
        <w:rPr>
          <w:sz w:val="32"/>
          <w:szCs w:val="32"/>
        </w:rPr>
      </w:pPr>
      <w:r>
        <w:rPr>
          <w:sz w:val="32"/>
          <w:szCs w:val="32"/>
        </w:rPr>
        <w:t>Принял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ВА 2002 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сс снования и предъявляемые к нему требован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при перематывание основной пряжи бобины и катушки чаще всего подвергают снованию, чтобы сгруппировать определённое число нитей необхо</w:t>
        <w:softHyphen/>
        <w:t>димой длины на одной паковке – сновальном валу или навое. Исключением явля</w:t>
        <w:softHyphen/>
        <w:t>ются случаи, когда шлихтование и ткачество проводятся непосредственно с мо</w:t>
        <w:softHyphen/>
        <w:t>тальных паковок, например в ковровом ткачестве.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Помимо выполнения основных требований, предъявляемых к любому процессу и сформулированных выше, процесс снования должен удовлетворять также сле</w:t>
        <w:softHyphen/>
        <w:t>дующим дополнительным требованиям: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натяжение всех нитей при снование должно быть примерно одинаковым и по</w:t>
        <w:softHyphen/>
        <w:t>стоянным в течение всего времени сматывания их с мотальных паковок;</w:t>
      </w:r>
    </w:p>
    <w:p>
      <w:pPr>
        <w:pStyle w:val="Normal"/>
        <w:spacing w:lineRule="auto" w:line="360"/>
        <w:ind w:firstLine="285"/>
        <w:rPr>
          <w:sz w:val="28"/>
          <w:szCs w:val="28"/>
        </w:rPr>
      </w:pPr>
      <w:r>
        <w:rPr>
          <w:sz w:val="28"/>
          <w:szCs w:val="28"/>
        </w:rPr>
        <w:t>в процессе снования должна быть получена точно заданная длина нитей на всех сновальных паковках одной партии;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распределение нитей по ширине сновальной паковки должно быть равномер</w:t>
        <w:softHyphen/>
        <w:t>ным, а поверхность намотки должна иметь строго цилиндрическую форму без за</w:t>
        <w:softHyphen/>
        <w:t>валов и наплывов у фланцев сновального вала (навоя).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и виды процесса снования.</w:t>
      </w:r>
    </w:p>
    <w:p>
      <w:pPr>
        <w:pStyle w:val="Normal"/>
        <w:spacing w:lineRule="auto" w:line="360"/>
        <w:ind w:firstLine="2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В производстве практикуются четыре способа снования: партионный, ленточ</w:t>
        <w:softHyphen/>
        <w:t>ный, секционный и полный. Снование по каждому из этих способов может быть прерывным и непрерывным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Наиболее распространённым способом снования является партионный, обеспе</w:t>
        <w:softHyphen/>
        <w:t>чивающий наибольшую производительность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Применяется он в хлопчатобумажном, шерстяном, шелковом и льняном произ</w:t>
        <w:softHyphen/>
        <w:t>водствах. Секционный и полный способы снования применяют при выработке технических тканей.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и опыт работы предприятий показали, что более распространен</w:t>
        <w:softHyphen/>
        <w:t>ным является прерывный вид снования. Изучение начинают с ознакомления со схемой процесса снования.</w:t>
      </w:r>
    </w:p>
    <w:p>
      <w:pPr>
        <w:pStyle w:val="Normal"/>
        <w:spacing w:lineRule="auto" w:line="360"/>
        <w:ind w:firstLine="285"/>
        <w:jc w:val="center"/>
        <w:rPr>
          <w:sz w:val="28"/>
          <w:szCs w:val="28"/>
        </w:rPr>
      </w:pPr>
      <w:r>
        <w:rPr>
          <w:sz w:val="28"/>
          <w:szCs w:val="28"/>
        </w:rPr>
        <w:t>Схема процесса сн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659380" cy="2131695"/>
            <wp:effectExtent l="0" t="0" r="0" b="0"/>
            <wp:wrapTight wrapText="bothSides">
              <wp:wrapPolygon edited="0">
                <wp:start x="-77" y="0"/>
                <wp:lineTo x="-77" y="21501"/>
                <wp:lineTo x="21600" y="21501"/>
                <wp:lineTo x="21600" y="0"/>
                <wp:lineTo x="-7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а, б, в – партионный способ (а и б – привод вала от барабана; в – привод вала от электро</w:t>
        <w:softHyphen/>
        <w:t>двигателя); г – ленточный способ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Нити 1 основы, сматываясь с мотальных паковок, помещенных в сновальных рамках, проходят через направляющие детали 2 и делительный рядок 3, огибают мерильный вал 4 и навиваются на сновальный вал (барабан) 5. Укатывающий вал 6 служит для прессования намотки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Как видно из рисунка, ленточный способ снования отличается от партионного тем, что намотанная на барабан 5 основа перевивается на ткацкий навой 7. Это приводит к излишним простоям ленточных машин (КПВ машин не превышает 0,3 – 0,4). С целью повышения эффективности ленточных машин сновальные бара</w:t>
        <w:softHyphen/>
        <w:t>баны делают съёмными; их направляют в шлихтовальный отдел для шлихтования с них основ. По этому принципу изготовлены сновальные машины СЛ-180-Х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Особенностью полного способа снования является то, что основа с мотальных паковок наматывается непосредственно на ткацкий павой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В зависимости от вида пряжи и волокна в нитепроводные схемы машин могут быть включены дополнительные устройства (баллоногасители, натяжные при</w:t>
        <w:softHyphen/>
        <w:t>боры и др.).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568325</wp:posOffset>
            </wp:positionV>
            <wp:extent cx="3221355" cy="2164080"/>
            <wp:effectExtent l="0" t="0" r="0" b="0"/>
            <wp:wrapTight wrapText="bothSides">
              <wp:wrapPolygon edited="0">
                <wp:start x="-50" y="0"/>
                <wp:lineTo x="-50" y="21521"/>
                <wp:lineTo x="21600" y="21521"/>
                <wp:lineTo x="21600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35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Быстроходные сновальные машины для партионного способа снования пряжи с бобин на сновальные валики.</w:t>
      </w:r>
    </w:p>
    <w:p>
      <w:pPr>
        <w:pStyle w:val="Normal"/>
        <w:spacing w:lineRule="auto" w:line="360"/>
        <w:ind w:firstLine="2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К этим сновальным партионным машинам относятся машины СВ-140, СВ-180, СВ-140-И, СВ-180-И, СВ-120-Л и СВ-230-Л.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Сновальные машины СВ-140 и СВ-180 предназначены для снования хлопчато</w:t>
        <w:softHyphen/>
        <w:t>бумажной, штапельной и льняной пряжи. На этих машинах можно также сновать шерстяную пряжу для камвольных и тонкосуконных тканей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Машины СВ-120-Л и СВ-230-Л предназначены для снования льняной и оческо</w:t>
        <w:softHyphen/>
        <w:t>вой пряжи сухого и мокрого прядения. На машине СВ-230-Л можно также сно</w:t>
        <w:softHyphen/>
        <w:t>вать шерстяную пряжу для суконных тканей.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Машины СВ-140-И и СВ-180-И предназначены для снования искусственного шелка пологой крутки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Все перечисленные машины имеют единую конструктивную базу и степень унификации деталей от 88 до 96%. За базу этих машин принята партионная сно</w:t>
        <w:softHyphen/>
        <w:t>вальная машина СВ-180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Остов машины состоит из двух чугунных рам, скрепленных между собой стальными связями. Верхняя и задняя части машины закрыты капотом, который имеет откидные двери для доступа к механизмам и электроаппаратуре, находя</w:t>
        <w:softHyphen/>
        <w:t>щимся внутри машины. Электроаппаратура смонтирована также в электрошка</w:t>
        <w:softHyphen/>
        <w:t>фах на правой и левой рамах машины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Сновальный валик получает вращение через муфту, коробку скоростей на два диапазона и клиноременную передачу непосредственно от электродвигателя по</w:t>
        <w:softHyphen/>
        <w:t>стоянного тока.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Линейная скорость снования устанавливается во время работы машины пово</w:t>
        <w:softHyphen/>
        <w:t>ротом стрелочного указателя скорости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По мере увеличения диаметра намотки пряжи на сновальный валик укатываю</w:t>
        <w:softHyphen/>
        <w:t>щий валик перемещается и, вращая связанную с ним ползушку переключения на</w:t>
        <w:softHyphen/>
        <w:t>пряжений, изменяет число оборотов электропривода, что обеспечивает постоян</w:t>
        <w:softHyphen/>
        <w:t>ство заданной скорости снования. На машине применяется независимая тормоз</w:t>
        <w:softHyphen/>
        <w:t>ная система для сновального, укатывающего и мерильного валиков, что обеспе</w:t>
        <w:softHyphen/>
        <w:t>чивает при обрыве нити быстрый останов машины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Раздвижной рядок имеет возвратно-поступательное движение и зигзагообраз</w:t>
        <w:softHyphen/>
        <w:t>ное размещение гребенок для равномерного распределения нитей на сновальном валике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Подъём пустого, опускание наработанного сновального валика и закрепление его между пинолями механизированы, управление кнопочное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На машине установлены два счётчика: один работает от мерильного валика для отсчёта количества метров, другой – от сновального валика и показывает число оборотов.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Машины снабжены унифицированным следящим электроприводом Н-11, обес</w:t>
        <w:softHyphen/>
        <w:t>печивающим бесступенчатую установку постоянной линейной скорости в диапа</w:t>
        <w:softHyphen/>
        <w:t>зоне 200-500 или 350-800 м/мин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Сновальные рамки ШМ-600-И и Ш-1000-И предназначены для сновальных партионных машин СВ-140-И и СВ-180-И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Сновальная рамка ШМ-600-И стационарная, магазинная, непрерывного снова</w:t>
        <w:softHyphen/>
        <w:t>ния на 600 рабочих и 600 запасных бобин. Запасные бобины устанавливают во время работы. Рамка собрана из стальных труб по секциям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Бобинодержатели и нитенатяжители устанавливаются на вертикальных стой</w:t>
        <w:softHyphen/>
        <w:t>ках. На каждой стойке бобинодержателей имеется десять рабочих и десять запас</w:t>
        <w:softHyphen/>
        <w:t>ных бобин. Шаг между бобинами по вертикали составляет 180 мм. Бобинодержа</w:t>
        <w:softHyphen/>
        <w:t>тели могут свободно поворачиваться внутрь рамки для установки бобин и связы</w:t>
        <w:softHyphen/>
        <w:t>вания концов нитей между бобинами. Нитенатяжители имеют две пары тарело</w:t>
        <w:softHyphen/>
        <w:t>чек. Величину натяжения нитей можно регулировать наклоном тарелочек и коли</w:t>
        <w:softHyphen/>
        <w:t>чеством грузовых шайб.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Для останова машины при обрыве нити на рамке имеются сигнальные рядки. Загоревшаяся лампочка указывает, на каком рядке оборвалась нить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Техническая характеристика сновальной рамки ШМ-600-И.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  <w:gridCol w:w="912"/>
      </w:tblGrid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змеры бобин, устанавливаемых на сновальной рамке: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большой диаметр, мм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высота намотки, мм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угол конуса, град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змеры патрона, мм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длина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наибольший внутренний диаметр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</w:t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абаритные размеры сновальной рамки, мм: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длина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550</w:t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ширина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50</w:t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высота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  <w:t>Техническая характеристика партионных сновальных машин.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1149"/>
        <w:gridCol w:w="1150"/>
        <w:gridCol w:w="1149"/>
        <w:gridCol w:w="1150"/>
        <w:gridCol w:w="1149"/>
        <w:gridCol w:w="1150"/>
      </w:tblGrid>
      <w:tr>
        <w:trPr>
          <w:trHeight w:val="315" w:hRule="atLeast"/>
        </w:trPr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лементы характеристик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-1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-18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-140-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-180-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-120-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-230-Л</w:t>
            </w:r>
          </w:p>
        </w:tc>
      </w:tr>
      <w:tr>
        <w:trPr>
          <w:trHeight w:val="74" w:hRule="atLeast"/>
        </w:trPr>
        <w:tc>
          <w:tcPr>
            <w:tcW w:w="30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чая ширина, м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00</w:t>
            </w:r>
          </w:p>
        </w:tc>
      </w:tr>
      <w:tr>
        <w:trPr>
          <w:trHeight w:val="51" w:hRule="atLeast"/>
        </w:trPr>
        <w:tc>
          <w:tcPr>
            <w:tcW w:w="3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Линейная скорость снова</w:t>
              <w:softHyphen/>
              <w:t>ния, м/мин: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0-80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0-80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-80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-80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-500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-400</w:t>
            </w:r>
          </w:p>
        </w:tc>
      </w:tr>
      <w:tr>
        <w:trPr>
          <w:trHeight w:val="51" w:hRule="atLeast"/>
        </w:trPr>
        <w:tc>
          <w:tcPr>
            <w:tcW w:w="3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змеры сновального ва</w:t>
              <w:softHyphen/>
              <w:t>лика, мм: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3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диаметр ствола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0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51" w:hRule="atLeast"/>
        </w:trPr>
        <w:tc>
          <w:tcPr>
            <w:tcW w:w="3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диаметр дисков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0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51" w:hRule="atLeast"/>
        </w:trPr>
        <w:tc>
          <w:tcPr>
            <w:tcW w:w="3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расстояние между дисками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00</w:t>
            </w:r>
          </w:p>
        </w:tc>
      </w:tr>
      <w:tr>
        <w:trPr>
          <w:trHeight w:val="51" w:hRule="atLeast"/>
        </w:trPr>
        <w:tc>
          <w:tcPr>
            <w:tcW w:w="3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абаритные размеры ма</w:t>
              <w:softHyphen/>
              <w:t>шины, мм: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3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ширина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4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4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4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4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40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40</w:t>
            </w:r>
          </w:p>
        </w:tc>
      </w:tr>
      <w:tr>
        <w:trPr>
          <w:trHeight w:val="51" w:hRule="atLeast"/>
        </w:trPr>
        <w:tc>
          <w:tcPr>
            <w:tcW w:w="3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лубина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2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2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7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7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20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20</w:t>
            </w:r>
          </w:p>
        </w:tc>
      </w:tr>
      <w:tr>
        <w:trPr>
          <w:trHeight w:val="51" w:hRule="atLeast"/>
        </w:trPr>
        <w:tc>
          <w:tcPr>
            <w:tcW w:w="3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ысота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4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4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75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75</w:t>
            </w:r>
          </w:p>
        </w:tc>
      </w:tr>
      <w:tr>
        <w:trPr>
          <w:trHeight w:val="51" w:hRule="atLeast"/>
        </w:trPr>
        <w:tc>
          <w:tcPr>
            <w:tcW w:w="3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асса (вес) машины, кг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0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7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0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7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0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00</w:t>
            </w:r>
          </w:p>
        </w:tc>
      </w:tr>
      <w:tr>
        <w:trPr>
          <w:trHeight w:val="51" w:hRule="atLeast"/>
        </w:trPr>
        <w:tc>
          <w:tcPr>
            <w:tcW w:w="3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сстояние от машины до сновальной рамки (шпу</w:t>
              <w:softHyphen/>
              <w:t>лярника), мм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5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5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5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5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50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50</w:t>
            </w:r>
          </w:p>
        </w:tc>
      </w:tr>
      <w:tr>
        <w:trPr>
          <w:trHeight w:val="51" w:hRule="atLeast"/>
        </w:trPr>
        <w:tc>
          <w:tcPr>
            <w:tcW w:w="3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Электродвигатель привода машины: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3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ип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-51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-51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-51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-51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-51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-51</w:t>
            </w:r>
          </w:p>
        </w:tc>
      </w:tr>
      <w:tr>
        <w:trPr>
          <w:trHeight w:val="51" w:hRule="atLeast"/>
        </w:trPr>
        <w:tc>
          <w:tcPr>
            <w:tcW w:w="3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ощность, кВт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51" w:hRule="atLeast"/>
        </w:trPr>
        <w:tc>
          <w:tcPr>
            <w:tcW w:w="3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исло оборотов в минуту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0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51" w:hRule="atLeast"/>
        </w:trPr>
        <w:tc>
          <w:tcPr>
            <w:tcW w:w="3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Электродвигатель для пи</w:t>
              <w:softHyphen/>
              <w:t>нолей: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3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ип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-31-4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-31-4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-31-4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-31-4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-31-4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-31-4</w:t>
            </w:r>
          </w:p>
        </w:tc>
      </w:tr>
      <w:tr>
        <w:trPr>
          <w:trHeight w:val="51" w:hRule="atLeast"/>
        </w:trPr>
        <w:tc>
          <w:tcPr>
            <w:tcW w:w="3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ощность, кВт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51" w:hRule="atLeast"/>
        </w:trPr>
        <w:tc>
          <w:tcPr>
            <w:tcW w:w="3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исло оборотов в минуту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0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0</w:t>
            </w:r>
          </w:p>
        </w:tc>
      </w:tr>
      <w:tr>
        <w:trPr>
          <w:trHeight w:val="51" w:hRule="atLeast"/>
        </w:trPr>
        <w:tc>
          <w:tcPr>
            <w:tcW w:w="3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Электродвигатель для съёма сновального валика: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3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ип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-31-4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-31-4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-31-4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-31-4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-31-4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-31-4</w:t>
            </w:r>
          </w:p>
        </w:tc>
      </w:tr>
      <w:tr>
        <w:trPr>
          <w:trHeight w:val="51" w:hRule="atLeast"/>
        </w:trPr>
        <w:tc>
          <w:tcPr>
            <w:tcW w:w="3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ощность, кВт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51" w:hRule="atLeast"/>
        </w:trPr>
        <w:tc>
          <w:tcPr>
            <w:tcW w:w="3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исло оборотов в минуту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0</w:t>
            </w:r>
          </w:p>
        </w:tc>
        <w:tc>
          <w:tcPr>
            <w:tcW w:w="11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Сновальная рамка Ш-1000-И стационарная, прерывного снования, на 1000 бо</w:t>
        <w:softHyphen/>
        <w:t>бин, собрана из стальных труб по секциям.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Бобинодержатели устанавливаются на вертикальных стойках. Нитенатяжители закрепляются на стойках тормозных рамок, которые при перезаправке отодвига</w:t>
        <w:softHyphen/>
        <w:t>ются. Нитенатяжители имеют две пары тарелочек. Величину натяжения можно регулировать наклоном тарелочек и количеством грузовых шайб. На каждой стойке устанавливается 20 бобин – по 10 на сторону. Шаг между бобинами по вертикали составляет 200 м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Техническая характеристика сновальной рамки ШМ-1000-И.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  <w:gridCol w:w="912"/>
      </w:tblGrid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змеры бобин, устанавливаемых на сновальной рамке: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большой диаметр, мм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высота намотки, мм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угол конуса, град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ибольший внутренний диаметр патрона, мм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</w:t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абаритные размеры сновальной рамки, мм: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длина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00</w:t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ширина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60</w:t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высота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5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Сновальная рамка Ш-608-1 к сновальным машинам СВ-140 и СВ-180 предна</w:t>
        <w:softHyphen/>
        <w:t>значена для прерывного снования с резервной ставкой конических бобин на 608 рабочих и 608 резервных (с установкой резервных бобин во время работы).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Остов рамки состоит из горизонтальных и вертикальных труб, соединенных вверху муфтами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Внизу вертикальные трубы крепятся резьбовыми соединениями к швеллерам. На швеллерах крепится механизм поворота стоек бобинодержателей. На каждой стойке устанавливаются 8 рядов бобин (по две рабочие и две запасные бобины в каждом ряду). Стойки при перезаправке поворачиваются от электродвигателя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Нитенатяжители крепятся на прутках, соединенных между собой продольными трубами в общую для каждой стороны шпулярника тормозную рамку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При перезаправке тормозные рамки отводят от бобин. Перемещение их осуще</w:t>
        <w:softHyphen/>
        <w:t>ствляется вращением маховика, расположенного в конце рамки. Сновальная рамка имеет с каждой стороны по 8 рядов сигнальных крючков, связанных с тира</w:t>
        <w:softHyphen/>
        <w:t>тронной станцией. При обрыве нити машина останавливается и загорается только одна лампочка в ряду, что позволяет быстро обнаружить обрыв.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Сновальная рамка Ш-616-Ш секционного типа для прерывного снования на 616 рабочих и 616 запасных бобин рассчитана для работы с бобин увеличенного раз</w:t>
        <w:softHyphen/>
        <w:t>мера, получаемых с мотальных машин М-150-2. Конструкция сновальной рамки аналогична конструкции рамки Ш-608-1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Техническая характеристика сновальных рамок.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9"/>
        <w:gridCol w:w="1339"/>
        <w:gridCol w:w="1340"/>
      </w:tblGrid>
      <w:tr>
        <w:trPr>
          <w:trHeight w:val="61" w:hRule="atLeast"/>
        </w:trPr>
        <w:tc>
          <w:tcPr>
            <w:tcW w:w="7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/>
            </w:pPr>
            <w:r>
              <w:rPr/>
              <w:t>Элементы характеристик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-616-Ш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-608-1</w:t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змеры бобин, устанавливаемых на сновальной рамке, мм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диаметр (большой)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0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диаметр (меньший)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5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5</w:t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высота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гол конуса патрона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vertAlign w:val="superscript"/>
              </w:rPr>
            </w:pPr>
            <w:r>
              <w:rPr/>
              <w:t>11</w:t>
            </w:r>
            <w:r>
              <w:rPr>
                <w:vertAlign w:val="superscript"/>
              </w:rPr>
              <w:t>0</w:t>
            </w:r>
            <w:r>
              <w:rPr/>
              <w:t>30</w:t>
            </w:r>
            <w:r>
              <w:rPr>
                <w:vertAlign w:val="superscript"/>
                <w:lang w:val="en-US"/>
              </w:rPr>
              <w:t>’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0</w:t>
            </w:r>
            <w:r>
              <w:rPr/>
              <w:t>30</w:t>
            </w:r>
            <w:r>
              <w:rPr>
                <w:vertAlign w:val="superscript"/>
                <w:lang w:val="en-US"/>
              </w:rPr>
              <w:t>’</w:t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Расстояние между штырями для бобин, мм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0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Расстояние от переднего торца бобины до баллоногасителя, мм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-120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-120</w:t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сстояние от переднего торца бобины до направляющего глазка, мм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-230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-230</w:t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Габаритные размеры сновальных рамок, мм: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ширина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50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50</w:t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длина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670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250</w:t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высота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00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45</w:t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Индивидуальный электродвигатель привода поворота стоек боби</w:t>
              <w:softHyphen/>
              <w:t>нодержателей: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тип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-31-4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-31-4</w:t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мощность, кВт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" w:firstLine="570"/>
              <w:rPr/>
            </w:pPr>
            <w:r>
              <w:rPr/>
              <w:t>число оборотов в минуту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0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тионная сновальная машина для мягкого снования СВМ-180.</w:t>
      </w:r>
    </w:p>
    <w:p>
      <w:pPr>
        <w:pStyle w:val="Normal"/>
        <w:spacing w:lineRule="auto" w:line="360"/>
        <w:ind w:firstLine="2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Машина предназначена для партионного способа снования с малой плотностью навивания нитей (пряжи) на сновальный валик с перфорированным стволом для дальнейшего крашения нитей. Конструкция сновальных машин СВМ-180 анало</w:t>
        <w:softHyphen/>
        <w:t>гична конструкции сновальной машины СВ-180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Техническая характеристика сновальной машины СВМ-180.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9"/>
        <w:gridCol w:w="1599"/>
      </w:tblGrid>
      <w:tr>
        <w:trPr>
          <w:trHeight w:val="61" w:hRule="atLeast"/>
        </w:trPr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бочая ширина машины, мм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61" w:hRule="atLeast"/>
        </w:trPr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Линейная скорость снования, м/мин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0-700</w:t>
            </w:r>
          </w:p>
        </w:tc>
      </w:tr>
      <w:tr>
        <w:trPr>
          <w:trHeight w:val="61" w:hRule="atLeast"/>
        </w:trPr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Размеры сновального валика, мм: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диаметр ствола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5</w:t>
            </w:r>
          </w:p>
        </w:tc>
      </w:tr>
      <w:tr>
        <w:trPr>
          <w:trHeight w:val="61" w:hRule="atLeast"/>
        </w:trPr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диаметр фланцев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61" w:hRule="atLeast"/>
        </w:trPr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расстояние между фланцами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61" w:hRule="atLeast"/>
        </w:trPr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Габаритные размеры машины, мм: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ширина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00</w:t>
            </w:r>
          </w:p>
        </w:tc>
      </w:tr>
      <w:tr>
        <w:trPr>
          <w:trHeight w:val="61" w:hRule="atLeast"/>
        </w:trPr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глубина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70</w:t>
            </w:r>
          </w:p>
        </w:tc>
      </w:tr>
      <w:tr>
        <w:trPr>
          <w:trHeight w:val="61" w:hRule="atLeast"/>
        </w:trPr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высота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40</w:t>
            </w:r>
          </w:p>
        </w:tc>
      </w:tr>
      <w:tr>
        <w:trPr>
          <w:trHeight w:val="61" w:hRule="atLeast"/>
        </w:trPr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Масса (вес) машины, кг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61" w:hRule="atLeast"/>
        </w:trPr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Плотность навивания пряжи на сновальный валик, г/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5-0,45</w:t>
            </w:r>
          </w:p>
        </w:tc>
      </w:tr>
      <w:tr>
        <w:trPr>
          <w:trHeight w:val="61" w:hRule="atLeast"/>
        </w:trPr>
        <w:tc>
          <w:tcPr>
            <w:tcW w:w="8319" w:type="dxa"/>
            <w:tcBorders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Навивка пряжи на сновальный валик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араллельная и крестовая</w:t>
            </w:r>
          </w:p>
        </w:tc>
      </w:tr>
      <w:tr>
        <w:trPr>
          <w:trHeight w:val="61" w:hRule="atLeast"/>
        </w:trPr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Число нитей, размещаемых в рядке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 450 до 608</w:t>
            </w:r>
          </w:p>
        </w:tc>
      </w:tr>
      <w:tr>
        <w:trPr>
          <w:trHeight w:val="61" w:hRule="atLeast"/>
        </w:trPr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Электродвигатель привода машины: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360"/>
              <w:ind w:left="6" w:firstLine="570"/>
              <w:rPr/>
            </w:pPr>
            <w:r>
              <w:rPr/>
              <w:t>тип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-51</w:t>
            </w:r>
          </w:p>
        </w:tc>
      </w:tr>
      <w:tr>
        <w:trPr>
          <w:trHeight w:val="61" w:hRule="atLeast"/>
        </w:trPr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мощность, кВт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1" w:hRule="atLeast"/>
        </w:trPr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число оборотов в минуту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61" w:hRule="atLeast"/>
        </w:trPr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Электродвигатель для пинолей: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тип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ОЛ2-11-4</w:t>
            </w:r>
          </w:p>
        </w:tc>
      </w:tr>
      <w:tr>
        <w:trPr>
          <w:trHeight w:val="61" w:hRule="atLeast"/>
        </w:trPr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мощность, кВт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61" w:hRule="atLeast"/>
        </w:trPr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число оборотов в минуту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40</w:t>
            </w:r>
          </w:p>
        </w:tc>
      </w:tr>
      <w:tr>
        <w:trPr>
          <w:trHeight w:val="61" w:hRule="atLeast"/>
        </w:trPr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Электродвигатель для съёма сновального валика: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тип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ОЛ2-11-4</w:t>
            </w:r>
          </w:p>
        </w:tc>
      </w:tr>
      <w:tr>
        <w:trPr>
          <w:trHeight w:val="61" w:hRule="atLeast"/>
        </w:trPr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мощность, кВт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61" w:hRule="atLeast"/>
        </w:trPr>
        <w:tc>
          <w:tcPr>
            <w:tcW w:w="8319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число оборотов в минуту</w:t>
            </w:r>
          </w:p>
        </w:tc>
        <w:tc>
          <w:tcPr>
            <w:tcW w:w="159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4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точная сновальная машина СЛ-250-Ш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7305</wp:posOffset>
            </wp:positionV>
            <wp:extent cx="2897505" cy="1532890"/>
            <wp:effectExtent l="0" t="0" r="0" b="0"/>
            <wp:wrapTight wrapText="bothSides">
              <wp:wrapPolygon edited="0">
                <wp:start x="-52" y="0"/>
                <wp:lineTo x="-52" y="21448"/>
                <wp:lineTo x="21600" y="21448"/>
                <wp:lineTo x="21600" y="0"/>
                <wp:lineTo x="-52" y="0"/>
              </wp:wrapPolygon>
            </wp:wrapTight>
            <wp:docPr id="3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ашина предназначена для ленточного способа снования шерстяной и хлопча</w:t>
        <w:softHyphen/>
        <w:t>то</w:t>
        <w:softHyphen/>
        <w:t>бумажной пряжи с конических бобин с последующим перевиванием её на ткац</w:t>
        <w:softHyphen/>
        <w:t>кие навои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Остов машины состоит из двух чугунных рам и стальных связей из труб и швеллера, он является основой для крепления сновального барабана и других ме</w:t>
        <w:softHyphen/>
        <w:t>ханизмов.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Сновальный барабан служит для навивания на его поверхность лент основы. Он имеет форму двадцати четырёхгранника с периметром, равным 4 м. Его гранями являются деревянные бруски, соединенные с тормозными ободами. На левой сто</w:t>
        <w:softHyphen/>
        <w:t>роне сновального барабана в каждый деревянный брусок врезаны металлические угловые рычаги, образующие с брусками угол для укладки лент. Угол наклона рычагов можно регулировать от 0 до 26° посредством винта и шарнирных соеди</w:t>
        <w:softHyphen/>
        <w:t>нений. Главный вал сновального барабана устанавливается в шариковых подшип</w:t>
        <w:softHyphen/>
        <w:t>никах между рамами машины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Сновальный барабан приводится в движение посредством индивидуального электродвигателя, установленного с левой стороны машины на отдельной плите. Передача осуществляется клиновидными ремнями. Привод сновального барабана имеет три сменные шкива, благодаря которым можно сновать на шести скоростях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Включение и выключение привода барабана осуществляется механизмом пуска и останова, кинематически связанным с тормозом. Торможение сновального ба</w:t>
        <w:softHyphen/>
        <w:t>рабана производится четырьмя тормозными колодками, размещенными на ма</w:t>
        <w:softHyphen/>
        <w:t>шине по две с каждой стороны и действующими на обода сновального барабана. Машина автоматически останавливается также от счётчика при навивании полной длины ленты с помощью электрических кнопок и вручную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Суппорт предназначен для группирования нитей в ленту требуемой ширины, для направления и укладывания лент на сновальный барабан и прокладывания разделительных цен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Нити группируются в ленту с помощью ценового и ленточного берд, установ</w:t>
        <w:softHyphen/>
        <w:t>ленных на суппорте. Перемещение суппорта при укладывании лент на сноваль</w:t>
        <w:softHyphen/>
        <w:t>ный барабан производится посредством ходового винта по направляющим связям остова машины. Стол суппорта поддерживается опорной рамкой с роликами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Для прокладывания цен служит зевообразователь. Ленточное бердо состоит из двух частей и укрепляется в стойках, образуя</w:t>
      </w:r>
      <w:r>
        <w:rPr/>
        <w:t xml:space="preserve"> </w:t>
      </w:r>
      <w:r>
        <w:rPr>
          <w:sz w:val="28"/>
          <w:szCs w:val="28"/>
        </w:rPr>
        <w:t>угол. На суппорте установлен деся</w:t>
        <w:softHyphen/>
        <w:t>тичный счетчик для измерения в метрах длины первой ленты. Длина последую</w:t>
        <w:softHyphen/>
        <w:t>щих лент отмеряется счетчиком числа оборотов сновального барабана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Механизм навойной стойки предназначен для одновременного перевивания всех лент с барабана на навой. Навой приводится во вращение от отдельного электродвигателя. Осевое перемещение навоя при перевивании основы произво</w:t>
        <w:softHyphen/>
        <w:t>дится посредством ходового винта, который получает движение от механизма пе</w:t>
        <w:softHyphen/>
        <w:t>редачи движения суппорту и ткацкому навою. При перевивании на навой нити огибают два скала (верхнее и нижнее), что обеспечивает равномерное натяжение основы. Величина натяжения регулируется колодочным тормозом барабана. Ма</w:t>
        <w:softHyphen/>
        <w:t>шина снабжена механизмом подъема навоя.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Механизм передачи движения суппорту и ткацкому навою получает вращение от сновального барабана. Суппорт и навой приводятся в движение каждый от сво</w:t>
        <w:softHyphen/>
        <w:t>его ходового винта. При сновании лент винт перемещения навоя отключается с помощью кулачковой муфты. При перевивании основы с барабана на ткацкий на</w:t>
        <w:softHyphen/>
        <w:t>вой отключается винт суппорта.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Для отматывания ленты при отыскании конца оборвавшейся нити необходим поворот сновального барабана в обратном направлении. Обратный ход барабана производится нажатием на подножку и переключением направления вращения в обратную сторону с помощью кнопочной станци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Техническая характеристика сновальной машины СВМ-180.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5"/>
        <w:gridCol w:w="855"/>
        <w:gridCol w:w="1254"/>
        <w:gridCol w:w="1254"/>
      </w:tblGrid>
      <w:tr>
        <w:trPr>
          <w:trHeight w:val="61" w:hRule="atLeast"/>
        </w:trPr>
        <w:tc>
          <w:tcPr>
            <w:tcW w:w="655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змеры сновального барабана:</w:t>
            </w:r>
          </w:p>
        </w:tc>
        <w:tc>
          <w:tcPr>
            <w:tcW w:w="3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6555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рабочая ширина, мм</w:t>
            </w:r>
          </w:p>
        </w:tc>
        <w:tc>
          <w:tcPr>
            <w:tcW w:w="3363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0</w:t>
            </w:r>
          </w:p>
        </w:tc>
      </w:tr>
      <w:tr>
        <w:trPr>
          <w:trHeight w:val="61" w:hRule="atLeast"/>
        </w:trPr>
        <w:tc>
          <w:tcPr>
            <w:tcW w:w="6555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длина рычагов конуса, мм</w:t>
            </w:r>
          </w:p>
        </w:tc>
        <w:tc>
          <w:tcPr>
            <w:tcW w:w="3363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500</w:t>
            </w:r>
          </w:p>
        </w:tc>
      </w:tr>
      <w:tr>
        <w:trPr>
          <w:trHeight w:val="61" w:hRule="atLeast"/>
        </w:trPr>
        <w:tc>
          <w:tcPr>
            <w:tcW w:w="6555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угол подъёма рычагов, град</w:t>
            </w:r>
          </w:p>
        </w:tc>
        <w:tc>
          <w:tcPr>
            <w:tcW w:w="3363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26</w:t>
            </w:r>
          </w:p>
        </w:tc>
      </w:tr>
      <w:tr>
        <w:trPr>
          <w:trHeight w:val="61" w:hRule="atLeast"/>
        </w:trPr>
        <w:tc>
          <w:tcPr>
            <w:tcW w:w="6555" w:type="dxa"/>
            <w:tcBorders/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Размеры ленты, мм</w:t>
            </w:r>
          </w:p>
        </w:tc>
        <w:tc>
          <w:tcPr>
            <w:tcW w:w="3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6555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толщина</w:t>
            </w:r>
          </w:p>
        </w:tc>
        <w:tc>
          <w:tcPr>
            <w:tcW w:w="3363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200</w:t>
            </w:r>
          </w:p>
        </w:tc>
      </w:tr>
      <w:tr>
        <w:trPr>
          <w:trHeight w:val="61" w:hRule="atLeast"/>
        </w:trPr>
        <w:tc>
          <w:tcPr>
            <w:tcW w:w="6555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ширина</w:t>
            </w:r>
          </w:p>
        </w:tc>
        <w:tc>
          <w:tcPr>
            <w:tcW w:w="3363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 80 до 420</w:t>
            </w:r>
          </w:p>
        </w:tc>
      </w:tr>
      <w:tr>
        <w:trPr>
          <w:trHeight w:val="61" w:hRule="atLeast"/>
        </w:trPr>
        <w:tc>
          <w:tcPr>
            <w:tcW w:w="6555" w:type="dxa"/>
            <w:tcBorders/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Линейна скорость снования, м/мин</w:t>
            </w:r>
          </w:p>
        </w:tc>
        <w:tc>
          <w:tcPr>
            <w:tcW w:w="3363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500</w:t>
            </w:r>
          </w:p>
        </w:tc>
      </w:tr>
      <w:tr>
        <w:trPr>
          <w:trHeight w:val="61" w:hRule="atLeast"/>
        </w:trPr>
        <w:tc>
          <w:tcPr>
            <w:tcW w:w="6555" w:type="dxa"/>
            <w:tcBorders/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Число оборотов в минуту привода перевивочного механизма:</w:t>
            </w:r>
          </w:p>
        </w:tc>
        <w:tc>
          <w:tcPr>
            <w:tcW w:w="3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6555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1 степень</w:t>
            </w:r>
          </w:p>
        </w:tc>
        <w:tc>
          <w:tcPr>
            <w:tcW w:w="3363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</w:tr>
      <w:tr>
        <w:trPr>
          <w:trHeight w:val="61" w:hRule="atLeast"/>
        </w:trPr>
        <w:tc>
          <w:tcPr>
            <w:tcW w:w="6555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2 степень</w:t>
            </w:r>
          </w:p>
        </w:tc>
        <w:tc>
          <w:tcPr>
            <w:tcW w:w="3363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1" w:hRule="atLeast"/>
        </w:trPr>
        <w:tc>
          <w:tcPr>
            <w:tcW w:w="6555" w:type="dxa"/>
            <w:tcBorders/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Габаритные размеры машины, мм</w:t>
            </w:r>
          </w:p>
        </w:tc>
        <w:tc>
          <w:tcPr>
            <w:tcW w:w="3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6555" w:type="dxa"/>
            <w:tcBorders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ширина</w:t>
            </w:r>
          </w:p>
        </w:tc>
        <w:tc>
          <w:tcPr>
            <w:tcW w:w="3363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16</w:t>
            </w:r>
          </w:p>
        </w:tc>
      </w:tr>
      <w:tr>
        <w:trPr>
          <w:trHeight w:val="61" w:hRule="atLeast"/>
        </w:trPr>
        <w:tc>
          <w:tcPr>
            <w:tcW w:w="6555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глубина</w:t>
            </w:r>
          </w:p>
        </w:tc>
        <w:tc>
          <w:tcPr>
            <w:tcW w:w="3363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40</w:t>
            </w:r>
          </w:p>
        </w:tc>
      </w:tr>
      <w:tr>
        <w:trPr>
          <w:trHeight w:val="61" w:hRule="atLeast"/>
        </w:trPr>
        <w:tc>
          <w:tcPr>
            <w:tcW w:w="6555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высота</w:t>
            </w:r>
          </w:p>
        </w:tc>
        <w:tc>
          <w:tcPr>
            <w:tcW w:w="3363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40</w:t>
            </w:r>
          </w:p>
        </w:tc>
      </w:tr>
      <w:tr>
        <w:trPr>
          <w:trHeight w:val="61" w:hRule="atLeast"/>
        </w:trPr>
        <w:tc>
          <w:tcPr>
            <w:tcW w:w="6555" w:type="dxa"/>
            <w:tcBorders/>
            <w:vAlign w:val="center"/>
          </w:tcPr>
          <w:p>
            <w:pPr>
              <w:pStyle w:val="Normal"/>
              <w:spacing w:lineRule="auto" w:line="360"/>
              <w:ind w:left="6" w:hanging="0"/>
              <w:rPr/>
            </w:pPr>
            <w:r>
              <w:rPr/>
              <w:t>Габаритные размеры сновальной рамки прерывного снова</w:t>
              <w:softHyphen/>
              <w:t>ния с тремя завоз</w:t>
              <w:softHyphen/>
              <w:t>ными секциями на 288 рабочих бобин, мм:</w:t>
            </w:r>
          </w:p>
        </w:tc>
        <w:tc>
          <w:tcPr>
            <w:tcW w:w="3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6555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ширина</w:t>
            </w:r>
          </w:p>
        </w:tc>
        <w:tc>
          <w:tcPr>
            <w:tcW w:w="3363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80</w:t>
            </w:r>
          </w:p>
        </w:tc>
      </w:tr>
      <w:tr>
        <w:trPr>
          <w:trHeight w:val="61" w:hRule="atLeast"/>
        </w:trPr>
        <w:tc>
          <w:tcPr>
            <w:tcW w:w="6555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длина</w:t>
            </w:r>
          </w:p>
        </w:tc>
        <w:tc>
          <w:tcPr>
            <w:tcW w:w="3363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61" w:hRule="atLeast"/>
        </w:trPr>
        <w:tc>
          <w:tcPr>
            <w:tcW w:w="6555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высота</w:t>
            </w:r>
          </w:p>
        </w:tc>
        <w:tc>
          <w:tcPr>
            <w:tcW w:w="3363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70</w:t>
            </w:r>
          </w:p>
        </w:tc>
      </w:tr>
      <w:tr>
        <w:trPr>
          <w:trHeight w:val="61" w:hRule="atLeast"/>
        </w:trPr>
        <w:tc>
          <w:tcPr>
            <w:tcW w:w="6555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общая установочная длина</w:t>
            </w:r>
          </w:p>
        </w:tc>
        <w:tc>
          <w:tcPr>
            <w:tcW w:w="3363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740</w:t>
            </w:r>
          </w:p>
        </w:tc>
      </w:tr>
      <w:tr>
        <w:trPr>
          <w:trHeight w:val="61" w:hRule="atLeast"/>
        </w:trPr>
        <w:tc>
          <w:tcPr>
            <w:tcW w:w="655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Электродвигатель:</w:t>
            </w:r>
          </w:p>
        </w:tc>
        <w:tc>
          <w:tcPr>
            <w:tcW w:w="336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6555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тип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51-4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ОТ-42/4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ТТ-41-6</w:t>
            </w:r>
          </w:p>
        </w:tc>
      </w:tr>
      <w:tr>
        <w:trPr>
          <w:trHeight w:val="61" w:hRule="atLeast"/>
        </w:trPr>
        <w:tc>
          <w:tcPr>
            <w:tcW w:w="6555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мощность, кВт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5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7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61" w:hRule="atLeast"/>
        </w:trPr>
        <w:tc>
          <w:tcPr>
            <w:tcW w:w="6555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число оборотов в минуту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40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40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енточные сновальные машины СЛ-140-Х и СЛ-180-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Машины предназначаются для ленточного способа снования нитей из искусст</w:t>
        <w:softHyphen/>
        <w:t>венных и синтетических волокон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Для повышения производительности процессов снования и шлихтования на машинах этой системы предусматривается съёмный сновальный барабан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Сновальный барабан металлический с постоянным конусом, монтируется на специальной тележке, снабженной шарнирно закрепленными колёсами, позво</w:t>
        <w:softHyphen/>
        <w:t>ляющими транспортировать барабан с навитой на него основой непосредственно по полу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Каждый сновальный барабан имеет свой ленточный тормоз для быстрого оста</w:t>
        <w:softHyphen/>
        <w:t>нова машины в процессе снования. После окончания навивания основы барабан отключается от головки и вместе с тележкой отвозится к шлихтовальной машине, а на его место устанавливается другая тележка с порожним сновальным бараба</w:t>
        <w:softHyphen/>
        <w:t>ном. Для установки сновального барабана с навитой основой у шлихтовальных машин предусматривается специальная стойка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Для основ, не требующих эмульсирования и шлихтования, на сновальных ма</w:t>
        <w:softHyphen/>
        <w:t>шинах предусматривается механизм для пере матывания основы со сновального барабана на ткацкий навой. В этом случае процесс снования происходит, как на обычных ленточных машинах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Машины состоят из следующих основных узлов: остова, приводной головки, сновального стола, механизма перевивки, двух выкатных взаимозаменяемых те</w:t>
        <w:softHyphen/>
        <w:t>лежек со сновальными барабанами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Механизмы машины, кроме сновального барабана, смонтированы на общем швеллерном основании. Основание имеет катки, на которых машина перемеща</w:t>
        <w:softHyphen/>
        <w:t>ется при сновании, центрируя сновальный стол по центру рамки для бобин. Катки приводятся в движение электродвигателем мощностью 0,6 кВт, который включа</w:t>
        <w:softHyphen/>
        <w:t>ется и выключается автоматически при перемещении сновального стола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Снование и перевивание производятся единым приводом, позволяющим прово</w:t>
        <w:softHyphen/>
        <w:t>дить снование и перевйвание с постоянной скоростью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Постоянная скорость поддерживается автоматически вариатором. Пуск и оста</w:t>
        <w:softHyphen/>
        <w:t>нов барабана производятся от подножки и кнопок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Автоматический останов при обрыве нитей осуществляется от сигнальных ряд</w:t>
        <w:softHyphen/>
        <w:t>ков сновальной рамки для бобин, при прокладывания цен и навивании полной длины ленты – от счётчиков.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Пуск и останов навоя производятся от подножки, а автоматический останов на</w:t>
        <w:softHyphen/>
        <w:t>воя – от счётчика длины основы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Сновальный стол при сновании и навой при перевивании перемещаются от ме</w:t>
        <w:softHyphen/>
        <w:t>ханизма подач. В зависимости от толщины нитей и плотности основы механизм обеспечивает 54 подачи от 0,071 до 2,3 мм. Для прокладывания цен, установки длины нитей и измерения скорости снования имеется счётный механизм. При на</w:t>
        <w:softHyphen/>
        <w:t>вивании установленного количества метров (по оборотам барабана), а также при навивании полной длины ленты происходит останов машины, сопровождаю</w:t>
        <w:softHyphen/>
        <w:t>щийся световой сигнализацией. Счётчик оборотов барабана рассчитан на 2190 оборотов. Барабан имеет ленточные тормоза.</w:t>
      </w:r>
    </w:p>
    <w:p>
      <w:pPr>
        <w:pStyle w:val="Normal"/>
        <w:spacing w:lineRule="auto" w:line="360"/>
        <w:ind w:firstLine="285"/>
        <w:jc w:val="both"/>
        <w:rPr>
          <w:b/>
          <w:b/>
          <w:i/>
          <w:i/>
        </w:rPr>
      </w:pPr>
      <w:r>
        <w:rPr>
          <w:sz w:val="28"/>
          <w:szCs w:val="28"/>
        </w:rPr>
        <w:t>Механизм перевивки на машине позволяет устанавливать навои шириной от 700 до 1800 мм с дисками диаметром до 700 мм. В приводной головке смонтиро</w:t>
        <w:softHyphen/>
        <w:t>ваны привод машины, счетный механизм, механизм передвижения машины, ко</w:t>
        <w:softHyphen/>
        <w:t>робка подач, электрооборудование. На сновальном столе смонтированы ленточ</w:t>
        <w:softHyphen/>
        <w:t>ное и ценовое бердо, прибор для снятия статического электричества. При навива</w:t>
        <w:softHyphen/>
        <w:t>нии ленты на барабан сновальный стол перемещается вдоль машины, получая движение от винта коробки подач. Привод машины состоит из электродвигателя, редуктора и вариатора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ическая характеристика сновальных машин СЛ-140-Х и СЛ-180-Х.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3"/>
        <w:gridCol w:w="1282"/>
        <w:gridCol w:w="1283"/>
      </w:tblGrid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корость, м/мин: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снования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-500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перевивания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-25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Периметр барабана, мм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Угол конуса барабана (постоянный), град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Рабочая ширина машин, мм: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СЛ-140-Х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0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СЛ-180-Х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Минимальная ширина по павою, мм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Ширина ленты, мм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-400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Плотность основы (число нитей на 1 см) при сновании: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искусственного шёлка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 24 до 100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синтетических нитей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 24 до 140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Толщина, текс, перерабатываемых нитей: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искусственного шёлка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 6,67 до 22,2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left="6" w:firstLine="570"/>
              <w:rPr/>
            </w:pPr>
            <w:r>
              <w:rPr/>
              <w:t>синтетических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 1,66 до 24,4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Количество нитей в ленте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 600 до 1000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Габаритные размеры машин, мм: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Л-140-Х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Л-180-Х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длина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85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85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ширина (глубина)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58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58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ширина при съёме навоя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98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98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высота до центра барабана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5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0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высота до конуса барабана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2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20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Масса (вес) машин, кг: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СЛ-140-Х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00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СЛ-180-Х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00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Масса (вес) барабана с тележкой, кг: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СЛ-140-Х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0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СЛ-180-Х</w:t>
            </w:r>
          </w:p>
          <w:p>
            <w:pPr>
              <w:pStyle w:val="Normal"/>
              <w:spacing w:lineRule="auto" w:line="360"/>
              <w:ind w:firstLine="576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6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Электродвигатель для снования и перевивания: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ОС2-42-4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тип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мощность, кВт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70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число оборотов в минуту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Электродвигатель для перемещения машин: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ОЛ2-12-6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тип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мощность, кВт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0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число оборотов в минуту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Электродвигатель для съема навоя: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тип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ОЛ2-11-4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мощность, кВт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61" w:hRule="atLeast"/>
        </w:trPr>
        <w:tc>
          <w:tcPr>
            <w:tcW w:w="7353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число оборотов в минуту</w:t>
            </w:r>
          </w:p>
        </w:tc>
        <w:tc>
          <w:tcPr>
            <w:tcW w:w="256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50</w:t>
            </w:r>
          </w:p>
        </w:tc>
      </w:tr>
    </w:tbl>
    <w:p>
      <w:pPr>
        <w:pStyle w:val="Normal"/>
        <w:spacing w:lineRule="auto" w:line="360"/>
        <w:ind w:firstLine="28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К ленточным сновальным машинам СЛ-140-Х и СЛ-180-Х применяются сно</w:t>
        <w:softHyphen/>
        <w:t>вальные рамки Ш-600-Х, Ш-1000-Х для прерывного снования, немагазинные, стационарные, собранные из стальных труб по секциям. Бобины, или копсы, раз</w:t>
        <w:softHyphen/>
        <w:t>мещаются горизонтально на вертикальных стойках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Натяжные приборы крепятся шарнирно на горизонтальных неподвижных рей</w:t>
        <w:softHyphen/>
        <w:t>ках и связаны штифтами с подвижными рейками. Натяжение нитей изменяется с помощью различных грузовых шайб и изменением угла перегиба нити в приборе путем поворота всех приборов одновременно на каждой стороне рамки. Рейки с натяжными приборами смонтированы на тормозных рамках, которые могут ото</w:t>
        <w:softHyphen/>
        <w:t>двигаться от бобин, или копсов. Благодаря этому создается удобство при переза</w:t>
        <w:softHyphen/>
        <w:t>правке.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Нити с бобин, или копсов, через натяжные приборы направляются в контроль</w:t>
        <w:softHyphen/>
        <w:t>ные крючки сигнальных рамок. При обрыве нити контрольной крючок падает и замыкает электроцепь, происходит останов машины и загорается тиратрон того ряда, в котором произошел обрыв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Техническая характеристика сновальных рамок.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9"/>
        <w:gridCol w:w="1339"/>
        <w:gridCol w:w="1340"/>
      </w:tblGrid>
      <w:tr>
        <w:trPr>
          <w:trHeight w:val="61" w:hRule="atLeast"/>
        </w:trPr>
        <w:tc>
          <w:tcPr>
            <w:tcW w:w="7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/>
            </w:pPr>
            <w:r>
              <w:rPr/>
              <w:t>Элементы характеристик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-600-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-1000-Х</w:t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аксимальная емкость рамки (число паковок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Размеры конических бобин, мм: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длина патрона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2,175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2,175</w:t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внешний диаметр патрона: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46"/>
              <w:rPr/>
            </w:pPr>
            <w:r>
              <w:rPr/>
              <w:t>малый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; 45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; 45</w:t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46"/>
              <w:rPr/>
            </w:pPr>
            <w:r>
              <w:rPr/>
              <w:t>большой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; 67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; 67</w:t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внутренний диаметр патрона: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46"/>
              <w:rPr/>
            </w:pPr>
            <w:r>
              <w:rPr/>
              <w:t>малый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; 30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; 30</w:t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146"/>
              <w:rPr/>
            </w:pPr>
            <w:r>
              <w:rPr/>
              <w:t>большой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; 60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; 60</w:t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диаметр намотки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Размеры копса, мм: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длина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2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2</w:t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внешний диаметр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/41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/41</w:t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внутренний диаметр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/34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/34</w:t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диаметр намотки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</w:t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" w:hanging="0"/>
              <w:rPr/>
            </w:pPr>
            <w:r>
              <w:rPr/>
              <w:t>Габаритные размеры, мм: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" w:firstLine="570"/>
              <w:rPr/>
            </w:pPr>
            <w:r>
              <w:rPr/>
              <w:t>длина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50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95</w:t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" w:firstLine="570"/>
              <w:rPr/>
            </w:pPr>
            <w:r>
              <w:rPr/>
              <w:t>ширина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60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80</w:t>
            </w:r>
          </w:p>
        </w:tc>
      </w:tr>
      <w:tr>
        <w:trPr>
          <w:trHeight w:val="61" w:hRule="atLeast"/>
        </w:trPr>
        <w:tc>
          <w:tcPr>
            <w:tcW w:w="7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" w:firstLine="570"/>
              <w:rPr/>
            </w:pPr>
            <w:r>
              <w:rPr/>
              <w:t>высота до верхнего ряда бобин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65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6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овальные машины СТ-210-ОПБ и СТ-255-СБ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Машины предназначены для снования основ из крученых синтетических нитей и хлопчатобумажной пряжи с вращающихся крутильных катушек непосредст</w:t>
        <w:softHyphen/>
        <w:t>венно на ткацкие навои для станков, вырабатывающих тяжелые технические ткани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Машины тяжелого типа изготовлены на единой конструктивной основе. Для повышения производительности машины могут передвигаться по рельсам отно</w:t>
        <w:softHyphen/>
        <w:t>сительно двух сновальных рамок для катушек, установленных стационарно. Ко</w:t>
        <w:softHyphen/>
        <w:t>гда дорабатывается партия катушек на одной рамке, машина передвигается к дру</w:t>
        <w:softHyphen/>
        <w:t>гой, на которой ранее выставляется ставка катушек. Передвижение машины осу</w:t>
        <w:softHyphen/>
        <w:t>ществляется от индивидуального электродвигателя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В машинах автоматизированы переключение, скорости двигателя для получе</w:t>
        <w:softHyphen/>
        <w:t>ния необходимых скоростей снования в зависимости от диаметра намотки нитей на навой, останов машины при окончании снования, процесс снятия наработан</w:t>
        <w:softHyphen/>
        <w:t>ных навоев, зажим навоев в патроны и другие производственные операции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Остов машин состоит из чугунных рам, соединенных между собой связями раз</w:t>
        <w:softHyphen/>
        <w:t>личных профилей. На машине имеются валы, которые придают основе опреде</w:t>
        <w:softHyphen/>
        <w:t>ленное направление, создают равномерное натяжение нитей по ширине заправки и позволяют получить дополнительную вытяжку основы за счет разности своих окружных скоростей. В узле установлено 5 вращающихся валов, связанных ме</w:t>
        <w:softHyphen/>
        <w:t>жду собой шестернями, и одно неподвижное скало с вертикальным регулирова</w:t>
        <w:softHyphen/>
        <w:t>нием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Укатывающее устройство предназначено для укатывания основы и придания ей цилиндрической формы. При увеличении диаметра намотки укатывающий валик перемещается, производя при этом переключение скоростей главного электродви</w:t>
        <w:softHyphen/>
        <w:t>гателя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Навойное устройство предназначено для закрепления навоя и передачи ему вращения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На машинах имеется рядок, предназначенный для равномерного распределения нитей по ширине навоя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Привод, предназначенный для вращения ткацкого навоя со средней линейной скоростью 50 м/мин, состоит из редуктора и дифференциального механизма и оборудован колодочным тормозом. Привод заправки предназначен для поворота валов в зависимости от заправки основы и для механического зажима навои в центрах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Подъёмное устройство предназначено для снятия наработанного навоя с ма</w:t>
        <w:softHyphen/>
        <w:t>шины, погрузки его на тележку, а также для установки порожнего навоя на ма</w:t>
        <w:softHyphen/>
        <w:t>шину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Механизм передвижения машины предназначен для перемещения машины от одной сновальной рамки к другой.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Машина снабжена меточным прибором, счетчиком метража и прибором для снятия статического электричеств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Техническая характеристика машин СТ-210-ОРБ и СТ-255-СБ.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7"/>
        <w:gridCol w:w="2080"/>
        <w:gridCol w:w="2081"/>
      </w:tblGrid>
      <w:tr>
        <w:trPr>
          <w:trHeight w:val="61" w:hRule="atLeast"/>
        </w:trPr>
        <w:tc>
          <w:tcPr>
            <w:tcW w:w="5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jc w:val="center"/>
              <w:rPr/>
            </w:pPr>
            <w:r>
              <w:rPr/>
              <w:t>Элементы характеристик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-210-ОПБ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-255-СБ</w:t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бочая ширина машины, м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1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2550</w:t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Число нитей в основе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1512</w:t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2256</w:t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/>
              <w:t>Скорость снования, м/мин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50</w:t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50</w:t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зность окружных скоростей валов, %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; 3,5; 5,7</w:t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; 3,5; 5,7</w:t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щее количество зубьев в рядке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8</w:t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3</w:t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змеры навоя, мм: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диаметр дисков навоя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800</w:t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800</w:t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длина ствола навоя (без шипов)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2300</w:t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3048</w:t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олщина перерабатываемой пряжи, текс: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хлопчатобумажной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,6×30; 58,8×14; 83,3×7; 83,3×6</w:t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 25×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28,6×30</w:t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лавсановых нитей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,9×2×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,9×3×3</w:t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капроновых нитей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—</w:t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,9×3×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,9×3×4</w:t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абаритные размеры машины (без рамки), мм: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ширина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60</w:t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29</w:t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глубина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20</w:t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90</w:t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" w:firstLine="570"/>
              <w:rPr/>
            </w:pPr>
            <w:r>
              <w:rPr/>
              <w:t>высота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20</w:t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20</w:t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асса (вес) машины без сновальной рамки, кг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0</w:t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абаритные размеры машин с двумя рамками для ка</w:t>
              <w:softHyphen/>
              <w:t>тушек, мм: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ширина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60</w:t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79</w:t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глубина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00</w:t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911</w:t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" w:firstLine="570"/>
              <w:rPr/>
            </w:pPr>
            <w:r>
              <w:rPr/>
              <w:t>высота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20</w:t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20</w:t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Электродвигатель трехскоростной для основного привода машины: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тип</w:t>
            </w:r>
          </w:p>
        </w:tc>
        <w:tc>
          <w:tcPr>
            <w:tcW w:w="2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О2-72-8/6/4</w:t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О2-72-8/6/4</w:t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мощность, кВт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2; 10,7; 13,5</w:t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2; 14,6; 18</w:t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число оборотов в минуту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0; 1000; 1500</w:t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0; 1000; 1500</w:t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Электродвигатель привода заправки: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тип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ТТ-42-6</w:t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ТТ-42-6</w:t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мощность, кВт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</w:t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число оборотов в минуту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0</w:t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0</w:t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Электродвигатель для передвижения машины: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тип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ТТ-42-6</w:t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ТТ-42-6</w:t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мощность, кВт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</w:t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61" w:hRule="atLeast"/>
        </w:trPr>
        <w:tc>
          <w:tcPr>
            <w:tcW w:w="5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число оборотов в минуту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0</w:t>
            </w:r>
          </w:p>
        </w:tc>
        <w:tc>
          <w:tcPr>
            <w:tcW w:w="2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Для сновальных машин СТ-210-ОПБ и СТ-255-СБ применяют сновальную рамку ШКС-2256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Рамка двухкаркасная, трехсекционная, двусторонняя для установки на ней до 2256 двухфланцевых катушек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Остов рамки состоит из двух каркасов, каждый из которых имеет три секции, сваренные из стальных труб. Секции с помощью чугунных оснований крепятся к фундаменту или полу. В верхней части секции рамки связаны распорными тру</w:t>
        <w:softHyphen/>
        <w:t>бами и тягами.</w:t>
      </w:r>
    </w:p>
    <w:p>
      <w:pPr>
        <w:pStyle w:val="Normal"/>
        <w:spacing w:lineRule="auto" w:line="360"/>
        <w:ind w:firstLine="285"/>
        <w:jc w:val="both"/>
        <w:rPr/>
      </w:pPr>
      <w:r>
        <w:rPr>
          <w:sz w:val="28"/>
          <w:szCs w:val="28"/>
        </w:rPr>
        <w:t>На восьми горизонтальных трубах секции имеются шпильки для установки ка</w:t>
        <w:softHyphen/>
        <w:t>тушек. На передней стойке секции установлены кронштейны с нитепроводни</w:t>
        <w:softHyphen/>
        <w:t>ками.</w:t>
      </w:r>
    </w:p>
    <w:p>
      <w:pPr>
        <w:pStyle w:val="Normal"/>
        <w:spacing w:lineRule="auto" w:line="36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Стойку сновальной рамки устанавливают отдельно от неё между машиной и рамкой на расстоянии 4 м от рамки и 0,5 м от машины. Стойка состоит из двух литых чугунных рам, жёстко соединенных связями. На рамах установлены два кронштейна, на которых смонтированы переднее регулируемое по высоте скало, неподвижное заднее скало, верхний и нижний бердодержатели. Бердодержатели с бердом для выравнивания заправки перемещаются по ширине машины с помо</w:t>
        <w:softHyphen/>
        <w:t>щью винта с рукояткой. На верхнем бердодержателе находится откидной направ</w:t>
        <w:softHyphen/>
        <w:t>ляющий валик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Техническая характеристика сновальный рамки ШКС-2256.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6"/>
        <w:gridCol w:w="912"/>
      </w:tblGrid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щее число шпилек на сновальной рамке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56</w:t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исло шпилек в горизонтальном ряду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</w:t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исло рядов шпилек по вертикали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сстояние между шпильками, мм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змеры шпильки, мм: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длина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диаметр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абаритные размеры сновальной рамки, мм: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длина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70</w:t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ширина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00</w:t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высота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83</w:t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абаритные размеры стойки, мм: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длина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60</w:t>
            </w:r>
          </w:p>
        </w:tc>
      </w:tr>
      <w:tr>
        <w:trPr>
          <w:trHeight w:val="61" w:hRule="atLeast"/>
        </w:trPr>
        <w:tc>
          <w:tcPr>
            <w:tcW w:w="9006" w:type="dxa"/>
            <w:tcBorders/>
            <w:vAlign w:val="center"/>
          </w:tcPr>
          <w:p>
            <w:pPr>
              <w:pStyle w:val="Normal"/>
              <w:spacing w:lineRule="auto" w:line="360"/>
              <w:ind w:firstLine="576"/>
              <w:rPr/>
            </w:pPr>
            <w:r>
              <w:rPr/>
              <w:t>ширина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Власов П.В., Никифоров С.И. и др. Проектирование ткацких фабрик        изд-во «Лёгкая индустрия» 1971г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ешин П.А., Полетаев В.Н. Лабораторный практикум по ткачеству изд-во «Лёгкая индустрия» 1979г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Гордеев В.А., Волков П.В. Ткачество изд-во «Лёгкая и пищевая промышлен</w:t>
        <w:softHyphen/>
        <w:t>ность» 1984г.</w:t>
      </w:r>
    </w:p>
    <w:sectPr>
      <w:type w:val="nextPage"/>
      <w:pgSz w:w="11906" w:h="16838"/>
      <w:pgMar w:left="284" w:right="567" w:gutter="1134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7:00:00Z</dcterms:created>
  <dc:creator>Oleg Sushkin</dc:creator>
  <dc:description/>
  <dc:language>en-US</dc:language>
  <cp:lastModifiedBy>Oleg Sushkin</cp:lastModifiedBy>
  <dcterms:modified xsi:type="dcterms:W3CDTF">2002-10-17T18:40:00Z</dcterms:modified>
  <cp:revision>56</cp:revision>
  <dc:subject/>
  <dc:title/>
</cp:coreProperties>
</file>