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1758177317"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2098500543"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202003547"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1834828599"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2115401165"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