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6"/>
          <w:szCs w:val="25"/>
        </w:rPr>
      </w:pPr>
      <w:r>
        <w:rPr>
          <w:sz w:val="26"/>
          <w:szCs w:val="25"/>
        </w:rPr>
        <w:t>Анализ развития вело техники</w:t>
      </w:r>
    </w:p>
    <w:p>
      <w:pPr>
        <w:pStyle w:val="TextBody"/>
        <w:rPr>
          <w:sz w:val="26"/>
          <w:szCs w:val="25"/>
        </w:rPr>
      </w:pPr>
      <w:r>
        <w:rPr>
          <w:sz w:val="26"/>
          <w:szCs w:val="25"/>
        </w:rPr>
        <w:t>В начале своего возникновения велосипед был в диковинку. Люди на этих двух колесных монстрах (по сравнению даже с современными представителями этих коней) в то время считались не очень нормальными.</w:t>
      </w:r>
    </w:p>
    <w:p>
      <w:pPr>
        <w:pStyle w:val="Normal"/>
        <w:spacing w:lineRule="auto" w:line="360"/>
        <w:jc w:val="both"/>
        <w:rPr>
          <w:sz w:val="26"/>
          <w:szCs w:val="25"/>
        </w:rPr>
      </w:pPr>
      <w:r>
        <w:rPr>
          <w:sz w:val="26"/>
          <w:szCs w:val="25"/>
        </w:rPr>
        <w:tab/>
        <w:t>Спустя некоторое время монстр преображался. В начале это происходило за счет того что приходили новые идеи у тех самых во одухотворенных идеей  снабжения всего мира велосипедами,  но не было снабжено, ни новыми открытиями в науке, ни деньгами для развития этой идеи. Спусти некоторое время человек понимает или же ему попросту объясняют преимущества этого изобретения. Но преимущества на тот период времени в корне отличались от тех преимуществ из-за которых велосипед снова в области внимания человека. Было только одно преимущество в облегчении перемещения. Но человечество всегда ищет более простой путь и способ. Поэтому возникали  идеи  применения новейших изобретений науки.</w:t>
      </w:r>
    </w:p>
    <w:p>
      <w:pPr>
        <w:pStyle w:val="Normal"/>
        <w:spacing w:lineRule="auto" w:line="360"/>
        <w:jc w:val="both"/>
        <w:rPr>
          <w:sz w:val="26"/>
          <w:szCs w:val="25"/>
        </w:rPr>
      </w:pPr>
      <w:r>
        <w:rPr>
          <w:sz w:val="26"/>
          <w:szCs w:val="25"/>
        </w:rPr>
        <w:t>Но изобретения недавних времен не могли сильно помочь велосипеду. Они превращали велосипед действительно а некого монстра, или же велосипед переставал быть велосипедом. Он превращался в мопед, мотоцикл, автомобиль.</w:t>
      </w:r>
    </w:p>
    <w:p>
      <w:pPr>
        <w:pStyle w:val="Normal"/>
        <w:spacing w:lineRule="auto" w:line="360"/>
        <w:jc w:val="both"/>
        <w:rPr>
          <w:sz w:val="26"/>
          <w:szCs w:val="25"/>
        </w:rPr>
      </w:pPr>
      <w:r>
        <w:rPr>
          <w:sz w:val="26"/>
          <w:szCs w:val="25"/>
        </w:rPr>
        <w:tab/>
        <w:t>В битве авто-вело побеждал автомобиль. Но велосипед никогда не сдавался. И вот очередная идея, электровелосипед. По началу это идея и ее реализация не казались столь революционными. Велосипед мог в очередной раз преобразоваться. Из-за небольших мощностей батарей и низких КПД приводов, велосипед мог превратиться в некую тележку на трех – четырех колесах для перемещения только за счет электричества.</w:t>
      </w:r>
    </w:p>
    <w:p>
      <w:pPr>
        <w:pStyle w:val="2"/>
        <w:rPr/>
      </w:pPr>
      <w:r>
        <w:rPr/>
        <w:tab/>
        <w:t xml:space="preserve">Но этого не произошло благодаря очередному изобретению, мотор – колесо. Малые размеры, высокий КПД. Это предпосылки для создания нового велосипеда который оставался бы по определению велосипедом (то есть передвигался за счет силы мышц человека) и по габаритам. Толчком для развития вело может служить и экологическая чистота этого вида транспорта, и резкая нехватка места в больших городах, дешевизна электроэнергии и много других факторов(бесшумность, маневренность..). </w:t>
      </w:r>
    </w:p>
    <w:p>
      <w:pPr>
        <w:pStyle w:val="Normal"/>
        <w:spacing w:lineRule="auto" w:line="360"/>
        <w:jc w:val="both"/>
        <w:rPr>
          <w:sz w:val="26"/>
          <w:szCs w:val="25"/>
        </w:rPr>
      </w:pPr>
      <w:r>
        <w:rPr>
          <w:sz w:val="26"/>
          <w:szCs w:val="25"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6"/>
      <w:szCs w:val="25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12:31:00Z</dcterms:created>
  <dc:creator>wester</dc:creator>
  <dc:description/>
  <dc:language>en-US</dc:language>
  <cp:lastModifiedBy>wester</cp:lastModifiedBy>
  <cp:lastPrinted>2000-06-01T14:56:00Z</cp:lastPrinted>
  <dcterms:modified xsi:type="dcterms:W3CDTF">2000-06-01T14:01:00Z</dcterms:modified>
  <cp:revision>4</cp:revision>
  <dc:subject/>
  <dc:title>Анализ развития вело техники</dc:title>
</cp:coreProperties>
</file>