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механических свойств материалов при низких температурах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пределения механических свойств при низких температурах используют те же стандартные методы , что и для исследований их при комнатной или повышенной температуре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лавным узлом всякой установки для испытаний при низких температурах является ванна (криостат) , обеспечивающая необходимые условия. При испытаниях до температуры -77К ( -196С - температура жидкого азота ) применяются двухстенные ванны из красной меди , латуни или нержавеющей стали с войлочной изоляцией . При температурах ниже -77К криостат состоит в большинстве случаев из двух вставленных друг в друга стеклянных или металлических сосудов Дьюара , пространство между которыми заполнено жидким азотом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мпература до 153К измеряется термометрами (спиртовыми , толуоловыми , пентановыми ) , ниже 153К - термопарами ( пластиновыми , медь-константовыми ) . Иногда температура помещённого  в охлаждающую среду образца определяется по прекращению кипения зеркала жидкости , при этом считается , что он принял температуру хладагента . 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130"/>
        <w:gridCol w:w="1276"/>
        <w:gridCol w:w="1419"/>
      </w:tblGrid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Хладаген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хлаждающая сме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мп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ра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Твёрдая углекислот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  </w:t>
            </w:r>
            <w:r>
              <w:rPr/>
              <w:t>(сухой лёд )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Размельчённый сухой лёд со спиртом ил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ацетоно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-4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-70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233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03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Жидкий азот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азот со спиртом или бензин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-100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173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азот с петролеумным эфи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120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153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6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азот с изолентан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-160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113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кислород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-183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90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азот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-19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77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неон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-24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27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водород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-253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Жидкий гелий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-269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Жидкий гели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( с откачкой )</w:t>
            </w:r>
          </w:p>
        </w:tc>
        <w:tc>
          <w:tcPr>
            <w:tcW w:w="4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-271,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1,6</w:t>
            </w:r>
          </w:p>
        </w:tc>
      </w:tr>
      <w:tr>
        <w:trPr/>
        <w:tc>
          <w:tcPr>
            <w:tcW w:w="21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Гелий-3 ( с откачкой )</w:t>
            </w:r>
          </w:p>
        </w:tc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-272,8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625" w:hanging="0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пределение склонности сплавов к коррозионному растрескиванию при постоянных нагрузках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дновременном действии статических растягивающих напряжений ( внешних или внутренних ) и коррозионной среды многие сплавы подвержены коррозионному растрескиванию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Характерными особенностями коррозионного растрескивания являются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хрупкий характер разрушения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трещин перпендикулярно растягивающим напряжениям ; при этом трещины имеют межкристаллитный или транскристаллитный , или , наконец , смешанный характ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283" w:right="-625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времени до растягивания от величины растягивающих напряжений : с уменьшением растягивающих напряжений время до растрескивания увеличивается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Коррозионному растрескиванию подвержены алюминиевые сплавы типа дуралюмина , сплавы сис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-Mg , Al-Mg-Zn , Al-Mg-Cu ,</w:t>
      </w:r>
      <w:r>
        <w:rPr>
          <w:sz w:val="24"/>
          <w:szCs w:val="24"/>
        </w:rPr>
        <w:t xml:space="preserve"> мягкие стали , коррозионные стали , медные сплавы , высокопрочные низколегированные стали , магниевые сплавы и др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шинство исследователей считают , что процесс коррозионного растрескивания имеет электрохимическую природу . Образование трещин при коррозии под напряжением сплавов связывается с возникновением гальванического элемента “концентратор напряжений (анод) - остальная поверхность (катод)” , с ускорением процесса распада пересыщенных твёрдых растворов , в результате чего возникают местные гальванические элементы и коррозионные трещины развиваются вследствие растворения вновь образующихся анодных участков , с механическим разрушением плёнок  , избирательной коррозией пересыщенных твёрдых растворов , изменением внутренней энергии , абсорбции поверхностно-активных анионов и катионов среды и др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учение кинетики развития трещины при коррозии под напряжением высокопрочных сталей методом электросопротивления показало , что процесс развития трещин складывается из трёх этапов . На первом этапе образуется коррозионная трещина . На втором этапе происходит скачкообразное развитие трещины , что свидетельствует о значительной роли механического фактора . Переход от первого этапа ко второму сопровождается значительным увеличением скорости развития трещины . На третьем этапе происходит лавинообразное развитие трещины 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пределении склонности сплавов к коррозионному растрескиванию растягивающие напряжения в образцах создаются двумя способам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путём приложения постоянной нагрузк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путём сообщения образцу постоянной деформации ( изгиб )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14475</wp:posOffset>
                </wp:positionH>
                <wp:positionV relativeFrom="page">
                  <wp:posOffset>5572125</wp:posOffset>
                </wp:positionV>
                <wp:extent cx="0" cy="1532890"/>
                <wp:effectExtent l="70485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38.75pt" to="119.25pt,559.4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14475</wp:posOffset>
                </wp:positionH>
                <wp:positionV relativeFrom="page">
                  <wp:posOffset>7105015</wp:posOffset>
                </wp:positionV>
                <wp:extent cx="207391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559.45pt" to="282.5pt,559.4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409,2398" path="m19,0l0,32l0,324l28,324l28,499l58,499l58,557l88,557l88,674l116,674l116,734l146,734l146,1171l175,1199l175,1229l205,1257l233,1257l263,1287l263,1376l321,1376l321,1434l379,1434l379,1492l409,1492l409,1520l437,1520l437,1580l467,1580l496,1608l496,1667l526,1667l526,1697l554,1725l584,1725l584,1755l612,1755l612,1783l642,1783l642,1813l672,1843l788,1843l788,1871l847,1871l847,1901l963,1901l963,1929l1051,1929l1079,1959l1459,1959l1459,1988l1489,1988l1489,2018l1547,2018l1547,2046l1577,2046l1577,2076l1781,2076l1781,2104l1898,2104l1926,2134l2305,2134l2305,2164l2656,2164l2686,2192l3328,2192l3328,2251l3357,2251l3357,2281l3387,2281l3415,2309l3708,2309l3766,2339l4059,2339l4059,2367l4380,2367l4408,2397l4027,2254e" stroked="t" o:allowincell="f" style="position:absolute;margin-left:125.8pt;margin-top:460.05pt;width:124.9pt;height:67.9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514475</wp:posOffset>
                </wp:positionH>
                <wp:positionV relativeFrom="page">
                  <wp:posOffset>6744335</wp:posOffset>
                </wp:positionV>
                <wp:extent cx="16230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531.05pt" to="247pt,531.05pt" stroked="t" o:allowincell="f" style="position:absolute;flip:x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424305</wp:posOffset>
                </wp:positionH>
                <wp:positionV relativeFrom="page">
                  <wp:posOffset>6924675</wp:posOffset>
                </wp:positionV>
                <wp:extent cx="901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45.25pt" to="119.2pt,545.25pt" stroked="t" o:allowincell="f" style="position:absolute;flip:x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24305</wp:posOffset>
                </wp:positionH>
                <wp:positionV relativeFrom="page">
                  <wp:posOffset>6383655</wp:posOffset>
                </wp:positionV>
                <wp:extent cx="9017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02.65pt" to="119.2pt,502.65pt" stroked="t" o:allowincell="f" style="position:absolute;flip:x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24305</wp:posOffset>
                </wp:positionH>
                <wp:positionV relativeFrom="page">
                  <wp:posOffset>5842635</wp:posOffset>
                </wp:positionV>
                <wp:extent cx="9017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60.05pt" to="119.2pt,460.05pt" stroked="t" o:allowincell="f" style="position:absolute;flip:x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Полная характеристика склонности сплава к коррозионному растрескиванию может быть получена путём снятия кривых коррозионного растрескивания от величины растягивающих напряжений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ind w:right="-625" w:hanging="0"/>
        <w:rPr/>
      </w:pPr>
      <w:r>
        <w:rPr>
          <w:sz w:val="16"/>
          <w:szCs w:val="16"/>
        </w:rPr>
        <w:t xml:space="preserve">          </w:t>
      </w:r>
      <w:r>
        <w:rPr>
          <w:rFonts w:eastAsia="Symbol" w:cs="Symbol" w:ascii="Symbol" w:hAnsi="Symbol"/>
        </w:rPr>
        <w:t>s</w:t>
      </w:r>
      <w:r>
        <w:rPr/>
        <w:t>,</w:t>
      </w:r>
      <w:r>
        <w:rPr>
          <w:sz w:val="16"/>
          <w:szCs w:val="16"/>
        </w:rPr>
        <w:t xml:space="preserve"> кг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/</w:t>
      </w:r>
      <w:r>
        <w:rPr>
          <w:sz w:val="16"/>
          <w:szCs w:val="16"/>
        </w:rPr>
        <w:t xml:space="preserve">мм(2)                 </w:t>
      </w:r>
      <w:r>
        <w:rPr>
          <w:sz w:val="24"/>
          <w:szCs w:val="24"/>
        </w:rPr>
        <w:t>Рис. 1</w:t>
        <w:tab/>
        <w:t xml:space="preserve">Кривая коррозионного растрескивания </w:t>
        <w:tab/>
        <w:tab/>
        <w:tab/>
        <w:t>стали 30ХГСНА в камере с распылённым                       150</w:t>
        <w:tab/>
        <w:tab/>
        <w:t xml:space="preserve">3 %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0         25          50            75       </w:t>
      </w:r>
      <w:r>
        <w:rPr/>
        <w:t xml:space="preserve"> </w:t>
      </w:r>
      <w:r>
        <w:rPr>
          <w:rFonts w:eastAsia="Symbol" w:cs="Symbol" w:ascii="Symbol" w:hAnsi="Symbol"/>
        </w:rPr>
        <w:t>t</w:t>
      </w:r>
      <w:r>
        <w:rPr/>
        <w:t xml:space="preserve"> , сутки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047365</wp:posOffset>
                </wp:positionH>
                <wp:positionV relativeFrom="page">
                  <wp:posOffset>7105015</wp:posOffset>
                </wp:positionV>
                <wp:extent cx="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59.45pt" to="239.95pt,566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416175</wp:posOffset>
                </wp:positionH>
                <wp:positionV relativeFrom="page">
                  <wp:posOffset>7105015</wp:posOffset>
                </wp:positionV>
                <wp:extent cx="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559.45pt" to="190.25pt,566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875155</wp:posOffset>
                </wp:positionH>
                <wp:positionV relativeFrom="page">
                  <wp:posOffset>7105015</wp:posOffset>
                </wp:positionV>
                <wp:extent cx="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59.45pt" to="147.65pt,566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Образование коррозионных трещин связано с неравномерным увеличением скорости коррозии сплава при приложении растягивающих напряжений 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c</w:t>
      </w:r>
      <w:r>
        <w:rPr>
          <w:sz w:val="24"/>
          <w:szCs w:val="24"/>
        </w:rPr>
        <w:t xml:space="preserve">корость коррозии в месте концентрации напряжений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скорость коррозии на остальной поверхности сплава , то образование коррозионной трещины будет происходить при напряжениях , к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sz w:val="16"/>
          <w:szCs w:val="16"/>
        </w:rPr>
        <w:t xml:space="preserve"> . </w:t>
      </w:r>
      <w:r>
        <w:rPr>
          <w:sz w:val="24"/>
          <w:szCs w:val="24"/>
        </w:rPr>
        <w:t xml:space="preserve">Чем больше разность скоростей корроз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sz w:val="24"/>
          <w:szCs w:val="24"/>
        </w:rPr>
        <w:t>, тем больше склонность сплава к коррозионному растрескиванию . Эти положения лежат в основе уравнения кривой коррозионного растрескивания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ab/>
        <w:tab/>
        <w:tab/>
        <w:t>(1)</w:t>
        <w:tab/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)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К , где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извне приложенное растягивающее напряжение ;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>- критическое напряжение , ниже которого не происходит коррозионного растрескивания ;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- время до растрескивания ;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sz w:val="24"/>
          <w:szCs w:val="24"/>
        </w:rPr>
        <w:t>К - константа , характеризующая меру увеличения скорости распространения коррозионной трещины (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 увеличении растягивающих напряжений . Чем больше К , тем в меньшей степени увеличивается скорость распространения трещины при увеличении растягивающих напряжений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При извне приложенных напряжениях , равных или меньше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 xml:space="preserve">, коррозионного растрескивания не происходит . Величина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 xml:space="preserve">является основной количественной характеристикой сопротивления сплава коррозионному растрескиванию , чем выше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 xml:space="preserve">, тем выше сопротивление сплава коррозионному растрескиванию . Уравнению (1) удовлетворяют экспериментальные данные по коррозионному растрескиванию низколегированных высокопрочных конструкционных сталей в кислых , нейтральных и щелочных растворах и во влажной среде ; латуни в растворе аммиака ; низколегированных мягких сталей в растворе азотнокислого аммония , щелочи ; алюминиевого сплава В96 в 3 % раство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; магниевого сплава МА2-1 в атмосферных условиях и МА3 в раство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 + K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7</w:t>
      </w:r>
      <w:r>
        <w:rPr>
          <w:sz w:val="24"/>
          <w:szCs w:val="24"/>
        </w:rPr>
        <w:t xml:space="preserve"> ; ряда коррозионностойких сталей в 3 % раство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OH + 0,15% NaCl </w:t>
      </w:r>
      <w:r>
        <w:rPr>
          <w:sz w:val="24"/>
          <w:szCs w:val="24"/>
        </w:rPr>
        <w:t>при повышенной температуре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94815</wp:posOffset>
                </wp:positionH>
                <wp:positionV relativeFrom="page">
                  <wp:posOffset>4490085</wp:posOffset>
                </wp:positionV>
                <wp:extent cx="0" cy="1442720"/>
                <wp:effectExtent l="69850" t="0" r="698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353.55pt" to="133.45pt,467.1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94815</wp:posOffset>
                </wp:positionH>
                <wp:positionV relativeFrom="page">
                  <wp:posOffset>5932805</wp:posOffset>
                </wp:positionV>
                <wp:extent cx="180340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467.15pt" to="275.4pt,467.1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75155</wp:posOffset>
                </wp:positionH>
                <wp:positionV relativeFrom="page">
                  <wp:posOffset>4670425</wp:posOffset>
                </wp:positionV>
                <wp:extent cx="2886710" cy="2345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2345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0,3258" path="m4009,0l0,40l8,209l27,378l57,545l97,711l147,875l209,1037l280,1196l361,1352l453,1504l554,1652l664,1795l783,1934l911,2067l1047,2195l1192,2317l1344,2433l1503,2542l1669,2644l1841,2740l2019,2827l2202,2907l2390,2980l2583,3044l2780,3100l2979,3148l3182,3187l3387,3218l3593,3239l3801,3253l4009,3257l4009,0e" stroked="t" o:allowincell="f" style="position:absolute;margin-left:147.65pt;margin-top:460.05pt;width:113.6pt;height:92.3pt;mso-wrap-style:none;v-text-anchor:middle;mso-position-horizontal-relative:page;mso-position-vertical-relative:page">
                <v:fill o:detectmouseclick="t" on="false"/>
                <v:stroke color="teal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04645</wp:posOffset>
                </wp:positionH>
                <wp:positionV relativeFrom="page">
                  <wp:posOffset>5752465</wp:posOffset>
                </wp:positionV>
                <wp:extent cx="901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452.95pt" to="133.4pt,452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4645</wp:posOffset>
                </wp:positionH>
                <wp:positionV relativeFrom="page">
                  <wp:posOffset>5481955</wp:posOffset>
                </wp:positionV>
                <wp:extent cx="9017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431.65pt" to="133.4pt,431.6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604645</wp:posOffset>
                </wp:positionH>
                <wp:positionV relativeFrom="page">
                  <wp:posOffset>5211445</wp:posOffset>
                </wp:positionV>
                <wp:extent cx="9017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410.35pt" to="133.4pt,410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604645</wp:posOffset>
                </wp:positionH>
                <wp:positionV relativeFrom="page">
                  <wp:posOffset>4850765</wp:posOffset>
                </wp:positionV>
                <wp:extent cx="9017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81.95pt" to="133.4pt,381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8498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467.15pt" to="140.5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6532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467.15pt" to="154.7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4566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67.15pt" to="168.9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235835</wp:posOffset>
                </wp:positionH>
                <wp:positionV relativeFrom="page">
                  <wp:posOffset>5932805</wp:posOffset>
                </wp:positionV>
                <wp:extent cx="9017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467.15pt" to="183.1pt,467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2600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467.15pt" to="183.1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416175</wp:posOffset>
                </wp:positionH>
                <wp:positionV relativeFrom="page">
                  <wp:posOffset>5932805</wp:posOffset>
                </wp:positionV>
                <wp:extent cx="9017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67.15pt" to="197.3pt,467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50634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467.15pt" to="197.3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68668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67.15pt" to="211.5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86702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67.15pt" to="225.7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047365</wp:posOffset>
                </wp:positionH>
                <wp:positionV relativeFrom="page">
                  <wp:posOffset>5932805</wp:posOffset>
                </wp:positionV>
                <wp:extent cx="0" cy="901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67.15pt" to="239.95pt,47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На рисунке (2) приведена кривая коррозионного растрескивания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латуни в растворе аммиака ( плотность 0,94 ) при полном погружении : 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, 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)</w:t>
      </w:r>
      <w:r>
        <w:rPr>
          <w:sz w:val="24"/>
          <w:szCs w:val="24"/>
        </w:rPr>
        <w:tab/>
        <w:t xml:space="preserve">Обращает на себя внимание тот факт , что </w:t>
        <w:tab/>
        <w:tab/>
        <w:t xml:space="preserve">для латуни в растворе аммиака </w:t>
        <w:tab/>
        <w:tab/>
        <w:tab/>
        <w:t xml:space="preserve">  8</w:t>
        <w:tab/>
        <w:t xml:space="preserve">критическое напряжение меньше нуля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ind w:right="-625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>( -23,1 М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(2) или 2,31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мм(2) ) . Это </w:t>
        <w:tab/>
        <w:t xml:space="preserve">  6</w:t>
        <w:tab/>
        <w:t xml:space="preserve">указывает на возможность её </w:t>
        <w:tab/>
        <w:tab/>
        <w:tab/>
        <w:tab/>
        <w:t xml:space="preserve">коррозионного растрескивания в </w:t>
        <w:tab/>
        <w:tab/>
        <w:t xml:space="preserve">   4</w:t>
        <w:tab/>
        <w:t xml:space="preserve">отсутствии извне приложенных </w:t>
        <w:tab/>
        <w:tab/>
        <w:tab/>
        <w:t xml:space="preserve">  2</w:t>
        <w:tab/>
        <w:t xml:space="preserve">напряжений ( за счёт внутренних </w:t>
        <w:tab/>
        <w:tab/>
        <w:tab/>
        <w:t>напряжений ) 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ind w:right="-625" w:hanging="0"/>
        <w:jc w:val="both"/>
        <w:rPr/>
      </w:pPr>
      <w:r>
        <w:rPr>
          <w:sz w:val="24"/>
          <w:szCs w:val="24"/>
        </w:rPr>
        <w:t xml:space="preserve">               </w:t>
      </w:r>
      <w:r>
        <w:rPr/>
        <w:t>10  14  18  22  26  30  34</w:t>
      </w: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час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В указанных условиях для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латуни кривая коррозионного растрескивания описывается уравнением :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+ 2,31 )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= 115,6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{</w:t>
      </w:r>
      <w:r>
        <w:rPr>
          <w:sz w:val="24"/>
          <w:szCs w:val="24"/>
        </w:rPr>
        <w:t>мм(2)*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величину критического напряжения оказывают влияни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тав коррозионной среды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и фазовый составы сплава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мическая обработка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верхностного слоя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283" w:right="-625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личина и характер внутренних напряжений .</w:t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6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Низколегированные высокопрочные стали типа 30ХГСНА обнаруживают коррозионное растрескивание в кислых , нейтральных , щелочных растворах и во влажной атмосфере . Между результатами испытаний на коррозии . Под напряжением высокопрочных сталей во влажной атмосфере ( атмосфера индустриального района , пресная , тропическая камера , и камера с распылением 3%-го раств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Cl ) </w:t>
      </w:r>
      <w:r>
        <w:rPr>
          <w:sz w:val="24"/>
          <w:szCs w:val="24"/>
        </w:rPr>
        <w:t>и в 20%-ном растворе серной кислоты с добавкой 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имеется определённая связь : чем больше критическое напряжение в указанном растворе , тем больше время до растрескивания напряжённых образцов во влажной атмосфере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53795</wp:posOffset>
                </wp:positionH>
                <wp:positionV relativeFrom="page">
                  <wp:posOffset>1153795</wp:posOffset>
                </wp:positionV>
                <wp:extent cx="0" cy="1713230"/>
                <wp:effectExtent l="70485" t="0" r="698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90.85pt" to="90.85pt,225.7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53795</wp:posOffset>
                </wp:positionH>
                <wp:positionV relativeFrom="page">
                  <wp:posOffset>2867025</wp:posOffset>
                </wp:positionV>
                <wp:extent cx="198374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225.75pt" to="247pt,225.7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14475</wp:posOffset>
                </wp:positionH>
                <wp:positionV relativeFrom="page">
                  <wp:posOffset>1334135</wp:posOffset>
                </wp:positionV>
                <wp:extent cx="450850" cy="1442720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05.05pt" to="154.7pt,218.6pt" stroked="t" o:allowincell="f" style="position:absolute;flip:x;mso-position-horizontal-relative:page;mso-position-vertic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24305</wp:posOffset>
                </wp:positionH>
                <wp:positionV relativeFrom="page">
                  <wp:posOffset>2055495</wp:posOffset>
                </wp:positionV>
                <wp:extent cx="721360" cy="36068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61.85pt" to="168.9pt,190.2pt" stroked="t" o:allowincell="f" style="position:absolute;flip:y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04645</wp:posOffset>
                </wp:positionH>
                <wp:positionV relativeFrom="page">
                  <wp:posOffset>1604645</wp:posOffset>
                </wp:positionV>
                <wp:extent cx="2345690" cy="23456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2345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8,3258" path="m0,0l32,3257l201,3251l368,3236l535,3213l700,3181l864,3140l1025,3092l1183,3034l1338,2969l1490,2896l1638,2815l1781,2727l1920,2631l2053,2528l2181,2419l2303,2303l2419,2181l2528,2053l2631,1920l2727,1781l2815,1638l2896,1490l2969,1338l3034,1183l3092,1025l3140,864l3181,700l3213,535l3236,368l3251,201l3257,32l0,0e" stroked="t" o:allowincell="f" style="position:absolute;margin-left:218.65pt;margin-top:218.65pt;width:92.3pt;height:92.3pt;mso-wrap-style:none;v-text-anchor:middle;mso-position-horizontal-relative:page;mso-position-vertical-relative:pag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604645</wp:posOffset>
                </wp:positionH>
                <wp:positionV relativeFrom="page">
                  <wp:posOffset>2416175</wp:posOffset>
                </wp:positionV>
                <wp:extent cx="2706370" cy="7226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7225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9,1004" path="m0,0l10,1003l206,1001l402,997l597,990l790,981l981,968l1169,953l1354,936l1535,915l1712,893l1885,868l2052,840l2214,810l2369,779l2519,744l2661,708l2796,670l2923,630l3043,589l3154,545l3256,501l3350,455l3434,407l3509,359l3575,309l3630,259l3676,208l3712,157l3737,105l3753,52l3758,0l0,0e" stroked="t" o:allowincell="f" style="position:absolute;margin-left:232.85pt;margin-top:218.7pt;width:106.5pt;height:28.4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63625</wp:posOffset>
                </wp:positionH>
                <wp:positionV relativeFrom="page">
                  <wp:posOffset>2506345</wp:posOffset>
                </wp:positionV>
                <wp:extent cx="9017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97.35pt" to="90.8pt,197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63625</wp:posOffset>
                </wp:positionH>
                <wp:positionV relativeFrom="page">
                  <wp:posOffset>2055495</wp:posOffset>
                </wp:positionV>
                <wp:extent cx="9017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61.85pt" to="90.8pt,161.8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63625</wp:posOffset>
                </wp:positionH>
                <wp:positionV relativeFrom="page">
                  <wp:posOffset>1604645</wp:posOffset>
                </wp:positionV>
                <wp:extent cx="9017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26.35pt" to="90.8pt,126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3413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225.75pt" to="105.0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60464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225.75pt" to="126.3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87515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25.75pt" to="147.6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4566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225.75pt" to="168.9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41617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225.75pt" to="190.2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68668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225.75pt" to="211.5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57195</wp:posOffset>
                </wp:positionH>
                <wp:positionV relativeFrom="page">
                  <wp:posOffset>2867025</wp:posOffset>
                </wp:positionV>
                <wp:extent cx="0" cy="90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25.75pt" to="232.85pt,232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Рис. 3</w:t>
        <w:tab/>
      </w:r>
      <w:r>
        <w:rPr>
          <w:sz w:val="24"/>
          <w:szCs w:val="24"/>
        </w:rPr>
        <w:t xml:space="preserve">Зависимость времени растрескивания </w:t>
        <w:tab/>
        <w:tab/>
        <w:tab/>
        <w:tab/>
        <w:t xml:space="preserve">высокопрочных сталей при напряжении </w:t>
        <w:tab/>
        <w:tab/>
        <w:tab/>
        <w:t>14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мм(2) от величины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>кр .</w:t>
      </w:r>
      <w:r>
        <w:rPr>
          <w:sz w:val="24"/>
          <w:szCs w:val="24"/>
        </w:rPr>
        <w:tab/>
        <w:t xml:space="preserve">        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left="-567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0                  1-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left="-567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  <w:tab w:val="left" w:pos="3686" w:leader="none"/>
        </w:tabs>
        <w:ind w:left="4541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сная камера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  <w:tab w:val="left" w:pos="3686" w:leader="none"/>
        </w:tabs>
        <w:ind w:left="4541" w:right="-625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ая атмосфера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  <w:tab w:val="left" w:pos="3686" w:leader="none"/>
        </w:tabs>
        <w:ind w:left="4258" w:right="-625" w:hanging="283"/>
        <w:jc w:val="both"/>
        <w:rPr>
          <w:sz w:val="24"/>
          <w:szCs w:val="24"/>
        </w:rPr>
      </w:pPr>
      <w:r>
        <w:rPr>
          <w:sz w:val="24"/>
          <w:szCs w:val="24"/>
        </w:rPr>
        <w:t>тропическая камера ;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left="-567" w:right="-625" w:hanging="0"/>
        <w:jc w:val="both"/>
        <w:rPr/>
      </w:pPr>
      <w:r>
        <w:rPr>
          <w:sz w:val="24"/>
          <w:szCs w:val="24"/>
        </w:rPr>
        <w:t>50</w:t>
        <w:tab/>
        <w:t xml:space="preserve">2                   3-           4- </w:t>
        <w:tab/>
        <w:t>4.</w:t>
        <w:tab/>
        <w:t xml:space="preserve">камера с распылением 3%-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( 20% </w:t>
        <w:tab/>
        <w:tab/>
        <w:tab/>
        <w:tab/>
        <w:t xml:space="preserve">раств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 </w:t>
      </w:r>
      <w:r>
        <w:rPr>
          <w:sz w:val="24"/>
          <w:szCs w:val="24"/>
        </w:rPr>
        <w:t xml:space="preserve">добав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 (30</w:t>
      </w:r>
      <w:r>
        <w:rPr>
          <w:sz w:val="24"/>
          <w:szCs w:val="24"/>
        </w:rPr>
        <w:t xml:space="preserve">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л) ).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left="-567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left="-567" w:right="-62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0   10   20   30   40    50   60   70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>(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)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Одним из важных факторов , определяющих сопротивление высокопрочных сталей коррозионному растрескиванию , является характер и величина внутренних напряжений в поверхностном слое . С увеличением внутренних растягивающих напряжений сопротивление стали коррозионному растрескиванию понижается . Создание сжимающих напряжений в поверхностном слое обкаткой , вибронаклёпом , обдувкой чугунным , кварцевым или корундовым песком повышает сопротивление стали коррозионному растрескиванию . Увеличение содержания углерода в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приводит к увеличению внутренних напряжений , в результате чего критическое напряжение стали понижается . Чем больше содержание легирующих элементов , затрудняющих диффузию углерода , тем выше температура отпуска , при которой наблюдается понижение сопротивления стали коррозионному растрескиванию . Так , если для стали 30ХГСНА понижение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 xml:space="preserve">кр </w:t>
      </w:r>
      <w:r>
        <w:rPr>
          <w:sz w:val="24"/>
          <w:szCs w:val="24"/>
        </w:rPr>
        <w:t>наблюдается после отпуска при 2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, то для стали 40ХН2СВА (ЭИ643) , содержащей больше легирующих элементов , тормозящих диффузию углерода - при 4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дальнейшем повышении температуры отпуска сопротивление стали коррозионному растрескиванию повышается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коррозии под напряжением с водородной деполяризацией может происходить наводораживание и связанное с этим ухудшение механических свойств стали . Высказываются соображения , что наблюдаемое в указанных условиях растрескивание стали происходит не вследствие увеличения скорости коррозии при положении растягивающих напряжений , а за счёт наводораживания ( водородное растрескивание ) . С другой стороны , если исходить из адсорбционной гипотезы влияния водорода на механические свойства стали и допустить , что сопротивление хрупкому разрушению стали линейно уменьшается с увеличением концентрации адсорбированного водорода , то зависимость времени до растрескивания от величины извне приложенных растягивающих напряжений можно описать уравнением :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/>
        <w:t xml:space="preserve"> </w:t>
      </w:r>
      <w:r>
        <w:rPr/>
        <w:t>(2)</w:t>
      </w:r>
      <w:r>
        <w:rPr>
          <w:sz w:val="24"/>
          <w:szCs w:val="24"/>
        </w:rPr>
        <w:tab/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А)</w:t>
      </w:r>
      <w:r>
        <w:rPr>
          <w:rFonts w:eastAsia="Symbol" w:cs="Symbol" w:ascii="Symbol" w:hAnsi="Symbol"/>
          <w:sz w:val="24"/>
          <w:szCs w:val="24"/>
        </w:rPr>
        <w:t>Öt</w:t>
      </w:r>
      <w:r>
        <w:rPr>
          <w:sz w:val="24"/>
          <w:szCs w:val="24"/>
        </w:rPr>
        <w:t xml:space="preserve"> = К</w:t>
      </w:r>
      <w:r>
        <w:rPr>
          <w:sz w:val="16"/>
          <w:szCs w:val="16"/>
        </w:rPr>
        <w:t>н</w:t>
      </w:r>
      <w:r>
        <w:rPr>
          <w:sz w:val="24"/>
          <w:szCs w:val="24"/>
        </w:rPr>
        <w:t xml:space="preserve"> , или  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=  А + К</w:t>
      </w:r>
      <w:r>
        <w:rPr>
          <w:sz w:val="16"/>
          <w:szCs w:val="16"/>
        </w:rPr>
        <w:t>н</w:t>
      </w:r>
      <w:r>
        <w:rPr>
          <w:sz w:val="24"/>
          <w:szCs w:val="24"/>
        </w:rPr>
        <w:t xml:space="preserve"> (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</w:rPr>
        <w:t>Öt</w:t>
      </w:r>
      <w:r>
        <w:rPr>
          <w:sz w:val="24"/>
          <w:szCs w:val="24"/>
        </w:rPr>
        <w:t>) , где  К</w:t>
      </w:r>
      <w:r>
        <w:rPr>
          <w:sz w:val="16"/>
          <w:szCs w:val="16"/>
        </w:rPr>
        <w:t>н</w:t>
      </w:r>
      <w:r>
        <w:rPr>
          <w:sz w:val="24"/>
          <w:szCs w:val="24"/>
        </w:rPr>
        <w:t xml:space="preserve"> - константа ;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А - сопротивление хрупкому </w:t>
        <w:tab/>
        <w:tab/>
        <w:tab/>
        <w:tab/>
        <w:t xml:space="preserve">разрушению стали при данной </w:t>
        <w:tab/>
        <w:tab/>
        <w:tab/>
        <w:tab/>
        <w:t xml:space="preserve">концентрации адсорбированного </w:t>
        <w:tab/>
        <w:tab/>
        <w:tab/>
        <w:t>водорода ;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кспериментальные данные по водородному растрескиванию при катодной поляризации в кислых и щелочных растворах (Рис. 4) удовлетворяют уравнению (2) . Зависимость времени до растрескивания наводороженной при кадмировании стали от величины растягивающих напряжений ( Рис. 5) также описывается уравнением (2) 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4820" w:leader="none"/>
          <w:tab w:val="left" w:pos="5245" w:leader="none"/>
        </w:tabs>
        <w:ind w:right="-62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14475</wp:posOffset>
                </wp:positionH>
                <wp:positionV relativeFrom="page">
                  <wp:posOffset>1604645</wp:posOffset>
                </wp:positionV>
                <wp:extent cx="0" cy="1532890"/>
                <wp:effectExtent l="70485" t="0" r="698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26.35pt" to="119.25pt,247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9575</wp:posOffset>
                </wp:positionH>
                <wp:positionV relativeFrom="page">
                  <wp:posOffset>1604645</wp:posOffset>
                </wp:positionV>
                <wp:extent cx="0" cy="1532890"/>
                <wp:effectExtent l="69850" t="0" r="698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26.35pt" to="332.25pt,247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,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     Рис. 4</w:t>
        <w:tab/>
        <w:t xml:space="preserve">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14475</wp:posOffset>
                </wp:positionH>
                <wp:positionV relativeFrom="page">
                  <wp:posOffset>1604645</wp:posOffset>
                </wp:positionV>
                <wp:extent cx="0" cy="1532890"/>
                <wp:effectExtent l="70485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26.35pt" to="119.25pt,247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19575</wp:posOffset>
                </wp:positionH>
                <wp:positionV relativeFrom="page">
                  <wp:posOffset>1604645</wp:posOffset>
                </wp:positionV>
                <wp:extent cx="0" cy="1532890"/>
                <wp:effectExtent l="69850" t="0" r="698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26.35pt" to="332.25pt,247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,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</w:t>
        <w:tab/>
        <w:t>Рис. 5</w: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94815</wp:posOffset>
                </wp:positionH>
                <wp:positionV relativeFrom="page">
                  <wp:posOffset>1694815</wp:posOffset>
                </wp:positionV>
                <wp:extent cx="3247390" cy="27063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560" cy="2706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1,3759" path="m4510,0l0,45l3,140l9,234l17,328l29,422l43,516l60,609l79,702l102,795l127,887l156,979l186,1069l220,1160l256,1249l295,1338l337,1426l381,1513l428,1599l478,1684l530,1768l585,1850l642,1932l701,2012l763,2092l827,2169l894,2246l963,2321l1034,2395l1107,2467l1183,2537l1260,2606l1340,2673l1422,2739l1505,2803l1591,2865l1678,2925l1767,2983l1858,3040l1951,3094l2045,3147l2141,3198l2238,3246l2337,3293l2437,3337l2538,3380l2641,3420l2744,3458l2849,3494l2955,3528l3062,3559l3170,3588l3279,3615l3388,3640l3498,3662l3609,3682l3720,3700l3832,3715l3945,3728l4057,3739l4170,3747l4283,3753l4397,3757l4510,3758l4510,0e" stroked="t" o:allowincell="f" style="position:absolute;margin-left:133.45pt;margin-top:240pt;width:127.8pt;height:106.5pt;mso-wrap-style:none;v-text-anchor:middle;mso-position-horizontal-relative:page;mso-position-vertical-relative:pag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4253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424305</wp:posOffset>
                </wp:positionH>
                <wp:positionV relativeFrom="page">
                  <wp:posOffset>1965325</wp:posOffset>
                </wp:positionV>
                <wp:extent cx="9017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54.75pt" to="119.2pt,154.7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129405</wp:posOffset>
                </wp:positionH>
                <wp:positionV relativeFrom="page">
                  <wp:posOffset>1875155</wp:posOffset>
                </wp:positionV>
                <wp:extent cx="9017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47.65pt" to="332.2pt,147.6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99915</wp:posOffset>
                </wp:positionH>
                <wp:positionV relativeFrom="page">
                  <wp:posOffset>1875155</wp:posOffset>
                </wp:positionV>
                <wp:extent cx="1352550" cy="108204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47.65pt" to="452.9pt,232.8pt" stroked="t" o:allowincell="f" style="position:absolute;flip:y;mso-position-horizontal-relative:page;mso-position-vertic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0</w:t>
        <w:tab/>
        <w:tab/>
        <w:t xml:space="preserve">     200  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4536" w:leader="none"/>
          <w:tab w:val="left" w:pos="4820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24305</wp:posOffset>
                </wp:positionH>
                <wp:positionV relativeFrom="page">
                  <wp:posOffset>2145665</wp:posOffset>
                </wp:positionV>
                <wp:extent cx="9017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68.95pt" to="119.2pt,168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0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24305</wp:posOffset>
                </wp:positionH>
                <wp:positionV relativeFrom="page">
                  <wp:posOffset>2326005</wp:posOffset>
                </wp:positionV>
                <wp:extent cx="9017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83.15pt" to="119.2pt,183.1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129405</wp:posOffset>
                </wp:positionH>
                <wp:positionV relativeFrom="page">
                  <wp:posOffset>2326005</wp:posOffset>
                </wp:positionV>
                <wp:extent cx="9017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83.15pt" to="332.2pt,183.1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0                       </w:t>
        <w:tab/>
        <w:t xml:space="preserve">     15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24305</wp:posOffset>
                </wp:positionH>
                <wp:positionV relativeFrom="page">
                  <wp:posOffset>2506345</wp:posOffset>
                </wp:positionV>
                <wp:extent cx="901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97.35pt" to="119.2pt,197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24305</wp:posOffset>
                </wp:positionH>
                <wp:positionV relativeFrom="page">
                  <wp:posOffset>2686685</wp:posOffset>
                </wp:positionV>
                <wp:extent cx="9017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11.55pt" to="119.2pt,211.5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0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24305</wp:posOffset>
                </wp:positionH>
                <wp:positionV relativeFrom="page">
                  <wp:posOffset>2867025</wp:posOffset>
                </wp:positionV>
                <wp:extent cx="9017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5.75pt" to="119.2pt,225.7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129405</wp:posOffset>
                </wp:positionH>
                <wp:positionV relativeFrom="page">
                  <wp:posOffset>2776855</wp:posOffset>
                </wp:positionV>
                <wp:extent cx="9017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18.65pt" to="332.2pt,218.6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</w:t>
        <w:tab/>
        <w:tab/>
        <w:t xml:space="preserve">      100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24305</wp:posOffset>
                </wp:positionH>
                <wp:positionV relativeFrom="page">
                  <wp:posOffset>3047365</wp:posOffset>
                </wp:positionV>
                <wp:extent cx="9017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9.95pt" to="119.2pt,239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514475</wp:posOffset>
                </wp:positionH>
                <wp:positionV relativeFrom="page">
                  <wp:posOffset>3137535</wp:posOffset>
                </wp:positionV>
                <wp:extent cx="1893570" cy="0"/>
                <wp:effectExtent l="5080" t="69850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47.05pt" to="268.3pt,247.0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87515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47.05pt" to="147.6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2600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47.05pt" to="183.1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86702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47.05pt" to="225.7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219575</wp:posOffset>
                </wp:positionH>
                <wp:positionV relativeFrom="page">
                  <wp:posOffset>3137535</wp:posOffset>
                </wp:positionV>
                <wp:extent cx="207391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247.05pt" to="495.5pt,247.0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9991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47.05pt" to="346.4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7042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247.05pt" to="367.7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85076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247.05pt" to="381.9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03110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247.05pt" to="396.1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21144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247.05pt" to="410.3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39178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247.05pt" to="424.5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57212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47.05pt" to="438.7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5246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7.05pt" to="452.9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3280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247.05pt" to="467.1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13145</wp:posOffset>
                </wp:positionH>
                <wp:positionV relativeFrom="page">
                  <wp:posOffset>3137535</wp:posOffset>
                </wp:positionV>
                <wp:extent cx="0" cy="9017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247.05pt" to="481.35pt,25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Ö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4253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           10          15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Öt</w:t>
      </w:r>
      <w:r>
        <w:rPr>
          <w:sz w:val="24"/>
          <w:szCs w:val="24"/>
        </w:rPr>
        <w:t xml:space="preserve"> , мин(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)</w:t>
      </w:r>
      <w:r>
        <w:rPr>
          <w:sz w:val="24"/>
          <w:szCs w:val="24"/>
        </w:rPr>
        <w:t xml:space="preserve">   0,02 </w:t>
        <w:tab/>
        <w:t>0,04</w:t>
        <w:tab/>
        <w:t>0,06  0,08  0,1  мин(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)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969" w:leader="none"/>
          <w:tab w:val="left" w:pos="4395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969" w:leader="none"/>
          <w:tab w:val="left" w:pos="4395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Кривая водородного растрескивания</w:t>
        <w:tab/>
        <w:tab/>
        <w:t>Кривая водородного растрескивания кадми-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969" w:leader="none"/>
          <w:tab w:val="left" w:pos="4395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и 30ХГСНА (катодная поляриза-</w:t>
        <w:tab/>
        <w:tab/>
        <w:t>рованной стали ЭИ643 (надрезанные образ-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969" w:leader="none"/>
          <w:tab w:val="left" w:pos="4395" w:leader="none"/>
          <w:tab w:val="left" w:pos="5245" w:leader="none"/>
        </w:tabs>
        <w:ind w:right="-6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ция при 1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дм(2) в 20%-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ab/>
        <w:tab/>
        <w:t>цы ) .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NaCl (30</w:t>
      </w:r>
      <w:r>
        <w:rPr>
          <w:sz w:val="24"/>
          <w:szCs w:val="24"/>
        </w:rPr>
        <w:t xml:space="preserve">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л) 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Как видно из рисунка 5 , при изображении экспериментальных данных по водородному растрескивания кадмированной стали в координатах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,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</w:rPr>
        <w:t>Öt</w:t>
      </w:r>
      <w:r>
        <w:rPr>
          <w:sz w:val="24"/>
          <w:szCs w:val="24"/>
        </w:rPr>
        <w:t xml:space="preserve"> получаем прямую , что находится в соответствии с уравнением (2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Таким образом , различная функциональная зависимость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о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при водородном и коррозионном растрескивании , уравнения (1) и (2) позволяют различать эти явления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8"/>
          <w:szCs w:val="28"/>
        </w:rPr>
        <w:t xml:space="preserve">Влияние среды на разрушения сплавов при циклических </w:t>
        <w:tab/>
        <w:t xml:space="preserve">                        </w:t>
        <w:tab/>
        <w:t xml:space="preserve">                                         нагружениях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розионная усталость металла - процесс постепенного накопления повреждений , обусловленных одновременным воздействием переменных нагрузок и коррозионно-активной среды , которые приводят к уменьшению долговечности и снижению запаса циклической прочности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 воздействием коррозионных сред значительно снижается усталостная прочность сталей и сплавов . Величина снижения в большинстве случаев зависит от коррозионной стойкости материала . Следует отметить , что структурное состояние стали влияет на предел коррозионной усталости . Наиболее неблагоприятна структура низкого отпуска . Показатели коррозионной усталости сталей после закалки и отпуска ниже чем нормализованных и отожженных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Наиболее низкое значение предела коррозионной усталости свойственно сталям (некоррозионностойким ) с мартенситной структурой . При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16"/>
          <w:szCs w:val="16"/>
        </w:rPr>
        <w:t>в</w:t>
      </w:r>
      <w:r>
        <w:rPr>
          <w:sz w:val="24"/>
          <w:szCs w:val="24"/>
        </w:rPr>
        <w:t xml:space="preserve"> , равном 170-200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)</w:t>
      </w:r>
      <w:r>
        <w:rPr>
          <w:sz w:val="24"/>
          <w:szCs w:val="24"/>
        </w:rPr>
        <w:t xml:space="preserve"> , предел коррозионной усталости не превышает 1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(рис. 6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>Повышение предела выносливости на воздухе не увеличивает выносливость в коррозионной среде . Предел коррозионной усталости коррозионностойких сталей обычно пропорционален пределу прочности при растяжении (см. рис. 6 ) до 130-140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лавы титана не чувствительны к воздействию коррозионных сред в условиях переменных нагрузок . Пассивность титана обусловлена наличием на его поверхности окисной плёнки, не имеющей пор. Существует мнение , что в окисных плёнках возникают остаточные напряжения сжатия . По некоторым данным , в растворах хлоридов при наличии острого концентратора типа трещины или острого надреза невосприимчивость титановых сплавов к воздействию среды исчезает . Долговечность образцов с трещиной в морской воде ниже долговечности на воздухе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ел выносливости алюминиевых и магниевых сплавов снижается от воздействия среды в 1,8 - 3 раза . Сопротивление усталости медных сплавов при испытании в пресной и морской воде снижается незначительно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всех материалов последовательное действие напряжений и коррозионной среды менее опасно , чем одновременное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Характерным для коррозионной устойчивости является появление на поверхности образцов гораздо большего числа трещин , чем у испытываемых на воздухе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а)</w:t>
        <w:tab/>
        <w:tab/>
        <w:tab/>
        <w:tab/>
        <w:t>б)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514475</wp:posOffset>
                </wp:positionH>
                <wp:positionV relativeFrom="page">
                  <wp:posOffset>3588385</wp:posOffset>
                </wp:positionV>
                <wp:extent cx="0" cy="1893570"/>
                <wp:effectExtent l="69850" t="0" r="698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82.55pt" to="119.25pt,431.6pt" stroked="t" o:allowincell="f" style="position:absolute;mso-position-horizontal-relative:page;mso-position-vertical-relative:pag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219575</wp:posOffset>
                </wp:positionH>
                <wp:positionV relativeFrom="page">
                  <wp:posOffset>3498215</wp:posOffset>
                </wp:positionV>
                <wp:extent cx="0" cy="1983740"/>
                <wp:effectExtent l="69850" t="0" r="698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275.45pt" to="332.25pt,431.6pt" stroked="t" o:allowincell="f" style="position:absolute;mso-position-horizontal-relative:page;mso-position-vertical-relative:pag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55495</wp:posOffset>
                </wp:positionH>
                <wp:positionV relativeFrom="page">
                  <wp:posOffset>3588385</wp:posOffset>
                </wp:positionV>
                <wp:extent cx="541020" cy="90170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282.55pt" to="204.4pt,353.5pt" stroked="t" o:allowincell="f" style="position:absolute;mso-position-horizontal-relative:page;mso-position-vertical-relative:pag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</w:t>
        <w:tab/>
        <w:t xml:space="preserve">    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,  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мм(2) 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80255</wp:posOffset>
                </wp:positionH>
                <wp:positionV relativeFrom="page">
                  <wp:posOffset>3768725</wp:posOffset>
                </wp:positionV>
                <wp:extent cx="541020" cy="811530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296.75pt" to="403.2pt,360.6pt" stroked="t" o:allowincell="f" style="position:absolute;mso-position-horizontal-relative:page;mso-position-vertical-relative:pag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24305</wp:posOffset>
                </wp:positionH>
                <wp:positionV relativeFrom="page">
                  <wp:posOffset>3768725</wp:posOffset>
                </wp:positionV>
                <wp:extent cx="9017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96.75pt" to="119.2pt,296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24305</wp:posOffset>
                </wp:positionH>
                <wp:positionV relativeFrom="page">
                  <wp:posOffset>3949065</wp:posOffset>
                </wp:positionV>
                <wp:extent cx="9017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10.95pt" to="119.2pt,310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29405</wp:posOffset>
                </wp:positionH>
                <wp:positionV relativeFrom="page">
                  <wp:posOffset>3858895</wp:posOffset>
                </wp:positionV>
                <wp:extent cx="90170" cy="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03.85pt" to="332.2pt,303.8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0</w:t>
        <w:tab/>
        <w:tab/>
        <w:t xml:space="preserve">       24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19575</wp:posOffset>
                </wp:positionH>
                <wp:positionV relativeFrom="page">
                  <wp:posOffset>4129405</wp:posOffset>
                </wp:positionV>
                <wp:extent cx="1623060" cy="108204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325.15pt" to="460pt,410.3pt" stroked="t" o:allowincell="f" style="position:absolute;mso-position-horizontal-relative:page;mso-position-vertical-relative:pag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424305</wp:posOffset>
                </wp:positionH>
                <wp:positionV relativeFrom="page">
                  <wp:posOffset>4129405</wp:posOffset>
                </wp:positionV>
                <wp:extent cx="9017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25.15pt" to="119.2pt,325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29405</wp:posOffset>
                </wp:positionH>
                <wp:positionV relativeFrom="page">
                  <wp:posOffset>4129405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25.15pt" to="332.2pt,325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5</w:t>
        <w:tab/>
        <w:tab/>
        <w:t xml:space="preserve">       22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24305</wp:posOffset>
                </wp:positionH>
                <wp:positionV relativeFrom="page">
                  <wp:posOffset>4309745</wp:posOffset>
                </wp:positionV>
                <wp:extent cx="901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39.35pt" to="119.2pt,339.3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0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96515</wp:posOffset>
                </wp:positionH>
                <wp:positionV relativeFrom="page">
                  <wp:posOffset>4490085</wp:posOffset>
                </wp:positionV>
                <wp:extent cx="6311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353.55pt" to="254.1pt,353.55pt" stroked="t" o:allowincell="f" style="position:absolute;mso-position-horizontal-relative:page;mso-position-vertical-relative:pag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326005</wp:posOffset>
                </wp:positionH>
                <wp:positionV relativeFrom="page">
                  <wp:posOffset>4490085</wp:posOffset>
                </wp:positionV>
                <wp:extent cx="721360" cy="99187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353.55pt" to="239.9pt,431.6pt" stroked="t" o:allowincell="f" style="position:absolute;mso-position-horizontal-relative:page;mso-position-vertical-relative:pag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424305</wp:posOffset>
                </wp:positionH>
                <wp:positionV relativeFrom="page">
                  <wp:posOffset>4490085</wp:posOffset>
                </wp:positionV>
                <wp:extent cx="9017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53.55pt" to="119.2pt,353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29405</wp:posOffset>
                </wp:positionH>
                <wp:positionV relativeFrom="page">
                  <wp:posOffset>4399915</wp:posOffset>
                </wp:positionV>
                <wp:extent cx="90170" cy="0"/>
                <wp:effectExtent l="6350" t="6350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46.45pt" to="332.2pt,346.4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5</w:t>
        <w:tab/>
        <w:tab/>
        <w:t xml:space="preserve">       16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121275</wp:posOffset>
                </wp:positionH>
                <wp:positionV relativeFrom="page">
                  <wp:posOffset>4580255</wp:posOffset>
                </wp:positionV>
                <wp:extent cx="721360" cy="18034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360.65pt" to="460pt,374.8pt" stroked="t" o:allowincell="f" style="position:absolute;mso-position-horizontal-relative:page;mso-position-vertical-relative:pag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24305</wp:posOffset>
                </wp:positionH>
                <wp:positionV relativeFrom="page">
                  <wp:posOffset>4670425</wp:posOffset>
                </wp:positionV>
                <wp:extent cx="9017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67.75pt" to="119.2pt,367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24305</wp:posOffset>
                </wp:positionH>
                <wp:positionV relativeFrom="page">
                  <wp:posOffset>4850765</wp:posOffset>
                </wp:positionV>
                <wp:extent cx="9017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81.95pt" to="119.2pt,381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29405</wp:posOffset>
                </wp:positionH>
                <wp:positionV relativeFrom="page">
                  <wp:posOffset>4760595</wp:posOffset>
                </wp:positionV>
                <wp:extent cx="90170" cy="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74.85pt" to="332.2pt,374.8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 xml:space="preserve">      12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424305</wp:posOffset>
                </wp:positionH>
                <wp:positionV relativeFrom="page">
                  <wp:posOffset>5031105</wp:posOffset>
                </wp:positionV>
                <wp:extent cx="9017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96.15pt" to="119.2pt,396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424305</wp:posOffset>
                </wp:positionH>
                <wp:positionV relativeFrom="page">
                  <wp:posOffset>5211445</wp:posOffset>
                </wp:positionV>
                <wp:extent cx="90170" cy="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10.35pt" to="119.2pt,410.3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129405</wp:posOffset>
                </wp:positionH>
                <wp:positionV relativeFrom="page">
                  <wp:posOffset>5121275</wp:posOffset>
                </wp:positionV>
                <wp:extent cx="90170" cy="0"/>
                <wp:effectExtent l="6350" t="6350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03.25pt" to="332.2pt,403.2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       10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14475</wp:posOffset>
                </wp:positionH>
                <wp:positionV relativeFrom="page">
                  <wp:posOffset>5481955</wp:posOffset>
                </wp:positionV>
                <wp:extent cx="1983740" cy="0"/>
                <wp:effectExtent l="6350" t="69850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31.65pt" to="275.4pt,431.65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19575</wp:posOffset>
                </wp:positionH>
                <wp:positionV relativeFrom="page">
                  <wp:posOffset>5481955</wp:posOffset>
                </wp:positionV>
                <wp:extent cx="1983740" cy="0"/>
                <wp:effectExtent l="6350" t="69850" r="0" b="698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31.65pt" to="488.4pt,431.65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424305</wp:posOffset>
                </wp:positionH>
                <wp:positionV relativeFrom="page">
                  <wp:posOffset>5481955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31.65pt" to="119.2pt,431.6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29405</wp:posOffset>
                </wp:positionH>
                <wp:positionV relativeFrom="page">
                  <wp:posOffset>5481955</wp:posOffset>
                </wp:positionV>
                <wp:extent cx="90170" cy="0"/>
                <wp:effectExtent l="6350" t="6350" r="698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31.65pt" to="332.2pt,431.6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5549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431.65pt" to="161.8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41617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31.65pt" to="190.2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04736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31.65pt" to="239.9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6059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31.65pt" to="374.8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12127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431.65pt" to="403.2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572125</wp:posOffset>
                </wp:positionH>
                <wp:positionV relativeFrom="page">
                  <wp:posOffset>5481955</wp:posOffset>
                </wp:positionV>
                <wp:extent cx="0" cy="90170"/>
                <wp:effectExtent l="6350" t="6350" r="698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31.65pt" to="438.75pt,43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</w:t>
        <w:tab/>
        <w:tab/>
        <w:t xml:space="preserve">         8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10(5)  10(6)        10(7)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ab/>
        <w:t xml:space="preserve">                        10(5)   10(6)   10(7)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N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ис. 6 . Кривые коррозионной усталости стали 30ХГСНА (а) и алюминиевого сплава Д1 (б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514475</wp:posOffset>
                </wp:positionH>
                <wp:positionV relativeFrom="page">
                  <wp:posOffset>6383655</wp:posOffset>
                </wp:positionV>
                <wp:extent cx="90805" cy="9080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119.25pt;margin-top:502.65pt;width:7.1pt;height:7.1pt;mso-wrap-style:none;v-text-anchor:middle;mso-position-horizontal-relative:page;mso-position-vertical-relative:page">
                <v:fill o:detectmouseclick="t" type="solid" color2="#7f7fff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 xml:space="preserve">      - испытания на воздухе ;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514475</wp:posOffset>
                </wp:positionH>
                <wp:positionV relativeFrom="page">
                  <wp:posOffset>6563995</wp:posOffset>
                </wp:positionV>
                <wp:extent cx="90805" cy="9080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19.25pt;margin-top:516.85pt;width:7.1pt;height:7.1pt;mso-wrap-style:none;v-text-anchor:middle;mso-position-horizontal-relative:page;mso-position-vertical-relative:page">
                <v:fill o:detectmouseclick="t" type="solid" color2="lim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 xml:space="preserve">      - испытания в водопроводной воде (полное погружение) ;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кривой коррозионной усталости металлов отсутствует горизонтальный участок  , и даже при очень большом числе циклов она остаётся наклонной к оси абсцисс , при этом угол наклона с увеличением базы может уменьшаться (рис. 7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ел коррозионной усталости в значительной степени зависит от частоты нагружений , причём эта зависимость обнаруживается в области частот до 50 Гц . Это связанно с тем , что для большинства материалов время нахождения под воздействием среды вносит существенную поправку в получаемые результаты . Поэтому увеличение частоты нагружений с десятков циклов в минуту до десятков тысяч циклов в минуту вызывает повышение характеристик коррозионной усталости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поставляя влияние концентрации напряжений при испытании на воздухе и в коррозионной среде , можно отметить , что при испытаниях на коррозионную усталость действие концентраторов напряжений ослабляется . С повышением длительности испытаний ( понижением уровня напряжений ) увеличивается роль коррозионного фактора , определяющего снижение предела коррозионной усталости образца с надрезом и сглаживается влияние остроты надреза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нержавеющих сталей , склонных к щелевой коррозии , наличие острых концентраторов при коррозионной усталости оказывается значительно более опасным , чем в условиях обычной усталости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явление масштабного фактора в условиях коррозионной среды отличается от наблюдаемого на воздухе . когда с увеличением диаметра образца предел выносливости металла уменьшается . С увеличением диаметра образца предел его коррозионной усталости увеличивается . Для стали . например , изменение  диаметра образца с 5 до 40 мм , приводит к повышению предела коррозионной усталости на 46% . При наличии концентрации напряжений проявление масштабного эффекта усиливается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среды является одним из основных факторов , определяющих снижение циклической прочности металла . Однако для разных материалов наиболее опасным оказываются различные среды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>В условиях циклических нагружений атмосфера не является инертной средой . Влияние атмосферы зависит от количества находящейся в ней влаги . Так , повышение относительной влажности с 58 до 100% снижает предел коррозионной усталости сталей на 4 - 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>Предел коррозионной усталости алюминиевого сплава Д16-Т при полном погружении в раствор хлористого натрия составляет 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, а при подаче каплями- 9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. Это объясняется тем , что пассивирующий эффект кислорода воздуха в большей степени проявляется при коррозионной усталости металлов , образующих с ним окисные или гидроокисные защитные плёнки . поэтому выносливость алюминиевого сплава возрастает с увеличением аэрации , чего не наблюдается у сталей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ab/>
        <w:t xml:space="preserve">В подавляющем большинстве исследований коррозионно-усталостная прочность металлов определялась в 3%-ном раство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, значительно снижающем усталостную прочность сталей и алюминиевых сплавов . Прочность металла в конструкциях , эксплуатирующихся в слабоагрессивных средах , значительно выше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1 ,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м(2)                           Рис. 5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  <w:tab w:val="left" w:pos="6804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24305</wp:posOffset>
                </wp:positionH>
                <wp:positionV relativeFrom="page">
                  <wp:posOffset>6383655</wp:posOffset>
                </wp:positionV>
                <wp:extent cx="0" cy="2705100"/>
                <wp:effectExtent l="69850" t="0" r="698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02.65pt" to="112.15pt,715.6pt" stroked="t" o:allowincell="f" style="position:absolute;mso-position-horizontal-relative:page;mso-position-vertical-relative:pag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  <w:r>
        <w:rPr/>
        <w:t>Конструкционные стали ,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867025</wp:posOffset>
                </wp:positionH>
                <wp:positionV relativeFrom="page">
                  <wp:posOffset>6834505</wp:posOffset>
                </wp:positionV>
                <wp:extent cx="3067050" cy="5422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8,796" path="m4259,752l4267,0l4050,1l3833,4l3618,9l3405,15l3194,24l2985,34l2780,47l2578,61l2381,77l2189,95l2002,114l1821,135l1647,158l1479,182l1318,208l1165,235l1020,264l884,293l756,324l637,356l528,389l428,423l338,458l259,494l189,530l131,567l83,604l46,642l19,680l4,718l0,757l7,795l4259,752e" stroked="t" o:allowincell="f" style="position:absolute;margin-left:225.75pt;margin-top:538.15pt;width:120.95pt;height:22.5pt;mso-wrap-style:none;v-text-anchor:middle;mso-position-horizontal-relative:page;mso-position-vertical-relative:pag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99915</wp:posOffset>
                </wp:positionH>
                <wp:positionV relativeFrom="page">
                  <wp:posOffset>6834505</wp:posOffset>
                </wp:positionV>
                <wp:extent cx="0" cy="36068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538.15pt" to="346.45pt,566.5pt" stroked="t" o:allowincell="f" style="position:absolute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</w:t>
      </w:r>
      <w:r>
        <w:rPr/>
        <w:t>нержавеющие стали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055495</wp:posOffset>
                </wp:positionH>
                <wp:positionV relativeFrom="page">
                  <wp:posOffset>6924675</wp:posOffset>
                </wp:positionV>
                <wp:extent cx="721360" cy="0"/>
                <wp:effectExtent l="6350" t="69850" r="0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545.25pt" to="218.6pt,545.25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34135</wp:posOffset>
                </wp:positionH>
                <wp:positionV relativeFrom="page">
                  <wp:posOffset>6834505</wp:posOffset>
                </wp:positionV>
                <wp:extent cx="9017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38.15pt" to="112.1pt,538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7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875155</wp:posOffset>
                </wp:positionH>
                <wp:positionV relativeFrom="page">
                  <wp:posOffset>7105015</wp:posOffset>
                </wp:positionV>
                <wp:extent cx="991870" cy="811530"/>
                <wp:effectExtent l="6350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59.45pt" to="225.7pt,623.3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227705</wp:posOffset>
                </wp:positionH>
                <wp:positionV relativeFrom="page">
                  <wp:posOffset>7195185</wp:posOffset>
                </wp:positionV>
                <wp:extent cx="2345690" cy="36195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3,503" path="m3257,502l3262,0l3097,1l2932,3l2768,6l2606,10l2445,16l2286,23l2129,31l1976,40l1826,51l1679,63l1537,76l1399,90l1266,105l1138,121l1015,138l898,156l787,175l683,194l585,215l494,236l410,258l333,281l264,304l203,327l150,352l104,376l67,401l38,426l17,451l4,477l0,502l3257,502e" stroked="t" o:allowincell="f" style="position:absolute;margin-left:254.15pt;margin-top:566.55pt;width:92.45pt;height:14.2pt;mso-wrap-style:none;v-text-anchor:middle;mso-position-horizontal-relative:page;mso-position-vertical-relative:pag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</w:t>
      </w:r>
      <w:r>
        <w:rPr>
          <w:color w:val="00FF00"/>
          <w:sz w:val="24"/>
          <w:szCs w:val="24"/>
        </w:rPr>
        <w:t xml:space="preserve"> Воздух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65325</wp:posOffset>
                </wp:positionH>
                <wp:positionV relativeFrom="page">
                  <wp:posOffset>7375525</wp:posOffset>
                </wp:positionV>
                <wp:extent cx="1262380" cy="991870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580.75pt" to="254.1pt,658.8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34135</wp:posOffset>
                </wp:positionH>
                <wp:positionV relativeFrom="page">
                  <wp:posOffset>7195185</wp:posOffset>
                </wp:positionV>
                <wp:extent cx="9017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66.55pt" to="112.1pt,566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60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957195</wp:posOffset>
                </wp:positionH>
                <wp:positionV relativeFrom="page">
                  <wp:posOffset>7555865</wp:posOffset>
                </wp:positionV>
                <wp:extent cx="631190" cy="541020"/>
                <wp:effectExtent l="6350" t="6350" r="635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594.95pt" to="282.5pt,637.5pt" stroked="t" o:allowincell="f" style="position:absolute;flip:y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588385</wp:posOffset>
                </wp:positionH>
                <wp:positionV relativeFrom="page">
                  <wp:posOffset>7465695</wp:posOffset>
                </wp:positionV>
                <wp:extent cx="902970" cy="18161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265" path="m1253,251l1256,0l1192,0l1129,1l1066,3l1003,5l941,8l880,11l820,15l761,20l703,25l647,31l592,38l539,45l487,52l438,60l391,69l346,78l303,87l263,97l225,107l190,118l158,129l129,140l102,152l78,164l58,176l40,188l26,200l15,213l6,225l2,238l0,251l2,264l1253,251e" stroked="t" o:allowincell="f" style="position:absolute;margin-left:282.55pt;margin-top:587.85pt;width:35.6pt;height:7.45pt;mso-wrap-style:none;v-text-anchor:middle;mso-position-horizontal-relative:page;mso-position-vertical-relative:pag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39235</wp:posOffset>
                </wp:positionH>
                <wp:positionV relativeFrom="page">
                  <wp:posOffset>7465695</wp:posOffset>
                </wp:positionV>
                <wp:extent cx="0" cy="180340"/>
                <wp:effectExtent l="6350" t="6350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587.85pt" to="318.05pt,602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047365</wp:posOffset>
                </wp:positionH>
                <wp:positionV relativeFrom="page">
                  <wp:posOffset>7736205</wp:posOffset>
                </wp:positionV>
                <wp:extent cx="721360" cy="631190"/>
                <wp:effectExtent l="6350" t="6350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09.15pt" to="296.7pt,658.8pt" stroked="t" o:allowincell="f" style="position:absolute;flip:y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68725</wp:posOffset>
                </wp:positionH>
                <wp:positionV relativeFrom="page">
                  <wp:posOffset>7736205</wp:posOffset>
                </wp:positionV>
                <wp:extent cx="542290" cy="1270"/>
                <wp:effectExtent l="0" t="5715" r="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6,1l52,1l59,1l65,1l72,1l78,1l85,1l91,1l98,1l98,0e" stroked="t" o:allowincell="f" style="position:absolute;margin-left:315.3pt;margin-top:609.15pt;width:2.75pt;height:0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68725</wp:posOffset>
                </wp:positionH>
                <wp:positionV relativeFrom="page">
                  <wp:posOffset>7646035</wp:posOffset>
                </wp:positionV>
                <wp:extent cx="542290" cy="18161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260" path="m752,251l755,0l716,0l677,1l638,3l600,5l562,8l525,12l488,16l452,21l417,26l382,32l349,39l316,46l285,54l255,62l227,71l200,81l174,90l150,101l127,111l107,122l88,133l70,145l55,157l41,169l29,182l20,194l12,207l6,220l2,233l0,246l0,259l752,251e" stroked="t" o:allowincell="f" style="position:absolute;margin-left:296.75pt;margin-top:602.05pt;width:21.4pt;height:7.3pt;mso-wrap-style:none;v-text-anchor:middle;mso-position-horizontal-relative:page;mso-position-vertical-relative:pag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34135</wp:posOffset>
                </wp:positionH>
                <wp:positionV relativeFrom="page">
                  <wp:posOffset>7555865</wp:posOffset>
                </wp:positionV>
                <wp:extent cx="9017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94.95pt" to="112.1pt,594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5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5155</wp:posOffset>
                </wp:positionH>
                <wp:positionV relativeFrom="page">
                  <wp:posOffset>7916545</wp:posOffset>
                </wp:positionV>
                <wp:extent cx="1270" cy="181610"/>
                <wp:effectExtent l="5715" t="0" r="571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52" path="m1,251l2,159l2,153l2,147l2,142l2,136l2,131l2,125l2,120l2,114l2,109l2,104l2,99l2,94l2,89l2,85l2,80l2,75l2,71l2,67l2,63l2,58l2,55l2,51l2,47l2,43l2,40l2,37l1,33l1,30l1,27l1,25l1,22l1,20l1,17l1,15l1,13l1,11l1,9l1,8l1,6l1,5l1,4l1,3l1,2l1,1l1,1l1,0l1,0l1,0l1,0l1,0l1,1l1,1l1,2l1,3l1,4l1,5l1,6l1,8l1,9l1,11l1,13l1,15l1,17l1,20l1,22l1,25l1,28l1,31l0,34l0,37l0,40l0,44l0,47l0,51l0,55l0,59l0,63l0,67l0,71l0,76l0,80l0,85l0,90l0,95l0,100l0,105l0,110l0,115l0,120l0,126l0,131l0,137l0,142l0,148l0,154l0,159l0,165l0,171l0,177l0,183l0,189l0,195l0,201l0,207l0,214l0,220l0,226l0,232l0,239l0,245l0,251l1,251e" fillcolor="fuchsia" stroked="t" o:allowincell="f" style="position:absolute;margin-left:147.65pt;margin-top:623.35pt;width:0.05pt;height:7.1pt;mso-wrap-style:none;v-text-anchor:middle;mso-position-horizontal-relative:page;mso-position-vertical-relative:page">
                <v:fill o:detectmouseclick="t" type="solid" color2="lim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75155</wp:posOffset>
                </wp:positionH>
                <wp:positionV relativeFrom="page">
                  <wp:posOffset>8006715</wp:posOffset>
                </wp:positionV>
                <wp:extent cx="0" cy="36068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630.45pt" to="147.65pt,658.8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57195</wp:posOffset>
                </wp:positionH>
                <wp:positionV relativeFrom="page">
                  <wp:posOffset>8096885</wp:posOffset>
                </wp:positionV>
                <wp:extent cx="0" cy="27051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637.55pt" to="232.85pt,658.8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88385</wp:posOffset>
                </wp:positionH>
                <wp:positionV relativeFrom="page">
                  <wp:posOffset>7826375</wp:posOffset>
                </wp:positionV>
                <wp:extent cx="270510" cy="90170"/>
                <wp:effectExtent l="6350" t="6985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616.25pt" to="303.8pt,623.3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Нержавеющие стали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34135</wp:posOffset>
                </wp:positionH>
                <wp:positionV relativeFrom="page">
                  <wp:posOffset>8006715</wp:posOffset>
                </wp:positionV>
                <wp:extent cx="9017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30.45pt" to="112.1pt,630.4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4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875155</wp:posOffset>
                </wp:positionH>
                <wp:positionV relativeFrom="page">
                  <wp:posOffset>8367395</wp:posOffset>
                </wp:positionV>
                <wp:extent cx="0" cy="63119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658.85pt" to="147.65pt,708.5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875155</wp:posOffset>
                </wp:positionH>
                <wp:positionV relativeFrom="page">
                  <wp:posOffset>8367395</wp:posOffset>
                </wp:positionV>
                <wp:extent cx="252476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658.85pt" to="346.4pt,658.85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99915</wp:posOffset>
                </wp:positionH>
                <wp:positionV relativeFrom="page">
                  <wp:posOffset>8367395</wp:posOffset>
                </wp:positionV>
                <wp:extent cx="0" cy="27051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658.85pt" to="346.45pt,680.1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875155</wp:posOffset>
                </wp:positionH>
                <wp:positionV relativeFrom="page">
                  <wp:posOffset>8637905</wp:posOffset>
                </wp:positionV>
                <wp:extent cx="252476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680.15pt" to="346.4pt,680.15pt" stroked="t" o:allowincell="f" style="position:absolute;mso-position-horizontal-relative:page;mso-position-vertic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498215</wp:posOffset>
                </wp:positionH>
                <wp:positionV relativeFrom="page">
                  <wp:posOffset>8277225</wp:posOffset>
                </wp:positionV>
                <wp:extent cx="90170" cy="9017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651.75pt" to="282.5pt,658.8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Конструкционные стали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75155</wp:posOffset>
                </wp:positionH>
                <wp:positionV relativeFrom="page">
                  <wp:posOffset>8728075</wp:posOffset>
                </wp:positionV>
                <wp:extent cx="252476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687.25pt" to="346.4pt,687.25pt" stroked="t" o:allowincell="f" style="position:absolute;mso-position-horizontal-relative:page;mso-position-vertical-relative:pag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99915</wp:posOffset>
                </wp:positionH>
                <wp:positionV relativeFrom="page">
                  <wp:posOffset>8728075</wp:posOffset>
                </wp:positionV>
                <wp:extent cx="0" cy="27051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687.25pt" to="346.45pt,708.5pt" stroked="t" o:allowincell="f" style="position:absolute;mso-position-horizontal-relative:page;mso-position-vertical-relative:pag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34135</wp:posOffset>
                </wp:positionH>
                <wp:positionV relativeFrom="page">
                  <wp:posOffset>8457565</wp:posOffset>
                </wp:positionV>
                <wp:extent cx="9017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65.95pt" to="112.1pt,665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3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875155</wp:posOffset>
                </wp:positionH>
                <wp:positionV relativeFrom="page">
                  <wp:posOffset>8998585</wp:posOffset>
                </wp:positionV>
                <wp:extent cx="252476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708.55pt" to="346.4pt,708.55pt" stroked="t" o:allowincell="f" style="position:absolute;mso-position-horizontal-relative:page;mso-position-vertical-relative:pag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</w:t>
      </w:r>
      <w:r>
        <w:rPr>
          <w:color w:val="0000FF"/>
        </w:rPr>
        <w:t xml:space="preserve">             </w:t>
      </w:r>
      <w:r>
        <w:rPr>
          <w:color w:val="0000FF"/>
          <w:sz w:val="24"/>
          <w:szCs w:val="24"/>
        </w:rPr>
        <w:t>Водопроводная вода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24305</wp:posOffset>
                </wp:positionH>
                <wp:positionV relativeFrom="page">
                  <wp:posOffset>9088755</wp:posOffset>
                </wp:positionV>
                <wp:extent cx="3336290" cy="0"/>
                <wp:effectExtent l="6350" t="69850" r="0" b="698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715.65pt" to="374.8pt,715.65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/>
        <w:tab/>
        <w:t xml:space="preserve">                                       </w:t>
      </w:r>
      <w:r>
        <w:rPr>
          <w:color w:val="008080"/>
          <w:sz w:val="24"/>
          <w:szCs w:val="24"/>
        </w:rPr>
        <w:t>Морская вода</w:t>
      </w: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60464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715.65pt" to="126.3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87515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715.65pt" to="147.6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4566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715.65pt" to="168.9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32600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715.65pt" to="183.1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9651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15.65pt" to="204.4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86702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15.65pt" to="225.7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13753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15.65pt" to="247.0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40804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715.65pt" to="268.3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7855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715.65pt" to="289.6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94906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715.65pt" to="310.9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21957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715.65pt" to="332.2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90085</wp:posOffset>
                </wp:positionH>
                <wp:positionV relativeFrom="page">
                  <wp:posOffset>9088755</wp:posOffset>
                </wp:positionV>
                <wp:extent cx="0" cy="90170"/>
                <wp:effectExtent l="6350" t="6350" r="698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715.65pt" to="353.55pt,722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</w:tabs>
        <w:ind w:right="-625" w:hanging="0"/>
        <w:jc w:val="both"/>
        <w:rPr/>
      </w:pPr>
      <w:r>
        <w:rPr/>
        <w:tab/>
        <w:t xml:space="preserve">    20    40     60   80  100   120   140  160  180   200  220   240</w:t>
        <w:tab/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sz w:val="18"/>
          <w:szCs w:val="18"/>
        </w:rPr>
        <w:t>в</w:t>
      </w:r>
      <w:r>
        <w:rPr>
          <w:sz w:val="26"/>
          <w:szCs w:val="26"/>
        </w:rPr>
        <w:t>, к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мм(2)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  <w:tab w:val="left" w:pos="6804" w:leader="none"/>
        </w:tabs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зависимости предела коррозионной усталости от предела прочности для различных сталей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  <w:tab w:val="left" w:pos="6804" w:leader="none"/>
        </w:tabs>
        <w:ind w:right="-625" w:hanging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ПИСОК ЛИТЕРАТУРЫ , ИСПОЛЬЗОВАННОЙ ПРИ НАПИСАНИИ ДОКЛАДА .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245" w:leader="none"/>
          <w:tab w:val="left" w:pos="6804" w:leader="none"/>
        </w:tabs>
        <w:ind w:right="-6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  <w:tab w:val="left" w:pos="3686" w:leader="none"/>
          <w:tab w:val="left" w:pos="4962" w:leader="none"/>
          <w:tab w:val="left" w:pos="6521" w:leader="none"/>
        </w:tabs>
        <w:ind w:left="566" w:right="-62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Туманова А. Т. “ Методы исследования механических свойств металлов ”. Том 2 , Москва , “Машиностроение” , 1974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  <w:tab w:val="left" w:pos="3686" w:leader="none"/>
          <w:tab w:val="left" w:pos="4962" w:leader="none"/>
          <w:tab w:val="left" w:pos="6521" w:leader="none"/>
        </w:tabs>
        <w:ind w:left="566" w:right="-62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В. А. Винокурова “Сварка в машиностроении” , том 3 , Москва , “Машиностроение” , 1979 год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  <w:tab w:val="left" w:pos="3686" w:leader="none"/>
          <w:tab w:val="left" w:pos="4962" w:leader="none"/>
          <w:tab w:val="left" w:pos="6521" w:leader="none"/>
        </w:tabs>
        <w:ind w:left="566" w:right="-625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хштадт А. Г. , Геллер Ю. А. “Металловедение” , Москва , 1994 год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  <w:tab w:val="left" w:pos="3686" w:leader="none"/>
          <w:tab w:val="left" w:pos="4962" w:leader="none"/>
          <w:tab w:val="left" w:pos="6521" w:leader="none"/>
        </w:tabs>
        <w:ind w:left="283" w:right="-625" w:hanging="283"/>
        <w:jc w:val="both"/>
        <w:rPr>
          <w:sz w:val="28"/>
          <w:szCs w:val="28"/>
        </w:rPr>
      </w:pPr>
      <w:r>
        <w:rPr>
          <w:sz w:val="28"/>
          <w:szCs w:val="28"/>
        </w:rPr>
        <w:t>А. В. Бакиев “Технология аппаратостроения” , Уфа , 1995 год 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3-09T16:04:00Z</dcterms:created>
  <dc:creator>Илья Шелчков</dc:creator>
  <dc:description/>
  <dc:language>en-US</dc:language>
  <cp:lastModifiedBy>Илья Шелчков</cp:lastModifiedBy>
  <dcterms:modified xsi:type="dcterms:W3CDTF">1988-03-21T22:39:00Z</dcterms:modified>
  <cp:revision>19</cp:revision>
  <dc:subject/>
  <dc:title>Исследование механических свойств материалов при низких температурах</dc:title>
</cp:coreProperties>
</file>