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56219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54553021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66678882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540322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05377136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400589121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5526583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35779388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1672677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520395176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43435898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871637441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1567446518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75229942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