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614308270"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