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17340" cy="397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7340" cy="3477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075" t="0" r="7430" b="7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347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4. Функциональная схема крутильных ве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312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7340" cy="3477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075" t="0" r="7430" b="7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347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4. Функциональная схема крутильных ве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6:3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6:38:00Z</dcterms:modified>
  <cp:revision>1</cp:revision>
  <dc:subject/>
  <dc:title> </dc:title>
</cp:coreProperties>
</file>