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jc w:val="right"/>
        <w:rPr/>
      </w:pPr>
      <w:r>
        <w:rPr/>
        <w:t>Таблица 2</w:t>
      </w:r>
    </w:p>
    <w:tbl>
      <w:tblPr>
        <w:tblW w:w="141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ип ПИП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бочий диапазон длин волн,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зон измерени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одного измере</w:t>
              <w:softHyphen/>
              <w:t>ния дл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установ</w:t>
              <w:softHyphen/>
              <w:t>ления показа-</w:t>
              <w:softHyphen/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 xml:space="preserve">зон </w:t>
            </w:r>
            <w:r>
              <w:rPr>
                <w:spacing w:val="-20"/>
              </w:rPr>
              <w:t>длительнос</w:t>
              <w:softHyphen/>
              <w:t>тей изме</w:t>
            </w:r>
            <w:r>
              <w:rPr/>
              <w:t>-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>зон измеря</w:t>
              <w:softHyphen/>
              <w:t>е</w:t>
              <w:softHyphen/>
              <w:t>мых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снов</w:t>
              <w:softHyphen/>
              <w:t>ная погреш</w:t>
              <w:softHyphen/>
              <w:t>ность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Вид индикации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к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, В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нергии, Дж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ия  *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softHyphen/>
              <w:t>ряе</w:t>
              <w:softHyphen/>
              <w:t>мых импуль</w:t>
              <w:softHyphen/>
              <w:t>сов,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мет</w:t>
              <w:softHyphen/>
              <w:t>ров пучков, мм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ения, %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СИСМ—образцовое средство измерений средней мощности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рмо</w:t>
              <w:softHyphen/>
              <w:t>элек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2.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.5 мин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р</w:t>
            </w:r>
            <w:r>
              <w:rPr/>
              <w:t>=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Цифро</w:t>
              <w:softHyphen/>
              <w:t>во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КП: БИ 118 х 420, 18 кг; ПИП 210 х 210 х 140, 6 кг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ОИМ-1-1—образцовый измеритель мощности излучения 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рмо</w:t>
              <w:softHyphen/>
              <w:t>элек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.5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8 мин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р</w:t>
            </w:r>
            <w:r>
              <w:rPr/>
              <w:t>=1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Стре</w:t>
              <w:softHyphen/>
              <w:t>лочны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Общая масса около 80 кг</w:t>
            </w:r>
          </w:p>
        </w:tc>
      </w:tr>
    </w:tbl>
    <w:p>
      <w:pPr>
        <w:pStyle w:val="PLM2"/>
        <w:jc w:val="right"/>
        <w:rPr/>
      </w:pPr>
      <w:r>
        <w:br w:type="page"/>
      </w:r>
      <w:r>
        <w:rPr/>
        <w:t>Продолжение таблицы 2</w:t>
      </w:r>
    </w:p>
    <w:tbl>
      <w:tblPr>
        <w:tblW w:w="141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ип ПИП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бочий диапазон длин волн,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зон измерени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одного измере</w:t>
              <w:softHyphen/>
              <w:t>ния дл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установ</w:t>
              <w:softHyphen/>
              <w:t>ления показа-</w:t>
              <w:softHyphen/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 xml:space="preserve">зон </w:t>
            </w:r>
            <w:r>
              <w:rPr>
                <w:spacing w:val="-20"/>
              </w:rPr>
              <w:t>длительнос</w:t>
              <w:softHyphen/>
              <w:t>тей изме</w:t>
            </w:r>
            <w:r>
              <w:rPr/>
              <w:t>-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>зон измеря</w:t>
              <w:softHyphen/>
              <w:t>е</w:t>
              <w:softHyphen/>
              <w:t>мых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снов</w:t>
              <w:softHyphen/>
              <w:t>ная погреш</w:t>
              <w:softHyphen/>
              <w:t>ность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Вид индикации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к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, В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нергии, Дж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ия  *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softHyphen/>
              <w:t>ряе</w:t>
              <w:softHyphen/>
              <w:t>мых импуль</w:t>
              <w:softHyphen/>
              <w:t>сов,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мет</w:t>
              <w:softHyphen/>
              <w:t>ров пучков, мм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ения, %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МО-2-2М—образцовый измеритель мощности и энергии лазерного излучения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рмо</w:t>
              <w:softHyphen/>
              <w:t>элек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.6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3 мин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5 с</w:t>
              <w:br/>
              <w:t>_____</w:t>
              <w:br/>
              <w:t>2 мин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b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р</w:t>
            </w:r>
            <w:r>
              <w:rPr/>
              <w:t>=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</w:t>
              <w:br/>
            </w: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Е</w:t>
            </w:r>
            <w:r>
              <w:rPr/>
              <w:t>=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Цифро</w:t>
              <w:softHyphen/>
              <w:t>во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КП: БИ1 148 х 382 х 412, 13 кг; БИ2 550 х 205 х 450, 23 кг; ПИП и ЮМ 173 х 190 х 263, 15 кг: ОЭ и ОМ 58 кг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МО-2—измеритель средней мощности и энергии лазерных импульсов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рмо</w:t>
              <w:softHyphen/>
              <w:t>элек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.6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br/>
              <w:t>10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.5 мин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8 с</w:t>
              <w:br/>
              <w:t>_____</w:t>
              <w:br/>
              <w:t>2 мин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b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р</w:t>
            </w:r>
            <w:r>
              <w:rPr/>
              <w:t>=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</w:t>
              <w:br/>
            </w: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Е</w:t>
            </w:r>
            <w:r>
              <w:rPr/>
              <w:t>=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Стре</w:t>
              <w:softHyphen/>
              <w:t>лочны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КП: БИ 512 х 375 х 155, 23 кг; ПИП и ЮМ 120 х 185 х 260, 10 кг; ОЭ и ОМ 165 х 210 х 280, 4 кг</w:t>
            </w:r>
          </w:p>
        </w:tc>
      </w:tr>
    </w:tbl>
    <w:p>
      <w:pPr>
        <w:pStyle w:val="PLM2"/>
        <w:jc w:val="right"/>
        <w:rPr/>
      </w:pPr>
      <w:r>
        <w:br w:type="page"/>
      </w:r>
      <w:r>
        <w:rPr/>
        <w:t>Продолжение таблицы 2</w:t>
      </w:r>
    </w:p>
    <w:tbl>
      <w:tblPr>
        <w:tblW w:w="141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ип ПИП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бочий диапазон длин волн,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зон измерени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одного измере</w:t>
              <w:softHyphen/>
              <w:t>ния дл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установ</w:t>
              <w:softHyphen/>
              <w:t>ления показа-</w:t>
              <w:softHyphen/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 xml:space="preserve">зон </w:t>
            </w:r>
            <w:r>
              <w:rPr>
                <w:spacing w:val="-20"/>
              </w:rPr>
              <w:t>длительнос</w:t>
              <w:softHyphen/>
              <w:t>тей изме</w:t>
            </w:r>
            <w:r>
              <w:rPr/>
              <w:t>-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>зон измеря</w:t>
              <w:softHyphen/>
              <w:t>е</w:t>
              <w:softHyphen/>
              <w:t>мых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снов</w:t>
              <w:softHyphen/>
              <w:t>ная погреш</w:t>
              <w:softHyphen/>
              <w:t>ность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Вид индикации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к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, В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нергии, Дж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ия  *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softHyphen/>
              <w:t>ряе</w:t>
              <w:softHyphen/>
              <w:t>мых импуль</w:t>
              <w:softHyphen/>
              <w:t>сов,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мет</w:t>
              <w:softHyphen/>
              <w:t>ров пучков, мм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ения, %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К 3-18А—ваттметр поглощаемой мощности калориме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оло</w:t>
              <w:softHyphen/>
              <w:t>ме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.5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b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.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0 с</w:t>
              <w:br/>
              <w:t>_____</w:t>
              <w:br/>
              <w:t>30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>1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р</w:t>
            </w:r>
            <w:r>
              <w:rPr/>
              <w:t>=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</w:t>
              <w:br/>
            </w: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Е</w:t>
            </w:r>
            <w:r>
              <w:rPr/>
              <w:t>=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Стре</w:t>
              <w:softHyphen/>
              <w:t>лочны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КП: БИ 480 х 120 х475, 19 кг; ПИП и ЮМ 340 х 300 х 130, 12 кг;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3-24—измеритель мощности калориметри</w:t>
              <w:softHyphen/>
              <w:t xml:space="preserve">ческий 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оло</w:t>
              <w:softHyphen/>
              <w:t>ме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.5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 с</w:t>
              <w:br/>
              <w:t>_____</w:t>
              <w:br/>
              <w:t>20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>2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р</w:t>
            </w:r>
            <w:r>
              <w:rPr/>
              <w:t>=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2</w:t>
              <w:br/>
            </w: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Е</w:t>
            </w:r>
            <w:r>
              <w:rPr/>
              <w:t>=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Стре</w:t>
              <w:softHyphen/>
              <w:t>лочны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КП: БИ 480 х 120 х475, 19 кг; ПИП и ЮМ 340 х 300 х 130, 12 кг;</w:t>
            </w:r>
          </w:p>
        </w:tc>
      </w:tr>
    </w:tbl>
    <w:p>
      <w:pPr>
        <w:pStyle w:val="PLM2"/>
        <w:jc w:val="right"/>
        <w:rPr/>
      </w:pPr>
      <w:r>
        <w:br w:type="page"/>
      </w:r>
      <w:r>
        <w:rPr/>
        <w:t>Продолжение таблицы 2</w:t>
      </w:r>
    </w:p>
    <w:tbl>
      <w:tblPr>
        <w:tblW w:w="141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ип ПИП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бочий диапазон длин волн,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зон измерени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одного измере</w:t>
              <w:softHyphen/>
              <w:t>ния дл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установ</w:t>
              <w:softHyphen/>
              <w:t>ления показа-</w:t>
              <w:softHyphen/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 xml:space="preserve">зон </w:t>
            </w:r>
            <w:r>
              <w:rPr>
                <w:spacing w:val="-20"/>
              </w:rPr>
              <w:t>длительнос</w:t>
              <w:softHyphen/>
              <w:t>тей изме</w:t>
            </w:r>
            <w:r>
              <w:rPr/>
              <w:t>-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>зон измеря</w:t>
              <w:softHyphen/>
              <w:t>е</w:t>
              <w:softHyphen/>
              <w:t>мых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снов</w:t>
              <w:softHyphen/>
              <w:t>ная погреш</w:t>
              <w:softHyphen/>
              <w:t>ность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Вид индикации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к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, В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нергии, Дж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ия  *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softHyphen/>
              <w:t>ряе</w:t>
              <w:softHyphen/>
              <w:t>мых импуль</w:t>
              <w:softHyphen/>
              <w:t>сов,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мет</w:t>
              <w:softHyphen/>
              <w:t>ров пучков, мм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ения, %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В-1—пироэлектри</w:t>
              <w:softHyphen/>
              <w:t>ческий ваттметр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иро</w:t>
              <w:softHyphen/>
              <w:t>элек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.6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р</w:t>
            </w:r>
            <w:r>
              <w:rPr/>
              <w:t>=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Стре</w:t>
              <w:softHyphen/>
              <w:t>лочны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КП: БИ 130х175х362, 6 кг; модулятор 204х165х300, 5 кг (f</w:t>
            </w:r>
            <w:r>
              <w:rPr>
                <w:vertAlign w:val="subscript"/>
              </w:rPr>
              <w:t>мод</w:t>
            </w:r>
            <w:r>
              <w:rPr/>
              <w:t>=2Гц);ПИП 180х70х50, 1.3 кг; ЮМ 150х130х204, 4 кг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ПМ-01—фотометр переносной малогабаритный для импульсных и непрерывных лазеров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</w:t>
              <w:softHyphen/>
              <w:t>элек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.06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.05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 с</w:t>
              <w:br/>
              <w:t>_____</w:t>
              <w:br/>
              <w:t>1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b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4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р</w:t>
            </w:r>
            <w:r>
              <w:rPr/>
              <w:t>=15</w:t>
              <w:br/>
            </w: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Е</w:t>
            </w:r>
            <w:r>
              <w:rPr/>
              <w:t>=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Цифро</w:t>
              <w:softHyphen/>
              <w:t>во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КП: БИ 250 х250 х 115, 4 кг; ПИП 55 х 200 х 65, 1.2 кг; штатив 120 х 140 х 350, 3.5 кг; фотоприемник ФД-7к</w:t>
            </w:r>
          </w:p>
        </w:tc>
      </w:tr>
    </w:tbl>
    <w:p>
      <w:pPr>
        <w:pStyle w:val="PLM2"/>
        <w:jc w:val="right"/>
        <w:rPr/>
      </w:pPr>
      <w:r>
        <w:br w:type="page"/>
      </w:r>
      <w:r>
        <w:rPr/>
        <w:t>Продолжение таблицы 2</w:t>
      </w:r>
    </w:p>
    <w:tbl>
      <w:tblPr>
        <w:tblW w:w="141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ип ПИП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бочий диапазон длин волн,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зон измерени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одного измере</w:t>
              <w:softHyphen/>
              <w:t>ния дл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установ</w:t>
              <w:softHyphen/>
              <w:t>ления показа-</w:t>
              <w:softHyphen/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 xml:space="preserve">зон </w:t>
            </w:r>
            <w:r>
              <w:rPr>
                <w:spacing w:val="-20"/>
              </w:rPr>
              <w:t>длительнос</w:t>
              <w:softHyphen/>
              <w:t>тей изме</w:t>
            </w:r>
            <w:r>
              <w:rPr/>
              <w:t>-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>зон измеря</w:t>
              <w:softHyphen/>
              <w:t>е</w:t>
              <w:softHyphen/>
              <w:t>мых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снов</w:t>
              <w:softHyphen/>
              <w:t>ная погреш</w:t>
              <w:softHyphen/>
              <w:t>ность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Вид индикации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к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, В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нергии, Дж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ия  *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softHyphen/>
              <w:t>ряе</w:t>
              <w:softHyphen/>
              <w:t>мых импуль</w:t>
              <w:softHyphen/>
              <w:t>сов,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мет</w:t>
              <w:softHyphen/>
              <w:t>ров пучков, мм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ения, %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ПМ-02—то же для импульсных лазеров (модификация ФПМ-01)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</w:t>
              <w:softHyphen/>
              <w:t>элек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5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.06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b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 с</w:t>
              <w:br/>
              <w:t>_____</w:t>
              <w:br/>
              <w:t>1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4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Е</w:t>
            </w:r>
            <w:r>
              <w:rPr/>
              <w:t>=2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Цифро</w:t>
              <w:softHyphen/>
              <w:t>во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СИЭ—образцовое средство измерения энерги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рмо</w:t>
              <w:softHyphen/>
              <w:t>электри</w:t>
              <w:softHyphen/>
              <w:t>ческ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.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5 с</w:t>
              <w:br/>
              <w:t>_____</w:t>
              <w:br/>
              <w:t>4.5 ми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Е</w:t>
            </w:r>
            <w:r>
              <w:rPr/>
              <w:t>=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Цифро</w:t>
              <w:softHyphen/>
              <w:t>во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КП: БИ 118 х 420 х 480, 20 кг; ПИП 210 х 210 х 140, 6 кг; ЮМ 30 кг</w:t>
            </w:r>
          </w:p>
        </w:tc>
      </w:tr>
    </w:tbl>
    <w:p>
      <w:pPr>
        <w:pStyle w:val="PLM2"/>
        <w:jc w:val="right"/>
        <w:rPr/>
      </w:pPr>
      <w:r>
        <w:br w:type="page"/>
      </w:r>
      <w:r>
        <w:rPr/>
        <w:t>Окончание таблицы 2</w:t>
      </w:r>
    </w:p>
    <w:tbl>
      <w:tblPr>
        <w:tblW w:w="141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ип ПИП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бочий диапазон длин волн,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зон измерени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одного измере</w:t>
              <w:softHyphen/>
              <w:t>ния для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ремя установ</w:t>
              <w:softHyphen/>
              <w:t>ления показа-</w:t>
              <w:softHyphen/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 xml:space="preserve">зон </w:t>
            </w:r>
            <w:r>
              <w:rPr>
                <w:spacing w:val="-20"/>
              </w:rPr>
              <w:t>длительнос</w:t>
              <w:softHyphen/>
              <w:t>тей изме</w:t>
            </w:r>
            <w:r>
              <w:rPr/>
              <w:t>-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па</w:t>
              <w:softHyphen/>
              <w:t>зон измеря</w:t>
              <w:softHyphen/>
              <w:t>е</w:t>
              <w:softHyphen/>
              <w:t>мых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снов</w:t>
              <w:softHyphen/>
              <w:t>ная погреш</w:t>
              <w:softHyphen/>
              <w:t>ность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Вид индикации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к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, В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нергии, Дж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ощнос</w:t>
              <w:softHyphen/>
              <w:t>ти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ия  *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softHyphen/>
              <w:t>ряе</w:t>
              <w:softHyphen/>
              <w:t>мых импуль</w:t>
              <w:softHyphen/>
              <w:t>сов, с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амет</w:t>
              <w:softHyphen/>
              <w:t>ров пучков, мм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ения, %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M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КТ-1Н—измеритель калориметрический твердотельны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рмо</w:t>
              <w:softHyphen/>
              <w:t>электри</w:t>
              <w:softHyphen/>
              <w:t>ческий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.0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b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 с</w:t>
              <w:br/>
              <w:t>_____</w:t>
              <w:br/>
              <w:t>8 мин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5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Е</w:t>
            </w:r>
            <w:r>
              <w:rPr/>
              <w:t>=22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>Стре</w:t>
              <w:softHyphen/>
              <w:t>лочный</w:t>
            </w:r>
          </w:p>
        </w:tc>
      </w:tr>
      <w:tr>
        <w:trPr/>
        <w:tc>
          <w:tcPr>
            <w:tcW w:w="14138" w:type="dxa"/>
            <w:gridSpan w:val="1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КП: БИ 480 х 380 х 135; ПИП и ЮМ 260 х 180 х 85; аттенюатор </w:t>
            </w:r>
            <w:r>
              <w:rPr>
                <w:rFonts w:eastAsia="Symbol" w:cs="Symbol" w:ascii="Symbol" w:hAnsi="Symbol"/>
              </w:rPr>
              <w:t>Æ</w:t>
            </w:r>
            <w:r>
              <w:rPr/>
              <w:t>96 х 194; масса 30 кг</w:t>
            </w:r>
          </w:p>
        </w:tc>
      </w:tr>
    </w:tbl>
    <w:p>
      <w:pPr>
        <w:pStyle w:val="PLM1"/>
        <w:rPr/>
      </w:pPr>
      <w:r>
        <w:rPr/>
      </w:r>
    </w:p>
    <w:p>
      <w:pPr>
        <w:pStyle w:val="PLM1"/>
        <w:ind w:left="1701" w:hanging="1701"/>
        <w:jc w:val="left"/>
        <w:rPr/>
      </w:pPr>
      <w:r>
        <w:rPr/>
        <w:t>Примечания:</w:t>
        <w:tab/>
        <w:t>ПИП — первичный измерительный преобразователь;</w:t>
        <w:br/>
        <w:t>ЮМ — юстировочный механизм;</w:t>
        <w:br/>
        <w:t>БИ — блок измерительный;</w:t>
        <w:br/>
        <w:t>ОЭ и ОМ — ослабитель энергии и мощности излучения;</w:t>
        <w:br/>
        <w:t>КП — комплект поставки (габаритные размеры и масса).</w:t>
      </w:r>
    </w:p>
    <w:p>
      <w:pPr>
        <w:pStyle w:val="PLM1"/>
        <w:ind w:left="709" w:hanging="709"/>
        <w:jc w:val="left"/>
        <w:rPr/>
      </w:pPr>
      <w:r>
        <w:rPr/>
        <w:t>*</w:t>
        <w:tab/>
        <w:t>В числителе — время  измерения энергии одного импульса, в знаменателе — интервал времени между двумя измеряемыми импульсами.</w:t>
      </w:r>
    </w:p>
    <w:p>
      <w:pPr>
        <w:pStyle w:val="PLM1"/>
        <w:spacing w:before="0" w:after="60"/>
        <w:ind w:left="709" w:hanging="709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7T16:3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7T23:08:00Z</dcterms:modified>
  <cp:revision>3</cp:revision>
  <dc:subject/>
  <dc:title>������� 2</dc:title>
</cp:coreProperties>
</file>