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24197180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97762160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