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860195554"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33270105"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473445857"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698814396"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67752881"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773353256"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282807564"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24306002"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536244491"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647775564"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718793565"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90059240"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537075330"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931765708"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