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231510021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1660551814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