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2"/>
          <w:szCs w:val="52"/>
        </w:rPr>
        <w:t>Технология нанесения защитных покрытий</w:t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191770</wp:posOffset>
            </wp:positionV>
            <wp:extent cx="1714500" cy="1418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306070</wp:posOffset>
            </wp:positionV>
            <wp:extent cx="3314700" cy="14109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69850</wp:posOffset>
            </wp:positionV>
            <wp:extent cx="245745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40"/>
          <w:szCs w:val="40"/>
        </w:rPr>
        <w:t xml:space="preserve">Метод вальцевания (наката)                      Метод пневматического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</w:t>
      </w:r>
      <w:r>
        <w:rPr>
          <w:b/>
          <w:sz w:val="40"/>
          <w:szCs w:val="40"/>
        </w:rPr>
        <w:t>рапыления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140970</wp:posOffset>
            </wp:positionV>
            <wp:extent cx="1951355" cy="2628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34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64770</wp:posOffset>
            </wp:positionV>
            <wp:extent cx="3429000" cy="13735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 xml:space="preserve">Метод плоского налива                                                 Метод протягивания   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4:33:00Z</dcterms:created>
  <dc:creator>nio</dc:creator>
  <dc:description/>
  <dc:language>en-US</dc:language>
  <cp:lastModifiedBy>nio</cp:lastModifiedBy>
  <cp:lastPrinted>2002-06-25T08:59:00Z</cp:lastPrinted>
  <dcterms:modified xsi:type="dcterms:W3CDTF">2002-06-25T05:00:00Z</dcterms:modified>
  <cp:revision>3</cp:revision>
  <dc:subject/>
  <dc:title>Технология нанесение защитных покрытий</dc:title>
</cp:coreProperties>
</file>