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 компановки РТК нанесения лакокрасочных материал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142875</wp:posOffset>
                </wp:positionV>
                <wp:extent cx="28663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-  грунтовочный механиз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– сушильная каме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– лаконаливная маш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– сушильная каме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– шлифовальный механиз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З – механизм загруз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В – механизм выгруз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 – транспортное устройств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 – промышленный ро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3.7pt;mso-wrap-distance-left:9.05pt;mso-wrap-distance-right:9.05pt;mso-wrap-distance-top:0pt;mso-wrap-distance-bottom:0pt;margin-top:11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-  грунтовочный механиз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– сушильная каме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 – лаконаливная маши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– сушильная каме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 – шлифовальный механиз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З – механизм загрузк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В – механизм выгруз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У – транспортное устройств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 – промышленный ро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3200400"/>
                          <a:chOff x="0" y="0"/>
                          <a:chExt cx="58312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30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0"/>
                            <a:ext cx="6865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720"/>
                            <a:ext cx="6872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20"/>
                            <a:ext cx="689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20"/>
                            <a:ext cx="6897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68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028880"/>
                            <a:ext cx="684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687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1028160"/>
                            <a:ext cx="68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713960"/>
                            <a:ext cx="687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3960"/>
                            <a:ext cx="6865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713960"/>
                            <a:ext cx="687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14680"/>
                            <a:ext cx="689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714680"/>
                            <a:ext cx="6897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3716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708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3716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6858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6858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85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716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3708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716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04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85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972520"/>
                            <a:ext cx="49143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252pt" coordorigin="0,0" coordsize="9183,5040">
                <v:rect id="shape_0" stroked="f" o:allowincell="f" style="position:absolute;left:1;top:1;width:9181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0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;width:1080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1;width:1081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;width:108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;width:108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6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619;width:10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1620;width:10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620;width:108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1619;width:10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2699;width:1081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699;width:1080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2699;width:1081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700;width:108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2700;width:108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2160" to="125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080" to="1441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159" to="197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6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59" to="377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1,2160" to="449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080" to="3061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080" to="4680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080" to="630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2159" to="521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160" to="593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159" to="683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160" to="773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1,2159" to="845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080" to="7921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4681" to="8279,4681" stroked="t" o:allowincell="f" style="position:absolute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1:13:00Z</dcterms:created>
  <dc:creator>nio</dc:creator>
  <dc:description/>
  <dc:language>en-US</dc:language>
  <cp:lastModifiedBy>nio</cp:lastModifiedBy>
  <dcterms:modified xsi:type="dcterms:W3CDTF">2002-06-25T11:22:00Z</dcterms:modified>
  <cp:revision>1</cp:revision>
  <dc:subject/>
  <dc:title>Схема компановки РТК нанесения лакокрасочных материалов</dc:title>
</cp:coreProperties>
</file>