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hd w:fill="FFFFFF" w:val="clear"/>
        <w:spacing w:lineRule="auto" w:line="360" w:before="238" w:after="0"/>
        <w:ind w:left="78" w:right="284" w:firstLine="78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ИНСТРУМЕНТАЛЬНЫЕ МАТЕРИАЛЫ</w:t>
      </w:r>
    </w:p>
    <w:p>
      <w:pPr>
        <w:pStyle w:val="Normal"/>
        <w:suppressLineNumbers/>
        <w:shd w:fill="FFFFFF" w:val="clear"/>
        <w:spacing w:lineRule="auto" w:line="360" w:before="238" w:after="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тория развития обработки металл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в показывает, что одним из эффек</w:t>
      </w:r>
      <w:r>
        <w:rPr>
          <w:rFonts w:cs="Times New Roman" w:ascii="Times New Roman" w:hAnsi="Times New Roman"/>
          <w:color w:val="000000"/>
          <w:sz w:val="28"/>
          <w:szCs w:val="28"/>
        </w:rPr>
        <w:t>тивных путей повышения производ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ельности труда в машиностро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применение новых инструме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альных материалов. Например, пр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нение быстрорежущей стали вместо </w:t>
      </w:r>
      <w:r>
        <w:rPr>
          <w:rFonts w:cs="Times New Roman" w:ascii="Times New Roman" w:hAnsi="Times New Roman"/>
          <w:color w:val="000000"/>
          <w:sz w:val="28"/>
          <w:szCs w:val="28"/>
        </w:rPr>
        <w:t>углеродистой инструментальной, позв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лило увеличить скорость резания в 2...3 раза. Это потребовало существенн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совершенствовать конструкцию м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аллорежущих станков, прежде всего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ить их быстроходность и мощ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сть. Аналогичное явление наблюд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ось также при использовании в кач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тве инструментального материал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вердых сплавов.</w:t>
      </w:r>
    </w:p>
    <w:p>
      <w:pPr>
        <w:pStyle w:val="Normal"/>
        <w:suppressLineNumbers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нструментальный материал должен </w:t>
      </w:r>
      <w:r>
        <w:rPr>
          <w:rFonts w:cs="Times New Roman" w:ascii="Times New Roman" w:hAnsi="Times New Roman"/>
          <w:color w:val="000000"/>
          <w:sz w:val="28"/>
          <w:szCs w:val="28"/>
        </w:rPr>
        <w:t>иметь высокую твердость, чтобы в т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ение длительного времени срезать стружку. Значительное превы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твердости инструментального матери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а по сравнению с твердостью обраб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ываемой заготовки должно сохран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ься и при нагреве инструмента в п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цессе резания. Способность материа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струмента сохранять свою твердос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высокой температуре нагрева о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деляет его красностойкость (тепл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ойкость). Режущая часть инструмента должна обладать большой износостойкостью в условиях высоких да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ений и температур.</w:t>
      </w:r>
    </w:p>
    <w:p>
      <w:pPr>
        <w:pStyle w:val="Normal"/>
        <w:suppressLineNumbers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ажным требованием является так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же достаточно высокая прочность ин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струментального материала, так ка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 недостаточной прочности происхо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ит выкрашивание режущих кромок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либо поломка инструмента, особенн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и их небольших размерах.</w:t>
      </w:r>
    </w:p>
    <w:p>
      <w:pPr>
        <w:pStyle w:val="Normal"/>
        <w:suppressLineNumbers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нструментальные материалы должны обладать хорошими технологическими свойствами, т.е. легко обраб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ываться в процессе изготовления ин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трумента и его переточек, а такж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ыть сравнительно дешевыми.</w:t>
      </w:r>
    </w:p>
    <w:p>
      <w:pPr>
        <w:pStyle w:val="Normal"/>
        <w:suppressLineNumbers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В настоящее время для изготовле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я режущих элементов инструментов применяются инструментальные стал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углеродистые, легированные и бы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рорежущие), твердые сплавы, мин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локерамические материалы, алмаз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 другие сверхтвердые и абразивны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атериалы.</w:t>
      </w:r>
    </w:p>
    <w:p>
      <w:pPr>
        <w:pStyle w:val="Normal"/>
        <w:suppressLineNumbers/>
        <w:shd w:fill="FFFFFF" w:val="clear"/>
        <w:spacing w:lineRule="auto" w:line="360" w:before="281" w:after="0"/>
        <w:ind w:left="78" w:right="284" w:firstLine="7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ИНСТРУМЕНТАЛЬНЫЕ СТАЛИ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жущие инструменты, изготовлен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ые из углеродистых инструментал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ых сталей У10А, У11А, У12А, У13А,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дают достаточной твердостью, пр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ностью и износостойкостью при ко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тной температуре, однако теплосто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сть их невелика. При температуре </w:t>
      </w:r>
      <w:r>
        <w:rPr>
          <w:rFonts w:cs="Times New Roman" w:ascii="Times New Roman" w:hAnsi="Times New Roman"/>
          <w:color w:val="000000"/>
          <w:sz w:val="28"/>
          <w:szCs w:val="28"/>
        </w:rPr>
        <w:t>200-250 "С их твердость резко умен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ается. Поэтому они применяются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готовления ручных и машинных и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рументов, предназначенных для об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ботки мягких металлов с низкими скоростями резания, таких, как напильники, мелкие сверла, развертки, м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чики, плашки и др. Углеродистые и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рументальные стали имеют низкую твердость в состоянии поставки, что обеспечивает их хорошую обрабатыв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емость резанием и давлением. Одн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 они требуют применения при зака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е резких закалочных сред, что усил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ает коробление инструментов и опа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сть образования трещин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нструменты из углеродистых и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рументальных сталей плохо шлиф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ются из-за сильного нагревания, о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уска и потери твердости режущи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ромок. Из-за больших деформаци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 термической обработке и плох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шлифуемости углеродистые инструме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альные стали не используются при из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отовлении фасонных инструментов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длежащих шлифованию по профилю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 целью улучшения свойств углер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истых инструментальных сталей были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ы низколегированные ст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и. Они обладают большей прокаливаемостью и закаливаемостью, меньше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чувствительностью к перегреву, че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глеродистые стали, и в то же время хорошо обрабатываются резанием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авлением. Применение низколегированных сталей уменьшает количеств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ракованных инструментов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ласть применения низколегир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анных сталей та же, что и для углеродистых сталей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 теплостойкости легированные и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рументальные стали незначительн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евосходят углеродистые. Они сохр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яют высокую твердость при нагрев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 200-260°С и поэтому непригодн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зания с повышенной скоростью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 также для обработки твердых мат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иалов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зколегированные инструментал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ые стали подразделяются на стали неглубокой и глубокой прокаливаемости.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изготовления режущих инстру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ментов используются стали 11ХФ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3Х, ХВ4, В2Ф неглубокой прокалива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емости и стал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, 9ХС, ХВГ, ХВСГ гл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окой прокаливаемости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али неглубокой прокаливаемост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гированные хромом (0,2-0,7%), ван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адием (0,15-0,3%) и вольфрамо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(0,5-0,8%) используются при изго</w:t>
      </w:r>
      <w:r>
        <w:rPr>
          <w:rFonts w:cs="Times New Roman" w:ascii="Times New Roman" w:hAnsi="Times New Roman"/>
          <w:color w:val="000000"/>
          <w:sz w:val="28"/>
          <w:szCs w:val="28"/>
        </w:rPr>
        <w:t>товлении инструментов типа ленточ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ых пил и ножовочных полотен. Н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торые из них имеют более специал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ированное применение. Например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аль ХВ4 рекомендуется для изгото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ления инструментов, предназначен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ля обработки материалов, имеющи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ысокую поверхностную твердость, пр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носительно небольших скоростях 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ния.</w:t>
      </w:r>
    </w:p>
    <w:p>
      <w:pPr>
        <w:pStyle w:val="Normal"/>
        <w:shd w:fill="FFFFFF" w:val="clear"/>
        <w:spacing w:lineRule="auto" w:line="360" w:before="22" w:after="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Характерной особенностью стал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убокой прокаливаемости являетс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олее высокое содержание хрома (0,8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1,7 %), а также комплексное введени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относительно небольших количествах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таких легирующих элементов, ка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хром, марганец, кремний, вольфрам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анадий, что существенно повышае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каливаемость. В производстве и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рументов из рассматриваемой группы наибольшее применение находя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али 9ХС и ХВГ. У стали 9ХС набл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ается равномерное распределени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арбидов по сечению. Это позволяе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спользовать ее для изготовления инструментов относительно больших ра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еров, а также для резьбонарез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нструментов, особенно круглых пла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шек с мелким шагом резьбы. Вмест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 тем сталь 9ХС имеет повышенную твердость в отожженном состоянии, вы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кую чувствительность к обезуглер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иванию при нагреве.</w:t>
      </w:r>
    </w:p>
    <w:p>
      <w:pPr>
        <w:pStyle w:val="Normal"/>
        <w:shd w:fill="FFFFFF" w:val="clear"/>
        <w:spacing w:lineRule="auto" w:line="360" w:before="7" w:after="0"/>
        <w:ind w:left="78" w:right="284" w:firstLine="78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держащие марганец стали ХВГ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ХВСГ мало деформируются при терм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ческой обработке. Это позволяет рек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ндовать сталь для изготовления и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трумента типа протяжек, длин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етчиков, к которым предъявляются жесткие требования относительно ст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ильности размеров при термическ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работке. Сталь ХВГ имеет повыше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ую карбидную неоднородность, осо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бенно при сечениях, больших 30...40 мм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что усиливает выкрашивание р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жущих кромок и не позволяет рек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ендовать ее для инструментов, раб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ающих в тяжелых условиях.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В настоящее время для изготовления металлорежущих инструментов прим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яются, быстрорежущие стали. В зав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имости от назначения их можно ра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лить на две группы:</w:t>
      </w:r>
    </w:p>
    <w:p>
      <w:pPr>
        <w:pStyle w:val="Normal"/>
        <w:shd w:fill="FFFFFF" w:val="clear"/>
        <w:spacing w:lineRule="auto" w:line="360" w:before="7" w:after="0"/>
        <w:ind w:left="78" w:right="284" w:firstLine="7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) стали нор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альной производительности;</w:t>
      </w:r>
    </w:p>
    <w:p>
      <w:pPr>
        <w:pStyle w:val="Normal"/>
        <w:shd w:fill="FFFFFF" w:val="clear"/>
        <w:spacing w:lineRule="auto" w:line="360" w:before="7" w:after="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) ст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и повышенной производительности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 сталям первой группы относя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18, Р12, Р9, Р6МЗ, Р6М5, к сталя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торой группы – Р6М5ФЗ, Р12ФЗ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18Ф2К5, Р10Ф5К5, Р9К5, Р9К10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9МЧК8, Р6М5К5 и др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обозначении марок буква Р указывает, что сталь относится к группе б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трорежущих. Цифра, следующая з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й, показывает среднее содержани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льфрама в процентах. Среднее соде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жание ванадия в стали в процента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означается цифрой, проставляем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буквой Ф, кобальта -цифрой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ей за буквой К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ысокие режущие свойства быст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ежущей стали обеспечиваются за сче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гирования сильными карбидообр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ующими элементами: вольфрамом, молибденом, ванадием и некарбид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разующим кобальтом. Содержан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хрома во всех быстрорежущих сталя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оставляет 3,0-4,5 % и в обозначени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марок не указывается. Практическ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 всех марках быстрорежущих стал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ускается серы и фосфора не боле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0,3% и никеля не более 0,4%. Сущес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енным недостатком этих сталей явл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тся значительная карбидная неодн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одность, особенно в прутках большо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ечения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 увеличением карбидной неод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одности прочность стали, снижается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и работе выкрашиваются режущие кромки инструмента, и снижается е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тойкость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арбидная неоднородность выражена сильнее в сталях с повышенным содер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жанием вольфрама, ванадия, кобаль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а. В сталях с молибденом карбидна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еоднородность проявляется в меньше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тепени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строрежущая сталь Р18, соде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жащая 18% вольфрама, долгое врем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ыла наиболее распространенной. И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рументы, изготовленные из этой ста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, после термической обработки име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ют твердость 63-66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en-US"/>
        </w:rPr>
        <w:t>HR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, красностой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сть 600 °С и достаточно высоку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чность. Сталь Р18 сравнительно х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ошо шлифуется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ольшое количество избыточной ка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идной фазы делает сталь Р18 боле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елкозернистой, менее чувствительной к перегреву при закалке, более износо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тойкой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виду высокого содержания во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рама сталь Р18 целесообразно 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льзовать только для изготов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нструментов высокой точности, когд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али других марок нецелесообразн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менять из-за прижогов режуще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части при шлифовании и заточке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аль Р9 по красностойкости и 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ущим свойствам почти не уступает стали Р18. Недостатком стали Р9 я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яется пониженная шлифуемость, вызываемая сравнительно высоким с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ержанием ванадия и присутствием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е очень твердых карбидов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месте с тем сталь Р9, по сравнению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 сталью Р18, имеет более равноме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е распределение карбидов, нескол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 большую прочность и пластичность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что облегчает ее деформируемость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орячем состоянии. Она пригодна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струментов, получаемых различны</w:t>
      </w:r>
      <w:r>
        <w:rPr>
          <w:rFonts w:cs="Times New Roman" w:ascii="Times New Roman" w:hAnsi="Times New Roman"/>
          <w:color w:val="000000"/>
          <w:sz w:val="28"/>
          <w:szCs w:val="28"/>
        </w:rPr>
        <w:t>ми методами пластической деформ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ции. Из-за пониженной шлифуемост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аль Р9 применяют в ограниченных пределах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аль Р12 равноценна, по режущи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войствам стали Р18. По сравнению с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алью Р18 сталь Р12 имеет меньшу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арбидную неоднородность, повышенную пластичность и пригодна для инструментов, изготовляемых методо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ластической деформации. По сравн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ию со сталью Р9 сталь Р12 лучш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лифуется, что объясняется боле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дачным сочетанием легирующих эле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ментов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али марок Р18М, Р9М отличают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 сталей Р18 и Р9 тем, что они в свое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составе вместо вольфрама содержат д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0,6-1,0 %'молибдена (из расчета, чт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 % молибдена заменяет 2 % вольфрама). Эти стали имеют равномерно распределенные карбиды, но более скло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ы к обезуглероживанию. Поэтому закалку инструментов из сталей необх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мо проводить в защитной атмосфере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днако по основным свойствам стал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18М и Р9М. не отличаются от стале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18 и Р9 и имеют ту же область пр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нения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льфрамомолибденовые стали тип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6МЗ, Р6М5 являются новыми стал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и, значительно повышающими как прочность, так и стойкость инструмента. Молибден обусловливает меньшую карбидную неоднородность, чем воль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фрам. Поэтому замена 6...10 % воль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фрама соответствующим количеством </w:t>
      </w:r>
      <w:r>
        <w:rPr>
          <w:rFonts w:cs="Times New Roman" w:ascii="Times New Roman" w:hAnsi="Times New Roman"/>
          <w:color w:val="000000"/>
          <w:sz w:val="28"/>
          <w:szCs w:val="28"/>
        </w:rPr>
        <w:t>молибдена снижает карбидную неодн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дность быстрорежущих сталей при</w:t>
      </w:r>
      <w:r>
        <w:rPr>
          <w:rFonts w:cs="Times New Roman" w:ascii="Times New Roman" w:hAnsi="Times New Roman"/>
          <w:color w:val="000000"/>
          <w:sz w:val="28"/>
          <w:szCs w:val="28"/>
        </w:rPr>
        <w:t>мерно на 2 балла и соответственно п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ышает пластичность. Недостаток м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либденовых сталей заключается в том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то они имеют повышенную чувств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ельность к обезуглероживанию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 w:before="7" w:after="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ольфрамомолибденовые стали р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мендуется применять в промышле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ости наряду с вольфрамовыми дл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зготовления инструмента, работа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щего в тяжелых условиях, когда не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дима повышенная износостойкость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ниженная карбидная неоднороднос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 высокая прочность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ль Р18, особенно в крупных сеч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ях (диаметром более 50 мм), с боль</w:t>
      </w:r>
      <w:r>
        <w:rPr>
          <w:rFonts w:cs="Times New Roman" w:ascii="Times New Roman" w:hAnsi="Times New Roman"/>
          <w:color w:val="000000"/>
          <w:sz w:val="28"/>
          <w:szCs w:val="28"/>
        </w:rPr>
        <w:t>шой карбидной неоднородностью целе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ообразно заменить на стали Р6МЗ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12. Сталь Р12 пригодна для прот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жек, сверл, особенно в сечениях ди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ром менее 60 -70 мм. Сталь Р6МЗ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целесообразно использовать для и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рументов, изготовляемых способом пластической деформации, для инструментов, работающих с динамическим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грузками, и для инструментов бо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ших сечений с малыми углами заост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ения на режущей части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реди быстрорежущих сталей но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альной производительности домини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рующее положение заняла стал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6М5. Ее применяют для изготовл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сех видов режущих инструментов. Инструменты из стали Р6М5 имею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йкость, равную или до 20 % боле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ысокую, чем стойкость инструментов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из стали Р18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 w:before="7" w:after="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ыстрорежущие стали повышен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изводительности используются в о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вном при обработке жаропроч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плавов, высокопрочных и нержав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щих сталей, других труднообрабат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аемых материалов и конструкционных сталей с повышенными режимами р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ния. В настоящее время применяю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я кобальтовые и ванадиевые быстр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ежущие стали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 сравнению со сталями норма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й производительности ысокованад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вы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стали повышенной производ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ельности обладают в основном боле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окой износостойкостью, а стали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держащие кобальт, более высоко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расностойкостью и теплопроводнос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тью. Вместе с тем быстрорежущ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али повышенной производительности, содержащие кобальт, имеют пов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шенную чувствительность к обезугл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оживанию. Быстрорежущие стали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ной производительности шл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фуются хуже стали Р18 и требуют б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лее точного соблюдения температур нагрева при термической обработке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Ухудшение шлифуемости выражаетс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 повышении износа абразивных кр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в и увеличении толщины поверхнос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го слоя стали, повреждаемого пр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излишне жестком режиме шлифов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я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ыстрорежущие стали повышен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изводительности из-за технологич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ких, недостатков не являются сталя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ниверсального назначения. Они имею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носительно узкие границы приме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я, более пригодны для инструментов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двергаемых незначительному п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фильному шлифованию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сновной маркой быстрорежущей </w:t>
      </w:r>
      <w:r>
        <w:rPr>
          <w:rFonts w:cs="Times New Roman" w:ascii="Times New Roman" w:hAnsi="Times New Roman"/>
          <w:color w:val="000000"/>
          <w:sz w:val="28"/>
          <w:szCs w:val="28"/>
        </w:rPr>
        <w:t>стали повышенной производи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вляется сталь Р6М5К5. Она примен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тся для изготовления различных и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рументов, предназначенных для об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ботки конструкционных сталей 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вышенных режимах резания, а такж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ржавеющих сталей и жаропроч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плавов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ерспективным способом получе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ыстрорежущих сталей является метод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рошковой металлургии. Главной от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личительной особенностью порошков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лей является равномерное распр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еление карбидов по сечению, которо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 превышает первого балла шкалы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карбидной неоднородности ГОС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9265–73. В определенных условиях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к показывают эксперименты, стон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сть режущих инструментов из п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ошковых сталей в 1,2...2,0 раза выш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ойкости инструментов, изготовле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ых из сталей обычного производства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иболее рационально порошков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али использовать при обработке труднообрабатываемых сложнолеги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рованных материалов и материа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лов, имеющих повышенную твердос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(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≥32), а также для изготовл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ия крупногабаритных инструмент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иаметром более 80 мм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оводятся работы по созданию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точнению области целесообразного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применения быстрорежущих спл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ов дисперсионного твердения тип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18М7К25, Р18МЗК25, Р10М5К25, которые представляют собой железоко-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альтовые вольфрамовые сплавы. В за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исимости от марки они содержат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>–10...19%, Со–20...26%, Мо–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3...7%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–0,45...0,55%, Т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–0,15..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0,3%, С–до 0,06%, 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–не боле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0,23%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–не более 0,28%, осталь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е железо. В отличие от быстрореж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щих сталей, рассматриваемые сплав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упрочняются вследствие выделения пр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пуске интерметаллидов, имеют боле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ысокую красностойкость (700-720 °С) и твердость (68-69 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). Высокая теплостойкость у них сочетается с удо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етворительной прочностью, что обусловливает повышенные режущие сво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тва этих сплавов. Эти сплав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рогостоящие, и применение и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целесообразно лишь при резании тру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обрабатываемых материалов.</w:t>
      </w:r>
    </w:p>
    <w:p>
      <w:pPr>
        <w:pStyle w:val="Normal"/>
        <w:shd w:fill="FFFFFF" w:val="clear"/>
        <w:spacing w:lineRule="auto" w:line="360" w:before="158" w:after="0"/>
        <w:ind w:left="78" w:right="284" w:firstLine="7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ТВЕРДЫЕ СПЛАВЫ</w:t>
      </w:r>
    </w:p>
    <w:p>
      <w:pPr>
        <w:pStyle w:val="Normal"/>
        <w:shd w:fill="FFFFFF" w:val="clear"/>
        <w:spacing w:lineRule="auto" w:line="360" w:before="65" w:after="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настоящее время для производств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ежущих инструментов широко исполь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уются твердые сплавы. Они состоят из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рбидов вольфрама, титана, тантал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цементированных небольшим колич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вом кобальта. Карбиды вольфрам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итана и тантала обладают высок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вердостью, износостойкостью. Инстру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енты, оснащенные твердым сплавом, хорошо сопротивляются истирани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ходящей стружкой и материалом заготовки и не теряют своих режущ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войств при температуре нагрева д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750-1100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°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Установлено что твердосплавны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нструментом, имеющим в своем с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аве килограмм вольфрама, можно об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ботать в 5 раз больше материала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чем инструментом из быстрорежуще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али с тем же содержанием вольф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ма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едостатком твердых сплавов, п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равнению с быстрорежущей сталью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является их повышенная хрупкость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торая возрастает с уменьшением с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жания кобальта в сплаве. Скорост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езания инструментами, оснащенны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вердыми сплавами, в 3-4 раза превосходят скорости резания инструментами из быстрорежущей стали. Твер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осплавные инструменты пригодны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работки закаленных сталей и так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металлических материалов, как стек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о, фарфор и т. п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оизводство металлокерамическ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вердых сплавов относится к област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рошковой металлургии. Порошк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рбидов смешивают с порошком 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альта. Из этой смеси прессуют изд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ия требуемой формы и затем подве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ают спеканию при температуре, бли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й к температуре плавления кобаль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та. Так изготовляют пластинк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вердого сплава различных размеров 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форм, которыми оснащаются резцы,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фрезы, сверла, зенкеры, развертк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ластинки твердого сплава крепя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 державке или корпусу напайкой ил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еханически при помощи винтов и при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жимов. Наряд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 этим в машиностро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ельной промышленности применяю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лкоразмерные, монолитные тверд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плавные инструменты, состоящие из твердых сплавов. Их изготовляют из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ластифицированных заготовок. В к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естве пластификатора в порошок тве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ого сплава вводят парафин до 7-9 %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з пластифицированных сплавов прес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уют простые по форме заготовки, кот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ые легко обрабатываются обычны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ежущим инструментом. После механ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ческой обработки заготовки спекают, а затем шлифуют и затачивают.</w:t>
      </w:r>
    </w:p>
    <w:p>
      <w:pPr>
        <w:pStyle w:val="Normal"/>
        <w:shd w:fill="FFFFFF" w:val="clear"/>
        <w:spacing w:lineRule="auto" w:line="360" w:before="14" w:after="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 пластифицированного сплава з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отовки монолитных инструментов м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гут быть получены путем мундштуч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ессования. В этом случае спрессова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ые твердосплавные брикеты помещ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ют в специальный контейнер с тверд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плавным профилированным мундшту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ком. При продавливании чере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верстие мундштука изделие при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ает требуемую форму и подвергается спеканию. По такой технологии изго</w:t>
      </w:r>
      <w:r>
        <w:rPr>
          <w:rFonts w:cs="Times New Roman" w:ascii="Times New Roman" w:hAnsi="Times New Roman"/>
          <w:color w:val="000000"/>
          <w:sz w:val="28"/>
          <w:szCs w:val="28"/>
        </w:rPr>
        <w:t>товляют мелкие сверла, зенкеры, развертки и т. п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онолитный твердосплавный инстр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ент может также изготовляться и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кончательно спеченных твердосплав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ых цилиндрических заготовок с посл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ующим вышлифовыванием профи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мазными кругами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зависимости от химического со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ва металлокерамические тверды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плавы, применяемые для производств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ежущего инструмента, разделяют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 три основные группы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плавы первой группы изготовляю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основе карбидов вольфрама и ко</w:t>
      </w:r>
      <w:r>
        <w:rPr>
          <w:rFonts w:cs="Times New Roman" w:ascii="Times New Roman" w:hAnsi="Times New Roman"/>
          <w:color w:val="000000"/>
          <w:sz w:val="28"/>
          <w:szCs w:val="28"/>
        </w:rPr>
        <w:t>бальта. Они носят название вольфр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окобальтовых. Это сплавы групп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К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 второй группе относятся сплавы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лучаемые на основе карбидов вольфрама и титана и связующего металл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бальта. Это двухкарбидные титано-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ольфрамокобальтовые сплавы группы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К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ретья группа сплавов состоит из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арбидов вольфрама, титана, тантал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 кобальта. Это трехкарбидные титано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анталовольфрамокобальтовые спл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 группы ТТК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 однокарбидным сплавам групп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К относятся сплавы: ВКЗ, ВК4, ВК6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К8, ВК10, ВК15. Эти сплавы состоя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з зерен карбида вольфрама, сцементированных кобальтом. В марке сплавов цифра показывает процентное содержание кобальта. Например, спла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К8 содержит в своем составе 92 %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арбида вольфрама и 8 % кобальта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ссматриваемые сплавы примен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ются для обработки чугуна, цвет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таллов и неметаллических материалов. При выборе марки твердого спл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а учитывают содержание кобальт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торое предопределяет его прочность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з сплавов группы ВК сплавы ВК15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К10, ВК8 являются наиболее вязким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 прочными, хорошо противостоят у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м и вибрациям, а сплавы ВК2, ВКЗ обладают наиболее высокой износ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ойкостью и твердостью при малой </w:t>
      </w:r>
      <w:r>
        <w:rPr>
          <w:rFonts w:cs="Times New Roman" w:ascii="Times New Roman" w:hAnsi="Times New Roman"/>
          <w:color w:val="000000"/>
          <w:sz w:val="28"/>
          <w:szCs w:val="28"/>
        </w:rPr>
        <w:t>вязкости, слабо сопротивляются уд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м и вибрациям. Сплав ВК8 применяется для черновой обработки при н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вномерном сечении среза и преры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истом резании, а сплав ВК2 - дл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истовой отделочной обработки пр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епрерывном, резании с равномерным сечением среза. Для получистовых ра</w:t>
      </w:r>
      <w:r>
        <w:rPr>
          <w:rFonts w:cs="Times New Roman" w:ascii="Times New Roman" w:hAnsi="Times New Roman"/>
          <w:color w:val="000000"/>
          <w:sz w:val="28"/>
          <w:szCs w:val="28"/>
        </w:rPr>
        <w:t>бот и черновой обработки с относ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льно равномерным сечением среза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ого слоя применяются сплавы ВК4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К6. Сплавы ВК10 и ВК15 находят применение при обработке резание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пециальных труднообрабатываем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алей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жущие свойства и качество тве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осплавного инструмента определяю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я не только химическим составом </w:t>
      </w:r>
      <w:r>
        <w:rPr>
          <w:rFonts w:cs="Times New Roman" w:ascii="Times New Roman" w:hAnsi="Times New Roman"/>
          <w:color w:val="000000"/>
          <w:sz w:val="28"/>
          <w:szCs w:val="28"/>
        </w:rPr>
        <w:t>сплава, но и его структурой, т. е. вел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иной зерна. С увеличением размера зерен карбида вольфрама прочность сплава возрастает, а износостойкос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меньшается, и наоборот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зависимости от размеров зере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арбидной фазы сплавы могут быт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елкозернистые, у которых не мене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50 % зерен карбидных фаз имеют ра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 порядка 1 мкм,среднезернистые -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 величиной зерна 1-2 мкм и крупн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ернистые, у которых размер зерен к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еблется от 2 до 5 мкм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ля обозначения мелкозернистой структуры в конце марки сплава ст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ится буква М, а для крупнозернист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руктуры - буква К. Буквы ОМ у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ывают на особо мелкозернисту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руктуру сплава. Буква В после ци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ы указывает на то, что изделия из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вердого сплава спекаются в атмосфере водорода. Твердосплавные издел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дного и того же химического состава мо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т иметь различную структуру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лучены особо мелкозернистые сплав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К6ОМ,  В10ОМ,  ВК150М. Сплав ВК6ОМ дает хорошие результ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ы при тонкой обработке жаропроч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нержавеющих сталей, чугунов выс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й твердости, алюминиевых сплавов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плав ВК10ОМ  предназначе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вовой  и  получерновой,  а спла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К15ОМ - для особо  тяжелых  сл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аев обработки нержавеющих сталей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 также сплавов вольфрама, молибдена, титана и никеля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лкозернистые сплавы, такие, ка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плав ВК6М, используют для чистов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работки при тонких сечениях срез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альных, чугунных, пластмассовых и других деталей. Из пластифицирова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ых заготовок мелкозернистых сплав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К6М, ВК10М, ВК15М получают цел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ые инструменты. Крупнозернисты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плавы ВК4В, ВК8В, более прочные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чем обычные сплавы, применяют пр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зании с ударами для черновой обр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отки жаропрочных и нержавеющих стале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 большими сечениями среза.</w:t>
      </w:r>
    </w:p>
    <w:p>
      <w:pPr>
        <w:pStyle w:val="Normal"/>
        <w:shd w:fill="FFFFFF" w:val="clear"/>
        <w:spacing w:lineRule="auto" w:line="360" w:before="7" w:after="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 обработке сталей инструмент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и, оснащенными вольфрамокобал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овыми сплавами, в особенности при повышенных скоростях резания, происходит быстрое образование лунки 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ередней поверхности, приводящее 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ыкрашиванию режущей кромк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равнительно быстрому износу инстру</w:t>
      </w:r>
      <w:r>
        <w:rPr>
          <w:rFonts w:cs="Times New Roman" w:ascii="Times New Roman" w:hAnsi="Times New Roman"/>
          <w:color w:val="000000"/>
          <w:sz w:val="28"/>
          <w:szCs w:val="28"/>
        </w:rPr>
        <w:t>мента. Для обработки стальных заг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овок применяют более износостойк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вердые сплавы группы ТК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плавы группы ТК (ТЗОК4, Т15К6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14К8, Т5К10, Т5К12) состоят из зерен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вердого раствора карбида вольфрам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карбиде титана и избыточных зерен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арбида вольфрама, сцементирован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бальтом. В марке сплава цифра по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е буквы К показывает процентное с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ержание кобальта, а после буквы Т –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центное содержание карбидов т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ана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Букв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в конце марки обозначает, что сплав имеет крупнозернистую структуру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плавы группы ТТК состоят из з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н твердого раствора карбида титана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арбида тантала, карбида вольфрама </w:t>
      </w:r>
      <w:r>
        <w:rPr>
          <w:rFonts w:cs="Times New Roman" w:ascii="Times New Roman" w:hAnsi="Times New Roman"/>
          <w:color w:val="000000"/>
          <w:sz w:val="28"/>
          <w:szCs w:val="28"/>
        </w:rPr>
        <w:t>и избыточных зерен карбида вольф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ма, сцементированных кобальтом.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К сплавам группы ТТК относя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Т7К12, ТТ8К6, ТТ10К8Б, ТТ20К9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плав ТТ7К12 содержит 12% коба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а, 3% карбида тантала, 4% карби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тана и 81% карбида вольфрама. Введение в состав сплава карбидов тантала значительно повышает е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чность, но снижает красностойкость. Сплав ТТ7К12 рекомендует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ля тяжелых условий при обточке п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рке и работе с ударами, а также дл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работки специальных легирован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алей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лав ТТ8К6 применяют для чист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ой и получистовой обработки чугуна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ля непрерывной обработки с малым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ечениями среза стального литья, высокопрочных нержавеющих сталей, спл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в цветных металлов, некоторых м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к титановых сплавов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се марки твердых сплавов разбит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 международной классификац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(ИСО) на группы: К, М и Р. Сплав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руппы К предназначены для обрабо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и чугуна и цветных металлов, дающи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тружку надлома. Сплавы группы М –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труднообрабатываемых матери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ов, сплавы группы Р – для обрабо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и сталей.</w:t>
      </w:r>
    </w:p>
    <w:p>
      <w:pPr>
        <w:pStyle w:val="Normal"/>
        <w:shd w:fill="FFFFFF" w:val="clear"/>
        <w:spacing w:lineRule="auto" w:line="360" w:before="65" w:after="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 целью экономии дефици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вольфрама разрабатываются безволь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рамовые металлокерамические твердые сплавы на основе карбидов, а так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е карбидонитридов переходных м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аллов, в первую очередь титан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анадия, ниобия, тантала. Эти сплав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зготовляют на никелемолибденовой  связке. Полученные твердые сплав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основе карбидо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 своим характеристикам примерно равноценны стандартным спл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ам группы ТК. В настоящее врем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мышленностью освоены безвол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рамовые сплавы ТН-20, ТМ-3, КНТ-16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 др. Эти сплавы обладают высок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калиностойкостью, низким коэффиц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нтом трения, меньшим по сравнени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 вольфрамсодержащими сплава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дельным весом, но имеют, как прав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о, более низкую прочность, скло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ость к разрушению при повышен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мпературах. Изучение физико-мех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ических и эксплуатационных свойст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езвольфрамовых твердых сплавов п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азало, что они успешно могут бы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спользованы для чистовой и получистовой обработки конструкционных ст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й и цветных сплавов, но значитель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о уступают сплавам группы ВК пр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работке титановых и нержавеющ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алей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дним из путей повышения эксплу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ационных характеристик тверд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лавов является нанесение на режу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щую часть инструмента тонких из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стойких покрытий на основе нитр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а титана, карбида титана, нитрид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олибдена, окиси алюминия. Толщи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носимого слоя покрытия колебл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 0,005 до 0,2 мм. Опыты показыва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ют, что тонкие износостойкие покрыт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иводят к значительному росту стой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сти инструмента,</w:t>
      </w:r>
    </w:p>
    <w:p>
      <w:pPr>
        <w:pStyle w:val="Normal"/>
        <w:shd w:fill="FFFFFF" w:val="clear"/>
        <w:spacing w:lineRule="auto" w:line="360" w:before="266" w:after="0"/>
        <w:ind w:left="78" w:right="284" w:firstLine="78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МИНЕРАЛОКЕРАМИЧЕСКИЕ МАТЕРИАЛЫ</w:t>
      </w:r>
    </w:p>
    <w:p>
      <w:pPr>
        <w:pStyle w:val="Normal"/>
        <w:shd w:fill="FFFFFF" w:val="clear"/>
        <w:spacing w:lineRule="auto" w:line="360" w:before="266" w:after="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инералокерамические материалы для изготовления режущих инструмен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тов стали применять с 50-х годов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ССР был создан минералокерам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еский материал марки ЦМ-332, со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оящий в основном из оксида алюм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ия А1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с небольшой добавкой (0,5–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,0%) оксида магния 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. Оксид маг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ия препятствует росту кристаллов в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ремя спекания и является хорошим связующим средством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инералокерамические материал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зготовляются в форме пластинок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соединяются к корпусам инстр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нтов механическим путем, прикле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анием или припаиванием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инералокерамика ЦМ-332 облад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ет высокой твердостью, ее красносто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сть достигает 1200°С. Однако 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личается низкой прочностью при и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бе (350-400 МН/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) и большой хрупкостью, что приводит к частым выкр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шиваниям и поломкам пластинок при работе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ущественным недостатком минер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окерамики является ее крайне низко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противление циклическому измене</w:t>
      </w:r>
      <w:r>
        <w:rPr>
          <w:rFonts w:cs="Times New Roman" w:ascii="Times New Roman" w:hAnsi="Times New Roman"/>
          <w:color w:val="000000"/>
          <w:sz w:val="28"/>
          <w:szCs w:val="28"/>
        </w:rPr>
        <w:t>нию температуры. Вследствие этого д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же при небольшом числе перерывов в работе на контактных поверхностя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нструмента появляются микротрещ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ы, которые приводят к его разруше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ию даже при небольших усилия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езания. Это обстоятельство ограничивает практическое применение м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ералокерамического инструмента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ералокерамика успешно може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именяться для чистового обтачив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я чугуна, сталей, неметаллически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атериалов и цветных металлов с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большими скоростями и ограничен</w:t>
      </w:r>
      <w:r>
        <w:rPr>
          <w:rFonts w:cs="Times New Roman" w:ascii="Times New Roman" w:hAnsi="Times New Roman"/>
          <w:color w:val="000000"/>
          <w:sz w:val="28"/>
          <w:szCs w:val="28"/>
        </w:rPr>
        <w:t>ным числом перерывов в работе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инералокерамику марки ВШ на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олее эффективно применять для чис</w:t>
      </w:r>
      <w:r>
        <w:rPr>
          <w:rFonts w:cs="Times New Roman" w:ascii="Times New Roman" w:hAnsi="Times New Roman"/>
          <w:color w:val="000000"/>
          <w:sz w:val="28"/>
          <w:szCs w:val="28"/>
        </w:rPr>
        <w:t>тового точения углеродистых и мал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легированных сталей, а также чугунов с твердостью НВ≤260. При прерывистом точении керамика марки ВШ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ает неудовлетворительные результ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ы. В этом случае целесообразно использовать керамику марки ВЗ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ин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локерамику марок ВОК-60, ВОК-63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пользуются при фрезеровании зак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енной стали и высокопрочных чугу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ов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вым инструментальным материалом, созданным на основе нитрид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ремния, является силинит-Р. Он используется при чистовом точении ст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лей, чугуна, алюминиевых сплавов.</w:t>
      </w:r>
    </w:p>
    <w:p>
      <w:pPr>
        <w:pStyle w:val="Normal"/>
        <w:shd w:fill="FFFFFF" w:val="clear"/>
        <w:spacing w:lineRule="auto" w:line="360"/>
        <w:ind w:left="78" w:right="284" w:firstLine="78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АБРАЗИВНЫЕ МАТЕРИАЛЫ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ольшое место в современном пр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зводстве деталей машин занимаю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цессы шлифования, при котор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спользуются различные абразивны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нструменты. Режущими элементам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этих инструментов служат твердые и теплоустойчивые зерна абразивног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материала с острыми кромками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Абразивные материалы подраздел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ются на естественные и искусственные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 естественным абразивным материа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лам относятся такие минералы, как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варц, наждак, корунд и др. Естес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енные абразивные материалы отл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аются большой неоднородностью, наличием посторонних примесей. Поэто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му по качеству абразивных свойст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ни не удовлетворяют растущим потребностям промышленности.</w:t>
      </w:r>
    </w:p>
    <w:p>
      <w:pPr>
        <w:pStyle w:val="Normal"/>
        <w:shd w:fill="FFFFFF" w:val="clear"/>
        <w:spacing w:lineRule="auto" w:line="360"/>
        <w:ind w:left="78" w:right="7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настоящее время обработка ис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усственными абразивными матери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ами занимает ведущее место в маш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строении.</w:t>
      </w:r>
    </w:p>
    <w:p>
      <w:pPr>
        <w:pStyle w:val="Normal"/>
        <w:shd w:fill="FFFFFF" w:val="clear"/>
        <w:spacing w:lineRule="auto" w:line="360"/>
        <w:ind w:left="78" w:right="7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распространенными иску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твенными абразивными материалами являются электрокорунды, карбиды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кремния и бора.</w:t>
      </w:r>
    </w:p>
    <w:p>
      <w:pPr>
        <w:pStyle w:val="Normal"/>
        <w:shd w:fill="FFFFFF" w:val="clear"/>
        <w:spacing w:lineRule="auto" w:line="360"/>
        <w:ind w:left="78" w:right="7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 искусственным абразивным мате</w:t>
      </w:r>
      <w:r>
        <w:rPr>
          <w:rFonts w:cs="Times New Roman" w:ascii="Times New Roman" w:hAnsi="Times New Roman"/>
          <w:color w:val="000000"/>
          <w:sz w:val="28"/>
          <w:szCs w:val="28"/>
        </w:rPr>
        <w:t>риалам относятся также полироваль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о-доводочные порошки – оксиды х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а и железа.</w:t>
      </w:r>
    </w:p>
    <w:p>
      <w:pPr>
        <w:pStyle w:val="Normal"/>
        <w:shd w:fill="FFFFFF" w:val="clear"/>
        <w:spacing w:lineRule="auto" w:line="360"/>
        <w:ind w:left="78" w:right="7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собую группу искусственных абр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ивных материалов составляют синт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ические алмазы и кубический нитрид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ора.</w:t>
      </w:r>
    </w:p>
    <w:p>
      <w:pPr>
        <w:pStyle w:val="Normal"/>
        <w:shd w:fill="FFFFFF" w:val="clear"/>
        <w:spacing w:lineRule="auto" w:line="360" w:before="7" w:after="0"/>
        <w:ind w:left="78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лектрокорунд получают электрич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кой плавкой материалов, богат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ксидом алюминия, например, из боксита или глинозема в смеси с восст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овителем (антрацитом или коксом).</w:t>
      </w:r>
    </w:p>
    <w:p>
      <w:pPr>
        <w:pStyle w:val="Normal"/>
        <w:shd w:fill="FFFFFF" w:val="clear"/>
        <w:spacing w:lineRule="auto" w:line="360"/>
        <w:ind w:left="78" w:firstLine="78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лектрокорунд выпускается следую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щих разновидностей: нормальный, белый, хромистый, титанистый, циркониевый, монокорунд и сферокорунд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корунд нормальный содержи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92-95 % оксида алюминия и подраз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деляется на несколько марок: 12А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3А, 14А, 15А, 16А. Зерна электро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унда нормального наряду с высокой твердостью и .механической прочн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тью имеют значительную вязкость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еобходимую при выполнении работ с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менными нагрузками при больш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авлениях. Поэтому электрокорунд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ормальный применяют для обработк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зличных материалов повышен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очности: углеродистой и легированной сталей, ковкого и высокопроч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угуна, никелевых и алюминиев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плавов.</w:t>
      </w:r>
    </w:p>
    <w:p>
      <w:pPr>
        <w:pStyle w:val="Normal"/>
        <w:shd w:fill="FFFFFF" w:val="clear"/>
        <w:spacing w:lineRule="auto" w:line="360"/>
        <w:ind w:left="78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Электрокорунд белый марок 22А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3А, 24А, 25А отличается высоким с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держанием оксида алюминия (98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99%). По сравнению с электрокору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ом нормальным он является боле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вердым, имеет повышенную абразивную способность и хрупкость. Элект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рунд белый может быть использова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ля обработки тех же материалов, чт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электрокорунд нормальный. Однак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з-за более высокой стоимости его пр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няют на более ответственных раб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ах для операций окончательного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фильного шлифования, резьбошли</w:t>
      </w:r>
      <w:r>
        <w:rPr>
          <w:rFonts w:cs="Times New Roman" w:ascii="Times New Roman" w:hAnsi="Times New Roman"/>
          <w:color w:val="000000"/>
          <w:sz w:val="28"/>
          <w:szCs w:val="28"/>
        </w:rPr>
        <w:t>фования, заточки режущего инстру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ента.</w:t>
      </w:r>
    </w:p>
    <w:p>
      <w:pPr>
        <w:pStyle w:val="Normal"/>
        <w:shd w:fill="FFFFFF" w:val="clear"/>
        <w:spacing w:lineRule="auto" w:line="360" w:before="43" w:after="0"/>
        <w:ind w:left="78" w:firstLine="7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Электрокорунд хромистый марок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32А, ЗЗА, 34А наряду с оксидом алю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миния А1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содержит до 2% оксид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хрома 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. Добавка оксида хрома меняет его микроструктуру и строение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 прочности электрокорунд хроми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ый приближается к электрокорунд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рмальному, а по режущим свойс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ам - к электрокорунду белому. Р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мендуется применять электрокорунд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хромистый для круглого шлифования изделий из конструкционных и углер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истых сталей при интенсивных реж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ах, где он обеспечивает повышени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оизводительности на 20-30 % п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равнению с электрокорундом белым.</w:t>
      </w:r>
    </w:p>
    <w:p>
      <w:pPr>
        <w:pStyle w:val="Normal"/>
        <w:shd w:fill="FFFFFF" w:val="clear"/>
        <w:spacing w:lineRule="auto" w:line="360" w:before="43" w:after="0"/>
        <w:ind w:left="78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корунд титанистый марки</w:t>
      </w: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7А наряду с оксидом алюминия с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ержит оксид титана 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iO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 Он отлич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ется от электрокорунда нормальн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ольшим постоянством свойств и п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ышенной вязкостью. Это позволяе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спользовать его в условиях тяжел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неравномерных нагрузок. Электр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рунд титанистый применяется 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перациях предварительного шлифо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вания с увеличенным съемом м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алла.</w:t>
      </w:r>
    </w:p>
    <w:p>
      <w:pPr>
        <w:pStyle w:val="Normal"/>
        <w:shd w:fill="FFFFFF" w:val="clear"/>
        <w:spacing w:lineRule="auto" w:line="360"/>
        <w:ind w:left="78" w:right="1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Электрокорунд циркониевый марк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ЗА наряду с оксидом алюминия содержит оксид циркония. Он имеет высокую прочность и применяется в основном для обдирочных работ с боль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шими удельными давлениями реза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360"/>
        <w:ind w:left="78" w:right="22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онокорунд марок 43А, 44А, 45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лучается в виде зерна, имеющего п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ышенную прочность, острые кромк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 вершины с более выраженным свой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вом самозатачивания по сравнению с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электрокорундом. Это обеспечивае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ему повышенные режущие свойства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онокорунд предпочтителен для шл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ования труднообрабатываемых ст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ей и сплавов, для прецизионного шл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фования сложных профилей и дл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ухого шлифования режущего инстру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мента,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ферокорунд содержит более 99 %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1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и получается в виде полых сфер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процессе шлифования сферы разр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шаются с образованием острых кр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ок. Сферокорунд целесообразно пр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нять при обработке таких материалов, как резина, пластмассы, цветны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еталлы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рбид кремния получается в результате взаимодействия кремнезема и </w:t>
      </w:r>
      <w:r>
        <w:rPr>
          <w:rFonts w:cs="Times New Roman" w:ascii="Times New Roman" w:hAnsi="Times New Roman"/>
          <w:color w:val="000000"/>
          <w:sz w:val="28"/>
          <w:szCs w:val="28"/>
        </w:rPr>
        <w:t>углерода в электрических печах, а з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ем дробления на зерна. Он состоит из карбида кремния и незначительного количества примесей. Карбид кремния, обладает большой твердостью, превосходящей твердость электрокорунда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ысокой механической прочностью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жущей способностью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арбид кремния черный марок 53С, 54С, 55С применяют для обработк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вердых, хрупких и очень вязких мат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иалов; твердых сплавов, чугуна, сте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а, цветных металлов, пластмасс. Ка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ид кремния зеленый марок 63С, 64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спользуют для заточки твердоспла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го инструмента, шлифования кера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мики.</w:t>
      </w:r>
    </w:p>
    <w:p>
      <w:pPr>
        <w:pStyle w:val="Normal"/>
        <w:shd w:fill="FFFFFF" w:val="clear"/>
        <w:spacing w:lineRule="auto" w:line="360" w:before="7" w:after="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арбид бора 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 обладает выс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й твердостью, высокой износоустойчивостью и абразивной способностью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месте с тем карбид бора очень хр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к, что и определяет его применени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промышленности в виде порошков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аст для доводки твердосплавных ре</w:t>
      </w:r>
      <w:r>
        <w:rPr>
          <w:rFonts w:cs="Times New Roman" w:ascii="Times New Roman" w:hAnsi="Times New Roman"/>
          <w:color w:val="000000"/>
          <w:sz w:val="28"/>
          <w:szCs w:val="28"/>
        </w:rPr>
        <w:t>жущих инструментов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бразивные материалы характер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уются такими основными свойствами, </w:t>
      </w:r>
      <w:r>
        <w:rPr>
          <w:rFonts w:cs="Times New Roman" w:ascii="Times New Roman" w:hAnsi="Times New Roman"/>
          <w:color w:val="000000"/>
          <w:sz w:val="28"/>
          <w:szCs w:val="28"/>
        </w:rPr>
        <w:t>как форма абразивных зерен, зерн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ость, твердость, механическая проч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сть, абразивная способность зерен.</w:t>
      </w:r>
    </w:p>
    <w:p>
      <w:pPr>
        <w:pStyle w:val="Normal"/>
        <w:shd w:fill="FFFFFF" w:val="clear"/>
        <w:spacing w:lineRule="auto" w:line="360"/>
        <w:ind w:left="78" w:right="65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вердость абразивных материал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характеризуется сопротивлением зерен поверхностному измельчению, местному воздействию приложенных сил. О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олжна быть выше твердости обраб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ываемого материала. Твердость абразивных материалов определяют мет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ом царапания острия одного тела п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верхности другого или методо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давливания алмазной пирамиды под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малой нагрузкой в абразивное зерн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78" w:right="72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еханическая прочность характер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уется дробимостью зерен под влияни</w:t>
      </w:r>
      <w:r>
        <w:rPr>
          <w:rFonts w:cs="Times New Roman" w:ascii="Times New Roman" w:hAnsi="Times New Roman"/>
          <w:color w:val="000000"/>
          <w:sz w:val="28"/>
          <w:szCs w:val="28"/>
        </w:rPr>
        <w:t>ем внешних усилий.</w:t>
      </w:r>
    </w:p>
    <w:p>
      <w:pPr>
        <w:pStyle w:val="Normal"/>
        <w:shd w:fill="FFFFFF" w:val="clear"/>
        <w:spacing w:lineRule="auto" w:line="360"/>
        <w:ind w:left="78" w:right="9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ценку прочности производят раз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давливанием навески абразивных 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н в стальной форме под прессом с помощью определенной статическ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грузк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78" w:firstLine="78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ри обдирочных режимах с боль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шим съемом металла требуются прочные абразивы, а при чистовом шлифовании и обработке труднообрабатываемых материалов предпочтительн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абразивы с большей хрупкостью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пособностью к самозатачиванию.</w:t>
      </w:r>
    </w:p>
    <w:p>
      <w:pPr>
        <w:pStyle w:val="Normal"/>
        <w:shd w:fill="FFFFFF" w:val="clear"/>
        <w:spacing w:lineRule="auto" w:line="360"/>
        <w:ind w:left="78" w:firstLine="78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АЛМАЗЫ И ДРУГИЕ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СВЕРХТВЕРДЫЕ МАТЕРИАЛЫ</w:t>
      </w:r>
    </w:p>
    <w:p>
      <w:pPr>
        <w:pStyle w:val="Normal"/>
        <w:shd w:fill="FFFFFF" w:val="clear"/>
        <w:spacing w:lineRule="auto" w:line="360" w:before="151" w:after="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лмаз как инструментальный материал получил в последние годы широ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ое применение в машиностроении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настоящее время выпускает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ольшое количество разнообраз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мента с использованием алм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ов: шлифовальные круги, инструме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ы для правки шлифовальных круго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з электрокорунда и карбида кремния, п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асты и порошки для доводочных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тирочных операций. Значительн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размерам кристаллы алмазов применяют для изготовления алмаз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езцов, фрез, сверл и других режущ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нструментов. Область применения 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азного инструмента с каждым год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с более расширяется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лмаз представляет собой одну из модификаций углерода кристалличе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го строения. Алмаз – самый твер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ый из всех известных в природе м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ралов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ысокая твердос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лмаза объясняется своеобразием его </w:t>
      </w:r>
      <w:r>
        <w:rPr>
          <w:rFonts w:cs="Times New Roman" w:ascii="Times New Roman" w:hAnsi="Times New Roman"/>
          <w:color w:val="000000"/>
          <w:sz w:val="28"/>
          <w:szCs w:val="28"/>
        </w:rPr>
        <w:t>кристаллического строения, проч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ью связей атомов углерода в кри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ллической решетке, расположен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 равных и очень малых расстояния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руг от друга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эффициент теплопроводности а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аза в два и более раза выше, чем у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сплава ВК8, поэтому тепло от з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ы резания отводится сравнительн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ыстро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озросшие потребности в алмазно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нструменте не могут быть полность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довлетворены за счет природных 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азов. В настоящее время освоен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мышленное производство синте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еских алмазов из графита при бо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их давлениях и высоких температ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х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интетические алмазы могут бы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зличных марок, которые отличают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ежду собой прочностью, хрупкостью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дельной поверхностью и формой зе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рен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В порядке возрастания прочности, снижения хрупкости и удельной поверхности марки шлифовальных п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ошков из синтетических алмаз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сполагаются так: АС2, АС4, АС6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АС15, АС32. 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икропорошки из природных алм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ов имеют марки АМ и АН, а из синт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ических АСМ и АСН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икропорошки марок АМ и АС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ормальной абразивной способност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назначены для изготовления аб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зивного инструмента, которым об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атывают твердые сплавы и друг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вердые и хрупкие материалы, а так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же детали из стали, чугуна, цвет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ых металлов при необходимости п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учения высокой чистоты поверхн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ти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икропорошки марок АН и АСН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меющие повышенную абразивну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пособность, рекомендуются для обр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отки сверхтвердых, хрупких, трудн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рабатываемых материалов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 целью повышения эффективност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боты алмазного абразивного инструмента применяют алмазные зерна, п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рытые тонкой металлической пле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ой. В качестве покрытий используют металлы с хорошими адгезионными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пиллярными свойствами по отнош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ию к алмазу – медь, никель, серебро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итан и их сплавы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Эльбор имеет твердость, близкую к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вердости алмаза, такую же проч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большую теплостойкость и не теряет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режущих свойств при нагреве д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1500-1600 °С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Абразивные порошки эльбора вы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пускаются двух марок: ЛО и ЛП. Зе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ЛО имеют более развитую поверх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ость и меньшую прочность, чем зе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 ЛП. Подобно зернам синтетически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алмазов, абразивные порошки эльбор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меют три группы зернистости: шлиф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зерно (Л25-Л16), шлифпорош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Л12-Л4) и микропорошки (ЛМ40-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М1)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числу новых видов инструменталь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ых материалов относятся сверхтвер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дые поликристаллы на основе алмаз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 кубического нитрида бора. Диаметр заготовок из сверхтвердых поликрис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таллов находится в пределах 4-8мм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высота – 3-4мм. Такие размер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готовок, а также совокупность ф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ических, механических свойств п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воляют с успехом использовать рас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матриваемые материалы в качеств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атериала для изготовления режуще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асти таких инструментов, как резцы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орцевые фрезы и др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верхтвердые поликристаллы на о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ове алмаза особенно эффективны пр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зании таких материалов, как стеклопластики, цветные металлы и их спла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ы, титановые сплавы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начительное распространение рас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матриваемых композитов объясняется рядом присущих им уникаль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войств – твердостью, приближаю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щейся к твердости алмаза, высок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плопроводностью, химической инерт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остью к железу. Однако они облад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ют повышенной хрупкостью, что делае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евозможным их применение в условиях ударных нагрузок. Более усто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ивы к удару инструменты из комп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итов 09 и 10. Они оказываются эффективными при обработке с тяж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ыми режимами и ударными нагруз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и закаленных сталей и чугунов. 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ение сверхтвердых синтетически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атериалов оказывает существенно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лияние на технологию машиностро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ия, открывая перспективу замены в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ногих случаях шлифования точение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 фрезерованием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рспективным видом инструмен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ального материала являются двух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лойные пластины круглой, квадрат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ой, трехгранной или шестигранно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форм. Верхний слой пластин состои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з поликристаллического алмаза, 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жний из твердого сплава либо металлической подложки. П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этому пластины можно применять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ментов с механическим крепл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ием в державке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плав силинит-Р на основе нитрида кремния с добав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и окиси алюминия и титана занимает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омежуточное положение между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вердыми сплавами на карбидной о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ве и сверхтвердыми материалами 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снове алмаза и нитрида бора. Как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казали исследования, он может пр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няться при чистовом точении сталей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угуна, сплавов алюминия и титана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еимущество этого сплава заключ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ется и в том, что нитрид кремния н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гда не станет дефицитным.</w:t>
      </w:r>
    </w:p>
    <w:p>
      <w:pPr>
        <w:pStyle w:val="Normal"/>
        <w:shd w:fill="FFFFFF" w:val="clear"/>
        <w:spacing w:lineRule="auto" w:line="360"/>
        <w:ind w:left="78" w:right="284" w:firstLine="7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СТАЛИ ДЛЯ ИЗГОТОВЛ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РПУСОВ ИНСТРУМЕНТОВ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 сборного инструмента корпуса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элементы крепления изготовляются из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нструкционных сталей марок: 45, 50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60, 40Х, 45Х, У7, У8, 9ХС и др. На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большее распространение получил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аль 45, из которой изготовляют дер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жавки резцов, хвостовики сверл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зенкеров, разверток, метчиков, кор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уса сборных фрез, расточные опра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к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Для изготовления корпусов инстр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нтов, работающих в тяжелых усл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иях, применяют сталь 40Х. Она после закалки в масле и отпуска обеспечивает сохранение точности пазов, в кото</w:t>
      </w:r>
      <w:r>
        <w:rPr>
          <w:rFonts w:cs="Times New Roman" w:ascii="Times New Roman" w:hAnsi="Times New Roman"/>
          <w:color w:val="000000"/>
          <w:sz w:val="28"/>
          <w:szCs w:val="28"/>
        </w:rPr>
        <w:t>рые вставляются ножи.</w:t>
      </w:r>
    </w:p>
    <w:p>
      <w:pPr>
        <w:pStyle w:val="Normal"/>
        <w:shd w:fill="FFFFFF" w:val="clear"/>
        <w:spacing w:lineRule="auto" w:line="360"/>
        <w:ind w:left="78" w:right="284" w:firstLine="78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том случае, когда отдельные ча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и корпуса инструмента работают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нос, выбор марки стали определяе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я соображениями получения высок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вердости в</w:t>
      </w:r>
      <w:r>
        <w:rPr>
          <w:rFonts w:cs="Times New Roman" w:ascii="Times New Roman" w:hAnsi="Times New Roman"/>
          <w:smallCap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естах трения. К таким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инструментам относятся, например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вердосплавные сверла, зенкеры, у к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орых направляющие ленточки в пр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цессе работы соприкасаются с поверх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стью обработанного отверстия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ыстро изнашиваются. Для корпус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добных инструментов применяют у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еродистую инструментальную сталь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 также легированную инструменталь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ую сталь 9ХС. Корпуса алмаз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ругов могут изготовляться из алюм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евых сплавов, а также алюмобаке</w:t>
      </w:r>
      <w:r>
        <w:rPr>
          <w:rFonts w:cs="Times New Roman" w:ascii="Times New Roman" w:hAnsi="Times New Roman"/>
          <w:color w:val="000000"/>
          <w:sz w:val="28"/>
          <w:szCs w:val="28"/>
        </w:rPr>
        <w:t>литового пресс-порошка и керамики.</w:t>
      </w:r>
    </w:p>
    <w:sectPr>
      <w:headerReference w:type="default" r:id="rId2"/>
      <w:footerReference w:type="default" r:id="rId3"/>
      <w:type w:val="nextPage"/>
      <w:pgSz w:w="12680" w:h="19584"/>
      <w:pgMar w:left="1134" w:right="284" w:gutter="0" w:header="240" w:top="296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0:33:00Z</dcterms:created>
  <dc:creator>User</dc:creator>
  <dc:description/>
  <dc:language>en-US</dc:language>
  <cp:lastModifiedBy> </cp:lastModifiedBy>
  <dcterms:modified xsi:type="dcterms:W3CDTF">2005-03-23T20:33:00Z</dcterms:modified>
  <cp:revision>2</cp:revision>
  <dc:subject/>
  <dc:title>ИНСТРУМЕНТАЛЬНЫЕ   МАТЕРИАЛЫ</dc:title>
</cp:coreProperties>
</file>