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left w:val="single" w:sz="4" w:space="4" w:color="000000"/>
          <w:bottom w:val="single" w:sz="4" w:space="1" w:color="000000"/>
          <w:right w:val="single" w:sz="4" w:space="4" w:color="000000"/>
        </w:pBdr>
        <w:ind w:hanging="0"/>
        <w:jc w:val="center"/>
        <w:rPr>
          <w:b/>
          <w:b/>
          <w:sz w:val="28"/>
        </w:rPr>
      </w:pPr>
      <w:r>
        <w:rPr>
          <w:b/>
          <w:sz w:val="28"/>
        </w:rPr>
        <w:t>МИР ИНФОРМАЦИИ И КОММУНИКАЦИИ</w:t>
      </w:r>
    </w:p>
    <w:p>
      <w:pPr>
        <w:pStyle w:val="Style15"/>
        <w:ind w:hanging="0"/>
        <w:jc w:val="both"/>
        <w:rPr>
          <w:i/>
          <w:i/>
          <w:sz w:val="28"/>
        </w:rPr>
      </w:pPr>
      <w:r>
        <w:rPr>
          <w:i/>
          <w:sz w:val="28"/>
        </w:rPr>
        <w:t>Что такое Интернет?</w:t>
      </w:r>
    </w:p>
    <w:p>
      <w:pPr>
        <w:pStyle w:val="Style15"/>
        <w:jc w:val="both"/>
        <w:rPr>
          <w:sz w:val="24"/>
        </w:rPr>
      </w:pPr>
      <w:r>
        <w:rPr>
          <w:sz w:val="24"/>
        </w:rPr>
        <w:t>Коля учится в школе. Ребятам из его класса дали задание: разбившись на группы, написать рефера</w:t>
        <w:softHyphen/>
        <w:t>ты на разные темы. Колина груп</w:t>
        <w:softHyphen/>
        <w:t>па должна была подготовить доклад об индейском племени навахо. Отец мальчика имел доступ в Internet (Интернет), так что Коля решил поискать нужные ему сведения в этой всемир</w:t>
        <w:softHyphen/>
        <w:t>ной компьютерной сети.</w:t>
      </w:r>
    </w:p>
    <w:p>
      <w:pPr>
        <w:pStyle w:val="Style15"/>
        <w:jc w:val="both"/>
        <w:rPr/>
      </w:pPr>
      <w:r>
        <w:rPr>
          <w:sz w:val="24"/>
        </w:rPr>
        <w:t>Коле нравится путешествовать по Internet: — заниматься так называе</w:t>
        <w:softHyphen/>
        <w:t>мым</w:t>
      </w:r>
      <w:r>
        <w:rPr>
          <w:b/>
          <w:sz w:val="24"/>
        </w:rPr>
        <w:t xml:space="preserve"> серфингом</w:t>
      </w:r>
      <w:r>
        <w:rPr>
          <w:rStyle w:val="FootnoteCharacters"/>
          <w:rStyle w:val="FootnoteAnchor"/>
          <w:b/>
          <w:sz w:val="24"/>
        </w:rPr>
        <w:footnoteReference w:id="2"/>
      </w:r>
      <w:r>
        <w:rPr>
          <w:sz w:val="24"/>
        </w:rPr>
        <w:t xml:space="preserve"> в сети. В шесть вече</w:t>
        <w:softHyphen/>
        <w:t>ра, покончив с ужином, он садится за компьютер. Отец просил его не начи</w:t>
        <w:softHyphen/>
        <w:t>нать работать в</w:t>
      </w:r>
      <w:r>
        <w:rPr>
          <w:b/>
          <w:sz w:val="24"/>
        </w:rPr>
        <w:t xml:space="preserve"> онлайновом режиме</w:t>
      </w:r>
      <w:r>
        <w:rPr>
          <w:rStyle w:val="FootnoteCharacters"/>
          <w:rStyle w:val="FootnoteAnchor"/>
          <w:b/>
          <w:sz w:val="24"/>
        </w:rPr>
        <w:footnoteReference w:id="3"/>
      </w:r>
      <w:r>
        <w:rPr>
          <w:b/>
          <w:sz w:val="24"/>
        </w:rPr>
        <w:t xml:space="preserve"> </w:t>
      </w:r>
      <w:r>
        <w:rPr>
          <w:sz w:val="24"/>
        </w:rPr>
        <w:t>(online) раньше шести вечера. Ведь чтобы выйти в Internet, нужно вос</w:t>
        <w:softHyphen/>
        <w:t>пользоваться телефоном, а всякий знает, что вечером это обходится го</w:t>
        <w:softHyphen/>
        <w:t>раздо дешевле, чем днем.</w:t>
      </w:r>
    </w:p>
    <w:p>
      <w:pPr>
        <w:pStyle w:val="Style15"/>
        <w:jc w:val="both"/>
        <w:rPr/>
      </w:pPr>
      <w:r>
        <w:rPr>
          <w:sz w:val="24"/>
        </w:rPr>
        <w:t>Коля включает компьютер и</w:t>
      </w:r>
      <w:r>
        <w:rPr>
          <w:b/>
          <w:sz w:val="24"/>
        </w:rPr>
        <w:t xml:space="preserve"> мо</w:t>
        <w:softHyphen/>
        <w:t>дем,</w:t>
      </w:r>
      <w:r>
        <w:rPr>
          <w:sz w:val="24"/>
        </w:rPr>
        <w:t xml:space="preserve"> загружает программу, позволяющую попасть в Internet, и по модему набирает номер в своем родном го</w:t>
        <w:softHyphen/>
        <w:t>роде. Коля живет в Москве, поэтому он без особого труда может получить доступ в Internet, причем оплачива</w:t>
        <w:softHyphen/>
        <w:t>ется это по местному, внутригород</w:t>
        <w:softHyphen/>
        <w:t>скому тарифу</w:t>
      </w:r>
      <w:r>
        <w:rPr>
          <w:sz w:val="24"/>
          <w:lang w:val="en-US"/>
        </w:rPr>
        <w:t>.</w:t>
      </w:r>
    </w:p>
    <w:p>
      <w:pPr>
        <w:pStyle w:val="Style15"/>
        <w:jc w:val="both"/>
        <w:rPr/>
      </w:pPr>
      <w:r>
        <w:rPr>
          <w:sz w:val="24"/>
        </w:rPr>
        <w:t>И вот уже модем с громким пис</w:t>
        <w:softHyphen/>
        <w:t>ком подключается к сети. После того как Коля ввел пароль отца, на мони</w:t>
        <w:softHyphen/>
        <w:t xml:space="preserve">торе появилось сообщение </w:t>
      </w:r>
      <w:r>
        <w:rPr>
          <w:i/>
          <w:sz w:val="24"/>
          <w:lang w:val="en-US"/>
        </w:rPr>
        <w:t>connected</w:t>
      </w:r>
      <w:r>
        <w:rPr>
          <w:i/>
          <w:sz w:val="24"/>
        </w:rPr>
        <w:t xml:space="preserve">, </w:t>
      </w:r>
      <w:r>
        <w:rPr>
          <w:sz w:val="24"/>
        </w:rPr>
        <w:t xml:space="preserve">что значит </w:t>
      </w:r>
      <w:r>
        <w:rPr>
          <w:i/>
          <w:sz w:val="24"/>
        </w:rPr>
        <w:t>связь установлена.</w:t>
      </w:r>
      <w:r>
        <w:rPr>
          <w:sz w:val="24"/>
        </w:rPr>
        <w:t xml:space="preserve"> Теперь мальчик смог вызвать Web-браузер </w:t>
      </w:r>
      <w:r>
        <w:rPr>
          <w:sz w:val="24"/>
          <w:lang w:val="en-US"/>
        </w:rPr>
        <w:t>(</w:t>
      </w:r>
      <w:r>
        <w:rPr>
          <w:b/>
          <w:sz w:val="24"/>
        </w:rPr>
        <w:t>Web-browser</w:t>
      </w:r>
      <w:r>
        <w:rPr>
          <w:sz w:val="24"/>
          <w:lang w:val="en-US"/>
        </w:rPr>
        <w:t>)</w:t>
      </w:r>
      <w:r>
        <w:rPr>
          <w:b/>
          <w:sz w:val="24"/>
        </w:rPr>
        <w:t>,</w:t>
      </w:r>
      <w:r>
        <w:rPr>
          <w:sz w:val="24"/>
        </w:rPr>
        <w:t xml:space="preserve"> то есть «навигатор» так называемой Всемирной паутины. Это программа, обеспечивающая до</w:t>
        <w:softHyphen/>
        <w:t xml:space="preserve">ступ к одной из служб </w:t>
      </w:r>
      <w:r>
        <w:rPr>
          <w:sz w:val="24"/>
          <w:lang w:val="en-US"/>
        </w:rPr>
        <w:t>Internet</w:t>
      </w:r>
      <w:r>
        <w:rPr>
          <w:sz w:val="24"/>
        </w:rPr>
        <w:t xml:space="preserve"> — к </w:t>
      </w:r>
      <w:r>
        <w:rPr>
          <w:b/>
          <w:sz w:val="24"/>
        </w:rPr>
        <w:t>World Wide Web</w:t>
      </w:r>
      <w:r>
        <w:rPr>
          <w:sz w:val="24"/>
        </w:rPr>
        <w:t xml:space="preserve"> (Всемирной паути</w:t>
        <w:softHyphen/>
        <w:t>не).</w:t>
      </w:r>
    </w:p>
    <w:p>
      <w:pPr>
        <w:pStyle w:val="Style15"/>
        <w:jc w:val="both"/>
        <w:rPr/>
      </w:pPr>
      <w:r>
        <w:rPr>
          <w:sz w:val="24"/>
        </w:rPr>
        <w:t>Прежде чем искать сведения об индейцах навахо, Коля решил загля</w:t>
        <w:softHyphen/>
        <w:t>нуть в свой</w:t>
      </w:r>
      <w:r>
        <w:rPr>
          <w:b/>
          <w:sz w:val="24"/>
        </w:rPr>
        <w:t xml:space="preserve"> электронный почтовый ящик</w:t>
      </w:r>
      <w:r>
        <w:rPr>
          <w:sz w:val="24"/>
        </w:rPr>
        <w:t xml:space="preserve"> (mai</w:t>
      </w:r>
      <w:r>
        <w:rPr>
          <w:sz w:val="24"/>
          <w:lang w:val="en-US"/>
        </w:rPr>
        <w:t>l</w:t>
      </w:r>
      <w:r>
        <w:rPr>
          <w:sz w:val="24"/>
        </w:rPr>
        <w:t>box), чтобы проверить, не пришла ли свежая электронная почта</w:t>
      </w:r>
      <w:r>
        <w:rPr>
          <w:sz w:val="24"/>
          <w:lang w:val="en-US"/>
        </w:rPr>
        <w:t xml:space="preserve"> </w:t>
      </w:r>
      <w:r>
        <w:rPr>
          <w:sz w:val="24"/>
        </w:rPr>
        <w:t>для него или его отца. Так и есть! В этом почтовом ящике он нашел не только проспекты с рекламой нового компьютерного обеспечения и теле</w:t>
        <w:softHyphen/>
        <w:t>программу на следующую неделю, составленную с учетом пожеланий Колиного папы. Там было и кое-что для самого Коли. Его школьная по</w:t>
        <w:softHyphen/>
        <w:t>дружка Аня, которая уже год как уеха</w:t>
        <w:softHyphen/>
        <w:t>ла учиться в Америку, предлагала ему созвониться сегодня вечером. Созво</w:t>
        <w:softHyphen/>
        <w:t>ниться, конечно же, по Internet, ведь беседа по телефону стоила бы гораз</w:t>
        <w:softHyphen/>
        <w:t>до дороже. Коля смотрит на часы: до назначенного разговора в сети (Net Talk)</w:t>
      </w:r>
      <w:r>
        <w:rPr>
          <w:sz w:val="24"/>
          <w:lang w:val="en-US"/>
        </w:rPr>
        <w:t xml:space="preserve"> </w:t>
      </w:r>
      <w:r>
        <w:rPr>
          <w:sz w:val="24"/>
        </w:rPr>
        <w:t>еще целых полчаса. Пока можно просмотреть пару интернетовских страниц.</w:t>
      </w:r>
    </w:p>
    <w:p>
      <w:pPr>
        <w:pStyle w:val="Style15"/>
        <w:jc w:val="both"/>
        <w:rPr/>
      </w:pPr>
      <w:r>
        <w:rPr>
          <w:sz w:val="24"/>
        </w:rPr>
        <w:t>У Коли немало любимых «уголков» в Internet. Это так называемые</w:t>
      </w:r>
      <w:r>
        <w:rPr>
          <w:b/>
          <w:sz w:val="24"/>
        </w:rPr>
        <w:t xml:space="preserve"> Web-узлы</w:t>
      </w:r>
      <w:r>
        <w:rPr>
          <w:rStyle w:val="FootnoteCharacters"/>
          <w:rStyle w:val="FootnoteAnchor"/>
          <w:b/>
          <w:sz w:val="24"/>
        </w:rPr>
        <w:footnoteReference w:id="4"/>
      </w:r>
      <w:r>
        <w:rPr>
          <w:b/>
          <w:sz w:val="24"/>
        </w:rPr>
        <w:t>,</w:t>
      </w:r>
      <w:r>
        <w:rPr>
          <w:sz w:val="24"/>
        </w:rPr>
        <w:t xml:space="preserve"> или</w:t>
      </w:r>
      <w:r>
        <w:rPr>
          <w:b/>
          <w:sz w:val="24"/>
        </w:rPr>
        <w:t xml:space="preserve"> сайты</w:t>
      </w:r>
      <w:r>
        <w:rPr>
          <w:sz w:val="24"/>
        </w:rPr>
        <w:t xml:space="preserve"> (Web-sites). Каждый узел имеет определенный адрес, ко</w:t>
        <w:softHyphen/>
        <w:t>торый надо набрать на клавиатуре компьютера или вывести из списка со ссылками, предлагаемого в меню. Конечно, Коле незачем запоминать</w:t>
      </w:r>
      <w:r>
        <w:rPr>
          <w:sz w:val="24"/>
          <w:lang w:val="en-US"/>
        </w:rPr>
        <w:t xml:space="preserve"> </w:t>
      </w:r>
      <w:r>
        <w:rPr>
          <w:sz w:val="24"/>
        </w:rPr>
        <w:t>все нужные ему адреса. Он просто ос</w:t>
        <w:softHyphen/>
        <w:t>тавляет «закладки» (закладка по-английски — bookmark) в соответствую</w:t>
        <w:softHyphen/>
        <w:t>щем меню. Таким образом человек, пользующийся Internet, помечает свои любимые Web-узлы в этой ог</w:t>
        <w:softHyphen/>
        <w:t xml:space="preserve">ромной компьютерной сети. В браузере закладки можно найти в меню </w:t>
      </w:r>
      <w:r>
        <w:rPr>
          <w:b/>
          <w:sz w:val="24"/>
        </w:rPr>
        <w:t>Избранное</w:t>
      </w:r>
      <w:r>
        <w:rPr>
          <w:sz w:val="24"/>
        </w:rPr>
        <w:t xml:space="preserve"> (Favorites). Коля чаще всего посещает страницу одной аме</w:t>
        <w:softHyphen/>
        <w:t>риканской фирмы грамзаписи. Здесь он всегда может послушать новинки рок-музыки: да-да, в сети даже слуша</w:t>
        <w:softHyphen/>
        <w:t>ют музыку (Мало того, с недавних пор Коля стал смотреть через Internet видеоролики!) Вот и теперь мальчик открывает свою звуковую страницу и, изучив, что появилось новенького, нажимает на так называемую</w:t>
      </w:r>
      <w:r>
        <w:rPr>
          <w:b/>
          <w:sz w:val="24"/>
        </w:rPr>
        <w:t xml:space="preserve"> ссылку </w:t>
      </w:r>
      <w:r>
        <w:rPr>
          <w:sz w:val="24"/>
        </w:rPr>
        <w:t>(link), позволяющую перейти на сле</w:t>
        <w:softHyphen/>
        <w:t>дующую страницу. Теперь Коля может прослушать последний хит своей лю</w:t>
        <w:softHyphen/>
        <w:t>бимой рок-группы: запускается до</w:t>
        <w:softHyphen/>
        <w:t>полнительная программа, и из дина</w:t>
        <w:softHyphen/>
        <w:t>миков Колиного компьютера разда</w:t>
        <w:softHyphen/>
        <w:t>ется музыка, а на мониторе прокручивается видеоклип. Картинка, прав</w:t>
        <w:softHyphen/>
        <w:t>да, немного расплывчата и дрожит, но смотреть можно. Когда песня за</w:t>
        <w:softHyphen/>
        <w:t>кончилась, Коля отметил ее название и компакт-диск, на котором она запи</w:t>
        <w:softHyphen/>
        <w:t>сана. После этого он выбирает в ме</w:t>
        <w:softHyphen/>
        <w:t>ню Избранное</w:t>
      </w:r>
      <w:r>
        <w:rPr>
          <w:b/>
          <w:sz w:val="24"/>
        </w:rPr>
        <w:t xml:space="preserve"> главную</w:t>
      </w:r>
      <w:r>
        <w:rPr>
          <w:rStyle w:val="FootnoteCharacters"/>
          <w:rStyle w:val="FootnoteAnchor"/>
          <w:b/>
          <w:sz w:val="24"/>
        </w:rPr>
        <w:footnoteReference w:id="5"/>
      </w:r>
      <w:r>
        <w:rPr>
          <w:b/>
          <w:sz w:val="24"/>
        </w:rPr>
        <w:t>,</w:t>
      </w:r>
      <w:r>
        <w:rPr>
          <w:sz w:val="24"/>
        </w:rPr>
        <w:t xml:space="preserve"> или «домаш</w:t>
        <w:softHyphen/>
        <w:t>нюю»,</w:t>
      </w:r>
      <w:r>
        <w:rPr>
          <w:b/>
          <w:sz w:val="24"/>
        </w:rPr>
        <w:t xml:space="preserve"> страницу</w:t>
      </w:r>
      <w:r>
        <w:rPr>
          <w:sz w:val="24"/>
        </w:rPr>
        <w:t xml:space="preserve"> (homepage) своего любимого магазина грамзаписей. Вы думаете, этот магазин где-нибудь на углу его улицы? Как бы не так он на</w:t>
        <w:softHyphen/>
        <w:t>ходится в США. Вообще-то это даже не магазин, а огромный склад. Чтобы купить здесь компакт-диск, нужно сделать заказ через Internet — и вам пришлют его обычной почтой. Вы ищете в сетевом банке данных запи</w:t>
        <w:softHyphen/>
        <w:t>си той или иной рок-группы, а если вам нужно посоветоваться с продав</w:t>
        <w:softHyphen/>
        <w:t>цом, в этом вам поможет</w:t>
      </w:r>
      <w:r>
        <w:rPr>
          <w:b/>
          <w:sz w:val="24"/>
        </w:rPr>
        <w:t xml:space="preserve"> электрон</w:t>
        <w:softHyphen/>
        <w:t>ная почта</w:t>
      </w:r>
      <w:r>
        <w:rPr>
          <w:sz w:val="24"/>
        </w:rPr>
        <w:t xml:space="preserve"> (E-mail). Заинтересовав</w:t>
        <w:softHyphen/>
        <w:t>ший вас диск можно и прослушать. Расплачиваются обычно кредитной карточкой: если указать ее номер, с нее автоматически снимается нужная сумма. Но у Коли кредитки пока нет, поэтому он откладывает понравив</w:t>
        <w:softHyphen/>
        <w:t>шийся ему СD в «корзину для поку</w:t>
        <w:softHyphen/>
        <w:t>пок». Конечно, это не настоящая корзина, просто компьютер запоминает отобранный вами товар. Потом Коля спросит папу, можно ли купить ему этот диск.</w:t>
      </w:r>
    </w:p>
    <w:p>
      <w:pPr>
        <w:pStyle w:val="Style15"/>
        <w:jc w:val="both"/>
        <w:rPr>
          <w:sz w:val="24"/>
        </w:rPr>
      </w:pPr>
      <w:r>
        <w:rPr>
          <w:sz w:val="24"/>
        </w:rPr>
        <w:t>А вот, кстати, и отец. Видя, что мальчик работает в сети, он говорит:</w:t>
      </w:r>
    </w:p>
    <w:p>
      <w:pPr>
        <w:pStyle w:val="Style15"/>
        <w:jc w:val="both"/>
        <w:rPr/>
      </w:pPr>
      <w:r>
        <w:rPr>
          <w:sz w:val="24"/>
        </w:rPr>
        <w:t>«Пусти-ка меня на минутку!» — и от</w:t>
        <w:softHyphen/>
        <w:t>крывает свое меню закладок. Папины любимые страницы — это, например, курсы акций (сведения о них обнов</w:t>
        <w:softHyphen/>
        <w:t>ляются каждые четверть часа) или ежедневный сетевой выпуск газеты, которая в печатном виде выходит раз в неделю. Но сейчас Колин папа хочет отыскать через Internet одну новую книгу. Он находит страницу большого книжного магазина и набирает на клавиатуре название книги. Програм</w:t>
        <w:softHyphen/>
        <w:t>ма поиска быстро просматривает пе</w:t>
        <w:softHyphen/>
        <w:t>речень книжных новинок. И вот нуж</w:t>
        <w:softHyphen/>
        <w:t>ное издание обнаружено! После этого отец смотрит, поступила ли уже эта книга в продажу В соответствующем месте интернетовской страницы он видит крестик, означающий «да», и тут же заказывает книгу, сообщая, ког</w:t>
        <w:softHyphen/>
        <w:t>да он за ней заедет. Затем, вынув из своего почтового ящика персональную телепрограмму, он заглядывает еще на страницу одной местной теле</w:t>
        <w:softHyphen/>
        <w:t>станции, где находит свежую инфор</w:t>
        <w:softHyphen/>
        <w:t>мацию о своих любимых спортивных соревнованиях «Формула-1». Здесь он узнает и время трансляции заездов, и сведения о пилотах, и прогнозы на ближайший заезд. Колин папа мечта</w:t>
        <w:softHyphen/>
        <w:t>ет побывать на этих гонках, поэтому, просматривая страницу</w:t>
      </w:r>
      <w:r>
        <w:rPr>
          <w:b/>
          <w:sz w:val="24"/>
        </w:rPr>
        <w:t xml:space="preserve"> Интертур,</w:t>
      </w:r>
      <w:r>
        <w:rPr>
          <w:sz w:val="24"/>
        </w:rPr>
        <w:t xml:space="preserve"> он выясняет, как быстрее и дешевле до</w:t>
        <w:softHyphen/>
        <w:t>браться до места очередного заезда «Формулы». Коля между тем сидит как на иголках: ему ведь нужно созво</w:t>
        <w:softHyphen/>
        <w:t>ниться с Аней! Но отец говорит, что уже уходит, вот только проверит еще, можно ли заказать номер в гостини</w:t>
        <w:softHyphen/>
        <w:t>це. На странице</w:t>
      </w:r>
      <w:r>
        <w:rPr>
          <w:b/>
          <w:sz w:val="24"/>
        </w:rPr>
        <w:t xml:space="preserve"> Интертур</w:t>
      </w:r>
      <w:r>
        <w:rPr>
          <w:sz w:val="24"/>
        </w:rPr>
        <w:t xml:space="preserve"> перечис</w:t>
        <w:softHyphen/>
        <w:t>лен целый ряд отелей, и в одном из них пока еще есть свободные комна</w:t>
        <w:softHyphen/>
        <w:t>ты. Их, правда, немного, поэтому ре</w:t>
        <w:softHyphen/>
        <w:t>шение надо принимать быстро. У гос</w:t>
        <w:softHyphen/>
        <w:t>тиницы имеется свой Web-сайт, поэтому, прежде чем забронировать номер, Колин папа захотел взглянуть на него. И вот уже с помощью мыши</w:t>
      </w:r>
    </w:p>
    <w:p>
      <w:pPr>
        <w:pStyle w:val="Style15"/>
        <w:jc w:val="both"/>
        <w:rPr>
          <w:sz w:val="24"/>
        </w:rPr>
      </w:pPr>
      <w:r>
        <w:rPr>
          <w:sz w:val="24"/>
        </w:rPr>
        <w:t>он расхаживает по виртуальному оте</w:t>
        <w:softHyphen/>
        <w:t>лю. Комнаты подходящие, и он по электронной почте заказывает номер.</w:t>
      </w:r>
    </w:p>
    <w:p>
      <w:pPr>
        <w:pStyle w:val="Style15"/>
        <w:jc w:val="both"/>
        <w:rPr/>
      </w:pPr>
      <w:r>
        <w:rPr>
          <w:sz w:val="24"/>
        </w:rPr>
        <w:t>И вот наконец Коля снова может сесть за компьютер, чтобы связаться со своей подружкой Аней. Для этого надо подсоединить к компьютеру ми</w:t>
        <w:softHyphen/>
        <w:t>крофон, запустить специальную про</w:t>
        <w:softHyphen/>
        <w:t>грамму и в соответствующей строке указать сетевой адрес своей подруги. Мальчик щелкает мышью по</w:t>
      </w:r>
      <w:r>
        <w:rPr>
          <w:b/>
          <w:sz w:val="24"/>
        </w:rPr>
        <w:t xml:space="preserve"> полю вызова</w:t>
      </w:r>
      <w:r>
        <w:rPr>
          <w:sz w:val="24"/>
        </w:rPr>
        <w:t xml:space="preserve"> (Call-fieled), и компьютер до</w:t>
        <w:softHyphen/>
        <w:t>кладывает ему, что Аня к разговору готова. Коля говорит в микрофон: «Привет, Аня, как дела?» По информа</w:t>
        <w:softHyphen/>
        <w:t>ционной линии это сообщение по</w:t>
        <w:softHyphen/>
        <w:t xml:space="preserve">ступает к Ане. Та ждет, пока оно будет передано, а затем отвечает своему приятелю. Беседовать по телефону в </w:t>
      </w:r>
      <w:r>
        <w:rPr>
          <w:sz w:val="24"/>
          <w:lang w:val="en-US"/>
        </w:rPr>
        <w:t>Internet</w:t>
      </w:r>
      <w:r>
        <w:rPr>
          <w:sz w:val="24"/>
        </w:rPr>
        <w:t xml:space="preserve"> немножко утомительно, зато разговор с Америкой при этом опла</w:t>
        <w:softHyphen/>
        <w:t>чивается не как международный, а по местному тарифу.</w:t>
      </w:r>
    </w:p>
    <w:p>
      <w:pPr>
        <w:pStyle w:val="Style15"/>
        <w:jc w:val="both"/>
        <w:rPr/>
      </w:pPr>
      <w:r>
        <w:rPr>
          <w:sz w:val="24"/>
        </w:rPr>
        <w:t>Ребята болтают целых полчаса, обмениваясь новостями. Колю заин</w:t>
        <w:softHyphen/>
        <w:t>тересовала сеть Buddy Net, о которой упомянула его подруга. Аня рассказа</w:t>
        <w:softHyphen/>
        <w:t>ла, что в штате Индиана создана специальная сеть для подростков, по-ан</w:t>
        <w:softHyphen/>
        <w:t>глийски — Byddy Net. Ребята здесь</w:t>
      </w:r>
      <w:r>
        <w:rPr>
          <w:sz w:val="24"/>
          <w:lang w:val="en-US"/>
        </w:rPr>
        <w:t xml:space="preserve"> –</w:t>
      </w:r>
      <w:r>
        <w:rPr>
          <w:sz w:val="24"/>
        </w:rPr>
        <w:t xml:space="preserve"> общаются, делают вместе уроки, иг</w:t>
        <w:softHyphen/>
        <w:t>рают и открывают собственные стра</w:t>
        <w:softHyphen/>
        <w:t>ницы во Всемирной паутине. «Совсем как наша МКИДС!» — думает Коля. Пу</w:t>
        <w:softHyphen/>
        <w:t>тешествуя по Internet, он уже не раз заглядывал на страницы Московской Компьютерной Информационной Детской Сети (сокращенно МКИДС). Особенно ему полюбилась програм</w:t>
        <w:softHyphen/>
        <w:t>ма «Обитаемые острова». Она позво</w:t>
        <w:softHyphen/>
        <w:t>ляет попасть в трехмерное виртуаль</w:t>
        <w:softHyphen/>
        <w:t>ное пространство и, бродя по «островам», встречаться с друзьями и знакомыми.</w:t>
      </w:r>
    </w:p>
    <w:p>
      <w:pPr>
        <w:pStyle w:val="Style15"/>
        <w:jc w:val="both"/>
        <w:rPr>
          <w:sz w:val="24"/>
        </w:rPr>
      </w:pPr>
      <w:r>
        <w:rPr>
          <w:sz w:val="24"/>
        </w:rPr>
        <w:t>Но вот разговор подходит к концу. Напоследок Коля и Аня договарива</w:t>
        <w:softHyphen/>
        <w:t>ются сыграть на следующей неделе шахматную партию через Internet и прощаются.</w:t>
      </w:r>
    </w:p>
    <w:p>
      <w:pPr>
        <w:pStyle w:val="Style15"/>
        <w:jc w:val="both"/>
        <w:rPr/>
      </w:pPr>
      <w:r>
        <w:rPr>
          <w:sz w:val="24"/>
        </w:rPr>
        <w:t>Теперь Коля может делать домаш</w:t>
        <w:softHyphen/>
        <w:t>нее задание. Для начала он обращает</w:t>
        <w:softHyphen/>
        <w:t>ся к так называемой</w:t>
      </w:r>
      <w:r>
        <w:rPr>
          <w:b/>
          <w:sz w:val="24"/>
        </w:rPr>
        <w:t xml:space="preserve"> системе гло</w:t>
        <w:softHyphen/>
        <w:t>бального поиска.</w:t>
      </w:r>
      <w:r>
        <w:rPr>
          <w:sz w:val="24"/>
        </w:rPr>
        <w:t xml:space="preserve"> Это программа, позволяющая находить в </w:t>
      </w:r>
      <w:r>
        <w:rPr>
          <w:sz w:val="24"/>
          <w:lang w:val="en-US"/>
        </w:rPr>
        <w:t>Internet</w:t>
      </w:r>
      <w:r>
        <w:rPr>
          <w:sz w:val="24"/>
        </w:rPr>
        <w:t xml:space="preserve"> материалы по той или иной теме. Сис</w:t>
        <w:softHyphen/>
        <w:t>тем глобального поиска существует много; наиболее популярные из них мы перечислим в четвертой главе. Коля выбирает одну из них, амери</w:t>
        <w:softHyphen/>
        <w:t>канскую</w:t>
      </w:r>
      <w:r>
        <w:rPr>
          <w:b/>
          <w:sz w:val="24"/>
        </w:rPr>
        <w:t xml:space="preserve"> Уаhоо!</w:t>
      </w:r>
      <w:r>
        <w:rPr>
          <w:sz w:val="24"/>
        </w:rPr>
        <w:t xml:space="preserve"> (как-никак индейцы навахо живут в Америке), и вводит в строку</w:t>
      </w:r>
      <w:r>
        <w:rPr>
          <w:b/>
          <w:sz w:val="24"/>
        </w:rPr>
        <w:t xml:space="preserve"> Search</w:t>
      </w:r>
      <w:r>
        <w:rPr>
          <w:sz w:val="24"/>
        </w:rPr>
        <w:t xml:space="preserve"> (Поиск) слово navajo</w:t>
      </w:r>
      <w:r>
        <w:rPr>
          <w:i/>
          <w:sz w:val="24"/>
        </w:rPr>
        <w:t xml:space="preserve">. </w:t>
      </w:r>
      <w:r>
        <w:rPr>
          <w:sz w:val="24"/>
        </w:rPr>
        <w:t>Система тут же принимается искать в сети информацию об интересующем его индейском племени. И вот нако</w:t>
        <w:softHyphen/>
        <w:t xml:space="preserve">нец Коля получил ответ: обнаружено 105 сайтов и три раздела с заданным словом. Это раздел Society and Cultures  (Общество и культура) с подразделом Navajo Nation (Народ навахо), внутри него Education с подразделом </w:t>
      </w:r>
      <w:r>
        <w:rPr>
          <w:i/>
          <w:sz w:val="24"/>
          <w:u w:val="single"/>
        </w:rPr>
        <w:t>Navajo Community College</w:t>
      </w:r>
      <w:r>
        <w:rPr>
          <w:sz w:val="24"/>
        </w:rPr>
        <w:t xml:space="preserve"> (Колледж общины навахо) и Regional (Регионы) с подраз</w:t>
        <w:softHyphen/>
        <w:t>делом Navajo Country (Область навахо). Коля щелкнул мы</w:t>
        <w:softHyphen/>
        <w:t>шью по строке Navajo Nation</w:t>
      </w:r>
      <w:r>
        <w:rPr>
          <w:i/>
          <w:sz w:val="24"/>
        </w:rPr>
        <w:t xml:space="preserve"> -</w:t>
      </w:r>
      <w:r>
        <w:rPr>
          <w:sz w:val="24"/>
        </w:rPr>
        <w:t xml:space="preserve"> одной из ссылок — и пере</w:t>
        <w:softHyphen/>
        <w:t>шел на страницу, оза</w:t>
        <w:softHyphen/>
        <w:t>главленную</w:t>
      </w:r>
      <w:r>
        <w:rPr>
          <w:b/>
          <w:sz w:val="24"/>
        </w:rPr>
        <w:t xml:space="preserve">  Соmе Visit Navajoland</w:t>
      </w:r>
      <w:r>
        <w:rPr>
          <w:sz w:val="24"/>
        </w:rPr>
        <w:t xml:space="preserve"> (По</w:t>
        <w:softHyphen/>
        <w:t>сетите страну нава</w:t>
        <w:softHyphen/>
        <w:t>хо). Она содержала ; ссылки на страни</w:t>
        <w:softHyphen/>
        <w:t>цы Navajo nation Map  (Карта расселе</w:t>
        <w:softHyphen/>
        <w:t>ния народа навахо), What's happening (Текущие события) и другие. Изучив их, Коля при помощи -кнопки Back вернулся назад и стал просматривать пере</w:t>
        <w:softHyphen/>
        <w:t>чень предложенных системой гло</w:t>
        <w:softHyphen/>
        <w:t>бального поиска сайтов (они вво</w:t>
        <w:softHyphen/>
        <w:t>дились частями по двадцать наимено</w:t>
        <w:softHyphen/>
        <w:t>ваний в каждой). Многие из них ока</w:t>
        <w:softHyphen/>
        <w:t xml:space="preserve">зались сайтами коммерческих фирм, которые так или иначе использовали на своих страницах слово </w:t>
      </w:r>
      <w:r>
        <w:rPr>
          <w:i/>
          <w:sz w:val="24"/>
        </w:rPr>
        <w:t>навахо.</w:t>
      </w:r>
      <w:r>
        <w:rPr>
          <w:sz w:val="24"/>
        </w:rPr>
        <w:t xml:space="preserve"> На</w:t>
        <w:softHyphen/>
        <w:t>пример, почти сразу же Коле попался Navajo Shopping Center (Торговый центр «Навахо»), в ассортименте которого мальчик отметил изделия индейских народных промыслов и ремесел: ковры, ювелирные украше</w:t>
        <w:softHyphen/>
        <w:t>ния и т.д. Конечно, это было не сов</w:t>
        <w:softHyphen/>
        <w:t>сем то, что нужно, но Коля не унывал. Продолжая перемещаться вниз по списку, он в конце концов выбрал не</w:t>
        <w:softHyphen/>
        <w:t>сколько действительно толковых страниц о культуре и языке навахо.</w:t>
      </w:r>
    </w:p>
    <w:p>
      <w:pPr>
        <w:pStyle w:val="Style15"/>
        <w:jc w:val="both"/>
        <w:rPr/>
      </w:pPr>
      <w:r>
        <w:rPr>
          <w:sz w:val="24"/>
        </w:rPr>
        <w:t>Всякий раз, находя что-то инте</w:t>
        <w:softHyphen/>
        <w:t>ресное по своей теме, Коля сохранял этот материал на же-   стком диске своего компьютера. Так все</w:t>
        <w:softHyphen/>
        <w:t>го за полчаса Коля раздобыл массу све</w:t>
        <w:softHyphen/>
        <w:t>дений об индейцах навахо. Однако кое-чего ему все же не</w:t>
        <w:softHyphen/>
        <w:t>доставало: напри- , мер, точных данных о численности и со</w:t>
        <w:softHyphen/>
        <w:t>ставе населения резервации, в которой теперь живет это . племя. Коле уже надоело искать на</w:t>
        <w:softHyphen/>
        <w:t>обум, и он решил от</w:t>
        <w:softHyphen/>
        <w:t>править электронное письмо прямо влас</w:t>
        <w:softHyphen/>
        <w:t>тям резервации: ведь у них тоже есть своя страница в Internet. «Да, чуть не забыл!» — Коля хватается за го</w:t>
        <w:softHyphen/>
        <w:t>лову. Надо бы раздо</w:t>
        <w:softHyphen/>
        <w:t>быть карту этой тер</w:t>
        <w:softHyphen/>
        <w:t>ритории. Мальчик возвращается   на страницу</w:t>
      </w:r>
      <w:r>
        <w:rPr>
          <w:b/>
          <w:sz w:val="24"/>
        </w:rPr>
        <w:t xml:space="preserve"> Come Visit</w:t>
      </w:r>
      <w:r>
        <w:rPr>
          <w:b/>
          <w:i/>
          <w:sz w:val="24"/>
        </w:rPr>
        <w:t>, Navajoland</w:t>
      </w:r>
      <w:r>
        <w:rPr>
          <w:sz w:val="24"/>
        </w:rPr>
        <w:t xml:space="preserve"> и щелкает по ссылке Navajo  Nation Map</w:t>
      </w:r>
      <w:r>
        <w:rPr>
          <w:i/>
          <w:sz w:val="24"/>
          <w:u w:val="single"/>
        </w:rPr>
        <w:t>.</w:t>
      </w:r>
      <w:r>
        <w:rPr>
          <w:sz w:val="24"/>
        </w:rPr>
        <w:t xml:space="preserve"> Теперь он может либо распечатать карту, либо </w:t>
      </w:r>
      <w:r>
        <w:rPr>
          <w:i/>
          <w:sz w:val="24"/>
        </w:rPr>
        <w:t>перенести</w:t>
      </w:r>
      <w:r>
        <w:rPr>
          <w:sz w:val="24"/>
        </w:rPr>
        <w:t xml:space="preserve"> (Download) ее в свой компьютер. Проще, разумеется, перенес</w:t>
        <w:softHyphen/>
        <w:t>ти. Коля так и сделал.</w:t>
      </w:r>
    </w:p>
    <w:p>
      <w:pPr>
        <w:pStyle w:val="Style15"/>
        <w:jc w:val="both"/>
        <w:rPr/>
      </w:pPr>
      <w:r>
        <w:rPr>
          <w:sz w:val="24"/>
        </w:rPr>
        <w:t>На этом его работа в Internet</w:t>
      </w:r>
      <w:r>
        <w:rPr>
          <w:sz w:val="24"/>
          <w:lang w:val="en-US"/>
        </w:rPr>
        <w:t xml:space="preserve"> </w:t>
      </w:r>
      <w:r>
        <w:rPr>
          <w:sz w:val="24"/>
        </w:rPr>
        <w:t>окончена. Мальчик провел во все</w:t>
        <w:softHyphen/>
        <w:t>мирной сети целых два часа. Коля рад, что открыл для себя этот удиви</w:t>
        <w:softHyphen/>
        <w:t>тельный мир. Прошло немало време</w:t>
        <w:softHyphen/>
        <w:t>ни, пока он научился в нем ориенти</w:t>
        <w:softHyphen/>
        <w:t>роваться. Зато теперь он отлично знает, как путешествовать по Internet и где найти нужную информацию.</w:t>
      </w:r>
    </w:p>
    <w:p>
      <w:pPr>
        <w:pStyle w:val="Style15"/>
        <w:jc w:val="both"/>
        <w:rPr/>
      </w:pPr>
      <w:r>
        <w:rPr>
          <w:sz w:val="24"/>
        </w:rPr>
        <w:t>Конечно, в компьютерной сети попадается масса всякой ерунды. Не</w:t>
        <w:softHyphen/>
        <w:t xml:space="preserve">которые страницы вообще никуда не годятся. Хорошо было бы научиться как-то сразу отсеивать их. Об этом мечтают многие миллионы людей, регулярно пользующихся </w:t>
      </w:r>
      <w:r>
        <w:rPr>
          <w:sz w:val="24"/>
          <w:lang w:val="en-US"/>
        </w:rPr>
        <w:t>Internet</w:t>
      </w:r>
      <w:r>
        <w:rPr>
          <w:sz w:val="24"/>
        </w:rPr>
        <w:t>.</w:t>
      </w:r>
    </w:p>
    <w:p>
      <w:pPr>
        <w:pStyle w:val="Style15"/>
        <w:jc w:val="both"/>
        <w:rPr/>
      </w:pPr>
      <w:r>
        <w:rPr>
          <w:sz w:val="24"/>
        </w:rPr>
        <w:t>Всемирная сеть не идет ни в ка</w:t>
        <w:softHyphen/>
        <w:t>кое сравнение с радио, телевидени</w:t>
        <w:softHyphen/>
        <w:t xml:space="preserve">ем и газетами. Это нечто особенное. Раньше в </w:t>
      </w:r>
      <w:r>
        <w:rPr>
          <w:sz w:val="24"/>
          <w:lang w:val="en-US"/>
        </w:rPr>
        <w:t>Internet</w:t>
      </w:r>
      <w:r>
        <w:rPr>
          <w:sz w:val="24"/>
        </w:rPr>
        <w:t xml:space="preserve"> можно было встре</w:t>
        <w:softHyphen/>
        <w:t>тить только тексты и иллюстрации. Теперь все изменилось. Появились сетевое радио, сетевое телевидение и сетевые газеты. Само собой, они не вытесняют обычные</w:t>
      </w:r>
      <w:r>
        <w:rPr>
          <w:b/>
          <w:sz w:val="24"/>
        </w:rPr>
        <w:t xml:space="preserve"> масс-медиа,</w:t>
      </w:r>
      <w:r>
        <w:rPr>
          <w:sz w:val="24"/>
        </w:rPr>
        <w:t xml:space="preserve"> а лишь дополняют их. Ни одно из при</w:t>
        <w:softHyphen/>
        <w:t>вычных средств массовой информа</w:t>
        <w:softHyphen/>
        <w:t>ции не может быть таким оператив</w:t>
        <w:softHyphen/>
        <w:t xml:space="preserve">ным, ни одно из них не станет, как </w:t>
      </w:r>
      <w:r>
        <w:rPr>
          <w:sz w:val="24"/>
          <w:lang w:val="en-US"/>
        </w:rPr>
        <w:t>Internet</w:t>
      </w:r>
      <w:r>
        <w:rPr>
          <w:sz w:val="24"/>
        </w:rPr>
        <w:t>, снабжать нас сведениями по индивидуальному заказу, и ни од</w:t>
        <w:softHyphen/>
        <w:t>но не бывает в распоряжении</w:t>
      </w:r>
      <w:r>
        <w:rPr>
          <w:b/>
          <w:sz w:val="24"/>
        </w:rPr>
        <w:t xml:space="preserve"> поль</w:t>
        <w:softHyphen/>
        <w:t>зователя</w:t>
      </w:r>
      <w:r>
        <w:rPr>
          <w:sz w:val="24"/>
        </w:rPr>
        <w:t xml:space="preserve"> круглосуточно. Internet же одинаково доступен нам как в три часа дня, так и в три часа ночи.</w:t>
      </w:r>
    </w:p>
    <w:p>
      <w:pPr>
        <w:pStyle w:val="Style15"/>
        <w:jc w:val="both"/>
        <w:rPr>
          <w:sz w:val="24"/>
        </w:rPr>
      </w:pPr>
      <w:r>
        <w:rPr>
          <w:sz w:val="24"/>
        </w:rPr>
        <w:t>Конечно, здесь есть еще множест</w:t>
        <w:softHyphen/>
        <w:t>во нерешенных проблем. Линии очень загружены, поэтому связь осу</w:t>
        <w:softHyphen/>
        <w:t>ществляется довольно медленно. Не</w:t>
        <w:softHyphen/>
        <w:t>редко затребованная страница, осо</w:t>
        <w:softHyphen/>
        <w:t>бенно если она добирается откуда-нибудь из-за океана, проявляется на экране лишь спустя несколько ми</w:t>
        <w:softHyphen/>
        <w:t>нут. Порой передача вообще преры</w:t>
        <w:softHyphen/>
        <w:t>вается, и тогда нужную страницу приходится вызывать заново. И тем не менее все больше людей в наше время обращается к всемирной ком</w:t>
        <w:softHyphen/>
        <w:t>пьютерной сети.</w:t>
      </w:r>
    </w:p>
    <w:p>
      <w:pPr>
        <w:pStyle w:val="Style15"/>
        <w:jc w:val="both"/>
        <w:rPr/>
      </w:pPr>
      <w:r>
        <w:rPr>
          <w:sz w:val="24"/>
        </w:rPr>
        <w:t xml:space="preserve">Так, в ходе зимних Олимпийских игр 1998 года, проходивших в японском городе Нагано, </w:t>
      </w:r>
      <w:r>
        <w:rPr>
          <w:sz w:val="24"/>
          <w:lang w:val="en-US"/>
        </w:rPr>
        <w:t>Internet</w:t>
      </w:r>
      <w:r>
        <w:rPr>
          <w:sz w:val="24"/>
        </w:rPr>
        <w:t xml:space="preserve"> установил собственный рекорд. За 16 олимпийских дней было зареги</w:t>
        <w:softHyphen/>
        <w:t>стрировано б4б,3 миллиона под</w:t>
        <w:softHyphen/>
        <w:t>ключений к сети. Тем самым был побит рекорд олимпиады 1996 года в Атланте («всего» 187 миллиона под</w:t>
        <w:softHyphen/>
        <w:t>ключений).</w:t>
      </w:r>
    </w:p>
    <w:p>
      <w:pPr>
        <w:pStyle w:val="Style15"/>
        <w:jc w:val="both"/>
        <w:rPr/>
      </w:pPr>
      <w:r>
        <w:rPr>
          <w:sz w:val="24"/>
        </w:rPr>
        <w:t xml:space="preserve">Развитие </w:t>
      </w:r>
      <w:r>
        <w:rPr>
          <w:b/>
          <w:sz w:val="24"/>
        </w:rPr>
        <w:t>Internet</w:t>
      </w:r>
      <w:r>
        <w:rPr>
          <w:sz w:val="24"/>
        </w:rPr>
        <w:t xml:space="preserve"> часто сравни</w:t>
        <w:softHyphen/>
        <w:t>вают с развитием телевидения. В на</w:t>
        <w:softHyphen/>
        <w:t>ши дни телевизор есть почти в лю</w:t>
        <w:softHyphen/>
        <w:t xml:space="preserve">бом доме. Точно так же, должно быть, вскоре практически каждый человек будет иметь выход в </w:t>
      </w:r>
      <w:r>
        <w:rPr>
          <w:b/>
          <w:sz w:val="24"/>
        </w:rPr>
        <w:t>Internet</w:t>
      </w:r>
      <w:r>
        <w:rPr>
          <w:sz w:val="24"/>
        </w:rPr>
        <w:t>. Трудно так сразу сказать, что может Internet и для  чего эта всемирная сеть исполь</w:t>
        <w:softHyphen/>
        <w:t>зуется. Чуть ли не каждый день у Internet появляются новые возможности,</w:t>
      </w:r>
      <w:r>
        <w:rPr>
          <w:sz w:val="24"/>
          <w:lang w:val="en-US"/>
        </w:rPr>
        <w:t xml:space="preserve"> </w:t>
      </w:r>
      <w:r>
        <w:rPr>
          <w:sz w:val="24"/>
        </w:rPr>
        <w:t>возникают новые программы, которые делают сеть еще более эффективной. Фирмы самых разных стран мира работают над созданием нового программного обеспечения, чтобы сеть стала при</w:t>
        <w:softHyphen/>
        <w:t>влекательнее для пользователей и проще в обращении.</w:t>
      </w:r>
    </w:p>
    <w:p>
      <w:pPr>
        <w:pStyle w:val="Style15"/>
        <w:jc w:val="both"/>
        <w:rPr>
          <w:i/>
          <w:i/>
          <w:sz w:val="28"/>
        </w:rPr>
      </w:pPr>
      <w:r>
        <w:rPr>
          <w:i/>
          <w:sz w:val="28"/>
        </w:rPr>
        <w:t>Что может Интернет?</w:t>
      </w:r>
    </w:p>
    <w:p>
      <w:pPr>
        <w:pStyle w:val="Style15"/>
        <w:jc w:val="both"/>
        <w:rPr/>
      </w:pPr>
      <w:r>
        <w:rPr>
          <w:sz w:val="24"/>
        </w:rPr>
        <w:t>О том, для чего используется Internet</w:t>
      </w:r>
      <w:r>
        <w:rPr>
          <w:sz w:val="24"/>
          <w:lang w:val="en-US"/>
        </w:rPr>
        <w:t xml:space="preserve"> </w:t>
      </w:r>
      <w:r>
        <w:rPr>
          <w:sz w:val="24"/>
        </w:rPr>
        <w:t>в наши дни, мы и расскажем вам в первой главе. Всемирная компьютер</w:t>
        <w:softHyphen/>
        <w:t>ная сеть уже успела зарекомендовать себя как самое могущественное сред</w:t>
        <w:softHyphen/>
        <w:t>ство массовой информации. Этим она обязана прежде всего своей наиболее популярной</w:t>
      </w:r>
      <w:r>
        <w:rPr>
          <w:b/>
          <w:sz w:val="24"/>
        </w:rPr>
        <w:t xml:space="preserve"> гипертекстовой</w:t>
      </w:r>
      <w:r>
        <w:rPr>
          <w:sz w:val="24"/>
        </w:rPr>
        <w:t xml:space="preserve"> системе</w:t>
      </w:r>
      <w:r>
        <w:rPr>
          <w:sz w:val="24"/>
          <w:lang w:val="en-US"/>
        </w:rPr>
        <w:t xml:space="preserve"> </w:t>
      </w:r>
      <w:r>
        <w:rPr>
          <w:sz w:val="24"/>
        </w:rPr>
        <w:t>World Wide Web, Всемирной паути</w:t>
        <w:softHyphen/>
        <w:t>не. С помощью Internet можно пере</w:t>
        <w:softHyphen/>
        <w:t>давать различные тексты, слушать ра</w:t>
        <w:softHyphen/>
        <w:t xml:space="preserve">дио, смотреть телепередачи, звонить по телефону </w:t>
      </w:r>
      <w:r>
        <w:rPr>
          <w:i/>
          <w:sz w:val="24"/>
        </w:rPr>
        <w:t>болтать,</w:t>
      </w:r>
      <w:r>
        <w:rPr>
          <w:sz w:val="24"/>
        </w:rPr>
        <w:t xml:space="preserve"> получать элек</w:t>
        <w:softHyphen/>
        <w:t>тронную почту, программное обеспе</w:t>
        <w:softHyphen/>
        <w:t>чение и т.д. Сеть постоянно развивает</w:t>
        <w:softHyphen/>
        <w:t>ся. В самые ближайшие годы ее возможности значительно расширят</w:t>
        <w:softHyphen/>
        <w:t>ся, а с теми задачами, которые мы только что перечислили, она научится справляться гораздо лучше. Ведь Internet пока еще дитя.</w:t>
      </w:r>
    </w:p>
    <w:p>
      <w:pPr>
        <w:pStyle w:val="Style15"/>
        <w:jc w:val="both"/>
        <w:rPr/>
      </w:pPr>
      <w:r>
        <w:rPr>
          <w:sz w:val="24"/>
        </w:rPr>
        <w:t>Часто люди, впервые увидевшие, как работает Internet, бывают разоча</w:t>
        <w:softHyphen/>
        <w:t>рованы. Смотря телевизор, они при</w:t>
        <w:softHyphen/>
        <w:t>выкли мгновенно переходить с кана</w:t>
        <w:softHyphen/>
        <w:t>ла на канал с помощью пульта дистанционного управления. После этого всемирная компьютерная сеть кажется им слишком неповоротли</w:t>
        <w:softHyphen/>
        <w:t>вой. В Internet, чтобы «переключить программу», нужно указать точный адрес. Картинки на мониторе появля</w:t>
        <w:softHyphen/>
        <w:t>ются слишком медленно, а предлагае</w:t>
        <w:softHyphen/>
        <w:t>мые материалы часто бывают неин</w:t>
        <w:softHyphen/>
        <w:t>тересными. Ничего удивительного:</w:t>
      </w:r>
      <w:r>
        <w:rPr>
          <w:sz w:val="24"/>
          <w:lang w:val="en-US"/>
        </w:rPr>
        <w:t xml:space="preserve"> </w:t>
      </w:r>
      <w:r>
        <w:rPr>
          <w:sz w:val="24"/>
        </w:rPr>
        <w:t>ведь</w:t>
      </w:r>
      <w:r>
        <w:rPr>
          <w:b/>
          <w:sz w:val="24"/>
        </w:rPr>
        <w:t xml:space="preserve"> мультимедиа</w:t>
      </w:r>
      <w:r>
        <w:rPr>
          <w:sz w:val="24"/>
        </w:rPr>
        <w:t xml:space="preserve"> в Internet появи</w:t>
        <w:softHyphen/>
        <w:t>лось лишь в 1992 году. Представляете, какие перспективы развития откры</w:t>
        <w:softHyphen/>
        <w:t>ваются перед Internet! Предстоит еще немало перемен, прежде чем эта сеть станет в самом деле средством</w:t>
      </w:r>
      <w:r>
        <w:rPr>
          <w:b/>
          <w:sz w:val="24"/>
        </w:rPr>
        <w:t xml:space="preserve"> массо</w:t>
        <w:softHyphen/>
        <w:t>вой</w:t>
      </w:r>
      <w:r>
        <w:rPr>
          <w:sz w:val="24"/>
        </w:rPr>
        <w:t xml:space="preserve"> информации. Впрочем, уже и сейчас можно смело утверждать:</w:t>
      </w:r>
      <w:r>
        <w:rPr>
          <w:sz w:val="24"/>
          <w:lang w:val="en-US"/>
        </w:rPr>
        <w:t xml:space="preserve"> </w:t>
      </w:r>
      <w:r>
        <w:rPr>
          <w:sz w:val="24"/>
        </w:rPr>
        <w:t>Internet располагает самым большим в мире запасом информации.</w:t>
      </w:r>
    </w:p>
    <w:p>
      <w:pPr>
        <w:pStyle w:val="Style15"/>
        <w:jc w:val="both"/>
        <w:rPr>
          <w:sz w:val="24"/>
        </w:rPr>
      </w:pPr>
      <w:r>
        <w:rPr>
          <w:sz w:val="24"/>
        </w:rPr>
        <w:t>Специалисты не сомневаются в том, что Internet коренным образом изменит нашу жизнь. Нужно только следить, чтобы во всемирной компью</w:t>
        <w:softHyphen/>
        <w:t>терной сети не воцарился хаос. Из безбрежного моря обрушивающейся на нас информации надо учиться из</w:t>
        <w:softHyphen/>
        <w:t>влекать необходимые сведения.</w:t>
      </w:r>
    </w:p>
    <w:p>
      <w:pPr>
        <w:pStyle w:val="Style15"/>
        <w:jc w:val="both"/>
        <w:rPr/>
      </w:pPr>
      <w:r>
        <w:rPr>
          <w:sz w:val="24"/>
        </w:rPr>
        <w:t>В четвертой главе мы расскажем о том, как системы глобального поиска помогают ориентироваться во Всемир</w:t>
        <w:softHyphen/>
        <w:t>ной паутине. Без этих систем мы про</w:t>
        <w:softHyphen/>
        <w:t>сто заблудились бы в сети. Ведь Internet — это вам не телевидение, здесь каждый может .завести себе соб</w:t>
        <w:softHyphen/>
        <w:t>ственный «канал».</w:t>
      </w:r>
      <w:r>
        <w:rPr>
          <w:b/>
          <w:sz w:val="24"/>
        </w:rPr>
        <w:t xml:space="preserve"> </w:t>
      </w:r>
      <w:r>
        <w:rPr>
          <w:sz w:val="24"/>
        </w:rPr>
        <w:t>Internet</w:t>
      </w:r>
      <w:r>
        <w:rPr>
          <w:b/>
          <w:sz w:val="24"/>
        </w:rPr>
        <w:t>-провайдеры</w:t>
      </w:r>
      <w:r>
        <w:rPr>
          <w:sz w:val="24"/>
        </w:rPr>
        <w:t xml:space="preserve"> помогают абонентам открывать свои Web-страницы. Такую страничку под силу создать каждому пользовате</w:t>
        <w:softHyphen/>
        <w:t>лю. Никто не знает, сколько их уже от</w:t>
        <w:softHyphen/>
        <w:t>крыто при помощи многих тысяч под</w:t>
        <w:softHyphen/>
        <w:t>ключенных к сети компьютеров. Этот бесконечный список каждый день по</w:t>
        <w:softHyphen/>
        <w:t>полняют сотни новых страниц, со</w:t>
        <w:softHyphen/>
        <w:t>зданных в разных уголках мира.</w:t>
      </w:r>
    </w:p>
    <w:p>
      <w:pPr>
        <w:pStyle w:val="Style15"/>
        <w:jc w:val="both"/>
        <w:rPr/>
      </w:pPr>
      <w:r>
        <w:rPr>
          <w:sz w:val="24"/>
        </w:rPr>
        <w:t>Internet отличается от телевидения не только этим. Главное различие меж</w:t>
        <w:softHyphen/>
        <w:t>ду ними заключается в том, что Internet предназначен для активного пользования. Часто говорят, что сеть работает в</w:t>
      </w:r>
      <w:r>
        <w:rPr>
          <w:b/>
          <w:sz w:val="24"/>
        </w:rPr>
        <w:t xml:space="preserve"> интерактивном,</w:t>
      </w:r>
      <w:r>
        <w:rPr>
          <w:sz w:val="24"/>
        </w:rPr>
        <w:t xml:space="preserve"> или</w:t>
      </w:r>
      <w:r>
        <w:rPr>
          <w:b/>
          <w:sz w:val="24"/>
        </w:rPr>
        <w:t xml:space="preserve"> диа</w:t>
        <w:softHyphen/>
        <w:t>логовом, режиме.</w:t>
      </w:r>
      <w:r>
        <w:rPr>
          <w:sz w:val="24"/>
        </w:rPr>
        <w:t xml:space="preserve"> Сидя перед телеви</w:t>
        <w:softHyphen/>
        <w:t>зором и нажимая на кнопки пульта уп</w:t>
        <w:softHyphen/>
        <w:t>равления, мы выбираем ту или иную программу и смотрим ее, но не можем вмешаться в события, происходя</w:t>
        <w:softHyphen/>
        <w:t>щие на телеэкране. В Internet же каждый прокладывает свой   собственный путь. Ты сам   решаешь, какими услуга</w:t>
        <w:softHyphen/>
        <w:t>ми сети воспользовать</w:t>
        <w:softHyphen/>
        <w:t>ся. Хочешь — отпра</w:t>
        <w:softHyphen/>
        <w:t>вишь   электронное письмо хоть на край света. Хочешь — ос</w:t>
        <w:softHyphen/>
        <w:t>тавишь сообщение для</w:t>
      </w:r>
      <w:r>
        <w:rPr>
          <w:b/>
          <w:sz w:val="24"/>
        </w:rPr>
        <w:t xml:space="preserve"> группы ново</w:t>
        <w:softHyphen/>
        <w:t>стей</w:t>
      </w:r>
      <w:r>
        <w:rPr>
          <w:sz w:val="24"/>
        </w:rPr>
        <w:t xml:space="preserve"> (newsgroup):</w:t>
      </w:r>
      <w:r>
        <w:rPr>
          <w:sz w:val="24"/>
          <w:lang w:val="en-US"/>
        </w:rPr>
        <w:t xml:space="preserve"> </w:t>
      </w:r>
      <w:r>
        <w:rPr>
          <w:sz w:val="24"/>
        </w:rPr>
        <w:t>так называется тема</w:t>
        <w:softHyphen/>
        <w:t xml:space="preserve">тический электронный бюллетень, служащий своеобразной  доской   объявлений. Возможности сети поистине безграничны.         </w:t>
      </w:r>
    </w:p>
    <w:p>
      <w:pPr>
        <w:pStyle w:val="Style15"/>
        <w:jc w:val="both"/>
        <w:rPr>
          <w:sz w:val="24"/>
          <w:lang w:val="en-US"/>
        </w:rPr>
      </w:pPr>
      <w:r>
        <w:rPr>
          <w:sz w:val="24"/>
        </w:rPr>
        <w:t>Сплошь и рядом Internet —  точнее, его главная часть, Всемирная паутина — применяется как мощное средство рекламы. В реклам</w:t>
        <w:softHyphen/>
        <w:t>ных целях сетью пользуются и ком</w:t>
        <w:softHyphen/>
        <w:t>мерческие фирмы, и частные лица. Web-страницы пестрят фирменными знаками — логотипами, которые толь</w:t>
        <w:softHyphen/>
        <w:t>ко и ждут, что вы по ним щелкнете. Для многих людей Internet - удобный способ быстро и без труда связаться с другим человеком или опять-таки с коммерческой фирмой. Благодаря всемирной сети мы можем отыскать в разных уголках земного шара тех, кто разделяет наши интересы и увлече</w:t>
        <w:softHyphen/>
        <w:t>ния. Так что Internet - это не только мощное средство массовой информа</w:t>
        <w:softHyphen/>
        <w:t>ции, но и средство общения, комму</w:t>
        <w:softHyphen/>
        <w:t>никации. Какие бы новые возможнос</w:t>
        <w:softHyphen/>
        <w:t>ти ни появлялись у Internet, большинство пользователей прибега</w:t>
        <w:softHyphen/>
        <w:t>ет к его услугам главным образом для того, чтобы найти здесь какие-либо необходимые материалы или пооб</w:t>
        <w:softHyphen/>
        <w:t>щаться с другими людьми. В этом и за</w:t>
        <w:softHyphen/>
        <w:t>ключаются две важнейшие функции Internet.</w:t>
      </w:r>
    </w:p>
    <w:p>
      <w:pPr>
        <w:pStyle w:val="Style15"/>
        <w:jc w:val="both"/>
        <w:rPr>
          <w:i/>
          <w:i/>
          <w:sz w:val="28"/>
        </w:rPr>
      </w:pPr>
      <w:r>
        <w:rPr>
          <w:i/>
          <w:sz w:val="28"/>
        </w:rPr>
        <w:t>Как возник Интернет?</w:t>
      </w:r>
    </w:p>
    <w:p>
      <w:pPr>
        <w:pStyle w:val="Style15"/>
        <w:jc w:val="both"/>
        <w:rPr/>
      </w:pPr>
      <w:r>
        <w:rPr>
          <w:sz w:val="24"/>
        </w:rPr>
        <w:t xml:space="preserve">Сегодня, говоря об </w:t>
      </w:r>
      <w:r>
        <w:rPr>
          <w:sz w:val="24"/>
          <w:lang w:val="en-US"/>
        </w:rPr>
        <w:t>Internet</w:t>
      </w:r>
      <w:r>
        <w:rPr>
          <w:sz w:val="24"/>
        </w:rPr>
        <w:t xml:space="preserve"> обычно имеют в виду лишь часть этой всемирной компьютерной сети, а</w:t>
      </w:r>
      <w:r>
        <w:rPr>
          <w:sz w:val="24"/>
          <w:lang w:val="en-US"/>
        </w:rPr>
        <w:t xml:space="preserve"> </w:t>
      </w:r>
      <w:r>
        <w:rPr>
          <w:sz w:val="24"/>
        </w:rPr>
        <w:t>именно Всемирную паутину - World Wide Web</w:t>
      </w:r>
      <w:r>
        <w:rPr>
          <w:b/>
          <w:sz w:val="24"/>
        </w:rPr>
        <w:t>,</w:t>
      </w:r>
      <w:r>
        <w:rPr>
          <w:sz w:val="24"/>
        </w:rPr>
        <w:t xml:space="preserve"> сокращенно просто Web или</w:t>
      </w:r>
      <w:r>
        <w:rPr>
          <w:b/>
          <w:sz w:val="24"/>
        </w:rPr>
        <w:t xml:space="preserve"> WWW</w:t>
      </w:r>
      <w:r>
        <w:rPr>
          <w:b/>
          <w:sz w:val="24"/>
          <w:lang w:val="en-US"/>
        </w:rPr>
        <w:t xml:space="preserve">. </w:t>
      </w:r>
      <w:r>
        <w:rPr>
          <w:sz w:val="24"/>
        </w:rPr>
        <w:t>Поэтому многие ошибочно думают, будто Все</w:t>
        <w:softHyphen/>
        <w:t>мирная паутина - это и есть Internet. На самом же деле это, повторимся, лишь часть сети. правда, самая привле</w:t>
        <w:softHyphen/>
        <w:t>кательная для пользователей, так как она имеет</w:t>
      </w:r>
      <w:r>
        <w:rPr>
          <w:b/>
          <w:sz w:val="24"/>
        </w:rPr>
        <w:t xml:space="preserve"> мультимедийные</w:t>
      </w:r>
      <w:r>
        <w:rPr>
          <w:sz w:val="24"/>
        </w:rPr>
        <w:t xml:space="preserve"> возмож</w:t>
        <w:softHyphen/>
        <w:t>ности. Всемирная паутина возникла в 1992 году. С ее появлением и началось триумфальное шествие Internet как средства информации и коммуника</w:t>
        <w:softHyphen/>
        <w:t>ции для каждого. С этого времени в Internet начали активно выходить так</w:t>
        <w:softHyphen/>
        <w:t>же обычные, рядовые пользователи.</w:t>
      </w:r>
    </w:p>
    <w:p>
      <w:pPr>
        <w:pStyle w:val="Style15"/>
        <w:jc w:val="both"/>
        <w:rPr/>
      </w:pPr>
      <w:r>
        <w:rPr>
          <w:sz w:val="24"/>
        </w:rPr>
        <w:t>Зародился же Internet довольно давно. Уже в шестидесятые годы в Ми</w:t>
        <w:softHyphen/>
        <w:t>нистерстве обороны США стали заду</w:t>
        <w:softHyphen/>
        <w:t>мываться о том, как создать надежную</w:t>
      </w:r>
      <w:r>
        <w:rPr>
          <w:sz w:val="24"/>
          <w:lang w:val="en-US"/>
        </w:rPr>
        <w:t xml:space="preserve"> </w:t>
      </w:r>
      <w:r>
        <w:rPr>
          <w:sz w:val="24"/>
        </w:rPr>
        <w:t>систему связи, которая продолжала бы нормально функционировать даже в том случае, если бы отдельные ее час</w:t>
        <w:softHyphen/>
        <w:t>ти были выведены из строя, И вот как решили эту задачу: по всей стране ус</w:t>
        <w:softHyphen/>
        <w:t>тановили гигантские</w:t>
      </w:r>
      <w:r>
        <w:rPr>
          <w:b/>
          <w:sz w:val="24"/>
        </w:rPr>
        <w:t xml:space="preserve"> хост-компьюте</w:t>
        <w:softHyphen/>
        <w:t>ры,</w:t>
      </w:r>
      <w:r>
        <w:rPr>
          <w:sz w:val="24"/>
        </w:rPr>
        <w:t xml:space="preserve"> связали их в сеть и подключили к ней множество малых компьютеров. Если какое-то звено этой сети оказы</w:t>
        <w:softHyphen/>
        <w:t>валось нарушено, остальные машины работали как ни в чем не бывало, об</w:t>
        <w:softHyphen/>
        <w:t>мениваясь информацией. Подобная система и легла в основу Internet, только место -хостов» здесь заняли многочисленные локальные сети. Каждая такая сеть автономно (то есть независимо от других) связывает ту или иную группу компьютеров.</w:t>
      </w:r>
    </w:p>
    <w:p>
      <w:pPr>
        <w:pStyle w:val="Style15"/>
        <w:jc w:val="both"/>
        <w:rPr>
          <w:sz w:val="24"/>
        </w:rPr>
      </w:pPr>
      <w:r>
        <w:rPr>
          <w:sz w:val="24"/>
        </w:rPr>
        <w:t>Но не будем забегать вперед, а вер</w:t>
        <w:softHyphen/>
        <w:t>немся к истории всемирной сети. Ми</w:t>
        <w:softHyphen/>
        <w:t>нистерство обороны СШA поручило создать такую неуничтожимую сеть коллективу ученых, за которым было закреплено наименование Advansed Research Projects Agency  (АRРА). По</w:t>
        <w:softHyphen/>
        <w:t>этому первая версия Internet называ</w:t>
        <w:softHyphen/>
        <w:t>лась ARPAnet.</w:t>
      </w:r>
    </w:p>
    <w:p>
      <w:pPr>
        <w:pStyle w:val="Style15"/>
        <w:jc w:val="both"/>
        <w:rPr/>
      </w:pPr>
      <w:r>
        <w:rPr>
          <w:sz w:val="24"/>
        </w:rPr>
        <w:t>Вскоре этой сетью заинтересова</w:t>
        <w:softHyphen/>
        <w:t>лись американские университеты. К тому времени университеты и научно-исследовательские институты США накопили на своих компьютерах мас</w:t>
        <w:softHyphen/>
        <w:t>су разнообразнейшей информации, для обмена которой лучшим средст</w:t>
        <w:softHyphen/>
        <w:t>вом стала бы, конечно же, единая ком</w:t>
        <w:softHyphen/>
        <w:t>пьютерная сеть. При помощи такой сети можно было бы связать друг с другом множество подобных учреждений в разных уголках страны и даже частях света. Хранителями всех дан</w:t>
        <w:softHyphen/>
        <w:t>ных должны были стать так называе</w:t>
        <w:softHyphen/>
        <w:t>мые</w:t>
      </w:r>
      <w:r>
        <w:rPr>
          <w:b/>
          <w:sz w:val="24"/>
        </w:rPr>
        <w:t xml:space="preserve"> файл-серверы.</w:t>
      </w:r>
      <w:r>
        <w:rPr>
          <w:sz w:val="24"/>
        </w:rPr>
        <w:t xml:space="preserve"> Это мощные ком</w:t>
        <w:softHyphen/>
        <w:t>пьютеры локальной сети, обслужи</w:t>
        <w:softHyphen/>
        <w:t>вающие рабочие станции в неболь</w:t>
        <w:softHyphen/>
        <w:t>ших сетях. Они доступны одновре</w:t>
        <w:softHyphen/>
        <w:t>менно многим пользователям. Для со</w:t>
        <w:softHyphen/>
        <w:t>здания такой сети была и еще одна причина. Часто при проведении слож</w:t>
        <w:softHyphen/>
        <w:t>ных расчетов научным работникам требовались очень мощные компью</w:t>
        <w:softHyphen/>
        <w:t>теры, которые имелись далеко не в каждом университете. Так почему бы, решили ученые, не установить где-ни</w:t>
        <w:softHyphen/>
        <w:t>будь в одном месте сложный и доро</w:t>
        <w:softHyphen/>
        <w:t>гой компьютер и не открыть доступ к нему пользователям всей страны? Ин</w:t>
        <w:softHyphen/>
        <w:t>формацию на эту быстродействующую вычислительную машину можно было бы передавать по каналам даль</w:t>
        <w:softHyphen/>
        <w:t>ней связи. Такой компьютер будет способен выполнять любые расчеты, а результаты передаст на один из более простых исходных компьютеров, воз</w:t>
        <w:softHyphen/>
        <w:t>ле которого уже будут сидеть ученые, ожидающие ответа.</w:t>
      </w:r>
    </w:p>
    <w:p>
      <w:pPr>
        <w:pStyle w:val="Style15"/>
        <w:jc w:val="both"/>
        <w:rPr/>
      </w:pPr>
      <w:r>
        <w:rPr>
          <w:sz w:val="24"/>
        </w:rPr>
        <w:t>Как же создавалась сеть АRРАnet? Вначале эффективные линии связи соединили хост-компьютеры. Они должны были хранить информацию и обрабатывать ее. Небольшие компью</w:t>
        <w:softHyphen/>
        <w:t>теры отдельных пользователей соеди</w:t>
        <w:softHyphen/>
        <w:t>нили с хостами с помощью телефон</w:t>
        <w:softHyphen/>
        <w:t>ной линии. В январе 19б9 года все было готово. Первое время использо</w:t>
        <w:softHyphen/>
        <w:t>вались лишь две функции сети:</w:t>
      </w:r>
      <w:r>
        <w:rPr>
          <w:b/>
          <w:sz w:val="24"/>
        </w:rPr>
        <w:t xml:space="preserve"> Теlnet и FТР</w:t>
      </w:r>
      <w:r>
        <w:rPr>
          <w:sz w:val="24"/>
        </w:rPr>
        <w:t xml:space="preserve"> (подробнее мы расскажем о них в пятой главе). Так начинался Internet.</w:t>
      </w:r>
    </w:p>
    <w:p>
      <w:pPr>
        <w:pStyle w:val="Style15"/>
        <w:jc w:val="both"/>
        <w:rPr/>
      </w:pPr>
      <w:r>
        <w:rPr>
          <w:sz w:val="24"/>
        </w:rPr>
        <w:t>Вслед за этим появилась электрон</w:t>
        <w:softHyphen/>
        <w:t>ная почта</w:t>
      </w:r>
      <w:r>
        <w:rPr>
          <w:b/>
          <w:sz w:val="24"/>
        </w:rPr>
        <w:t xml:space="preserve"> — Е-mail.</w:t>
      </w:r>
      <w:r>
        <w:rPr>
          <w:sz w:val="24"/>
        </w:rPr>
        <w:t xml:space="preserve"> Возникла она по</w:t>
        <w:softHyphen/>
        <w:t>тому, что программисты хотели обме</w:t>
        <w:softHyphen/>
        <w:t>ниваться не только данными, но и сообщениями. Электронную почту до</w:t>
        <w:softHyphen/>
        <w:t>ставляют адресатам по сетевым кана</w:t>
        <w:softHyphen/>
        <w:t>лам связи. Как ни странно, ни государственные структуры, ни крупные про</w:t>
        <w:softHyphen/>
        <w:t>мышленные корпорации не имели к ее созданию никакого отношения. Творцами электронной почты были рядовые пользователи. Они разраба</w:t>
        <w:softHyphen/>
        <w:t>тывали новые программы; они же придумали и электронную почту.</w:t>
      </w:r>
    </w:p>
    <w:p>
      <w:pPr>
        <w:pStyle w:val="Style15"/>
        <w:jc w:val="both"/>
        <w:rPr/>
      </w:pPr>
      <w:r>
        <w:rPr>
          <w:sz w:val="24"/>
        </w:rPr>
        <w:t>Сеть АRРАnet бурно развивалась. Вскоре был сделан еще один важный шаг. Был разработан единый</w:t>
      </w:r>
      <w:r>
        <w:rPr>
          <w:b/>
          <w:sz w:val="24"/>
        </w:rPr>
        <w:t xml:space="preserve"> прото</w:t>
        <w:softHyphen/>
        <w:t>кол передачи данных.</w:t>
      </w:r>
      <w:r>
        <w:rPr>
          <w:sz w:val="24"/>
        </w:rPr>
        <w:t xml:space="preserve"> Уже тогда су</w:t>
        <w:softHyphen/>
        <w:t>ществовало множество самых разных вычислительных систем. Связаны они были друг с другом тоже по-разному. Применялись беспроводная связь, те</w:t>
        <w:softHyphen/>
        <w:t>лефонные линии, оптоволоконные кабели. Столь разнородная техника не позволяла создать всемирную ком</w:t>
        <w:softHyphen/>
        <w:t>пьютерную сеть, доступную всем. По</w:t>
        <w:softHyphen/>
        <w:t>этому-то и понадобился протокол пе</w:t>
        <w:softHyphen/>
        <w:t>редачи данных ТСР/IР. Появился он в 1974 году. Протокол ТСР/IР - это сво</w:t>
        <w:softHyphen/>
        <w:t>его рода общий язык, который пони</w:t>
        <w:softHyphen/>
        <w:t>мают все компьютеры, подключенные к Internet. В наши дни, как и двадцать лет назад, в Internet по-прежнему при</w:t>
        <w:softHyphen/>
        <w:t>меняется этот протокол. Ниже мы по</w:t>
        <w:softHyphen/>
        <w:t>говорим о нем подробнее.</w:t>
      </w:r>
    </w:p>
    <w:p>
      <w:pPr>
        <w:pStyle w:val="Style15"/>
        <w:jc w:val="both"/>
        <w:rPr>
          <w:sz w:val="24"/>
        </w:rPr>
      </w:pPr>
      <w:r>
        <w:rPr>
          <w:sz w:val="24"/>
        </w:rPr>
        <w:t>Начиная с 1974 года университеты</w:t>
      </w:r>
    </w:p>
    <w:p>
      <w:pPr>
        <w:pStyle w:val="Style15"/>
        <w:jc w:val="both"/>
        <w:rPr>
          <w:sz w:val="24"/>
        </w:rPr>
      </w:pPr>
      <w:r>
        <w:rPr>
          <w:sz w:val="24"/>
        </w:rPr>
        <w:t>и научно-исследовательские институ</w:t>
        <w:softHyphen/>
        <w:t>ты один за другим подключались к АRРАnet. В 1983 году эта сеть была раз</w:t>
        <w:softHyphen/>
        <w:t>делена. Все связанное с оперативны</w:t>
        <w:softHyphen/>
        <w:t>ми нуждами Министерства обороны было выделено в особую сеть — Мilnet. То же, что предназначалось для исследовательских целей, получило название Internet.</w:t>
      </w:r>
    </w:p>
    <w:p>
      <w:pPr>
        <w:pStyle w:val="Style15"/>
        <w:jc w:val="both"/>
        <w:rPr/>
      </w:pPr>
      <w:r>
        <w:rPr>
          <w:sz w:val="24"/>
        </w:rPr>
        <w:t>Все, о чем мы говорили выше, от</w:t>
        <w:softHyphen/>
        <w:t>носилось пока только к США. Лишь в 80-е годы свои национальные сети по</w:t>
        <w:softHyphen/>
        <w:t>явились и в странах Европы. А в 1986 го</w:t>
        <w:softHyphen/>
        <w:t>ду возникла даже специальная органи</w:t>
        <w:softHyphen/>
        <w:t>зация, призванная координировать действия европейских государств в этой области. Вопрос о создании об</w:t>
        <w:softHyphen/>
        <w:t>щедоступной компьютерной сети, од</w:t>
        <w:softHyphen/>
        <w:t xml:space="preserve">нако, еще не ставился. Формировалась </w:t>
      </w:r>
      <w:r>
        <w:rPr>
          <w:b/>
          <w:sz w:val="24"/>
        </w:rPr>
        <w:t>инфраструктура</w:t>
      </w:r>
      <w:r>
        <w:rPr>
          <w:sz w:val="24"/>
        </w:rPr>
        <w:t xml:space="preserve"> для научных работ</w:t>
        <w:softHyphen/>
        <w:t>ников в университетах и академичес</w:t>
        <w:softHyphen/>
        <w:t>ких институтах. В повседневный быт миллионов рядовых граждан Internet вошел позднее. Случилось это после того, как к сети подключились ком</w:t>
        <w:softHyphen/>
        <w:t>мерческие</w:t>
      </w:r>
      <w:r>
        <w:rPr>
          <w:b/>
          <w:sz w:val="24"/>
        </w:rPr>
        <w:t xml:space="preserve"> онлайновые службы</w:t>
      </w:r>
      <w:r>
        <w:rPr>
          <w:sz w:val="24"/>
        </w:rPr>
        <w:t xml:space="preserve"> (о них будет речь во второй главе). С это</w:t>
        <w:softHyphen/>
        <w:t>го времени в сети появилось множест</w:t>
        <w:softHyphen/>
        <w:t>во материалов, привлекательных и для Частных лиц. Число пользователей сети неуклонно росло. Поначалу в Internet преобладала науч</w:t>
        <w:softHyphen/>
        <w:t>ная информация, но затем туда хлы</w:t>
        <w:softHyphen/>
        <w:t>нули разнообраз</w:t>
        <w:softHyphen/>
        <w:t>нейшие материалы от коммерческих фирм, различных учреждений и рядовых пользователей.</w:t>
      </w:r>
    </w:p>
    <w:p>
      <w:pPr>
        <w:pStyle w:val="Style15"/>
        <w:jc w:val="both"/>
        <w:rPr>
          <w:i/>
          <w:i/>
          <w:sz w:val="28"/>
        </w:rPr>
      </w:pPr>
      <w:r>
        <w:rPr>
          <w:i/>
          <w:sz w:val="28"/>
        </w:rPr>
        <w:t>Что такое Всемирная паутина и как она сплетена?</w:t>
      </w:r>
    </w:p>
    <w:p>
      <w:pPr>
        <w:pStyle w:val="Style15"/>
        <w:jc w:val="both"/>
        <w:rPr/>
      </w:pPr>
      <w:r>
        <w:rPr>
          <w:sz w:val="24"/>
        </w:rPr>
        <w:t>Internet — это огромная компьютерная сеть, состоящая из множест</w:t>
      </w:r>
      <w:r>
        <w:rPr>
          <w:b/>
          <w:sz w:val="24"/>
        </w:rPr>
        <w:t>ва локальных сетей.</w:t>
      </w:r>
      <w:r>
        <w:rPr>
          <w:sz w:val="24"/>
        </w:rPr>
        <w:t xml:space="preserve"> В Internet много разных служб. Это, на</w:t>
        <w:softHyphen/>
        <w:t>пример,</w:t>
      </w:r>
      <w:r>
        <w:rPr>
          <w:b/>
          <w:sz w:val="24"/>
        </w:rPr>
        <w:t xml:space="preserve"> FTP, Gopher</w:t>
      </w:r>
      <w:r>
        <w:rPr>
          <w:sz w:val="24"/>
        </w:rPr>
        <w:t xml:space="preserve"> или</w:t>
      </w:r>
      <w:r>
        <w:rPr>
          <w:b/>
          <w:sz w:val="24"/>
        </w:rPr>
        <w:t xml:space="preserve"> Е-mail</w:t>
      </w:r>
      <w:r>
        <w:rPr>
          <w:sz w:val="24"/>
        </w:rPr>
        <w:t xml:space="preserve"> (по</w:t>
        <w:softHyphen/>
        <w:t>дробнее о них мы расскажем в следу</w:t>
        <w:softHyphen/>
        <w:t>ющей главе). Прежде для того, чтобы пользоваться ими, нужно было всякий раз вводить специальные команды и осваивать сложные программы. Кро</w:t>
        <w:softHyphen/>
        <w:t>ме того, страницы Internet раньше были только текстовыми. Иллюстра</w:t>
        <w:softHyphen/>
        <w:t>ции отсутствовали — не говоря уже о звуковой информации, музыке или видеороликах. Но в 1992 году положе</w:t>
        <w:softHyphen/>
        <w:t>ние изменилось. Тогда в Европейском центре   ядерных   исследований (Conseil Europeen pour la Recherche Nucleaire, CERN) в Швейцарии воз</w:t>
        <w:softHyphen/>
        <w:t>никла новая информационная служба Internet. Она отличалась тем, что была крайне проста в обращении и ее возможности были весьма разнооб</w:t>
        <w:softHyphen/>
        <w:t>разны. Эта-то служба и получила на</w:t>
        <w:softHyphen/>
        <w:t>звание World Wide Web, или сокра</w:t>
        <w:softHyphen/>
        <w:t>щенно WWW. Словосочетание World Wide Web означает Всемирная паути</w:t>
        <w:softHyphen/>
        <w:t>на. Многие ошибочно думают, будто Всемирная паутина и есть Internet. На самом же деле это вовсе не так. Хотя с помощью Web-браузера можно по</w:t>
        <w:softHyphen/>
        <w:t>пасть практически в любой раздел Internet, WWW представляет собой лишь часть всемирной компьютер</w:t>
        <w:softHyphen/>
        <w:t>ной сети.</w:t>
      </w:r>
    </w:p>
    <w:p>
      <w:pPr>
        <w:pStyle w:val="Style15"/>
        <w:jc w:val="both"/>
        <w:rPr/>
      </w:pPr>
      <w:r>
        <w:rPr>
          <w:sz w:val="24"/>
        </w:rPr>
        <w:t>Во Всемирной паутине встречается немало интересного, но особенно привлекательно здесь выглядят</w:t>
      </w:r>
      <w:r>
        <w:rPr>
          <w:b/>
          <w:sz w:val="24"/>
        </w:rPr>
        <w:t xml:space="preserve"> глав</w:t>
        <w:softHyphen/>
        <w:t>ные страницы</w:t>
      </w:r>
      <w:r>
        <w:rPr>
          <w:sz w:val="24"/>
        </w:rPr>
        <w:t xml:space="preserve"> (homepages). Они со</w:t>
        <w:softHyphen/>
        <w:t>держат текст, графическое и звуковое оформление, видеоизображения и другие</w:t>
      </w:r>
      <w:r>
        <w:rPr>
          <w:b/>
          <w:sz w:val="24"/>
        </w:rPr>
        <w:t xml:space="preserve"> мультимедийные</w:t>
      </w:r>
      <w:r>
        <w:rPr>
          <w:sz w:val="24"/>
        </w:rPr>
        <w:t xml:space="preserve"> элементы, позаимствованные у различных</w:t>
      </w:r>
      <w:r>
        <w:rPr>
          <w:sz w:val="24"/>
          <w:lang w:val="en-US"/>
        </w:rPr>
        <w:t xml:space="preserve"> </w:t>
      </w:r>
      <w:r>
        <w:rPr>
          <w:sz w:val="24"/>
        </w:rPr>
        <w:t>средств информации. Кроме того, главные страницы пестрят</w:t>
      </w:r>
      <w:r>
        <w:rPr>
          <w:b/>
          <w:sz w:val="24"/>
        </w:rPr>
        <w:t xml:space="preserve"> ги-перссылками</w:t>
      </w:r>
      <w:r>
        <w:rPr>
          <w:sz w:val="24"/>
        </w:rPr>
        <w:t xml:space="preserve"> (hyperlinks). Путешест</w:t>
        <w:softHyphen/>
        <w:t>вуя по Internet, мы переходим с сайта на сайт и с одной страницы Всемир</w:t>
        <w:softHyphen/>
        <w:t>ной паутины на другую. Иными слова</w:t>
        <w:softHyphen/>
        <w:t>ми, World Wide Web — это все, с чем мы обычно сталкиваемся в Internet и что видим на экране нашего монитора.</w:t>
      </w:r>
    </w:p>
    <w:p>
      <w:pPr>
        <w:pStyle w:val="Style15"/>
        <w:jc w:val="both"/>
        <w:rPr/>
      </w:pPr>
      <w:r>
        <w:rPr>
          <w:sz w:val="24"/>
        </w:rPr>
        <w:t>В наше время почти каждая глав</w:t>
        <w:softHyphen/>
        <w:t xml:space="preserve">ная страница во Всемирной паутине представляет собой впечатляющее </w:t>
      </w:r>
      <w:r>
        <w:rPr>
          <w:b/>
          <w:sz w:val="24"/>
        </w:rPr>
        <w:t>мультимедийное</w:t>
      </w:r>
      <w:r>
        <w:rPr>
          <w:sz w:val="24"/>
        </w:rPr>
        <w:t xml:space="preserve"> действо. Здесь зву</w:t>
        <w:softHyphen/>
        <w:t>чат музыка и речь, мелькают красоч</w:t>
        <w:softHyphen/>
        <w:t>ные логотипы, прокручиваются ко</w:t>
        <w:softHyphen/>
        <w:t>роткие   видеоролики   и   даже мультфильмы. Благодаря Всемирной паутине Internet заиграл: «буквенная пустыня», как называли эту сеть в не</w:t>
        <w:softHyphen/>
        <w:t>далеком прошлом, когда в ней встре</w:t>
        <w:softHyphen/>
        <w:t>чались только текстовые страницы, превратилась в яркий многоцветный мир.</w:t>
      </w:r>
    </w:p>
    <w:p>
      <w:pPr>
        <w:pStyle w:val="Style15"/>
        <w:jc w:val="both"/>
        <w:rPr>
          <w:sz w:val="24"/>
        </w:rPr>
      </w:pPr>
      <w:r>
        <w:rPr>
          <w:sz w:val="24"/>
        </w:rPr>
        <w:t>И еще одна особенность Всемир</w:t>
        <w:softHyphen/>
        <w:t>ной паутины сделала ее, так сказать, «ударной силой» (killerapplication) се</w:t>
        <w:softHyphen/>
        <w:t>ти. Теперь пользователям не нужно</w:t>
      </w:r>
    </w:p>
    <w:p>
      <w:pPr>
        <w:pStyle w:val="Style15"/>
        <w:jc w:val="both"/>
        <w:rPr>
          <w:sz w:val="24"/>
          <w:lang w:val="en-US"/>
        </w:rPr>
      </w:pPr>
      <w:r>
        <w:rPr>
          <w:sz w:val="24"/>
        </w:rPr>
        <w:t>приобретать программное обеспече</w:t>
        <w:softHyphen/>
        <w:t>ние для остальных разделов Internet — например, для FTP, Е-mail или Gopher. Через WWW можно получить доступ в любой из них. Образно выражаясь, Всемирная паутина «оплела» почти все службы Internet: Web-браузер поз</w:t>
        <w:softHyphen/>
        <w:t>воляет попасть практически в любой уголок этой компьютерной сети.</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40970</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1.1pt" to="449.95pt,11.1pt" stroked="t" o:allowincell="f" style="position:absolute">
                <v:stroke color="black" weight="9360" dashstyle="shortdot" joinstyle="miter" endcap="round"/>
                <v:fill o:detectmouseclick="t" on="false"/>
                <w10:wrap type="none"/>
              </v:line>
            </w:pict>
          </mc:Fallback>
        </mc:AlternateContent>
      </w:r>
    </w:p>
    <w:p>
      <w:pPr>
        <w:pStyle w:val="Style15"/>
        <w:jc w:val="both"/>
        <w:rPr>
          <w:sz w:val="24"/>
          <w:lang w:val="en-US"/>
        </w:rPr>
      </w:pPr>
      <w:r>
        <w:rPr>
          <w:sz w:val="24"/>
          <w:lang w:val="en-US"/>
        </w:rPr>
      </w:r>
    </w:p>
    <w:p>
      <w:pPr>
        <w:pStyle w:val="Style15"/>
        <w:jc w:val="both"/>
        <w:rPr/>
      </w:pPr>
      <w:r>
        <w:rPr>
          <w:sz w:val="24"/>
        </w:rPr>
        <w:t>Итак, мы уже знаем, как путешествовать по Всемирной паутине. Но что делать, если вам неизвестен адрес нужного материала? Или если</w:t>
      </w:r>
      <w:r>
        <w:rPr>
          <w:sz w:val="24"/>
          <w:lang w:val="en-US"/>
        </w:rPr>
        <w:t xml:space="preserve"> </w:t>
      </w:r>
      <w:r>
        <w:rPr>
          <w:sz w:val="24"/>
        </w:rPr>
        <w:t>вы ищете какую-либо общую инфор</w:t>
        <w:softHyphen/>
        <w:t>мацию по той или иной теме, как, на</w:t>
        <w:softHyphen/>
        <w:t>пример, Коля, с которым мы познако</w:t>
        <w:softHyphen/>
        <w:t>мились в первой главе? В этом случае вам понадобится помощь. Без нее вам не разобраться в миллионах страниц Всемирной паутины. К счастью, по</w:t>
        <w:softHyphen/>
        <w:t xml:space="preserve">мощников много. Это так называемые </w:t>
      </w:r>
      <w:r>
        <w:rPr>
          <w:b/>
          <w:sz w:val="24"/>
        </w:rPr>
        <w:t>системы глобального поиска,</w:t>
      </w:r>
      <w:r>
        <w:rPr>
          <w:sz w:val="24"/>
        </w:rPr>
        <w:t xml:space="preserve"> кото</w:t>
        <w:softHyphen/>
        <w:t>рые - каждая по-своему - облегчают поиск необходимых сведений. Одна</w:t>
        <w:softHyphen/>
        <w:t>ко прежде чем воспользоваться услу</w:t>
        <w:softHyphen/>
        <w:t>гами такой системы, прочтите не</w:t>
        <w:softHyphen/>
        <w:t>сколько советов.</w:t>
      </w:r>
    </w:p>
    <w:p>
      <w:pPr>
        <w:pStyle w:val="Style15"/>
        <w:jc w:val="both"/>
        <w:rPr/>
      </w:pPr>
      <w:r>
        <w:rPr>
          <w:sz w:val="24"/>
        </w:rPr>
        <w:t>Для начала: чтобы найти</w:t>
      </w:r>
      <w:r>
        <w:rPr>
          <w:b/>
          <w:sz w:val="24"/>
        </w:rPr>
        <w:t xml:space="preserve"> главную страницу</w:t>
      </w:r>
      <w:r>
        <w:rPr>
          <w:sz w:val="24"/>
        </w:rPr>
        <w:t xml:space="preserve"> какой-либо организации или фирмы, вовсе не обязательно об</w:t>
        <w:softHyphen/>
        <w:t>ращаться к системе глобального по</w:t>
        <w:softHyphen/>
        <w:t>иска. Ведь в большинстве случаев Web-адрес такой организации или фирмы включает и ее наименование. Поэтому, если мы ищем, например, главную страницу издательства «Сло</w:t>
        <w:softHyphen/>
        <w:t>во», можно предположить, что ее Web-адрес   будет   выглядеть   так:</w:t>
      </w:r>
    </w:p>
    <w:p>
      <w:pPr>
        <w:pStyle w:val="Style15"/>
        <w:jc w:val="both"/>
        <w:rPr/>
      </w:pPr>
      <w:r>
        <w:rPr>
          <w:i/>
          <w:sz w:val="24"/>
        </w:rPr>
        <w:t>http://ww.slo.ru</w:t>
      </w:r>
      <w:r>
        <w:rPr>
          <w:sz w:val="24"/>
        </w:rPr>
        <w:t xml:space="preserve"> Первая часть — </w:t>
      </w:r>
      <w:r>
        <w:rPr>
          <w:i/>
          <w:sz w:val="24"/>
        </w:rPr>
        <w:t>http://www.—</w:t>
      </w:r>
      <w:r>
        <w:rPr>
          <w:sz w:val="24"/>
        </w:rPr>
        <w:t xml:space="preserve"> очевидна, ведь именно так начинается большинство адресов во Всемирной паутине. Название из</w:t>
        <w:softHyphen/>
        <w:t>дательства нам известно; логично, что в Web-адресе оно будет дано в сокра</w:t>
        <w:softHyphen/>
        <w:t>щенном виде. Зная же, что оно нахо</w:t>
        <w:softHyphen/>
        <w:t>дится в Москве, мы можем не сомне</w:t>
        <w:softHyphen/>
        <w:t>ваться в том, что последние буквы его Web-адреса указывают на российский домен.</w:t>
      </w:r>
    </w:p>
    <w:p>
      <w:pPr>
        <w:pStyle w:val="Style15"/>
        <w:jc w:val="both"/>
        <w:rPr/>
      </w:pPr>
      <w:r>
        <w:rPr>
          <w:sz w:val="24"/>
        </w:rPr>
        <w:t>Но есть и другой способ найти не</w:t>
        <w:softHyphen/>
        <w:t>известный адрес — через так называе</w:t>
        <w:softHyphen/>
        <w:t>мые</w:t>
      </w:r>
      <w:r>
        <w:rPr>
          <w:b/>
          <w:sz w:val="24"/>
        </w:rPr>
        <w:t xml:space="preserve"> списки ссылок.</w:t>
      </w:r>
      <w:r>
        <w:rPr>
          <w:sz w:val="24"/>
        </w:rPr>
        <w:t xml:space="preserve"> Часто пользова</w:t>
        <w:softHyphen/>
        <w:t>тели создают на своих страницах списки, в которых отмечают наибо</w:t>
        <w:softHyphen/>
        <w:t>лее интересные</w:t>
      </w:r>
      <w:r>
        <w:rPr>
          <w:b/>
          <w:sz w:val="24"/>
        </w:rPr>
        <w:t xml:space="preserve"> гиперссылки.</w:t>
      </w:r>
      <w:r>
        <w:rPr>
          <w:sz w:val="24"/>
        </w:rPr>
        <w:t xml:space="preserve"> Если такой список попадется вам на глаза,</w:t>
      </w:r>
    </w:p>
    <w:p>
      <w:pPr>
        <w:pStyle w:val="Style15"/>
        <w:jc w:val="both"/>
        <w:rPr>
          <w:sz w:val="24"/>
        </w:rPr>
      </w:pPr>
      <w:r>
        <w:rPr>
          <w:sz w:val="24"/>
        </w:rPr>
        <w:t>вы найдете в нем много полезной ин</w:t>
        <w:softHyphen/>
        <w:t>формации.</w:t>
      </w:r>
    </w:p>
    <w:p>
      <w:pPr>
        <w:pStyle w:val="Style15"/>
        <w:jc w:val="both"/>
        <w:rPr>
          <w:sz w:val="24"/>
        </w:rPr>
      </w:pPr>
      <w:r>
        <w:rPr>
          <w:sz w:val="24"/>
        </w:rPr>
        <w:t>Если же эти маленькие хитрости не помогут (или если вы ищете вооб</w:t>
        <w:softHyphen/>
        <w:t>ще что-либо по определенной теме), следует обратиться к системе глобаль</w:t>
        <w:softHyphen/>
        <w:t>ного поиска.</w:t>
      </w:r>
    </w:p>
    <w:p>
      <w:pPr>
        <w:pStyle w:val="Style15"/>
        <w:jc w:val="both"/>
        <w:rPr/>
      </w:pPr>
      <w:r>
        <w:rPr>
          <w:sz w:val="24"/>
        </w:rPr>
        <w:t>Системы глобального поиска рас</w:t>
        <w:softHyphen/>
        <w:t>полагают гигантскими банками дан</w:t>
        <w:softHyphen/>
        <w:t>ных, в которых хранится множестве Web-адресов. Существуют еще и</w:t>
      </w:r>
      <w:r>
        <w:rPr>
          <w:b/>
          <w:sz w:val="24"/>
        </w:rPr>
        <w:t xml:space="preserve"> сис</w:t>
        <w:softHyphen/>
        <w:t>темы мета-поиска,</w:t>
      </w:r>
      <w:r>
        <w:rPr>
          <w:sz w:val="24"/>
        </w:rPr>
        <w:t xml:space="preserve"> которые ищу! банки данных, созданные другими системами глобального поиска. Для того чтобы разыскать адреса материа</w:t>
        <w:softHyphen/>
        <w:t>лов по той или иной теме, системы глобального поиска запускают во Все</w:t>
        <w:softHyphen/>
        <w:t>мирную паутину специальные про</w:t>
        <w:softHyphen/>
        <w:t>граммы. Это так называемые</w:t>
      </w:r>
      <w:r>
        <w:rPr>
          <w:b/>
          <w:sz w:val="24"/>
        </w:rPr>
        <w:t xml:space="preserve"> роботы, </w:t>
      </w:r>
      <w:r>
        <w:rPr>
          <w:sz w:val="24"/>
        </w:rPr>
        <w:t>иначе —</w:t>
      </w:r>
      <w:r>
        <w:rPr>
          <w:b/>
          <w:sz w:val="24"/>
        </w:rPr>
        <w:t xml:space="preserve"> пауки</w:t>
      </w:r>
      <w:r>
        <w:rPr>
          <w:sz w:val="24"/>
        </w:rPr>
        <w:t xml:space="preserve"> или</w:t>
      </w:r>
      <w:r>
        <w:rPr>
          <w:b/>
          <w:sz w:val="24"/>
        </w:rPr>
        <w:t xml:space="preserve"> крабы.</w:t>
      </w:r>
      <w:r>
        <w:rPr>
          <w:sz w:val="24"/>
        </w:rPr>
        <w:t xml:space="preserve"> Выявив нужные адреса, те передают их в банк данных, где они сортируются и хра</w:t>
        <w:softHyphen/>
        <w:t>нятся, в любой момент доступные пользователю.</w:t>
      </w:r>
    </w:p>
    <w:p>
      <w:pPr>
        <w:pStyle w:val="Style15"/>
        <w:jc w:val="both"/>
        <w:rPr>
          <w:sz w:val="24"/>
        </w:rPr>
      </w:pPr>
      <w:r>
        <w:rPr>
          <w:sz w:val="24"/>
        </w:rPr>
        <w:t>Большая часть материалов Все</w:t>
        <w:softHyphen/>
        <w:t>мирной паутины хранится в</w:t>
      </w:r>
      <w:r>
        <w:rPr>
          <w:b/>
          <w:sz w:val="24"/>
        </w:rPr>
        <w:t xml:space="preserve"> темати-</w:t>
      </w:r>
    </w:p>
    <w:p>
      <w:pPr>
        <w:pStyle w:val="Style15"/>
        <w:jc w:val="both"/>
        <w:rPr/>
      </w:pPr>
      <w:r>
        <w:rPr>
          <w:b/>
          <w:sz w:val="24"/>
        </w:rPr>
        <w:t>ческих каталогах,</w:t>
      </w:r>
      <w:r>
        <w:rPr>
          <w:sz w:val="24"/>
        </w:rPr>
        <w:t xml:space="preserve"> включающих са</w:t>
        <w:softHyphen/>
        <w:t>мые разнообразные рубрики.</w:t>
      </w:r>
    </w:p>
    <w:p>
      <w:pPr>
        <w:pStyle w:val="Style15"/>
        <w:jc w:val="both"/>
        <w:rPr/>
      </w:pPr>
      <w:r>
        <w:rPr>
          <w:sz w:val="24"/>
        </w:rPr>
        <w:t>Так как же искать информацию че</w:t>
        <w:softHyphen/>
        <w:t>рез систему глобального поиска? Во-первых, можно открыть тематичес</w:t>
        <w:softHyphen/>
        <w:t>кий каталог, находящийся на главной странице системы глобального поис</w:t>
        <w:softHyphen/>
        <w:t>ка. Затем, выбрав интересующую вас тему, вы с помощью ссылок, переходя с одной страницы на другую, находи</w:t>
        <w:softHyphen/>
        <w:t>те нужный адрес. Например, если вы ищете через систему глобального по</w:t>
        <w:softHyphen/>
        <w:t>иска Russia on the net сведения о по</w:t>
        <w:softHyphen/>
        <w:t>родах скаковых лошадей, вы выбира</w:t>
        <w:softHyphen/>
        <w:t xml:space="preserve">ете в рубрике </w:t>
      </w:r>
      <w:r>
        <w:rPr>
          <w:sz w:val="24"/>
          <w:u w:val="single"/>
        </w:rPr>
        <w:t>Хобби, отдых и развлечения</w:t>
      </w:r>
      <w:r>
        <w:rPr>
          <w:sz w:val="24"/>
        </w:rPr>
        <w:t xml:space="preserve"> ссылку на раздел </w:t>
      </w:r>
      <w:r>
        <w:rPr>
          <w:sz w:val="24"/>
          <w:u w:val="single"/>
        </w:rPr>
        <w:t xml:space="preserve">Спорт </w:t>
      </w:r>
      <w:r>
        <w:rPr>
          <w:sz w:val="24"/>
        </w:rPr>
        <w:t xml:space="preserve">и щелкаете кнопкой. После этого на вашем мониторе появляется главная страница конного клуба «Мустанг» с подзаголовком </w:t>
      </w:r>
      <w:r>
        <w:rPr>
          <w:i/>
          <w:sz w:val="24"/>
        </w:rPr>
        <w:t>Информация для лю</w:t>
        <w:softHyphen/>
        <w:t>бителей конного спорта, туризма, а также всех любителей лошадей.</w:t>
      </w:r>
      <w:r>
        <w:rPr>
          <w:sz w:val="24"/>
        </w:rPr>
        <w:t xml:space="preserve"> Ни</w:t>
        <w:softHyphen/>
        <w:t>же вам вполне может встретиться ссылка на издательство «Слово», выпу</w:t>
        <w:softHyphen/>
        <w:t>стившего в серии «что есть что» книгу об этих благородных животных.</w:t>
      </w:r>
    </w:p>
    <w:p>
      <w:pPr>
        <w:pStyle w:val="Style15"/>
        <w:jc w:val="both"/>
        <w:rPr>
          <w:sz w:val="24"/>
          <w:lang w:val="en-US"/>
        </w:rPr>
      </w:pPr>
      <w:r>
        <w:rPr>
          <w:sz w:val="24"/>
        </w:rPr>
        <w:t>Можно действовать и по-другому Прямо на главной странице в специ</w:t>
        <w:softHyphen/>
        <w:t>альной строке вы вводите ключевое слово по интересующей вас теме (на</w:t>
        <w:softHyphen/>
        <w:t xml:space="preserve">пример, </w:t>
      </w:r>
      <w:r>
        <w:rPr>
          <w:i/>
          <w:sz w:val="24"/>
        </w:rPr>
        <w:t>навахо).</w:t>
      </w:r>
      <w:r>
        <w:rPr>
          <w:sz w:val="24"/>
        </w:rPr>
        <w:t xml:space="preserve"> После этого доста</w:t>
        <w:softHyphen/>
        <w:t xml:space="preserve">точно подвести мышь к кнопке </w:t>
      </w:r>
      <w:r>
        <w:rPr>
          <w:b/>
          <w:sz w:val="24"/>
        </w:rPr>
        <w:t>Search (Поиск)</w:t>
      </w:r>
      <w:r>
        <w:rPr>
          <w:sz w:val="24"/>
        </w:rPr>
        <w:t xml:space="preserve"> и щелкнуть по ней. Ваш компьютер сразу же запросит по</w:t>
        <w:softHyphen/>
        <w:t>мощь у компьютера системы глобаль</w:t>
        <w:softHyphen/>
        <w:t>ного поиска. Тот просмотрит свой банк данных, составит список стра</w:t>
        <w:softHyphen/>
        <w:t>ниц, на которых встречается данное понятие, и перешлет его вашему ком</w:t>
        <w:softHyphen/>
        <w:t xml:space="preserve">пьютеру Такой список всегда снабжен </w:t>
      </w:r>
      <w:r>
        <w:rPr>
          <w:b/>
          <w:sz w:val="24"/>
        </w:rPr>
        <w:t>гиперссылками,</w:t>
      </w:r>
      <w:r>
        <w:rPr>
          <w:sz w:val="24"/>
        </w:rPr>
        <w:t xml:space="preserve"> поэтому, получив его, вы сразу можете перейти на одну из указанных в нем страниц. У данно</w:t>
        <w:softHyphen/>
        <w:t>го способа есть только один недоста</w:t>
        <w:softHyphen/>
        <w:t>ток. Присылаемые пользователю спи</w:t>
        <w:softHyphen/>
        <w:t>ски порой насчитывают тысячи и даже сотни тысяч названий, так что выудить из этого моря действительно нужную информацию бывает очень непросто.</w:t>
      </w:r>
    </w:p>
    <w:p>
      <w:pPr>
        <w:pStyle w:val="Style15"/>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15049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421.15pt,11.85pt" stroked="t" o:allowincell="f" style="position:absolute">
                <v:stroke color="black" weight="9360" joinstyle="miter" endcap="flat"/>
                <v:fill o:detectmouseclick="t" on="false"/>
                <w10:wrap type="none"/>
              </v:line>
            </w:pict>
          </mc:Fallback>
        </mc:AlternateContent>
      </w:r>
    </w:p>
    <w:p>
      <w:pPr>
        <w:pStyle w:val="Style15"/>
        <w:jc w:val="both"/>
        <w:rPr>
          <w:sz w:val="24"/>
          <w:lang w:val="en-US"/>
        </w:rPr>
      </w:pPr>
      <w:r>
        <w:rPr>
          <w:sz w:val="24"/>
          <w:lang w:val="en-US"/>
        </w:rPr>
      </w:r>
    </w:p>
    <w:p>
      <w:pPr>
        <w:pStyle w:val="Style15"/>
        <w:jc w:val="both"/>
        <w:rPr>
          <w:sz w:val="24"/>
        </w:rPr>
      </w:pPr>
      <w:r>
        <w:rPr>
          <w:sz w:val="24"/>
        </w:rPr>
        <w:t>Потребности и запросы путешествующих по Internet самые разные.</w:t>
      </w:r>
    </w:p>
    <w:p>
      <w:pPr>
        <w:pStyle w:val="Style15"/>
        <w:jc w:val="both"/>
        <w:rPr>
          <w:sz w:val="24"/>
        </w:rPr>
      </w:pPr>
      <w:r>
        <w:rPr>
          <w:sz w:val="24"/>
        </w:rPr>
        <w:t>Одни хотят раздобыть новое программное обеспечение. Другие ищут те или иные документы, необ</w:t>
        <w:softHyphen/>
        <w:t>ходимые им для профессиональной деятельности. Третьи подключаются к сети, чтобы получать электронную почту. Internet помогает всем. Все</w:t>
        <w:softHyphen/>
        <w:t>мирная компьютерная сеть предоставляет множество разнообразных услуг. Здесь работают программы, каждая из которых решает опреде</w:t>
        <w:softHyphen/>
        <w:t>ленный круг задач. Например, систе</w:t>
        <w:softHyphen/>
        <w:t>ма Е-mail предназначена для получе</w:t>
        <w:softHyphen/>
        <w:t>ния и отправки электронной почты. Кроме нее, в Internet есть и другие службы — такие, как</w:t>
      </w:r>
      <w:r>
        <w:rPr>
          <w:b/>
          <w:sz w:val="24"/>
        </w:rPr>
        <w:t xml:space="preserve"> Аrchie, Telnet, Gopher, FTP</w:t>
      </w:r>
      <w:r>
        <w:rPr>
          <w:sz w:val="24"/>
        </w:rPr>
        <w:t xml:space="preserve"> или</w:t>
      </w:r>
      <w:r>
        <w:rPr>
          <w:b/>
          <w:sz w:val="24"/>
        </w:rPr>
        <w:t xml:space="preserve"> Usenet.</w:t>
      </w:r>
    </w:p>
    <w:p>
      <w:pPr>
        <w:pStyle w:val="Style15"/>
        <w:jc w:val="both"/>
        <w:rPr>
          <w:sz w:val="24"/>
        </w:rPr>
      </w:pPr>
      <w:r>
        <w:rPr>
          <w:sz w:val="24"/>
        </w:rPr>
        <w:t>FTP, то есть протокол передачи файлов, обеспечивает обмен масси</w:t>
        <w:softHyphen/>
        <w:t>вами данных между двумя разнотип</w:t>
        <w:softHyphen/>
        <w:t>ными машинами. Archie и Gopher — это системы поиска файлов, доступ</w:t>
        <w:softHyphen/>
        <w:t>ных через протокол FTP, и другой ин</w:t>
        <w:softHyphen/>
        <w:t>формации в сети. Telnet позволяет пользователю подключиться к друго</w:t>
        <w:softHyphen/>
        <w:t>му компьютеру.</w:t>
      </w:r>
    </w:p>
    <w:p>
      <w:pPr>
        <w:pStyle w:val="Style15"/>
        <w:jc w:val="both"/>
        <w:rPr>
          <w:sz w:val="24"/>
        </w:rPr>
      </w:pPr>
      <w:r>
        <w:rPr>
          <w:sz w:val="24"/>
        </w:rPr>
        <w:t>Все эти службы Internet появились раньше WWW. Предназначенные для решения ряда специальных задач, они отличаются этим от Всемирной паутины, которую, наоборот, можно назвать универсальной системой Internet. Во-первых, Всемирная пау</w:t>
        <w:softHyphen/>
        <w:t>тина способна заменять специальные службы Internet и вполне справ</w:t>
        <w:softHyphen/>
        <w:t>ляется с их функциями. Во-вторых, доступ ко всем этим службам можно получить с помощью Web-браузера. Предположим, вас интересуют мас</w:t>
        <w:softHyphen/>
        <w:t>сивы данных, хранящиеся на каком-либо FTP-сервере. Хотя с техничес</w:t>
        <w:softHyphen/>
        <w:t>кой точки зрения служба FTP не относится к Всемирной паутине, Web-браузер позволит вам без труда перейти из WWW в другой раздел Internet - FТР, причем так, что вы этого даже не заметите.</w:t>
      </w:r>
    </w:p>
    <w:p>
      <w:pPr>
        <w:pStyle w:val="Style15"/>
        <w:jc w:val="both"/>
        <w:rPr>
          <w:sz w:val="24"/>
        </w:rPr>
      </w:pPr>
      <w:r>
        <w:rPr>
          <w:sz w:val="24"/>
        </w:rPr>
      </w:r>
    </w:p>
    <w:p>
      <w:pPr>
        <w:pStyle w:val="Style15"/>
        <w:jc w:val="both"/>
        <w:rPr>
          <w:sz w:val="24"/>
        </w:rPr>
      </w:pPr>
      <w:r>
        <w:rPr>
          <w:sz w:val="24"/>
        </w:rPr>
      </w:r>
    </w:p>
    <w:p>
      <w:pPr>
        <w:pStyle w:val="Style15"/>
        <w:jc w:val="both"/>
        <w:rPr>
          <w:sz w:val="24"/>
        </w:rPr>
      </w:pPr>
      <w:r>
        <w:rPr>
          <w:sz w:val="24"/>
        </w:rPr>
        <w:t>С помощью Internet можно даже звонить по телефону. Помните, как в первой главе нашей    книги москвич Коля позвонил своей по</w:t>
        <w:softHyphen/>
        <w:t>дружке Ане в Америку? Вообще гово</w:t>
        <w:softHyphen/>
        <w:t>ря, называть их общение телефон</w:t>
        <w:softHyphen/>
        <w:t>ным разговором не совсем правиль</w:t>
        <w:softHyphen/>
        <w:t>но, ведь как раз телефона-то у них и не было. Вместо телефона — в привычном смысле этого слова — они использовали компьютер.</w:t>
      </w:r>
    </w:p>
    <w:p>
      <w:pPr>
        <w:pStyle w:val="Style15"/>
        <w:jc w:val="both"/>
        <w:rPr>
          <w:sz w:val="24"/>
        </w:rPr>
      </w:pPr>
      <w:r>
        <w:rPr>
          <w:sz w:val="24"/>
        </w:rPr>
        <w:t>Конечно, тут есть свои неудобства:</w:t>
      </w:r>
    </w:p>
    <w:p>
      <w:pPr>
        <w:pStyle w:val="Style15"/>
        <w:jc w:val="both"/>
        <w:rPr>
          <w:sz w:val="24"/>
        </w:rPr>
      </w:pPr>
      <w:r>
        <w:rPr>
          <w:sz w:val="24"/>
        </w:rPr>
        <w:t>о времени такой беседы в сети нужно договариваться заранее, да и качест</w:t>
        <w:softHyphen/>
        <w:t>во связи часто оставляет желать луч</w:t>
        <w:softHyphen/>
        <w:t>шего. Так почему же Коля с Аней не предпочли поболтать по обыкновен</w:t>
        <w:softHyphen/>
        <w:t>ному телефону? Ответ прост: звонить с помощью Internet гораздо дешевле! Обычный телефонный звонок в США приходится оплачивать по междуна</w:t>
        <w:softHyphen/>
        <w:t>родному тарифу. Если же для теле</w:t>
        <w:softHyphen/>
        <w:t>фонного разговора используется компьютерная сеть, то оба собеседника звонят лишь своим провайде</w:t>
        <w:softHyphen/>
        <w:t>рам, находящимся, как правило, не</w:t>
        <w:softHyphen/>
        <w:t>подалеку, и платят за это по местному тарифу.</w:t>
      </w:r>
    </w:p>
    <w:p>
      <w:pPr>
        <w:pStyle w:val="Style15"/>
        <w:jc w:val="both"/>
        <w:rPr>
          <w:sz w:val="24"/>
        </w:rPr>
      </w:pPr>
      <w:r>
        <w:rPr>
          <w:sz w:val="24"/>
        </w:rPr>
        <w:t>Для того чтобы звонить по Internet, нужен доступ в сеть, а также мультимедийный компьютер с мик</w:t>
        <w:softHyphen/>
        <w:t>рофоном и динамиками и соответст</w:t>
        <w:softHyphen/>
        <w:t>вующая программа, позволяющая ве</w:t>
        <w:softHyphen/>
        <w:t>сти телефонный разговор. Та же самая программа должна быть у ва</w:t>
        <w:softHyphen/>
        <w:t>шего собеседника.</w:t>
      </w:r>
    </w:p>
    <w:p>
      <w:pPr>
        <w:pStyle w:val="Style15"/>
        <w:jc w:val="both"/>
        <w:rPr>
          <w:sz w:val="24"/>
        </w:rPr>
      </w:pPr>
      <w:r>
        <w:rPr>
          <w:sz w:val="24"/>
        </w:rPr>
        <w:t>Беседа в Internet возможна при ус</w:t>
        <w:softHyphen/>
        <w:t>ловии, что вызываемый вами або</w:t>
        <w:softHyphen/>
        <w:t>нент находится в сети. Удостоверив</w:t>
        <w:softHyphen/>
        <w:t>шись в этом, вы вводите его IР-адрес или электронный почтовый адрес, а если таковой вам неизвестен, нахо</w:t>
        <w:softHyphen/>
        <w:t>дите его в телефонном каталоге, в ко</w:t>
        <w:softHyphen/>
        <w:t>тором перечислены все пользовате</w:t>
        <w:softHyphen/>
        <w:t>ли, находящиеся в данный момент в сети. (Образец такого каталога пока</w:t>
        <w:softHyphen/>
        <w:t>зан на рисунке вверху этой страни</w:t>
        <w:softHyphen/>
        <w:t>цы.) После этого следует щелкнуть мышью в том месте, где изображен телефон. На компьютер вашего собе</w:t>
        <w:softHyphen/>
        <w:t>седника поступит сигнал, и если он решит вам ответить, он тоже щелкает кнопкой мыши. Теперь связь установ</w:t>
        <w:softHyphen/>
        <w:t>лена, и вы можете разговаривать, ис</w:t>
        <w:softHyphen/>
        <w:t>пользуя микрофон.</w:t>
      </w:r>
    </w:p>
    <w:p>
      <w:pPr>
        <w:pStyle w:val="Style15"/>
        <w:jc w:val="both"/>
        <w:rPr/>
      </w:pPr>
      <w:r>
        <w:rPr>
          <w:sz w:val="24"/>
        </w:rPr>
        <w:t>Звуковая информация в Internet передается так же, как и всякая дру</w:t>
        <w:softHyphen/>
        <w:t>гая: в виде пакетов данных. Это озна</w:t>
        <w:softHyphen/>
        <w:t>чает, что произносимые вами фразы -</w:t>
      </w:r>
      <w:r>
        <w:rPr>
          <w:b/>
          <w:sz w:val="24"/>
        </w:rPr>
        <w:t>аналоговые сигналы</w:t>
      </w:r>
      <w:r>
        <w:rPr>
          <w:sz w:val="24"/>
        </w:rPr>
        <w:t xml:space="preserve"> — преобразу</w:t>
        <w:softHyphen/>
        <w:t>ются в</w:t>
      </w:r>
      <w:r>
        <w:rPr>
          <w:b/>
          <w:sz w:val="24"/>
        </w:rPr>
        <w:t xml:space="preserve"> цифровые сигналы</w:t>
      </w:r>
      <w:r>
        <w:rPr>
          <w:sz w:val="24"/>
        </w:rPr>
        <w:t xml:space="preserve"> и «упако</w:t>
        <w:softHyphen/>
        <w:t>вываются» в ТСР/IР-пакеты. Когда эти пакеты доходят до адресата, они со</w:t>
        <w:softHyphen/>
        <w:t>бираются воедино и преобразуются опять в аналоговые аудиосигналы, после чего вы слышите из динамиков голос вашего собеседника.</w:t>
      </w:r>
    </w:p>
    <w:p>
      <w:pPr>
        <w:pStyle w:val="Style15"/>
        <w:jc w:val="both"/>
        <w:rPr>
          <w:sz w:val="24"/>
        </w:rPr>
      </w:pPr>
      <w:r>
        <w:rPr>
          <w:sz w:val="24"/>
        </w:rPr>
        <w:t>Разумеется, говорить в микрофон следует как можно громче и отчетли</w:t>
        <w:softHyphen/>
        <w:t>вее, иначе в процессе вашей комму</w:t>
        <w:softHyphen/>
        <w:t>никации через Internet не избежать досадных сбоев.</w:t>
      </w:r>
    </w:p>
    <w:p>
      <w:pPr>
        <w:pStyle w:val="Style15"/>
        <w:jc w:val="both"/>
        <w:rPr>
          <w:sz w:val="24"/>
        </w:rPr>
      </w:pPr>
      <w:r>
        <w:rPr>
          <w:sz w:val="24"/>
        </w:rPr>
        <w:t>Качество телефонной связи в Internet станет намного лучше, когда люди научатся передавать информа</w:t>
        <w:softHyphen/>
        <w:t>цию по сети еще быстрее, чем это происходит сейчас. Чтобы разрешить данную проблему уже в наши дни большие массивы данных (напри</w:t>
        <w:softHyphen/>
        <w:t>мер, аудио- или видеоинформацию) сжимают с помощью дополнитель</w:t>
        <w:softHyphen/>
        <w:t>ных компьютерных программ и в та</w:t>
        <w:softHyphen/>
        <w:t>ком виде отправляют в сеть.</w:t>
      </w:r>
    </w:p>
    <w:p>
      <w:pPr>
        <w:pStyle w:val="Style15"/>
        <w:jc w:val="both"/>
        <w:rPr>
          <w:sz w:val="24"/>
        </w:rPr>
      </w:pPr>
      <w:r>
        <w:rPr>
          <w:sz w:val="24"/>
        </w:rPr>
        <w:t>Информацию, размещенную во Всемирной паутине, обычно «добы</w:t>
        <w:softHyphen/>
        <w:t>вают» сами пользователи. Для этого</w:t>
      </w:r>
    </w:p>
    <w:p>
      <w:pPr>
        <w:pStyle w:val="Style15"/>
        <w:jc w:val="both"/>
        <w:rPr>
          <w:sz w:val="24"/>
        </w:rPr>
      </w:pPr>
      <w:r>
        <w:rPr>
          <w:sz w:val="24"/>
        </w:rPr>
        <w:t>им приходится то и дело заглядывать на интересующие их Web-страницы, чтобы узнать, что на них новенького. В наши дни, однако, во Всемирной паутине разработана технология подбора информации (по-английски она называется Webcasting), благода</w:t>
        <w:softHyphen/>
        <w:t>ря которой пользователи автомати</w:t>
        <w:softHyphen/>
        <w:t>чески получают на свои персональ</w:t>
        <w:softHyphen/>
        <w:t>ные компьютеры самую свежую информацию. Для того чтобы внед</w:t>
        <w:softHyphen/>
        <w:t>рить у себя эту технологию, вы долж</w:t>
        <w:softHyphen/>
        <w:t>ны установить на своем компьютере специальную программу Ее вам по</w:t>
        <w:softHyphen/>
        <w:t>ставит фирма, занимающаяся подбо</w:t>
        <w:softHyphen/>
        <w:t>ром информации в WWW. После этого</w:t>
      </w:r>
    </w:p>
    <w:p>
      <w:pPr>
        <w:pStyle w:val="Style15"/>
        <w:jc w:val="both"/>
        <w:rPr>
          <w:sz w:val="24"/>
        </w:rPr>
      </w:pPr>
      <w:r>
        <w:rPr>
          <w:sz w:val="24"/>
        </w:rPr>
        <w:t>вы выбираете в соответствующем меню те разделы (каналы) информа</w:t>
        <w:softHyphen/>
        <w:t>ции, которые вас интересуют. Теперь через определенные промежутки</w:t>
      </w:r>
    </w:p>
    <w:p>
      <w:pPr>
        <w:pStyle w:val="Style15"/>
        <w:jc w:val="both"/>
        <w:rPr>
          <w:sz w:val="24"/>
        </w:rPr>
      </w:pPr>
      <w:r>
        <w:rPr>
          <w:sz w:val="24"/>
        </w:rPr>
        <w:t>времени на вашем мониторе будут появ</w:t>
        <w:softHyphen/>
        <w:t>ляться последние известия по указан</w:t>
        <w:softHyphen/>
        <w:t>ным вами темам. Предположим, вас интересует спорт. Тогда на досуге вы сможете просматривать у себя на эк</w:t>
        <w:softHyphen/>
        <w:t>ране «Новости спорта». Эта програм</w:t>
        <w:softHyphen/>
        <w:t>ма работает автоматически и, стоит вам включить компьютер и модем, сама извлекает новейшую информа</w:t>
        <w:softHyphen/>
        <w:t>цию из Internet.</w:t>
      </w:r>
    </w:p>
    <w:p>
      <w:pPr>
        <w:pStyle w:val="Style15"/>
        <w:jc w:val="both"/>
        <w:rPr>
          <w:sz w:val="24"/>
        </w:rPr>
      </w:pPr>
      <w:r>
        <w:rPr>
          <w:sz w:val="24"/>
        </w:rPr>
      </w:r>
    </w:p>
    <w:p>
      <w:pPr>
        <w:pStyle w:val="Style15"/>
        <w:jc w:val="both"/>
        <w:rPr>
          <w:b/>
          <w:b/>
          <w:sz w:val="24"/>
        </w:rPr>
      </w:pPr>
      <w:r>
        <w:rPr>
          <w:b/>
          <w:sz w:val="24"/>
        </w:rPr>
        <w:t>ОСНОВНЫЕ ТЕРМИНЫ</w:t>
      </w:r>
    </w:p>
    <w:p>
      <w:pPr>
        <w:pStyle w:val="Style15"/>
        <w:jc w:val="both"/>
        <w:rPr/>
      </w:pPr>
      <w:r>
        <w:rPr>
          <w:b/>
          <w:sz w:val="24"/>
        </w:rPr>
        <w:t>Автономный режим (offline):</w:t>
      </w:r>
      <w:r>
        <w:rPr>
          <w:sz w:val="24"/>
        </w:rPr>
        <w:t xml:space="preserve"> Если пользователь не выходит в сеть, а имеет дело лишь с банком данных, хранящимся, например, на СD-RОМ его персонального компьютера, го</w:t>
        <w:softHyphen/>
        <w:t>ворят, что он работает в автономном режиме.</w:t>
      </w:r>
    </w:p>
    <w:p>
      <w:pPr>
        <w:pStyle w:val="Style15"/>
        <w:jc w:val="both"/>
        <w:rPr/>
      </w:pPr>
      <w:r>
        <w:rPr>
          <w:b/>
          <w:sz w:val="24"/>
        </w:rPr>
        <w:t>Бит</w:t>
      </w:r>
      <w:r>
        <w:rPr>
          <w:sz w:val="24"/>
        </w:rPr>
        <w:t xml:space="preserve"> (bit): Это самая маленькая единица измерения данных. Бит может иметь одно из двух значений: либо 0, либо 1. Бо</w:t>
        <w:softHyphen/>
        <w:t>лее крупные единицы измерения объема информации — байт, мегабайт и т.д. Один байт равен 8 битам, один мега</w:t>
        <w:softHyphen/>
        <w:t>байт — 1024 байтам.</w:t>
      </w:r>
    </w:p>
    <w:p>
      <w:pPr>
        <w:pStyle w:val="Style15"/>
        <w:jc w:val="both"/>
        <w:rPr/>
      </w:pPr>
      <w:r>
        <w:rPr>
          <w:b/>
          <w:sz w:val="24"/>
        </w:rPr>
        <w:t>Банки данных:</w:t>
      </w:r>
      <w:r>
        <w:rPr>
          <w:sz w:val="24"/>
        </w:rPr>
        <w:t xml:space="preserve"> Так называют компьютерные подборки ин</w:t>
        <w:softHyphen/>
        <w:t>формации, как правило, относящейся к определенной теме.</w:t>
      </w:r>
    </w:p>
    <w:p>
      <w:pPr>
        <w:pStyle w:val="Style15"/>
        <w:jc w:val="both"/>
        <w:rPr/>
      </w:pPr>
      <w:r>
        <w:rPr>
          <w:b/>
          <w:sz w:val="24"/>
        </w:rPr>
        <w:t>Брандмауэр (firewall):</w:t>
      </w:r>
      <w:r>
        <w:rPr>
          <w:sz w:val="24"/>
        </w:rPr>
        <w:t xml:space="preserve"> Это специальная программа, которая образует границу между сетями, перекрывая свободный до</w:t>
        <w:softHyphen/>
        <w:t>ступ из Internet в локальную сеть.</w:t>
      </w:r>
    </w:p>
    <w:p>
      <w:pPr>
        <w:pStyle w:val="Style15"/>
        <w:jc w:val="both"/>
        <w:rPr/>
      </w:pPr>
      <w:r>
        <w:rPr>
          <w:b/>
          <w:sz w:val="24"/>
        </w:rPr>
        <w:t>Виртуальная реальность:</w:t>
      </w:r>
      <w:r>
        <w:rPr>
          <w:sz w:val="24"/>
        </w:rPr>
        <w:t xml:space="preserve"> Так называют искусственный, мни</w:t>
        <w:softHyphen/>
        <w:t>мый мир, созданный программистами.</w:t>
      </w:r>
    </w:p>
    <w:p>
      <w:pPr>
        <w:pStyle w:val="Style15"/>
        <w:jc w:val="both"/>
        <w:rPr/>
      </w:pPr>
      <w:r>
        <w:rPr>
          <w:b/>
          <w:sz w:val="24"/>
        </w:rPr>
        <w:t>Вирусы:</w:t>
      </w:r>
      <w:r>
        <w:rPr>
          <w:sz w:val="24"/>
        </w:rPr>
        <w:t xml:space="preserve"> Это небольшие программы или фрагменты про</w:t>
        <w:softHyphen/>
        <w:t>грамм, причиняющие огромный вред. «Прицепившись» к другим программам или файлам, они искажают информа</w:t>
        <w:softHyphen/>
        <w:t>цию, удаляют файлы и т.п.</w:t>
      </w:r>
    </w:p>
    <w:p>
      <w:pPr>
        <w:pStyle w:val="Style15"/>
        <w:jc w:val="both"/>
        <w:rPr/>
      </w:pPr>
      <w:r>
        <w:rPr>
          <w:b/>
          <w:sz w:val="24"/>
        </w:rPr>
        <w:t>Всемирная паутина:</w:t>
      </w:r>
      <w:r>
        <w:rPr>
          <w:sz w:val="24"/>
        </w:rPr>
        <w:t xml:space="preserve"> Это информационная служба, являюща</w:t>
        <w:softHyphen/>
        <w:t>яся составной частью Internet. Называется так потому, что ее страницы переплетены друг с другом, подобно нитям настоящей паутины.</w:t>
      </w:r>
    </w:p>
    <w:p>
      <w:pPr>
        <w:pStyle w:val="Style15"/>
        <w:jc w:val="both"/>
        <w:rPr/>
      </w:pPr>
      <w:r>
        <w:rPr>
          <w:b/>
          <w:sz w:val="24"/>
        </w:rPr>
        <w:t>Гиперссылки (hyperlinks),</w:t>
      </w:r>
      <w:r>
        <w:rPr>
          <w:sz w:val="24"/>
        </w:rPr>
        <w:t xml:space="preserve"> или просто</w:t>
      </w:r>
      <w:r>
        <w:rPr>
          <w:b/>
          <w:sz w:val="24"/>
        </w:rPr>
        <w:t xml:space="preserve"> ссылки</w:t>
      </w:r>
      <w:r>
        <w:rPr>
          <w:sz w:val="24"/>
        </w:rPr>
        <w:t xml:space="preserve"> (links): Это слова либо части текста (графики) на страницах Всемир</w:t>
        <w:softHyphen/>
        <w:t>ной паутины, выделенные подчеркиванием или цветом, ко</w:t>
        <w:softHyphen/>
        <w:t>торые отсылают к другим главным страницам или Web-уз-лам.</w:t>
      </w:r>
    </w:p>
    <w:p>
      <w:pPr>
        <w:pStyle w:val="Style15"/>
        <w:jc w:val="both"/>
        <w:rPr/>
      </w:pPr>
      <w:r>
        <w:rPr>
          <w:b/>
          <w:sz w:val="24"/>
        </w:rPr>
        <w:t>Пшертекст (hypertext):</w:t>
      </w:r>
      <w:r>
        <w:rPr>
          <w:sz w:val="24"/>
        </w:rPr>
        <w:t xml:space="preserve"> Так называется система просмотра текстовой, графической и другой информации на экране монитора при помощи гиперссылок, которые связывают друг с другом страницы гипертекстового документа.</w:t>
      </w:r>
    </w:p>
    <w:p>
      <w:pPr>
        <w:pStyle w:val="Style15"/>
        <w:jc w:val="both"/>
        <w:rPr/>
      </w:pPr>
      <w:r>
        <w:rPr>
          <w:b/>
          <w:sz w:val="24"/>
        </w:rPr>
        <w:t>Главная, или «домашняя», страница (homepage):</w:t>
      </w:r>
      <w:r>
        <w:rPr>
          <w:sz w:val="24"/>
        </w:rPr>
        <w:t xml:space="preserve"> Это первая страница Web-узла, на которой коротко раскрывается «со</w:t>
        <w:softHyphen/>
        <w:t>держимое» узла и указываются ссылки, помогающие перей</w:t>
        <w:softHyphen/>
        <w:t>ти на другие его страницы.</w:t>
      </w:r>
    </w:p>
    <w:p>
      <w:pPr>
        <w:pStyle w:val="Style15"/>
        <w:jc w:val="both"/>
        <w:rPr>
          <w:sz w:val="24"/>
        </w:rPr>
      </w:pPr>
      <w:r>
        <w:rPr>
          <w:b/>
          <w:sz w:val="24"/>
        </w:rPr>
        <w:t>Глобальные компьютерные сети (Wide Area Network, WAN);</w:t>
      </w:r>
    </w:p>
    <w:p>
      <w:pPr>
        <w:pStyle w:val="Style15"/>
        <w:jc w:val="both"/>
        <w:rPr>
          <w:sz w:val="24"/>
        </w:rPr>
      </w:pPr>
      <w:r>
        <w:rPr>
          <w:sz w:val="24"/>
        </w:rPr>
        <w:t>Так называют сети, которые опоясывают весь земной шар — например, сети крупных промышленных корпораций, име</w:t>
        <w:softHyphen/>
        <w:t>ющих филиалы в разных странах мира.</w:t>
      </w:r>
    </w:p>
    <w:p>
      <w:pPr>
        <w:pStyle w:val="Style15"/>
        <w:jc w:val="both"/>
        <w:rPr/>
      </w:pPr>
      <w:r>
        <w:rPr>
          <w:b/>
          <w:sz w:val="24"/>
        </w:rPr>
        <w:t>Группа новостей (newsgroup):</w:t>
      </w:r>
      <w:r>
        <w:rPr>
          <w:sz w:val="24"/>
        </w:rPr>
        <w:t xml:space="preserve"> Так называется тематический электронный бюллетень в сетевой службе, который слу</w:t>
        <w:softHyphen/>
        <w:t>жит своего рода доской объявлений.</w:t>
      </w:r>
    </w:p>
    <w:p>
      <w:pPr>
        <w:pStyle w:val="Style15"/>
        <w:jc w:val="both"/>
        <w:rPr/>
      </w:pPr>
      <w:r>
        <w:rPr>
          <w:b/>
          <w:sz w:val="24"/>
        </w:rPr>
        <w:t>Доменная система имен (Domain Name System, DNS):</w:t>
      </w:r>
      <w:r>
        <w:rPr>
          <w:sz w:val="24"/>
        </w:rPr>
        <w:t xml:space="preserve"> Это система, которая переводит в цифровую форму текстовые сетевые адреса пользователей Internet. Такие адреса содер</w:t>
        <w:softHyphen/>
        <w:t>жат специальный код — так называемый домен, который показывает, к какой локальной сети подключен пользова</w:t>
        <w:softHyphen/>
        <w:t>тель.</w:t>
      </w:r>
    </w:p>
    <w:p>
      <w:pPr>
        <w:pStyle w:val="Style15"/>
        <w:jc w:val="both"/>
        <w:rPr/>
      </w:pPr>
      <w:r>
        <w:rPr>
          <w:b/>
          <w:sz w:val="24"/>
        </w:rPr>
        <w:t>Закладка (bookmark):</w:t>
      </w:r>
      <w:r>
        <w:rPr>
          <w:sz w:val="24"/>
        </w:rPr>
        <w:t xml:space="preserve"> Это «метка» пользователя. С ее помо</w:t>
        <w:softHyphen/>
        <w:t>щью можно записать в память персонального компьютера адреса тех Web-страниц, которые вы чаще всего посещаете.</w:t>
      </w:r>
    </w:p>
    <w:p>
      <w:pPr>
        <w:pStyle w:val="Style15"/>
        <w:jc w:val="both"/>
        <w:rPr/>
      </w:pPr>
      <w:r>
        <w:rPr>
          <w:b/>
          <w:sz w:val="24"/>
        </w:rPr>
        <w:t>Имя пользователя:</w:t>
      </w:r>
      <w:r>
        <w:rPr>
          <w:sz w:val="24"/>
        </w:rPr>
        <w:t xml:space="preserve"> Это условное наименование, которое присваивает себе клиент Internet-провайдера (оно же обычно фигурирует и в электронном почтовом адресе).</w:t>
      </w:r>
    </w:p>
    <w:p>
      <w:pPr>
        <w:pStyle w:val="Style15"/>
        <w:jc w:val="both"/>
        <w:rPr/>
      </w:pPr>
      <w:r>
        <w:rPr>
          <w:b/>
          <w:sz w:val="24"/>
        </w:rPr>
        <w:t>Компьютерная сеть:</w:t>
      </w:r>
      <w:r>
        <w:rPr>
          <w:sz w:val="24"/>
        </w:rPr>
        <w:t xml:space="preserve"> Она возникает, если как минимум два компьютера соединены вместе и обмениваются информа</w:t>
        <w:softHyphen/>
        <w:t>цией.</w:t>
      </w:r>
    </w:p>
    <w:p>
      <w:pPr>
        <w:pStyle w:val="Style15"/>
        <w:jc w:val="both"/>
        <w:rPr>
          <w:sz w:val="24"/>
        </w:rPr>
      </w:pPr>
      <w:r>
        <w:rPr>
          <w:b/>
          <w:sz w:val="24"/>
        </w:rPr>
        <w:t>Локальные компьютерные сети (Local Area Network, Lan):</w:t>
      </w:r>
    </w:p>
    <w:p>
      <w:pPr>
        <w:pStyle w:val="Style15"/>
        <w:jc w:val="both"/>
        <w:rPr>
          <w:sz w:val="24"/>
        </w:rPr>
      </w:pPr>
      <w:r>
        <w:rPr>
          <w:sz w:val="24"/>
        </w:rPr>
        <w:t>Если расстояние между взаимосвязанными компьютерами невелико (до 300 м), то говорят о локальной сети.</w:t>
      </w:r>
    </w:p>
    <w:p>
      <w:pPr>
        <w:pStyle w:val="Style15"/>
        <w:jc w:val="both"/>
        <w:rPr/>
      </w:pPr>
      <w:r>
        <w:rPr>
          <w:b/>
          <w:sz w:val="24"/>
        </w:rPr>
        <w:t>Маршрутизатор</w:t>
      </w:r>
      <w:r>
        <w:rPr>
          <w:sz w:val="24"/>
        </w:rPr>
        <w:t xml:space="preserve"> (router): Это специальное устройство для соединения различных локальных сетей. Маршрутизаторы контролируют данные, пересылаемые из одной сети в дру</w:t>
        <w:softHyphen/>
        <w:t>гую. Они просматривают адреса получателей, указанные на пакетах данных, и направляют эти пакеты по назначению.</w:t>
      </w:r>
    </w:p>
    <w:p>
      <w:pPr>
        <w:pStyle w:val="Style15"/>
        <w:jc w:val="both"/>
        <w:rPr/>
      </w:pPr>
      <w:r>
        <w:rPr>
          <w:b/>
          <w:sz w:val="24"/>
        </w:rPr>
        <w:t>Модель клиент/сервер:</w:t>
      </w:r>
      <w:r>
        <w:rPr>
          <w:sz w:val="24"/>
        </w:rPr>
        <w:t xml:space="preserve"> Это разделение труда между компью</w:t>
        <w:softHyphen/>
        <w:t>терами. Компьютеры, предоставляющие услуги, которые используют другие компьютеры, называются серверами. Компьютер, который пользуется услугами другого компью</w:t>
        <w:softHyphen/>
        <w:t>тера, называется клиентом.</w:t>
      </w:r>
    </w:p>
    <w:p>
      <w:pPr>
        <w:pStyle w:val="Style15"/>
        <w:jc w:val="both"/>
        <w:rPr/>
      </w:pPr>
      <w:r>
        <w:rPr>
          <w:b/>
          <w:sz w:val="24"/>
        </w:rPr>
        <w:t>Модем:</w:t>
      </w:r>
      <w:r>
        <w:rPr>
          <w:sz w:val="24"/>
        </w:rPr>
        <w:t xml:space="preserve"> Это устройство, которое позволяет компьютеру выхо</w:t>
        <w:softHyphen/>
        <w:t>дить в Internet и обмениваться данными с другими ком</w:t>
        <w:softHyphen/>
        <w:t>пьютерами при помощи телефонных линий.</w:t>
      </w:r>
    </w:p>
    <w:p>
      <w:pPr>
        <w:pStyle w:val="Style15"/>
        <w:jc w:val="both"/>
        <w:rPr/>
      </w:pPr>
      <w:r>
        <w:rPr>
          <w:b/>
          <w:sz w:val="24"/>
        </w:rPr>
        <w:t>Мультимедиа:</w:t>
      </w:r>
      <w:r>
        <w:rPr>
          <w:sz w:val="24"/>
        </w:rPr>
        <w:t xml:space="preserve"> Так называют совокупность различных типов информации — текста, речи,</w:t>
      </w:r>
      <w:r>
        <w:rPr>
          <w:b/>
          <w:sz w:val="24"/>
        </w:rPr>
        <w:t xml:space="preserve"> музыки,</w:t>
      </w:r>
      <w:r>
        <w:rPr>
          <w:sz w:val="24"/>
        </w:rPr>
        <w:t xml:space="preserve"> цветных и черно-бе</w:t>
        <w:softHyphen/>
        <w:t>лых диапозитивов, а также мультипликационных и видео</w:t>
        <w:softHyphen/>
        <w:t>фильмов.</w:t>
      </w:r>
    </w:p>
    <w:p>
      <w:pPr>
        <w:pStyle w:val="Style15"/>
        <w:jc w:val="both"/>
        <w:rPr/>
      </w:pPr>
      <w:r>
        <w:rPr>
          <w:b/>
          <w:sz w:val="24"/>
        </w:rPr>
        <w:t>Онлайновая служба:</w:t>
      </w:r>
      <w:r>
        <w:rPr>
          <w:sz w:val="24"/>
        </w:rPr>
        <w:t xml:space="preserve"> Это замкнутая локальная сеть, которая предлагает пользователям собственные материалы, а также обеспечивает им выход в 1п1егпе1.</w:t>
      </w:r>
    </w:p>
    <w:p>
      <w:pPr>
        <w:pStyle w:val="Style15"/>
        <w:jc w:val="both"/>
        <w:rPr/>
      </w:pPr>
      <w:r>
        <w:rPr>
          <w:b/>
          <w:sz w:val="24"/>
        </w:rPr>
        <w:t>Онлайновый режим (online):</w:t>
      </w:r>
      <w:r>
        <w:rPr>
          <w:sz w:val="24"/>
        </w:rPr>
        <w:t xml:space="preserve"> Когда пользователь выходит в Internet, например, получает информацию из какого-либо банка данных, говорят, что он работает в онлайновом ре</w:t>
        <w:softHyphen/>
        <w:t>жиме.</w:t>
      </w:r>
    </w:p>
    <w:p>
      <w:pPr>
        <w:pStyle w:val="Style15"/>
        <w:jc w:val="both"/>
        <w:rPr/>
      </w:pPr>
      <w:r>
        <w:rPr>
          <w:b/>
          <w:sz w:val="24"/>
        </w:rPr>
        <w:t>Пакет данных:</w:t>
      </w:r>
      <w:r>
        <w:rPr>
          <w:sz w:val="24"/>
        </w:rPr>
        <w:t xml:space="preserve"> Это способ передачи информации в Internet. Любая информация при отправлении «разрезается» на час</w:t>
        <w:softHyphen/>
        <w:t>ти и «раскладывается» в пакеты данных объемом не более 1500 знаков каждый. Чтобы такой пакет не попал мимо це</w:t>
        <w:softHyphen/>
        <w:t>ли, он содержит поле адреса, в котором указаны имя файла и инструкции о последующих действиях.</w:t>
      </w:r>
    </w:p>
    <w:p>
      <w:pPr>
        <w:pStyle w:val="Style15"/>
        <w:jc w:val="both"/>
        <w:rPr/>
      </w:pPr>
      <w:r>
        <w:rPr>
          <w:b/>
          <w:sz w:val="24"/>
        </w:rPr>
        <w:t>Пароль:</w:t>
      </w:r>
      <w:r>
        <w:rPr>
          <w:sz w:val="24"/>
        </w:rPr>
        <w:t xml:space="preserve"> Это тайный код, используемый для недопущения по</w:t>
        <w:softHyphen/>
        <w:t>сторонних к услугам Internet-провайдера или, например, для защиты секретной информации.</w:t>
      </w:r>
    </w:p>
    <w:p>
      <w:pPr>
        <w:pStyle w:val="Style15"/>
        <w:jc w:val="both"/>
        <w:rPr/>
      </w:pPr>
      <w:r>
        <w:rPr>
          <w:b/>
          <w:sz w:val="24"/>
        </w:rPr>
        <w:t>Программы-фильтры:</w:t>
      </w:r>
      <w:r>
        <w:rPr>
          <w:sz w:val="24"/>
        </w:rPr>
        <w:t xml:space="preserve"> Это программы, которые отслеживают в Internet узлы, содержащие нежелательные понятия, и ав</w:t>
        <w:softHyphen/>
        <w:t>томатически закрывают доступ к ним.</w:t>
      </w:r>
    </w:p>
    <w:p>
      <w:pPr>
        <w:pStyle w:val="Style15"/>
        <w:jc w:val="both"/>
        <w:rPr/>
      </w:pPr>
      <w:r>
        <w:rPr>
          <w:b/>
          <w:sz w:val="24"/>
        </w:rPr>
        <w:t>Протокол передачи гипертекста HTTP (Hypertext Transfer  Protocol):</w:t>
      </w:r>
      <w:r>
        <w:rPr>
          <w:sz w:val="24"/>
        </w:rPr>
        <w:t xml:space="preserve"> Это набор правил и процедур, регулирующих взаимодействие между Web-серверами и компьютером пользователя.</w:t>
      </w:r>
    </w:p>
    <w:p>
      <w:pPr>
        <w:pStyle w:val="Style15"/>
        <w:jc w:val="both"/>
        <w:rPr/>
      </w:pPr>
      <w:r>
        <w:rPr>
          <w:b/>
          <w:sz w:val="24"/>
        </w:rPr>
        <w:t>Протокол передачи данных ТСР/IР:</w:t>
      </w:r>
      <w:r>
        <w:rPr>
          <w:sz w:val="24"/>
        </w:rPr>
        <w:t xml:space="preserve"> Это «общий язык», кото</w:t>
        <w:softHyphen/>
        <w:t>рый понимают все компьютеры, подключенные к Internet. Включает протоколы IР (Internet Protocol), задача которо</w:t>
        <w:softHyphen/>
        <w:t>го - правильно адресовать пакеты данных, и ТСР (Transmission Control Protocol), используемый для «расклад</w:t>
        <w:softHyphen/>
        <w:t>ки» данных в такие пакеты. Когда они доходят до получате</w:t>
        <w:softHyphen/>
        <w:t>ля, протокол ТСР вновь собирает из них сообщение.</w:t>
      </w:r>
    </w:p>
    <w:p>
      <w:pPr>
        <w:pStyle w:val="Style15"/>
        <w:jc w:val="both"/>
        <w:rPr/>
      </w:pPr>
      <w:r>
        <w:rPr>
          <w:b/>
          <w:sz w:val="24"/>
        </w:rPr>
        <w:t>Система глобального поиска:</w:t>
      </w:r>
      <w:r>
        <w:rPr>
          <w:sz w:val="24"/>
        </w:rPr>
        <w:t xml:space="preserve"> Это программа, позволяющая искать и находить в Internet материалы по той или иной теме.</w:t>
      </w:r>
    </w:p>
    <w:p>
      <w:pPr>
        <w:pStyle w:val="Style15"/>
        <w:jc w:val="both"/>
        <w:rPr/>
      </w:pPr>
      <w:r>
        <w:rPr>
          <w:b/>
          <w:sz w:val="24"/>
        </w:rPr>
        <w:t>Телеконференции:</w:t>
      </w:r>
      <w:r>
        <w:rPr>
          <w:sz w:val="24"/>
        </w:rPr>
        <w:t xml:space="preserve"> Это работающие при группах новостей «совещания на расстоянии», когда люди обсуждают те или иные вопросы, общаясь через звук и изображение.</w:t>
      </w:r>
    </w:p>
    <w:p>
      <w:pPr>
        <w:pStyle w:val="Style15"/>
        <w:jc w:val="both"/>
        <w:rPr/>
      </w:pPr>
      <w:r>
        <w:rPr>
          <w:b/>
          <w:sz w:val="24"/>
        </w:rPr>
        <w:t>Точка доступа,</w:t>
      </w:r>
      <w:r>
        <w:rPr>
          <w:sz w:val="24"/>
        </w:rPr>
        <w:t xml:space="preserve"> или</w:t>
      </w:r>
      <w:r>
        <w:rPr>
          <w:b/>
          <w:sz w:val="24"/>
        </w:rPr>
        <w:t xml:space="preserve"> точка присутствия (Point of Presence,  POP):</w:t>
      </w:r>
      <w:r>
        <w:rPr>
          <w:sz w:val="24"/>
        </w:rPr>
        <w:t xml:space="preserve"> Это точка выхода во всемирную сеть, которую предо</w:t>
        <w:softHyphen/>
        <w:t>ставляют своим клиентам Internet-провайдеры.</w:t>
      </w:r>
    </w:p>
    <w:p>
      <w:pPr>
        <w:pStyle w:val="Style15"/>
        <w:jc w:val="both"/>
        <w:rPr/>
      </w:pPr>
      <w:r>
        <w:rPr>
          <w:b/>
          <w:sz w:val="24"/>
        </w:rPr>
        <w:t>Файл-сервер:</w:t>
      </w:r>
      <w:r>
        <w:rPr>
          <w:sz w:val="24"/>
        </w:rPr>
        <w:t xml:space="preserve"> Это установленное в локальной сети устройст</w:t>
        <w:softHyphen/>
        <w:t>во для хранения файлов, доступных всем пользователям. Файл-серверы обладают большим объемом памяти и пред</w:t>
        <w:softHyphen/>
        <w:t>назначены исключительно для управления файлами кол</w:t>
        <w:softHyphen/>
        <w:t>лективного пользования.</w:t>
      </w:r>
    </w:p>
    <w:p>
      <w:pPr>
        <w:pStyle w:val="Style15"/>
        <w:jc w:val="both"/>
        <w:rPr/>
      </w:pPr>
      <w:r>
        <w:rPr>
          <w:b/>
          <w:sz w:val="24"/>
        </w:rPr>
        <w:t>Хакер (hacker):</w:t>
      </w:r>
      <w:r>
        <w:rPr>
          <w:sz w:val="24"/>
        </w:rPr>
        <w:t xml:space="preserve"> Этим английским словом обычно называют компьютерного взломщика. Хакер проникает в чужой ком</w:t>
        <w:softHyphen/>
        <w:t>пьютер, чтобы получить хранящуюся там информацию или каким-то образом изменить ее.</w:t>
      </w:r>
    </w:p>
    <w:p>
      <w:pPr>
        <w:pStyle w:val="Style15"/>
        <w:jc w:val="both"/>
        <w:rPr/>
      </w:pPr>
      <w:r>
        <w:rPr>
          <w:b/>
          <w:sz w:val="24"/>
        </w:rPr>
        <w:t>Хост-компьютер,</w:t>
      </w:r>
      <w:r>
        <w:rPr>
          <w:sz w:val="24"/>
        </w:rPr>
        <w:t xml:space="preserve"> или</w:t>
      </w:r>
      <w:r>
        <w:rPr>
          <w:b/>
          <w:sz w:val="24"/>
        </w:rPr>
        <w:t xml:space="preserve"> мэйнфрейм (host, mainframe):</w:t>
      </w:r>
      <w:r>
        <w:rPr>
          <w:sz w:val="24"/>
        </w:rPr>
        <w:t xml:space="preserve"> Это компьютер, выполняющий роль главной ЭВМ вычислитель</w:t>
        <w:softHyphen/>
        <w:t>ного центра. Такие компьютеры применяются в основном в больших учреждениях и крупных коммерческих фирмах, однако доступ к ним могут получить и рядовые пользовате</w:t>
        <w:softHyphen/>
        <w:t>ли.</w:t>
      </w:r>
    </w:p>
    <w:p>
      <w:pPr>
        <w:pStyle w:val="Style15"/>
        <w:jc w:val="both"/>
        <w:rPr/>
      </w:pPr>
      <w:r>
        <w:rPr>
          <w:b/>
          <w:sz w:val="24"/>
        </w:rPr>
        <w:t>Чат</w:t>
      </w:r>
      <w:r>
        <w:rPr>
          <w:sz w:val="24"/>
        </w:rPr>
        <w:t xml:space="preserve"> (chat): Это английское слово означает </w:t>
      </w:r>
      <w:r>
        <w:rPr>
          <w:i/>
          <w:sz w:val="24"/>
        </w:rPr>
        <w:t>болтать.</w:t>
      </w:r>
      <w:r>
        <w:rPr>
          <w:sz w:val="24"/>
        </w:rPr>
        <w:t xml:space="preserve"> Делать это в сети позволяет программа трансляции разговоров Internet Relay  Chat (IRC). В отличие от обмена сообщения</w:t>
        <w:softHyphen/>
        <w:t>ми при помощи электронной почты, такие разговоры про</w:t>
        <w:softHyphen/>
        <w:t>исходят в реальном времени, хотя тоже ведутся в письмен</w:t>
        <w:softHyphen/>
        <w:t>ной форме.</w:t>
      </w:r>
    </w:p>
    <w:p>
      <w:pPr>
        <w:pStyle w:val="Style15"/>
        <w:jc w:val="both"/>
        <w:rPr/>
      </w:pPr>
      <w:r>
        <w:rPr>
          <w:b/>
          <w:sz w:val="24"/>
        </w:rPr>
        <w:t>Шлюз</w:t>
      </w:r>
      <w:r>
        <w:rPr>
          <w:sz w:val="24"/>
        </w:rPr>
        <w:t xml:space="preserve"> (gateway): Это специальный компьютер, который обеспечивает обмен данными между разными сетями. Шлюз переводит информацию с языка протокола ТСР/IР на язык локальной сети, после чего передает ее соответст</w:t>
        <w:softHyphen/>
        <w:t>вующему компьютеру.</w:t>
      </w:r>
    </w:p>
    <w:p>
      <w:pPr>
        <w:pStyle w:val="Style15"/>
        <w:jc w:val="both"/>
        <w:rPr/>
      </w:pPr>
      <w:r>
        <w:rPr>
          <w:b/>
          <w:sz w:val="24"/>
        </w:rPr>
        <w:t>Электронная почта</w:t>
      </w:r>
      <w:r>
        <w:rPr>
          <w:sz w:val="24"/>
        </w:rPr>
        <w:t xml:space="preserve"> (Е-mail): Одна из услуг, доступных через Internet. Позволяет пользователям сети отправлять сообще</w:t>
        <w:softHyphen/>
        <w:t>ния с одного компьютера на другой.</w:t>
      </w:r>
    </w:p>
    <w:p>
      <w:pPr>
        <w:pStyle w:val="Style15"/>
        <w:jc w:val="both"/>
        <w:rPr/>
      </w:pPr>
      <w:r>
        <w:rPr>
          <w:b/>
          <w:sz w:val="24"/>
        </w:rPr>
        <w:t>Языки программирования:</w:t>
      </w:r>
      <w:r>
        <w:rPr>
          <w:sz w:val="24"/>
        </w:rPr>
        <w:t xml:space="preserve"> Это формализованные языки, придуманные для того, чтобы облегчить работу програм</w:t>
        <w:softHyphen/>
        <w:t>мистам. Они пишут программы на одном из языков про</w:t>
        <w:softHyphen/>
        <w:t>граммирования, а затем переводят их при помощи вспомо</w:t>
        <w:softHyphen/>
        <w:t>гательной программы на язык, понятный машине. После этого программа готова к работе. Существует множество языков программирования, предназначенных для различ</w:t>
        <w:softHyphen/>
        <w:t>ных компьютеров, а также для решения разных задач.</w:t>
      </w:r>
    </w:p>
    <w:p>
      <w:pPr>
        <w:pStyle w:val="Style15"/>
        <w:jc w:val="both"/>
        <w:rPr/>
      </w:pPr>
      <w:r>
        <w:rPr>
          <w:b/>
          <w:sz w:val="24"/>
        </w:rPr>
        <w:t>Archie:</w:t>
      </w:r>
      <w:r>
        <w:rPr>
          <w:sz w:val="24"/>
        </w:rPr>
        <w:t xml:space="preserve"> Это прикладная служба, которая помогает находить файлы, хранящиеся на анонимных FTP-серверах в Internet. Так называемые пауки (spider) этой службы постоянно прочесывают FТР-серверы, разбросанные по всему миру. Они выискивают информацию о массивах данных FТР и направляют эти сведения в банк данных.</w:t>
      </w:r>
    </w:p>
    <w:p>
      <w:pPr>
        <w:pStyle w:val="Style15"/>
        <w:jc w:val="both"/>
        <w:rPr/>
      </w:pPr>
      <w:r>
        <w:rPr>
          <w:b/>
          <w:sz w:val="24"/>
        </w:rPr>
        <w:t>Downloading:</w:t>
      </w:r>
      <w:r>
        <w:rPr>
          <w:sz w:val="24"/>
        </w:rPr>
        <w:t xml:space="preserve"> Это английское слово означает перенос информации (в виде файлов) в компьютер пользователя из другого компьютера, онлайновой службы или электронного бюллетеня.</w:t>
      </w:r>
    </w:p>
    <w:p>
      <w:pPr>
        <w:pStyle w:val="Style15"/>
        <w:jc w:val="both"/>
        <w:rPr/>
      </w:pPr>
      <w:r>
        <w:rPr>
          <w:b/>
          <w:sz w:val="24"/>
        </w:rPr>
        <w:t>FТР (File Transfer Protocol):</w:t>
      </w:r>
      <w:r>
        <w:rPr>
          <w:sz w:val="24"/>
        </w:rPr>
        <w:t xml:space="preserve"> Так называется протокол передачи файлов с одного компьютера на другой по сети.</w:t>
      </w:r>
    </w:p>
    <w:p>
      <w:pPr>
        <w:pStyle w:val="Style15"/>
        <w:jc w:val="both"/>
        <w:rPr/>
      </w:pPr>
      <w:r>
        <w:rPr>
          <w:b/>
          <w:sz w:val="24"/>
        </w:rPr>
        <w:t>GIF (Graphic Interchange Format):</w:t>
      </w:r>
      <w:r>
        <w:rPr>
          <w:sz w:val="24"/>
        </w:rPr>
        <w:t xml:space="preserve"> Это так называемый формат графического обмена — один из типов графических файлов, в которых сохраняется изображение.</w:t>
      </w:r>
    </w:p>
    <w:p>
      <w:pPr>
        <w:pStyle w:val="Style15"/>
        <w:jc w:val="both"/>
        <w:rPr/>
      </w:pPr>
      <w:r>
        <w:rPr>
          <w:b/>
          <w:sz w:val="24"/>
        </w:rPr>
        <w:t>Gopher:</w:t>
      </w:r>
      <w:r>
        <w:rPr>
          <w:sz w:val="24"/>
        </w:rPr>
        <w:t xml:space="preserve"> Это система, которая через одно лишь меню пользователя предоставляет в его распоряжение самые разные источники информации. Gopher дает прозрачный, то есть скрывающий сложные сетевые механизмы, доступ к массивам данных независимо от того, в каком разделе Internet они находятся и содержат ли тексты, изображения или также мультимедийные элементы.</w:t>
      </w:r>
    </w:p>
    <w:p>
      <w:pPr>
        <w:pStyle w:val="Style15"/>
        <w:jc w:val="both"/>
        <w:rPr/>
      </w:pPr>
      <w:r>
        <w:rPr>
          <w:b/>
          <w:sz w:val="24"/>
        </w:rPr>
        <w:t>HTML  (</w:t>
      </w:r>
      <w:r>
        <w:rPr>
          <w:sz w:val="24"/>
        </w:rPr>
        <w:t>Hypertext Markup Language): Так называется язык гипертекстовой разметки, используемый во Всемирной паутине. Это набор кодов, который вводится в документ для обозначения, например, связей между его частями. Команды HTML обеспечивают соединение сайтов и главных страниц Всемирной паутины при помощи гиперссылок, а кроме того, указывают Web-браузеру способ расположения текстовых, графических и мультимедийных массивов данных.</w:t>
      </w:r>
    </w:p>
    <w:p>
      <w:pPr>
        <w:pStyle w:val="Style15"/>
        <w:jc w:val="both"/>
        <w:rPr/>
      </w:pPr>
      <w:r>
        <w:rPr>
          <w:b/>
          <w:sz w:val="24"/>
        </w:rPr>
        <w:t>Internet:</w:t>
      </w:r>
      <w:r>
        <w:rPr>
          <w:sz w:val="24"/>
        </w:rPr>
        <w:t xml:space="preserve"> Это всемирная компьютерная сеть, состоящая из множества локальных сетей.</w:t>
      </w:r>
    </w:p>
    <w:p>
      <w:pPr>
        <w:pStyle w:val="Style15"/>
        <w:jc w:val="both"/>
        <w:rPr/>
      </w:pPr>
      <w:r>
        <w:rPr>
          <w:b/>
          <w:sz w:val="24"/>
        </w:rPr>
        <w:t>Internet-кафе:</w:t>
      </w:r>
      <w:r>
        <w:rPr>
          <w:sz w:val="24"/>
        </w:rPr>
        <w:t xml:space="preserve"> Это кафе, магазин или любое место отдыха, где имеется компьютер, подключенный к всемирной сети.</w:t>
      </w:r>
    </w:p>
    <w:p>
      <w:pPr>
        <w:pStyle w:val="Style15"/>
        <w:jc w:val="both"/>
        <w:rPr/>
      </w:pPr>
      <w:r>
        <w:rPr>
          <w:sz w:val="24"/>
        </w:rPr>
        <w:t>Internet</w:t>
      </w:r>
      <w:r>
        <w:rPr>
          <w:b/>
          <w:sz w:val="24"/>
        </w:rPr>
        <w:t>-провайдер:</w:t>
      </w:r>
      <w:r>
        <w:rPr>
          <w:sz w:val="24"/>
        </w:rPr>
        <w:t xml:space="preserve"> Так называется фирма, которая обеспечивает </w:t>
      </w:r>
      <w:r>
        <w:rPr>
          <w:i/>
          <w:sz w:val="24"/>
        </w:rPr>
        <w:t>(обеспечить</w:t>
      </w:r>
      <w:r>
        <w:rPr>
          <w:sz w:val="24"/>
        </w:rPr>
        <w:t xml:space="preserve"> по-английски — provide) доступ в Internet. Провайдер обычно не предоставляет клиентам никаких собственных материалов, а имеет лишь свою страницу во Всемирной паутине.</w:t>
      </w:r>
    </w:p>
    <w:p>
      <w:pPr>
        <w:pStyle w:val="Style15"/>
        <w:jc w:val="both"/>
        <w:rPr/>
      </w:pPr>
      <w:r>
        <w:rPr>
          <w:b/>
          <w:sz w:val="24"/>
        </w:rPr>
        <w:t>Intranet-сеть:</w:t>
      </w:r>
      <w:r>
        <w:rPr>
          <w:sz w:val="24"/>
        </w:rPr>
        <w:t xml:space="preserve"> Это корпоративная локальная сеть, создаваемая фирмой для того, чтобы обеспечить связь между ее сотрудниками на рабочих местах и различными филиалами этой фирмы.</w:t>
      </w:r>
    </w:p>
    <w:p>
      <w:pPr>
        <w:pStyle w:val="Style15"/>
        <w:jc w:val="both"/>
        <w:rPr/>
      </w:pPr>
      <w:r>
        <w:rPr>
          <w:b/>
          <w:sz w:val="24"/>
        </w:rPr>
        <w:t xml:space="preserve">ISDN </w:t>
      </w:r>
      <w:r>
        <w:rPr>
          <w:b/>
          <w:i/>
          <w:sz w:val="24"/>
        </w:rPr>
        <w:t>(</w:t>
      </w:r>
      <w:r>
        <w:rPr>
          <w:b/>
          <w:sz w:val="24"/>
        </w:rPr>
        <w:t>Integrated Services Digital Network):</w:t>
      </w:r>
      <w:r>
        <w:rPr>
          <w:sz w:val="24"/>
        </w:rPr>
        <w:t xml:space="preserve"> Это система связи, позволяющая передавать информацию в цифровой форме. У ISDN-связи есть два преимущества: время передачи данных резко сокращается, а скорость связи значительно увеличивается, достигая б4 000 бит/сек.</w:t>
      </w:r>
    </w:p>
    <w:p>
      <w:pPr>
        <w:pStyle w:val="Style15"/>
        <w:jc w:val="both"/>
        <w:rPr>
          <w:sz w:val="24"/>
        </w:rPr>
      </w:pPr>
      <w:r>
        <w:rPr>
          <w:sz w:val="24"/>
        </w:rPr>
        <w:t>Java: Так называется один из языков программирования, отличающийся от других языков прежде всего тем, что Java-программы могут выполняться на любой программно-аппаратной платформе без каких-либо дополнительных изменений в ней. Они также очень компактны, то есть их можно быстро передавать по сети. Программы, написанные на языке Java, называют Java-приложениями, или Java-апплетами.</w:t>
      </w:r>
    </w:p>
    <w:p>
      <w:pPr>
        <w:pStyle w:val="Style15"/>
        <w:jc w:val="both"/>
        <w:rPr/>
      </w:pPr>
      <w:r>
        <w:rPr>
          <w:b/>
          <w:sz w:val="24"/>
        </w:rPr>
        <w:t>РРР (Point to Point Protocol):</w:t>
      </w:r>
      <w:r>
        <w:rPr>
          <w:sz w:val="24"/>
        </w:rPr>
        <w:t xml:space="preserve"> Так называется новый протокол серийной передачи данных, используемый в Internet с 1991 года. Он позволяет проверить, не повреждены ли присланные нам пакеты данных и все ли они дошли до места назначения. Если какие-то пакеты испорчены, протокол РРР потребует, чтобы их прислали еще раз.</w:t>
      </w:r>
    </w:p>
    <w:p>
      <w:pPr>
        <w:pStyle w:val="Style15"/>
        <w:jc w:val="both"/>
        <w:rPr/>
      </w:pPr>
      <w:r>
        <w:rPr>
          <w:b/>
          <w:sz w:val="24"/>
        </w:rPr>
        <w:t>SLIP (Serial Line Internet Protocol):</w:t>
      </w:r>
      <w:r>
        <w:rPr>
          <w:sz w:val="24"/>
        </w:rPr>
        <w:t xml:space="preserve"> Это протокол серийной передачи данных, позволяющий совместить протокол ТСР/IР с модемом и обычной телефонной</w:t>
      </w:r>
      <w:r>
        <w:rPr>
          <w:b/>
          <w:sz w:val="24"/>
        </w:rPr>
        <w:t xml:space="preserve"> линией. </w:t>
      </w:r>
      <w:r>
        <w:rPr>
          <w:sz w:val="24"/>
        </w:rPr>
        <w:t>Благодаря серийному протоколу мы можем подключиться к Internet через модем и передавать информацию со скоростью 9600 бит/сек и выше.</w:t>
      </w:r>
    </w:p>
    <w:p>
      <w:pPr>
        <w:pStyle w:val="Style15"/>
        <w:jc w:val="both"/>
        <w:rPr/>
      </w:pPr>
      <w:r>
        <w:rPr>
          <w:b/>
          <w:sz w:val="24"/>
        </w:rPr>
        <w:t>Telnet:</w:t>
      </w:r>
      <w:r>
        <w:rPr>
          <w:sz w:val="24"/>
        </w:rPr>
        <w:t xml:space="preserve"> Так называется программа, которая позволяет подключаться к другим компьютерам в Internet и запускать на них другие программы. При этом на вашем компьютере видны результаты работы этих программ.</w:t>
      </w:r>
    </w:p>
    <w:p>
      <w:pPr>
        <w:pStyle w:val="Style15"/>
        <w:jc w:val="both"/>
        <w:rPr/>
      </w:pPr>
      <w:r>
        <w:rPr>
          <w:b/>
          <w:sz w:val="24"/>
        </w:rPr>
        <w:t>Usenet (Usernet Work):</w:t>
      </w:r>
      <w:r>
        <w:rPr>
          <w:sz w:val="24"/>
        </w:rPr>
        <w:t xml:space="preserve"> Так называется пользовательская сеть, поддерживающая группы новостей и телеконференции. Возникла в 1979 году, когда два американских университета начали обмениваться с ее помощью информацией.</w:t>
      </w:r>
    </w:p>
    <w:p>
      <w:pPr>
        <w:pStyle w:val="Style15"/>
        <w:jc w:val="both"/>
        <w:rPr/>
      </w:pPr>
      <w:r>
        <w:rPr>
          <w:b/>
          <w:sz w:val="24"/>
        </w:rPr>
        <w:t>URL (Uniform Resourse Locator);</w:t>
      </w:r>
      <w:r>
        <w:rPr>
          <w:sz w:val="24"/>
        </w:rPr>
        <w:t xml:space="preserve"> Это универсальный указатель источника — точный адрес в Internet, служащий для определения местонахождения документа и доступа к нему.</w:t>
      </w:r>
    </w:p>
    <w:p>
      <w:pPr>
        <w:pStyle w:val="Style15"/>
        <w:jc w:val="both"/>
        <w:rPr>
          <w:sz w:val="24"/>
        </w:rPr>
      </w:pPr>
      <w:r>
        <w:rPr>
          <w:sz w:val="24"/>
        </w:rPr>
        <w:t>Web-адрес: Это сетевой адрес, начинающийся с букв http://www</w:t>
      </w:r>
    </w:p>
    <w:p>
      <w:pPr>
        <w:pStyle w:val="Style15"/>
        <w:jc w:val="both"/>
        <w:rPr/>
      </w:pPr>
      <w:r>
        <w:rPr>
          <w:sz w:val="24"/>
        </w:rPr>
        <w:t>Web-браузер: Это специальная программа, которая позволяет путешествовать по Всемирной паутине. Самые популярные из таких «проводников» по WWW- Netscape, Exploler и Mosaic. С помощью меню Web-браузера можно попасть почти в любой уголок Internet.</w:t>
      </w:r>
    </w:p>
    <w:p>
      <w:pPr>
        <w:pStyle w:val="Style15"/>
        <w:jc w:val="both"/>
        <w:rPr/>
      </w:pPr>
      <w:r>
        <w:rPr>
          <w:sz w:val="24"/>
        </w:rPr>
        <w:t xml:space="preserve">Web-узел, или Web-сайт: Это основной элемент </w:t>
      </w:r>
      <w:r>
        <w:rPr>
          <w:i/>
          <w:sz w:val="24"/>
        </w:rPr>
        <w:t>WWW -</w:t>
      </w:r>
      <w:r>
        <w:rPr>
          <w:sz w:val="24"/>
        </w:rPr>
        <w:t>определенное место, или адрес, Всемирной паутины, обратившись к которому, можно найти материалы по какой-либо конкретной теме. Содержит не менее двух страниц; при этом существуют и узлы, насчитывающие сотни и даже тысячи страниц. Связанные между собою Web-сайты и образуют Всемирную паутину.</w:t>
      </w:r>
    </w:p>
    <w:p>
      <w:pPr>
        <w:pStyle w:val="Style15"/>
        <w:jc w:val="both"/>
        <w:rPr>
          <w:sz w:val="24"/>
        </w:rPr>
      </w:pPr>
      <w:r>
        <w:rPr>
          <w:b/>
          <w:sz w:val="24"/>
        </w:rPr>
        <w:t>World Wide Web (Web, WWW): см. Всемирная паутина.</w:t>
      </w:r>
    </w:p>
    <w:p>
      <w:pPr>
        <w:pStyle w:val="FR1"/>
        <w:rPr/>
      </w:pPr>
      <w:r>
        <w:rPr/>
        <w:t>Серфинг</w:t>
      </w:r>
    </w:p>
    <w:p>
      <w:pPr>
        <w:pStyle w:val="FR1"/>
        <w:rPr/>
      </w:pPr>
      <w:r>
        <w:rPr/>
        <w:t xml:space="preserve">Серфинг - это, как известно, одно из видов водного спорта, искусство передвигаться по волнам на пробковой или пенопластовой доске О человеке, который переходит с одной страницы </w:t>
      </w:r>
      <w:r>
        <w:rPr>
          <w:rFonts w:cs="Times New Roman" w:ascii="Times New Roman" w:hAnsi="Times New Roman"/>
          <w:b w:val="false"/>
          <w:sz w:val="22"/>
        </w:rPr>
        <w:t>Internet</w:t>
      </w:r>
      <w:r>
        <w:rPr/>
        <w:t xml:space="preserve"> на другую, тоже говорят, что он занимается серфингом в сети - то есть путешествует, “бродит” по ней.</w:t>
      </w:r>
    </w:p>
    <w:p>
      <w:pPr>
        <w:pStyle w:val="FR1"/>
        <w:rPr/>
      </w:pPr>
      <w:r>
        <w:rPr/>
        <w:t>Онлайн</w:t>
      </w:r>
    </w:p>
    <w:p>
      <w:pPr>
        <w:pStyle w:val="FR1"/>
        <w:rPr/>
      </w:pPr>
      <w:r>
        <w:rPr/>
        <w:t xml:space="preserve">Когда человек выходит в </w:t>
      </w:r>
      <w:r>
        <w:rPr>
          <w:rFonts w:cs="Times New Roman" w:ascii="Times New Roman" w:hAnsi="Times New Roman"/>
          <w:b w:val="false"/>
          <w:sz w:val="22"/>
        </w:rPr>
        <w:t xml:space="preserve">Internet </w:t>
      </w:r>
      <w:r>
        <w:rPr/>
        <w:t>например, получает информацию и:</w:t>
      </w:r>
    </w:p>
    <w:p>
      <w:pPr>
        <w:pStyle w:val="FR1"/>
        <w:rPr/>
      </w:pPr>
      <w:r>
        <w:rPr/>
        <w:t>какого-либо банка данных, — говор! что он работает в онлайновом режиме (online). Если же пользователь нику;</w:t>
      </w:r>
    </w:p>
    <w:p>
      <w:pPr>
        <w:pStyle w:val="FR1"/>
        <w:rPr/>
      </w:pPr>
      <w:r>
        <w:rPr/>
        <w:t>не выходит, а имеет дело лишь с банком данных, хранящимся, например, на СD-RОМ его персонального компьютера, говоря! что он работает в автономном режиме (offline).</w:t>
      </w:r>
    </w:p>
    <w:p>
      <w:pPr>
        <w:pStyle w:val="Iauiue"/>
        <w:rPr/>
      </w:pPr>
      <w:r>
        <w:rPr/>
      </w:r>
    </w:p>
    <w:p>
      <w:pPr>
        <w:pStyle w:val="Iauiue"/>
        <w:rPr>
          <w:lang w:val="en-US"/>
        </w:rPr>
      </w:pPr>
      <w:r>
        <w:rPr/>
        <w:t xml:space="preserve">Главная страница </w:t>
      </w:r>
      <w:r>
        <w:rPr>
          <w:smallCaps/>
        </w:rPr>
        <w:t xml:space="preserve">(номераgе) </w:t>
      </w:r>
      <w:r>
        <w:rPr/>
        <w:t>Это первая страница любого зла, так сказать, его “титульный лист”. Обычно эти страницы оформлены очень броско и красочно,чтобы привлечь внимание путешествующих по сети. Чаще всего на главной странице коротко раскрывается содержание узла и указываются ссылки, помогающие перейти на другие его страницы.</w:t>
      </w:r>
    </w:p>
    <w:p>
      <w:pPr>
        <w:pStyle w:val="Iauiue"/>
        <w:rPr>
          <w:lang w:val="en-US"/>
        </w:rPr>
      </w:pPr>
      <w:r>
        <w:rPr>
          <w:lang w:val="en-US"/>
        </w:rPr>
      </w:r>
    </w:p>
    <w:p>
      <w:pPr>
        <w:pStyle w:val="FR1"/>
        <w:rPr/>
      </w:pPr>
      <w:r>
        <w:rPr/>
        <w:t>Web-epks (Web-sites)</w:t>
      </w:r>
    </w:p>
    <w:p>
      <w:pPr>
        <w:pStyle w:val="FR1"/>
        <w:rPr/>
      </w:pPr>
      <w:r>
        <w:rPr/>
        <w:t>Это определенные места, или адреса, Всемирной паутины, обратившись к которым, можно найти материалы по какой-либо конкретной теме. Так, заглянув на узел, посвященный книготорговле, мы получим там сведения обо всех книжных новинках. Одни Web-узлы</w:t>
      </w:r>
    </w:p>
    <w:p>
      <w:pPr>
        <w:pStyle w:val="Iauiue"/>
        <w:rPr>
          <w:lang w:val="en-US"/>
        </w:rPr>
      </w:pPr>
      <w:r>
        <w:rPr/>
        <w:t>включают всего несколько страниц (самое меньшее - две), другие же - сотни или даже тысячи!</w:t>
      </w:r>
    </w:p>
    <w:p>
      <w:pPr>
        <w:pStyle w:val="Iauiue"/>
        <w:rPr>
          <w:lang w:val="en-US"/>
        </w:rPr>
      </w:pPr>
      <w:r>
        <w:rPr>
          <w:lang w:val="en-US"/>
        </w:rPr>
      </w:r>
    </w:p>
    <w:p>
      <w:pPr>
        <w:pStyle w:val="FR1"/>
        <w:rPr/>
      </w:pPr>
      <w:r>
        <w:rPr/>
        <w:t>Виртуальная реальность В связи с Internet часто приходится слышать слова виртуальная реальность. Так называют искусственный, мнимый мир, созданный программистами. Сидя за компьютером, можно свободно разгуливать по этому миру.</w:t>
      </w:r>
    </w:p>
    <w:p>
      <w:pPr>
        <w:pStyle w:val="Iauiue"/>
        <w:rPr>
          <w:lang w:val="en-US"/>
        </w:rPr>
      </w:pPr>
      <w:r>
        <w:rPr>
          <w:lang w:val="en-US"/>
        </w:rPr>
      </w:r>
    </w:p>
    <w:p>
      <w:pPr>
        <w:pStyle w:val="FR1"/>
        <w:rPr/>
      </w:pPr>
      <w:r>
        <w:rPr/>
        <w:t xml:space="preserve">Интерактивный режим Часто приходится слышать, что </w:t>
      </w:r>
      <w:r>
        <w:rPr>
          <w:rFonts w:cs="Times New Roman" w:ascii="Times New Roman" w:hAnsi="Times New Roman"/>
          <w:b w:val="false"/>
          <w:sz w:val="22"/>
        </w:rPr>
        <w:t>Internet</w:t>
      </w:r>
      <w:r>
        <w:rPr/>
        <w:t xml:space="preserve"> работает в интерактивно!. или диалоговом, режиме. Это верно, но не совсем. Настоящий диалог возникает только при непосредственном общении людей. Это живая реакция человека на слова собеседника. Вот пример: двое спорят. Один говорит другому, что тот дурак. Обруганный может разозлиться и ответ тоже обозвать обидчика, а • может проявить выдержку и спокойно объяснить собеседнику, что тот неправ. Компьютер же раздумывать не станет: он отвечает автоматически. Мы общаемся с ним постольку, поскольку сами реагируем на ег действия. Так что диалог с компьютером получается односторонний. Из двоих его участников только человек мох по-разному реагировать на действия электронного “собеседника”.</w:t>
      </w:r>
    </w:p>
    <w:p>
      <w:pPr>
        <w:pStyle w:val="Iauiue"/>
        <w:rPr>
          <w:lang w:val="en-US"/>
        </w:rPr>
      </w:pPr>
      <w:r>
        <w:rPr>
          <w:lang w:val="en-US"/>
        </w:rPr>
      </w:r>
    </w:p>
    <w:p>
      <w:pPr>
        <w:pStyle w:val="FR1"/>
        <w:rPr/>
      </w:pPr>
      <w:r>
        <w:rPr/>
        <w:t>Масс-медиа</w:t>
      </w:r>
    </w:p>
    <w:p>
      <w:pPr>
        <w:pStyle w:val="FR1"/>
        <w:rPr/>
      </w:pPr>
      <w:r>
        <w:rPr/>
        <w:t>Масс-медиа ~ это средства массовой информации. К ним относятся радио,</w:t>
      </w:r>
    </w:p>
    <w:p>
      <w:pPr>
        <w:pStyle w:val="FR1"/>
        <w:rPr/>
      </w:pPr>
      <w:r>
        <w:rPr/>
        <w:t xml:space="preserve">телевидение,пресса(то есть газеты и журналы). В наше время одним из   средств массовой          </w:t>
      </w:r>
    </w:p>
    <w:p>
      <w:pPr>
        <w:pStyle w:val="Iauiue"/>
        <w:rPr>
          <w:lang w:val="en-US"/>
        </w:rPr>
      </w:pPr>
      <w:r>
        <w:rPr/>
        <w:t>информации     стал internet.</w:t>
      </w:r>
    </w:p>
    <w:p>
      <w:pPr>
        <w:pStyle w:val="Iauiue"/>
        <w:rPr>
          <w:lang w:val="en-US"/>
        </w:rPr>
      </w:pPr>
      <w:r>
        <w:rPr>
          <w:lang w:val="en-US"/>
        </w:rPr>
      </w:r>
    </w:p>
    <w:p>
      <w:pPr>
        <w:pStyle w:val="FR1"/>
        <w:rPr/>
      </w:pPr>
      <w:r>
        <w:rPr/>
        <w:t>Чат (chat)</w:t>
      </w:r>
    </w:p>
    <w:p>
      <w:pPr>
        <w:pStyle w:val="FR1"/>
        <w:rPr/>
      </w:pPr>
      <w:r>
        <w:rPr/>
        <w:t xml:space="preserve">Это английское слово означает болтать. Многие пользователи </w:t>
      </w:r>
      <w:r>
        <w:rPr>
          <w:lang w:val="en-US"/>
        </w:rPr>
        <w:t>internet</w:t>
      </w:r>
      <w:r>
        <w:rPr/>
        <w:t xml:space="preserve"> любят на досуге поболтать сети - или на какую-нибудь определенную тему (например, о своих хобби), или просто обо веек что придет в голову. Делать это позволяет программа трансляции разговоров </w:t>
      </w:r>
      <w:r>
        <w:rPr>
          <w:lang w:val="en-US"/>
        </w:rPr>
        <w:t>internet</w:t>
      </w:r>
      <w:r>
        <w:rPr/>
        <w:t xml:space="preserve"> </w:t>
      </w:r>
      <w:r>
        <w:rPr>
          <w:lang w:val="en-US"/>
        </w:rPr>
        <w:t>realay chat</w:t>
      </w:r>
      <w:r>
        <w:rPr/>
        <w:t xml:space="preserve"> (</w:t>
      </w:r>
      <w:r>
        <w:rPr>
          <w:lang w:val="en-US"/>
        </w:rPr>
        <w:t>I</w:t>
      </w:r>
      <w:r>
        <w:rPr/>
        <w:t xml:space="preserve">РС Такие онлайновые службы, как </w:t>
      </w:r>
      <w:r>
        <w:rPr>
          <w:lang w:val="en-US"/>
        </w:rPr>
        <w:t xml:space="preserve">America </w:t>
      </w:r>
      <w:r>
        <w:rPr/>
        <w:t xml:space="preserve"> </w:t>
      </w:r>
      <w:r>
        <w:rPr>
          <w:lang w:val="en-US"/>
        </w:rPr>
        <w:t>Online</w:t>
      </w:r>
      <w:r>
        <w:rPr/>
        <w:t xml:space="preserve">, предлагают пользователям так называемый </w:t>
      </w:r>
      <w:r>
        <w:rPr>
          <w:lang w:val="en-US"/>
        </w:rPr>
        <w:t>Chat-forum</w:t>
      </w:r>
      <w:r>
        <w:rPr/>
        <w:t>, то есть место для переговор Здесь несколько пользователей могут поболтать друг с другом. Разговор в сети ведется в письменной форме:</w:t>
      </w:r>
    </w:p>
    <w:p>
      <w:pPr>
        <w:pStyle w:val="Iauiue"/>
        <w:rPr/>
      </w:pPr>
      <w:r>
        <w:rPr/>
        <w:t xml:space="preserve">каждый набирает то, что он хочет сказать, на клавиатуре, и все собеседники следят за ходом дискуссии, глядя на монитор. </w:t>
      </w:r>
    </w:p>
    <w:p>
      <w:pPr>
        <w:pStyle w:val="Iauiue"/>
        <w:rPr/>
      </w:pPr>
      <w:r>
        <w:rPr/>
      </w:r>
    </w:p>
    <w:p>
      <w:pPr>
        <w:pStyle w:val="FR1"/>
        <w:rPr/>
      </w:pPr>
      <w:r>
        <w:rPr/>
        <w:t>Коммуникация</w:t>
      </w:r>
    </w:p>
    <w:p>
      <w:pPr>
        <w:pStyle w:val="FR1"/>
        <w:rPr/>
      </w:pPr>
      <w:r>
        <w:rPr/>
        <w:t>Если человек разговаривает с кем-либо, звонит по телефону или посылает письмо, между ним и его собеседником либо адресатом устанавливается коммуникация (общение, связь). Когда коммуникация осуществляется при помощи компьютеров, они обмениваются информацией, передаваемой в цифровом виде. Так, можно отравить свои материалы на телеконференцию в той или иной группе новостей. (Телеконференция — это совещание “на расстоянии”, когда люди общаются через звук и:</w:t>
      </w:r>
    </w:p>
    <w:p>
      <w:pPr>
        <w:pStyle w:val="FR1"/>
        <w:rPr/>
      </w:pPr>
      <w:r>
        <w:rPr/>
        <w:t>изображение, передаваемые по телефонным линиям. На “форумах” — в виртуальных дискуссионных клубах — можно к а прямую поговорить с другими пользователями, не видя их. Наконец, по электронной почте можно передать сообщение конкретному адресату.</w:t>
      </w:r>
    </w:p>
    <w:p>
      <w:pPr>
        <w:pStyle w:val="Iauiue"/>
        <w:rPr>
          <w:lang w:val="en-US"/>
        </w:rPr>
      </w:pPr>
      <w:r>
        <w:rPr>
          <w:lang w:val="en-US"/>
        </w:rPr>
      </w:r>
    </w:p>
    <w:p>
      <w:pPr>
        <w:pStyle w:val="FR1"/>
        <w:rPr/>
      </w:pPr>
      <w:r>
        <w:rPr/>
        <w:t>Файл-серверы</w:t>
      </w:r>
    </w:p>
    <w:p>
      <w:pPr>
        <w:pStyle w:val="FR2"/>
        <w:rPr/>
      </w:pPr>
      <w:r>
        <w:rPr/>
        <w:t>Это установленные в локальной сети устройства для хранения файлов, доступные всем пользователям. Они обладают большим объемом памяти и предназначены исключительно для управления файлами коллективного пользования. На серверах хранится информация, к которой пользователь может получить доступ через internet, в том числе и страницы Всемирной паутины.</w:t>
      </w:r>
    </w:p>
    <w:p>
      <w:pPr>
        <w:pStyle w:val="Iauiue"/>
        <w:rPr>
          <w:lang w:val="en-US"/>
        </w:rPr>
      </w:pPr>
      <w:r>
        <w:rPr>
          <w:lang w:val="en-US"/>
        </w:rPr>
      </w:r>
    </w:p>
    <w:p>
      <w:pPr>
        <w:pStyle w:val="FR1"/>
        <w:rPr/>
      </w:pPr>
      <w:r>
        <w:rPr/>
        <w:t>Инфраструктура</w:t>
      </w:r>
    </w:p>
    <w:p>
      <w:pPr>
        <w:pStyle w:val="FR1"/>
        <w:rPr/>
      </w:pPr>
      <w:r>
        <w:rPr/>
        <w:t>В обычном смысле это совокупность отраслей хозяйства, обслуживающих производство:</w:t>
      </w:r>
    </w:p>
    <w:p>
      <w:pPr>
        <w:pStyle w:val="FR1"/>
        <w:rPr/>
      </w:pPr>
      <w:r>
        <w:rPr/>
        <w:t xml:space="preserve">например, строительство дорог, каналов, водохранилищ, мостов, аэродромов, энергетических и телефонных линий. К инфраструктуре </w:t>
      </w:r>
      <w:r>
        <w:rPr>
          <w:rFonts w:cs="Times New Roman" w:ascii="Times New Roman" w:hAnsi="Times New Roman"/>
          <w:b w:val="false"/>
          <w:sz w:val="22"/>
        </w:rPr>
        <w:t xml:space="preserve">internet </w:t>
      </w:r>
      <w:r>
        <w:rPr/>
        <w:t>относится необходимое сетевое оборудование: все сетевые линии, серверы и рабочие станции (то есть персональные компьютеры для работы в сети).</w:t>
      </w:r>
    </w:p>
    <w:p>
      <w:pPr>
        <w:pStyle w:val="Iauiue"/>
        <w:rPr/>
      </w:pPr>
      <w:r>
        <w:rPr>
          <w:b/>
        </w:rPr>
        <w:t>Хост-компьютеры Хост, или мэйнфрейм (по-английски — host, mainframe), — это компьютер, выполняющий роль главной ЭВМ вычислительного центра. В основном они применяются в больших учреждениях и крупных промышленных корпорациях, однако доступ к ним могут получить и рядовые</w:t>
      </w:r>
      <w:r>
        <w:rPr/>
        <w:t xml:space="preserve"> пользователи.</w:t>
      </w:r>
    </w:p>
    <w:p>
      <w:pPr>
        <w:pStyle w:val="Iauiue"/>
        <w:rPr/>
      </w:pPr>
      <w:r>
        <w:rPr/>
      </w:r>
    </w:p>
    <w:p>
      <w:pPr>
        <w:pStyle w:val="FR1"/>
        <w:rPr/>
      </w:pPr>
      <w:r>
        <w:rPr/>
        <w:t>Сбои ТСР/IР</w:t>
      </w:r>
    </w:p>
    <w:p>
      <w:pPr>
        <w:pStyle w:val="Iauiue"/>
        <w:rPr/>
      </w:pPr>
      <w:r>
        <w:rPr/>
        <w:t>Случается, что сообщения передаются не полностью некоторые их части не доходят до адресата, и протокол ТСР может собрать их воедино. Тогда отправитель автоматически получает команду повторить сообщение.</w:t>
      </w:r>
    </w:p>
    <w:p>
      <w:pPr>
        <w:pStyle w:val="Iauiue"/>
        <w:rPr/>
      </w:pPr>
      <w:r>
        <w:rPr/>
      </w:r>
    </w:p>
    <w:p>
      <w:pPr>
        <w:pStyle w:val="FR1"/>
        <w:rPr/>
      </w:pPr>
      <w:r>
        <w:rPr/>
        <w:t xml:space="preserve">Протокол IР напоминает почтовый конверт с точным адресом получателя. У каждого пользователя </w:t>
      </w:r>
      <w:r>
        <w:rPr>
          <w:rFonts w:cs="Times New Roman" w:ascii="Times New Roman" w:hAnsi="Times New Roman"/>
          <w:b w:val="false"/>
          <w:sz w:val="22"/>
        </w:rPr>
        <w:t>internet</w:t>
      </w:r>
      <w:r>
        <w:rPr/>
        <w:t xml:space="preserve"> есть свой сетевой адрес. Он показывает, к какой локальной сети подключен пользователь и на каком из компьютеров, входящих в эту сеть, он работает. Чтобы упростить считывание этих адресов, была введена так называемая доменная система имен (Domain Name System, DSN)</w:t>
      </w:r>
      <w:r>
        <w:rPr>
          <w:i/>
        </w:rPr>
        <w:t>,</w:t>
      </w:r>
      <w:r>
        <w:rPr/>
        <w:t xml:space="preserve"> которая переводит адреса текстовые в цифровые IР-адреса. Подробнее об этом мы расскажем в четвертой главе.</w:t>
      </w:r>
    </w:p>
    <w:p>
      <w:pPr>
        <w:pStyle w:val="FR1"/>
        <w:rPr/>
      </w:pPr>
      <w:r>
        <w:rPr/>
        <w:t xml:space="preserve">Информационная магистраль Систему </w:t>
      </w:r>
      <w:r>
        <w:rPr>
          <w:rFonts w:cs="Times New Roman" w:ascii="Times New Roman" w:hAnsi="Times New Roman"/>
          <w:b w:val="false"/>
          <w:sz w:val="22"/>
        </w:rPr>
        <w:t>internet</w:t>
      </w:r>
      <w:r>
        <w:rPr/>
        <w:t xml:space="preserve"> нередко образно называют информационной магистралью Образ этот довольно точный:</w:t>
      </w:r>
    </w:p>
    <w:p>
      <w:pPr>
        <w:pStyle w:val="Iauiue"/>
        <w:rPr/>
      </w:pPr>
      <w:r>
        <w:rPr/>
        <w:t xml:space="preserve">здесь и впрямь бесконечные потоки своего рода “транспортных средств” (пакетов данных) мчатся по “шоссе” (каналам связи) - ну, а на шоссе, как известно, время от времени неизбежны “пробки”. В </w:t>
      </w:r>
      <w:r>
        <w:rPr>
          <w:b/>
        </w:rPr>
        <w:t xml:space="preserve">internet </w:t>
      </w:r>
      <w:r>
        <w:rPr/>
        <w:t xml:space="preserve"> “пробки” возникают, когда слишком много пользователей одновременно выходит в сеть. В этих случаях связь в </w:t>
      </w:r>
      <w:r>
        <w:rPr>
          <w:b/>
        </w:rPr>
        <w:t xml:space="preserve">internet </w:t>
      </w:r>
      <w:r>
        <w:rPr/>
        <w:t>замедляется, а то и вовсе прерывается.</w:t>
      </w:r>
    </w:p>
    <w:p>
      <w:pPr>
        <w:pStyle w:val="Iauiue"/>
        <w:rPr/>
      </w:pPr>
      <w:r>
        <w:rPr/>
      </w:r>
    </w:p>
    <w:p>
      <w:pPr>
        <w:pStyle w:val="Iauiue"/>
        <w:rPr/>
      </w:pPr>
      <w:r>
        <w:rPr/>
        <w:t xml:space="preserve">World Wide Web значит то же самое, что Всемирная паутина. Это информационная служба, являющаяся составной частью </w:t>
      </w:r>
      <w:r>
        <w:rPr>
          <w:b/>
        </w:rPr>
        <w:t>Internet</w:t>
      </w:r>
      <w:r>
        <w:rPr/>
        <w:t xml:space="preserve">. Строго говоря, “паутиной” этот раздел всемирной сети представляется только пользователям, потому что его главные страницы переплетены друг с другом, подобно нитям настоящей паутины. Страницы </w:t>
      </w:r>
      <w:r>
        <w:rPr>
          <w:i/>
        </w:rPr>
        <w:t>WWW</w:t>
      </w:r>
      <w:r>
        <w:rPr/>
        <w:t xml:space="preserve"> пестрят гиперссылками (hyperlinks). Щелкнув по ним мышью, можно перейти на другие страницы того же документа или на главную страницу другого. Следует отметить также, что все материалы Всемирной паутины являются мультимедийными документами.</w:t>
      </w:r>
    </w:p>
    <w:p>
      <w:pPr>
        <w:pStyle w:val="Iauiue"/>
        <w:rPr/>
      </w:pPr>
      <w:r>
        <w:rPr/>
      </w:r>
    </w:p>
    <w:p>
      <w:pPr>
        <w:pStyle w:val="FR1"/>
        <w:rPr/>
      </w:pPr>
      <w:r>
        <w:rPr/>
        <w:t>Агенты</w:t>
      </w:r>
    </w:p>
    <w:p>
      <w:pPr>
        <w:pStyle w:val="FR1"/>
        <w:rPr>
          <w:lang w:val="en-US"/>
        </w:rPr>
      </w:pPr>
      <w:r>
        <w:rPr>
          <w:b w:val="false"/>
        </w:rPr>
        <w:t>Когда мы ищем в сети материалы на ту или</w:t>
      </w:r>
      <w:r>
        <w:rPr/>
        <w:t xml:space="preserve"> иную </w:t>
      </w:r>
      <w:r>
        <w:rPr>
          <w:b w:val="false"/>
        </w:rPr>
        <w:t xml:space="preserve">тему, нас выручают системы глобального поиска. Но если мы каждый день хотим знать,  что новенького появилось по этой теме,  пользоваться такой системой становится    утомительно. В этом случае нам помогут так   называемые агенты. Это специальные </w:t>
      </w:r>
      <w:r>
        <w:rPr/>
        <w:t xml:space="preserve">программы, которые собирают информацию о происходящих в сети событиях и по запросу    передают ее пользователю. Первые программы" агенты уже действуют. С помощью такой программы можно готовить собственные   выпуски новостей, а можно, например, запросить ее о том, где продаются самые  И дешевые компакт-диски.   </w:t>
      </w:r>
    </w:p>
    <w:p>
      <w:pPr>
        <w:pStyle w:val="Iauiue"/>
        <w:rPr>
          <w:lang w:val="en-US"/>
        </w:rPr>
      </w:pPr>
      <w:r>
        <w:rPr>
          <w:lang w:val="en-US"/>
        </w:rPr>
      </w:r>
    </w:p>
    <w:p>
      <w:pPr>
        <w:pStyle w:val="Iauiue"/>
        <w:rPr>
          <w:lang w:val="en-US"/>
        </w:rPr>
      </w:pPr>
      <w:r>
        <w:rPr>
          <w:lang w:val="en-US"/>
        </w:rPr>
      </w:r>
    </w:p>
    <w:p>
      <w:pPr>
        <w:pStyle w:val="FR1"/>
        <w:rPr>
          <w:b w:val="false"/>
          <w:b w:val="false"/>
          <w:smallCaps/>
          <w:sz w:val="20"/>
        </w:rPr>
      </w:pPr>
      <w:r>
        <w:rPr>
          <w:b w:val="false"/>
          <w:smallCaps/>
          <w:sz w:val="20"/>
        </w:rPr>
        <w:t>тelnet</w:t>
      </w:r>
    </w:p>
    <w:p>
      <w:pPr>
        <w:pStyle w:val="FR1"/>
        <w:rPr/>
      </w:pPr>
      <w:r>
        <w:rPr/>
        <w:t>Это программа, благодаря которой вы можете входить в компьютеры, отличающиеся от вашего. Обычно она применяется для работы с той или иной программой на другом компьютере. Например,с помощью Telnet можно соединиться с компьютером, установленным в библиотеке, и через его меню порыться в библиотечных фондах.</w:t>
      </w:r>
    </w:p>
    <w:p>
      <w:pPr>
        <w:pStyle w:val="Iauiue"/>
        <w:rPr>
          <w:lang w:val="en-US"/>
        </w:rPr>
      </w:pPr>
      <w:r>
        <w:rPr>
          <w:lang w:val="en-US"/>
        </w:rPr>
      </w:r>
    </w:p>
    <w:p>
      <w:pPr>
        <w:pStyle w:val="Iauiue"/>
        <w:rPr>
          <w:lang w:val="en-US"/>
        </w:rPr>
      </w:pPr>
      <w:r>
        <w:rPr>
          <w:lang w:val="en-US"/>
        </w:rPr>
      </w:r>
    </w:p>
    <w:p>
      <w:pPr>
        <w:pStyle w:val="FR1"/>
        <w:rPr>
          <w:b w:val="false"/>
          <w:b w:val="false"/>
          <w:smallCaps/>
        </w:rPr>
      </w:pPr>
      <w:r>
        <w:rPr>
          <w:b w:val="false"/>
          <w:smallCaps/>
        </w:rPr>
        <w:t>archie</w:t>
      </w:r>
    </w:p>
    <w:p>
      <w:pPr>
        <w:pStyle w:val="Iauiue"/>
        <w:rPr/>
      </w:pPr>
      <w:r>
        <w:rPr/>
        <w:t xml:space="preserve">Это прикладная служба, которая помогает находить файлы, хранящиеся на анонимных РТР-серверах в </w:t>
      </w:r>
      <w:r>
        <w:rPr>
          <w:b/>
        </w:rPr>
        <w:t>Internet</w:t>
      </w:r>
      <w:r>
        <w:rPr/>
        <w:t>. Пауки (spider) этой службы постоянно прочесывают FТР-серверы, выискивая информацию о массивах данных РТР и направляя эти сведения в банк данных.</w:t>
      </w:r>
    </w:p>
    <w:p>
      <w:pPr>
        <w:pStyle w:val="Iauiue"/>
        <w:rPr/>
      </w:pPr>
      <w:r>
        <w:rPr/>
      </w:r>
    </w:p>
    <w:p>
      <w:pPr>
        <w:pStyle w:val="FR1"/>
        <w:rPr/>
      </w:pPr>
      <w:r>
        <w:rPr/>
        <w:t>Аудиоинформация Это звуковая информация,</w:t>
      </w:r>
    </w:p>
    <w:p>
      <w:pPr>
        <w:pStyle w:val="FR1"/>
        <w:rPr/>
      </w:pPr>
      <w:r>
        <w:rPr/>
        <w:t>которую можно воспринимать на</w:t>
      </w:r>
    </w:p>
    <w:p>
      <w:pPr>
        <w:pStyle w:val="FR1"/>
        <w:rPr/>
      </w:pPr>
      <w:r>
        <w:rPr/>
        <w:t>слух.</w:t>
      </w:r>
    </w:p>
    <w:p>
      <w:pPr>
        <w:pStyle w:val="FR1"/>
        <w:rPr/>
      </w:pPr>
      <w:r>
        <w:rPr/>
        <w:t>Аналоговые и цифровые сигналы</w:t>
      </w:r>
    </w:p>
    <w:p>
      <w:pPr>
        <w:pStyle w:val="Iauiue"/>
        <w:rPr>
          <w:lang w:val="en-US"/>
        </w:rPr>
      </w:pPr>
      <w:r>
        <w:rPr/>
        <w:t>Аналоговые сигналы — это непрерывные сигналы, которые передаются по мере их поступления, то есть последовательно. Типичный пример аналоговых сигналов — аудиоинформация(например, разговор). Цифровые сигналы состоят из цифр. Компьютер способен обрабатывать лишь цифровые сигналы, поэтому поступившие в него аналоговые сигналы должны быть преобразованы в цифровые. Позже с ними можно проделать обратные преобразования.</w:t>
      </w:r>
    </w:p>
    <w:p>
      <w:pPr>
        <w:pStyle w:val="Style15"/>
        <w:jc w:val="both"/>
        <w:rPr>
          <w:b/>
          <w:b/>
          <w:sz w:val="24"/>
          <w:lang w:val="en-US"/>
        </w:rPr>
      </w:pPr>
      <w:r>
        <w:rPr>
          <w:b/>
          <w:sz w:val="24"/>
          <w:lang w:val="en-US"/>
        </w:rPr>
      </w:r>
    </w:p>
    <w:p>
      <w:pPr>
        <w:pStyle w:val="Style15"/>
        <w:spacing w:before="0" w:after="120"/>
        <w:jc w:val="both"/>
        <w:rPr>
          <w:b/>
          <w:b/>
          <w:sz w:val="24"/>
          <w:lang w:val="en-US"/>
        </w:rPr>
      </w:pPr>
      <w:r>
        <w:rPr>
          <w:b/>
          <w:sz w:val="24"/>
          <w:lang w:val="en-US"/>
        </w:rPr>
      </w:r>
    </w:p>
    <w:sectPr>
      <w:footnotePr>
        <w:numFmt w:val="decimal"/>
      </w:footnotePr>
      <w:type w:val="nextPage"/>
      <w:pgSz w:w="12240" w:h="15840"/>
      <w:pgMar w:left="1800" w:right="61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jc w:val="both"/>
        <w:rPr/>
      </w:pPr>
      <w:r>
        <w:rPr>
          <w:rStyle w:val="FootnoteCharacters"/>
        </w:rPr>
        <w:footnoteRef/>
      </w:r>
      <w:r>
        <w:rPr/>
        <w:t xml:space="preserve"> </w:t>
      </w:r>
      <w:r>
        <w:rPr/>
        <w:t>Серфинг - это, как известно, одно из видов водного спорта, искусство передвигаться по волнам на пробковой или пенопластовой доске</w:t>
      </w:r>
      <w:r>
        <w:rPr>
          <w:lang w:val="en-US"/>
        </w:rPr>
        <w:t>.</w:t>
      </w:r>
      <w:r>
        <w:rPr/>
        <w:t xml:space="preserve"> О человеке, который переходит с одной страницы </w:t>
      </w:r>
      <w:r>
        <w:rPr>
          <w:rFonts w:cs="Times New Roman" w:ascii="Times New Roman" w:hAnsi="Times New Roman"/>
          <w:b w:val="false"/>
          <w:sz w:val="22"/>
        </w:rPr>
        <w:t>Internet</w:t>
      </w:r>
      <w:r>
        <w:rPr/>
        <w:t xml:space="preserve"> на другую, тоже говорят, что он занимается серфингом в сети - то есть путешествует, “бродит” по ней.</w:t>
      </w:r>
    </w:p>
  </w:footnote>
  <w:footnote w:id="3">
    <w:p>
      <w:pPr>
        <w:pStyle w:val="FR1"/>
        <w:jc w:val="both"/>
        <w:rPr/>
      </w:pPr>
      <w:r>
        <w:rPr>
          <w:rStyle w:val="FootnoteCharacters"/>
        </w:rPr>
        <w:footnoteRef/>
      </w:r>
      <w:r>
        <w:rPr/>
        <w:t xml:space="preserve"> </w:t>
      </w:r>
      <w:r>
        <w:rPr/>
        <w:t>Онлайн</w:t>
      </w:r>
    </w:p>
    <w:p>
      <w:pPr>
        <w:pStyle w:val="FR1"/>
        <w:jc w:val="both"/>
        <w:rPr/>
      </w:pPr>
      <w:r>
        <w:rPr/>
        <w:t>Когда человек выходит в Internet</w:t>
      </w:r>
      <w:r>
        <w:rPr>
          <w:lang w:val="en-US"/>
        </w:rPr>
        <w:t xml:space="preserve"> –</w:t>
      </w:r>
      <w:r>
        <w:rPr/>
        <w:t xml:space="preserve"> например, получает информацию из</w:t>
      </w:r>
      <w:r>
        <w:rPr>
          <w:lang w:val="en-US"/>
        </w:rPr>
        <w:t xml:space="preserve"> </w:t>
      </w:r>
      <w:r>
        <w:rPr/>
        <w:t>какого-либо банка данных, — говорят, что он работает в онлайновом режиме (online). Если же пользователь никуда</w:t>
      </w:r>
      <w:r>
        <w:rPr>
          <w:lang w:val="en-US"/>
        </w:rPr>
        <w:t xml:space="preserve"> </w:t>
      </w:r>
      <w:r>
        <w:rPr/>
        <w:t>не выходит, а имеет дело лишь с банком данных, хранящимся, например, на СD-RОМ его персонального компьютера, говорят что он работает в автономном режиме</w:t>
      </w:r>
      <w:r>
        <w:rPr>
          <w:lang w:val="en-US"/>
        </w:rPr>
        <w:t xml:space="preserve"> </w:t>
      </w:r>
      <w:r>
        <w:rPr/>
        <w:t>(offline).</w:t>
      </w:r>
    </w:p>
  </w:footnote>
  <w:footnote w:id="4">
    <w:p>
      <w:pPr>
        <w:pStyle w:val="FR1"/>
        <w:rPr/>
      </w:pPr>
      <w:r>
        <w:rPr>
          <w:rStyle w:val="FootnoteCharacters"/>
        </w:rPr>
        <w:footnoteRef/>
      </w:r>
      <w:r>
        <w:rPr/>
        <w:t xml:space="preserve"> </w:t>
      </w:r>
      <w:r>
        <w:rPr/>
        <w:t>Web-узлы (Web-sites)</w:t>
      </w:r>
    </w:p>
    <w:p>
      <w:pPr>
        <w:pStyle w:val="FR1"/>
        <w:rPr/>
      </w:pPr>
      <w:r>
        <w:rPr/>
        <w:t>Это определенные места, или адреса, Всемирной паутины, обратившись к которым, можно найти материалы по какой-либо конкретной теме. Так, заглянув на узел, посвященный книготорговле, мы получим там сведения обо всех книжных новинках. Одни Web-узлы включают всего несколько страниц (самое меньшее - две), другие же - сотни или даже тысячи!</w:t>
      </w:r>
    </w:p>
  </w:footnote>
  <w:footnote w:id="5">
    <w:p>
      <w:pPr>
        <w:pStyle w:val="Iauiue"/>
        <w:rPr>
          <w:rFonts w:ascii="Arial" w:hAnsi="Arial" w:cs="Arial"/>
          <w:b/>
          <w:b/>
          <w:smallCaps/>
          <w:sz w:val="16"/>
          <w:lang w:val="en-US"/>
        </w:rPr>
      </w:pPr>
      <w:r>
        <w:rPr>
          <w:rStyle w:val="FootnoteCharacters"/>
        </w:rPr>
        <w:footnoteRef/>
      </w:r>
      <w:r>
        <w:rPr/>
        <w:t xml:space="preserve"> </w:t>
      </w:r>
      <w:r>
        <w:rPr>
          <w:rFonts w:cs="Arial" w:ascii="Arial" w:hAnsi="Arial"/>
          <w:b/>
          <w:sz w:val="16"/>
        </w:rPr>
        <w:t xml:space="preserve">Главная страница </w:t>
      </w:r>
      <w:r>
        <w:rPr>
          <w:rFonts w:cs="Arial" w:ascii="Arial" w:hAnsi="Arial"/>
          <w:b/>
          <w:smallCaps/>
          <w:sz w:val="16"/>
        </w:rPr>
        <w:t xml:space="preserve">(номераgе) </w:t>
      </w:r>
    </w:p>
    <w:p>
      <w:pPr>
        <w:pStyle w:val="Iauiue"/>
        <w:rPr>
          <w:lang w:val="en-US"/>
        </w:rPr>
      </w:pPr>
      <w:r>
        <w:rPr>
          <w:rFonts w:cs="Arial" w:ascii="Arial" w:hAnsi="Arial"/>
          <w:b/>
          <w:sz w:val="16"/>
        </w:rPr>
        <w:t>Это первая страница любого узла, так сказать, его “титульный лист”. Обычно эти страницы оформлены очень броско и красочно, чтобы привлечь внимание путешествующих по сети. Чаще всего на главной странице коротко раскрывается содержание узла и указываются ссылки, помогающие перейти на другие его страницы.</w:t>
      </w:r>
    </w:p>
    <w:p>
      <w:pPr>
        <w:pStyle w:val="Footnote"/>
        <w:rPr>
          <w:lang w:val="en-US"/>
        </w:rPr>
      </w:pPr>
      <w:r>
        <w:rPr>
          <w:lang w:val="en-U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ootnote">
    <w:name w:val="Footnote Text"/>
    <w:basedOn w:val="Normal"/>
    <w:pPr/>
    <w:rPr/>
  </w:style>
  <w:style w:type="paragraph" w:styleId="Iauiue">
    <w:name w:val="Iau?iue"/>
    <w:qFormat/>
    <w:pPr>
      <w:widowControl w:val="false"/>
      <w:bidi w:val="0"/>
    </w:pPr>
    <w:rPr>
      <w:rFonts w:ascii="Times New Roman" w:hAnsi="Times New Roman" w:eastAsia="Times New Roman" w:cs="Times New Roman"/>
      <w:color w:val="auto"/>
      <w:sz w:val="22"/>
      <w:szCs w:val="20"/>
      <w:lang w:val="ru-RU" w:eastAsia="zh-CN" w:bidi="hi-IN"/>
    </w:rPr>
  </w:style>
  <w:style w:type="paragraph" w:styleId="Style15">
    <w:name w:val="Красная строка"/>
    <w:basedOn w:val="TextBody"/>
    <w:qFormat/>
    <w:pPr>
      <w:ind w:firstLine="210"/>
    </w:pPr>
    <w:rPr/>
  </w:style>
  <w:style w:type="paragraph" w:styleId="FR2">
    <w:name w:val="FR2"/>
    <w:qFormat/>
    <w:pPr>
      <w:widowControl w:val="false"/>
      <w:bidi w:val="0"/>
    </w:pPr>
    <w:rPr>
      <w:rFonts w:ascii="Arial" w:hAnsi="Arial" w:eastAsia="Times New Roman" w:cs="Arial"/>
      <w:b/>
      <w:color w:val="auto"/>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3:32:00Z</dcterms:created>
  <dc:creator>RIO</dc:creator>
  <dc:description/>
  <dc:language>en-US</dc:language>
  <cp:lastModifiedBy>Rouby</cp:lastModifiedBy>
  <dcterms:modified xsi:type="dcterms:W3CDTF">2000-05-11T16:29:00Z</dcterms:modified>
  <cp:revision>21</cp:revision>
  <dc:subject/>
  <dc:title>Коля учится в школе</dc:title>
</cp:coreProperties>
</file>