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ХАРАКТЕРИСТИКА ЛИТЕЙНОГО ПРОИЗВОД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1540</wp:posOffset>
                </wp:positionH>
                <wp:positionV relativeFrom="paragraph">
                  <wp:posOffset>659130</wp:posOffset>
                </wp:positionV>
                <wp:extent cx="990600" cy="807720"/>
                <wp:effectExtent l="38100" t="5080" r="571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272">
                              <a:moveTo>
                                <a:pt x="1560" y="0"/>
                              </a:moveTo>
                              <a:lnTo>
                                <a:pt x="6" y="0"/>
                              </a:lnTo>
                              <a:lnTo>
                                <a:pt x="0" y="1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272" path="m1560,0l6,0l0,1272e" stroked="t" o:allowincell="f" style="position:absolute;margin-left:70.2pt;margin-top:51.9pt;width:77.95pt;height:6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659130</wp:posOffset>
                </wp:positionV>
                <wp:extent cx="1091565" cy="807720"/>
                <wp:effectExtent l="5715" t="5080" r="3619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1272">
                              <a:moveTo>
                                <a:pt x="0" y="0"/>
                              </a:moveTo>
                              <a:lnTo>
                                <a:pt x="1719" y="0"/>
                              </a:lnTo>
                              <a:lnTo>
                                <a:pt x="1716" y="1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9,1272" path="m0,0l1719,0l1716,1272e" stroked="t" o:allowincell="f" style="position:absolute;margin-left:339.3pt;margin-top:51.9pt;width:85.9pt;height:6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875</wp:posOffset>
                </wp:positionH>
                <wp:positionV relativeFrom="paragraph">
                  <wp:posOffset>1197610</wp:posOffset>
                </wp:positionV>
                <wp:extent cx="596265" cy="269240"/>
                <wp:effectExtent l="37465" t="508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24">
                              <a:moveTo>
                                <a:pt x="939" y="0"/>
                              </a:moveTo>
                              <a:lnTo>
                                <a:pt x="0" y="7"/>
                              </a:lnTo>
                              <a:lnTo>
                                <a:pt x="3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424" path="m939,0l0,7l3,424e" stroked="t" o:allowincell="f" style="position:absolute;margin-left:101.25pt;margin-top:94.3pt;width:46.9pt;height:2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</w:r>
      <w:r>
        <w:rPr>
          <w:b/>
          <w:bCs/>
          <w:sz w:val="22"/>
        </w:rPr>
        <w:t>Краткая характеристика процесса получения отливок и работы отделений литейного цеха</w:t>
      </w:r>
      <w:r>
        <w:rPr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090</wp:posOffset>
                </wp:positionH>
                <wp:positionV relativeFrom="paragraph">
                  <wp:posOffset>236220</wp:posOffset>
                </wp:positionV>
                <wp:extent cx="2465070" cy="6438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643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готовление моделей, стержневых ящиков и другой осн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50.7pt;mso-wrap-distance-left:9.05pt;mso-wrap-distance-right:9.05pt;mso-wrap-distance-top:0pt;mso-wrap-distance-bottom:0pt;margin-top:18.6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зготовление моделей, стержневых ящиков и другой оснас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9110</wp:posOffset>
                </wp:positionH>
                <wp:positionV relativeFrom="paragraph">
                  <wp:posOffset>1104265</wp:posOffset>
                </wp:positionV>
                <wp:extent cx="643890" cy="201930"/>
                <wp:effectExtent l="5080" t="5080" r="3810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18">
                              <a:moveTo>
                                <a:pt x="0" y="0"/>
                              </a:moveTo>
                              <a:lnTo>
                                <a:pt x="1014" y="6"/>
                              </a:lnTo>
                              <a:lnTo>
                                <a:pt x="1014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18" path="m0,0l1014,6l1014,318e" stroked="t" o:allowincell="f" style="position:absolute;margin-left:339.3pt;margin-top:86.95pt;width:50.6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5430</wp:posOffset>
                </wp:positionH>
                <wp:positionV relativeFrom="paragraph">
                  <wp:posOffset>1508125</wp:posOffset>
                </wp:positionV>
                <wp:extent cx="1238250" cy="201930"/>
                <wp:effectExtent l="5080" t="5080" r="3746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318">
                              <a:moveTo>
                                <a:pt x="0" y="0"/>
                              </a:moveTo>
                              <a:lnTo>
                                <a:pt x="1947" y="0"/>
                              </a:lnTo>
                              <a:lnTo>
                                <a:pt x="1950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318" path="m0,0l1947,0l1950,318e" stroked="t" o:allowincell="f" style="position:absolute;margin-left:120.9pt;margin-top:118.75pt;width:97.4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08125</wp:posOffset>
                </wp:positionV>
                <wp:extent cx="1341120" cy="201930"/>
                <wp:effectExtent l="36195" t="5080" r="571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318">
                              <a:moveTo>
                                <a:pt x="2112" y="0"/>
                              </a:moveTo>
                              <a:lnTo>
                                <a:pt x="0" y="0"/>
                              </a:lnTo>
                              <a:lnTo>
                                <a:pt x="6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2,318" path="m2112,0l0,0l6,318e" stroked="t" o:allowincell="f" style="position:absolute;margin-left:261pt;margin-top:118.75pt;width:105.5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1330</wp:posOffset>
                </wp:positionH>
                <wp:positionV relativeFrom="paragraph">
                  <wp:posOffset>2181225</wp:posOffset>
                </wp:positionV>
                <wp:extent cx="0" cy="336550"/>
                <wp:effectExtent l="38100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71.75pt" to="237.9pt,1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7570</wp:posOffset>
                </wp:positionH>
                <wp:positionV relativeFrom="paragraph">
                  <wp:posOffset>2315845</wp:posOffset>
                </wp:positionV>
                <wp:extent cx="1238250" cy="201930"/>
                <wp:effectExtent l="37465" t="5080" r="508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318">
                              <a:moveTo>
                                <a:pt x="1950" y="0"/>
                              </a:moveTo>
                              <a:lnTo>
                                <a:pt x="3" y="3"/>
                              </a:lnTo>
                              <a:lnTo>
                                <a:pt x="0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318" path="m1950,0l3,3l0,318e" stroked="t" o:allowincell="f" style="position:absolute;margin-left:269.1pt;margin-top:182.35pt;width:97.4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1330</wp:posOffset>
                </wp:positionH>
                <wp:positionV relativeFrom="paragraph">
                  <wp:posOffset>2787015</wp:posOffset>
                </wp:positionV>
                <wp:extent cx="0" cy="26924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219.45pt" to="237.9pt,2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1330</wp:posOffset>
                </wp:positionH>
                <wp:positionV relativeFrom="paragraph">
                  <wp:posOffset>3325495</wp:posOffset>
                </wp:positionV>
                <wp:extent cx="0" cy="26924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261.85pt" to="237.9pt,2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1330</wp:posOffset>
                </wp:positionH>
                <wp:positionV relativeFrom="paragraph">
                  <wp:posOffset>3863975</wp:posOffset>
                </wp:positionV>
                <wp:extent cx="0" cy="26924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04.25pt" to="237.9pt,3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1330</wp:posOffset>
                </wp:positionH>
                <wp:positionV relativeFrom="paragraph">
                  <wp:posOffset>4469765</wp:posOffset>
                </wp:positionV>
                <wp:extent cx="0" cy="336550"/>
                <wp:effectExtent l="38100" t="0" r="381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51.95pt" to="237.9pt,3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3090</wp:posOffset>
                </wp:positionH>
                <wp:positionV relativeFrom="paragraph">
                  <wp:posOffset>883285</wp:posOffset>
                </wp:positionV>
                <wp:extent cx="2465070" cy="50927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509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формовочных и стержневых сме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40.1pt;mso-wrap-distance-left:9.05pt;mso-wrap-distance-right:9.05pt;mso-wrap-distance-top:0pt;mso-wrap-distance-bottom:0pt;margin-top:69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формовочных и стержневых смес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3090</wp:posOffset>
                </wp:positionH>
                <wp:positionV relativeFrom="paragraph">
                  <wp:posOffset>1691005</wp:posOffset>
                </wp:positionV>
                <wp:extent cx="2465070" cy="50927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509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борка и подготовка форм к зали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40.1pt;mso-wrap-distance-left:9.05pt;mso-wrap-distance-right:9.05pt;mso-wrap-distance-top:0pt;mso-wrap-distance-bottom:0pt;margin-top:133.15pt;mso-position-vertical-relative:text;margin-left:14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борка и подготовка форм к залив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3090</wp:posOffset>
                </wp:positionH>
                <wp:positionV relativeFrom="paragraph">
                  <wp:posOffset>2498725</wp:posOffset>
                </wp:positionV>
                <wp:extent cx="2465070" cy="30734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ливка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4.2pt;mso-wrap-distance-left:9.05pt;mso-wrap-distance-right:9.05pt;mso-wrap-distance-top:0pt;mso-wrap-distance-bottom:0pt;margin-top:196.7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ливка фор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3090</wp:posOffset>
                </wp:positionH>
                <wp:positionV relativeFrom="paragraph">
                  <wp:posOffset>3037205</wp:posOffset>
                </wp:positionV>
                <wp:extent cx="2465070" cy="30734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ение отли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4.2pt;mso-wrap-distance-left:9.05pt;mso-wrap-distance-right:9.05pt;mso-wrap-distance-top:0pt;mso-wrap-distance-bottom:0pt;margin-top:239.1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ение отли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3090</wp:posOffset>
                </wp:positionH>
                <wp:positionV relativeFrom="paragraph">
                  <wp:posOffset>3575685</wp:posOffset>
                </wp:positionV>
                <wp:extent cx="2465070" cy="30734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ивка отливок из о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4.2pt;mso-wrap-distance-left:9.05pt;mso-wrap-distance-right:9.05pt;mso-wrap-distance-top:0pt;mso-wrap-distance-bottom:0pt;margin-top:281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ивка отливок из оп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4114165</wp:posOffset>
                </wp:positionV>
                <wp:extent cx="2465070" cy="37465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7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рубка и очистка отли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9.5pt;mso-wrap-distance-left:9.05pt;mso-wrap-distance-right:9.05pt;mso-wrap-distance-top:0pt;mso-wrap-distance-bottom:0pt;margin-top:323.9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рубка и очистка отли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4787265</wp:posOffset>
                </wp:positionV>
                <wp:extent cx="2465070" cy="37465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7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отли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9.5pt;mso-wrap-distance-left:9.05pt;mso-wrap-distance-right:9.05pt;mso-wrap-distance-top:0pt;mso-wrap-distance-bottom:0pt;margin-top:376.9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отли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6770</wp:posOffset>
                </wp:positionH>
                <wp:positionV relativeFrom="paragraph">
                  <wp:posOffset>1287145</wp:posOffset>
                </wp:positionV>
                <wp:extent cx="1524000" cy="57658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76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ие и сушка стерж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45.4pt;mso-wrap-distance-left:9.05pt;mso-wrap-distance-right:9.05pt;mso-wrap-distance-top:0pt;mso-wrap-distance-bottom:0pt;margin-top:101.35pt;mso-position-vertical-relative:text;margin-left:36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ие и сушка стержн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87145</wp:posOffset>
                </wp:positionV>
                <wp:extent cx="1325880" cy="50927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9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ие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4pt;height:40.1pt;mso-wrap-distance-left:9.05pt;mso-wrap-distance-right:9.05pt;mso-wrap-distance-top:0pt;mso-wrap-distance-bottom:0pt;margin-top:101.35pt;mso-position-vertical-relative:text;margin-left:1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ие фор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6770</wp:posOffset>
                </wp:positionH>
                <wp:positionV relativeFrom="paragraph">
                  <wp:posOffset>2229485</wp:posOffset>
                </wp:positionV>
                <wp:extent cx="1524000" cy="30734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вка сп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24.2pt;mso-wrap-distance-left:9.05pt;mso-wrap-distance-right:9.05pt;mso-wrap-distance-top:0pt;mso-wrap-distance-bottom:0pt;margin-top:175.55pt;mso-position-vertical-relative:text;margin-left:3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вка спл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sz w:val="24"/>
        </w:rPr>
      </w:pPr>
      <w:r>
        <w:rPr>
          <w:sz w:val="24"/>
        </w:rPr>
        <w:t>СУЩНОСТЬ ЛИТЕЙНОГО ПРОИЗВОДСТВА</w:t>
      </w:r>
    </w:p>
    <w:p>
      <w:pPr>
        <w:pStyle w:val="Normal"/>
        <w:rPr/>
      </w:pPr>
      <w:r>
        <w:rPr/>
        <w:t>Литейное производство — отрасль машиностроения, за</w:t>
        <w:softHyphen/>
        <w:t>нимающаяся изготовлением фасонных заготовок или деталей путем заливки расплавленного металла в специальную форму, полость ко</w:t>
        <w:softHyphen/>
        <w:t>торой имеет конфигурацию заготовки (детали). При охлаждении залитый металл затвердевает и в твердом состоянии сохраняет кон</w:t>
        <w:softHyphen/>
        <w:t>фигурацию той полости, в которую он был залит. Конечную продук</w:t>
        <w:softHyphen/>
        <w:t>цию называют отливкой. В процессе кристаллизации расплавленного металла и последующего охлаждения формируются механические и эксплуатационные свойства отливок.</w:t>
      </w:r>
    </w:p>
    <w:p>
      <w:pPr>
        <w:pStyle w:val="Normal"/>
        <w:rPr/>
      </w:pPr>
      <w:r>
        <w:rPr/>
        <w:t>Литьем получают разнообразные конструкции отливок массой от нескольких граммов до 300 т, длиной от нескольких сантиметров до 20 м, со стенками толщиной 0,5—500 мм (блоки цилиндров, поршни, коленчатые валы, корпуса и крышки редукторов, зубчатые колеса, станины станков, станины прокатных станов, турбинные лопатки и т. д.).</w:t>
      </w:r>
    </w:p>
    <w:p>
      <w:pPr>
        <w:pStyle w:val="Normal"/>
        <w:autoSpaceDE w:val="false"/>
        <w:rPr/>
      </w:pPr>
      <w:r>
        <w:rPr/>
        <w:t>Для изготовления отливок применяют множество способов литья:</w:t>
      </w:r>
    </w:p>
    <w:p>
      <w:pPr>
        <w:pStyle w:val="Normal"/>
        <w:rPr/>
      </w:pPr>
      <w:r>
        <w:rPr/>
        <w:t>в песчаные формы , в оболочковые формы, по выплавля</w:t>
        <w:softHyphen/>
        <w:t>емым моделям, в кокиль, под давлением, центробежное литье и др. Область применения того или иного способа литья определяется объемом производства, требованиями к геометрической точности и шероховатости поверхности отливок, экономической целесообраз</w:t>
        <w:softHyphen/>
        <w:t>ностью и другими факторами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ИПЫ ЛИТЕЙ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Всякое производство, в том числе и литейное, характеризуется трудоемкостью и номенклатурой</w:t>
        <w:tab/>
        <w:t>выпускаемой продукции.</w:t>
      </w:r>
    </w:p>
    <w:p>
      <w:pPr>
        <w:pStyle w:val="Normal"/>
        <w:rPr/>
      </w:pPr>
      <w:r>
        <w:rPr/>
        <w:t>Различают следующие основные типы литейного производства:</w:t>
      </w:r>
    </w:p>
    <w:p>
      <w:pPr>
        <w:pStyle w:val="Normal"/>
        <w:rPr/>
      </w:pPr>
      <w:r>
        <w:rPr/>
        <w:t>единичное, серийное и массовое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Единичное производство</w:t>
      </w:r>
      <w:r>
        <w:rPr/>
        <w:t xml:space="preserve"> характеризуется выпуском в небольших количествах самого разнообразного литья. Производство отдельных отливок может периодически повторяться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Серийное производство</w:t>
      </w:r>
      <w:r>
        <w:rPr/>
        <w:t xml:space="preserve"> характеризуется периодичным выпуском литья ограниченной или широкой номенклатуры значительными или небольшими партиями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Массовое производство</w:t>
      </w:r>
      <w:r>
        <w:rPr/>
        <w:t xml:space="preserve"> характеризуется непрерывным выпуском в больших количествах определенной номенклатуры литья. Примером массового производства может служить выпуск в огромных количествах однообразных отливок литейными цехами автомобильных и тракторных заводов.</w:t>
      </w:r>
    </w:p>
    <w:p>
      <w:pPr>
        <w:pStyle w:val="Normal"/>
        <w:rPr/>
      </w:pPr>
      <w:r>
        <w:rPr/>
        <w:t xml:space="preserve">  </w:t>
      </w:r>
      <w:r>
        <w:rPr/>
        <w:t>Серийность производства оказывает большое влияние на выбор методов изготовления форм, на характер применяемого оборудования и работу литейного цеха. Если единичное производство характеризуется применением ручных методов труда, малой механизацией производственных процессов, незначительным количеством применяемой оснастки, то в массовом и серийном рационально применять наиболее технически совершенное и высокопроизводительное оборудование, большое количество специальных приспособл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ОБЩЕЙ ТЕХНОЛОГИИ МЕТАЛ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иболее широкое применение в машиностроительном производстве имеют сплавы </w:t>
      </w:r>
      <w:r>
        <w:rPr>
          <w:lang w:val="en-US"/>
        </w:rPr>
        <w:t>Fe</w:t>
      </w:r>
      <w:r>
        <w:rPr/>
        <w:t xml:space="preserve"> с </w:t>
      </w:r>
      <w:r>
        <w:rPr>
          <w:lang w:val="en-US"/>
        </w:rPr>
        <w:t>C</w:t>
      </w:r>
      <w:r>
        <w:rPr/>
        <w:t>, т.е. конструкционная и инструментальная стали, серый и ковкий чугун, а также цветные сплавы.</w:t>
      </w:r>
    </w:p>
    <w:p>
      <w:pPr>
        <w:pStyle w:val="Normal"/>
        <w:rPr/>
      </w:pPr>
      <w:r>
        <w:rPr/>
        <w:t xml:space="preserve">     </w:t>
      </w:r>
      <w:r>
        <w:rPr/>
        <w:t>Металлы отличаются характерным металлическим блеском, ковкостью, высокой теплопроводностью и электропроводностью, непрозрачностью.</w:t>
      </w:r>
    </w:p>
    <w:p>
      <w:pPr>
        <w:pStyle w:val="Normal"/>
        <w:rPr/>
      </w:pPr>
      <w:r>
        <w:rPr/>
        <w:t xml:space="preserve">     </w:t>
      </w:r>
      <w:r>
        <w:rPr/>
        <w:t>При нормальной комнатной температуре все металлы(кроме ртути) являются твердыми веществами. Примерно 2/3 всех элементов представляют металлы.</w:t>
      </w:r>
    </w:p>
    <w:p>
      <w:pPr>
        <w:pStyle w:val="Normal"/>
        <w:rPr/>
      </w:pPr>
      <w:r>
        <w:rPr/>
        <w:t xml:space="preserve">     </w:t>
      </w:r>
      <w:r>
        <w:rPr/>
        <w:t>В технике химически чистые металлы не используются. Это объясняется двумя причинами: во-первых, трудностью получения их в промышленном производстве и во-вторых, отсутствием в них технически полезных свойств.</w:t>
      </w:r>
    </w:p>
    <w:p>
      <w:pPr>
        <w:pStyle w:val="Normal"/>
        <w:rPr/>
      </w:pPr>
      <w:r>
        <w:rPr/>
        <w:t xml:space="preserve">      </w:t>
      </w:r>
      <w:r>
        <w:rPr/>
        <w:t>Значительно большее распространение получили так называемые металлические материалы.</w:t>
      </w:r>
    </w:p>
    <w:p>
      <w:pPr>
        <w:pStyle w:val="Normal"/>
        <w:rPr/>
      </w:pPr>
      <w:r>
        <w:rPr/>
        <w:t xml:space="preserve">  </w:t>
      </w:r>
      <w:r>
        <w:rPr/>
        <w:t>Металлические материалы можно разделить на 2 группы: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и чистые металлы.</w:t>
      </w:r>
    </w:p>
    <w:p>
      <w:pPr>
        <w:pStyle w:val="Normal"/>
        <w:numPr>
          <w:ilvl w:val="0"/>
          <w:numId w:val="2"/>
        </w:numPr>
        <w:rPr/>
      </w:pPr>
      <w:r>
        <w:rPr/>
        <w:t>Сплавы.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  <w:u w:val="single"/>
        </w:rPr>
        <w:t>Технически чистые металлы</w:t>
      </w:r>
      <w:r>
        <w:rPr/>
        <w:t xml:space="preserve"> – металлы, в состав которых, помимо химически чистого элемента, в небольших количествах входят другие элементы.</w:t>
      </w:r>
    </w:p>
    <w:p>
      <w:pPr>
        <w:pStyle w:val="Normal"/>
        <w:rPr/>
      </w:pPr>
      <w:r>
        <w:rPr/>
        <w:t xml:space="preserve">     </w:t>
      </w:r>
      <w:r>
        <w:rPr/>
        <w:t>Важнейшим промышленным металлом является железо, которое в сплавах с углеродом и другими элементами относят к группе черных металлов: сталь, чугун и ферросплавы. Из общего количества выплавляемых во всем мире металлов около 94% приходится на черные. Все остальные металлы и сплавы относятся к группе цветных металлов. Их принято делить на легкие(плотность до 3г/см</w:t>
      </w:r>
      <w:r>
        <w:rPr>
          <w:vertAlign w:val="superscript"/>
        </w:rPr>
        <w:t>3</w:t>
      </w:r>
      <w:r>
        <w:rPr/>
        <w:t xml:space="preserve"> и тяжелые. Различают также благородные и редкие металлы.  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  <w:u w:val="single"/>
        </w:rPr>
        <w:t>Сплавы</w:t>
      </w:r>
      <w:r>
        <w:rPr/>
        <w:t xml:space="preserve"> – сложные материалы, получаемые путем сплавления одного металла с другими металлами.</w:t>
      </w:r>
    </w:p>
    <w:p>
      <w:pPr>
        <w:pStyle w:val="Normal"/>
        <w:rPr/>
      </w:pPr>
      <w:r>
        <w:rPr/>
        <w:t xml:space="preserve">     </w:t>
      </w:r>
      <w:r>
        <w:rPr/>
        <w:t>Сплавам можно придать самые разнообразные свойства. Поэтому в технике они находят большее применение, чем технически чистые металлы.</w:t>
      </w:r>
    </w:p>
    <w:p>
      <w:pPr>
        <w:pStyle w:val="Normal"/>
        <w:rPr/>
      </w:pPr>
      <w:r>
        <w:rPr/>
        <w:t xml:space="preserve">     </w:t>
      </w:r>
      <w:r>
        <w:rPr/>
        <w:t>В состав металлических сплавов могут входит также и неметаллические вещества, например, углерод, сера, фосфор, бор. Вещества, входящие в состав сплава, принято называть компонентами.</w:t>
      </w:r>
    </w:p>
    <w:p>
      <w:pPr>
        <w:pStyle w:val="Normal"/>
        <w:autoSpaceDE w:val="false"/>
        <w:rPr>
          <w:b/>
          <w:b/>
          <w:bCs/>
          <w:szCs w:val="16"/>
        </w:rPr>
      </w:pPr>
      <w:r>
        <w:rPr/>
        <w:t xml:space="preserve">     </w:t>
      </w:r>
      <w:r>
        <w:rPr/>
        <w:t>Помимо основных компонентов, в каждом сплаве всегда имеются в небольших количествахпосторонние химические вещества – металлические или неметаллические. Эти вещества в большинстве случаев нежелательные и называются примесями.</w:t>
      </w:r>
    </w:p>
    <w:p>
      <w:pPr>
        <w:pStyle w:val="Normal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ЭЛЕМЕНТЫ ЛИТЕЙНОЙ ФОРМЫ</w:t>
      </w:r>
    </w:p>
    <w:p>
      <w:pPr>
        <w:pStyle w:val="Normal"/>
        <w:autoSpaceDE w:val="false"/>
        <w:spacing w:before="140" w:after="0"/>
        <w:ind w:firstLine="1040"/>
        <w:rPr/>
      </w:pPr>
      <w:r>
        <w:rPr>
          <w:i/>
          <w:iCs/>
          <w:u w:val="single"/>
        </w:rPr>
        <w:t>Литейная форма</w:t>
      </w:r>
      <w:r>
        <w:rPr>
          <w:i/>
          <w:iCs/>
        </w:rPr>
        <w:t xml:space="preserve"> —</w:t>
      </w:r>
      <w:r>
        <w:rPr/>
        <w:t xml:space="preserve"> это система элементов, образующих рабочую полость, при заливке которой расплавленным металлом формируется отливка. На рис. 2, </w:t>
      </w:r>
      <w:r>
        <w:rPr>
          <w:i/>
          <w:iCs/>
        </w:rPr>
        <w:t>а</w:t>
      </w:r>
      <w:r>
        <w:rPr/>
        <w:t xml:space="preserve"> показана литейная форма для тройника (рис. 2, б). Форма </w:t>
      </w:r>
      <w:r>
        <w:rPr>
          <w:i/>
          <w:iCs/>
        </w:rPr>
        <w:t>обычно</w:t>
      </w:r>
      <w:r>
        <w:rPr/>
        <w:t xml:space="preserve"> состоит из нижней </w:t>
      </w:r>
      <w:r>
        <w:rPr>
          <w:i/>
          <w:iCs/>
        </w:rPr>
        <w:t>2</w:t>
      </w:r>
      <w:r>
        <w:rPr/>
        <w:t xml:space="preserve"> и верхней б полуформ, которые изготовляют по литейным моделям 7 (рис. 2, г) в литейных опоках 5, </w:t>
      </w:r>
      <w:r>
        <w:rPr>
          <w:i/>
          <w:iCs/>
        </w:rPr>
        <w:t>5. Литейная опока —</w:t>
      </w:r>
      <w:r>
        <w:rPr/>
        <w:t xml:space="preserve"> приспособление для удержания формовочной смеси при изготовлении формы. Верхнюю и нижнюю полуформы взаимно ориентируют с помощью цилиндри</w:t>
        <w:softHyphen/>
        <w:t xml:space="preserve">ческих металлических штырей </w:t>
      </w:r>
      <w:r>
        <w:rPr>
          <w:i/>
          <w:iCs/>
        </w:rPr>
        <w:t>4,</w:t>
      </w:r>
      <w:r>
        <w:rPr/>
        <w:t xml:space="preserve"> вставляемых в отверстия приливов у опок. Для образования полостей, отверстий или иных сложных контуров в формы устанавливают литейные стержни 7, которые фиксируют с помощью выступов (стержневых знаков), входящих в соответствующие впадины в форме. Литейные стержни изготовляют по стержневым ящикам (рис. 2, </w:t>
      </w:r>
      <w:r>
        <w:rPr>
          <w:i/>
          <w:iCs/>
        </w:rPr>
        <w:t>д).</w:t>
      </w:r>
      <w:r>
        <w:rPr/>
        <w:t xml:space="preserve"> Для подвода расплавленного металла в полость литейной формы, ее заполнения и питания отливки при затвердевании используют литниковую систему </w:t>
      </w:r>
      <w:r>
        <w:rPr>
          <w:i/>
          <w:iCs/>
        </w:rPr>
        <w:t>8</w:t>
      </w:r>
      <w:r>
        <w:rPr/>
        <w:t>—</w:t>
      </w:r>
      <w:r>
        <w:rPr>
          <w:i/>
          <w:iCs/>
        </w:rPr>
        <w:t>11</w:t>
      </w:r>
      <w:r>
        <w:rPr/>
        <w:t xml:space="preserve">. После заливки расплавленного металла, его затвердевания и охлаждения форму разрушают, извлекая отливку (рис. 2, </w:t>
      </w:r>
      <w:r>
        <w:rPr>
          <w:i/>
          <w:iCs/>
        </w:rPr>
        <w:t>е).</w:t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ЛИТЕЙНЫЕ СПЛАВЫ</w:t>
      </w:r>
    </w:p>
    <w:p>
      <w:pPr>
        <w:pStyle w:val="Normal"/>
        <w:autoSpaceDE w:val="false"/>
        <w:spacing w:before="160" w:after="0"/>
        <w:rPr/>
      </w:pPr>
      <w:r>
        <w:rPr/>
        <w:t xml:space="preserve">     </w:t>
      </w:r>
      <w:r>
        <w:rPr/>
        <w:t>Для производства отливок используются сплавы черных металлов: серые, высокопрочные, ковкие и другие виды чугунов;</w:t>
      </w:r>
    </w:p>
    <w:p>
      <w:pPr>
        <w:pStyle w:val="Normal"/>
        <w:autoSpaceDE w:val="false"/>
        <w:rPr/>
      </w:pPr>
      <w:r>
        <w:rPr/>
        <w:t>углеродистые и легированные стали; сплавы цветных металлов;</w:t>
      </w:r>
    </w:p>
    <w:p>
      <w:pPr>
        <w:pStyle w:val="Normal"/>
        <w:autoSpaceDE w:val="false"/>
        <w:rPr/>
      </w:pPr>
      <w:r>
        <w:rPr/>
        <w:t>медные (бронзы и латуни), цинковые, алюминиевые и магниевые</w:t>
      </w:r>
    </w:p>
    <w:p>
      <w:pPr>
        <w:pStyle w:val="Normal"/>
        <w:rPr/>
      </w:pPr>
      <w:r>
        <w:rPr/>
        <w:t>сплавы; сплавы тугоплавких металлов: титановые, молибденовые, вольфрамовые и д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.2 Литейная форма и ее элементы:</w:t>
      </w:r>
    </w:p>
    <w:p>
      <w:pPr>
        <w:pStyle w:val="Normal"/>
        <w:rPr/>
      </w:pPr>
      <w:r>
        <w:rPr/>
        <w:t>а – литейная форма; б – тройник; в – литейный стержень; г – литейная модель; д – стержневой ящик; е –отливка с литниковой систем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Литейные сплавы должны обладать высокими литейными свой</w:t>
        <w:softHyphen/>
        <w:t>ствами (высокой жидкотекучестью, малыми усадкой и склонностью к образованию трещин и др.); требуемыми физическими и эксплуатационными свойствами. Выбор сплава для тех или иных литых деталей сложной задачей, поскольку все требования в реальном учесть не представляется возможным.</w:t>
      </w:r>
    </w:p>
    <w:p>
      <w:pPr>
        <w:pStyle w:val="Normal"/>
        <w:rPr/>
      </w:pPr>
      <w:r>
        <w:rPr/>
      </w:r>
    </w:p>
    <w:p>
      <w:pPr>
        <w:pStyle w:val="Heading2"/>
        <w:ind w:left="980" w:hanging="980"/>
        <w:jc w:val="center"/>
        <w:rPr>
          <w:sz w:val="24"/>
          <w:u w:val="single"/>
        </w:rPr>
      </w:pPr>
      <w:r>
        <w:rPr>
          <w:sz w:val="24"/>
          <w:u w:val="single"/>
        </w:rPr>
        <w:t>II. ТЕОРЕТИЧЕСКИЕ ОСНОВЫ ПРОИЗВОДСТВА ОТЛИВОК</w:t>
      </w:r>
    </w:p>
    <w:p>
      <w:pPr>
        <w:pStyle w:val="Normal"/>
        <w:autoSpaceDE w:val="false"/>
        <w:spacing w:before="60" w:after="0"/>
        <w:rPr/>
      </w:pPr>
      <w:r>
        <w:rPr/>
        <w:t xml:space="preserve">      </w:t>
      </w:r>
      <w:r>
        <w:rPr/>
        <w:t>Возможность получения тонкостенных, сложных до форме или больших по размерам отливок без дефектов предопределяется литейными свойствами сплавов. Наиболее важные литейные свойства сплавов: жидкотекучесть, усадка (линейная и объемная), склон</w:t>
        <w:softHyphen/>
        <w:t>ность к образованию трещин, склонность к поглощению      и об</w:t>
        <w:softHyphen/>
        <w:t>разованию газовых раковин и пористости в отливках и д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ЙСТВА МЕТАЛЛОВ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Различают физические, механические, технологические и химические свойства металлов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u w:val="single"/>
        </w:rPr>
        <w:t>Физические свойства</w:t>
      </w:r>
      <w:r>
        <w:rPr/>
        <w:t xml:space="preserve">. К ним относят плотность, теплопроводность, электропроводность и температуру плавления. Перечисленные свойства называются физическими потому, что они обнаруживаются в явлениях, не сопровождающихся изменением химического состава вещества. Чистые металлы плавятся 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const</w:t>
      </w:r>
      <w:r>
        <w:rPr/>
        <w:t xml:space="preserve">, а сплавы в интервале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  <w:u w:val="single"/>
        </w:rPr>
        <w:t>Механические свойства</w:t>
      </w:r>
      <w:r>
        <w:rPr>
          <w:i/>
          <w:iCs/>
        </w:rPr>
        <w:t>.</w:t>
      </w:r>
      <w:r>
        <w:rPr/>
        <w:t xml:space="preserve"> Характеризуют способность детали, изготовленной из определенного материала, выдерживать различные нагрузки или хорошо сопротивляться истиранию при работе машины. К механическим свойствам относятся прочность, твердость, упругость, пластичность и др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u w:val="single"/>
        </w:rPr>
        <w:t>Прочность</w:t>
      </w:r>
      <w:r>
        <w:rPr>
          <w:u w:val="single"/>
        </w:rPr>
        <w:t xml:space="preserve"> </w:t>
      </w:r>
      <w:r>
        <w:rPr/>
        <w:t>сплава определяется величиной усилия, необходимого для разрушения стандартного образца. При этом стальные, алюминиевые и другие образцы испытывают на растяжение (разрыв) и относительное удлинение, а чугунные на изгиб. Кроме того, все литейные сплавы испытывают на тверд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Твердость сплавов определяют на приборе Бринелля непосредственно на деталях или не отливках (НВ). </w:t>
      </w:r>
    </w:p>
    <w:p>
      <w:pPr>
        <w:pStyle w:val="Normal"/>
        <w:rPr/>
      </w:pPr>
      <w:r>
        <w:rPr/>
        <w:t xml:space="preserve">      </w:t>
      </w:r>
      <w:r>
        <w:rPr/>
        <w:t>Твердость закаленных сталей определяют на приборе Роквелла путем вдавливания в изделие алмазной пирамиды(</w:t>
      </w:r>
      <w:r>
        <w:rPr>
          <w:lang w:val="en-US"/>
        </w:rPr>
        <w:t>HRC</w:t>
      </w:r>
      <w:r>
        <w:rPr/>
        <w:t>)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u w:val="single"/>
        </w:rPr>
        <w:t>Упругость</w:t>
      </w:r>
      <w:r>
        <w:rPr/>
        <w:t xml:space="preserve"> – способность металла принимать первоначальную форму и размеры после прекращения действия нагрузки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  <w:u w:val="single"/>
        </w:rPr>
        <w:t>Пластичность(вязкость</w:t>
      </w:r>
      <w:r>
        <w:rPr>
          <w:i/>
          <w:iCs/>
        </w:rPr>
        <w:t>)</w:t>
      </w:r>
      <w:r>
        <w:rPr/>
        <w:t xml:space="preserve"> – способность металла изменять первоначальную форму и размеры под действием нагрузки и сохранять новую форму и размеры после прекращения ее действия. Это свойство особенно важно при выборе сплавов для ковки, штамповки и прокатки.</w:t>
      </w:r>
    </w:p>
    <w:p>
      <w:pPr>
        <w:pStyle w:val="Normal"/>
        <w:rPr/>
      </w:pPr>
      <w:r>
        <w:rPr>
          <w:i/>
          <w:iCs/>
          <w:u w:val="single"/>
        </w:rPr>
        <w:t>Обрабатываемость резанием</w:t>
      </w:r>
      <w:r>
        <w:rPr/>
        <w:t xml:space="preserve"> – способность металла изменять свою форму под действием режущего инструмента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u w:val="single"/>
        </w:rPr>
        <w:t>Ковкость</w:t>
      </w:r>
      <w:r>
        <w:rPr/>
        <w:t xml:space="preserve"> – способность металла принимать новую форму и размеры под влиянием прилагаемой нагрузки без нарушения его целости (малоуглеродистая сталь)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u w:val="single"/>
        </w:rPr>
        <w:t>Свариваемость</w:t>
      </w:r>
      <w:r>
        <w:rPr/>
        <w:t xml:space="preserve"> – способность металлов образовывать прочные соединения при нагреве свариваемых частей до расплавленного или до пластического состояния. Хорошей свариваемостью обладают стали с низким содержанием углерода. Плохо свариваются чугун, медные и алюминиевеы сплавы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u w:val="single"/>
        </w:rPr>
        <w:t>Жидкотекучесть</w:t>
      </w:r>
      <w:r>
        <w:rPr/>
        <w:t xml:space="preserve"> – способность металла заполнять тонкие очертания полости формы. При недостаточной жидкотекучести расплавленный металл заполняет форму и отливка становится браком. Жидкотекучесть прежде всего зависит о химического состава, от температуры перегрева: чем она выше, тем больше жидкотекучесть.</w:t>
      </w:r>
    </w:p>
    <w:p>
      <w:pPr>
        <w:pStyle w:val="Normal"/>
        <w:rPr/>
      </w:pPr>
      <w:r>
        <w:rPr/>
        <w:t xml:space="preserve">  </w:t>
      </w:r>
      <w:r>
        <w:rPr/>
        <w:t>Величину жидкотекучести определяют по технологической пробе – длин заполненной сплавом части полости контрольной литейной формы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 xml:space="preserve">      </w:t>
      </w:r>
      <w:r>
        <w:rPr>
          <w:i/>
          <w:iCs/>
          <w:u w:val="single"/>
        </w:rPr>
        <w:t>Усадка</w:t>
      </w:r>
      <w:r>
        <w:rPr>
          <w:i/>
          <w:iCs/>
        </w:rPr>
        <w:t>—</w:t>
      </w:r>
      <w:r>
        <w:rPr/>
        <w:t xml:space="preserve"> свойство  литейных сплавов уменьшать объем при затвердевании и охлаждении. Усадочные процессы в отливках протекают с момента заливки расплавленного металла в литейную форму вплоть до полного охлаждения отливки. Различают линейную и объемную усадку, выражаемую в относительных еди</w:t>
        <w:softHyphen/>
        <w:t>ницах.</w:t>
      </w:r>
    </w:p>
    <w:p>
      <w:pPr>
        <w:pStyle w:val="Normal"/>
        <w:rPr/>
      </w:pPr>
      <w:r>
        <w:rPr>
          <w:i/>
          <w:iCs/>
        </w:rPr>
        <w:t>Линейная усадка</w:t>
      </w:r>
      <w:r>
        <w:rPr/>
        <w:t xml:space="preserve"> - линейных размеров отливки при ее охлаждении от температуры, при которой образуется прочная корка, способная противостоять расплавленного металла, до температуры окружающей среды. Линейную усадку опре</w:t>
        <w:softHyphen/>
        <w:t xml:space="preserve">деляют   соотношением, </w:t>
      </w:r>
      <w:r>
        <w:rPr>
          <w:i/>
          <w:iCs/>
        </w:rPr>
        <w:t>%</w:t>
      </w:r>
      <w:r>
        <w:rPr/>
        <w:t>:</w:t>
      </w:r>
    </w:p>
    <w:p>
      <w:pPr>
        <w:pStyle w:val="Normal"/>
        <w:jc w:val="center"/>
        <w:rPr/>
      </w:pPr>
      <w:r>
        <w:rPr>
          <w:rFonts w:cs="CommercialScript BT" w:ascii="CommercialScript BT" w:hAnsi="CommercialScript BT"/>
          <w:sz w:val="36"/>
          <w:lang w:val="en-US"/>
        </w:rPr>
        <w:t>E</w:t>
      </w:r>
      <w:r>
        <w:rPr/>
        <w:t>лин</w:t>
      </w:r>
      <w:r>
        <w:rPr>
          <w:sz w:val="36"/>
        </w:rPr>
        <w:t>=(</w:t>
      </w:r>
      <w:r>
        <w:rPr>
          <w:sz w:val="36"/>
          <w:lang w:val="en-US"/>
        </w:rPr>
        <w:t>l</w:t>
      </w:r>
      <w:r>
        <w:rPr/>
        <w:t xml:space="preserve">ф </w:t>
      </w:r>
      <w:r>
        <w:rPr>
          <w:sz w:val="36"/>
        </w:rPr>
        <w:t xml:space="preserve">- </w:t>
      </w:r>
      <w:r>
        <w:rPr>
          <w:sz w:val="36"/>
          <w:lang w:val="en-US"/>
        </w:rPr>
        <w:t>l</w:t>
      </w:r>
      <w:r>
        <w:rPr/>
        <w:t>от</w:t>
      </w:r>
      <w:r>
        <w:rPr>
          <w:sz w:val="36"/>
        </w:rPr>
        <w:t>)100/</w:t>
      </w:r>
      <w:r>
        <w:rPr>
          <w:sz w:val="36"/>
          <w:lang w:val="en-US"/>
        </w:rPr>
        <w:t>l</w:t>
      </w:r>
      <w:r>
        <w:rPr/>
        <w:t>от</w:t>
      </w:r>
      <w:r>
        <w:rPr>
          <w:sz w:val="36"/>
        </w:rPr>
        <w:t>,</w:t>
      </w:r>
    </w:p>
    <w:p>
      <w:pPr>
        <w:pStyle w:val="Normal"/>
        <w:rPr>
          <w:vertAlign w:val="superscript"/>
        </w:rPr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ф и </w:t>
      </w:r>
      <w:r>
        <w:rPr>
          <w:lang w:val="en-US"/>
        </w:rPr>
        <w:t>l</w:t>
      </w:r>
      <w:r>
        <w:rPr/>
        <w:t>от  - размеры полости формы и отливки при температуре 20°С.</w:t>
      </w:r>
    </w:p>
    <w:p>
      <w:pPr>
        <w:pStyle w:val="Normal"/>
        <w:rPr/>
      </w:pPr>
      <w:r>
        <w:rPr/>
        <w:t>На линейную усадку влияют химический состав сплава, темпера</w:t>
        <w:softHyphen/>
        <w:t>тура его заливки, скорость охлаждения сплава в форме, конструкция отливки и литейной формы. Так, усадка серого чугуна уменьшается с увеличением содержания углерода и кремния. Увеличение скорости отвода теплоты от залитого в форму сплава приводит к возрастанию усадки отливки.</w:t>
      </w:r>
    </w:p>
    <w:p>
      <w:pPr>
        <w:pStyle w:val="Normal"/>
        <w:rPr/>
      </w:pPr>
      <w:r>
        <w:rPr/>
        <w:t xml:space="preserve">          </w:t>
      </w:r>
      <w:r>
        <w:rPr>
          <w:i/>
          <w:iCs/>
        </w:rPr>
        <w:t>Объемная усадка</w:t>
      </w:r>
      <w:r>
        <w:rPr/>
        <w:t xml:space="preserve"> – уменьшение объема сплава при его охлаждении в литейной форме при формировании отливки. Объемную усадку определяют соотношением, %,</w:t>
      </w:r>
    </w:p>
    <w:p>
      <w:pPr>
        <w:pStyle w:val="Normal"/>
        <w:jc w:val="center"/>
        <w:rPr/>
      </w:pPr>
      <w:r>
        <w:rPr>
          <w:rFonts w:cs="CommercialScript BT" w:ascii="CommercialScript BT" w:hAnsi="CommercialScript BT"/>
          <w:sz w:val="36"/>
          <w:lang w:val="en-US"/>
        </w:rPr>
        <w:t>E</w:t>
      </w:r>
      <w:r>
        <w:rPr/>
        <w:t>об</w:t>
      </w:r>
      <w:r>
        <w:rPr>
          <w:sz w:val="36"/>
        </w:rPr>
        <w:t>=(</w:t>
      </w:r>
      <w:r>
        <w:rPr>
          <w:sz w:val="36"/>
          <w:lang w:val="en-US"/>
        </w:rPr>
        <w:t>V</w:t>
      </w:r>
      <w:r>
        <w:rPr/>
        <w:t xml:space="preserve">ф </w:t>
      </w:r>
      <w:r>
        <w:rPr>
          <w:sz w:val="36"/>
        </w:rPr>
        <w:t xml:space="preserve">– </w:t>
      </w:r>
      <w:r>
        <w:rPr>
          <w:sz w:val="36"/>
          <w:lang w:val="en-US"/>
        </w:rPr>
        <w:t>V</w:t>
      </w:r>
      <w:r>
        <w:rPr/>
        <w:t>от</w:t>
      </w:r>
      <w:r>
        <w:rPr>
          <w:sz w:val="36"/>
        </w:rPr>
        <w:t>)100/</w:t>
      </w:r>
      <w:r>
        <w:rPr>
          <w:sz w:val="36"/>
          <w:lang w:val="en-US"/>
        </w:rPr>
        <w:t>V</w:t>
      </w:r>
      <w:r>
        <w:rPr/>
        <w:t>от</w:t>
      </w:r>
      <w:r>
        <w:rPr>
          <w:sz w:val="36"/>
        </w:rPr>
        <w:t>,</w:t>
      </w:r>
    </w:p>
    <w:p>
      <w:pPr>
        <w:pStyle w:val="Normal"/>
        <w:rPr/>
      </w:pPr>
      <w:r>
        <w:rPr/>
        <w:t xml:space="preserve">где </w:t>
      </w:r>
      <w:r>
        <w:rPr>
          <w:sz w:val="36"/>
          <w:lang w:val="en-US"/>
        </w:rPr>
        <w:t>V</w:t>
      </w:r>
      <w:r>
        <w:rPr/>
        <w:t xml:space="preserve">ф и </w:t>
      </w:r>
      <w:r>
        <w:rPr>
          <w:sz w:val="36"/>
          <w:lang w:val="en-US"/>
        </w:rPr>
        <w:t>V</w:t>
      </w:r>
      <w:r>
        <w:rPr/>
        <w:t>от – объем полости формы и объем отливки при температуре 2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i/>
          <w:iCs/>
        </w:rPr>
        <w:t xml:space="preserve">Усадочные раковины </w:t>
      </w:r>
      <w:r>
        <w:rPr/>
        <w:t xml:space="preserve">– сравнительно крупные полости, расположенные в местах отливки, затвердевающих последними. </w:t>
      </w:r>
    </w:p>
    <w:p>
      <w:pPr>
        <w:pStyle w:val="Normal"/>
        <w:rPr/>
      </w:pPr>
      <w:r>
        <w:rPr>
          <w:i/>
          <w:iCs/>
        </w:rPr>
        <w:t>Усадочная пористость</w:t>
      </w:r>
      <w:r>
        <w:rPr/>
        <w:t xml:space="preserve"> – скопление пустот, образовавшихся в отливке в обширной зоне в результате усадки в тех местах отливки, которые затвердевали последними без доступа к ним расплавленного металла.</w:t>
      </w:r>
    </w:p>
    <w:p>
      <w:pPr>
        <w:pStyle w:val="Normal"/>
        <w:rPr/>
      </w:pPr>
      <w:r>
        <w:rPr/>
        <w:t>Получить отливки без усадочных раковин и пористости возможно за счет непрерывного подвода расплавленного металла в процессе кристаллизации вплоть до полного затвердевания.</w:t>
      </w:r>
    </w:p>
    <w:p>
      <w:pPr>
        <w:pStyle w:val="Normal"/>
        <w:autoSpaceDE w:val="false"/>
        <w:rPr/>
      </w:pPr>
      <w:r>
        <w:rPr>
          <w:i/>
          <w:iCs/>
        </w:rPr>
        <w:t>Горячие трещины</w:t>
      </w:r>
      <w:r>
        <w:rPr/>
        <w:t xml:space="preserve"> в отливках возникают в процессе кристалли</w:t>
        <w:softHyphen/>
        <w:t>зации и усадки металла при переходе из жидкого состояния в твердое при температуре близкой к температуре солидуса. Горячие трещины проходят по границам кристаллов и имеют окисленную поверхность. Склонность сплавов к образованию горячих трещин увеличивается при наличии неметаллических включений, газов (водорода, кисло</w:t>
        <w:softHyphen/>
        <w:t xml:space="preserve">рода), серы и других примесей. </w:t>
      </w:r>
    </w:p>
    <w:p>
      <w:pPr>
        <w:pStyle w:val="Normal"/>
        <w:autoSpaceDE w:val="false"/>
        <w:rPr/>
      </w:pPr>
      <w:r>
        <w:rPr>
          <w:i/>
          <w:iCs/>
        </w:rPr>
        <w:t>Холодные трещины</w:t>
      </w:r>
      <w:r>
        <w:rPr/>
        <w:t xml:space="preserve"> возникают в области упругих деформаций, когда сплав полностью затвердел. Тонкие части отливки охлаж</w:t>
        <w:softHyphen/>
        <w:t xml:space="preserve">даются и сокращаются быстрее, чем толстые. В результате в отливке образуются напряжения, которые и вызывают появление трещин. Холодные трещины чаще всего образуются в тонкостенных отливках сложной конфигурации и тем больше, чем выше упругие свойства сплава, чем значительнее его усадка при пониженных температурах и чем ниже его теплопроводность. </w:t>
      </w:r>
    </w:p>
    <w:p>
      <w:pPr>
        <w:pStyle w:val="Normal"/>
        <w:autoSpaceDE w:val="false"/>
        <w:rPr>
          <w:sz w:val="20"/>
        </w:rPr>
      </w:pPr>
      <w:r>
        <w:rPr>
          <w:i/>
          <w:iCs/>
        </w:rPr>
        <w:t>Коробление —</w:t>
      </w:r>
      <w:r>
        <w:rPr/>
        <w:t xml:space="preserve"> изменение формы и размеров отливки под влиянием внутренних напряжений, возникающих при охлаждении. </w:t>
      </w:r>
    </w:p>
    <w:p>
      <w:pPr>
        <w:pStyle w:val="Heading3"/>
        <w:ind w:left="1020" w:hanging="1020"/>
        <w:jc w:val="center"/>
        <w:rPr>
          <w:u w:val="single"/>
        </w:rPr>
      </w:pPr>
      <w:r>
        <w:rPr>
          <w:u w:val="single"/>
        </w:rPr>
        <w:t>III. ИЗГОТОВЛЕНИЕ ОТЛИВОК В ПЕСЧАНЫХ ФОРМАХ</w:t>
      </w:r>
    </w:p>
    <w:p>
      <w:pPr>
        <w:pStyle w:val="Heading1"/>
        <w:spacing w:before="180" w:after="0"/>
        <w:rPr/>
      </w:pPr>
      <w:r>
        <w:rPr/>
        <w:t>МОДЕЛЬНЫЙ КОМПЛЕКТ</w:t>
      </w:r>
    </w:p>
    <w:p>
      <w:pPr>
        <w:pStyle w:val="Normal"/>
        <w:rPr/>
      </w:pPr>
      <w:r>
        <w:rPr>
          <w:i/>
          <w:iCs/>
        </w:rPr>
        <w:t>Модельный комплект —</w:t>
      </w:r>
      <w:r>
        <w:rPr/>
        <w:t xml:space="preserve"> это совокупность технологиче</w:t>
        <w:softHyphen/>
        <w:t>ской оснастки и приспособлений, необходимых для образования в форме полости, соответствующей контурам отливки. В модельный комплект включают модели, модельные плиты,- стержневые ящики,. модели элементов литниковой системы и другие приспособления.</w:t>
      </w:r>
    </w:p>
    <w:p>
      <w:pPr>
        <w:pStyle w:val="Normal"/>
        <w:rPr/>
      </w:pPr>
      <w:r>
        <w:rPr>
          <w:i/>
          <w:iCs/>
        </w:rPr>
        <w:t>Литейная модель</w:t>
      </w:r>
      <w:r>
        <w:rPr/>
        <w:t xml:space="preserve"> (рис. 3, </w:t>
      </w:r>
      <w:r>
        <w:rPr>
          <w:i/>
          <w:iCs/>
        </w:rPr>
        <w:t>а) -</w:t>
      </w:r>
      <w:r>
        <w:rPr/>
        <w:t xml:space="preserve"> приспособление, при помощи которого в литейной форме получают полость с формой и размерами близкими к конфигурации получаемой отливки. Литейные модели бывают неразъемными, разъемными, с отъемными частями</w:t>
      </w:r>
    </w:p>
    <w:p>
      <w:pPr>
        <w:pStyle w:val="Normal"/>
        <w:rPr/>
      </w:pPr>
      <w:r>
        <w:rPr/>
        <w:t>и др.</w:t>
      </w:r>
    </w:p>
    <w:p>
      <w:pPr>
        <w:pStyle w:val="Normal"/>
        <w:rPr/>
      </w:pPr>
      <w:r>
        <w:rPr>
          <w:i/>
          <w:iCs/>
        </w:rPr>
        <w:t>Модельная плита</w:t>
      </w:r>
      <w:r>
        <w:rPr/>
        <w:t xml:space="preserve"> (рис. 3, </w:t>
      </w:r>
      <w:r>
        <w:rPr>
          <w:i/>
          <w:iCs/>
        </w:rPr>
        <w:t>б)</w:t>
      </w:r>
      <w:r>
        <w:rPr/>
        <w:t xml:space="preserve"> — металлическая плита с закрепленными на ней моделями и элементами литниковой системы. Ее применяют, как правило, при машинной формовке.</w:t>
      </w:r>
    </w:p>
    <w:p>
      <w:pPr>
        <w:pStyle w:val="Normal"/>
        <w:rPr/>
      </w:pPr>
      <w:r>
        <w:rPr>
          <w:i/>
          <w:iCs/>
        </w:rPr>
        <w:t>Стержневой ящик</w:t>
      </w:r>
      <w:r>
        <w:rPr/>
        <w:t xml:space="preserve"> (рис. 3, </w:t>
      </w:r>
      <w:r>
        <w:rPr>
          <w:i/>
          <w:iCs/>
        </w:rPr>
        <w:t>в) —</w:t>
      </w:r>
      <w:r>
        <w:rPr/>
        <w:t xml:space="preserve"> приспособление, слу</w:t>
        <w:softHyphen/>
        <w:t>жащее для изготовления стержней. Стержневые ящики бывают цель</w:t>
        <w:softHyphen/>
        <w:t xml:space="preserve">ными, разъемными, вытряхными и др.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6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а)                                                     б)</w:t>
      </w:r>
    </w:p>
    <w:p>
      <w:pPr>
        <w:pStyle w:val="Normal"/>
        <w:autoSpaceDE w:val="false"/>
        <w:ind w:first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spacing w:before="80" w:after="0"/>
        <w:rPr/>
      </w:pPr>
      <w:r>
        <w:rPr>
          <w:szCs w:val="16"/>
        </w:rPr>
        <w:t xml:space="preserve">Рис. 3. Литейная модель (а), модельная плита </w:t>
      </w:r>
      <w:r>
        <w:rPr>
          <w:i/>
          <w:iCs/>
          <w:szCs w:val="16"/>
        </w:rPr>
        <w:t>(б)</w:t>
      </w:r>
      <w:r>
        <w:rPr>
          <w:szCs w:val="16"/>
        </w:rPr>
        <w:t xml:space="preserve"> и стержневой ящик (в) для корпуса вентиля:</w:t>
      </w:r>
    </w:p>
    <w:p>
      <w:pPr>
        <w:pStyle w:val="Normal"/>
        <w:rPr/>
      </w:pPr>
      <w:r>
        <w:rPr>
          <w:szCs w:val="16"/>
          <w:lang w:val="en-US" w:eastAsia="en-US"/>
        </w:rPr>
        <w:t>/ —</w:t>
      </w:r>
      <w:r>
        <w:rPr>
          <w:szCs w:val="16"/>
        </w:rPr>
        <w:t xml:space="preserve"> центрирующие шипы; </w:t>
      </w:r>
      <w:r>
        <w:rPr>
          <w:i/>
          <w:iCs/>
          <w:szCs w:val="16"/>
        </w:rPr>
        <w:t>2 —</w:t>
      </w:r>
      <w:r>
        <w:rPr>
          <w:szCs w:val="16"/>
        </w:rPr>
        <w:t xml:space="preserve"> стержневые знаки; </w:t>
      </w:r>
      <w:r>
        <w:rPr>
          <w:i/>
          <w:iCs/>
          <w:szCs w:val="16"/>
        </w:rPr>
        <w:t>3 —</w:t>
      </w:r>
      <w:r>
        <w:rPr>
          <w:szCs w:val="16"/>
        </w:rPr>
        <w:t xml:space="preserve"> центрирующие штыри; </w:t>
      </w:r>
      <w:r>
        <w:rPr>
          <w:i/>
          <w:iCs/>
          <w:szCs w:val="16"/>
        </w:rPr>
        <w:t>4</w:t>
      </w:r>
      <w:r>
        <w:rPr>
          <w:szCs w:val="16"/>
        </w:rPr>
        <w:t xml:space="preserve"> —.метал</w:t>
        <w:softHyphen/>
        <w:t xml:space="preserve">лическая плита; 5 — модели отливок; </w:t>
      </w:r>
      <w:r>
        <w:rPr>
          <w:i/>
          <w:iCs/>
          <w:szCs w:val="16"/>
        </w:rPr>
        <w:t>6 —</w:t>
      </w:r>
      <w:r>
        <w:rPr>
          <w:szCs w:val="16"/>
        </w:rPr>
        <w:t xml:space="preserve"> модели элементов литниковой системы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360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autoSpaceDE w:val="false"/>
        <w:ind w:firstLine="360"/>
        <w:rPr/>
      </w:pPr>
      <w:r>
        <w:rPr/>
        <w:t>Рис. 4. Чертежи детали (а) и литейно-модельных указаний (б) для корпуса вентиля.</w:t>
      </w:r>
    </w:p>
    <w:p>
      <w:pPr>
        <w:pStyle w:val="Normal"/>
        <w:autoSpaceDE w:val="false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360"/>
        <w:rPr/>
      </w:pPr>
      <w:r>
        <w:rPr>
          <w:i/>
          <w:iCs/>
        </w:rPr>
        <w:t xml:space="preserve">Припуск на механическую обработку 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 — слой металла, удаляемый в процессе механической обработки от</w:t>
        <w:softHyphen/>
        <w:t>ливки с ее обрабатываемых поверхностей для обеспечения заданной</w:t>
      </w:r>
    </w:p>
    <w:p>
      <w:pPr>
        <w:pStyle w:val="Normal"/>
        <w:autoSpaceDE w:val="false"/>
        <w:ind w:left="80" w:hanging="80"/>
        <w:rPr>
          <w:i/>
          <w:i/>
          <w:iCs/>
        </w:rPr>
      </w:pPr>
      <w:r>
        <w:rPr/>
        <w:t>геометрической точности и качества поверхности детали.</w:t>
      </w:r>
    </w:p>
    <w:p>
      <w:pPr>
        <w:pStyle w:val="Normal"/>
        <w:autoSpaceDE w:val="false"/>
        <w:rPr/>
      </w:pPr>
      <w:r>
        <w:rPr>
          <w:i/>
          <w:iCs/>
        </w:rPr>
        <w:t>Формовочные уклоны</w:t>
      </w:r>
      <w:r>
        <w:rPr/>
        <w:t xml:space="preserve">  4 служат для удобства извлечения модели из формы без ее разрушения и для свободного удале</w:t>
        <w:softHyphen/>
        <w:t xml:space="preserve">ния стержня из стержневого ящика. Уклоны выполняют в направлении извлечения модели из формы. </w:t>
      </w:r>
    </w:p>
    <w:p>
      <w:pPr>
        <w:pStyle w:val="Normal"/>
        <w:autoSpaceDE w:val="false"/>
        <w:rPr/>
      </w:pPr>
      <w:r>
        <w:rPr>
          <w:i/>
          <w:iCs/>
        </w:rPr>
        <w:t>Галтели</w:t>
      </w:r>
      <w:r>
        <w:rPr/>
        <w:t xml:space="preserve"> 5 </w:t>
      </w:r>
      <w:r>
        <w:rPr>
          <w:i/>
          <w:iCs/>
        </w:rPr>
        <w:t>—</w:t>
      </w:r>
      <w:r>
        <w:rPr/>
        <w:t xml:space="preserve"> скругления внутренних углов поверхностей модели. Галтели облегчают извлечение модели из формы, предотвращают появление трещин и усадочных раковин в отливке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Конфигурация стержневых знаков и их размеры должны обеспечивать легкую установку стержней в форму и их устойчивость. С этой целью предусматривают специальные замки. Припуски на механическую обработку, формовочные уклоны, галтели, размеры стержневых знаков регламентированы ГОСТами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одели и стержневые ящики для единичного и серийного производства изготовляют деревянными, а для массового производства—  из чугуна, алюминиевых сплавов, пластмассы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ФОРМОВОЧНЫЕ И СТЕРЖНЕВЫЕ СМЕСИ</w:t>
      </w:r>
    </w:p>
    <w:p>
      <w:pPr>
        <w:pStyle w:val="Normal"/>
        <w:autoSpaceDE w:val="false"/>
        <w:spacing w:before="100" w:after="0"/>
        <w:ind w:firstLine="1020"/>
        <w:rPr/>
      </w:pPr>
      <w:r>
        <w:rPr>
          <w:i/>
          <w:iCs/>
        </w:rPr>
        <w:t xml:space="preserve">Формовочные материалы </w:t>
      </w:r>
      <w:r>
        <w:rPr/>
        <w:t>— это совокупность природных и искусственных материалов, используемых для приготовления фор</w:t>
        <w:softHyphen/>
        <w:t xml:space="preserve">мовочных и стержневых смесей. В качестве исходных материалов используют формовочные кварцевые пески и литейные формовочные глины. Глины обладают связующей способностью и термохимической устойчивостью, что позволяет получать отливки без пригара. 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Формовочная смесь</w:t>
      </w:r>
      <w:r>
        <w:rPr/>
        <w:t xml:space="preserve"> — это многокомпонентная смесь формовочных материалов, соответствующая условиям технологического процесса изготовления литейных форм. Формовочные смеси по характеру ис</w:t>
        <w:softHyphen/>
        <w:t>пользования разделяют на облицовочные, наполнительные и единые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Облицовочная смесь</w:t>
      </w:r>
      <w:r>
        <w:rPr/>
        <w:t xml:space="preserve"> — это формовочная смесь, ис</w:t>
        <w:softHyphen/>
        <w:t>пользуемая для изготовления рабочего слоя формы. Такие смеси содержат повышенное количество исходных формовочных материалов (песка и глины) и имеют высокие физико-механически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Наполнительная смесь</w:t>
      </w:r>
      <w:r>
        <w:rPr/>
        <w:t xml:space="preserve"> — это формовочная смесь для наполнения формы после нанесения на модель облицовочной смеси. Поэтому ее приготовляют путем переработки оборотной смеси с малым количеством исходных формовочных материалов (песка в глины). Облицовочные и наполнительные формовочные смеси ис</w:t>
        <w:softHyphen/>
        <w:t>пользуют при изготовлении крупных и сложных отливок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Единая смесь</w:t>
      </w:r>
      <w:r>
        <w:rPr/>
        <w:t xml:space="preserve"> — это формовочная смесь, применяемая одновременно в качестве облицовочной и наполнительной смеси. Та</w:t>
        <w:softHyphen/>
        <w:t xml:space="preserve">кие смеси применяют при машинной формовке и на автоматических линиях в серийном и массовом производствах. Единые смеси приготовляют из наиболее огнеупорных песков и глин с наибольшей связующей способностью, чтобы обеспечить их долговечность.      </w:t>
      </w:r>
    </w:p>
    <w:p>
      <w:pPr>
        <w:pStyle w:val="Normal"/>
        <w:autoSpaceDE w:val="false"/>
        <w:ind w:firstLine="320"/>
        <w:rPr/>
      </w:pPr>
      <w:r>
        <w:rPr/>
        <w:t>Формовочные смеси должны иметь высокую огнеупорность, доста</w:t>
        <w:softHyphen/>
        <w:t>точную прочность и газопроницаемость, пластичность, податли</w:t>
        <w:softHyphen/>
        <w:t xml:space="preserve">вость и т. д.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>Огнеупорность —</w:t>
      </w:r>
      <w:r>
        <w:rPr/>
        <w:t xml:space="preserve"> способность смеси и формы сопротивляться размягчению или расплавлению под воздействием температуры рас</w:t>
        <w:softHyphen/>
        <w:t>плавленного металла. Чем крупнее песок, тем меньше в нем примесей и пыли и чем больше кремнезема, тем более огнеупорна смесь. При низкой огнеупорности на поверхности отливки образуется пригар - прочное соединение формовочной или стержневой смеси с поверхностью отливки.</w:t>
      </w:r>
      <w:r>
        <w:rPr>
          <w:sz w:val="20"/>
        </w:rPr>
        <w:t xml:space="preserve"> </w:t>
      </w:r>
    </w:p>
    <w:p>
      <w:pPr>
        <w:pStyle w:val="Normal"/>
        <w:autoSpaceDE w:val="false"/>
        <w:ind w:firstLine="320"/>
        <w:rPr/>
      </w:pPr>
      <w:r>
        <w:rPr>
          <w:sz w:val="20"/>
        </w:rPr>
        <w:t xml:space="preserve">  </w:t>
      </w:r>
      <w:r>
        <w:rPr>
          <w:i/>
          <w:iCs/>
        </w:rPr>
        <w:t>Прочность —</w:t>
      </w:r>
      <w:r>
        <w:rPr/>
        <w:t xml:space="preserve"> способность материала формы не разрушаться при извлечении модели из формы, транспортировании и заливке форм. Прочность формовочной смеси увеличивается с увеличением содер</w:t>
        <w:softHyphen/>
        <w:t>жания глины, с уменьшением размеров зерен песка, плотности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Газопроницаемость —</w:t>
      </w:r>
      <w:r>
        <w:rPr/>
        <w:t xml:space="preserve"> способность смеси пропускать через себя газы. Газопроницаемость тем выше, чем больше песка в формовочной смеси и чем он крупнее, а также чем меньше содержание глины в фор</w:t>
        <w:softHyphen/>
        <w:t>мовочной смеси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Пластичность —</w:t>
      </w:r>
      <w:r>
        <w:rPr/>
        <w:t xml:space="preserve"> способность деформироваться без разрушения и точно воспроизводить отпечаток модели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Податливость —</w:t>
      </w:r>
      <w:r>
        <w:rPr/>
        <w:t xml:space="preserve"> способность формы или стержня сжиматься при усадке отливки.                                         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Стержневая смесь</w:t>
      </w:r>
      <w:r>
        <w:rPr/>
        <w:t xml:space="preserve"> — это многокомпонентная смесь формовочных материалов, соответствующая условиям технологического процесса изготовления литейных стержней. Стержни при заливке расплав</w:t>
        <w:softHyphen/>
        <w:t>ленного металла испытывают значительные тепловые и механиче</w:t>
        <w:softHyphen/>
        <w:t>ские воздействия по сравнению с формой, поэтому стержневые смеси должны иметь более высокую огнеупорность, газопроницаемость, по</w:t>
        <w:softHyphen/>
        <w:t>датливость, малую газотворную способность, легко выбиваться из отливок и т. д.</w:t>
      </w:r>
    </w:p>
    <w:p>
      <w:pPr>
        <w:pStyle w:val="Normal"/>
        <w:autoSpaceDE w:val="false"/>
        <w:ind w:firstLine="320"/>
        <w:rPr/>
      </w:pPr>
      <w:r>
        <w:rPr/>
        <w:t>Жидкостекольные смеси, используемые для изготов</w:t>
        <w:softHyphen/>
        <w:t>ления литейных стержней и литейных форм, приготовляют из кварцевых песков с содержанием не более 3,5 % глины, связующего мате</w:t>
        <w:softHyphen/>
        <w:t>риала — жидкого стекла с добавкой 10 %-ного раствора едкого</w:t>
      </w:r>
    </w:p>
    <w:p>
      <w:pPr>
        <w:pStyle w:val="Normal"/>
        <w:autoSpaceDE w:val="false"/>
        <w:rPr/>
      </w:pPr>
      <w:r>
        <w:rPr/>
        <w:t>натра. Отверждение смеси осуществляется продувкой углекислым газом.</w:t>
      </w:r>
    </w:p>
    <w:p>
      <w:pPr>
        <w:pStyle w:val="Normal"/>
        <w:autoSpaceDE w:val="false"/>
        <w:ind w:firstLine="300"/>
        <w:rPr/>
      </w:pPr>
      <w:r>
        <w:rPr/>
        <w:t>Холоднотвердеющие смеси (ХТС), используемые для стержней, приготовляют из кварцевого песка, связующих ма</w:t>
        <w:softHyphen/>
        <w:t>териалов — карбамидофурановых,  фенолоформальдегидных  смол и др. В качестве катализаторов применяют ортофосфорную или азот</w:t>
        <w:softHyphen/>
        <w:t>ную кислоту и ее соли. Продолжительность отверждения смесей составляет 1—20 мин.</w:t>
      </w:r>
    </w:p>
    <w:p>
      <w:pPr>
        <w:pStyle w:val="Normal"/>
        <w:autoSpaceDE w:val="false"/>
        <w:spacing w:before="160" w:after="0"/>
        <w:ind w:left="1380" w:hanging="1380"/>
        <w:jc w:val="center"/>
        <w:rPr>
          <w:b/>
          <w:b/>
          <w:bCs/>
        </w:rPr>
      </w:pPr>
      <w:r>
        <w:rPr>
          <w:b/>
          <w:bCs/>
        </w:rPr>
        <w:t>ЛИТНИКОВЫЕ СИСТЕМЫ</w:t>
      </w:r>
    </w:p>
    <w:p>
      <w:pPr>
        <w:pStyle w:val="Normal"/>
        <w:autoSpaceDE w:val="false"/>
        <w:spacing w:before="60" w:after="0"/>
        <w:ind w:firstLine="1000"/>
        <w:rPr/>
      </w:pPr>
      <w:r>
        <w:rPr>
          <w:i/>
          <w:iCs/>
        </w:rPr>
        <w:t>Литниковая система —</w:t>
      </w:r>
      <w:r>
        <w:rPr/>
        <w:t xml:space="preserve"> это система каналов, через кото</w:t>
        <w:softHyphen/>
        <w:t xml:space="preserve">рые расплавленный металл подводят в полость формы. Литниковая система должна обеспечивать заполнение литейной формы с необходимой скоростью, задержание шлака и других неметаллических включений, выход паров и газов из полости формы, непрерывную % подачу расплавленного металла к затвердевающей отливке. </w:t>
      </w:r>
    </w:p>
    <w:p>
      <w:pPr>
        <w:pStyle w:val="Normal"/>
        <w:autoSpaceDE w:val="false"/>
        <w:spacing w:before="60" w:after="0"/>
        <w:ind w:firstLine="1000"/>
        <w:rPr/>
      </w:pPr>
      <w:r>
        <w:rPr/>
      </w:r>
    </w:p>
    <w:p>
      <w:pPr>
        <w:pStyle w:val="Normal"/>
        <w:autoSpaceDE w:val="false"/>
        <w:spacing w:before="60" w:after="0"/>
        <w:ind w:firstLine="1000"/>
        <w:rPr/>
      </w:pPr>
      <w:r>
        <w:rPr/>
      </w:r>
    </w:p>
    <w:p>
      <w:pPr>
        <w:pStyle w:val="Normal"/>
        <w:autoSpaceDE w:val="false"/>
        <w:spacing w:lineRule="auto" w:line="30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21"/>
        <w:rPr/>
      </w:pPr>
      <w:r>
        <w:rPr/>
        <w:t>СБОРКА И ЗАЛИВКА ЛИТЕЙНЫХ ФОРМ. ОХЛАЖДЕНИЕ, ВЫБИВКА И ОЧИСТКА ОТЛИВОК.</w:t>
      </w:r>
    </w:p>
    <w:p>
      <w:pPr>
        <w:pStyle w:val="Normal"/>
        <w:autoSpaceDE w:val="false"/>
        <w:spacing w:before="20" w:after="0"/>
        <w:rPr/>
      </w:pPr>
      <w:r>
        <w:rPr>
          <w:b/>
          <w:bCs/>
        </w:rPr>
        <w:t>Сборка литейных форм</w:t>
      </w:r>
      <w:r>
        <w:rPr/>
        <w:t xml:space="preserve"> начинается с установки нижней полуформы </w:t>
      </w:r>
      <w:r>
        <w:rPr>
          <w:i/>
          <w:iCs/>
        </w:rPr>
        <w:t>1</w:t>
      </w:r>
      <w:r>
        <w:rPr/>
        <w:t xml:space="preserve"> на заливочную площадку или тележку конвейера (рис.5, </w:t>
      </w:r>
      <w:r>
        <w:rPr>
          <w:i/>
          <w:iCs/>
        </w:rPr>
        <w:t>а).</w:t>
      </w:r>
      <w:r>
        <w:rPr/>
        <w:t xml:space="preserve"> Затем в последовательности, указанной в технологи</w:t>
        <w:softHyphen/>
        <w:t xml:space="preserve">ческой карте или на сборочном чертеже, устанавливают стержень / (рис. 5, </w:t>
      </w:r>
      <w:r>
        <w:rPr>
          <w:i/>
          <w:iCs/>
        </w:rPr>
        <w:t>б)</w:t>
      </w:r>
      <w:r>
        <w:rPr/>
        <w:t xml:space="preserve"> и стержень</w:t>
      </w:r>
      <w:r>
        <w:rPr>
          <w:b/>
          <w:bCs/>
        </w:rPr>
        <w:t xml:space="preserve"> //,</w:t>
      </w:r>
      <w:r>
        <w:rPr/>
        <w:t xml:space="preserve"> после этого нижнюю полуформу по цен</w:t>
        <w:softHyphen/>
        <w:t xml:space="preserve">трирующим штырям </w:t>
      </w:r>
      <w:r>
        <w:rPr>
          <w:i/>
          <w:iCs/>
        </w:rPr>
        <w:t>3</w:t>
      </w:r>
      <w:r>
        <w:rPr/>
        <w:t xml:space="preserve"> накрывают верхней полуформой </w:t>
      </w:r>
      <w:r>
        <w:rPr>
          <w:i/>
          <w:iCs/>
        </w:rPr>
        <w:t>2</w:t>
      </w:r>
      <w:r>
        <w:rPr/>
        <w:t xml:space="preserve"> (рис. 5, </w:t>
      </w:r>
      <w:r>
        <w:rPr>
          <w:i/>
          <w:iCs/>
        </w:rPr>
        <w:t xml:space="preserve">в}. </w:t>
      </w:r>
      <w:r>
        <w:rPr/>
        <w:t>Устойчивое положение стержней обеспечивается стержневыми знаками, Верхнюю полуформу с нижней скрепляют болтами, скобами или накладывают груз.</w:t>
      </w:r>
    </w:p>
    <w:p>
      <w:pPr>
        <w:pStyle w:val="Normal"/>
        <w:autoSpaceDE w:val="false"/>
        <w:rPr/>
      </w:pPr>
      <w:r>
        <w:rPr>
          <w:b/>
          <w:bCs/>
        </w:rPr>
        <w:t>Заливка литейных форм</w:t>
      </w:r>
      <w:r>
        <w:rPr/>
        <w:t xml:space="preserve">—процесс заполнения полости литейной формы расплавленным металлом из чайниковых (рис. 6, а), барабанных (рис. 6, </w:t>
      </w:r>
      <w:r>
        <w:rPr>
          <w:i/>
          <w:iCs/>
        </w:rPr>
        <w:t>б)</w:t>
      </w:r>
      <w:r>
        <w:rPr/>
        <w:t xml:space="preserve"> и других ковшей. Ковш с расплавленным Металлом от плавильных печей к месту разливки перевозят мостовым краном или по монорельсовому пути.</w:t>
      </w:r>
    </w:p>
    <w:p>
      <w:pPr>
        <w:pStyle w:val="Normal"/>
        <w:autoSpaceDE w:val="false"/>
        <w:ind w:left="60" w:hanging="60"/>
        <w:rPr/>
      </w:pPr>
      <w:r>
        <w:rPr/>
        <w:t xml:space="preserve"> </w:t>
      </w:r>
      <w:r>
        <w:rPr/>
        <w:t>Важное значение при заливке форм имеет выбор температуры заливки расплавленного металла. При повышенной температуре за</w:t>
        <w:softHyphen/>
        <w:t>ливки возрастает жидкотекучесть металла, улучшается питание от</w:t>
        <w:softHyphen/>
        <w:t>ливок, но горячий металл более газонасыщен, сильнее окисляется, вызывает пригар на поверхности отливки. В то время как низкая температура заливки увеличивает опасность незаполнения полости формы, захвата воздуха, ухудшается питание отливки. Температуру заливки сплавов целесообразно назначать на 100—150 °С выше тем</w:t>
        <w:softHyphen/>
        <w:t>пературы ликвидуса.</w:t>
      </w:r>
    </w:p>
    <w:p>
      <w:pPr>
        <w:pStyle w:val="3"/>
        <w:rPr/>
      </w:pPr>
      <w:r>
        <w:rPr/>
        <w:t>Автоматизация заливки литейных форм обеспечивает высокую точность дозировки металла, облегчает труд заливщика, повышает производительность труда.</w:t>
      </w:r>
    </w:p>
    <w:p>
      <w:pPr>
        <w:pStyle w:val="Normal"/>
        <w:autoSpaceDE w:val="false"/>
        <w:ind w:firstLine="60"/>
        <w:rPr/>
      </w:pPr>
      <w:r>
        <w:rPr/>
        <w:t xml:space="preserve"> </w:t>
      </w:r>
      <w:r>
        <w:rPr/>
        <w:t>На рис. 7 приведена схема автоматической заливочной уста</w:t>
        <w:softHyphen/>
        <w:t xml:space="preserve">новки для заливки серого чугуна в формы, в которой раздаточное устройство 7, имеет кольцевой индуктор </w:t>
      </w:r>
      <w:r>
        <w:rPr>
          <w:i/>
          <w:iCs/>
        </w:rPr>
        <w:t>6</w:t>
      </w:r>
      <w:r>
        <w:rPr/>
        <w:t xml:space="preserve"> для подогрева и переме</w:t>
        <w:softHyphen/>
        <w:t xml:space="preserve">шивания расплавленного металла и герметичную крышку 2. Через канал 7 в раздаточное устройство периодически заливают чугун из ковша </w:t>
      </w:r>
      <w:r>
        <w:rPr>
          <w:i/>
          <w:iCs/>
        </w:rPr>
        <w:t>8.</w:t>
      </w:r>
      <w:r>
        <w:rPr/>
        <w:t xml:space="preserve"> Для выдачи дозы над зеркалом расплава создают давление, благодаря которому уровень металла в каналах 7 и </w:t>
      </w:r>
      <w:r>
        <w:rPr>
          <w:i/>
          <w:iCs/>
        </w:rPr>
        <w:t>3</w:t>
      </w:r>
      <w:r>
        <w:rPr/>
        <w:t xml:space="preserve"> поднимается, и он через отверстие </w:t>
      </w:r>
      <w:r>
        <w:rPr>
          <w:i/>
          <w:iCs/>
        </w:rPr>
        <w:t>4</w:t>
      </w:r>
      <w:r>
        <w:rPr/>
        <w:t xml:space="preserve"> в раздаточном носке поступает в форму 5. Рас</w:t>
        <w:softHyphen/>
        <w:t>ходом управляют, изменяя давление газа на зеркало расплавленного  металла.</w:t>
      </w:r>
    </w:p>
    <w:p>
      <w:pPr>
        <w:pStyle w:val="Normal"/>
        <w:autoSpaceDE w:val="false"/>
        <w:spacing w:before="60" w:after="0"/>
        <w:ind w:firstLine="10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60" w:after="0"/>
        <w:rPr>
          <w:szCs w:val="24"/>
        </w:rPr>
      </w:pPr>
      <w:r>
        <w:rPr>
          <w:szCs w:val="24"/>
        </w:rPr>
        <w:t>Рис. 5. Последовательность операций сборки литейной формы.</w:t>
      </w:r>
    </w:p>
    <w:p>
      <w:pPr>
        <w:pStyle w:val="Normal"/>
        <w:autoSpaceDE w:val="false"/>
        <w:spacing w:before="6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60" w:after="0"/>
        <w:rPr>
          <w:szCs w:val="24"/>
        </w:rPr>
      </w:pPr>
      <w:r>
        <w:rPr>
          <w:szCs w:val="24"/>
        </w:rPr>
        <w:t>Рис. 6. Чайниковый (а) и барабанный (б) разливочные ковши.</w:t>
      </w:r>
    </w:p>
    <w:p>
      <w:pPr>
        <w:pStyle w:val="Normal"/>
        <w:autoSpaceDE w:val="false"/>
        <w:spacing w:before="6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60" w:after="0"/>
        <w:rPr>
          <w:szCs w:val="24"/>
        </w:rPr>
      </w:pPr>
      <w:r>
        <w:rPr>
          <w:szCs w:val="24"/>
        </w:rPr>
        <w:t>Рис. 7. Установка для автоматизации заливки литейных форм.</w:t>
      </w:r>
    </w:p>
    <w:p>
      <w:pPr>
        <w:pStyle w:val="Normal"/>
        <w:autoSpaceDE w:val="false"/>
        <w:spacing w:before="6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Охлаждение отливок</w:t>
      </w:r>
      <w:r>
        <w:rPr/>
        <w:t xml:space="preserve"> в литейных формах после заливки продол</w:t>
        <w:softHyphen/>
        <w:t>жается до температуры выбивки. Небольшие тонкостенные отливки охлаждаются в форме несколько минут, а толстостенные (массой 50—60 т) — в течение нескольких суток и даже недель. Для сокра</w:t>
        <w:softHyphen/>
        <w:t>щения продолжительности охлаждения отливок, особенно массивных, используют различные методы принудительного охлаждения: формы обдувают воздухом; в формы при формовке укладывают змеевики или трубы, по которым пропускают воздух или воду и др. При этом каче</w:t>
        <w:softHyphen/>
        <w:t>ство отливок не ухудшается.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Выбивка отливок</w:t>
      </w:r>
      <w:r>
        <w:rPr/>
        <w:t xml:space="preserve"> — процесс удаления затвердевших и охлаж</w:t>
        <w:softHyphen/>
        <w:t>денных до определенной температуры отливок из литейной формы, при этом литейная форма разрушается. Выбивку отливок осущест</w:t>
        <w:softHyphen/>
        <w:t>вляют на различных выбивных установках.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Обрубка</w:t>
      </w:r>
      <w:r>
        <w:rPr/>
        <w:t xml:space="preserve"> отливок—процесс удаления с отливки прибылей» литников, выпоров и заливов (облоев) по месту сопряжения полу</w:t>
        <w:softHyphen/>
        <w:t>форм. Обрубку производят пневматическими зубилами, ленточными и дисковыми пилами, газовой резкой и на прессах. Литники от чу</w:t>
        <w:softHyphen/>
        <w:t>гунных отливок отбивают молотками сразу же после выбивки из форм перед удалением стержней. Литники и прибыли от стальных отливок отрезают газовой или плазменной резкой. Ленточные и дисковые пилы используют для обрубки отливок из алюминиевых, магниевых, медных сплавов. После обрубки отливки зачищают, удаляя мелкие за</w:t>
        <w:softHyphen/>
        <w:t>ливы, остатки прибылей, выпоров и литников. Зачистку выполняют маятниковыми и стационарными шлифовальными кругами, пневмати</w:t>
        <w:softHyphen/>
        <w:t>ческими зубилами, газоплазменной обработкой и другими способами.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Очистка отливок</w:t>
      </w:r>
      <w:r>
        <w:rPr/>
        <w:t>—процесс удаления пригара, остатков формовоч</w:t>
        <w:softHyphen/>
        <w:t>ной и стержневой смеси с наружных и внутренних поверхностей отли</w:t>
        <w:softHyphen/>
        <w:t>вок. Ее осуществляют в галтовочных барабанах периодического или не</w:t>
        <w:softHyphen/>
        <w:t>прерывного действия, в гидропескоструйных идробеметных камерах,, химической или электрохимической обработкой и другими способами.</w:t>
      </w:r>
    </w:p>
    <w:p>
      <w:pPr>
        <w:pStyle w:val="Normal"/>
        <w:autoSpaceDE w:val="false"/>
        <w:ind w:firstLine="320"/>
        <w:rPr/>
      </w:pPr>
      <w:r>
        <w:rPr/>
        <w:t xml:space="preserve">На рис. 8 показана схема поточной линии очистки отливок. Отливки </w:t>
      </w:r>
      <w:r>
        <w:rPr>
          <w:i/>
          <w:iCs/>
        </w:rPr>
        <w:t>1</w:t>
      </w:r>
      <w:r>
        <w:rPr/>
        <w:t xml:space="preserve"> конвейером </w:t>
      </w:r>
      <w:r>
        <w:rPr>
          <w:i/>
          <w:iCs/>
        </w:rPr>
        <w:t>2</w:t>
      </w:r>
      <w:r>
        <w:rPr/>
        <w:t xml:space="preserve"> подаются на решетку </w:t>
      </w:r>
      <w:r>
        <w:rPr>
          <w:i/>
          <w:iCs/>
        </w:rPr>
        <w:t>3</w:t>
      </w:r>
      <w:r>
        <w:rPr/>
        <w:t xml:space="preserve"> для удаления смеси, Затем они во вращающемся барабане </w:t>
      </w:r>
      <w:r>
        <w:rPr>
          <w:i/>
          <w:iCs/>
        </w:rPr>
        <w:t>4</w:t>
      </w:r>
      <w:r>
        <w:rPr/>
        <w:t xml:space="preserve"> очищаются от песка. Горелая смесь из барабана удаляется через отверстия. Из барабана отливки конвейером </w:t>
      </w:r>
      <w:r>
        <w:rPr>
          <w:i/>
          <w:iCs/>
        </w:rPr>
        <w:t>5</w:t>
      </w:r>
      <w:r>
        <w:rPr/>
        <w:t xml:space="preserve"> подаются в дробеметный барабан </w:t>
      </w:r>
      <w:r>
        <w:rPr>
          <w:i/>
          <w:iCs/>
        </w:rPr>
        <w:t>6, в</w:t>
      </w:r>
      <w:r>
        <w:rPr/>
        <w:t xml:space="preserve"> котором струёй металлической дроби, подаваемой вращающейся дробеметной голов</w:t>
        <w:softHyphen/>
        <w:t xml:space="preserve">кой 7, осуществляется окончательная очистка. После чего отливкя ленточным конвейером </w:t>
      </w:r>
      <w:r>
        <w:rPr>
          <w:i/>
          <w:iCs/>
        </w:rPr>
        <w:t>8</w:t>
      </w:r>
      <w:r>
        <w:rPr/>
        <w:t xml:space="preserve"> подаются к обдирочным станкам </w:t>
      </w:r>
      <w:r>
        <w:rPr>
          <w:i/>
          <w:iCs/>
        </w:rPr>
        <w:t>9</w:t>
      </w:r>
      <w:r>
        <w:rPr/>
        <w:t xml:space="preserve"> для за</w:t>
        <w:softHyphen/>
        <w:t>чистки заливов, мест установки питателей и т. д.</w:t>
      </w:r>
    </w:p>
    <w:p>
      <w:pPr>
        <w:pStyle w:val="Normal"/>
        <w:autoSpaceDE w:val="false"/>
        <w:ind w:firstLine="320"/>
        <w:jc w:val="center"/>
        <w:rPr/>
      </w:pPr>
      <w:r>
        <w:rPr/>
      </w:r>
    </w:p>
    <w:p>
      <w:pPr>
        <w:pStyle w:val="Normal"/>
        <w:autoSpaceDE w:val="false"/>
        <w:ind w:firstLine="32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2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20"/>
        <w:jc w:val="center"/>
        <w:rPr>
          <w:szCs w:val="24"/>
        </w:rPr>
      </w:pPr>
      <w:r>
        <w:rPr>
          <w:szCs w:val="24"/>
        </w:rPr>
        <w:t>Рис. 8. Поточная линия для очистки отливок.</w:t>
      </w:r>
    </w:p>
    <w:p>
      <w:pPr>
        <w:pStyle w:val="Heading4"/>
        <w:rPr/>
      </w:pPr>
      <w:r>
        <w:rPr/>
        <w:t>IV. ИЗГОТОВЛЕНИЕ ОТЛИВОК СПЕЦИАЛЬНЫМИ СПОСОБАМИ ЛИТЬЯ</w:t>
      </w:r>
    </w:p>
    <w:p>
      <w:pPr>
        <w:pStyle w:val="Normal"/>
        <w:autoSpaceDE w:val="false"/>
        <w:spacing w:before="40" w:after="0"/>
        <w:rPr/>
      </w:pPr>
      <w:r>
        <w:rPr/>
        <w:t>Точность геометрических размеров, шероховатость</w:t>
      </w:r>
      <w:r>
        <w:rPr>
          <w:b/>
          <w:bCs/>
        </w:rPr>
        <w:t xml:space="preserve"> </w:t>
      </w:r>
      <w:r>
        <w:rPr/>
        <w:t>поверхности отливок, полученных в песчаных формах, во многих случаях не удовлетворяет требованиям современной техники. Поэтому быстрыми темпами развиваются специальные способы литья: в оболочковые формы, по выплавляемым моделям, кокильное, под давле</w:t>
        <w:softHyphen/>
        <w:t>нием, центробежное и другие, позволяющие получать отливки по</w:t>
        <w:softHyphen/>
        <w:t>вышенной точности, с малой шероховатостью поверхности, мини</w:t>
        <w:softHyphen/>
        <w:t>мальными припусками на механическую обработку, а иногда пол</w:t>
        <w:softHyphen/>
        <w:t>ностью исключающие ее, обеспечивают высокую производительность труда и т. д.</w:t>
      </w:r>
    </w:p>
    <w:p>
      <w:pPr>
        <w:pStyle w:val="Heading1"/>
        <w:spacing w:before="260" w:after="0"/>
        <w:rPr/>
      </w:pPr>
      <w:r>
        <w:rPr/>
        <w:t>ЛИТЬЕ В ОБОЛОЧКОВЫЕ ФОРМЫ</w:t>
      </w:r>
    </w:p>
    <w:p>
      <w:pPr>
        <w:pStyle w:val="Normal"/>
        <w:autoSpaceDE w:val="false"/>
        <w:spacing w:before="100" w:after="0"/>
        <w:ind w:firstLine="1020"/>
        <w:rPr/>
      </w:pPr>
      <w:r>
        <w:rPr/>
        <w:t>Оболочковые формы (разъемные, тонкостенные), изготов</w:t>
        <w:softHyphen/>
        <w:t xml:space="preserve">ляют следующим образом: металлическую модельную плиту </w:t>
      </w:r>
      <w:r>
        <w:rPr>
          <w:i/>
          <w:iCs/>
        </w:rPr>
        <w:t>1,</w:t>
      </w:r>
      <w:r>
        <w:rPr/>
        <w:t xml:space="preserve"> на</w:t>
        <w:softHyphen/>
        <w:t>гретую до температуры 200—250 °С, закрепляют на опрокидываю</w:t>
        <w:softHyphen/>
        <w:t xml:space="preserve">щем бункере </w:t>
      </w:r>
      <w:r>
        <w:rPr>
          <w:i/>
          <w:iCs/>
        </w:rPr>
        <w:t>2</w:t>
      </w:r>
      <w:r>
        <w:rPr/>
        <w:t xml:space="preserve"> (рис. 9, а) с формовочной смесью </w:t>
      </w:r>
      <w:r>
        <w:rPr>
          <w:i/>
          <w:iCs/>
        </w:rPr>
        <w:t>3</w:t>
      </w:r>
      <w:r>
        <w:rPr/>
        <w:t xml:space="preserve"> и поворачивают его на 180° (рис. 9, б). Формовочная смесь, состоящая из мелко</w:t>
        <w:softHyphen/>
        <w:t>зернистого кварцевого песка (93—96 %) и термореактивной смолы ПК-104 (4—7 %), насыпается на модельную плиту и выдерживается 10—30 с. От теплоты модельной плиты термореактивная смола в по</w:t>
        <w:softHyphen/>
        <w:t xml:space="preserve">граничном слое переходит в жидкое состояние, склеивает песчинки с образованием песчано-смоляной оболочки </w:t>
      </w:r>
      <w:r>
        <w:rPr>
          <w:i/>
          <w:iCs/>
        </w:rPr>
        <w:t>4</w:t>
      </w:r>
      <w:r>
        <w:rPr/>
        <w:t xml:space="preserve"> толщиной 5—20 мм в зависимости от времени выдержки. Бункер возвращается в исход</w:t>
        <w:softHyphen/>
        <w:t xml:space="preserve">ное положение (рис. 9, б), излишки формовочной смеси ссыпаются на дно бункера, а модельная плита с полутвердой оболочкой </w:t>
      </w:r>
      <w:r>
        <w:rPr>
          <w:i/>
          <w:iCs/>
        </w:rPr>
        <w:t>4</w:t>
      </w:r>
      <w:r>
        <w:rPr/>
        <w:t xml:space="preserve"> сни</w:t>
        <w:softHyphen/>
        <w:t>мается с бункера и нагревается в печи при температуре 300—350 °С в течение 1—1,5 мин, при этом термореактивная смола переходит в твердое необратимое состояние. Твердая оболочка снимается с мо</w:t>
        <w:softHyphen/>
        <w:t xml:space="preserve">дели специальными толкателями </w:t>
      </w:r>
      <w:r>
        <w:rPr>
          <w:i/>
          <w:iCs/>
        </w:rPr>
        <w:t>5</w:t>
      </w:r>
      <w:r>
        <w:rPr/>
        <w:t xml:space="preserve"> (рис. 9, </w:t>
      </w:r>
      <w:r>
        <w:rPr>
          <w:i/>
          <w:iCs/>
        </w:rPr>
        <w:t>г).</w:t>
      </w:r>
      <w:r>
        <w:rPr/>
        <w:t xml:space="preserve"> Аналогично изготов</w:t>
        <w:softHyphen/>
        <w:t>ляют и вторую полуформу.</w:t>
      </w:r>
    </w:p>
    <w:p>
      <w:pPr>
        <w:pStyle w:val="Normal"/>
        <w:autoSpaceDE w:val="false"/>
        <w:ind w:firstLine="300"/>
        <w:rPr/>
      </w:pPr>
      <w:r>
        <w:rPr/>
        <w:t>Готовые оболочковые полуформы склеивают быстротвердеющим клеем на специальных прессах, предварительно установив в них ли</w:t>
        <w:softHyphen/>
        <w:t>тейные стержни, или скрепляют скобами. Кроме оболочковых форм этим способом изготовляют оболочковые стержни, используя нагреваемые</w:t>
      </w:r>
    </w:p>
    <w:p>
      <w:pPr>
        <w:pStyle w:val="Normal"/>
        <w:autoSpaceDE w:val="false"/>
        <w:ind w:firstLine="300"/>
        <w:rPr/>
      </w:pPr>
      <w:r>
        <w:rPr/>
      </w:r>
    </w:p>
    <w:p>
      <w:pPr>
        <w:pStyle w:val="Normal"/>
        <w:autoSpaceDE w:val="false"/>
        <w:ind w:firstLine="300"/>
        <w:jc w:val="center"/>
        <w:rPr/>
      </w:pPr>
      <w:r>
        <w:rPr/>
      </w:r>
    </w:p>
    <w:p>
      <w:pPr>
        <w:pStyle w:val="Normal"/>
        <w:autoSpaceDE w:val="false"/>
        <w:ind w:firstLine="3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00"/>
        <w:jc w:val="center"/>
        <w:rPr>
          <w:szCs w:val="24"/>
        </w:rPr>
      </w:pPr>
      <w:r>
        <w:rPr>
          <w:szCs w:val="24"/>
        </w:rPr>
        <w:t>Рис. 9. Последовательность операций формовки при литье в оболочковые формы.</w:t>
      </w:r>
    </w:p>
    <w:p>
      <w:pPr>
        <w:pStyle w:val="Normal"/>
        <w:autoSpaceDE w:val="false"/>
        <w:ind w:first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>стержневые ящики. Оболочковые формы и стержни изготов</w:t>
        <w:softHyphen/>
        <w:t>ляют на одно- и многопозиционных автоматических машинах и авто</w:t>
        <w:softHyphen/>
        <w:t>матических линиях.</w:t>
      </w:r>
    </w:p>
    <w:p>
      <w:pPr>
        <w:pStyle w:val="Normal"/>
        <w:autoSpaceDE w:val="false"/>
        <w:ind w:firstLine="360"/>
        <w:rPr/>
      </w:pPr>
      <w:r>
        <w:rPr/>
        <w:t xml:space="preserve">Заливка форм производится в вертикальном или горизонтальном положении. При заливке в вертикальном положении литейные формы </w:t>
      </w:r>
      <w:r>
        <w:rPr>
          <w:i/>
          <w:iCs/>
        </w:rPr>
        <w:t>6</w:t>
      </w:r>
      <w:r>
        <w:rPr/>
        <w:t xml:space="preserve"> помещают в опоки-контейнеры 7 и засыпают кварцевым пес</w:t>
        <w:softHyphen/>
        <w:t xml:space="preserve">ком или металлической дробью </w:t>
      </w:r>
      <w:r>
        <w:rPr>
          <w:i/>
          <w:iCs/>
        </w:rPr>
        <w:t>8</w:t>
      </w:r>
      <w:r>
        <w:rPr/>
        <w:t xml:space="preserve"> (рис. 9, </w:t>
      </w:r>
      <w:r>
        <w:rPr>
          <w:i/>
          <w:iCs/>
        </w:rPr>
        <w:t>д)</w:t>
      </w:r>
      <w:r>
        <w:rPr/>
        <w:t xml:space="preserve"> для предохранения от преждевременного разрушения оболочки при заливке расплава.</w:t>
      </w:r>
    </w:p>
    <w:p>
      <w:pPr>
        <w:pStyle w:val="Normal"/>
        <w:autoSpaceDE w:val="false"/>
        <w:ind w:firstLine="60"/>
        <w:rPr/>
      </w:pPr>
      <w:r>
        <w:rPr/>
        <w:t xml:space="preserve">   </w:t>
      </w:r>
      <w:r>
        <w:rPr/>
        <w:t>Литье в оболочковые формы обеспечивает высокую геометриче</w:t>
        <w:softHyphen/>
        <w:t>скую точность отливок, так как формовочная смесь, обладая высокой подвижностью, дает возможность получать четкий отпечаток модели. Точность отпечатка не нарушается потому, что оболочка снимается , с модели без расталкивания. Повышенная точность формы позволяет  в 2 раза снизить припуски на механическую обработку отливок. Применяя мелкозернистый кварцевый песок для форм, можно сни</w:t>
        <w:softHyphen/>
        <w:t>зить шероховатость поверхности отливок. Высокая прочность обо</w:t>
        <w:softHyphen/>
        <w:t>лочек позволяет изготовлять формы тонкостенными, что значительно сокращает расход формовочных материалов и т. д. В оболочковых формах изготовляют отливки с толщиной стенки 3—15 мм и массой 0,25—100 кг для автомобилей, тракторов, сельскохозяйственных машин из чугуна, углеродистых сталей, сплавов цветных металлов.</w:t>
      </w:r>
    </w:p>
    <w:p>
      <w:pPr>
        <w:pStyle w:val="Heading1"/>
        <w:spacing w:before="260" w:after="0"/>
        <w:rPr/>
      </w:pPr>
      <w:r>
        <w:rPr/>
        <w:t>ЛИТЬЕ ПО ВЫПЛАВЛЯЕМЫМ МОДЕЛЯМ</w:t>
      </w:r>
    </w:p>
    <w:p>
      <w:pPr>
        <w:pStyle w:val="Normal"/>
        <w:autoSpaceDE w:val="false"/>
        <w:spacing w:before="100" w:after="0"/>
        <w:ind w:firstLine="1000"/>
        <w:rPr/>
      </w:pPr>
      <w:r>
        <w:rPr/>
        <w:t>Этим способом отливки получают путем заливки расплав</w:t>
        <w:softHyphen/>
        <w:t>ленного металла в формы, изготовленные по выплавляемым моделям многократным погружением в керамическую суспензию с последую</w:t>
        <w:softHyphen/>
        <w:t>щими обсыпкой и отверждением.</w:t>
      </w:r>
    </w:p>
    <w:p>
      <w:pPr>
        <w:pStyle w:val="Normal"/>
        <w:autoSpaceDE w:val="false"/>
        <w:ind w:firstLine="280"/>
        <w:rPr/>
      </w:pPr>
      <w:r>
        <w:rPr/>
        <w:t>Разовые выплавляемые модели изготовляют в пресс-формах</w:t>
      </w:r>
      <w:r>
        <w:rPr>
          <w:b/>
          <w:bCs/>
        </w:rPr>
        <w:t xml:space="preserve"> </w:t>
      </w:r>
      <w:r>
        <w:rPr/>
        <w:t>из</w:t>
      </w:r>
      <w:r>
        <w:rPr>
          <w:b/>
          <w:bCs/>
        </w:rPr>
        <w:t xml:space="preserve"> </w:t>
      </w:r>
      <w:r>
        <w:rPr/>
        <w:t>модельных составов, состоящих из двух или более легкоплавких ком</w:t>
        <w:softHyphen/>
        <w:t>понентов (парафина, стеарина, жирных кислот, церезина и др.).</w:t>
      </w:r>
    </w:p>
    <w:p>
      <w:pPr>
        <w:pStyle w:val="Normal"/>
        <w:autoSpaceDE w:val="false"/>
        <w:ind w:firstLine="280"/>
        <w:rPr/>
      </w:pPr>
      <w:r>
        <w:rPr/>
        <w:t>Модельный состав в пастообразном состоянии запрессовывают в пресс-формы. После затвердевания модельного со</w:t>
        <w:softHyphen/>
        <w:t>става пресс-форма раскрывается и модель выталки</w:t>
        <w:softHyphen/>
        <w:t>вается в ванну с холодной водой. Затем модели собирают в модель</w:t>
        <w:softHyphen/>
        <w:t>ные блоки с общей литниковой системой. В один блож объединяют 2—100 моделей.</w:t>
      </w:r>
    </w:p>
    <w:p>
      <w:pPr>
        <w:pStyle w:val="Normal"/>
        <w:autoSpaceDE w:val="false"/>
        <w:ind w:firstLine="280"/>
        <w:rPr/>
      </w:pPr>
      <w:r>
        <w:rPr/>
        <w:t>Керамическую суспензию приготовляют тщательным перемеши</w:t>
        <w:softHyphen/>
        <w:t>ванием огнеупорных материалов (пылевидного кварца, электрокорунда и др.) со связующим — гидролизованным раствором этил-силиката.</w:t>
      </w:r>
    </w:p>
    <w:p>
      <w:pPr>
        <w:pStyle w:val="Normal"/>
        <w:autoSpaceDE w:val="false"/>
        <w:ind w:firstLine="280"/>
        <w:rPr/>
      </w:pPr>
      <w:r>
        <w:rPr/>
        <w:t xml:space="preserve">Формы по выплавляемым моделям изготовляют погружением модельного блока  в керамическую суспензию </w:t>
      </w:r>
      <w:r>
        <w:rPr>
          <w:i/>
          <w:iCs/>
        </w:rPr>
        <w:t>,</w:t>
      </w:r>
      <w:r>
        <w:rPr/>
        <w:t xml:space="preserve"> налитую в емкость с последующей обсыпкой кварцевым песком  в специальной установке</w:t>
      </w:r>
      <w:r>
        <w:rPr>
          <w:i/>
          <w:iCs/>
        </w:rPr>
        <w:t>.</w:t>
      </w:r>
      <w:r>
        <w:rPr/>
        <w:t xml:space="preserve"> Затем модельные блоки сушат </w:t>
      </w:r>
      <w:r>
        <w:rPr>
          <w:lang w:val="en-US" w:eastAsia="en-US"/>
        </w:rPr>
        <w:t>2—2,5</w:t>
      </w:r>
      <w:r>
        <w:rPr/>
        <w:t xml:space="preserve"> ч на воздухе или 20—40 мин в среде аммиака. На модельный блок наносят четыре—шесть слоев огнеупорного покрытия с после</w:t>
        <w:softHyphen/>
        <w:t>дующей сушкой каждого слоя.</w:t>
      </w:r>
    </w:p>
    <w:p>
      <w:pPr>
        <w:pStyle w:val="Normal"/>
        <w:autoSpaceDE w:val="false"/>
        <w:ind w:firstLine="320"/>
        <w:rPr/>
      </w:pPr>
      <w:r>
        <w:rPr/>
        <w:t xml:space="preserve">Модели из форм удаляют выплавлением в горячей воде. Для этого их погружают на несколько минут в бак </w:t>
      </w:r>
      <w:r>
        <w:rPr>
          <w:i/>
          <w:iCs/>
        </w:rPr>
        <w:t>,</w:t>
      </w:r>
      <w:r>
        <w:rPr/>
        <w:t xml:space="preserve"> наполненный водой , которая устройством  нагревается до температуры 80—90 °С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autoSpaceDE w:val="false"/>
        <w:ind w:firstLine="320"/>
        <w:rPr/>
      </w:pPr>
      <w:r>
        <w:rPr/>
        <w:t>После охлаждения отливки форма разрушается. Отливки на об</w:t>
        <w:softHyphen/>
        <w:t>резных прессах или другими способами отделяются от литников и для окончательной очистки направляются на химическую очистку в 45 %-ном водном растворе едкого натра, нагретом до температуры 150 °С. После травления отливки промывают проточной водой, су</w:t>
        <w:softHyphen/>
        <w:t>шат, подвергают термической обработке и контролю.</w:t>
      </w:r>
    </w:p>
    <w:p>
      <w:pPr>
        <w:pStyle w:val="Heading1"/>
        <w:spacing w:before="280" w:after="0"/>
        <w:rPr/>
      </w:pPr>
      <w:r>
        <w:rPr/>
        <w:t>ЛИТЬЕ В КОКИЛЬ</w:t>
      </w:r>
    </w:p>
    <w:p>
      <w:pPr>
        <w:pStyle w:val="Normal"/>
        <w:autoSpaceDE w:val="false"/>
        <w:spacing w:before="100" w:after="0"/>
        <w:rPr/>
      </w:pPr>
      <w:r>
        <w:rPr/>
        <w:t xml:space="preserve">   </w:t>
      </w:r>
      <w:r>
        <w:rPr/>
        <w:t>При литье в кокиль отливки получают путем згливки расплавленного металла в металлические формы — кокили. По кон</w:t>
        <w:softHyphen/>
        <w:t>струкции различают кокили: вытряхные; с вертикальным разъемом; с горизонтальным разъемом и др.</w:t>
      </w:r>
    </w:p>
    <w:p>
      <w:pPr>
        <w:pStyle w:val="Normal"/>
        <w:autoSpaceDE w:val="false"/>
        <w:ind w:firstLine="280"/>
        <w:rPr/>
      </w:pPr>
      <w:r>
        <w:rPr/>
        <w:t>Полости в отливках оформляют песчаными, оболочковыми или металлическими стержнями. Кокили с песчаными или оболочковыми стержнями используют для получения отливок сложной конфигура</w:t>
        <w:softHyphen/>
        <w:t>ции из чугуна, стали и цветных сплавов, а с металлическими стерж</w:t>
        <w:softHyphen/>
        <w:t>нями — для отливок из алюминиевых и магниевых сплавов.</w:t>
      </w:r>
    </w:p>
    <w:p>
      <w:pPr>
        <w:pStyle w:val="Normal"/>
        <w:autoSpaceDE w:val="false"/>
        <w:ind w:firstLine="320"/>
        <w:rPr/>
      </w:pPr>
      <w:r>
        <w:rPr/>
        <w:t xml:space="preserve">Для получения сложной полости отливки используют разъемные стержни, состоящие из нескольких частей. </w:t>
      </w:r>
    </w:p>
    <w:p>
      <w:pPr>
        <w:pStyle w:val="Normal"/>
        <w:autoSpaceDE w:val="false"/>
        <w:ind w:firstLine="280"/>
        <w:rPr/>
      </w:pPr>
      <w:r>
        <w:rPr/>
        <w:t>Рабочую поверхность кокиля и металлических стержней очищают от ржавчины и загрязнений. Затем на рабочую поверхность кокиля наносят теплозащитные покрытия для предохранения его стенок от воздействия высоких температур заливаемого металла, для регу-</w:t>
      </w:r>
      <w:r>
        <w:rPr>
          <w:i/>
          <w:iCs/>
        </w:rPr>
        <w:t>' \</w:t>
      </w:r>
      <w:r>
        <w:rPr/>
        <w:t xml:space="preserve"> лирования скорости охлаждения отливки, улучшения заполняемости кокиля, облегчения извлечения отливки и т. д.</w:t>
      </w:r>
    </w:p>
    <w:p>
      <w:pPr>
        <w:pStyle w:val="Normal"/>
        <w:autoSpaceDE w:val="false"/>
        <w:ind w:firstLine="280"/>
        <w:rPr/>
      </w:pPr>
      <w:r>
        <w:rPr/>
        <w:t>При сборке кокилей в определенной последовательности устанав</w:t>
        <w:softHyphen/>
        <w:t>ливают металлические или песчаные стержни, проверяют точность их установки и закрепления, соединяют половины кокиля и скрепляют их.</w:t>
      </w:r>
    </w:p>
    <w:p>
      <w:pPr>
        <w:pStyle w:val="Normal"/>
        <w:autoSpaceDE w:val="false"/>
        <w:spacing w:before="180" w:after="0"/>
        <w:rPr/>
      </w:pPr>
      <w:r>
        <w:rPr/>
        <w:t>Заливку металла осуществляют разливочными ковшами или автоматическими заливочными устройствами. Затем отливки охлаждают до температуры выбивки, составляющей 0,6—0,8 температуры солидуса сплава, и выталкивают из кокиля. После этог</w:t>
      </w:r>
      <w:r>
        <w:rPr>
          <w:sz w:val="20"/>
        </w:rPr>
        <w:t xml:space="preserve">о </w:t>
      </w:r>
      <w:r>
        <w:rPr/>
        <w:t>отливки подвергают обрубке, очистке и в случае необходимости—термической обработке.</w:t>
      </w:r>
    </w:p>
    <w:p>
      <w:pPr>
        <w:pStyle w:val="Normal"/>
        <w:autoSpaceDE w:val="false"/>
        <w:ind w:firstLine="280"/>
        <w:rPr/>
      </w:pPr>
      <w:r>
        <w:rPr/>
        <w:t xml:space="preserve">Разновидностью кокильного литья является литье в облицованные кокили.                                                </w:t>
      </w:r>
    </w:p>
    <w:p>
      <w:pPr>
        <w:pStyle w:val="Normal"/>
        <w:autoSpaceDE w:val="false"/>
        <w:ind w:firstLine="280"/>
        <w:rPr/>
      </w:pPr>
      <w:r>
        <w:rPr/>
        <w:t xml:space="preserve">Литье в облицованные кокили (рис. 10) состоит в том, что модельную плиту </w:t>
      </w:r>
      <w:r>
        <w:rPr>
          <w:i/>
          <w:iCs/>
        </w:rPr>
        <w:t>6</w:t>
      </w:r>
      <w:r>
        <w:rPr/>
        <w:t xml:space="preserve"> с моделью 5 нагревают электрическими или газовыми нагревателями 7 до температуры 200—220 °С. На модельную плиту устанавливают нагретый до температуры 200—220 °С кокиль 3.</w:t>
      </w:r>
      <w:r>
        <w:rPr>
          <w:i/>
          <w:iCs/>
        </w:rPr>
        <w:t xml:space="preserve"> </w:t>
      </w:r>
      <w:r>
        <w:rPr/>
        <w:t xml:space="preserve">В зазор между кокилем </w:t>
      </w:r>
      <w:r>
        <w:rPr>
          <w:i/>
          <w:iCs/>
        </w:rPr>
        <w:t>3</w:t>
      </w:r>
      <w:r>
        <w:rPr/>
        <w:t xml:space="preserve"> и моделью </w:t>
      </w:r>
      <w:r>
        <w:rPr>
          <w:i/>
          <w:iCs/>
        </w:rPr>
        <w:t>5</w:t>
      </w:r>
      <w:r>
        <w:rPr/>
        <w:t xml:space="preserve"> из пескодувной головки 1 через сопла </w:t>
      </w:r>
      <w:r>
        <w:rPr>
          <w:i/>
          <w:iCs/>
        </w:rPr>
        <w:t>2</w:t>
      </w:r>
      <w:r>
        <w:rPr/>
        <w:t xml:space="preserve"> вдувается формовочная смесь с термореактивным связующим (рис. 10, </w:t>
      </w:r>
      <w:r>
        <w:rPr>
          <w:i/>
          <w:iCs/>
        </w:rPr>
        <w:t>а).</w:t>
      </w:r>
      <w:r>
        <w:rPr/>
        <w:t xml:space="preserve"> Оболочка </w:t>
      </w:r>
      <w:r>
        <w:rPr>
          <w:i/>
          <w:iCs/>
        </w:rPr>
        <w:t>4</w:t>
      </w:r>
      <w:r>
        <w:rPr/>
        <w:t xml:space="preserve"> толщиной 3—5 мм формируется и упрочняется за счет теплоты кокиля и модели. После отверждения оболочки на кокиле модель извлекают (рис. 10, б). Аналогично изготовляют и вторую половину кокиля. После изготовления полуформ кокиль собирают, а затем из ковша </w:t>
      </w:r>
      <w:r>
        <w:rPr>
          <w:i/>
          <w:iCs/>
        </w:rPr>
        <w:t>8</w:t>
      </w:r>
      <w:r>
        <w:rPr/>
        <w:t xml:space="preserve"> заливают расплавленный металлом (рис. 10, </w:t>
      </w:r>
      <w:r>
        <w:rPr>
          <w:i/>
          <w:iCs/>
        </w:rPr>
        <w:t>в).</w:t>
      </w:r>
      <w:r>
        <w:rPr/>
        <w:t xml:space="preserve">                                      </w:t>
      </w:r>
    </w:p>
    <w:p>
      <w:pPr>
        <w:pStyle w:val="Normal"/>
        <w:autoSpaceDE w:val="false"/>
        <w:ind w:firstLine="280"/>
        <w:rPr/>
      </w:pPr>
      <w:r>
        <w:rPr/>
        <w:t>При литье в кокиль сокращается расход формовочной и стержней вой смесей. Затвердевание отливок происходит в условиях интенсивного отвода теплоты от залитого металла, что обеспечивает боле высокие плотность металла и механические свойства, чем у отливок,!</w:t>
      </w:r>
    </w:p>
    <w:p>
      <w:pPr>
        <w:pStyle w:val="Normal"/>
        <w:autoSpaceDE w:val="false"/>
        <w:rPr/>
      </w:pPr>
      <w:r>
        <w:rPr/>
        <w:t>полученных в песчаные формы. Кокильные отливки имеют высокую геометрическую точность размеров и малую шероховатость поверх</w:t>
        <w:softHyphen/>
        <w:t>ности, что снижает припуски на механическую обработку вдвое по сравнению с литьем в песчаные формы. Этот способ литья высокопро</w:t>
        <w:softHyphen/>
        <w:t>изводителен.</w:t>
      </w:r>
    </w:p>
    <w:p>
      <w:pPr>
        <w:pStyle w:val="Normal"/>
        <w:autoSpaceDE w:val="false"/>
        <w:ind w:firstLine="300"/>
        <w:rPr/>
      </w:pPr>
      <w:r>
        <w:rPr/>
        <w:t>Недостатки кокильного литья: высокая трудоемкость изготовле</w:t>
        <w:softHyphen/>
        <w:t>ния кокилей, их ограниченная стойкость, трудность изготовления сложных по конфигурации отливок.</w:t>
      </w:r>
    </w:p>
    <w:p>
      <w:pPr>
        <w:pStyle w:val="Normal"/>
        <w:autoSpaceDE w:val="false"/>
        <w:spacing w:before="26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260" w:after="0"/>
        <w:rPr>
          <w:b/>
          <w:b/>
          <w:bCs/>
          <w:szCs w:val="24"/>
        </w:rPr>
      </w:pPr>
      <w:r>
        <w:rPr>
          <w:szCs w:val="24"/>
        </w:rPr>
        <w:t>Рис. 10. Схема процесса изготовления отливок в облицованные кокили.</w:t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1"/>
        <w:spacing w:before="260" w:after="0"/>
        <w:rPr/>
      </w:pPr>
      <w:r>
        <w:rPr/>
        <w:t>ЛИТЬЕ ПОД ДАВЛЕНИЕМ</w:t>
      </w:r>
    </w:p>
    <w:p>
      <w:pPr>
        <w:pStyle w:val="Normal"/>
        <w:autoSpaceDE w:val="false"/>
        <w:spacing w:before="100" w:after="0"/>
        <w:ind w:firstLine="1040"/>
        <w:rPr/>
      </w:pPr>
      <w:r>
        <w:rPr/>
        <w:t>Литьем под давлением получают отливки в металлических формах (пресс-формах), при этом заливку металла в форму и форми</w:t>
        <w:softHyphen/>
        <w:t>рование отливки осуществляют под давлением. Изготовляют отливки на машинах литья под давлением с холодной или горячей камерой прессования. В машинах с холодной камерой прессования камеры прессования располагаются либо горизонтально, либо вертикально.</w:t>
      </w:r>
    </w:p>
    <w:p>
      <w:pPr>
        <w:pStyle w:val="Normal"/>
        <w:autoSpaceDE w:val="false"/>
        <w:rPr/>
      </w:pPr>
      <w:r>
        <w:rPr/>
        <w:t xml:space="preserve">На машинах с горизонтальной камерой прессования (рис. 11) порцию расплавленного металла заливают в камеру прессования </w:t>
      </w:r>
      <w:r>
        <w:rPr>
          <w:i/>
          <w:iCs/>
        </w:rPr>
        <w:t xml:space="preserve">4 </w:t>
      </w:r>
      <w:r>
        <w:rPr/>
        <w:t xml:space="preserve">(рис. 11, </w:t>
      </w:r>
      <w:r>
        <w:rPr>
          <w:i/>
          <w:iCs/>
        </w:rPr>
        <w:t>а),</w:t>
      </w:r>
      <w:r>
        <w:rPr/>
        <w:t xml:space="preserve"> который плунжером </w:t>
      </w:r>
      <w:r>
        <w:rPr>
          <w:i/>
          <w:iCs/>
        </w:rPr>
        <w:t>5</w:t>
      </w:r>
      <w:r>
        <w:rPr/>
        <w:t xml:space="preserve"> под давлением 40—100 МПа подается в полость пресс-формы (рис. 11, б), состоящей из неподвиж</w:t>
        <w:softHyphen/>
        <w:t xml:space="preserve">ной </w:t>
      </w:r>
      <w:r>
        <w:rPr>
          <w:i/>
          <w:iCs/>
        </w:rPr>
        <w:t>3</w:t>
      </w:r>
      <w:r>
        <w:rPr/>
        <w:t xml:space="preserve"> и подвижной </w:t>
      </w:r>
      <w:r>
        <w:rPr>
          <w:i/>
          <w:iCs/>
        </w:rPr>
        <w:t>1</w:t>
      </w:r>
      <w:r>
        <w:rPr/>
        <w:t xml:space="preserve"> полуформ. Внутреннюю полость в отливке полу-</w:t>
      </w:r>
      <w:r>
        <w:rPr>
          <w:i/>
          <w:iCs/>
        </w:rPr>
        <w:t>\</w:t>
      </w:r>
      <w:r>
        <w:rPr/>
        <w:t xml:space="preserve"> чают стержнем </w:t>
      </w:r>
      <w:r>
        <w:rPr>
          <w:i/>
          <w:iCs/>
        </w:rPr>
        <w:t>2.</w:t>
      </w:r>
      <w:r>
        <w:rPr/>
        <w:t xml:space="preserve"> После затвердевания отливки пресс-форма раскрывается (рис. 11, б), извлекается стержень </w:t>
      </w:r>
      <w:r>
        <w:rPr>
          <w:i/>
          <w:iCs/>
        </w:rPr>
        <w:t>2</w:t>
      </w:r>
      <w:r>
        <w:rPr/>
        <w:t xml:space="preserve"> и отливка 7 выталкивателями </w:t>
      </w:r>
      <w:r>
        <w:rPr>
          <w:i/>
          <w:iCs/>
        </w:rPr>
        <w:t>6</w:t>
      </w:r>
      <w:r>
        <w:rPr/>
        <w:t xml:space="preserve"> удаляется из рабочей полости пресс-формы. Перед за</w:t>
        <w:softHyphen/>
        <w:t>ливкой пресс-форму нагревают до 120—320 °С. После удаления отливки рабочую поверхность пресс-формы обдувают воздухом и сма</w:t>
        <w:softHyphen/>
        <w:t>зывают специальными материалами для предупреждения приваривания отливки к пресс-форме. Воздух и газы удаляют через каналы, глубиной 0,05—0,15 мм и шириной 15 мм, расположенные в плоскости разъема пресс-формы, или вакуумированием рабочей полости; перед заливкой расплавленного металла. Такие машины применяют для изготовления отливок из медных, алюминиевых, магниевых и цинковых сплавов массой до 45к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>Рис. 11. Схема процесса изготовления отливок на машинах с горизонтальной холодной камерой прессования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ЦЕНТРОБЕЖНОЕ ЛИТЬЕ</w:t>
      </w:r>
    </w:p>
    <w:p>
      <w:pPr>
        <w:pStyle w:val="Normal"/>
        <w:autoSpaceDE w:val="false"/>
        <w:spacing w:before="100" w:after="0"/>
        <w:rPr/>
      </w:pPr>
      <w:r>
        <w:rPr/>
        <w:t>При центробежном литье сплав заливают во вращающиеся формы; формирование отливки осуществляется йод действие центробежных сил, что обеспечивает высокую плотность и механические свойства отливок.</w:t>
      </w:r>
    </w:p>
    <w:p>
      <w:pPr>
        <w:pStyle w:val="Normal"/>
        <w:autoSpaceDE w:val="false"/>
        <w:rPr/>
      </w:pPr>
      <w:r>
        <w:rPr/>
        <w:t>Центробежным литьем отливки изготовляют в металлических, песчаных, оболочковых формах и в формах для литья по выплавляемы моделям на центробежных машинах с горизонтальной или вертикальной осью вращения.</w:t>
      </w:r>
    </w:p>
    <w:p>
      <w:pPr>
        <w:pStyle w:val="Normal"/>
        <w:autoSpaceDE w:val="false"/>
        <w:spacing w:before="640" w:after="0"/>
        <w:rPr/>
      </w:pPr>
      <w:r>
        <w:rPr/>
        <w:t xml:space="preserve">При получении чугунных водопроводных труб на машинах с гс ризонтальной осью вращения (рис. 12, </w:t>
      </w:r>
      <w:r>
        <w:rPr>
          <w:i/>
          <w:iCs/>
        </w:rPr>
        <w:t>а)</w:t>
      </w:r>
      <w:r>
        <w:rPr/>
        <w:t xml:space="preserve"> изложницу </w:t>
      </w:r>
      <w:r>
        <w:rPr>
          <w:i/>
          <w:iCs/>
        </w:rPr>
        <w:t>2</w:t>
      </w:r>
      <w:r>
        <w:rPr/>
        <w:t xml:space="preserve"> устанавливают на опорные ролики 7 и закрывают кожухом </w:t>
      </w:r>
      <w:r>
        <w:rPr>
          <w:i/>
          <w:iCs/>
        </w:rPr>
        <w:t>6.</w:t>
      </w:r>
      <w:r>
        <w:rPr/>
        <w:t xml:space="preserve"> Изложница приводится во вращение электродвигателем </w:t>
      </w:r>
      <w:r>
        <w:rPr>
          <w:i/>
          <w:iCs/>
        </w:rPr>
        <w:t>1.</w:t>
      </w:r>
      <w:r>
        <w:rPr/>
        <w:t xml:space="preserve"> Расплавленный чугун из ковша </w:t>
      </w:r>
      <w:r>
        <w:rPr>
          <w:i/>
          <w:iCs/>
        </w:rPr>
        <w:t>4</w:t>
      </w:r>
      <w:r>
        <w:rPr/>
        <w:t xml:space="preserve"> заливают через желоб </w:t>
      </w:r>
      <w:r>
        <w:rPr>
          <w:i/>
          <w:iCs/>
        </w:rPr>
        <w:t>8,</w:t>
      </w:r>
      <w:r>
        <w:rPr/>
        <w:t xml:space="preserve"> который в процессе заливки чугуна перемещается в направлении, показанном стрелкой, что обеспечивает получение равностенной отливки </w:t>
      </w:r>
      <w:r>
        <w:rPr>
          <w:i/>
          <w:iCs/>
        </w:rPr>
        <w:t>5.</w:t>
      </w:r>
      <w:r>
        <w:rPr/>
        <w:t xml:space="preserve"> Для образования рас труба трубы используют либо песчаный, либо оболочковый стержень </w:t>
      </w:r>
      <w:r>
        <w:rPr>
          <w:i/>
          <w:iCs/>
        </w:rPr>
        <w:t>8.</w:t>
      </w:r>
      <w:r>
        <w:rPr/>
        <w:t xml:space="preserve"> После затвердевания залитого чугуна трубу извлекают из изложницы. На этих машинах изготовляют втулки, кольца и т. п.</w:t>
      </w:r>
    </w:p>
    <w:p>
      <w:pPr>
        <w:pStyle w:val="Normal"/>
        <w:autoSpaceDE w:val="false"/>
        <w:ind w:firstLine="280"/>
        <w:rPr/>
      </w:pPr>
      <w:r>
        <w:rPr/>
        <w:t xml:space="preserve">При получении отливок на машинах с вращением формы вокруг вертикальной оси (рис. 12, </w:t>
      </w:r>
      <w:r>
        <w:rPr>
          <w:i/>
          <w:iCs/>
        </w:rPr>
        <w:t>6}</w:t>
      </w:r>
      <w:r>
        <w:rPr/>
        <w:t xml:space="preserve"> расплавленный металл из разливоч</w:t>
        <w:softHyphen/>
        <w:t xml:space="preserve">ного ковша </w:t>
      </w:r>
      <w:r>
        <w:rPr>
          <w:i/>
          <w:iCs/>
        </w:rPr>
        <w:t>4</w:t>
      </w:r>
      <w:r>
        <w:rPr/>
        <w:t xml:space="preserve"> заливают в литейную форму </w:t>
      </w:r>
      <w:r>
        <w:rPr>
          <w:i/>
          <w:iCs/>
        </w:rPr>
        <w:t>2,</w:t>
      </w:r>
      <w:r>
        <w:rPr/>
        <w:t xml:space="preserve"> укрепленную на шпин</w:t>
        <w:softHyphen/>
        <w:t xml:space="preserve">деле </w:t>
      </w:r>
      <w:r>
        <w:rPr>
          <w:i/>
          <w:iCs/>
        </w:rPr>
        <w:t>1,</w:t>
      </w:r>
      <w:r>
        <w:rPr/>
        <w:t xml:space="preserve"> который вращается от электродвигателя. Расплавленный ме</w:t>
        <w:softHyphen/>
        <w:t>талл центробежными силами прижимается к боковой стенке излож</w:t>
        <w:softHyphen/>
        <w:t xml:space="preserve">ницы. Литейная форма вращается до полного затвердевания. После остановки формы отливка </w:t>
      </w:r>
      <w:r>
        <w:rPr>
          <w:i/>
          <w:iCs/>
        </w:rPr>
        <w:t>3</w:t>
      </w:r>
      <w:r>
        <w:rPr/>
        <w:t xml:space="preserve"> извлекается. На этих машинах изготов</w:t>
        <w:softHyphen/>
        <w:t>ляют кольца большого диаметра высотой не более 500 мм.</w:t>
      </w:r>
    </w:p>
    <w:p>
      <w:pPr>
        <w:pStyle w:val="Normal"/>
        <w:autoSpaceDE w:val="false"/>
        <w:ind w:firstLine="280"/>
        <w:rPr/>
      </w:pPr>
      <w:r>
        <w:rPr/>
        <w:t xml:space="preserve">На рис. 12, </w:t>
      </w:r>
      <w:r>
        <w:rPr>
          <w:i/>
          <w:iCs/>
        </w:rPr>
        <w:t>в</w:t>
      </w:r>
      <w:r>
        <w:rPr/>
        <w:t xml:space="preserve"> показана схема процесса литья сложных тонко</w:t>
        <w:softHyphen/>
        <w:t xml:space="preserve">стенных рабочих колес на машинах с вертикальной осью вращения. Здесь </w:t>
      </w:r>
      <w:r>
        <w:rPr>
          <w:i/>
          <w:iCs/>
        </w:rPr>
        <w:t>1, 6</w:t>
      </w:r>
      <w:r>
        <w:rPr/>
        <w:t xml:space="preserve"> половины кокиля; </w:t>
      </w:r>
      <w:r>
        <w:rPr>
          <w:i/>
          <w:iCs/>
        </w:rPr>
        <w:t>2 —</w:t>
      </w:r>
      <w:r>
        <w:rPr/>
        <w:t xml:space="preserve"> стержень, который формирует ка</w:t>
        <w:softHyphen/>
        <w:t xml:space="preserve">нал рабочего колеса и его лопасти; </w:t>
      </w:r>
      <w:r>
        <w:rPr>
          <w:i/>
          <w:iCs/>
        </w:rPr>
        <w:t>3 —</w:t>
      </w:r>
      <w:r>
        <w:rPr/>
        <w:t xml:space="preserve"> стол машины; </w:t>
      </w:r>
      <w:r>
        <w:rPr>
          <w:i/>
          <w:iCs/>
        </w:rPr>
        <w:t>4</w:t>
      </w:r>
      <w:r>
        <w:rPr/>
        <w:t xml:space="preserve"> — стержень, воспринимающий удар струи заливаемого металла; </w:t>
      </w:r>
      <w:r>
        <w:rPr>
          <w:i/>
          <w:iCs/>
        </w:rPr>
        <w:t>5 —</w:t>
      </w:r>
      <w:r>
        <w:rPr/>
        <w:t xml:space="preserve"> шпиндель центробежной машины. Частота вращения изложницы при центро</w:t>
        <w:softHyphen/>
        <w:t>бежном литье составляет 150—1200 об/мин. Изложницы перед за</w:t>
        <w:softHyphen/>
        <w:t>ливкой нагревают до температуры 150—200 °С. Температуру заливки сплавов назначают на 100—150 °С выше температуры ликвидуса.</w:t>
      </w:r>
    </w:p>
    <w:p>
      <w:pPr>
        <w:pStyle w:val="Normal"/>
        <w:autoSpaceDE w:val="false"/>
        <w:ind w:firstLine="280"/>
        <w:rPr/>
      </w:pPr>
      <w:r>
        <w:rPr/>
        <w:t xml:space="preserve">Преимущества центробежного литья — получение внутренних полостей трубных заготовок без применения стержней; большая экономия сплава за счет отсутствия литниковой системы; возможность получения двухслойных заготовок, что достигается поочередной заливкой в форму различных сплавов (сталь и чугун, чугун и бронза и т. д.).  </w:t>
      </w:r>
    </w:p>
    <w:p>
      <w:pPr>
        <w:pStyle w:val="Normal"/>
        <w:autoSpaceDE w:val="false"/>
        <w:ind w:firstLine="3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00"/>
        <w:jc w:val="center"/>
        <w:rPr>
          <w:szCs w:val="24"/>
        </w:rPr>
      </w:pPr>
      <w:r>
        <w:rPr>
          <w:szCs w:val="24"/>
        </w:rPr>
        <w:t>Рис. 12. Схемы прцессов изготовления отливок центробежным литье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autoSpaceDE w:val="true"/>
        <w:spacing w:lineRule="auto" w:line="240" w:before="0" w:after="0"/>
        <w:rPr/>
      </w:pPr>
      <w:r>
        <w:rPr/>
        <w:t>V. ИЗГОТОВЛЕНИЕ ОТЛИВОК ИЗ РАЗЛИЧНЫХ СПЛАВОВ</w:t>
      </w:r>
    </w:p>
    <w:p>
      <w:pPr>
        <w:pStyle w:val="Heading1"/>
        <w:autoSpaceDE w:val="true"/>
        <w:rPr/>
      </w:pPr>
      <w:r>
        <w:rPr/>
      </w:r>
    </w:p>
    <w:p>
      <w:pPr>
        <w:pStyle w:val="Heading1"/>
        <w:autoSpaceDE w:val="true"/>
        <w:rPr/>
      </w:pPr>
      <w:r>
        <w:rPr/>
        <w:t>ИЗГОТОВЛЕНИЕ ОТЛИВОК ИЗ СЕРОГО ЧУГУНА</w:t>
      </w:r>
    </w:p>
    <w:p>
      <w:pPr>
        <w:pStyle w:val="Normal"/>
        <w:rPr/>
      </w:pPr>
      <w:r>
        <w:rPr/>
        <w:t>Серый чугун является наиболее распространенным материалом для изготовления различных отливок. В сером чугуне угле</w:t>
        <w:softHyphen/>
        <w:t xml:space="preserve">род содержится в виде графита, который имеет пластинчатую форму. Серый чугун маркируют СЧ10—СЧ25 и т. д. Буквы обозначают принадлежность данного сплава к серым чугунам, цифры показывают временное сопротивление разрыву.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Серый чугун обладает высоким временным сопротивлением (100— 450 МПа), повышенной твердостью </w:t>
      </w:r>
      <w:r>
        <w:rPr>
          <w:i/>
          <w:iCs/>
        </w:rPr>
        <w:t>(НВ</w:t>
      </w:r>
      <w:r>
        <w:rPr/>
        <w:t xml:space="preserve"> 140—283), малым относительным удлинением (</w:t>
      </w:r>
      <w:r>
        <w:rPr>
          <w:rFonts w:eastAsia="Symbol" w:cs="Symbol" w:ascii="Symbol" w:hAnsi="Symbol"/>
        </w:rPr>
        <w:t></w:t>
      </w:r>
      <w:r>
        <w:rPr/>
        <w:t xml:space="preserve"> == 0,2—0,5 %).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3. Микроструктуры серого чугуна:</w:t>
      </w:r>
    </w:p>
    <w:p>
      <w:pPr>
        <w:pStyle w:val="TextBody"/>
        <w:rPr>
          <w:szCs w:val="24"/>
        </w:rPr>
      </w:pPr>
      <w:r>
        <w:rPr>
          <w:szCs w:val="24"/>
        </w:rPr>
        <w:t>а – ферритного; б – перлитно-ферритного; в – перлитного; 1 – феррит; 2 – пластинчатый графит; 3 – перли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</w:rPr>
        <w:t>Ферритный серый чугун</w:t>
      </w:r>
      <w:r>
        <w:rPr/>
        <w:t xml:space="preserve"> (рис. 13, </w:t>
      </w:r>
      <w:r>
        <w:rPr>
          <w:i/>
          <w:iCs/>
        </w:rPr>
        <w:t>а}</w:t>
      </w:r>
      <w:r>
        <w:rPr/>
        <w:t xml:space="preserve"> состоит из вязкой основы — феррита и крупных пластинок графита, что обусловливает</w:t>
      </w:r>
      <w:r>
        <w:rPr>
          <w:b/>
          <w:bCs/>
        </w:rPr>
        <w:t xml:space="preserve"> </w:t>
      </w:r>
      <w:r>
        <w:rPr/>
        <w:t>его низ</w:t>
        <w:softHyphen/>
        <w:t>кую прочность. Его применяют для отливок неответственного назна</w:t>
        <w:softHyphen/>
        <w:t>чения.</w:t>
      </w:r>
    </w:p>
    <w:p>
      <w:pPr>
        <w:pStyle w:val="Normal"/>
        <w:rPr/>
      </w:pPr>
      <w:r>
        <w:rPr>
          <w:i/>
          <w:iCs/>
        </w:rPr>
        <w:t>Перлитно-ферритный серый чугун</w:t>
      </w:r>
      <w:r>
        <w:rPr/>
        <w:t xml:space="preserve"> (рис.13, </w:t>
      </w:r>
      <w:r>
        <w:rPr>
          <w:i/>
          <w:iCs/>
        </w:rPr>
        <w:t>6)</w:t>
      </w:r>
      <w:r>
        <w:rPr/>
        <w:t xml:space="preserve"> в своей структуре содержит перлит, феррит и графит, обладает повышенной прочностью, его широко используют для машиностроительных отливок из-за низкой стоимости по сравнению с перлитным чугуном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Перлитный серый чугун</w:t>
      </w:r>
      <w:r>
        <w:rPr/>
        <w:t xml:space="preserve"> (рис. 13, </w:t>
      </w:r>
      <w:r>
        <w:rPr>
          <w:i/>
          <w:iCs/>
        </w:rPr>
        <w:t>в)</w:t>
      </w:r>
      <w:r>
        <w:rPr/>
        <w:t xml:space="preserve"> обладает высокой проч</w:t>
        <w:softHyphen/>
        <w:t>ностью, которая обусловлена присутствием в его структуре перлита и мелких пластинок графита. Этот чугун используют для получения деталей ответственного назначения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 структуру и свойства серого чугуна существенное влияние оказывают его химический состав и скорость охлаждения отливок в форме. Углерод, кремний и марганец улучшают механические и литейные свойства чугуна. Сера вызывает отбел в тонких частях от</w:t>
        <w:softHyphen/>
        <w:t>ливок и снижает жидкотеку честь. Фосфор придает чугуну хрупкость. Поэтому содержание серы и фосфора в сером чугуне должно быть минимальным. Увеличение скорости охлаждения достигается путем уменьшения толщины отливки и увеличения теплопроводности ли</w:t>
        <w:softHyphen/>
        <w:t>тейной формы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 структуру и свойства серого чугуна существенное влияние оказывают его химический состав и скорость охлаждения отливок в форме. Углерод, кремний и марганец улучшают механические и литейные свойства чугуна. Сера вызывает отбел в тонких частях от</w:t>
        <w:softHyphen/>
        <w:t>ливок и снижает жидкотекучесть. Фосфор придает чугуну хрупкость. Поэтому содержание серы и фосфора в сером чугуне должно быть минимальным. Увеличение скорости охлаждения достигается путем уменьшения толщины отливки и увеличения теплопроводности ли</w:t>
        <w:softHyphen/>
        <w:t>тейной формы. В тонких частях отливки у ее поверхности скорость кристаллизации будет выше, чем в более массивных частях и в сердце</w:t>
        <w:softHyphen/>
        <w:t>вине. Поэтому в тонких частях отливки образуется более мелкая структура с повышенным содержанием перлита и мелкими включе</w:t>
        <w:softHyphen/>
        <w:t>ниями графита, что обеспечивает высокие механические свойства этих зон. Там, где чугун затвердевает медленнее, образуется крупно</w:t>
        <w:softHyphen/>
      </w:r>
    </w:p>
    <w:p>
      <w:pPr>
        <w:pStyle w:val="Normal"/>
        <w:autoSpaceDE w:val="false"/>
        <w:ind w:firstLine="100"/>
        <w:rPr/>
      </w:pPr>
      <w:r>
        <w:rPr/>
        <w:t>зернистая структура с малым содержанием перлита и крупными вклю-</w:t>
      </w:r>
      <w:r>
        <w:rPr>
          <w:vertAlign w:val="superscript"/>
        </w:rPr>
        <w:t>:</w:t>
      </w:r>
      <w:r>
        <w:rPr/>
        <w:t xml:space="preserve"> чениями графита. Механические свойства этих зон низкие.</w:t>
      </w:r>
    </w:p>
    <w:p>
      <w:pPr>
        <w:pStyle w:val="Normal"/>
        <w:autoSpaceDE w:val="false"/>
        <w:rPr/>
      </w:pPr>
      <w:r>
        <w:rPr/>
        <w:t>Механические свойства серого чугуна повышают легированием, модифицированием, термической обработкой и другими способами.</w:t>
      </w:r>
    </w:p>
    <w:p>
      <w:pPr>
        <w:pStyle w:val="Normal"/>
        <w:rPr/>
      </w:pPr>
      <w:r>
        <w:rPr/>
        <w:t>При легировании в расплавленный чугун вводят твердые или расплавленные легирующие элементы (никель, хром, титан и др.) в целях получения заданного химического состава и придания ему требуемых механических и эксплуатационных свойств.</w:t>
      </w:r>
    </w:p>
    <w:p>
      <w:pPr>
        <w:pStyle w:val="Normal"/>
        <w:rPr/>
      </w:pPr>
      <w:r>
        <w:rPr/>
        <w:t xml:space="preserve">    </w:t>
      </w:r>
      <w:r>
        <w:rPr/>
        <w:t>При модифицировании в чугун вводят модификаторы (ферросилиций, силикокальций и др.) для измельчения структурных составля</w:t>
        <w:softHyphen/>
        <w:t>ющих и равномерного их распределения по всему объему, что повышает механические свойства отливок.</w:t>
      </w:r>
    </w:p>
    <w:p>
      <w:pPr>
        <w:pStyle w:val="Normal"/>
        <w:rPr/>
      </w:pPr>
      <w:r>
        <w:rPr/>
        <w:t xml:space="preserve">       </w:t>
      </w:r>
      <w:r>
        <w:rPr/>
        <w:t>Отливки из серого чугуна нашли широкое применение в станкостроении: станины станков, стойки, салазки, планшайбы, корпуса шпиндельных бабок и коробок передач, корпуса насосов, втулки вкладыши и др.; в автостроении; блоки цилиндров, гильзы, поршне вые кольца, кронштейны, картеры, тормозные барабаны, крыши и др.; в тяжелом машиностроении; в электротехнической промышленности и других отраслях машиностроени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ЗГОТОВЛЕНИЕ СТАЛЬНЫХ ОТЛИВОК</w:t>
      </w:r>
    </w:p>
    <w:p>
      <w:pPr>
        <w:pStyle w:val="Normal"/>
        <w:rPr/>
      </w:pPr>
      <w:r>
        <w:rPr/>
        <w:t>Для изготовления отливок используют углеродистые легированные стали. Литейные стали обозначают аналогично конструкционным сталям. В марках углеродистых литейных сталей 15Л,  20Л—60Л, легированных — ЗОХГСЛ, 15Х18Н9ТЛ, 110Г13Л и т. п. буква Л означает принадлежность к литейным сталям.</w:t>
      </w:r>
    </w:p>
    <w:p>
      <w:pPr>
        <w:pStyle w:val="Normal"/>
        <w:rPr/>
      </w:pPr>
      <w:r>
        <w:rPr/>
        <w:t xml:space="preserve">  </w:t>
      </w:r>
      <w:r>
        <w:rPr/>
        <w:t>Углеродистые литейные стали обладают высокими временными сопротивлением (400—600 МПа), относительным удлинением (10—</w:t>
      </w:r>
      <w:r>
        <w:rPr>
          <w:lang w:val="en-US" w:eastAsia="en-US"/>
        </w:rPr>
        <w:t>24 %),</w:t>
      </w:r>
      <w:r>
        <w:rPr/>
        <w:t xml:space="preserve"> ударной вязкостью, достаточной износостойкостью при ударных нагрузках. Основной элемент, определяющий механические свойства углеродистых литейных сталей — углерод.</w:t>
      </w:r>
    </w:p>
    <w:p>
      <w:pPr>
        <w:pStyle w:val="Normal"/>
        <w:rPr/>
      </w:pPr>
      <w:r>
        <w:rPr/>
        <w:t xml:space="preserve"> </w:t>
      </w:r>
      <w:r>
        <w:rPr/>
        <w:t>Литейные стали имеют плохие литейные свойства: пониженную  жидкотекучесть, значительную усадку (до 2,5 %), что приводит к образованию усадочных раковин и пористости в отливках; стали склонны к образованию трещин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плавки литейных сталей как правило, используют дуговые и индукционные печи. В последнее время для плавки стали широко начинают использовать плазменно-индукционные печи.</w:t>
      </w:r>
    </w:p>
    <w:p>
      <w:pPr>
        <w:pStyle w:val="Normal"/>
        <w:autoSpaceDE w:val="false"/>
        <w:ind w:firstLine="180"/>
        <w:rPr/>
      </w:pPr>
      <w:r>
        <w:rPr/>
        <w:t xml:space="preserve">Производительность таких печей по сравнению с индукционной на 25—30 % выше, а расход электроэнергии значительно ниже.  </w:t>
      </w:r>
    </w:p>
    <w:p>
      <w:pPr>
        <w:pStyle w:val="Normal"/>
        <w:autoSpaceDE w:val="false"/>
        <w:ind w:firstLine="180"/>
        <w:rPr/>
      </w:pPr>
      <w:r>
        <w:rPr/>
        <w:t xml:space="preserve">       </w:t>
      </w:r>
      <w:r>
        <w:rPr/>
        <w:t>В качестве шихтовых материалов применяют стальной лом, отходы собственного производства, передельный чугун, руду, флюсы и другие материалы. Стальные отливки преимущественно изготовляют в песчаных и оболочковых формах, литьем по выплавляемым моделям, центробежным литьем, литьем в облицованные кокили и другими способами.</w:t>
      </w:r>
    </w:p>
    <w:p>
      <w:pPr>
        <w:pStyle w:val="Normal"/>
        <w:autoSpaceDE w:val="false"/>
        <w:rPr/>
      </w:pPr>
      <w:r>
        <w:rPr/>
        <w:t>На рис. 14 приведена схема литейной формы для изготовления стального зубчатого колеса. Для предупреждения усадочных раковин и пористости в отливках на массивные части устанавливают при</w:t>
        <w:softHyphen/>
        <w:t>были, а в тепловых узлах отливок используют наружные или внутрен</w:t>
        <w:softHyphen/>
        <w:t>ние холодильники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предупреждения трещин, возникающих из-за неравномерной усадки отливки, формы изготовляют из податливых формовочных смесей. Кроме того, в отливках предусматривают технологические ребра, удаляемые при механической обработке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Высокая температура заливки (1550—1650 °С) требует применения формовочных и стержневых смесей с высокой огнеупорностью.  Литниковые системы для мелких и средних отливок выполняют по разъему или сверху, а для массивных — снизу (сифоном). В связи с низкой жидкотекучестью сталей площадь сечения питателей литниковой системы в 1,5—2 раза больше, чем при литье серого чугуна. Для получения высоких механических и эксплуатационных ха</w:t>
        <w:softHyphen/>
        <w:t>рактеристик стальные отливки подвергают отжигу, нормализации и другим видам термической обработки.</w:t>
      </w:r>
    </w:p>
    <w:p>
      <w:pPr>
        <w:pStyle w:val="Normal"/>
        <w:rPr/>
      </w:pPr>
      <w:r>
        <w:rPr/>
        <w:t xml:space="preserve">  </w:t>
      </w:r>
      <w:r>
        <w:rPr/>
        <w:t>Стальные отливки из углеродистых сталей используют в металлургии, станкостроении, автотракторной промышленности, транс</w:t>
        <w:softHyphen/>
        <w:t xml:space="preserve">фертном машиностроении и других отраслях. Из них изготовляют станины и валки прокатных станов, цилиндры, зубчатые колеса и т. д.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4. Литейная форма для зубчатого колеса из стали:</w:t>
      </w:r>
    </w:p>
    <w:p>
      <w:pPr>
        <w:pStyle w:val="Normal"/>
        <w:jc w:val="center"/>
        <w:rPr/>
      </w:pPr>
      <w:r>
        <w:rPr/>
        <w:t>1 – нижняя полуформа; 2 – верхняя полуформа; 3 – закрытые прибыли; 4 – утепляющие вставки; 5 – литниковая система; 6 – стерж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260" w:after="0"/>
        <w:jc w:val="center"/>
        <w:rPr/>
      </w:pPr>
      <w:r>
        <w:rPr>
          <w:b/>
          <w:bCs/>
          <w:szCs w:val="16"/>
        </w:rPr>
        <w:t xml:space="preserve">ИЗГОТОВЛЕНИЕ ОТЛИВОК ИЗ АЛЮМИНИЕВЫХ </w:t>
      </w:r>
      <w:r>
        <w:rPr>
          <w:b/>
          <w:bCs/>
          <w:smallCaps/>
          <w:szCs w:val="16"/>
        </w:rPr>
        <w:t>цсплавов</w:t>
      </w:r>
    </w:p>
    <w:p>
      <w:pPr>
        <w:pStyle w:val="Normal"/>
        <w:autoSpaceDE w:val="false"/>
        <w:spacing w:before="120" w:after="0"/>
        <w:ind w:firstLine="920"/>
        <w:rPr/>
      </w:pPr>
      <w:r>
        <w:rPr/>
        <w:t>Для изготовления отливок используют алюминиевые сплавы АЛ1—АЛ15 и т. д. Буквы обозначают принадлежность дан</w:t>
        <w:softHyphen/>
        <w:t>ного сплава к литейным алюминиевым сплавам, цифры — порядко</w:t>
        <w:softHyphen/>
        <w:t>вый номер сплава.</w:t>
      </w:r>
    </w:p>
    <w:p>
      <w:pPr>
        <w:pStyle w:val="Normal"/>
        <w:autoSpaceDE w:val="false"/>
        <w:ind w:firstLine="300"/>
        <w:rPr/>
      </w:pPr>
      <w:r>
        <w:rPr/>
        <w:t xml:space="preserve">Алюминиевые сплавы имеют высокие временное сопротивление (150—340 МПа), относительное удлинение (1,5—12 %) и твердость </w:t>
      </w:r>
      <w:r>
        <w:rPr>
          <w:i/>
          <w:iCs/>
        </w:rPr>
        <w:t>(НВ</w:t>
      </w:r>
      <w:r>
        <w:rPr/>
        <w:t xml:space="preserve"> 50—90). Кроме того, сплавы АЛ1, АЛ21 и другие имеют высокую теплопрочность, сплавы АЛ8, АЛ13 и другие повышенную коррозионную стойкость в морской воде и хорошо работают при вибрационных нагрузках. Все алюминиевые сплавы хорошо обрабатываются  резанием.</w:t>
      </w:r>
    </w:p>
    <w:p>
      <w:pPr>
        <w:pStyle w:val="2"/>
        <w:rPr/>
      </w:pPr>
      <w:r>
        <w:rPr/>
        <w:t xml:space="preserve">Силумины (сплавы АЛ2, АЛ4, АЛ9) имеют высокую жидкотекучесть, малую усадку (0,8—1,1 %), не склонны к образованию горячих и холодных трещин, потому что они по химическому составу близки к эвтектическим сплавам (интервал кристаллизации 10— 30 °С).                                                     </w:t>
      </w:r>
    </w:p>
    <w:p>
      <w:pPr>
        <w:pStyle w:val="Normal"/>
        <w:rPr/>
      </w:pPr>
      <w:r>
        <w:rPr/>
        <w:t xml:space="preserve">В качестве шихтовых материалов используют технически чистый алюминий, силумины, отходы собственного производства, лигатуры и другие добавки. Для удаления водорода и неметаллических включений алюминиевые сплавы рафинируют, как правило, гексахлорэтаном, который при температуре 740—750 °С вводят в расплав в количестве 0,3—0,4 % массы расплава.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5. Устройство камерной поворотной электрической печи сопротивления:</w:t>
      </w:r>
    </w:p>
    <w:p>
      <w:pPr>
        <w:pStyle w:val="Normal"/>
        <w:jc w:val="center"/>
        <w:rPr/>
      </w:pPr>
      <w:r>
        <w:rPr/>
        <w:t>1 – электронагревательные элементы; 2 – металлосборник; 3 – загрузочные окна; 4 – механизм наклона печи для слива метал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24"/>
        </w:rPr>
      </w:pPr>
      <w:r>
        <w:rPr>
          <w:sz w:val="24"/>
        </w:rPr>
        <w:t>Отливки из алюминиевых сплавов широко используют в авиа</w:t>
        <w:softHyphen/>
        <w:t>ционной и ракетной технике, автомобильной, приборостроительной, машиностроительной, судостроительной и электротехнической промышленности. Из алюминиевых сплавов изготовляют блоки двигателей внутреннего сгорания, головки блоков, корпуса насосов, судовые винты авиационные детали, детали электро- и радиоаппаратов.</w:t>
      </w:r>
    </w:p>
    <w:p>
      <w:pPr>
        <w:pStyle w:val="Normal"/>
        <w:autoSpaceDE w:val="false"/>
        <w:spacing w:lineRule="auto" w:line="259"/>
        <w:ind w:firstLine="100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     </w:t>
      </w:r>
    </w:p>
    <w:p>
      <w:pPr>
        <w:pStyle w:val="Heading6"/>
        <w:ind w:firstLine="100"/>
        <w:rPr/>
      </w:pPr>
      <w:r>
        <w:rPr/>
        <w:t>ИЗГОТОВЛЕНИЕ ОТЛИВОК ИЗ МАГНИЕВЫХ СПЛАВОВ</w:t>
      </w:r>
    </w:p>
    <w:p>
      <w:pPr>
        <w:pStyle w:val="Normal"/>
        <w:autoSpaceDE w:val="false"/>
        <w:spacing w:before="80" w:after="0"/>
        <w:rPr/>
      </w:pPr>
      <w:r>
        <w:rPr/>
        <w:t xml:space="preserve">     </w:t>
      </w:r>
      <w:r>
        <w:rPr/>
        <w:t>Для изготовления отливок используют магниевые сплавы которые обозначают МЛ 1—МЛ19. Буквы обозначают принадлежность данного сплава к литейным магниевым сплавам, цифры — порядковвый номер сплава.</w:t>
      </w:r>
    </w:p>
    <w:p>
      <w:pPr>
        <w:pStyle w:val="Normal"/>
        <w:autoSpaceDE w:val="false"/>
        <w:ind w:firstLine="280"/>
        <w:rPr/>
      </w:pPr>
      <w:r>
        <w:rPr/>
        <w:t xml:space="preserve">Магниевые сплавы имеют высокие временное сопротивление (150—350 МПа), относительное удлинение (3—9 %) и твердости </w:t>
      </w:r>
      <w:r>
        <w:rPr>
          <w:i/>
          <w:iCs/>
        </w:rPr>
        <w:t>(НВ</w:t>
      </w:r>
      <w:r>
        <w:rPr/>
        <w:t xml:space="preserve"> 30—70). Магниевые сплавы хорошо работают при динамических нагрузках, имеют удовлетворительную коррозионную стойкость способны работать с высокими нагрузками при температурах 200 - 300 °С, хорошо обрабатываются резанием. Механические свойства магниевых сплавов значительно повышаются после упрочняющей термической обработки.</w:t>
      </w:r>
    </w:p>
    <w:p>
      <w:pPr>
        <w:pStyle w:val="Normal"/>
        <w:autoSpaceDE w:val="false"/>
        <w:rPr/>
      </w:pPr>
      <w:r>
        <w:rPr/>
        <w:t>Магниевые сплавы имеют низкие литейные свойства (пониженную жидкотекучесть, повышенную усадку, склонны к образованию трещин) главным образом из-за большого интервала кристаллизации. Кроме того, магниевые сплавы хорошо растворяют водород (до 24 см</w:t>
      </w:r>
      <w:r>
        <w:rPr>
          <w:vertAlign w:val="superscript"/>
        </w:rPr>
        <w:t>3</w:t>
      </w:r>
      <w:r>
        <w:rPr/>
        <w:t xml:space="preserve">/100 г металла), что затрудняет получение отливок без газовой пористости. Эти сплавы склонны к самовозгоранию при плавке и заливке форм. </w:t>
      </w:r>
    </w:p>
    <w:p>
      <w:pPr>
        <w:pStyle w:val="Normal"/>
        <w:autoSpaceDE w:val="false"/>
        <w:rPr/>
      </w:pPr>
      <w:r>
        <w:rPr/>
        <w:t xml:space="preserve">Магниевые сплавы плавят в тигельных электрических печах сопротивления (рис. 16, </w:t>
      </w:r>
      <w:r>
        <w:rPr>
          <w:i/>
          <w:iCs/>
        </w:rPr>
        <w:t>а)</w:t>
      </w:r>
      <w:r>
        <w:rPr/>
        <w:t xml:space="preserve"> и индукционных печах промышленной частоты (рис. 16, б) и др. Для плавки используют стальные тигли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В качестве шихтовых материалов применяют чушковый магнит  и алюминий, отходы собственного производства, лигатуры, флюсы и др.</w:t>
      </w:r>
    </w:p>
    <w:p>
      <w:pPr>
        <w:pStyle w:val="Normal"/>
        <w:autoSpaceDE w:val="false"/>
        <w:rPr/>
      </w:pPr>
      <w:r>
        <w:rPr/>
        <w:t>Отливки из магниевых сплавов изготовляют преимущественно литьем в песчаные формы и, кроме того, в кокиль, литьем под давле</w:t>
        <w:softHyphen/>
        <w:t>нием и другими способами.</w:t>
      </w:r>
    </w:p>
    <w:p>
      <w:pPr>
        <w:pStyle w:val="Normal"/>
        <w:autoSpaceDE w:val="false"/>
        <w:ind w:firstLine="420"/>
        <w:rPr/>
      </w:pPr>
      <w:r>
        <w:rPr/>
        <w:t>Магниевые сплавы, так же как и алюминиевые, при заливке могут окисляться и интенсивно захватывать оксиды. Поэтому для обеспе</w:t>
        <w:softHyphen/>
        <w:t>чения плавного поступления металла в полость формы используют расширяющиеся литниковые системы с нижним или вертикальнощелевым подводом металла. Для задержания шлака применяют металлические фильтровальные сетк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Для предотвращения загорания магниевого сплава в литейной форме в состав формовочных смесей вводят защитные присадки. Чтобы предотвратить загорание магния при заливке форм, струю расплавленного металла припыливают порошком серы. Образующийся при ее горении сернистый газ предотвращает загорание. </w:t>
      </w:r>
    </w:p>
    <w:p>
      <w:pPr>
        <w:pStyle w:val="Normal"/>
        <w:autoSpaceDE w:val="false"/>
        <w:rPr/>
      </w:pPr>
      <w:r>
        <w:rPr/>
        <w:t>Отливки из магниевых сплавов широко используют в автомобильной промышленности, текстильном машиностроении, приборостроении, авиационной и ракетной технике и др. Из этих сплавов изготовляют корпуса насосов, детали арматуры, бензомасляную аппаратуру, корпуса приборов и инструментов, корпуса тормозных барабанов, и колес и т.п.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6. Устройства электрических печей сопротивления (а) и индукционной промышленной частоты (б) для плавки магниевых сплавов:</w:t>
      </w:r>
    </w:p>
    <w:p>
      <w:pPr>
        <w:pStyle w:val="Normal"/>
        <w:jc w:val="center"/>
        <w:rPr/>
      </w:pPr>
      <w:r>
        <w:rPr/>
        <w:t xml:space="preserve">1 – кожух; 2 – огнеупорная кладка; 3 – нагреватель; 4 – труба для аварийного выпуска металла; </w:t>
      </w:r>
    </w:p>
    <w:p>
      <w:pPr>
        <w:pStyle w:val="Normal"/>
        <w:jc w:val="center"/>
        <w:rPr/>
      </w:pPr>
      <w:r>
        <w:rPr/>
        <w:t>5 – тигель; 6 – крышка; 7 – поворотный механизм; 8 – индуктор; 9 – магнитопровод; 10 – тепловая изоляция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80" w:after="0"/>
        <w:rPr>
          <w:smallCaps/>
          <w:szCs w:val="24"/>
        </w:rPr>
      </w:pPr>
      <w:r>
        <w:rPr>
          <w:smallCaps/>
          <w:szCs w:val="24"/>
        </w:rPr>
        <w:t>ИЗГОТОВЛЕНИЕ ОТЛИВОК ИЗ МЕДНЫХ СПЛАВОВ</w:t>
      </w:r>
    </w:p>
    <w:p>
      <w:pPr>
        <w:pStyle w:val="Normal"/>
        <w:autoSpaceDE w:val="false"/>
        <w:spacing w:before="100" w:after="0"/>
        <w:ind w:firstLine="820"/>
        <w:rPr/>
      </w:pPr>
      <w:r>
        <w:rPr/>
        <w:t>Для изготовления отливок используют медные сплавы, которые делят на бронзы (оловянные и безоловянные) и латуни. Бронзы обозначают, например, Бр05Ц5С5, БрА9ЖЗЛ, где первые две буквы означают принадлежность данного сплава к бронзам, остальные буквы показывают, какие элементы входят в состав бронзы (олово, цинк, свинец, алюминий, железо), а цифры, состоящие после букв — процентное содержание элементов в данном сплаве. Буква «Л» показывает, что эта бронза литейная.</w:t>
      </w:r>
    </w:p>
    <w:p>
      <w:pPr>
        <w:pStyle w:val="Normal"/>
        <w:autoSpaceDE w:val="false"/>
        <w:ind w:firstLine="300"/>
        <w:rPr/>
      </w:pPr>
      <w:r>
        <w:rPr/>
        <w:t>Латуни обозначают, например, ЛЦ40МцЗА, ЛЦ23А6ЖЗМц2, где буква «Л» показывает принадлежность данного сплава к латуням, остальные буквы означают элементы, входящие в состав латуни (цинк, алюминий, железо, марганец), а цифры — их процентное содержание.</w:t>
      </w:r>
    </w:p>
    <w:p>
      <w:pPr>
        <w:pStyle w:val="Normal"/>
        <w:autoSpaceDE w:val="false"/>
        <w:ind w:firstLine="300"/>
        <w:rPr/>
      </w:pPr>
      <w:r>
        <w:rPr/>
        <w:t>Медные сплавы (бронзы и латуни) имеют высокие временное сопротивление (196—705 МПа), относительное удлинение (3—20 %), коррозионные и антифрикционные свойства. Многие медные сплавы хорошо противостоят разрушению в условиях кавитации.</w:t>
      </w:r>
    </w:p>
    <w:p>
      <w:pPr>
        <w:pStyle w:val="Normal"/>
        <w:autoSpaceDE w:val="false"/>
        <w:ind w:firstLine="320"/>
        <w:rPr/>
      </w:pPr>
      <w:r>
        <w:rPr/>
        <w:t>Оловянные бронзы имеют хорошую жидкотекучесть, достаточно высокую усадку (1,4—1,6 %). Эти бронзы затвердевают в большой интервале кристаллизации (150—200 °С), что обусловливает обра</w:t>
        <w:softHyphen/>
        <w:t>зование в отливках рассеянной пористости. Безоловянные бронзы обладают высокой жидкотекучестью и усадкой (1 6—2,4 %), затвер</w:t>
        <w:softHyphen/>
        <w:t>девают в малом интервале кристаллизации, что приводит к образо</w:t>
        <w:softHyphen/>
        <w:t xml:space="preserve">ванию в отливках сосредоточенных усадочных раковин. </w:t>
      </w:r>
    </w:p>
    <w:p>
      <w:pPr>
        <w:pStyle w:val="Normal"/>
        <w:autoSpaceDE w:val="false"/>
        <w:ind w:firstLine="300"/>
        <w:rPr/>
      </w:pPr>
      <w:r>
        <w:rPr/>
        <w:t>Латуни имеют удовлетворительную жидкотекучесть, высокую усадку (1,6 - 2,2 %), затвердевают в интервале кристаллизации 30—70 °С, что обусловливает образование усадочных раковин и пористости. Все медные сплавы склонны к образованию трещин.</w:t>
      </w:r>
    </w:p>
    <w:p>
      <w:pPr>
        <w:pStyle w:val="Normal"/>
        <w:autoSpaceDE w:val="false"/>
        <w:ind w:firstLine="320"/>
        <w:rPr/>
      </w:pPr>
      <w:r>
        <w:rPr/>
        <w:t>В качестве шихтовых материалов применяют чистую медь, отходи собственного производства, цинколово, свинец, железо, никеле и другие материалы.</w:t>
      </w:r>
    </w:p>
    <w:p>
      <w:pPr>
        <w:pStyle w:val="Normal"/>
        <w:autoSpaceDE w:val="false"/>
        <w:rPr/>
      </w:pPr>
      <w:r>
        <w:rPr/>
        <w:t>При плавке на воздухе медь окисляется с образованием оксида меди. Для предохранения от окисления и поглощения водорода плавку ведут под слоем древесного угля. Нагретый до температуры 1200 °С расплав раскисляют фосфористой бронзой, затем вводят лигатуры или чистые металлы для получения требуемого химического состава. При необходимости расплав вторично расплавляют фосфо</w:t>
        <w:softHyphen/>
        <w:t>ристой бронзой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Отливки из медных сплавов преимущественно (80 %) изготовляют литьем в песчаные формы и в оболочковые. Остальное количество отливок — литьем в кокиль, под давлением, центробежным литьем и др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Из оловянных бронз изготовляют арматуру, шестерни, подшипники, втулки и др. Безоловянные бронзы используют как заменители оловянных. Их применяют для изготовления гребных винтов круп</w:t>
        <w:softHyphen/>
        <w:t>яных судов, тяжелонагруженных шестерен и зубчатых колес, корпусов насосов, арматуру для морской воды, детали химической и пищевой промышленности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Латуни используют для изготовления различной арматуры для морского судостроения, работающей при температуре 300 °С, втулки и сепараторы подшипников, нажимные винты и гайки прокатных станов, червячные винты и другие дета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pacing w:lineRule="auto" w:line="300"/>
        <w:rPr/>
      </w:pPr>
      <w:r>
        <w:rPr/>
        <w:t>ИЗГОТОВЛЕНИЕ ОТЛИВОК ИЗ ТУГОПЛАВКИХ СПЛАВОВ</w:t>
      </w:r>
    </w:p>
    <w:p>
      <w:pPr>
        <w:pStyle w:val="Normal"/>
        <w:autoSpaceDE w:val="false"/>
        <w:spacing w:before="120" w:after="0"/>
        <w:ind w:firstLine="340"/>
        <w:rPr>
          <w:szCs w:val="16"/>
        </w:rPr>
      </w:pPr>
      <w:r>
        <w:rPr>
          <w:szCs w:val="16"/>
        </w:rPr>
        <w:t>Тугоплавкие металлы (титан, ванадий, хром и др.) имеют высокую химическую активность в расплавленном состоянии. Они активно взаимо</w:t>
        <w:softHyphen/>
        <w:t>действуют с кислородом, азотом, водородом и угле</w:t>
        <w:softHyphen/>
        <w:t>родом. Поэтому плавку этих металлов и их спла</w:t>
        <w:softHyphen/>
        <w:t>вов ведут в вакууме или в среде защитных газов. Для изготовления отливок наибольшее распро</w:t>
        <w:softHyphen/>
        <w:t>странение получили титановые сплавы.</w:t>
      </w:r>
    </w:p>
    <w:p>
      <w:pPr>
        <w:pStyle w:val="Normal"/>
        <w:autoSpaceDE w:val="false"/>
        <w:ind w:firstLine="340"/>
        <w:rPr>
          <w:szCs w:val="16"/>
        </w:rPr>
      </w:pPr>
      <w:r>
        <w:rPr>
          <w:szCs w:val="16"/>
        </w:rPr>
        <w:t>Основной способ производства титановых отли</w:t>
        <w:softHyphen/>
        <w:t>вок — литье в графитовые формы, литье в оболоч</w:t>
        <w:softHyphen/>
        <w:t>ковые формы, изготовленные  из нейтральных оксидов магния, циркония или из графитового порошка, в качестве связующего используют фенолформальдегидные смолы. При изготовлении мелких сложных тонкостенных отливок применяют формы,   полученные  по   выплавляемым моделям.</w:t>
      </w:r>
    </w:p>
    <w:p>
      <w:pPr>
        <w:pStyle w:val="Normal"/>
        <w:autoSpaceDE w:val="false"/>
        <w:ind w:firstLine="340"/>
        <w:rPr/>
      </w:pPr>
      <w:r>
        <w:rPr>
          <w:szCs w:val="16"/>
        </w:rPr>
        <w:t xml:space="preserve">Для плавки титановых сплавов широко используют специальные вакуумные дуговые печи с расходуемым электродом (рис. 17). Перед плавкой в электроде-держателе </w:t>
      </w:r>
      <w:r>
        <w:rPr>
          <w:i/>
          <w:iCs/>
          <w:szCs w:val="16"/>
        </w:rPr>
        <w:t>2</w:t>
      </w:r>
      <w:r>
        <w:rPr>
          <w:szCs w:val="16"/>
        </w:rPr>
        <w:t xml:space="preserve"> печи устанавливают электрод 9, а перед сливным носком тигля </w:t>
      </w:r>
      <w:r>
        <w:rPr>
          <w:i/>
          <w:iCs/>
          <w:szCs w:val="16"/>
        </w:rPr>
        <w:t>4</w:t>
      </w:r>
      <w:r>
        <w:rPr>
          <w:szCs w:val="16"/>
        </w:rPr>
        <w:t xml:space="preserve"> укре</w:t>
        <w:softHyphen/>
        <w:t xml:space="preserve">пляют литейную форму 7, После этого кожух </w:t>
      </w:r>
      <w:r>
        <w:rPr>
          <w:i/>
          <w:iCs/>
          <w:szCs w:val="16"/>
        </w:rPr>
        <w:t>5</w:t>
      </w:r>
      <w:r>
        <w:rPr>
          <w:szCs w:val="16"/>
        </w:rPr>
        <w:t xml:space="preserve"> печи герметизируют и вакуумируют. Через токоподвод </w:t>
      </w:r>
      <w:r>
        <w:rPr>
          <w:i/>
          <w:iCs/>
          <w:szCs w:val="16"/>
        </w:rPr>
        <w:t>1</w:t>
      </w:r>
      <w:r>
        <w:rPr>
          <w:szCs w:val="16"/>
        </w:rPr>
        <w:t xml:space="preserve"> на электрод подают напряжение, и между ними и тиглем заго</w:t>
        <w:softHyphen/>
        <w:t>рается электрическая дуга. По мере наполнения тигля жидким металлом плавиль</w:t>
        <w:softHyphen/>
        <w:t xml:space="preserve">ную печь поворотным механизмом </w:t>
      </w:r>
      <w:r>
        <w:rPr>
          <w:i/>
          <w:iCs/>
          <w:szCs w:val="16"/>
        </w:rPr>
        <w:t>6</w:t>
      </w:r>
      <w:r>
        <w:rPr>
          <w:szCs w:val="16"/>
        </w:rPr>
        <w:t xml:space="preserve"> поворачивают на 90°. Титановый сплав при этом переливается в литейную форму 7. После затвердевания отливки форму удаляют. и цикл повторяется.</w:t>
      </w:r>
    </w:p>
    <w:p>
      <w:pPr>
        <w:pStyle w:val="Normal"/>
        <w:rPr>
          <w:szCs w:val="16"/>
        </w:rPr>
      </w:pPr>
      <w:r>
        <w:rPr>
          <w:szCs w:val="16"/>
        </w:rPr>
        <w:t>Отливки из титановых сплавов применяют в судостроении (гребные винты, насосы), в турбиностроении (лопатки турбин, диски), в авиации (диски и лопатки компрессоров), в электронной и вакуумной технике и других отраслях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. 17. Поворотная дуговая печь с расходуемым электордом</w:t>
      </w:r>
    </w:p>
    <w:p>
      <w:pPr>
        <w:pStyle w:val="Style7"/>
        <w:rPr>
          <w:u w:val="single"/>
        </w:rPr>
      </w:pPr>
      <w:r>
        <w:rPr>
          <w:u w:val="single"/>
        </w:rPr>
        <w:t>VI. ТЕХНИЧЕСКИЙ КОНТРОЛЬ В ЛИТЕЙНОМ ПРОИЗВОДСТВЕ</w:t>
      </w:r>
    </w:p>
    <w:p>
      <w:pPr>
        <w:pStyle w:val="Heading1"/>
        <w:spacing w:before="120" w:after="0"/>
        <w:rPr/>
      </w:pPr>
      <w:r>
        <w:rPr/>
        <w:t>ЗАДАЧИ ТЕХНИЧЕСКОГО КОНТРОЛЯ</w:t>
      </w:r>
    </w:p>
    <w:p>
      <w:pPr>
        <w:pStyle w:val="Normal"/>
        <w:rPr>
          <w:szCs w:val="16"/>
        </w:rPr>
      </w:pPr>
      <w:r>
        <w:rPr>
          <w:szCs w:val="16"/>
        </w:rPr>
        <w:t>Основные задачи технического контроля: выявление причин отклонения качества отливок от заданного и нарушений технологического процесса, разработка мероприятий по повышению качества продукции; установление соответствия режи</w:t>
        <w:softHyphen/>
        <w:t>мов и последовательности выполнения технологических операций, предусмотренных технической документацией; установление соответствия качества материалов, тре</w:t>
        <w:softHyphen/>
        <w:t>буемых для производства отливок и т. д.</w:t>
      </w:r>
    </w:p>
    <w:p>
      <w:pPr>
        <w:pStyle w:val="Normal"/>
        <w:autoSpaceDE w:val="false"/>
        <w:ind w:firstLine="360"/>
        <w:rPr/>
      </w:pPr>
      <w:r>
        <w:rPr>
          <w:szCs w:val="16"/>
        </w:rPr>
        <w:t>Контроль отливок прежде всего осуществляют визуально для выявления</w:t>
      </w:r>
      <w:r>
        <w:rPr>
          <w:b/>
          <w:bCs/>
          <w:szCs w:val="16"/>
        </w:rPr>
        <w:t xml:space="preserve"> </w:t>
      </w:r>
      <w:r>
        <w:rPr>
          <w:szCs w:val="16"/>
        </w:rPr>
        <w:t>брака</w:t>
      </w:r>
      <w:r>
        <w:rPr>
          <w:b/>
          <w:bCs/>
          <w:szCs w:val="16"/>
        </w:rPr>
        <w:t xml:space="preserve"> </w:t>
      </w:r>
      <w:r>
        <w:rPr>
          <w:szCs w:val="16"/>
        </w:rPr>
        <w:t>или отливок, подлежащих исправлению. Правильность конфигурации и размеров проверяют разметкой, плотность металла отливки — гидравлическими испытаниями под давлением воды до 200 МПа. Внутренние дефекты выявляют в специализиро</w:t>
        <w:softHyphen/>
        <w:t>ванных лабораториях. Технический контроль возложен на отдел технического кон</w:t>
        <w:softHyphen/>
        <w:t>троля завода.</w:t>
      </w:r>
    </w:p>
    <w:p>
      <w:pPr>
        <w:pStyle w:val="Normal"/>
        <w:autoSpaceDE w:val="false"/>
        <w:ind w:firstLine="360"/>
        <w:rPr>
          <w:szCs w:val="16"/>
        </w:rPr>
      </w:pPr>
      <w:r>
        <w:rPr>
          <w:szCs w:val="16"/>
        </w:rPr>
        <w:t>Тщательному контролю подвергают литейную оснастку (модели, модельные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литы и др.) и весь технологический процесс на всех этапах производства отливок (контроль свойств формовочных и стержневых смесей, уплотнения в форме, каче</w:t>
        <w:softHyphen/>
        <w:t>ства стержней и правильности их установки, химического состава и технологиче</w:t>
        <w:softHyphen/>
        <w:t>ских свойств сплава, температуры заливки и т. д.).</w:t>
      </w:r>
    </w:p>
    <w:p>
      <w:pPr>
        <w:pStyle w:val="Heading7"/>
        <w:ind w:left="20" w:hanging="20"/>
        <w:rPr/>
      </w:pPr>
      <w:r>
        <w:rPr/>
        <w:t>ДЕФЕКТЫ ОТЛИВОК И ПРИЧИНЫ ИХ ВОЗНИКНОВЕНИЯ</w:t>
      </w:r>
    </w:p>
    <w:p>
      <w:pPr>
        <w:pStyle w:val="Normal"/>
        <w:autoSpaceDE w:val="false"/>
        <w:spacing w:before="100" w:after="0"/>
        <w:ind w:firstLine="1000"/>
        <w:rPr>
          <w:szCs w:val="16"/>
        </w:rPr>
      </w:pPr>
      <w:r>
        <w:rPr>
          <w:szCs w:val="16"/>
        </w:rPr>
        <w:t>Дефекты отливок по внешним признакам подразделяют на наружные (песчаные раковины, перекос, недолив и др.); внутренние (усадочные и газовые рако</w:t>
        <w:softHyphen/>
        <w:t>вины, трещины горячие и холодные и др.).</w:t>
      </w:r>
    </w:p>
    <w:p>
      <w:pPr>
        <w:pStyle w:val="Normal"/>
        <w:autoSpaceDE w:val="false"/>
        <w:rPr/>
      </w:pPr>
      <w:r>
        <w:rPr>
          <w:szCs w:val="16"/>
        </w:rPr>
        <w:t xml:space="preserve">   </w:t>
      </w:r>
      <w:r>
        <w:rPr>
          <w:i/>
          <w:iCs/>
          <w:szCs w:val="16"/>
        </w:rPr>
        <w:t>Песчаные раковины —</w:t>
      </w:r>
      <w:r>
        <w:rPr>
          <w:szCs w:val="16"/>
        </w:rPr>
        <w:t xml:space="preserve"> открытые или закрытые пустоты в теле отливки, которые возникают из-за низкой прочности формы и стержней, слабого уплотнения формы, недостаточного крепления выступающих частей формы и прочих причин.</w:t>
      </w:r>
    </w:p>
    <w:p>
      <w:pPr>
        <w:pStyle w:val="Normal"/>
        <w:autoSpaceDE w:val="false"/>
        <w:ind w:firstLine="340"/>
        <w:rPr/>
      </w:pPr>
      <w:r>
        <w:rPr>
          <w:i/>
          <w:iCs/>
          <w:szCs w:val="16"/>
        </w:rPr>
        <w:t>Перекос—</w:t>
      </w:r>
      <w:r>
        <w:rPr>
          <w:szCs w:val="16"/>
        </w:rPr>
        <w:t>смещение одной части отливки относительно другой, возникающий в результате небрежной сборки формы, износа центрирующих штырей, несоответ</w:t>
        <w:softHyphen/>
        <w:t>ствия знаковых частей стержня на модели и в стержневом ящике, неправильной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•</w:t>
      </w:r>
      <w:r>
        <w:rPr>
          <w:szCs w:val="16"/>
        </w:rPr>
        <w:t>установки стержня в форму и других причин.</w:t>
      </w:r>
    </w:p>
    <w:p>
      <w:pPr>
        <w:pStyle w:val="Normal"/>
        <w:autoSpaceDE w:val="false"/>
        <w:ind w:firstLine="480"/>
        <w:rPr/>
      </w:pPr>
      <w:r>
        <w:rPr>
          <w:i/>
          <w:iCs/>
          <w:szCs w:val="16"/>
        </w:rPr>
        <w:t>Недолив —</w:t>
      </w:r>
      <w:r>
        <w:rPr>
          <w:szCs w:val="16"/>
        </w:rPr>
        <w:t xml:space="preserve"> некоторые части отливки остаются незаполненными в связи с низкой температурой заливки, недостаточной жидкотекучестью, недостаточным сечением элементов литниковой системы, неправильной конструкцией отливки (например, малая толщина стенки отливки) и др.</w:t>
      </w:r>
    </w:p>
    <w:p>
      <w:pPr>
        <w:pStyle w:val="Normal"/>
        <w:autoSpaceDE w:val="false"/>
        <w:ind w:firstLine="360"/>
        <w:rPr/>
      </w:pPr>
      <w:r>
        <w:rPr>
          <w:i/>
          <w:iCs/>
          <w:szCs w:val="16"/>
        </w:rPr>
        <w:t>Усадочные раковины —</w:t>
      </w:r>
      <w:r>
        <w:rPr>
          <w:szCs w:val="16"/>
        </w:rPr>
        <w:t xml:space="preserve"> открытые или закрытые пустоты в теле отливки с шеро</w:t>
        <w:softHyphen/>
        <w:t>ховатой поверхностью и грубокристаллическим строением. Эти дефекты возникают при недостаточном питании массивных узлов, нетехнологичной конструкции отливки, неправильной установке прибылей, заливке перегретым металлом.</w:t>
      </w:r>
    </w:p>
    <w:p>
      <w:pPr>
        <w:pStyle w:val="Normal"/>
        <w:autoSpaceDE w:val="false"/>
        <w:rPr/>
      </w:pPr>
      <w:r>
        <w:rPr>
          <w:i/>
          <w:iCs/>
          <w:szCs w:val="16"/>
        </w:rPr>
        <w:t>Газовые раковины —</w:t>
      </w:r>
      <w:r>
        <w:rPr>
          <w:szCs w:val="16"/>
        </w:rPr>
        <w:t xml:space="preserve"> открытые или закрытые пустоты в теле отливки с чистой и гладкой поверхностью, которые возникают из-за недостаточной газопроницаемо</w:t>
        <w:softHyphen/>
        <w:t>сти формы и стержней, повышенной влажности формовочных смесей и стержней, насыщенности расплавленного металла газами и др.</w:t>
      </w:r>
    </w:p>
    <w:p>
      <w:pPr>
        <w:pStyle w:val="Normal"/>
        <w:autoSpaceDE w:val="false"/>
        <w:ind w:left="40" w:hanging="40"/>
        <w:rPr/>
      </w:pPr>
      <w:r>
        <w:rPr>
          <w:szCs w:val="16"/>
        </w:rPr>
        <w:t xml:space="preserve">  </w:t>
      </w:r>
      <w:r>
        <w:rPr>
          <w:i/>
          <w:iCs/>
          <w:szCs w:val="16"/>
        </w:rPr>
        <w:t>Трещины горячие и холодные —</w:t>
      </w:r>
      <w:r>
        <w:rPr>
          <w:szCs w:val="16"/>
        </w:rPr>
        <w:t xml:space="preserve"> разрывы в теле отливки, возникающие при заливке чрезмерно перегретым металлом, из-за неправильной конструкции литниковой системы и прибылей, неправильной конструкции отливки, повышенной неравномерной усадки, низкой податливости форм и стержней и др.</w:t>
      </w:r>
    </w:p>
    <w:p>
      <w:pPr>
        <w:pStyle w:val="Heading7"/>
        <w:spacing w:lineRule="auto" w:line="240" w:before="300" w:after="0"/>
        <w:ind w:left="20" w:hanging="20"/>
        <w:rPr/>
      </w:pPr>
      <w:r>
        <w:rPr/>
        <w:t>МЕТОДЫ ДЕФЕКТОСКОПИИ ОТЛИВОК</w:t>
      </w:r>
    </w:p>
    <w:p>
      <w:pPr>
        <w:pStyle w:val="Normal"/>
        <w:rPr/>
      </w:pPr>
      <w:r>
        <w:rPr/>
        <w:t>Наружные дефекты отливок обнаруживаются внешним осмотром не</w:t>
        <w:softHyphen/>
        <w:t>посредственно после извлечения отливок из формы или после их очистки.</w:t>
      </w:r>
    </w:p>
    <w:p>
      <w:pPr>
        <w:pStyle w:val="Normal"/>
        <w:rPr/>
      </w:pPr>
      <w:r>
        <w:rPr/>
        <w:t xml:space="preserve"> </w:t>
      </w:r>
      <w:r>
        <w:rPr/>
        <w:t>Внутренние дефекты отливок выявляются радиографическими или ультразву</w:t>
      </w:r>
      <w:r>
        <w:rPr>
          <w:szCs w:val="16"/>
        </w:rPr>
        <w:t>ковыми методами дефектоскопии.</w:t>
      </w:r>
    </w:p>
    <w:p>
      <w:pPr>
        <w:pStyle w:val="Normal"/>
        <w:autoSpaceDE w:val="false"/>
        <w:ind w:firstLine="100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>При использовании радиографических методов (рентгеноскопии, гамма-дефектоскопии) на отливки воздействуют рентгеновским или гамма-излучением. С помощью этих методов выявляют наличие дефекта, размеры и глубину его залегания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>При ультразвуковом контроле ультразвуковая волна, проходящая через стенку</w:t>
      </w:r>
    </w:p>
    <w:p>
      <w:pPr>
        <w:pStyle w:val="Normal"/>
        <w:autoSpaceDE w:val="false"/>
        <w:ind w:left="40" w:hanging="40"/>
        <w:rPr>
          <w:szCs w:val="16"/>
        </w:rPr>
      </w:pPr>
      <w:r>
        <w:rPr>
          <w:szCs w:val="16"/>
        </w:rPr>
        <w:t>отливки, при встрече с границей дефекта (трещиной, раковиной и др.) частично и отражается. По интенсивности отражения волны судят о наличии, размерах и глубине залегания дефектов.    Трещины в отливках выявляют люминесцентным контролем, магнитной или цветной дефектоскопией.</w:t>
      </w:r>
    </w:p>
    <w:p>
      <w:pPr>
        <w:pStyle w:val="Heading1"/>
        <w:rPr/>
      </w:pPr>
      <w:r>
        <w:rPr/>
        <w:t>МЕТОДЫ ИСПРАВЛЕНИЯ ДЕФЕКТОВ В ОТЛИВКАХ</w:t>
      </w:r>
    </w:p>
    <w:p>
      <w:pPr>
        <w:pStyle w:val="Normal"/>
        <w:autoSpaceDE w:val="false"/>
        <w:spacing w:before="200" w:after="0"/>
        <w:ind w:firstLine="1020"/>
        <w:rPr>
          <w:szCs w:val="16"/>
        </w:rPr>
      </w:pPr>
      <w:r>
        <w:rPr>
          <w:szCs w:val="16"/>
        </w:rPr>
        <w:t>Незначительные дефекты в ответственных местах отливок исправляют заделкой замазками или мастиками, пропиткой различными составами, газовой или электрической сваркой</w:t>
      </w:r>
    </w:p>
    <w:p>
      <w:pPr>
        <w:pStyle w:val="Normal"/>
        <w:autoSpaceDE w:val="false"/>
        <w:ind w:firstLine="340"/>
        <w:rPr>
          <w:szCs w:val="16"/>
        </w:rPr>
      </w:pPr>
      <w:r>
        <w:rPr>
          <w:szCs w:val="16"/>
        </w:rPr>
        <w:t>Заделка дефектов замазками или мастиками — декоративное исправление мел</w:t>
        <w:softHyphen/>
        <w:t>ких поверхностных раковин на отливках. Перед заполнением мастикой дефектные места очищают от грязи и обезжиривают. После заполнения раковин мастикой исправленное место заглаживают, подсушивают и затирают пемзой или графитом.</w:t>
      </w:r>
    </w:p>
    <w:p>
      <w:pPr>
        <w:pStyle w:val="Normal"/>
        <w:autoSpaceDE w:val="false"/>
        <w:ind w:firstLine="340"/>
        <w:rPr>
          <w:szCs w:val="16"/>
        </w:rPr>
      </w:pPr>
      <w:r>
        <w:rPr>
          <w:szCs w:val="16"/>
        </w:rPr>
        <w:t>Пропитывание составами применяют для устранения пористости отливок. С этой целью их погружают на 8—12 ч в водный раствор хлористого аммония. Про</w:t>
        <w:softHyphen/>
        <w:t>никая в промежутки между кристаллами металла, раствор образует оксиды, запол</w:t>
        <w:softHyphen/>
        <w:t>няющие поры отливок. Для устранения течи отливки из цветных сплавов пропиты</w:t>
        <w:softHyphen/>
        <w:t>вают бакелитовым лаком.</w:t>
      </w:r>
    </w:p>
    <w:p>
      <w:pPr>
        <w:pStyle w:val="Normal"/>
        <w:autoSpaceDE w:val="false"/>
        <w:ind w:firstLine="320"/>
        <w:rPr/>
      </w:pPr>
      <w:r>
        <w:rPr>
          <w:szCs w:val="16"/>
        </w:rPr>
        <w:t>Газовую и электрическую сварку применяют для исправления дефектов</w:t>
      </w:r>
      <w:r>
        <w:rPr>
          <w:b/>
          <w:bCs/>
          <w:szCs w:val="16"/>
        </w:rPr>
        <w:t xml:space="preserve"> </w:t>
      </w:r>
      <w:r>
        <w:rPr>
          <w:szCs w:val="16"/>
        </w:rPr>
        <w:t>на</w:t>
      </w:r>
      <w:r>
        <w:rPr>
          <w:b/>
          <w:bCs/>
          <w:szCs w:val="16"/>
        </w:rPr>
        <w:t xml:space="preserve"> </w:t>
      </w:r>
      <w:r>
        <w:rPr>
          <w:szCs w:val="16"/>
        </w:rPr>
        <w:t>необрабатываемых поверхностях (раковины, сквозные отверстия, трещины). Де</w:t>
        <w:softHyphen/>
        <w:t>фекты в чугунных отливках заваривают с использованием чугунных электродов и присадочных прутков, в стальных отливках — электродами соответствующего состава. Чугунные отливки перед заваркой нагревают до температуры 350—600</w:t>
      </w:r>
      <w:r>
        <w:rPr>
          <w:b/>
          <w:bCs/>
          <w:szCs w:val="16"/>
        </w:rPr>
        <w:t xml:space="preserve"> °</w:t>
      </w:r>
      <w:r>
        <w:rPr>
          <w:szCs w:val="16"/>
        </w:rPr>
        <w:t>С</w:t>
      </w:r>
      <w:r>
        <w:rPr>
          <w:b/>
          <w:bCs/>
          <w:szCs w:val="16"/>
        </w:rPr>
        <w:t xml:space="preserve">, </w:t>
      </w:r>
      <w:r>
        <w:rPr>
          <w:szCs w:val="16"/>
        </w:rPr>
        <w:t>а после заварки их медленно охлаждают до температуры окружающей среды. Для лучшей обрабатываемости отливки подвергают отжигу.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20"/>
      <w:pgMar w:left="1440" w:right="427" w:gutter="0" w:header="0" w:top="144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38" w:before="360" w:after="0"/>
      <w:ind w:left="980" w:hanging="98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78" w:before="420" w:after="0"/>
      <w:ind w:left="1020" w:hanging="10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78" w:before="260" w:after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78" w:before="2260" w:after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59"/>
      <w:ind w:firstLine="100"/>
      <w:jc w:val="center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 w:before="260" w:after="0"/>
      <w:ind w:left="20" w:hanging="20"/>
      <w:jc w:val="center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100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0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320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00"/>
      <w:jc w:val="center"/>
    </w:pPr>
    <w:rPr>
      <w:b/>
      <w:bCs/>
      <w:szCs w:val="16"/>
    </w:rPr>
  </w:style>
  <w:style w:type="paragraph" w:styleId="31">
    <w:name w:val="Основной текст 3"/>
    <w:basedOn w:val="Normal"/>
    <w:qFormat/>
    <w:pPr>
      <w:autoSpaceDE w:val="false"/>
    </w:pPr>
    <w:rPr>
      <w:sz w:val="20"/>
    </w:rPr>
  </w:style>
  <w:style w:type="paragraph" w:styleId="Style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0:43:00Z</dcterms:created>
  <dc:creator>Михаил</dc:creator>
  <dc:description/>
  <dc:language>en-US</dc:language>
  <cp:lastModifiedBy>Михаил</cp:lastModifiedBy>
  <dcterms:modified xsi:type="dcterms:W3CDTF">2001-05-30T20:43:00Z</dcterms:modified>
  <cp:revision>2</cp:revision>
  <dc:subject/>
  <dc:title>ГЛАВА I</dc:title>
</cp:coreProperties>
</file>