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ВВЕДЕНИЕ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варочная металлургия отличается от других металлургических процессов высокими температурами термического цикла и малым временем существования сварочной ванны в жидком состоянии , т. е. в состоянии , доступном для металлургической обработки металла сварного шва . Кроме того ,специфичны процессы кристаллизации сварочной ванны , начинающиеся от границы сплавления , и образования изменённого по своим свойствам металла зоны термического влияния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8"/>
          <w:szCs w:val="28"/>
        </w:rPr>
      </w:pPr>
      <w:r>
        <w:rPr>
          <w:sz w:val="24"/>
          <w:szCs w:val="24"/>
        </w:rPr>
        <w:tab/>
        <w:t>В своей работе я отразил сущность лишь основных и наиболее общих процессов, происходящих в металле при сварке , хотя постарался изложить их как можно подробней и интересней .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ab/>
        <w:tab/>
        <w:t xml:space="preserve">            </w:t>
      </w:r>
      <w:r>
        <w:rPr>
          <w:b/>
          <w:bCs/>
          <w:sz w:val="28"/>
          <w:szCs w:val="28"/>
        </w:rPr>
        <w:t>ОСНОВНЫЕ ВОПРОСЫ СВАРКИ .</w:t>
        <w:tab/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варка сопровождается комплексом одновременно протекающих процессов , основными из которых являются : тепловое воздействие на металл в зоне термического влияния , термодеформационные плавления , металлургической обработки и кристаллизации металла в объёме сварочной ванны в зоне сплавления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зическая свариваемость характеризует принципиальную возможность получения монолитных сварных соединений и главным образом относится к разнородным металлам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роцессе сварки имеет место непрерывное охлаждение . Характер структурных превращений при этом отличается от случая распада аустенита при изотермической выдержке . При непрерывном охлаждении значение инкубационного периода в 1.5 раза больше , чем при изотермическом . С увеличением скорости охлаждения получаемая структура в зоне изотермического влияния измельчается , твёрдость её повышается . Если скорость охлаждения превышает критическую скорость , образование структур закалки неизбежно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лённые структуры в аппаратостроении являются крайне нежелательными : отличаются высокой твёрдостью , хрупкостью , плохо обрабатываются , склонны к образованию трещин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скорость охлаждения ниже критической скорости , образование закалочных структур исключается . В зоне термического влияния наиболее желательными являются пластичные , хорошо обрабатываемые структуры типа перлита или сорбита . Поэтому получение качественных соединений непременно связано с достижением желаемых структур в основном регулированием скорости охлаждения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огрев способствует перлитному превращению и является действенным средством исключения закалочных структур . Поэтому он служит в качестве предварительной термической обработки сварных соединений (нагрев до сварки и в процессе её ) . Меняя скорость охлаждения , можно получить желаемую твёрдость в зоне термического влияния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екоторых случаях появляется необходимость увеличения скорости охлаждения . Путём ускоренного охлаждения удаётся измельчить зерно , повысить прочностные свойства и ударную вязкость в зоне термического влияния . С этой целью находит применение метод сопутствующего охлаждения . Сварное соединение в процессе сварки с обратной стороны дуги охлаждается водой или воздушной смесью , что способствует получению крутой ветви скорости охлаждения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       </w:t>
      </w:r>
      <w:r>
        <w:rPr>
          <w:b/>
          <w:bCs/>
          <w:sz w:val="24"/>
          <w:szCs w:val="24"/>
        </w:rPr>
        <w:t>Технологическая прочность сварного шва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ермин “Технологическая прочность” применяется для характеристики прочности конструкции в процессе её изготовления . В сварных конструкциях технологическая прочность лимитируется в основном прочностью сварных швов . Это один из важных показателей свариваемости стали 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хнологическая прочность оценивается образованием горячих и холодных трещин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3" w:leader="none"/>
        </w:tabs>
        <w:ind w:left="283" w:right="-483" w:hanging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орячие трещины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 хрупкие межкристаллические разрушения металла шва и зоны термического влияния . Возникают в твёрдо-жидком состоянии на завершающей стадии первичной кристаллизации , а так же в твёрдом состоянии при высоких температурах на этапе преимущественного развития межзернистой деформации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Наличие температурно- временного интервала хрупкости является первой причиной образования горячих трещин . Температурно- временной интервал обуславливается образованием жидких и полужидких прослоек , нарушающих металлическую сплошность сварного шва . Эти прослойки образуются при наличии легкоплавких , сернистых соединений (сульфидов 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eS</w:t>
      </w:r>
      <w:r>
        <w:rPr>
          <w:sz w:val="24"/>
          <w:szCs w:val="24"/>
        </w:rPr>
        <w:t xml:space="preserve"> с температурой плавления 1189 С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iS</w:t>
      </w:r>
      <w:r>
        <w:rPr>
          <w:sz w:val="24"/>
          <w:szCs w:val="24"/>
        </w:rPr>
        <w:t xml:space="preserve"> с температурой плавления 810 С . В пиковый момент развития сварочных напряжений по этим жидким прослойкам происходит  сдвиг металла , перерастающего в хрупкие трещины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торая причина образования горячих трещин - высокотемпературные деформации . Они развиваются вследствие затруднённой усадки металла шва , формоизменения свариваемых заготовок , а так же при релаксации сварочных напряжений в неравновесных условиях сварки и при послесварочной термообработке , структурной и механической концентрации де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283" w:right="-483" w:hanging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Холодные трещины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Холодными считают такие трещины , которые образуются в процессе охлаждения после сварки при температуре 150 С или в течении нескольких последующих суток . Имеют блестящий кристаллический излом без следов высокотемпературного окисления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е факторы , обуславливающие появление холодных трещин следующие: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>а) Образование структур закалки ( мартенсита и бейнита  ) приводит к появлению дополнительных напряжений , обусловленных объёмным эффектом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>б) Воздействие сварочных растягивающих напряжений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>в) Концентрация диффузионного водорода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>Водород легко перемещается в незакалённых структурах . В мартенсите диффузионная способность водорода снижается : он скапливается в микропустотах мартенсита , переходит в молекулярную форму и постепенно развивает высокое давление , способствующее образованию холодных трещин . кроме того , водород , адсорбированный на поверхности металла и в микропустотах , вызывает охрупчивание металла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Углеродистые стали : сварка и сопутствующие ей процессы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Сплав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e </w:t>
      </w:r>
      <w:r>
        <w:rPr>
          <w:sz w:val="24"/>
          <w:szCs w:val="24"/>
        </w:rPr>
        <w:t xml:space="preserve">и С , где процентное содержание углерода не превышает 2,14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, называют углеродистыми сталями . Углерод оказывает сильное влияние на свойства сталей . Наличие других элементов обусловлено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283" w:right="-483" w:hanging="283"/>
        <w:jc w:val="both"/>
        <w:rPr/>
      </w:pPr>
      <w:r>
        <w:rPr>
          <w:sz w:val="24"/>
          <w:szCs w:val="24"/>
        </w:rPr>
        <w:t xml:space="preserve">Технологическими особенностями производств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n , Si </w:t>
      </w:r>
      <w:r>
        <w:rPr>
          <w:sz w:val="24"/>
          <w:szCs w:val="24"/>
        </w:rPr>
        <w:t xml:space="preserve">- для устранения вредных включений закиси железа  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eO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eS</w:t>
      </w:r>
      <w:r>
        <w:rPr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Вокруг оторочки сернистого железа , начиная с 985 С , происходит оплавление , что ведёт к снижению технологической прочности сварного шва . Температура плавл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S</w:t>
      </w:r>
      <w:r>
        <w:rPr>
          <w:sz w:val="24"/>
          <w:szCs w:val="24"/>
        </w:rPr>
        <w:t xml:space="preserve"> составляет 1620 С , кроме того , он пластичен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возможностью полного удаления из металла 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, P, N , H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3" w:leader="none"/>
        </w:tabs>
        <w:ind w:left="283" w:right="-483" w:hanging="283"/>
        <w:jc w:val="both"/>
        <w:rPr/>
      </w:pPr>
      <w:r>
        <w:rPr>
          <w:sz w:val="24"/>
          <w:szCs w:val="24"/>
        </w:rPr>
        <w:t xml:space="preserve">Случайными причинами 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, Ni , Cu </w:t>
      </w:r>
      <w:r>
        <w:rPr>
          <w:sz w:val="24"/>
          <w:szCs w:val="24"/>
        </w:rPr>
        <w:t>и другие редкоземельные металлы )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Углеродистые стали составляют основную массу спла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e-C </w:t>
      </w:r>
      <w:r>
        <w:rPr>
          <w:sz w:val="24"/>
          <w:szCs w:val="24"/>
        </w:rPr>
        <w:t xml:space="preserve">, до 9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аппаратуры и оборудования изготавливают из этих сталей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В отечественной промышленности наиболее широко применяют стали с содержанием углерода до 0,2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% </w:t>
      </w:r>
      <w:r>
        <w:rPr>
          <w:sz w:val="24"/>
          <w:szCs w:val="24"/>
        </w:rPr>
        <w:t xml:space="preserve">, редко от 0,22 до 0,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Структурно -фазовые превращения углеродистых сталей определяются диаграммой состоя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e-C </w:t>
      </w:r>
      <w:r>
        <w:rPr>
          <w:sz w:val="24"/>
          <w:szCs w:val="24"/>
        </w:rPr>
        <w:t xml:space="preserve">. В нормализованном состоянии имеют феррито- перлитную структуру . С точки зрения кинетики распада аустенита , у углеродистых сталей происходит превращение аустенита в перлит ( второе основное превращение)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зависимости от температуры охлаждения , степени переохлаждения , скорости охлаждения феррито- цементитной смеси получается различной степени дисперсионный перлит , сорбит , бейнит , троостит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</w:r>
      <w:r>
        <w:rPr>
          <w:sz w:val="28"/>
          <w:szCs w:val="28"/>
        </w:rPr>
        <w:t>Низколегированные стали повышенной прочности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К низколегированным относят стали , содержащие в своём составе до 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легирующих элементов каждого в отдельности и до 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% </w:t>
      </w:r>
      <w:r>
        <w:rPr>
          <w:sz w:val="24"/>
          <w:szCs w:val="24"/>
        </w:rPr>
        <w:t xml:space="preserve">суммарно 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 , Si , Cr , Ni )</w:t>
      </w:r>
      <w:r>
        <w:rPr>
          <w:sz w:val="24"/>
          <w:szCs w:val="24"/>
        </w:rPr>
        <w:t xml:space="preserve">. </w:t>
        <w:tab/>
        <w:t xml:space="preserve">Содержание углерода , как и у углеродистых сталей не превышает 0,2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. Содерж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</w:rPr>
        <w:t xml:space="preserve">в низколегированных сталях такое же , как в качественных сталях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сварке , кинетика распада аустенита такая же , как и углеродистых сталей . При охлаждении на воздухе получается феррито- перлитная структура  . Поэтому низколегированные стали повышенной прочности относят к хорошо свариваемым сталям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днако легирующие элементы существенно снижают критическую скорость охлаждения . При содержании в верхнем пределе и высоких скоростях охлаждения возможно подавление перлитного превращения и появления промежуточных и закалочных структур 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уменьшении погонной энергии сварки и увеличении интенсивности охлаждения в металле шва и зоне термического влияния возрастает вероятность распада аустенита с образованием закалочных структур . При этом будет увеличиваться вероятность образования холодных трещин и склонность к хрупкому разрушению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овышенных погонных энергиях наблюдается рост зерна аустенита и образуется грубозернистая феррито- перлитная структура видманштетового типа с пониженной ударной вязкостью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ыбор тепловых режимов в основном преследует цель недопущения холодных трещин . Одним из самых технологичных средств , снижающих вероятность появления трещин , является подогрев . Температура подогрева определяется в зависимости от эквивалента углерода и толщины свариваемого проката . Необходимая температура подогрева возрастает с увеличением легированности стали и толщины свариваемого проката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>Низколегированные стали жаропрочные перлитные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Хромомолибденовые стали 12МХ , 12ХМ , 15ХМ предназначены для работы в диапазоне температур -40... +560 С . В основном используются при температурах +475...+560 С . Их применение обусловлено низкой стоимостью и достаточно высокой технологичностью при изготовлении сварных конструкций и производстве отливок , поковок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участках , нагретых выше точки Ас(3) , возможно образование мартенсита и троостита . Реакция стали на термический цикл сварки характеризуется разупрочнением в зоне термического влияния в интервале температуры Ас(3) - Т (0), который объясняется процессами отпуска . Протяжённость разупрочненного участка увеличивается про больших значениях погонной энергии сварки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ягкая разупрочненная прослойка может явиться причиной локальных разрушений сварных соединений в процессе эксплуатации , особенно при изгибающих нагрузках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транение разупрочнения осуществляется последующей термической обработкой с фазовой перекристаллизацией в печах ( объёмная термическая обработка )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разование обезуглероженной ( ферритной ) прослойки - это специфический показатель свариваемости , присущий этим сталям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роцессе последующей эксплуатации при температурах 450-600 С , происходит миграция углерода из металла шва в основной металл , или наоборот , когда имеет место различие в их легировании карбидообразующими элементами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 xml:space="preserve">Стали систе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Fe-C-Cr </w:t>
      </w:r>
      <w:r>
        <w:rPr>
          <w:b/>
          <w:bCs/>
          <w:sz w:val="28"/>
          <w:szCs w:val="28"/>
        </w:rPr>
        <w:t>( хромистые стали ) .</w:t>
      </w:r>
    </w:p>
    <w:p>
      <w:pPr>
        <w:pStyle w:val="Normal"/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Хром - основной легирующий элемент . Он придаёт сталям ценные свойства : жаропрочность , жаростойкость ( окалиностойкость , коррозионную стойкость ) .Чем больше содержание хрома , тем более высокой коррозионной стойкостью обладает сталь . Такое влияние хрома объясняется его способностью к самопассивированию даже в естественных условиях и образованию плотных газонепроницаемых оксидных плёнок при высоких температурах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-483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ецифика свариваемости сталей типа 15Х5М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клонность к закалке осложняет технологический процесс выполнения сварочных работ . В зоне термического влияния образуются твёрдые прослойки , которые не устраняются даже при сварке с подогревом до 350-400 С . Для полного устранения твёрдых прослоек необходимо применение дополнительных мер . Небольшая скорость распада хромистого аустенита , вызывающая склонность к закалке на воздухе , и фазовые превращения мартенситного характера снижают стойкость сталей к образованию трещине при сварке .Применение закаливающих на воздухе сталей для изготовления сварного оборудования приводит к образованию в сварных соединениях механической неоднородности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еханическая неоднородность , заключающаяся в различии свойств характерных зон сварного соединения , является следствием , с одной стороны , неоднородности термодеформационных полей при сварке структурно - неравновесных сталей , с другой - применения технологии сварки с отличающимися по свойствам сварочными материалами из-за необходимости обеспечения технологической прочности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астоящее время применяется два вида сварки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>
          <w:sz w:val="24"/>
          <w:szCs w:val="24"/>
        </w:rPr>
      </w:pPr>
      <w:r>
        <w:rPr>
          <w:sz w:val="24"/>
          <w:szCs w:val="24"/>
        </w:rPr>
        <w:t>Сварка однородными перлитными электродами , близкими по составу к основному металлу .При этом металл шва и зона термического влияния приобретают закалённую структуру и образуется широкая твёрдая прослойка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3" w:leader="none"/>
        </w:tabs>
        <w:ind w:left="566" w:right="-483" w:hanging="56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варка с применением аустенитных  электродов . Поскольку аустенитные материалы не склонны к закалке , твёрдые прослойки образуются только в зоне термического влияния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8"/>
          <w:szCs w:val="28"/>
        </w:rPr>
        <w:t>Хромистые мартенситно- ферритные стали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У стали марки 08Х13 с содержанием углерода 0,08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, термокинетическая диаграмма распада аустенита имеет две области превышения : в интервале 600-930 С, соответствующем образованию феррито- карбидной структуры  , и 120-420 С - мартенситной . Количество превращённого аустенита в каждом из указанных температурных интервалов зависит , главным образом , от скорости охлаждения . Например , при охлаждении со средней скоростью 0,025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с превращение аустенита происходит преимущественно в верхней области с образованием феррита и карбидов . Лишь 10 %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аустенита в этом случае превращается в мартенсит в процессе охлаждения от 420 С . Повышение скорости охлаждения стали до 10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/c</w:t>
      </w:r>
      <w:r>
        <w:rPr>
          <w:sz w:val="24"/>
          <w:szCs w:val="24"/>
        </w:rPr>
        <w:t xml:space="preserve"> способствует переохлаждению аустенита до температуры начала мартенситного превращения ( 420 С ) и полному его бездиффузионному превращению . Изменения в структуре , обусловленные увеличением скорости охлаждения , сказываются и на механических свойствах сварных соединений . С возрастанием доли мартенсита наблюдается снижение ударной вязкости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>Увеличение содержания углерода приводит к сдвигу в область более низких температур границы превращения мартенсита . У сталей с содержанием углерода 0,1- 0,25  %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результате этого полное мартенситное превращение имеет место после охлаждения со скоростью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~</w:t>
      </w:r>
      <w:r>
        <w:rPr>
          <w:sz w:val="24"/>
          <w:szCs w:val="24"/>
        </w:rPr>
        <w:t>1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c</w:t>
      </w:r>
      <w:r>
        <w:rPr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>С точки зрения свариваемости , мартенситно- ферритные стали являются “неудобными” в связи с высокой склонностью к подкалке в сварных соединениях этих сталей . Подкалка приводит к образованию холодных трещин . Склонность к образованию трещин при сварке зависит от характера распада аустенита в процессе охлаждения . В случае формирования мартенситной структуры ударная вязкость сварных соединений 1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%</w:t>
      </w:r>
      <w:r>
        <w:rPr>
          <w:sz w:val="24"/>
          <w:szCs w:val="24"/>
        </w:rPr>
        <w:t>-ных хромистых сталей снижается до 0,05-0,1 МД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</w:t>
      </w:r>
      <w:r>
        <w:rPr>
          <w:rFonts w:eastAsia="Symbol" w:cs="Symbol" w:ascii="Symbol" w:hAnsi="Symbol"/>
          <w:sz w:val="24"/>
          <w:szCs w:val="24"/>
        </w:rPr>
        <w:t>2</w:t>
      </w:r>
      <w:r>
        <w:rPr>
          <w:sz w:val="24"/>
          <w:szCs w:val="24"/>
        </w:rPr>
        <w:t>) . Последующий отпуск при 650-700 С приводит к распаду структуры закалки , выделению карбидов , в результате чего тетрагональность мартенсита уменьшается . После отпуска ударная вязкость возрастает до 1МД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</w:t>
      </w:r>
      <w:r>
        <w:rPr>
          <w:sz w:val="24"/>
          <w:szCs w:val="24"/>
        </w:rPr>
        <w:t xml:space="preserve">2 . С учётом такой возможности восстановления ударной вязкости большинство марок хромистых сталей имеет повышенное содержание углерода для предотвращения образования значительного количества феррита в структуре . Таким образом удаётся предотвратить охрупчивание стали . Однако при этом наблюдается ухудшение свариваемости вследствие склонности сварных соединений к холодным трещинам из-за высокой хрупкости околошовного металла со структурой пластинчатого мартенсита 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</w:r>
      <w:r>
        <w:rPr>
          <w:sz w:val="28"/>
          <w:szCs w:val="28"/>
        </w:rPr>
        <w:t>Аустенитные коррозионностойкие стали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Аустенитные стали содержат в своём состав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, Ni , C </w:t>
      </w:r>
      <w:r>
        <w:rPr>
          <w:sz w:val="24"/>
          <w:szCs w:val="24"/>
        </w:rPr>
        <w:t xml:space="preserve">. По реакции на термический цикл хромоникелевые стали относят к хорошо свариваемым . При охлаждении они претерпевают однофазную аустенитную кристаллизацию неперлитного распада , тем более мартенситного превращения при этом не происходит 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Характерным показателем свариваемости хромоникелевых сталей является </w:t>
      </w:r>
      <w:r>
        <w:rPr>
          <w:i/>
          <w:iCs/>
          <w:sz w:val="24"/>
          <w:szCs w:val="24"/>
        </w:rPr>
        <w:t>межкристаллитная коррозия (МКК)</w:t>
      </w:r>
      <w:r>
        <w:rPr>
          <w:sz w:val="24"/>
          <w:szCs w:val="24"/>
        </w:rPr>
        <w:t xml:space="preserve"> 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КК развивается в зоне термического влияния , нагретой до температур 500-800 С ( критический интервал температур )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При пребывании металла в опасном (критическом) интервале температур по границам зерен аустенита выпадают карбиды хро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(4)C</w:t>
      </w:r>
      <w:r>
        <w:rPr>
          <w:sz w:val="24"/>
          <w:szCs w:val="24"/>
        </w:rPr>
        <w:t xml:space="preserve"> , что приводит к обеднению приграничных участков зерен аустенита хромом .хром определяет коррозионную стойкость стали . В обеднённых хромом межкристаллитных участках развивается коррозия , которая называется межкристаллитной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ежкристаллитная коррозия имеет опасные последствия - может вызвать хрупкие разрушения конструкций в процессе эксплуатации 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  <w:t xml:space="preserve">Чтобы добиться стойкости стали против межкристаллитной коррозии , нужно исключить или ослабить эффект выпадения карбидов . т. е. стабилизировать свойства стали 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8"/>
          <w:szCs w:val="28"/>
        </w:rPr>
        <w:t>Аустенитно- ферритные нержавеющие стали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устенитно- ферритные стали относятся к группе хорошо свариваемых сталей . Они стойки к образованию горячих трещин против межкристаллитной коррозии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Специфичным моментом свариваемости является их повышенная склонность к росту зерна . Наряду с ростом ферритных зерен возрастает общее количество феррита . Последующим быстрым охлаждением фиксируется  образовавшаяся структура . Размеры зерна и количество феррита , а также ширина зоны перегрева зависят от погонной энергии сварки , соотношения структурных составляющих в исходном состоянии и чувствительности стали к перегреву .Соотношение количества структурных составляющих ( гамма - и альфа- фаз ) в исходном состоянии в значительной степени зависит от содержания а ста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i </w:t>
      </w:r>
      <w:r>
        <w:rPr>
          <w:sz w:val="24"/>
          <w:szCs w:val="24"/>
        </w:rPr>
        <w:t xml:space="preserve">. Количество титана в стали также определяет устойчивость аустенитной фазы против гамма- альфа превращения при сварочном нагреве . Чем выше содерж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i </w:t>
      </w:r>
      <w:r>
        <w:rPr>
          <w:sz w:val="24"/>
          <w:szCs w:val="24"/>
        </w:rPr>
        <w:t>, тем чувствительней сталь к перегреву . Вследствие роста зерна и уменьшения количества аустенита наблюдается снижение ударной вязкости металла околошовной зоны и угла загиба сварных соединений аустенитно- ферритных сталей . Менее чувствительными к сварочному нагреву являются стали , не содержащие титан , - это стали 03Х23Н6 и 03Х22Н6М2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Особенности сварки аппаратуры из разнородных сталей 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ецифическими показателями свариваемости разнородных сталей являются процессы диффузии и разбавления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Наибольшую опасность представляет диффузия С в сторону высоколегированной стали , где большая концентрац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или других карбидообразующих элементов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бавление происходит при перемешивании свариваемых сталей и присадочного материала в объёме сварочной ванны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аль более легированная разбавляется сталью менее легированной . Степень разбавления зависит от доли участия каждого из составляющих разнородное сварное соединение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Общие сведения о металлургических процессах при сварке в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ab/>
        <w:tab/>
        <w:tab/>
        <w:t xml:space="preserve">инертных газах .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>Сварку сталей осуществляют обычно под флюсом , в среде оксида углерод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)</w:t>
      </w:r>
      <w:r>
        <w:rPr>
          <w:sz w:val="24"/>
          <w:szCs w:val="24"/>
        </w:rPr>
        <w:t xml:space="preserve"> , но бывают случаи , когда целесообразно применять аргонно- дуговую сварку ,- например для упрочнения средне и высоколегированных сталей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изкоуглеродистые низколегированные стали , особенно кипящие , склонны к пористости вследствие окисления углерода :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e(3)C + FeO = 4Fe + CO ;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Этот процесс идёт за счёт кислорода , накопленного в сталях во время их выплавки , но может возникать за счёт примеси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r </w:t>
      </w:r>
      <w:r>
        <w:rPr>
          <w:sz w:val="24"/>
          <w:szCs w:val="24"/>
        </w:rPr>
        <w:t>марок В и Г , за счёт влажности газа и содержащегося в нём кислорода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  <w:t xml:space="preserve">Для подавления этой реакции в сварочной ванне нужно иметь достаточное раскислителей 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 , Mn , Ti ) </w:t>
      </w:r>
      <w:r>
        <w:rPr>
          <w:sz w:val="24"/>
          <w:szCs w:val="24"/>
        </w:rPr>
        <w:t xml:space="preserve">, т. е. использовать сварочные проволоки Св08ГС или Св08Г2С . Можно снизить пористость путём добавки к аргону до 50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% </w:t>
      </w:r>
      <w:r>
        <w:rPr>
          <w:sz w:val="24"/>
          <w:szCs w:val="24"/>
        </w:rPr>
        <w:t>кислорода . который , вызывая интенсивное кипение сварочной ванны , способствует удалению газов до начала кристаллизации . Добавка кислорода к аргону снижает также критическое значение сварочного тока , при котором осуществляется переход от крупнокапельного переноса металла в дуге к струйному , что повышает качество сварки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еднелегированные углеродистые стали обычно содержат в своём составе достаточное количество активных легирующих компонентов для подавления пористости , вызываемой окислением углерода . Это обеспечивает плотную структуру шва , а шва состав металла шва соответствует основному металлу , если электродные проволоки имеют так же близкий состав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устенитные коррозионностойкие и жаропрочные стали (12Х18Н10Т и др.) хорошо свариваются в среде аргона как плавящимся , так и неплавящимся электродом . При сварке этих сталей обычно не требуется каких-либо дополнительных мероприятий , но аустенитно- мартенситные стали очень чувствительны к влиянию водорода , который их сильно охрупчивает и даёт замедленное разрушение в виде холодных трещин . 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sz w:val="28"/>
          <w:szCs w:val="28"/>
        </w:rPr>
        <w:t>Сварка алюминия и его сплавов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Сварка алюминия и его сплавов затруднена наличием оксидных плён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l(2)O(3) </w:t>
      </w:r>
      <w:r>
        <w:rPr>
          <w:sz w:val="24"/>
          <w:szCs w:val="24"/>
        </w:rPr>
        <w:t>с температурой плавления около 2300 С . Оксиды алюминия способствуют образованию пор в металле шва и снижают стабильность горения дугового разряда при сварке вольфрамовым электродом на переменном токе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ab/>
        <w:t xml:space="preserve">Оксид алюми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III)</w:t>
      </w:r>
      <w:r>
        <w:rPr>
          <w:sz w:val="24"/>
          <w:szCs w:val="24"/>
        </w:rPr>
        <w:t xml:space="preserve"> может гидратироваться , и при попадании в сварочную ванну , он будет обогащать её водородом , что приведёт к пористости в сварном соединении , поэтому перед сваркой кромки изделия травят в щелочных растворах , механически зачищают металл и обезжиривают его поверхность . Электродная проволока так же подвергается травлению и механической зачистке . Для снижения пористости рекомендуется дополнительная сушка аргона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бавление к аргону хлора . фтора или летучих фторидов снижает пористость , но повышает токсичность процесса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</w:r>
      <w:r>
        <w:rPr>
          <w:sz w:val="28"/>
          <w:szCs w:val="28"/>
        </w:rPr>
        <w:t>Сварка магниевых сплавов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Сварка магниевых сплавов ( МА2, МА8 , МА2-1 ) в основном похожа на сварку алюминиевых сплавов , но оксид магния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) , составляющий основную часть поверхностного слоя , менее прочно связан с металлом и не обладает такими защитными свойствами , как оксид алюминия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)</w:t>
      </w:r>
      <w:r>
        <w:rPr>
          <w:sz w:val="24"/>
          <w:szCs w:val="24"/>
        </w:rPr>
        <w:t xml:space="preserve"> . Основные дефекты при сварке алюминиевых и магниевых сплавов - пористость и наличие оксидных включений в металле шва , так как окси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l(2)O(3)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gO</w:t>
      </w:r>
      <w:r>
        <w:rPr>
          <w:sz w:val="24"/>
          <w:szCs w:val="24"/>
        </w:rPr>
        <w:t xml:space="preserve"> обладают большей плотностью , чем жидкий металл и не растворяются в нём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</w:r>
      <w:r>
        <w:rPr>
          <w:sz w:val="28"/>
          <w:szCs w:val="28"/>
        </w:rPr>
        <w:t>Сварка титана и его сплавов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При сварке титана и его сплавов ( ВТ1 , ВТ5 , ОТ4 ) возникает сложность с исключительной химической активностью титана . Титан реагирует с кислородом , азотом , углеродом , водородом , и наличие этих соединений приводит к резкой потере пластичности металла сварного соединения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обенно титан чувствителен к водороду , с которым он образует гидриды , разлагающиеся при высокой температуре , а при кристаллизации образуются игольчатые кристаллы , которые нарушают связь между металлическими зёрнами титана ( замедленное разрушение )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</w:r>
      <w:r>
        <w:rPr>
          <w:sz w:val="28"/>
          <w:szCs w:val="28"/>
        </w:rPr>
        <w:t>Сварка меди и её сплавов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При сварке меди и её сплавов получение качественного шва  - без пор , с требуемыми физическими свойствами  - весьма затруднительно . Это связано с наличием в исходном металле закиси меди и высокой склонности меди к поглощению водорода . Возможна сварка меди и её сплавов в защитных газах - аргоне и гелии , а так же в азоте , который по отношению к этому металлу является инертным газом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  <w:t>Сварку ведут неплавящимся электродом на постоянном токе прямой полярности с подачей присадочной проволоки .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4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В РАБОТЕ ЛИТЕРАТУРЫ.</w:t>
      </w:r>
    </w:p>
    <w:p>
      <w:pPr>
        <w:pStyle w:val="Normal"/>
        <w:ind w:right="-4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right="-483" w:hanging="566"/>
        <w:jc w:val="both"/>
        <w:rPr>
          <w:sz w:val="28"/>
          <w:szCs w:val="28"/>
        </w:rPr>
      </w:pPr>
      <w:r>
        <w:rPr>
          <w:sz w:val="28"/>
          <w:szCs w:val="28"/>
        </w:rPr>
        <w:t>А. В. Бакиев “Технология аппаратостроения” , Уфа 1995 год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right="-483" w:hanging="566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варка в машиностроении” т. 1 под редакцией Н. А. Ольшанского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-483" w:hanging="283"/>
        <w:jc w:val="both"/>
        <w:rPr/>
      </w:pPr>
      <w:r>
        <w:rPr>
          <w:sz w:val="28"/>
          <w:szCs w:val="28"/>
        </w:rPr>
        <w:t xml:space="preserve"> “ </w:t>
      </w:r>
      <w:r>
        <w:rPr>
          <w:sz w:val="28"/>
          <w:szCs w:val="28"/>
        </w:rPr>
        <w:t xml:space="preserve">Теория сварочных процессов” под редакцией В. В. Фролова 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48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20:41:00Z</dcterms:created>
  <dc:creator>Илья Шелчков</dc:creator>
  <dc:description/>
  <cp:keywords>сварка</cp:keywords>
  <dc:language>en-US</dc:language>
  <cp:lastModifiedBy>Илья Шелчков</cp:lastModifiedBy>
  <cp:lastPrinted>1998-10-10T00:42:00Z</cp:lastPrinted>
  <dcterms:modified xsi:type="dcterms:W3CDTF">1988-08-31T13:38:00Z</dcterms:modified>
  <cp:revision>15</cp:revision>
  <dc:subject>Металлургические процессы при сварке.</dc:subject>
  <dc:title>Курсовая работа</dc:title>
</cp:coreProperties>
</file>