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159854329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1431500226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1805050301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