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АЯ ГОСУДАРСТВЕННАЯ АКАДЕМИЯ АВТОМОБИЛЬНОГО И ТРАКТОРНОГО МАШИНОСТРО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МЕТР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i/>
          <w:iCs/>
          <w:sz w:val="28"/>
          <w:szCs w:val="28"/>
        </w:rPr>
        <w:t>Методы измерений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3-ЭФМ-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еченков Б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-1995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9T23:11:00Z</dcterms:created>
  <dc:creator>Bobby</dc:creator>
  <dc:description/>
  <dc:language>en-US</dc:language>
  <cp:lastModifiedBy>Bobby</cp:lastModifiedBy>
  <dcterms:modified xsi:type="dcterms:W3CDTF">1995-12-19T23:11:00Z</dcterms:modified>
  <cp:revision>1</cp:revision>
  <dc:subject/>
  <dc:title>���������� ��������������� �������� �������������� � ����������� ��������������</dc:title>
</cp:coreProperties>
</file>