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ЯТСКИЙ ГОСУДАРСТВЕННЫЙ ТЕХНИЧЕСКИЙ УНИВЕРСИТЕТ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АФЕДРА МЕТАЛЛОРЕЖУЩИЕ СТАНКИ И ИНСТРУМЕНТ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  <w:t>РАСЧЕТНО – Пояснительная записка</w:t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Дисц. «Метрология и нормирование точности»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ТПЖА. 303100.218 ПЗ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ариант №218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Исполнитель: студент  </w:t>
        <w:tab/>
        <w:tab/>
        <w:tab/>
        <w:tab/>
        <w:tab/>
        <w:tab/>
        <w:t xml:space="preserve">  /Слобожанинов Ю.В./</w:t>
      </w:r>
    </w:p>
    <w:p>
      <w:pPr>
        <w:pStyle w:val="2"/>
        <w:jc w:val="lef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2"/>
        <w:jc w:val="left"/>
        <w:rPr>
          <w:b/>
          <w:b/>
        </w:rPr>
      </w:pPr>
      <w:r>
        <w:rPr>
          <w:b/>
        </w:rPr>
        <w:t>Руководитель: профессор</w:t>
        <w:tab/>
        <w:tab/>
        <w:tab/>
        <w:tab/>
        <w:tab/>
        <w:t>/Кропотов Г.А./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иров 2001</w:t>
      </w:r>
    </w:p>
    <w:p>
      <w:pPr>
        <w:pStyle w:val="Heading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rPr/>
      </w:pPr>
      <w:r>
        <w:rPr/>
        <w:t>РЕФЕРА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Слобожанинов Ю.В. Шпиндельная головка. ТПЖА 303300.218. Курсовая работа/ ВятГТУ, кафедра МРСИ: руководитель Г.А. Кропотов. – Киров 2001. Графическая часть 1л. Ф. А2, 2л. Ф. А3, 4л. Ф. А4. ПЗ 31с. 20 рис. 1 таб., 4 источ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ВЕРСТИЕ, ВАЛ, СОЕДИНЕНИЕ, ПОСАДКА, РАЗМЕРНАЯ ЦЕП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firstLine="72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</m:d>
          </m:den>
        </m:f>
      </m:oMath>
      <w:r>
        <w:rPr>
          <w:sz w:val="28"/>
        </w:rPr>
        <w:t>В записке приведено описание работы механизма: обоснован выбор посадок соединений; рассчитаны характеристики посадок для соединений Ø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и Ø14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и исполнительные размеры системы калибров для соединения</w:t>
      </w:r>
      <w:r>
        <w:rPr>
          <w:rFonts w:cs="Tahoma" w:ascii="Tahoma" w:hAnsi="Tahoma"/>
          <w:iCs/>
          <w:szCs w:val="27"/>
        </w:rPr>
        <w:t xml:space="preserve"> Ø </w:t>
      </w:r>
      <w:r>
        <w:rPr>
          <w:iCs/>
          <w:sz w:val="28"/>
          <w:szCs w:val="27"/>
        </w:rPr>
        <w:t>18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обоснован класс точности подшипника качения и рассчитаны характеристики по</w:t>
        <w:softHyphen/>
        <w:t>садок его на вал и в отверстие; определены предельные размеры резьбы М8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. Для шлицевого соединения</w:t>
      </w:r>
      <w:r>
        <w:rPr>
          <w:sz w:val="28"/>
        </w:rPr>
        <w:br w:type="textWrapping" w:clear="all"/>
      </w:r>
      <w:r>
        <w:rPr>
          <w:iCs/>
          <w:sz w:val="28"/>
          <w:szCs w:val="27"/>
          <w:lang w:val="en-US"/>
        </w:rPr>
        <w:t>D</w:t>
      </w:r>
      <w:r>
        <w:rPr>
          <w:iCs/>
          <w:sz w:val="28"/>
          <w:szCs w:val="27"/>
        </w:rPr>
        <w:t xml:space="preserve">-6 </w:t>
      </w:r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1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4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3                   обоснован выбор посадок, рассчи</w:t>
        <w:softHyphen/>
        <w:t xml:space="preserve">таны их характеристики. Для зубчатого колесо </w:t>
      </w:r>
      <w:r>
        <w:rPr>
          <w:iCs/>
          <w:sz w:val="28"/>
          <w:szCs w:val="27"/>
          <w:lang w:val="en-US"/>
        </w:rPr>
        <w:t>z</w:t>
      </w:r>
      <w:r>
        <w:rPr>
          <w:iCs/>
          <w:sz w:val="28"/>
          <w:szCs w:val="27"/>
        </w:rPr>
        <w:t>=30 выбраны и обоснованы сте</w:t>
        <w:softHyphen/>
        <w:t>пени точности по всем нормам, приведены комплексные показатели оценки их точности и комплексы элементных геометрических показателей для проверки точности изготовления зубчатого колеса; рассчитана размерная цепь методами полной и неполной взаимозаменяемости; обоснован выбор универсального изме</w:t>
        <w:softHyphen/>
        <w:t xml:space="preserve">рительного прибора для измерения вала Ø80 </w:t>
      </w:r>
      <w:r>
        <w:rPr>
          <w:iCs/>
          <w:sz w:val="28"/>
          <w:szCs w:val="27"/>
          <w:lang w:val="en-US"/>
        </w:rPr>
        <w:t>g</w:t>
      </w:r>
      <w:r>
        <w:rPr>
          <w:iCs/>
          <w:sz w:val="28"/>
          <w:szCs w:val="27"/>
        </w:rPr>
        <w:t>5.</w:t>
      </w:r>
    </w:p>
    <w:p>
      <w:pPr>
        <w:pStyle w:val="2"/>
        <w:spacing w:lineRule="exact" w:line="640"/>
        <w:ind w:firstLine="720"/>
        <w:rPr/>
      </w:pPr>
      <w:r>
        <w:rPr/>
        <w:t>На первом листе графической части изображен сборочный чертеж шпин</w:t>
        <w:softHyphen/>
        <w:t>дельной головки, на остальных – рабочие чертежи деталей и калибров для кон</w:t>
        <w:softHyphen/>
        <w:t>троля отверстия и вала.</w:t>
      </w:r>
    </w:p>
    <w:tbl>
      <w:tblPr>
        <w:tblW w:w="109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998"/>
        <w:gridCol w:w="3969"/>
        <w:gridCol w:w="284"/>
        <w:gridCol w:w="284"/>
        <w:gridCol w:w="284"/>
        <w:gridCol w:w="274"/>
        <w:gridCol w:w="690"/>
        <w:gridCol w:w="1057"/>
      </w:tblGrid>
      <w:tr>
        <w:trPr>
          <w:trHeight w:val="12984" w:hRule="exact"/>
        </w:trPr>
        <w:tc>
          <w:tcPr>
            <w:tcW w:w="109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9004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…...3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1. Обоснование выбора посадок………………………………………………….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…………………………………………………………………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1 Расчет характеристик посадок для гладких соединений……………..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2 Расчет исполнительных размеров системы калибров………………..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3 Расчет характеристик посадок подшипника…………………………..12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4 Расчет характеристик посадок резьбового соединения………………1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5 Расчет характеристик посадок шлицевого соединения………………1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6 Расчет размерной цепи………………………………………………….21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3. Выбор и обоснование степени точности зубчатого колеса…………………..2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4. Обоснование выбора универсального измерительного прибора…………….2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5. Заключение………………………………………………………………………30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………………………………………...31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72" w:firstLine="180"/>
              <w:rPr>
                <w:rFonts w:ascii="GOST type A" w:hAnsi="GOST type A" w:cs="GOST type A"/>
                <w:sz w:val="48"/>
              </w:rPr>
            </w:pPr>
            <w:r>
              <w:rPr>
                <w:rFonts w:cs="GOST type A" w:ascii="GOST type A" w:hAnsi="GOST type A"/>
                <w:sz w:val="48"/>
              </w:rPr>
              <w:t>ТПЖА.303300.218 ПЗ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48"/>
              </w:rPr>
            </w:pPr>
            <w:r>
              <w:rPr>
                <w:rFonts w:cs="Arial" w:ascii="Arial" w:hAnsi="Arial"/>
                <w:i/>
                <w:sz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9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72" w:right="96" w:hanging="0"/>
              <w:rPr>
                <w:rFonts w:ascii="GOST type A" w:hAnsi="GOST type A" w:cs="GOST type A"/>
                <w:sz w:val="44"/>
              </w:rPr>
            </w:pPr>
            <w:r>
              <w:rPr>
                <w:rFonts w:cs="GOST type A" w:ascii="GOST type A" w:hAnsi="GOST type A"/>
                <w:sz w:val="44"/>
              </w:rPr>
              <w:t>Головка шпиндельная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Arial"/>
                <w:sz w:val="24"/>
              </w:rPr>
            </w:pPr>
            <w:r>
              <w:rPr>
                <w:rFonts w:cs="Arial" w:ascii="GOST type A" w:hAnsi="GOST type A"/>
                <w:sz w:val="24"/>
              </w:rPr>
              <w:t>Лите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штаб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Подпись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72" w:right="96" w:firstLine="18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Разроб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лобожани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опо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 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ов 3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0"/>
              </w:rPr>
            </w:pPr>
            <w:r>
              <w:rPr>
                <w:rFonts w:cs="GOST type A" w:ascii="GOST type A" w:hAnsi="GOST type A"/>
                <w:i/>
                <w:sz w:val="40"/>
              </w:rPr>
              <w:t>Курсовая работа</w:t>
            </w:r>
          </w:p>
        </w:tc>
        <w:tc>
          <w:tcPr>
            <w:tcW w:w="287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72" w:hanging="0"/>
              <w:jc w:val="center"/>
              <w:rPr>
                <w:rFonts w:ascii="GOST type A" w:hAnsi="GOST type A" w:cs="GOST type A"/>
                <w:i/>
                <w:i/>
                <w:iCs/>
                <w:sz w:val="40"/>
              </w:rPr>
            </w:pPr>
            <w:r>
              <w:rPr>
                <w:rFonts w:cs="GOST type A" w:ascii="GOST type A" w:hAnsi="GOST type A"/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98-ТМ-59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iCs/>
                <w:sz w:val="28"/>
                <w:szCs w:val="20"/>
              </w:rPr>
            </w:pPr>
            <w:r>
              <w:rPr>
                <w:rFonts w:cs="Arial" w:ascii="Arial" w:hAnsi="Arial"/>
                <w:i/>
                <w:iCs/>
                <w:sz w:val="28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2"/>
        <w:gridCol w:w="896"/>
        <w:gridCol w:w="538"/>
        <w:gridCol w:w="5919"/>
        <w:gridCol w:w="743"/>
      </w:tblGrid>
      <w:tr>
        <w:trPr>
          <w:trHeight w:val="15082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right="96" w:firstLine="180"/>
              <w:rPr/>
            </w:pPr>
            <w:r>
              <w:rPr/>
              <w:t>Введение</w:t>
            </w:r>
          </w:p>
          <w:p>
            <w:pPr>
              <w:pStyle w:val="Style6"/>
              <w:spacing w:lineRule="auto" w:line="360"/>
              <w:jc w:val="both"/>
              <w:rPr/>
            </w:pPr>
            <w:r>
              <w:rPr/>
              <w:t>Головка шпиндельная предназначена для выполнения операций сверления, фре</w:t>
              <w:softHyphen/>
              <w:t>зирования, зенкерования, развертывания, нарезания резьбы. Инструменты устанавливаются в два шпинделя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 ведущий вал передается вращение от двигателя через муфту. Далее вращение при помощи цилиндрических зубчатых передач передается на два шпинделя. Для восприятия осевых усилий на шпинделях установлены шариковые упорные подшипники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ежим работы шпиндельной голов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корость вращения шпинделей – средня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грузки – нормальные или средне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температурные условия – нормальные.</w:t>
            </w:r>
          </w:p>
          <w:p>
            <w:pPr>
              <w:pStyle w:val="Normal"/>
              <w:spacing w:lineRule="auto" w:line="360"/>
              <w:ind w:left="252" w:right="96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сновным точным требованием является обеспечение минимального радиального биения посадочных мест шпинделей под режущий инструмент. Так же должна быть обеспечена прочность и износостойкость деталей шпиндельной головки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3"/>
              </w:rPr>
            </w:pPr>
            <w:r>
              <w:rPr>
                <w:rFonts w:cs="Arial" w:ascii="Arial" w:hAnsi="Arial"/>
                <w:iCs/>
                <w:sz w:val="22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  <w:t>1.Обоснование назначенных посадок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>- соединение электродвига</w:t>
              <w:softHyphen/>
              <w:t>теля с ведущим валом шпиндельной головки. Выполняется центрирование по на</w:t>
              <w:softHyphen/>
              <w:t xml:space="preserve">ружному диаметру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>. Данное центрирование применяется для повышения точности соосности элементов соединен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крышки с корпусом шпиндельной головки. Точ</w:t>
              <w:softHyphen/>
              <w:t>ность крепления не нужна, поэтому и выбирается посадка в системе отвер</w:t>
              <w:softHyphen/>
              <w:t>стия с зазором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подшипника на валу. Для точной фиксации и предохра</w:t>
              <w:softHyphen/>
              <w:t>нения от поворотов подшипника на валу, выбирается посадка с га</w:t>
              <w:softHyphen/>
              <w:t>рантированным натягом, в системе вала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подшипника по наружному кольцу в обойме. Необ</w:t>
              <w:softHyphen/>
              <w:t>ходимо чтобы наружное кольцо изредка поворачивалось для предот</w:t>
              <w:softHyphen/>
              <w:t>вращения образования лунок на внутренней поверхности наружного кольца подшипника. Поэтому выбирается переходная посадка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50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6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боймы в корпусе шпиндельной головки. Обойма должна находится в корпусе неподвижно, поэтому выбирается посадка с на</w:t>
              <w:softHyphen/>
              <w:t>тягом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валу. Требуется гарантирован</w:t>
              <w:softHyphen/>
              <w:t>ный натяг, при сборке посадка будет производится при нагреве зубчатого ко</w:t>
              <w:softHyphen/>
              <w:t>леса. Посадка выполняется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Так как по</w:t>
              <w:softHyphen/>
              <w:t>садка осуществляется при помощи шпоночного соединения, выбираем пере</w:t>
              <w:softHyphen/>
              <w:t>ходную посадку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1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втулки подшипника скольжения и шпиндельного вала. В данном случае необходим гарантированный зазор для поступления 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231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мазки между втулкой подшипника и шпиндельного вала, поэтому выбира</w:t>
              <w:softHyphen/>
              <w:t>ется внесистемная посадка с зазором.</w:t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кольжения в промежуточ</w:t>
              <w:softHyphen/>
              <w:t>ной плите. Для более легкой сборки выбирается переходная посадка в сис</w:t>
              <w:softHyphen/>
              <w:t>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32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2"/>
                <w:szCs w:val="27"/>
              </w:rPr>
              <w:t>(+0,620)</w:t>
            </w:r>
            <w:r>
              <w:rPr>
                <w:iCs/>
                <w:sz w:val="28"/>
                <w:szCs w:val="27"/>
              </w:rPr>
              <w:t xml:space="preserve"> – выточка под кольцо подшипника. Не требуется точность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 Выбирается посадка с зазором стремящимся к нулю, так как  необходим доступ смазки, для уменьшения тре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пряжение ходовой втулки и корпуса шпиндельной го</w:t>
              <w:softHyphen/>
              <w:t>ловки. Необходимы неподвижность и простота сборки, поэтому выбираем переходную посадку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упорного подшипника на шпиндельном валу. Для не</w:t>
              <w:softHyphen/>
              <w:t>подвижной фиксации подшипника на валу, выбирается посадка с натягом в системе вала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и блока зубчатых колес. Так как необходимо неподвижное соединение и легкость сборки, выбирается переходная посадка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6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 осью. Выбирается посадка с зазором для возможности движения и для поступления смазки в зону тре</w:t>
              <w:softHyphen/>
              <w:t>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 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шпиндельном валу. По</w:t>
              <w:softHyphen/>
              <w:t>садка на требует особой точности, поэтому выбирается посадка с зазором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7"/>
        <w:gridCol w:w="538"/>
        <w:gridCol w:w="5807"/>
        <w:gridCol w:w="850"/>
      </w:tblGrid>
      <w:tr>
        <w:trPr>
          <w:trHeight w:val="14062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Cs w:val="27"/>
              </w:rPr>
              <w:t xml:space="preserve">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0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Cs w:val="27"/>
              </w:rPr>
              <w:t>(+0,360)</w:t>
            </w:r>
            <w:r>
              <w:rPr>
                <w:iCs/>
                <w:sz w:val="28"/>
                <w:szCs w:val="27"/>
              </w:rPr>
              <w:t xml:space="preserve"> – крепежные отверстия в корпусе шпиндельной головки. Особая точность не требуетс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3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си в корпусе шпиндельной головки. Выбирается посадка с натяг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валу между подшипников. Вы</w:t>
              <w:softHyphen/>
              <w:t>бирается посадка с зазор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/>
            </w:pPr>
            <w:r>
              <w:rPr>
                <w:rFonts w:cs="Courier New" w:ascii="Bookman Old Style" w:hAnsi="Bookman Old Style"/>
                <w:sz w:val="36"/>
              </w:rPr>
              <w:t>2. Расчетная часть</w:t>
            </w:r>
            <w:r>
              <w:rPr>
                <w:rFonts w:cs="Courier New" w:ascii="Bookman Old Style" w:hAnsi="Bookman Old Style"/>
                <w:sz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1. Расчет характеристик посадок для гладких соединений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2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+0,001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9990" w:dyaOrig="5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9.5pt;height:264pt" filled="f" o:ole="">
                  <v:imagedata r:id="rId3" o:title=""/>
                </v:shape>
                <o:OLEObject Type="Embed" ProgID="" ShapeID="ole_rId2" DrawAspect="Content" ObjectID="_124903362" r:id="rId2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14 = 14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4 + 0,012 = 14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,001 = 14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– 0,001 = 0,017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– 0 = 0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 (S, N)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012 + 0,017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(S, N) = TD + Td = 0,018 + 0,011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016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34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10245" w:dyaOrig="58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2.25pt;height:292.5pt" filled="f" o:ole="">
                  <v:imagedata r:id="rId5" o:title=""/>
                </v:shape>
                <o:OLEObject Type="Embed" ProgID="" ShapeID="ole_rId4" DrawAspect="Content" ObjectID="_1670447206" r:id="rId4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8 + 0,018 = 18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+ 0 = 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8 - 0,016 = 17,98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- 0,034 = 17,96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16 + 0,034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+ 0,034 = 0,052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016 = 0,01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2 +0,016) /2 = 0,03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2 – 0,016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18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2. Расчет исполнительных размеров системы калибров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/>
            </w:pPr>
            <w:r>
              <w:rPr>
                <w:rFonts w:cs="Courier New"/>
                <w:sz w:val="28"/>
              </w:rPr>
              <w:t xml:space="preserve">Для соединения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Cs/>
                <w:sz w:val="28"/>
                <w:szCs w:val="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center"/>
              <w:rPr/>
            </w:pPr>
            <w:r>
              <w:rPr>
                <w:rFonts w:cs="Courier New"/>
                <w:sz w:val="32"/>
              </w:rPr>
              <w:t>Расчет калибр-пробки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нтролируемый размер Ø18Н7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данным ГОСТ 24853:</w:t>
            </w:r>
          </w:p>
          <w:p>
            <w:pPr>
              <w:pStyle w:val="Normal"/>
              <w:tabs>
                <w:tab w:val="clear" w:pos="708"/>
                <w:tab w:val="left" w:pos="3079" w:leader="none"/>
                <w:tab w:val="left" w:pos="3492" w:leader="none"/>
                <w:tab w:val="left" w:pos="3540" w:leader="none"/>
                <w:tab w:val="left" w:pos="4248" w:leader="none"/>
                <w:tab w:val="center" w:pos="5407" w:leader="none"/>
                <w:tab w:val="left" w:pos="5909" w:leader="none"/>
              </w:tabs>
              <w:ind w:left="43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</w:rPr>
              <w:t xml:space="preserve"> = 0,003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</w:rPr>
              <w:t xml:space="preserve"> = 0,002 мм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 + 0,0025 + 0,0015 = 18,004 мм</w:t>
            </w:r>
          </w:p>
          <w:p>
            <w:pPr>
              <w:pStyle w:val="Normal"/>
              <w:ind w:left="432" w:right="138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+ Z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8 + 0,0025 – 0,0015 = 18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18 – 0,002 = 17,998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-Н </w:t>
            </w:r>
            <w:r>
              <w:rPr>
                <w:rFonts w:cs="Courier New"/>
                <w:sz w:val="28"/>
              </w:rPr>
              <w:t>= 18,004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+ 0,0015 = 18,020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– 0,0015 = 18,017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 –Н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8,020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252" w:right="138" w:hanging="0"/>
              <w:rPr>
                <w:sz w:val="28"/>
              </w:rPr>
            </w:pPr>
            <w:r>
              <w:rPr>
                <w:sz w:val="28"/>
              </w:rPr>
              <w:t>Схема расположения полей допусков калибра-пропки:</w:t>
            </w:r>
          </w:p>
          <w:p>
            <w:pPr>
              <w:pStyle w:val="Normal"/>
              <w:ind w:left="432" w:right="138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object w:dxaOrig="9255" w:dyaOrig="6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5.85pt;height:253.35pt" filled="f" o:ole="">
                  <v:imagedata r:id="rId7" o:title=""/>
                </v:shape>
                <o:OLEObject Type="Embed" ProgID="" ShapeID="ole_rId6" DrawAspect="Content" ObjectID="_688638568" r:id="rId6"/>
              </w:object>
            </w:r>
            <w:r>
              <w:rPr>
                <w:rFonts w:cs="Courier New"/>
                <w:sz w:val="28"/>
              </w:rPr>
              <w:object w:dxaOrig="3090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8.6pt;height:100.7pt" filled="f" o:ole="">
                  <v:imagedata r:id="rId9" o:title=""/>
                </v:shape>
                <o:OLEObject Type="Embed" ProgID="" ShapeID="ole_rId8" DrawAspect="Content" ObjectID="_1301681426" r:id="rId8"/>
              </w:objec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Расчет скобы.</w:t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Контролируемый размер Ø18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3 мм </w:t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0,0012 мм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рабочего калибра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15 = 17,983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Z</w:t>
            </w:r>
            <w:r>
              <w:rPr>
                <w:rFonts w:cs="Courier New"/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7,984 - 0,0025 – 0,0015 = 17,9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7,984 – 0,002 = 17,982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0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15 = 17,968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15 = 17,965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 xml:space="preserve">1 </w:t>
            </w:r>
            <w:r>
              <w:rPr>
                <w:rFonts w:cs="Courier New"/>
                <w:sz w:val="28"/>
              </w:rPr>
              <w:t xml:space="preserve">= </w:t>
            </w:r>
            <w:r>
              <w:rPr>
                <w:sz w:val="28"/>
              </w:rPr>
              <w:t>17,965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контркалибров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06 = 17,982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2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06 = 17,967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06 = 17,965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7,967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+ 0,0006 = 17,983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</w:rPr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 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–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sz w:val="18"/>
              </w:rPr>
              <w:t xml:space="preserve"> </w:t>
            </w:r>
            <w:r>
              <w:rPr>
                <w:sz w:val="28"/>
              </w:rPr>
              <w:t>= 17,983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43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полнительные размеры округлены по правилам ГОСТ 2483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расположения полей допусков калибр-скобы и контркалибра.</w: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900" w:dyaOrig="6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5pt;height:321pt" filled="f" o:ole="">
                  <v:imagedata r:id="rId11" o:title=""/>
                </v:shape>
                <o:OLEObject Type="Embed" ProgID="" ShapeID="ole_rId10" DrawAspect="Content" ObjectID="_1374484961" r:id="rId10"/>
              </w:objec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4665" w:dyaOrig="3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3.25pt;height:177.75pt" filled="f" o:ole="">
                  <v:imagedata r:id="rId13" o:title=""/>
                </v:shape>
                <o:OLEObject Type="Embed" ProgID="" ShapeID="ole_rId12" DrawAspect="Content" ObjectID="_1123638733" r:id="rId12"/>
              </w:object>
            </w:r>
          </w:p>
          <w:p>
            <w:pPr>
              <w:pStyle w:val="Normal"/>
              <w:ind w:left="252" w:hanging="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исунок 4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09"/>
        <w:gridCol w:w="851"/>
      </w:tblGrid>
      <w:tr>
        <w:trPr>
          <w:trHeight w:val="15079" w:hRule="exact"/>
        </w:trPr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3. Расчет характеристик посадок подшипника.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ind w:left="72" w:hanging="0"/>
              <w:jc w:val="both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дшипниковый узел ведущего вала.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данному узлу шпиндельной головки не предъявлено особых требований к точности, следовательно, выбираем шариковый радиальный однорядный подшипник нулевого класса точности 303. ГОСТ 8338-75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Внутренни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Наружны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Ширина</w:t>
              <w:tab/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14</w:t>
            </w:r>
          </w:p>
          <w:p>
            <w:pPr>
              <w:pStyle w:val="Style6"/>
              <w:tabs>
                <w:tab w:val="clear" w:pos="708"/>
                <w:tab w:val="left" w:pos="9972" w:leader="none"/>
              </w:tabs>
              <w:rPr/>
            </w:pPr>
            <w:r>
              <w:rPr/>
              <w:t>Наружное кольцо испытывает местное нагружение, то есть подшипниковую втулку следует выполнить с полем допуска Н7. Это обеспечит зазор в целях медленного поворачивания кольца для равномерного износа беговой дорожки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ее кольцо подшипника испытывает циркулярное нагружение, следовательно вал следует выполнить с полем допуска </w:t>
            </w:r>
            <w:r>
              <w:rPr>
                <w:rFonts w:cs="Courier New"/>
                <w:sz w:val="28"/>
                <w:lang w:val="en-US"/>
              </w:rPr>
              <w:t>k</w:t>
            </w:r>
            <w:r>
              <w:rPr>
                <w:rFonts w:cs="Courier New"/>
                <w:sz w:val="28"/>
              </w:rPr>
              <w:t>6 для обеспечения натяга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 xml:space="preserve">Расчет характеристик посадок подшипника по внутреннему диаметру на вал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1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0:</w:t>
              <w:tab/>
              <w:t>Вал Ø17</w:t>
            </w:r>
            <w:r>
              <w:rPr>
                <w:iCs/>
                <w:sz w:val="28"/>
                <w:szCs w:val="27"/>
                <w:lang w:val="en-US"/>
              </w:rPr>
              <w:t>k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0</w:t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+0,012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7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+0,001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object w:dxaOrig="10095" w:dyaOrig="4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4.75pt;height:231.75pt" filled="f" o:ole="">
                  <v:imagedata r:id="rId15" o:title=""/>
                </v:shape>
                <o:OLEObject Type="Embed" ProgID="" ShapeID="ole_rId14" DrawAspect="Content" ObjectID="_1749855984" r:id="rId14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7 + 0 = 1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– 0,007 = 16,99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 + 0,007 = 0,007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7 + 0,012 = 17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+ 0,001 = 17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+ 0,007 = 0,0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01 – 0 = 0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 xml:space="preserve"> = (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 /2 = (0,019 + 0,001) /2 = 0,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N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19 - 0,001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характеристик посадок подшипника по наружному диаметру.</w:t>
            </w:r>
          </w:p>
          <w:p>
            <w:pPr>
              <w:pStyle w:val="Normal"/>
              <w:ind w:left="432" w:hanging="0"/>
              <w:rPr>
                <w:iCs/>
                <w:sz w:val="28"/>
                <w:szCs w:val="27"/>
              </w:rPr>
            </w:pP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47Н7:</w:t>
              <w:tab/>
              <w:t>Вал Ø4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 xml:space="preserve">ES = +0,025 </w:t>
            </w:r>
            <w:r>
              <w:rPr>
                <w:rFonts w:cs="Courier New"/>
                <w:sz w:val="28"/>
              </w:rPr>
              <w:t>мм</w:t>
            </w:r>
            <w:r>
              <w:rPr>
                <w:rFonts w:cs="Courier New"/>
                <w:sz w:val="28"/>
                <w:lang w:val="en-US"/>
              </w:rPr>
              <w:tab/>
              <w:t>es =0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ab/>
              <w:t>EI</w:t>
            </w:r>
            <w:r>
              <w:rPr>
                <w:rFonts w:cs="Courier New"/>
                <w:sz w:val="28"/>
              </w:rPr>
              <w:t xml:space="preserve"> = 0 </w:t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8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</w:rPr>
              <w:object w:dxaOrig="10050" w:dyaOrig="45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2.5pt;height:229.5pt" filled="f" o:ole="">
                  <v:imagedata r:id="rId17" o:title=""/>
                </v:shape>
                <o:OLEObject Type="Embed" ProgID="" ShapeID="ole_rId16" DrawAspect="Content" ObjectID="_852595569" r:id="rId16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47 + 0,025 = 47,02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5 - 0 = 0,02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- 0,008 = 46,99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08 = 0,00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25 + 0,008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- 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33+0) /2 = 0,01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33 – 0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25 + 0,008 = 0, 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4. Расчет характеристик посадок резьбового соединения.</w:t>
            </w:r>
          </w:p>
          <w:p>
            <w:pPr>
              <w:pStyle w:val="Normal"/>
              <w:tabs>
                <w:tab w:val="clear" w:pos="708"/>
                <w:tab w:val="left" w:pos="3244" w:leader="none"/>
              </w:tabs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Резьба М8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По таб.4.10. [1] – шаг резьбы равен 1,25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>К данной резьбе не предъявляется никаких особых требований, поэтому выбирается шестая степень точности; посадка 6Н/6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. Посадка с небольшим гарантированным зазором обеспечивает легкую свинчиваемость деталей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ые размеры [1, таб.4.12]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8 – 1 +0,188 = 7,18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8 – 2 + 0,647 = 6,647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Наружный диаметр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– не нормируется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+ 0 = 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8 – 0,028 = 7,97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- 0,240 = 7,7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28 + 0,240 = 0,2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нутрен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,265 = 6,9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 = 6,6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265 - 0 = 0,2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s = 6,647 – 0,028 = 6,6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не нормируется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ред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7,188 + 0,160 = 7,34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+ 0 = 7,18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160 - 0 = 0,1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Болт: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7,188 - 0,028 = 7,16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- 0,146 = 7,04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028 + 0,146 = 0,1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Характеристика соединения по среднему диаметру.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7,348 – 7,042 = 0,30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7,188 – 7,160 = 0,02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2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)/2 = (0,306+0,028) /2 = 0,16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0,306 – 0,028 = 0,27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по среднему диаметру.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object w:dxaOrig="10020" w:dyaOrig="6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1pt;height:318pt" filled="f" o:ole="">
                  <v:imagedata r:id="rId19" o:title=""/>
                </v:shape>
                <o:OLEObject Type="Embed" ProgID="" ShapeID="ole_rId18" DrawAspect="Content" ObjectID="_994926431" r:id="rId18"/>
              </w:objec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резьбового соединения: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5. Расчет характеристик посадок шлицевого соединения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выбранного шлицевого соединения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верхность центрирования – </w:t>
            </w:r>
            <w:r>
              <w:rPr>
                <w:rFonts w:cs="Courier New"/>
                <w:sz w:val="28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Число зубьев (шлиц)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>=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и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1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Наружны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4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Толщина зуба вала и ширина паза втулки </w:t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5 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внутреннему диаметру: Ø</w:t>
            </w:r>
            <w:r>
              <w:rPr>
                <w:iCs/>
                <w:sz w:val="28"/>
                <w:szCs w:val="27"/>
              </w:rPr>
              <w:t>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180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29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400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object w:dxaOrig="10095" w:dyaOrig="53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4.75pt;height:284.55pt" filled="f" o:ole="">
                  <v:imagedata r:id="rId21" o:title=""/>
                </v:shape>
                <o:OLEObject Type="Embed" ProgID="" ShapeID="ole_rId20" DrawAspect="Content" ObjectID="_32335371" r:id="rId20"/>
              </w:objec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1 + 0,180 = 11,180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180 – 0 = 0,1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- 0,290 = 10,7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400 = 10,60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290 + 0,400 = 0,1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180 + 0,400 = 0,58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290 = 0,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580 + 0,290) /2 = 0,43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580 – 0,29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180 + 0,11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 наружному диаметру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Ø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27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8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660" w:dyaOrig="62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3pt;height:312.75pt" filled="f" o:ole="">
                  <v:imagedata r:id="rId23" o:title=""/>
                </v:shape>
                <o:OLEObject Type="Embed" ProgID="" ShapeID="ole_rId22" DrawAspect="Content" ObjectID="_1742146344" r:id="rId22"/>
              </w:objec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27 = 11,02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7 – 0 = 0,02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018  = 10,98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8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27 + 0,018 = 0,045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>)/2 = (0,045 + 0) /2 = 0,02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45 – 0 = 0, 04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27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боковым сторонам шлицы вала и втулки сопрягаются по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ab/>
            </w:r>
            <w:r>
              <w:rPr>
                <w:iCs/>
                <w:sz w:val="28"/>
                <w:szCs w:val="27"/>
              </w:rPr>
              <w:t>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Предельные отклонения по ГОСТ 25347-82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45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+0,020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4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10170" w:dyaOrig="5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8.5pt;height:264pt" filled="f" o:ole="">
                  <v:imagedata r:id="rId25" o:title=""/>
                </v:shape>
                <o:OLEObject Type="Embed" ProgID="" ShapeID="ole_rId24" DrawAspect="Content" ObjectID="_354309696" r:id="rId24"/>
              </w:objec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3 + 0,045 = 3,04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+ 0,020 = 3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45 – 0,020 = 0,0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3 + 0 = 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- 0,014 = 2,98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4 = 0,0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45 + 0,014 = 0,059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20 - 0 = 0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9 +0,020) /2 = 0,039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9 – 0,020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4 + 0,025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3. Выбор и обоснование степени точности зубчатого колеса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Зубчатое колесо: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 30; </w:t>
            </w:r>
            <w:r>
              <w:rPr>
                <w:rFonts w:cs="Courier New"/>
                <w:sz w:val="28"/>
                <w:lang w:val="en-US"/>
              </w:rPr>
              <w:t>m</w:t>
            </w:r>
            <w:r>
              <w:rPr>
                <w:rFonts w:cs="Courier New"/>
                <w:sz w:val="28"/>
              </w:rPr>
              <w:t xml:space="preserve"> = 1,5 мм;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5 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ходя из эксплуатационных требований, предъявляемых к шпиндельной головке назначаем для цилиндрической прямозубой передачи 7 степень точности по всем трем нормам, с видом сопряжения С.</w:t>
            </w:r>
          </w:p>
          <w:p>
            <w:pPr>
              <w:pStyle w:val="Normal"/>
              <w:ind w:left="72" w:right="60" w:firstLine="18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7-С ГОСТ 1643-81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нормам точности зубчатого колеса относится кинематическая точность, плавность работы и полнота контакта зубьев. Каждая из норм делится на комплексы, в пределах которых существуют поэлементные показатели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Комплексными показателями кинематической точности являются суммарная кинематическая погрешность колес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и колебание межосевого расстояния за оборот колеса при двухпрофильном зацеплении с измерительным колесом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. К поэлементным показателям кинематической точности относится радиальное биение зубчатого венц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</w:rPr>
              <w:t xml:space="preserve"> и колебания длины общей нормали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мплексные показатели и комплексы  поэлементных показателей для измерения и контроля точности изготовления заданного колеса по всем нормам точности представлены в таблице 1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tbl>
            <w:tblPr>
              <w:tblW w:w="9571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480"/>
              <w:gridCol w:w="1968"/>
              <w:gridCol w:w="2480"/>
              <w:gridCol w:w="1968"/>
            </w:tblGrid>
            <w:tr>
              <w:trPr>
                <w:trHeight w:val="52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точност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Комплексные показател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  <w:t>Комплекс поэлементных показателе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инемати</w:t>
                    <w:softHyphen/>
                    <w:t>ческой точности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Наибольшая кинема</w:t>
                    <w:softHyphen/>
                    <w:t>тическая погреш</w:t>
                    <w:softHyphen/>
                    <w:t xml:space="preserve">ность колес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+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0,0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</w:rPr>
                    <w:t xml:space="preserve"> = 0,011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</w:rPr>
                    <w:t xml:space="preserve"> = 0,101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олебание длины общей нормали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 xml:space="preserve"> = 0,022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адиальное биение венц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 xml:space="preserve"> = 0,035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плавности работы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стная кинематическая погрешность зубчатого колес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vertAlign w:val="subscript"/>
                    </w:rPr>
                    <w:t>к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  <w:r>
                    <w:rPr>
                      <w:rFonts w:cs="Courier New"/>
                      <w:sz w:val="28"/>
                    </w:rPr>
                    <w:t xml:space="preserve"> = 0,025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Отклонение шага зацепления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</w:t>
                  </w:r>
                  <w:r>
                    <w:rPr>
                      <w:rFonts w:cs="Courier New"/>
                      <w:sz w:val="28"/>
                    </w:rPr>
                    <w:t>.=   0,014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Отклонение шаг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 xml:space="preserve"> =   0,013</w:t>
                  </w:r>
                </w:p>
              </w:tc>
            </w:tr>
            <w:tr>
              <w:trPr>
                <w:trHeight w:val="19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онтактов зубьев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ммарное пятно контакта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jc w:val="center"/>
                    <w:rPr/>
                  </w:pPr>
                  <w:r>
                    <w:rPr/>
                    <w:t>по длине зубьев не менее 60%</w:t>
                  </w:r>
                </w:p>
                <w:p>
                  <w:pPr>
                    <w:pStyle w:val="Normal"/>
                    <w:ind w:firstLine="8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высоте зубьев не менее 45%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грешность направления зуб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 = 0,01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ы кинематической точности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>
                <w:sz w:val="28"/>
              </w:rPr>
            </w:pPr>
            <w:r>
              <w:rPr>
                <w:sz w:val="28"/>
              </w:rPr>
              <w:t>Кинематическая погрешность зубчатого колеса – разность между действительным и номинальным углами поворота зубчатого колеса на его рабочей оси, ведомого измерительным зубчатым колесом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/>
            </w:pPr>
            <w:r>
              <w:rPr>
                <w:sz w:val="28"/>
              </w:rPr>
              <w:t>При контроле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>. Получают график.</w:t>
            </w:r>
          </w:p>
          <w:p>
            <w:pPr>
              <w:pStyle w:val="Heading5"/>
              <w:spacing w:lineRule="auto" w:line="360"/>
              <w:ind w:left="72" w:right="60" w:firstLine="180"/>
              <w:rPr/>
            </w:pPr>
            <w:r>
              <w:rPr/>
              <w:t>Наибольшая кинематическая  погрешность зубчатого колеса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ir</w:t>
            </w:r>
            <w:r>
              <w:rPr>
                <w:rFonts w:cs="Courier New"/>
              </w:rPr>
              <w:t xml:space="preserve">. – это наибольшая алгебраическая разность значений </w:t>
            </w:r>
            <w:r>
              <w:rPr/>
              <w:t>кинематической  погрешности зубчатого колеса в пределах его полного обор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6"/>
              <w:ind w:left="72" w:right="60" w:firstLine="180"/>
              <w:jc w:val="both"/>
              <w:rPr/>
            </w:pPr>
            <w:r>
              <w:rPr/>
              <w:t xml:space="preserve">Колебания длины общей нормали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vwr</w:t>
            </w:r>
            <w:r>
              <w:rPr>
                <w:rFonts w:cs="Courier New"/>
              </w:rPr>
              <w:t xml:space="preserve">. – разность между наибольшей и наименьшей действительными длинами общей нормали в одном и том же зубчатом колесе. Действительная длина общей нормали </w:t>
            </w:r>
            <w:r>
              <w:rPr>
                <w:rFonts w:cs="Courier New"/>
                <w:lang w:val="en-US"/>
              </w:rPr>
              <w:t>W</w:t>
            </w:r>
            <w:r>
              <w:rPr>
                <w:rFonts w:cs="Courier New"/>
              </w:rPr>
              <w:t xml:space="preserve"> – это расстояние между двумя параллельными плоскостями, касательными к двум разноименным боковым поверхностями зубьев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n</w:t>
            </w:r>
            <w:r>
              <w:rPr>
                <w:rFonts w:cs="Courier New"/>
                <w:sz w:val="28"/>
                <w:lang w:val="en-US"/>
              </w:rPr>
              <w:t>. – W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ax</w:t>
            </w:r>
            <w:r>
              <w:rPr>
                <w:rFonts w:cs="Courier New"/>
                <w:sz w:val="28"/>
                <w:lang w:val="en-US"/>
              </w:rPr>
              <w:t>. –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in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W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  <w:vertAlign w:val="subscript"/>
                <w:lang w:val="en-US"/>
              </w:rPr>
              <w:t>n</w:t>
            </w:r>
            <w:r>
              <w:rPr>
                <w:rFonts w:cs="Courier New"/>
                <w:sz w:val="28"/>
              </w:rPr>
              <w:t>. – действительная длина общей нормали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</w:rPr>
              <w:t>. – наименьшее отклонение длины общей нормали</w:t>
            </w:r>
          </w:p>
          <w:p>
            <w:pPr>
              <w:pStyle w:val="Heading8"/>
              <w:ind w:left="72" w:hanging="0"/>
              <w:rPr/>
            </w:pPr>
            <w:r>
              <w:rPr/>
              <w:t xml:space="preserve">Радиальное биение зубчатого венца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rr</w:t>
            </w:r>
            <w:r>
              <w:rPr>
                <w:rFonts w:cs="Courier New"/>
              </w:rPr>
              <w:t xml:space="preserve"> – разность действительных предельных положений исходного контура в пределах зубчатого колеса.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  <w:t>Радиальное биение определяется на биениемер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  <w:lang w:val="en-US"/>
              </w:rPr>
              <w:t xml:space="preserve"> =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ax</w:t>
            </w:r>
            <w:r>
              <w:rPr>
                <w:rFonts w:cs="Courier New"/>
                <w:sz w:val="28"/>
                <w:lang w:val="en-US"/>
              </w:rPr>
              <w:t xml:space="preserve"> -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in</w:t>
            </w:r>
            <w:r>
              <w:rPr>
                <w:rFonts w:cs="Courier Ne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right="60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Местная кинематическая погрешность зубчатого колеса </w:t>
            </w:r>
            <w:r>
              <w:rPr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sz w:val="28"/>
              </w:rPr>
              <w:t>– наибольшая разность между местными соседними экстремальными значениями кинематической погрешности зубчатого колеса в пределах его оборота.</w:t>
            </w:r>
          </w:p>
          <w:p>
            <w:pPr>
              <w:pStyle w:val="Heading9"/>
              <w:ind w:left="72" w:firstLine="180"/>
              <w:jc w:val="both"/>
              <w:rPr/>
            </w:pPr>
            <w:r>
              <w:rPr/>
              <w:t xml:space="preserve">Отклонение шага зацепления </w:t>
            </w:r>
            <w:r>
              <w:rPr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pbr</w:t>
            </w:r>
            <w:r>
              <w:rPr>
                <w:rFonts w:cs="Courier New"/>
              </w:rPr>
              <w:t xml:space="preserve"> – разность между действительным и номинальным шагом зацепления.</w:t>
            </w:r>
          </w:p>
          <w:p>
            <w:pPr>
              <w:pStyle w:val="21"/>
              <w:rPr/>
            </w:pPr>
            <w:r>
              <w:rPr/>
              <w:t xml:space="preserve">Действительный шаг зацепления – это кратчайшее расстояние между двумя параллельными плоскостями, касательными к двум одноименным активным боковым поверхностям соседних зубьев колеса. 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Отклонение окружного шага – это дискретное значение кинематической погрешности зубчатого колеса при его повороте на один номинальный угловой шаг пр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=1.</w:t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уммарное пятно контакта – часть активной боковой поверхности зуба зубчатого колеса, на которой располагаются следы прилегания зубьев парного зубчатого колеса в собранной передаче после вращения под нагрузкой, заданной технической документацией. Величину пятна контакта оценивают относительными его размерами в процентах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высот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длин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  <w:vertAlign w:val="superscript"/>
              </w:rPr>
            </w:pPr>
            <w:r>
              <w:rPr>
                <w:rFonts w:cs="Courier New"/>
                <w:sz w:val="28"/>
                <w:vertAlign w:val="superscript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грешность направления зуб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βr</w:t>
            </w:r>
            <w:r>
              <w:rPr>
                <w:rFonts w:cs="Courier New"/>
                <w:sz w:val="28"/>
              </w:rPr>
              <w:t xml:space="preserve"> – расстояние между двумя ближайшими друг к другу номинальными делительными линиями зуба в торцевом сечении, между которыми размещается действительная линия зуба, соответствующая рабочей ширине зубчатого венца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Style6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основание выбора универсального измерительного прибора</w:t>
            </w:r>
          </w:p>
          <w:p>
            <w:pPr>
              <w:pStyle w:val="Normal"/>
              <w:jc w:val="both"/>
              <w:rPr>
                <w:rFonts w:ascii="Bookman Old Style" w:hAnsi="Bookman Old Style" w:cs="Courier New"/>
                <w:b/>
                <w:b/>
                <w:bCs/>
                <w:sz w:val="32"/>
              </w:rPr>
            </w:pPr>
            <w:r>
              <w:rPr>
                <w:rFonts w:cs="Courier New" w:ascii="Bookman Old Style" w:hAnsi="Bookman Old Style"/>
                <w:b/>
                <w:bCs/>
                <w:sz w:val="32"/>
              </w:rPr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Измеряемый размер – вал Ø80 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5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к вала </w:t>
            </w:r>
            <w:r>
              <w:rPr>
                <w:rFonts w:cs="Courier New"/>
                <w:sz w:val="28"/>
                <w:lang w:val="en-US"/>
              </w:rPr>
              <w:t>T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– </w:t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10 + 0,023 = 0,013 мм</w:t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тимая погрешность измерения:  </w:t>
            </w:r>
            <w:r>
              <w:rPr>
                <w:rFonts w:cs="Courier New"/>
                <w:sz w:val="32"/>
              </w:rPr>
              <w:t xml:space="preserve">δ = </w:t>
            </w:r>
            <w:r>
              <w:rPr>
                <w:rFonts w:cs="Courier New"/>
                <w:sz w:val="28"/>
              </w:rPr>
              <w:t>5 мкм</w:t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измерения выбирается рычажно-зубчатая головка 2ИГ ГОСТ 18833-75</w:t>
            </w:r>
          </w:p>
          <w:p>
            <w:pPr>
              <w:pStyle w:val="Normal"/>
              <w:ind w:firstLine="252"/>
              <w:jc w:val="both"/>
              <w:rPr>
                <w:rFonts w:cs="Courier New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Основные метрологические характеристики: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Цена деления отчетного устройства, мм</w:t>
              <w:tab/>
              <w:t xml:space="preserve"> 0,002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Используемое перемещение измерительного стержня, мм</w:t>
              <w:tab/>
              <w:t xml:space="preserve"> ± 0,10</w:t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ая погрешность показаний, мкм</w:t>
              <w:tab/>
              <w:t xml:space="preserve"> 5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ласс применяемых концевых мер длины</w:t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инципиальная схема микрометра гладкого: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1. измерительный стержень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2. рычаг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3. зубчатый сектор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4. зубчатое колесо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5. стрелк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6. шкал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Tahoma" w:ascii="Tahoma" w:hAnsi="Tahoma"/>
                <w:sz w:val="28"/>
                <w:vertAlign w:val="subscript"/>
              </w:rPr>
              <w:t>∆</w:t>
            </w:r>
            <w:r>
              <w:rPr>
                <w:rFonts w:cs="Tahoma"/>
                <w:sz w:val="28"/>
                <w:lang w:val="en-US"/>
              </w:rPr>
              <w:t>S</w:t>
            </w:r>
            <w:r>
              <w:rPr>
                <w:rFonts w:cs="Tahoma"/>
                <w:sz w:val="28"/>
              </w:rPr>
              <w:t xml:space="preserve"> – перемещение измерительного стержня.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5940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ind w:left="1692" w:right="60" w:hanging="1620"/>
              <w:jc w:val="both"/>
              <w:rPr/>
            </w:pPr>
            <w:r>
              <w:rPr>
                <w:rFonts w:cs="Courier New"/>
                <w:sz w:val="28"/>
                <w:u w:val="single"/>
              </w:rPr>
              <w:t>Вывод:</w:t>
            </w:r>
            <w:r>
              <w:rPr>
                <w:rFonts w:cs="Courier New"/>
                <w:sz w:val="28"/>
              </w:rPr>
              <w:t xml:space="preserve"> </w:t>
              <w:tab/>
              <w:t>допуск измеряемого размера не превышает перемещение измерительного стержня прибора; предельная погрешность измерения рычажно-зубчатая головка не превышает допускаемую погрешность измерения. Измерительный прибор выбран правильно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Заключение.</w:t>
            </w:r>
          </w:p>
          <w:p>
            <w:pPr>
              <w:pStyle w:val="Style6"/>
              <w:spacing w:lineRule="auto" w:line="480"/>
              <w:rPr/>
            </w:pPr>
            <w:r>
              <w:rPr/>
              <w:t>В работе были рассчитаны посадки гладких цилиндрических соединений; выбраны посадки соединений деталей узла; выполнен расчет размеров системы калибров; выбраны и рассчитаны посадки подшипника качения; выполнен выбор и расчет посадок шлицевого соединения; назначены нормы точности зубчатого колеса; произведен расчет размерной цепи; разработан сборочный чертеж узла и рабочие чертежи деталей и калибров.</w:t>
            </w:r>
          </w:p>
          <w:p>
            <w:pPr>
              <w:pStyle w:val="Normal"/>
              <w:spacing w:lineRule="auto" w:line="480"/>
              <w:ind w:left="72" w:right="24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 ходе выполнения работы были получены навыки по выбору и обоснованию посадок типовых соединений приобретены навыки по назначению шероховатости поверхностей и назначению предельных отклонений форм и расположения поверхностей; закреплены навыки по расчету размерной цепи и оформлению рабочих и сборочных чертежей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spacing w:lineRule="auto" w:line="480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Список литературы: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опуски и посадки. Справочник в 2-х частях /Под ред. Мягкова В.Д.: 197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Якушев А.И. Взаимозаменяемость, стандартизация и технические изме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утай А.К. Справочник контрольного мас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ЕСПД  СТ  СЭВ 144-75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sectPr>
      <w:type w:val="nextPage"/>
      <w:pgSz w:w="11906" w:h="16838"/>
      <w:pgMar w:left="51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37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137" w:hanging="0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96" w:firstLine="180"/>
      <w:jc w:val="center"/>
      <w:outlineLvl w:val="2"/>
    </w:pPr>
    <w:rPr>
      <w:iCs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73" w:leader="none"/>
      </w:tabs>
      <w:ind w:left="72" w:right="96" w:hanging="0"/>
      <w:outlineLvl w:val="3"/>
    </w:pPr>
    <w:rPr>
      <w:iCs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6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5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firstLine="18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iCs/>
      <w:sz w:val="28"/>
      <w:szCs w:val="27"/>
    </w:rPr>
  </w:style>
  <w:style w:type="paragraph" w:styleId="Style6">
    <w:name w:val="Цитата"/>
    <w:basedOn w:val="Normal"/>
    <w:qFormat/>
    <w:pPr>
      <w:ind w:left="72" w:right="96" w:firstLine="180"/>
    </w:pPr>
    <w:rPr>
      <w:iCs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firstLine="1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3:01:00Z</dcterms:created>
  <dc:creator>Слобожанинов Юрий Васильевич</dc:creator>
  <dc:description/>
  <dc:language>en-US</dc:language>
  <cp:lastModifiedBy>Юрий</cp:lastModifiedBy>
  <cp:lastPrinted>2001-06-09T13:46:00Z</cp:lastPrinted>
  <dcterms:modified xsi:type="dcterms:W3CDTF">2002-03-01T13:26:00Z</dcterms:modified>
  <cp:revision>3</cp:revision>
  <dc:subject/>
  <dc:title>РЕФЕРАТ</dc:title>
</cp:coreProperties>
</file>