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743993793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884732075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242823120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863845054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