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1215047471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1508892421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1245425326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1598740946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