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</w:tabs>
        <w:spacing w:before="0" w:after="567"/>
        <w:rPr>
          <w:b/>
          <w:b/>
          <w:sz w:val="28"/>
        </w:rPr>
      </w:pPr>
      <w:r>
        <w:rPr>
          <w:b/>
          <w:sz w:val="28"/>
        </w:rPr>
        <w:t>6.</w:t>
        <w:tab/>
        <w:t>Расчёт систем энергетической установки</w:t>
      </w:r>
    </w:p>
    <w:p>
      <w:pPr>
        <w:pStyle w:val="Normal"/>
        <w:jc w:val="both"/>
        <w:rPr/>
      </w:pPr>
      <w:r>
        <w:rPr/>
        <w:tab/>
        <w:t>Для обеспечения нормальной работы двигатели (главные и вспомогательные) и котельная установка СЭУ оборудуются системами: топливной, масляной, водяного охлаждения, сжатого воздуха и газовыпуска. Каждая система может быть подразделена на две части: непосредственно связанную с двигателем и судовую. В этом разделе приведён расчёт судовых систем СЭУ, а также требования Речного Регистра РСФСР для данных систем.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Назначение систем СЭ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пливная система – предназначена для приёма, перекачивания, хранения, подготовки к использованию (очистки, подогрева высоковязкого топлива) и транспортировки топлива к потребителя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сляная система – предназначена для приёма, хранения, очистки и подачи масла к потребителя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водяного охлаждения – предназначена для отвода теплоты от втулок цилиндров, крышек цилиндров, смазочного масла, газовыпускного коллектора у крупных дизелей без наддува и других механизмов энергетической установ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сжатого воздуха – предназначена для обеспечения пуска двигателей, подачи звукового сигнала, подпитки пневмоцистерн и работы пневматических систем автоматического управления и регулир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Газовыпускная система – предназначена для отвода в атмосферу </w:t>
      </w:r>
      <w:r>
        <w:rPr/>
        <w:t>выпускных газов от двигателей, котлов и камбуза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06:51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2T07:15:00Z</dcterms:modified>
  <cp:revision>6</cp:revision>
  <dc:subject/>
  <dc:title>5</dc:title>
</cp:coreProperties>
</file>