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: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 …………………………………………………………2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итический обзор существующих машин…………………3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бор машины, обоснование выбора………………………..5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ределение основных параметров………………………….5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чет производительности …………………………………..6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</w:rPr>
        <w:t>Определение мощности привода……………………………..10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нематический расчёт……………………………………….11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исание способа закрепления на фундаменте…………….13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авила эксплуатации и охрана труда………………………15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литературы……………………………………………..16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ВИТАЦИОННЫЕ БЕТОНОСМЕСИТЕЛИ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  гравитационных  смесителях  исходные  компоненты  смеси поднимаются  во  вращающемся  барабане, на  внутренней поверхност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торого жестко закреплены лопасти, и затем под  действием силы тяжести падают  вниз. Процесс  повторяется несколько  раз, благодаря чему получается смесь,  однородная по  составу. Загрузка исходных компонентов смеси  производится через  загрузочное отверстие в барабане, а разгрузка  или через  разгрузочное отверстие, или путем опрокидывания барабана.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К  преимуществам  гравитационных  смесителей  относятся простота  конструкции и  кинематической схемы,  возможность работы на смесях с наибольшей крупностью заполнителей (до 120-150 мм), незначительное  изнашивание рабочих  органов, малая  энергоемкость,  простота в обслуживании и  эксплуатации и низкая  себестоимость  приготовления смеси.  Оптимальное время смешения в таких смесителях составляет 60 ... 90 с,  а полный цикл, включая загрузку, смешение, выгрузку и  возврат барабана в исходное положение, - 90... 150 с.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Бетоносмеситель  СБ-103</w:t>
      </w:r>
      <w:r>
        <w:rPr>
          <w:rFonts w:cs="Times New Roman" w:ascii="Times New Roman" w:hAnsi="Times New Roman"/>
          <w:sz w:val="28"/>
        </w:rPr>
        <w:t xml:space="preserve"> входит  в комплект  оборудования бетонных заводов и установок  и бетоносмесительных  цехов заводов железобетонных изделий. Бетоносмеситель  состоит из рамы, опорных стоек,  смесительного барабана,  траверсы, привода  вращения  барабана и  пневмоцилиндра для  опрокидывания барабана.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Смесительный барабан представляет  собой металлическую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мкость  в виде  двух конусов,  соединенных цилиндрической обечайкой, внутренняя  поверхность которой  снабжена футеровкой из сменных листов из  износостойкой стали.  В барабане на кронштейнах закреплены  три передние  и три  задние лопасти. К цилиндрической обечайке  барабана с  внешней стороны  на прокладках приварен зубчатый венец  и к  торцу переднего  конуса фланец.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Траверса  представляет  собой сварную  конструкцию коробчатого  сечения,  выполненную в  виде полукольца  с цапфами  на концах.  Цапфы  с  подшипниками  закреплены  на  стойках  и  служат для  поворота  смесительного  барабана. На  траверсе смонтированы  опорные  и поддерживающие  ролики,   обеспечивающие  вращение и удержание барабана при разгрузке. На  наружной стенке левой стойки   установлен - пневмопривод. На правой стойке  находится выводная коробка  и два конечных выключателя крайних положений барабана.  Опорный   ролик, вращающийся в подшипниках, установлен на эксцентриковой оси, позволяющей регулировать положение роликов для нормального зацепления шестерни и зубчатого венца при монтаже, и изнашивании роликов. Оси установлены на двух опорах и крепятся к стойке траверсы болтами. Поддерживающие ролики также смонтированы в подшипниках на эксцентриковых осях, позволяющих регулировать зазор между  коническими поверхностями зубчатого венца и ролика.  Для смещения ролика в  осевом направлении предусмотрены  регулировочные шайбы. Пневмокинематическая схема бетоносмесителя СБ-103: Двухступенчатый редуктор    закреплен на вертикальной стенке траверсы. Движение от электродвигателя   через   муфту и редуктор передается шестерне и зубчатому венцу барабана.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Пневмопривод служит для опрокидывания барабана при разгрузке готовой смеси,   возврата и фиксации его в рабочем положении и заключает в себя пневмоцилиндр, воздухораспределитель, маслораспределитель, запорный вентиль, резинотканевые   рукава и трубы. Пневмоцилиндр выполнен с тормозным устройством, позволяющим    изменять скорость движения поршня в конце опрокидывания и подъема барабана.   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Бетоносмеситель СБ-10В</w:t>
      </w:r>
      <w:r>
        <w:rPr>
          <w:rFonts w:cs="Times New Roman" w:ascii="Times New Roman" w:hAnsi="Times New Roman"/>
          <w:sz w:val="28"/>
        </w:rPr>
        <w:t xml:space="preserve"> состоит  из рамы  со стойками,  траверсы  с  опорными  и поддерживающими  роликами, загрузочного устройства, зубчатого венца,  пневмопривода, смесительного барабана,  привода и  электрооборудования. Смесительный барабан соединен  в середине  обечайкой, к  которой приварен  зубчатый  венец.  Внутри  барабан  снабжен  футеровкой из износостойкой стали.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Пневмокинематическая схема бетоносмесителя СБ-10В включает в себя механический привод вращения барабана  и пневматический  привод опрокидывания  его при  разгрузке. Электромеханический привод вращения  барабана состоит  из электродвигателя,  соединенного муфтой  с зубчатой  двухступенчатой передачей,  шестерни  и зубчатого  венца. В  пневматический привод опрокидывания  барабана  входят запорный  вентиль, влагомаслоотделитель,  воздухораспределитель и  пневмоцилиндр, связанный с  рычагом  опрокидывания барабана (поворота траверсы).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Бетоносмеситель СБ-92</w:t>
      </w:r>
      <w:r>
        <w:rPr>
          <w:rFonts w:cs="Times New Roman" w:ascii="Times New Roman" w:hAnsi="Times New Roman"/>
          <w:sz w:val="28"/>
        </w:rPr>
        <w:t xml:space="preserve">   состоит  из рамы, смесительного барабана, траверсы со  встроенным редуктором, механизма вращения и механизма опрокидывания барабана.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Бетоносмеситель СБ-16Б</w:t>
      </w:r>
      <w:r>
        <w:rPr>
          <w:rFonts w:cs="Times New Roman" w:ascii="Times New Roman" w:hAnsi="Times New Roman"/>
          <w:sz w:val="28"/>
        </w:rPr>
        <w:t xml:space="preserve"> аналогичен по конструкции бетоносмесителю СБ-91  и может использоваться либо индивидуально, либо в качестве комплектного оборудования бетонного завода. В первом случае он имеет скиповый подъемник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равитационные бетоносмесители непрерывного действия являются встроенным оборудованием бетоносмесительных установок и предназначены для приготовления бетонных смесей подвижностью 2 см и более и крупностью заполнителей до 70 мм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х используют при возведении сооружений, где требуется большое количество  одномарочного бетона (гидротехническое, дорожное  и аэродромное строительство) .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инципы выбора бетоносмесителей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Для приготовления растворов или лёгких бетонов применяются смесители принудительного действия.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При крупности заполнителя до 40 мм не применяются гравитационные смесители т.к. получается неудовлетворительная структура бетонной смеси.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При крупности заполнителя от 40-120 мм можно применять смесители гравитационного действие.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Смесители принудительного действия применяются при крупности заполнителя до 70 мм.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b w:val="false"/>
        </w:rPr>
        <w:t>При большой производительности 300-320 тыс. м</w:t>
      </w:r>
      <w:r>
        <w:rPr>
          <w:b w:val="false"/>
          <w:vertAlign w:val="superscript"/>
        </w:rPr>
        <w:t>3</w:t>
      </w:r>
      <w:r>
        <w:rPr>
          <w:b w:val="false"/>
          <w:lang w:val="en-US"/>
        </w:rPr>
        <w:t>/</w:t>
      </w:r>
      <w:r>
        <w:rPr>
          <w:b w:val="false"/>
        </w:rPr>
        <w:t>год следует применять мешалки непрерывного действия , или самые большие циклического действия .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b w:val="false"/>
        </w:rPr>
        <w:t>Если плотность смеси меньше 1600 кг</w:t>
      </w:r>
      <w:r>
        <w:rPr>
          <w:b w:val="false"/>
          <w:lang w:val="en-US"/>
        </w:rPr>
        <w:t>/</w:t>
      </w:r>
      <w:r>
        <w:rPr>
          <w:b w:val="false"/>
        </w:rPr>
        <w:t>м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(лёгкий заполнитель) то применяют смесители принудительного действия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Плотность бетона:</w:t>
      </w:r>
    </w:p>
    <w:p>
      <w:pPr>
        <w:pStyle w:val="Heading"/>
        <w:rPr/>
      </w:pPr>
      <w:r>
        <w:rPr/>
        <w:t xml:space="preserve">Б=Ц+(В+Д)+М+Кр       </w:t>
      </w:r>
      <w:r>
        <w:rPr>
          <w:b w:val="false"/>
        </w:rPr>
        <w:t>(1)</w:t>
      </w:r>
    </w:p>
    <w:p>
      <w:pPr>
        <w:pStyle w:val="Heading"/>
        <w:rPr>
          <w:b w:val="false"/>
          <w:b w:val="false"/>
        </w:rPr>
      </w:pPr>
      <w:r>
        <w:rPr/>
        <w:t>Б=565+190+462+1184=2401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При крупности заполнителя до 40мм для очень подвижных смесей могут применяется турбинные смесители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81"/>
        <w:gridCol w:w="1423"/>
        <w:gridCol w:w="281"/>
        <w:gridCol w:w="1423"/>
        <w:gridCol w:w="281"/>
        <w:gridCol w:w="1440"/>
        <w:gridCol w:w="264"/>
        <w:gridCol w:w="1704"/>
      </w:tblGrid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 производи-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льност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 виду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полни-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л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 крупност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 удобоукла-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ываем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РКА СМЕСИТЕЛЯ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непре-рывного действия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) прину-дитель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)грави-тац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Циклич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) прину-дитель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)грави-тац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Прину-дитель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Грави-тац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Прину-дитель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Грави-тац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Турбу-лентные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Г (ргав)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П-2Г (прин с 2-мя гориз)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Н (р-ра смесит. с низкооб валом)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В(высокоб турбул)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П (принуд. роторн)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+-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/>
            </w:pPr>
            <w:r>
              <w:rPr/>
              <w:t xml:space="preserve">  </w:t>
            </w:r>
            <w:r>
              <w:rPr>
                <w:sz w:val="32"/>
              </w:rPr>
              <w:t>СБ-153</w:t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Подбор марок бетоносмесителей и определение необходимого их количеств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После выбора приемлемых типов смесителей, по заданной годовой производительности –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г</w:t>
      </w:r>
      <w:r>
        <w:rPr>
          <w:b/>
          <w:sz w:val="28"/>
        </w:rPr>
        <w:t xml:space="preserve"> </w:t>
      </w:r>
      <w:r>
        <w:rPr>
          <w:sz w:val="28"/>
        </w:rPr>
        <w:t>смесительного узла</w:t>
      </w:r>
      <w:r>
        <w:rPr>
          <w:b/>
          <w:sz w:val="28"/>
        </w:rPr>
        <w:t xml:space="preserve"> </w:t>
      </w:r>
      <w:r>
        <w:rPr>
          <w:sz w:val="28"/>
        </w:rPr>
        <w:t xml:space="preserve">(по данному виду смеси ) определяется требуемая часовая производительность (техническая) всех смесителей –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кч</w:t>
      </w:r>
      <w:r>
        <w:rPr>
          <w:b/>
          <w:sz w:val="28"/>
        </w:rPr>
        <w:t xml:space="preserve"> </w:t>
      </w:r>
      <w:r>
        <w:rPr>
          <w:sz w:val="28"/>
        </w:rPr>
        <w:t xml:space="preserve"> с учетом коэффициента использования мощности (коэффициента снижения производительности) </w:t>
      </w:r>
      <w:r>
        <w:rPr>
          <w:b/>
          <w:sz w:val="28"/>
        </w:rPr>
        <w:t>К</w:t>
      </w:r>
      <w:r>
        <w:rPr>
          <w:b/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довая фактическая производительность смесительного уз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и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ч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г</m:t>
        </m:r>
      </m:oMath>
      <w:r>
        <w:rPr>
          <w:sz w:val="28"/>
        </w:rPr>
        <w:t xml:space="preserve">             </w:t>
      </w:r>
      <w:r>
        <w:rPr>
          <w:sz w:val="28"/>
        </w:rPr>
        <w:t>(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    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кч</w:t>
      </w:r>
      <w:r>
        <w:rPr>
          <w:b/>
          <w:sz w:val="28"/>
        </w:rPr>
        <w:t xml:space="preserve">  - </w:t>
      </w:r>
      <w:r>
        <w:rPr>
          <w:sz w:val="28"/>
        </w:rPr>
        <w:t xml:space="preserve"> техническая часовая производительность всех смесителей по данному виду смеси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; </w:t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8"/>
        </w:rPr>
        <w:t xml:space="preserve">            </w:t>
      </w:r>
      <w:r>
        <w:rPr>
          <w:b/>
          <w:sz w:val="28"/>
        </w:rPr>
        <w:t>К</w:t>
      </w:r>
      <w:r>
        <w:rPr>
          <w:b/>
          <w:sz w:val="28"/>
          <w:vertAlign w:val="subscript"/>
        </w:rPr>
        <w:t>п</w:t>
      </w:r>
      <w:r>
        <w:rPr>
          <w:sz w:val="28"/>
        </w:rPr>
        <w:t xml:space="preserve">   -   коэффициент снижения производительности , зависящий от состояния оборудования и организационных факторов. Эта величина должна быть не менее 0.85;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и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ек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</w:rPr>
        <w:t>,                   (3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К</w:t>
      </w:r>
      <w:r>
        <w:rPr>
          <w:b/>
          <w:sz w:val="28"/>
          <w:vertAlign w:val="subscript"/>
        </w:rPr>
        <w:t>i</w:t>
      </w:r>
      <w:r>
        <w:rPr>
          <w:sz w:val="28"/>
        </w:rPr>
        <w:t xml:space="preserve">    -  коэффициент неравномерности выдачи смеси: для машин периодического действия </w:t>
      </w:r>
      <w:r>
        <w:rPr>
          <w:b/>
          <w:sz w:val="28"/>
        </w:rPr>
        <w:t>К</w:t>
      </w:r>
      <w:r>
        <w:rPr>
          <w:b/>
          <w:sz w:val="28"/>
          <w:vertAlign w:val="subscript"/>
        </w:rPr>
        <w:t>i</w:t>
      </w:r>
      <w:r>
        <w:rPr>
          <w:b/>
          <w:sz w:val="28"/>
        </w:rPr>
        <w:t xml:space="preserve"> =1.25;</w:t>
      </w:r>
      <w:r>
        <w:rPr>
          <w:sz w:val="28"/>
        </w:rPr>
        <w:t xml:space="preserve"> для машин непрерывного действия </w:t>
      </w:r>
      <w:r>
        <w:rPr>
          <w:b/>
          <w:sz w:val="28"/>
        </w:rPr>
        <w:t>К</w:t>
      </w:r>
      <w:r>
        <w:rPr>
          <w:b/>
          <w:sz w:val="28"/>
          <w:vertAlign w:val="subscript"/>
        </w:rPr>
        <w:t>i</w:t>
      </w:r>
      <w:r>
        <w:rPr>
          <w:b/>
          <w:sz w:val="28"/>
        </w:rPr>
        <w:t xml:space="preserve"> = 0.8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Т</w:t>
      </w:r>
      <w:r>
        <w:rPr>
          <w:b/>
          <w:sz w:val="28"/>
          <w:vertAlign w:val="subscript"/>
        </w:rPr>
        <w:t>г.р.</w:t>
      </w:r>
      <w:r>
        <w:rPr>
          <w:sz w:val="28"/>
        </w:rPr>
        <w:t xml:space="preserve">  -  годовой фонд рабочего времени , ч ; </w:t>
      </w:r>
      <w:r>
        <w:rPr>
          <w:b/>
          <w:sz w:val="28"/>
        </w:rPr>
        <w:t>Т</w:t>
      </w:r>
      <w:r>
        <w:rPr>
          <w:b/>
          <w:sz w:val="28"/>
          <w:vertAlign w:val="subscript"/>
        </w:rPr>
        <w:t>г.р.</w:t>
      </w:r>
      <w:r>
        <w:rPr>
          <w:sz w:val="28"/>
        </w:rPr>
        <w:t xml:space="preserve">  определяется , исходя из 41-часовой рабочей недели (при пяти рабочих днях в неделю средняя продолжительность смены составит  </w:t>
      </w:r>
      <w:r>
        <w:rPr>
          <w:b/>
          <w:sz w:val="28"/>
        </w:rPr>
        <w:t>Т</w:t>
      </w:r>
      <w:r>
        <w:rPr>
          <w:b/>
          <w:sz w:val="28"/>
          <w:vertAlign w:val="subscript"/>
        </w:rPr>
        <w:t>см</w:t>
      </w:r>
      <w:r>
        <w:rPr>
          <w:b/>
          <w:sz w:val="28"/>
        </w:rPr>
        <w:t xml:space="preserve"> </w:t>
      </w:r>
      <w:r>
        <w:rPr>
          <w:sz w:val="28"/>
        </w:rPr>
        <w:t>=</w:t>
      </w:r>
      <w:r>
        <w:rPr>
          <w:b/>
          <w:sz w:val="28"/>
        </w:rPr>
        <w:t xml:space="preserve"> 8.2 </w:t>
      </w:r>
      <w:r>
        <w:rPr>
          <w:sz w:val="28"/>
        </w:rPr>
        <w:t>часа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4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sz w:val="28"/>
        </w:rPr>
        <w:t xml:space="preserve">где      </w:t>
      </w:r>
      <w:r>
        <w:rPr>
          <w:b/>
          <w:sz w:val="28"/>
        </w:rPr>
        <w:t>Т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  -  продолжительность смены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sz w:val="28"/>
        </w:rPr>
        <w:t xml:space="preserve">            </w:t>
      </w:r>
      <w:r>
        <w:rPr>
          <w:b/>
          <w:sz w:val="28"/>
        </w:rPr>
        <w:t>n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  -  количество смен в сутки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sz w:val="28"/>
        </w:rPr>
        <w:t xml:space="preserve">            </w:t>
      </w:r>
      <w:r>
        <w:rPr>
          <w:b/>
          <w:sz w:val="28"/>
        </w:rPr>
        <w:t>N</w:t>
      </w:r>
      <w:r>
        <w:rPr>
          <w:b/>
          <w:sz w:val="28"/>
          <w:vertAlign w:val="subscript"/>
        </w:rPr>
        <w:t>Г</w:t>
      </w:r>
      <w:r>
        <w:rPr>
          <w:sz w:val="28"/>
        </w:rPr>
        <w:t xml:space="preserve">  = 365 - годовой фонд времени, дней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sz w:val="28"/>
        </w:rPr>
        <w:t xml:space="preserve">            </w:t>
      </w:r>
      <w:r>
        <w:rPr>
          <w:b/>
          <w:sz w:val="28"/>
        </w:rPr>
        <w:t>N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 xml:space="preserve"> </w:t>
      </w:r>
      <w:r>
        <w:rPr>
          <w:sz w:val="28"/>
        </w:rPr>
        <w:t xml:space="preserve"> = 7     - количество праздничных дней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sz w:val="28"/>
        </w:rPr>
        <w:t xml:space="preserve">            </w:t>
      </w:r>
      <w:r>
        <w:rPr>
          <w:b/>
          <w:sz w:val="28"/>
        </w:rPr>
        <w:t>N</w:t>
      </w:r>
      <w:r>
        <w:rPr>
          <w:b/>
          <w:sz w:val="28"/>
          <w:vertAlign w:val="subscript"/>
        </w:rPr>
        <w:t>В</w:t>
      </w:r>
      <w:r>
        <w:rPr>
          <w:sz w:val="28"/>
        </w:rPr>
        <w:t xml:space="preserve">  = 104 – количество выходных дне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оличество рабочих дней в году регламентируется общероссийскими нормами технологического проектирования с учетом </w:t>
      </w:r>
      <w:r>
        <w:rPr>
          <w:b/>
          <w:sz w:val="28"/>
        </w:rPr>
        <w:t>Т</w:t>
      </w:r>
      <w:r>
        <w:rPr>
          <w:b/>
          <w:sz w:val="28"/>
          <w:vertAlign w:val="subscript"/>
        </w:rPr>
        <w:t>см</w:t>
      </w:r>
      <w:r>
        <w:rPr>
          <w:b/>
          <w:sz w:val="28"/>
        </w:rPr>
        <w:t>=8ч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з формулы (_) следует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и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ч</m:t>
        </m:r>
      </m:oMath>
      <w:r>
        <w:rPr>
          <w:sz w:val="28"/>
        </w:rPr>
        <w:t xml:space="preserve">   </w:t>
      </w:r>
      <w:r>
        <w:rPr>
          <w:sz w:val="28"/>
        </w:rPr>
        <w:t>(5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кч</w:t>
      </w:r>
      <w:r>
        <w:rPr>
          <w:b/>
          <w:sz w:val="28"/>
        </w:rPr>
        <w:t>=72,37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sz w:val="28"/>
        </w:rPr>
        <w:t xml:space="preserve">Часовая техническая производительность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кч</w:t>
      </w:r>
      <w:r>
        <w:rPr>
          <w:sz w:val="28"/>
        </w:rPr>
        <w:t xml:space="preserve"> смесительного узла обеспечивается работой </w:t>
      </w:r>
      <w:r>
        <w:rPr>
          <w:b/>
          <w:sz w:val="28"/>
        </w:rPr>
        <w:t>К</w:t>
      </w:r>
      <w:r>
        <w:rPr>
          <w:sz w:val="28"/>
        </w:rPr>
        <w:t xml:space="preserve"> смесителей производительностью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ч</w:t>
      </w:r>
      <w:r>
        <w:rPr>
          <w:sz w:val="28"/>
        </w:rPr>
        <w:t xml:space="preserve"> каждый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</w:rPr>
        <w:t xml:space="preserve">                 </w:t>
      </w:r>
      <w:r>
        <w:rPr>
          <w:sz w:val="28"/>
        </w:rPr>
        <w:t>(6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rPr/>
      </w:pPr>
      <w:r>
        <w:rPr/>
        <w:t>Производительность смесителя цикличного действия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мк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             </w:t>
      </w:r>
      <w:r>
        <w:rPr>
          <w:sz w:val="28"/>
        </w:rPr>
        <w:t>(7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sz w:val="28"/>
        </w:rPr>
        <w:t xml:space="preserve">где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Г</w:t>
      </w:r>
      <w:r>
        <w:rPr/>
        <w:t xml:space="preserve">     </w:t>
      </w:r>
      <w:r>
        <w:rPr>
          <w:sz w:val="28"/>
        </w:rPr>
        <w:t>-  объём готового замеса смесителя , л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к</m:t>
            </m:r>
          </m:sub>
        </m:sSub>
      </m:oMath>
      <w:r>
        <w:rPr>
          <w:sz w:val="28"/>
        </w:rPr>
        <w:t xml:space="preserve">          </w:t>
      </w:r>
      <w:r>
        <w:rPr>
          <w:sz w:val="28"/>
        </w:rPr>
        <w:t>(8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/>
      </w:pPr>
      <w:r>
        <w:rPr>
          <w:sz w:val="28"/>
        </w:rPr>
        <w:tab/>
        <w:t xml:space="preserve">  </w:t>
      </w:r>
      <w:r>
        <w:rPr>
          <w:b/>
          <w:sz w:val="28"/>
        </w:rPr>
        <w:t>β</w:t>
      </w:r>
      <w:r>
        <w:rPr>
          <w:sz w:val="28"/>
        </w:rPr>
        <w:t xml:space="preserve">    -  коэффициент выхода смеси,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Ц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ц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р</m:t>
                    </m:r>
                  </m:sub>
                </m:sSub>
              </m:den>
            </m:f>
          </m:den>
        </m:f>
      </m:oMath>
      <w:r>
        <w:rPr>
          <w:sz w:val="28"/>
        </w:rPr>
        <w:t xml:space="preserve">        </w:t>
      </w:r>
      <w:r>
        <w:rPr>
          <w:sz w:val="28"/>
        </w:rPr>
        <w:t>(9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/>
      </w:pPr>
      <w:r>
        <w:rPr>
          <w:sz w:val="28"/>
        </w:rPr>
        <w:t xml:space="preserve">                                  </w:t>
      </w:r>
      <w:r>
        <w:rPr>
          <w:b/>
          <w:sz w:val="28"/>
        </w:rPr>
        <w:t>β</w:t>
      </w:r>
      <w:r>
        <w:rPr>
          <w:sz w:val="28"/>
        </w:rPr>
        <w:t xml:space="preserve"> </w:t>
      </w:r>
      <w:r>
        <w:rPr>
          <w:b/>
          <w:sz w:val="28"/>
        </w:rPr>
        <w:t>= 0,75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/>
      </w:pPr>
      <w:r>
        <w:rPr>
          <w:sz w:val="28"/>
        </w:rPr>
        <w:t xml:space="preserve">    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 xml:space="preserve">емк </w:t>
      </w:r>
      <w:r>
        <w:rPr>
          <w:sz w:val="28"/>
        </w:rPr>
        <w:t>-  емкость смесителя по загрузке , равная сумме объёмов сухих компонентов, л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/>
      </w:pPr>
      <w:r>
        <w:rPr>
          <w:sz w:val="28"/>
        </w:rPr>
        <w:t xml:space="preserve">            </w:t>
      </w:r>
      <w:r>
        <w:rPr>
          <w:b/>
          <w:sz w:val="28"/>
        </w:rPr>
        <w:t>е</w:t>
      </w:r>
      <w:r>
        <w:rPr>
          <w:sz w:val="28"/>
        </w:rPr>
        <w:t xml:space="preserve">    -   число замесов в час,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икл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</w:t>
      </w:r>
      <w:r>
        <w:rPr>
          <w:sz w:val="28"/>
        </w:rPr>
        <w:t>(10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/>
      </w:pPr>
      <w:r>
        <w:rPr>
          <w:sz w:val="28"/>
        </w:rPr>
        <w:t xml:space="preserve">                    </w:t>
      </w:r>
      <w:r>
        <w:rPr>
          <w:b/>
          <w:sz w:val="28"/>
        </w:rPr>
        <w:t>е = 25,71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/>
      </w:pPr>
      <w:r>
        <w:rPr>
          <w:sz w:val="28"/>
        </w:rPr>
        <w:t xml:space="preserve">где      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з</w:t>
      </w:r>
      <w:r>
        <w:rPr>
          <w:b/>
          <w:sz w:val="28"/>
        </w:rPr>
        <w:t xml:space="preserve"> </w:t>
      </w:r>
      <w:r>
        <w:rPr>
          <w:sz w:val="28"/>
        </w:rPr>
        <w:t xml:space="preserve">   - продолжительность загрузки смесителя, с; при загрузке из сборной воронки в случае высотной компоновки смесительного узла 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з</w:t>
      </w:r>
      <w:r>
        <w:rPr>
          <w:sz w:val="28"/>
        </w:rPr>
        <w:t xml:space="preserve"> = (5-10) с; при загрузке скиповым ковшом в случае ступенчатой компоновки 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з</w:t>
      </w:r>
      <w:r>
        <w:rPr>
          <w:sz w:val="28"/>
        </w:rPr>
        <w:t xml:space="preserve"> = (15-20) с;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/>
      </w:pPr>
      <w:r>
        <w:rPr>
          <w:sz w:val="28"/>
        </w:rPr>
        <w:t xml:space="preserve">            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в</w:t>
      </w:r>
      <w:r>
        <w:rPr>
          <w:sz w:val="28"/>
        </w:rPr>
        <w:t xml:space="preserve">    - продолжительность выгрузки смеси, 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в</w:t>
      </w:r>
      <w:r>
        <w:rPr>
          <w:sz w:val="28"/>
        </w:rPr>
        <w:t xml:space="preserve"> = (10-15) с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   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 xml:space="preserve">п      -  </w:t>
      </w:r>
      <w:r>
        <w:rPr>
          <w:sz w:val="28"/>
        </w:rPr>
        <w:t>продолжительность перемешивания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Величина  времени перемешивания 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п</w:t>
      </w:r>
      <w:r>
        <w:rPr>
          <w:sz w:val="28"/>
        </w:rPr>
        <w:t xml:space="preserve"> зависит (ГОСТ 7473-85 «смеси бетонные. Технические условия) : от типа смесителя (смесители гравитационного действия требуют при том же виде смеси больших затрат времени на перемешивание ); от емкости смесителя (с увеличением емкости продолжительность перемешивания увеличивается) ; от крупности заполнителя ( при большей крупности время 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п</w:t>
      </w:r>
      <w:r>
        <w:rPr>
          <w:sz w:val="28"/>
        </w:rPr>
        <w:t xml:space="preserve"> уменьшается); от удобоукладываемости смеси ( с увеличением подвижности время 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п</w:t>
      </w:r>
      <w:r>
        <w:rPr>
          <w:sz w:val="28"/>
        </w:rPr>
        <w:t xml:space="preserve"> уменьшается ); от плотности заполнителя ( с уменьшением плотности продолжительность перемешивания увеличивается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rPr/>
      </w:pPr>
      <w:r>
        <w:rPr/>
        <w:t>Определение суммарного потребного литража смесительных машин цикличного действия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>
          <w:sz w:val="28"/>
        </w:rPr>
        <w:t xml:space="preserve">Для обеспечения заданной годовой производительности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год</w:t>
      </w:r>
      <w:r>
        <w:rPr>
          <w:sz w:val="28"/>
        </w:rPr>
        <w:t xml:space="preserve"> все смесители должны иметь суммарную ёмкость по загрузке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к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л</m:t>
        </m:r>
      </m:oMath>
      <w:r>
        <w:rPr>
          <w:sz w:val="28"/>
        </w:rPr>
        <w:t xml:space="preserve">           </w:t>
      </w:r>
      <w:r>
        <w:rPr>
          <w:sz w:val="28"/>
        </w:rPr>
        <w:t>(11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>
          <w:sz w:val="28"/>
        </w:rPr>
        <w:t xml:space="preserve">где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    -  суммарный потребный литраж смесительных машин,л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>
          <w:sz w:val="28"/>
        </w:rPr>
        <w:t xml:space="preserve">            </w:t>
      </w:r>
      <w:r>
        <w:rPr>
          <w:b/>
          <w:sz w:val="28"/>
        </w:rPr>
        <w:t>К</w:t>
      </w:r>
      <w:r>
        <w:rPr>
          <w:sz w:val="28"/>
        </w:rPr>
        <w:t xml:space="preserve">      -  количество смесителей для приготовления заданного вида смеси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>
          <w:sz w:val="28"/>
        </w:rPr>
        <w:t xml:space="preserve">      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емк</w:t>
      </w:r>
      <w:r>
        <w:rPr>
          <w:sz w:val="28"/>
        </w:rPr>
        <w:t xml:space="preserve">  - ёмкость по загрузке одного смесителя ,л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>
          <w:sz w:val="28"/>
        </w:rPr>
        <w:t>Подставив в (6) значения</w:t>
      </w:r>
      <w:r>
        <w:rPr>
          <w:b/>
          <w:sz w:val="28"/>
        </w:rPr>
        <w:t xml:space="preserve"> П</w:t>
      </w:r>
      <w:r>
        <w:rPr>
          <w:b/>
          <w:sz w:val="28"/>
          <w:vertAlign w:val="subscript"/>
        </w:rPr>
        <w:t>ч</w:t>
      </w:r>
      <w:r>
        <w:rPr>
          <w:sz w:val="28"/>
        </w:rPr>
        <w:t xml:space="preserve"> из формулы  (7), получим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мк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</w:rPr>
        <w:t xml:space="preserve">        </w:t>
      </w:r>
      <w:r>
        <w:rPr>
          <w:sz w:val="28"/>
        </w:rPr>
        <w:t>(12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>
          <w:sz w:val="28"/>
        </w:rPr>
        <w:t xml:space="preserve">Находим значение: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ч</w:t>
      </w:r>
      <w:r>
        <w:rPr>
          <w:sz w:val="28"/>
        </w:rPr>
        <w:t xml:space="preserve">   - из формулы  (5),   </w:t>
      </w:r>
      <w:r>
        <w:rPr>
          <w:b/>
          <w:sz w:val="28"/>
        </w:rPr>
        <w:t xml:space="preserve">β – </w:t>
      </w:r>
      <w:r>
        <w:rPr>
          <w:sz w:val="28"/>
        </w:rPr>
        <w:t xml:space="preserve">из (9),  </w:t>
      </w:r>
      <w:r>
        <w:rPr>
          <w:b/>
          <w:sz w:val="28"/>
        </w:rPr>
        <w:t>е</w:t>
      </w:r>
      <w:r>
        <w:rPr>
          <w:sz w:val="28"/>
        </w:rPr>
        <w:t xml:space="preserve"> – из (10).Затем из выражения опредиляем потребный литраж всех смесительных машин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e</m:t>
            </m:r>
          </m:den>
        </m:f>
      </m:oMath>
      <w:r>
        <w:rPr>
          <w:sz w:val="28"/>
        </w:rPr>
        <w:t xml:space="preserve">           </w:t>
      </w:r>
      <w:r>
        <w:rPr>
          <w:sz w:val="28"/>
        </w:rPr>
        <w:t>(13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  <w:lang w:val="en-US"/>
        </w:rPr>
        <w:t>0</w:t>
      </w:r>
      <w:r>
        <w:rPr>
          <w:b/>
          <w:sz w:val="28"/>
          <w:lang w:val="en-US"/>
        </w:rPr>
        <w:t xml:space="preserve"> = 3753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>
          <w:sz w:val="28"/>
        </w:rPr>
        <w:t xml:space="preserve">        </w:t>
      </w:r>
      <w:r>
        <w:rPr>
          <w:sz w:val="28"/>
        </w:rPr>
        <w:t xml:space="preserve">Далее необходимо подобрать марки машин цикличного действия, которые имели бы суммарную ёмкость по загрузке не менее величины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. Зная тип бетоносмесителя , ориентировочно выбираем по соответствующей таблице марку смесителя с такой вместимостью по загрузке -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емк</w:t>
      </w:r>
      <w:r>
        <w:rPr>
          <w:sz w:val="28"/>
        </w:rPr>
        <w:t xml:space="preserve"> , чтобы она была в (2-4) раза меньше , чем суммарная емкость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всех смесителей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комое количество смесителей 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м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</w:t>
      </w:r>
      <w:r>
        <w:rPr>
          <w:sz w:val="28"/>
        </w:rPr>
        <w:t>(14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tabs>
          <w:tab w:val="clear" w:pos="720"/>
          <w:tab w:val="left" w:pos="567" w:leader="none"/>
          <w:tab w:val="left" w:pos="851" w:leader="none"/>
        </w:tabs>
        <w:rPr/>
      </w:pPr>
      <w:r>
        <w:rPr>
          <w:sz w:val="40"/>
          <w:lang w:val="en-US"/>
        </w:rPr>
        <w:t xml:space="preserve">K ≈ 3    </w:t>
      </w:r>
      <w:r>
        <w:rPr>
          <w:sz w:val="40"/>
        </w:rPr>
        <w:t>СБ-153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>
          <w:sz w:val="28"/>
        </w:rPr>
        <w:t xml:space="preserve">где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   - потребный литраж смесительных машин 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>
          <w:sz w:val="28"/>
        </w:rPr>
        <w:t xml:space="preserve">   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емк</w:t>
      </w:r>
      <w:r>
        <w:rPr>
          <w:sz w:val="28"/>
        </w:rPr>
        <w:t xml:space="preserve"> – объем загружаемых в смеситель сухих компонентов на один замес, л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 xml:space="preserve">Дробное число </w:t>
      </w:r>
      <w:r>
        <w:rPr>
          <w:b/>
          <w:sz w:val="28"/>
        </w:rPr>
        <w:t>К</w:t>
      </w:r>
      <w:r>
        <w:rPr>
          <w:sz w:val="28"/>
        </w:rPr>
        <w:t xml:space="preserve"> , определяется из формулы (14) , округляется до целого в большую сторону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прос о количестве смесителей при проектировании предприятий должен расширяться технико-экономическими расчетами и сопоставлением вариантов. При предварительном расчете принимают от 2 до 4 смесителей , т.к. при большем их количестве недостаточно одного комплекта дозаторов, а при одном смесителе не обеспечивает резервирования (замены в случае поломки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асчёт мощности привода вращения электродвигателя смесительного барабана гравитационных бетоносмесителе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Мощность </w:t>
      </w:r>
      <w:r>
        <w:rPr>
          <w:b/>
          <w:sz w:val="28"/>
          <w:lang w:val="en-US"/>
        </w:rPr>
        <w:t xml:space="preserve">P </w:t>
      </w:r>
      <w:r>
        <w:rPr>
          <w:sz w:val="28"/>
        </w:rPr>
        <w:t>электродвигателя расходуется на подъем смеси в барабане (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1</w:t>
      </w:r>
      <w:r>
        <w:rPr>
          <w:sz w:val="28"/>
        </w:rPr>
        <w:t>) и на преодоление сопротивлений трения в опорных механизмах барабана (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. </w:t>
      </w:r>
      <w:r>
        <w:rPr>
          <w:sz w:val="28"/>
        </w:rPr>
        <w:t xml:space="preserve">При вращении барабана смесь совершает сложное движение. По одной из упрощённых моделей расчёт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основан на том, что число циркуляций смеси, поднимаемой лопастями и по стенкам барабана, равно двум за один оборот барабана. Согласно этой схеме формула для вычисления мощности , потребляемой при подъеме смес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n</m:t>
        </m:r>
      </m:oMath>
      <w:r>
        <w:rPr>
          <w:b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 xml:space="preserve">см </w:t>
      </w:r>
      <w:r>
        <w:rPr>
          <w:sz w:val="28"/>
        </w:rPr>
        <w:t xml:space="preserve">– сила тяжести смеси, </w:t>
      </w:r>
      <w:r>
        <w:rPr>
          <w:sz w:val="28"/>
          <w:lang w:val="en-US"/>
        </w:rPr>
        <w:t>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мк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здесь </w:t>
      </w:r>
      <w:r>
        <w:rPr>
          <w:b/>
          <w:sz w:val="28"/>
        </w:rPr>
        <w:t xml:space="preserve">β – </w:t>
      </w:r>
      <w:r>
        <w:rPr>
          <w:sz w:val="28"/>
        </w:rPr>
        <w:t xml:space="preserve">коэффициент выхода смеси; </w:t>
      </w: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</w:rPr>
        <w:t>емк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ёмкость по загрузке, л (объём сухих компонентов, загружаемых в смеситель), </w:t>
      </w:r>
      <w:r>
        <w:rPr>
          <w:b/>
          <w:sz w:val="28"/>
        </w:rPr>
        <w:t>ρ</w:t>
      </w:r>
      <w:r>
        <w:rPr>
          <w:b/>
          <w:sz w:val="28"/>
          <w:vertAlign w:val="subscript"/>
        </w:rPr>
        <w:t>нб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средняя плотность бетонной смеси , кг</w:t>
      </w:r>
      <w:r>
        <w:rPr>
          <w:sz w:val="28"/>
          <w:lang w:val="en-US"/>
        </w:rPr>
        <w:t>/</w:t>
      </w:r>
      <w:r>
        <w:rPr>
          <w:sz w:val="28"/>
        </w:rPr>
        <w:t xml:space="preserve">л: для тяжелых бетонов </w:t>
      </w:r>
      <w:r>
        <w:rPr>
          <w:b/>
          <w:sz w:val="28"/>
        </w:rPr>
        <w:t>ρ</w:t>
      </w:r>
      <w:r>
        <w:rPr>
          <w:b/>
          <w:sz w:val="28"/>
          <w:vertAlign w:val="subscript"/>
        </w:rPr>
        <w:t>нб</w:t>
      </w:r>
      <w:r>
        <w:rPr>
          <w:b/>
          <w:sz w:val="28"/>
        </w:rPr>
        <w:t>≈ 2,4 кг</w:t>
      </w:r>
      <w:r>
        <w:rPr>
          <w:b/>
          <w:sz w:val="28"/>
          <w:lang w:val="en-US"/>
        </w:rPr>
        <w:t>/</w:t>
      </w:r>
      <w:r>
        <w:rPr>
          <w:b/>
          <w:sz w:val="28"/>
        </w:rPr>
        <w:t>л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g – </w:t>
      </w:r>
      <w:r>
        <w:rPr>
          <w:sz w:val="28"/>
        </w:rPr>
        <w:t>ускорение силы тяжести, 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  </w:t>
      </w:r>
      <w:r>
        <w:rPr>
          <w:b/>
          <w:sz w:val="28"/>
          <w:lang w:val="en-US"/>
        </w:rPr>
        <w:t>R</w:t>
      </w:r>
      <w:r>
        <w:rPr>
          <w:sz w:val="28"/>
        </w:rPr>
        <w:t xml:space="preserve"> – внутренний радиус цилиндрической части барабана, 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мк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</m:oMath>
      <w:r>
        <w:rPr>
          <w:sz w:val="28"/>
        </w:rPr>
        <w:t xml:space="preserve">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</w:rPr>
        <w:t>емк</w:t>
      </w:r>
      <w:r>
        <w:rPr>
          <w:b/>
          <w:sz w:val="28"/>
        </w:rPr>
        <w:t xml:space="preserve"> </w:t>
      </w:r>
      <w:r>
        <w:rPr>
          <w:sz w:val="28"/>
        </w:rPr>
        <w:t>– емкость по загрузке, л;</w:t>
      </w:r>
    </w:p>
    <w:p>
      <w:pPr>
        <w:pStyle w:val="Normal"/>
        <w:rPr/>
      </w:pPr>
      <w:r>
        <w:rPr>
          <w:b/>
          <w:sz w:val="28"/>
          <w:lang w:val="en-US"/>
        </w:rPr>
        <w:t>n</w:t>
      </w:r>
      <w:r>
        <w:rPr>
          <w:sz w:val="28"/>
        </w:rPr>
        <w:t xml:space="preserve"> – частота вращения барабана, с</w:t>
      </w:r>
      <w:r>
        <w:rPr>
          <w:sz w:val="28"/>
          <w:vertAlign w:val="superscript"/>
        </w:rPr>
        <w:t>-1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Мощность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для смесителей , барабан которых установлен на центральном цапф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    </w:t>
      </w:r>
      <w:r>
        <w:rPr>
          <w:b/>
          <w:sz w:val="28"/>
        </w:rPr>
        <w:t xml:space="preserve">η     – </w:t>
      </w:r>
      <w:r>
        <w:rPr>
          <w:sz w:val="28"/>
        </w:rPr>
        <w:t xml:space="preserve">К.П.Д. привода , для смесителей с барабаном на роликах </w:t>
      </w:r>
      <w:r>
        <w:rPr>
          <w:b/>
          <w:sz w:val="28"/>
          <w:lang w:val="en-US"/>
        </w:rPr>
        <w:t>η</w:t>
      </w:r>
      <w:r>
        <w:rPr>
          <w:sz w:val="28"/>
          <w:lang w:val="en-US"/>
        </w:rPr>
        <w:t>=0.7</w:t>
      </w:r>
      <w:r>
        <w:rPr>
          <w:sz w:val="28"/>
        </w:rPr>
        <w:t>, что учитывает затраты мощности на преодоление сопротивления трения в цапфах осей опорных роликов;</w:t>
      </w:r>
    </w:p>
    <w:p>
      <w:pPr>
        <w:pStyle w:val="Normal"/>
        <w:rPr/>
      </w:pPr>
      <w:r>
        <w:rPr>
          <w:sz w:val="28"/>
        </w:rPr>
        <w:t xml:space="preserve">для смесителей с барабаном на центральной цапфе </w:t>
      </w:r>
      <w:r>
        <w:rPr>
          <w:b/>
          <w:sz w:val="28"/>
        </w:rPr>
        <w:t>η</w:t>
      </w:r>
      <w:r>
        <w:rPr>
          <w:sz w:val="28"/>
        </w:rPr>
        <w:t>=0.85;</w:t>
      </w:r>
    </w:p>
    <w:p>
      <w:pPr>
        <w:pStyle w:val="Normal"/>
        <w:rPr/>
      </w:pPr>
      <w:r>
        <w:rPr>
          <w:b/>
          <w:sz w:val="28"/>
        </w:rPr>
        <w:t>К</w:t>
      </w:r>
      <w:r>
        <w:rPr>
          <w:b/>
          <w:sz w:val="28"/>
          <w:vertAlign w:val="subscript"/>
        </w:rPr>
        <w:t>з</w:t>
      </w:r>
      <w:r>
        <w:rPr>
          <w:b/>
          <w:sz w:val="28"/>
        </w:rPr>
        <w:t xml:space="preserve">    - </w:t>
      </w:r>
      <w:r>
        <w:rPr>
          <w:sz w:val="28"/>
        </w:rPr>
        <w:t xml:space="preserve">коэффициент запаса мощности , </w:t>
      </w:r>
      <w:r>
        <w:rPr>
          <w:b/>
          <w:sz w:val="28"/>
        </w:rPr>
        <w:t>К</w:t>
      </w:r>
      <w:r>
        <w:rPr>
          <w:b/>
          <w:sz w:val="28"/>
          <w:vertAlign w:val="subscript"/>
        </w:rPr>
        <w:t>з</w:t>
      </w:r>
      <w:r>
        <w:rPr>
          <w:b/>
          <w:sz w:val="28"/>
        </w:rPr>
        <w:t xml:space="preserve"> = 1.2</w:t>
      </w:r>
      <w:r>
        <w:rPr>
          <w:sz w:val="28"/>
        </w:rPr>
        <w:t xml:space="preserve">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инематический расчет механизма вращения лопастей бетоносмесите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sz w:val="28"/>
        </w:rPr>
        <w:t>Для выбора редуктора находится крутящий момент на его тихоходном валу , с которым соединен рабочий орган (ротор с лопастям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8"/>
        </w:rPr>
        <w:t xml:space="preserve">где    </w:t>
      </w:r>
      <w:r>
        <w:rPr>
          <w:b/>
          <w:sz w:val="28"/>
        </w:rPr>
        <w:t>Р</w:t>
      </w:r>
      <w:r>
        <w:rPr>
          <w:sz w:val="28"/>
        </w:rPr>
        <w:t xml:space="preserve">         - мощность электродвигателя, кВт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/>
          <w:sz w:val="28"/>
        </w:rPr>
        <w:t>η</w:t>
      </w:r>
      <w:r>
        <w:rPr>
          <w:b/>
          <w:sz w:val="28"/>
          <w:vertAlign w:val="subscript"/>
        </w:rPr>
        <w:t>ред</w:t>
      </w:r>
      <w:r>
        <w:rPr>
          <w:b/>
          <w:sz w:val="28"/>
        </w:rPr>
        <w:t xml:space="preserve">  </w:t>
      </w:r>
      <w:r>
        <w:rPr>
          <w:sz w:val="28"/>
        </w:rPr>
        <w:t xml:space="preserve">  - К.П.Д редуктора. </w:t>
      </w:r>
      <w:r>
        <w:rPr>
          <w:b/>
          <w:sz w:val="28"/>
        </w:rPr>
        <w:t>η=0.90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/>
          <w:sz w:val="28"/>
        </w:rPr>
        <w:t>ω</w:t>
      </w:r>
      <w:r>
        <w:rPr>
          <w:b/>
          <w:sz w:val="28"/>
          <w:vertAlign w:val="subscript"/>
        </w:rPr>
        <w:t>р.о.</w:t>
      </w:r>
      <w:r>
        <w:rPr>
          <w:sz w:val="28"/>
        </w:rPr>
        <w:t xml:space="preserve">    – угловая скорость рабочего органа , с</w:t>
      </w:r>
      <w:r>
        <w:rPr>
          <w:sz w:val="28"/>
          <w:vertAlign w:val="superscript"/>
        </w:rPr>
        <w:t>-1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Частота вращения </w:t>
      </w:r>
      <w:r>
        <w:rPr>
          <w:b/>
          <w:sz w:val="28"/>
          <w:lang w:val="en-US"/>
        </w:rPr>
        <w:t>n</w:t>
      </w:r>
      <w:r>
        <w:rPr>
          <w:sz w:val="28"/>
        </w:rPr>
        <w:t xml:space="preserve"> об</w:t>
      </w:r>
      <w:r>
        <w:rPr>
          <w:sz w:val="28"/>
          <w:lang w:val="en-US"/>
        </w:rPr>
        <w:t>/</w:t>
      </w:r>
      <w:r>
        <w:rPr>
          <w:sz w:val="28"/>
        </w:rPr>
        <w:t>сек ротора с лопастями известна из таблиц 2-7 приложение методич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исло оборотов рабочего органа в минут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Style15"/>
        <w:rPr/>
      </w:pPr>
      <w:r>
        <w:rPr/>
        <w:t xml:space="preserve">    </w:t>
      </w:r>
      <w:r>
        <w:rPr/>
        <w:t xml:space="preserve">Угловая скорость рабочего органа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,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>,</w:t>
      </w:r>
    </w:p>
    <w:p>
      <w:pPr>
        <w:pStyle w:val="Style15"/>
        <w:rPr/>
      </w:pPr>
      <w:r>
        <w:rPr/>
        <w:t xml:space="preserve">      </w:t>
      </w:r>
      <w:r>
        <w:rPr/>
        <w:t xml:space="preserve">Передаточное число редуктор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величине крутящего момента </w:t>
      </w:r>
      <w:r>
        <w:rPr>
          <w:b/>
          <w:sz w:val="28"/>
        </w:rPr>
        <w:t>М</w:t>
      </w:r>
      <w:r>
        <w:rPr>
          <w:b/>
          <w:sz w:val="28"/>
          <w:vertAlign w:val="subscript"/>
        </w:rPr>
        <w:t>кр</w:t>
      </w:r>
      <w:r>
        <w:rPr>
          <w:sz w:val="28"/>
        </w:rPr>
        <w:t xml:space="preserve"> и передаточного числу </w:t>
      </w:r>
      <w:r>
        <w:rPr>
          <w:b/>
          <w:sz w:val="28"/>
          <w:lang w:val="en-US"/>
        </w:rPr>
        <w:t>i</w:t>
      </w:r>
      <w:r>
        <w:rPr>
          <w:b/>
          <w:sz w:val="28"/>
          <w:vertAlign w:val="subscript"/>
        </w:rPr>
        <w:t>ред</w:t>
      </w:r>
      <w:r>
        <w:rPr>
          <w:sz w:val="28"/>
        </w:rPr>
        <w:t xml:space="preserve"> выбирается редуктор планетарный механизм двухсторонний по справочнику «Приводы машин табл. 1.21. стр.5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</w:rPr>
      </w:pPr>
      <w:r>
        <w:rPr/>
        <w:t>Выбор дозатор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нее применявшиеся дозаторы системы АВД выбирались , исходя из емкости по загрузке смесителя . Эта величина </w:t>
      </w: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</w:rPr>
        <w:t>емк</w:t>
      </w:r>
      <w:r>
        <w:rPr>
          <w:sz w:val="28"/>
          <w:lang w:val="en-US"/>
        </w:rPr>
        <w:t xml:space="preserve"> </w:t>
      </w:r>
      <w:r>
        <w:rPr>
          <w:sz w:val="28"/>
        </w:rPr>
        <w:t>служила количественной характеристикой дозатора и приводилась в его марке. Сейчас , с увеличением количества типоразмеров смесителей , выпускаются дозаторы системы ДБ (для цикличных смесителей ). Они выбираются по массе каждого компонента , расходуемой на заме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марке дозатора приводится наибольший предел взвешивания каждого компонента , кг. Для выбора дозатора системы ДБ определяется масса каждого компонента , потребляемая на один замес . Например , масса цемента на один замес смесителя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      кг</w:t>
      </w:r>
      <w:r>
        <w:rPr>
          <w:sz w:val="28"/>
          <w:lang w:val="en-US"/>
        </w:rPr>
        <w:t>/</w:t>
      </w:r>
      <w:r>
        <w:rPr>
          <w:sz w:val="28"/>
        </w:rPr>
        <w:t>замес</w:t>
      </w:r>
    </w:p>
    <w:p>
      <w:pPr>
        <w:pStyle w:val="Style15"/>
        <w:rPr>
          <w:lang w:val="en-US"/>
        </w:rPr>
      </w:pPr>
      <w:r>
        <w:rPr/>
        <w:t xml:space="preserve">Где       </w:t>
      </w:r>
      <w:r>
        <w:rPr>
          <w:b/>
        </w:rPr>
        <w:t>Ц</w:t>
      </w:r>
      <w:r>
        <w:rPr/>
        <w:t xml:space="preserve">     - масса цемента на 1 м</w:t>
      </w:r>
      <w:r>
        <w:rPr>
          <w:vertAlign w:val="superscript"/>
        </w:rPr>
        <w:t>3</w:t>
      </w:r>
      <w:r>
        <w:rPr/>
        <w:t xml:space="preserve"> готового замеса , кг (исходные данные, прил. 2);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</w:rPr>
        <w:t>г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 - </w:t>
      </w:r>
      <w:r>
        <w:rPr>
          <w:sz w:val="28"/>
        </w:rPr>
        <w:t xml:space="preserve">объем готового замеса в выбранном смесителе, 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писание способа закрепления машины на фундаменте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Смесители на фундаментах закрепляются при помощи анкерных болтов,  при значительном разнообразии конструкций всех их можно разделить на 3 группы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</w:rPr>
      </w:pPr>
      <w:r>
        <w:rPr>
          <w:b w:val="false"/>
        </w:rPr>
        <w:t>Болты заделывающиеся в тело фундамента наглухо.</w:t>
      </w:r>
    </w:p>
    <w:p>
      <w:pPr>
        <w:pStyle w:val="Heading"/>
        <w:ind w:left="22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</w:rPr>
      </w:pPr>
      <w:r>
        <w:rPr>
          <w:b w:val="false"/>
        </w:rPr>
        <w:t>Болты устанавливаются с изолирующими трубками(съёмные)</w:t>
      </w:r>
    </w:p>
    <w:p>
      <w:pPr>
        <w:pStyle w:val="Heading"/>
        <w:ind w:left="22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</w:rPr>
      </w:pPr>
      <w:r>
        <w:rPr>
          <w:b w:val="false"/>
        </w:rPr>
        <w:t>Болты устанавливаются в готовые фундаменты в просверленные скважин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Болты </w:t>
      </w:r>
      <w:r>
        <w:rPr>
          <w:sz w:val="28"/>
          <w:lang w:val="en-US"/>
        </w:rPr>
        <w:t>I</w:t>
      </w:r>
      <w:r>
        <w:rPr>
          <w:sz w:val="28"/>
        </w:rPr>
        <w:t>-ой группы обычно снабжаются снизу крюками или, в остальных случаях находят применение болты снабжённые анкерными плитами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266690" cy="4270375"/>
            <wp:effectExtent l="0" t="0" r="0" b="0"/>
            <wp:docPr id="1" name="рис.к.кур.пр.по.мех.оборуд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.к.кур.пр.по.мех.оборуд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установке небольших машин допускается устанавливаются болты при бетонировании фундамента(рис. 4а) . В более ответственных они устанавливаются в специальные шахты (рис. 4б) с последующей заливкой раствором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Типичные конструкции болтов </w:t>
      </w:r>
      <w:r>
        <w:rPr>
          <w:sz w:val="28"/>
          <w:lang w:val="en-US"/>
        </w:rPr>
        <w:t>II</w:t>
      </w:r>
      <w:r>
        <w:rPr>
          <w:sz w:val="28"/>
        </w:rPr>
        <w:t>-ой группы показаны на рис 4в,г,д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Первая из них (в) является наиболее универсальным и распространенным заземлением в бетонный массив и осуществляется при помощи сварной или литой анкерной плиты с прямоугольным отверстием , в которое вводятся такого же очертания головка болта с последующим поворотом на 90˚ Чтобы упростить установки болтов данного типа и исключить необходимость применить для них специальной опалубки при бетонировании.  Последнюю можно заменить стальной трубкой из листовой стали ( рис 4г)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Более экономичной является конструкция анкерного крепления , представленная на (рис( 4д) . Здесь короткий болт ввинчивается в головку специальной закладкой в бетон на достаточную глубину. По этому типу могут устраиваться и устанавливаться только хорошо уравновешенные машины при диаметре болтов не более 20 мм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Болты, установленные в готовый фундамент в просверленные скважины, делятся на прямые, которые устанавливают с помощью эпоксидного клея. Болты  закреплённые последним могут, устанавливаться через отверстия в опорных чашах как до, так и после монтажа оборудования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Правила Эксплуатации машин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Использование оборудования в процессе эксплуатации складывается из мероприятий выполняемых перед началом, в процессе и после окончания работы. Для оборудования всех типов необходимо проведение крепёжных и смазочных работ. В то же время возникает необходимость в выполнении ряда специфических операций зависящих от конструкции машины . При эксплуатации бетоносмесительных машин регулярно проверяют работу фракционного устройства , совершенно регулируя его, а так же смесительных лопастей которые влияют на количество перемешивания . При проверке бетоносмесителей с опорным барабаном особое внимание должно быть уделено на состояние концевых выключателей  и специальных опорных механизмов , удерживающих барабаны в рабочем положении. При эксплуатации раздатчика бетона основное внимание должно быть обращено на состояние его бункера и ленты. Нужно перед началом работы отчистить от бетона , проверить применение вибраторов на бункере, убедиться в надёжности уплотнения в месте применения , в месте питателя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При приготовлении бетонной смеси неблагоприятным является большое количество пыли. Для уменьшения количества пыли оборудование подключается к аспирационной системе, вентиляции.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Из большого числа обеспыливающего оборудования наибольшее распространение на заводах железобетонных конструкций, получили циклоны, рукавные фильтры и электрофильтры. Отделение пыли из воздушных потоков в них происходит в результате действия силы тяжести, а так же в результате диффузии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 отделениях дозирования , основное снимание должно быть уделено герметичности дозировочных компонентов. Для этого вокруг дозаторов устраиваются резиновые кожухи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 бетоносмесительном отделении с целью безопасного обслуживания запрещается увеличивать число бетоносмесителей  увеличивать число бетоносмесителей  увеличивать число бетоносмесителей  увеличивать число бетоносмесителей  увеличивать число бетоносмесителей, ремонт, чистку и осмотр во время работы бетоносмесителя и нахождении посторонних лиц , включение оборудования без подачи звукового сигнала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 бункерах смотровые люки устраиваются только для осмотра и очистки бункера, но не для спуска в них рабочих. Смотровые люки закрываются решетками и запираются на замок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Запрещается подогрев материала острым паром. Подогрев вода должен производиться оборудованием с предохранительным клапаном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Охрана труда и техника безопасности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Важнейшим условием безопасности работы на смесительных машинах и оборудовании для транспортирования и подачи бетонной смеси является правильная эксплуатация машин и регулярное смазывание и техническое обслуживание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машине или в зоне её работы должны быть вывешены инструкции предупредительные надписи ,  знаки и плакаты по технике безопасности. Необходимо, чтобы вокруг бетононасоса был проход шириной не менее 1 м. Движущиеся части машин должны быть в местах возможного доступа к ним. Запрещается работать на машинах с неисправностями или  снятыми ограждениями на движущихся частях. При работе в тёмное или ночное время суток рабочее место или машина должны быть освещены . Электросеть должна иметь хорошую изоляцию. Корпус электродвигателей и машин с электрическим приводом должен быть заземлён .  Регулярный осмотр машин и оборудования постоянный надзор за их работоспособностью и работой и своевременный ремонт теми мерами которые повышают безопасность работы обслуживающего персонал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писок используемой литератур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Механическое оборудование для производства строительных материалов и  изделий – А.А. Борщевский А.С. Ильин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Методическое указание – к курсовому проекту по механическому оборудованию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8:59:00Z</dcterms:created>
  <dc:creator>Манхаян Ованес Павлович</dc:creator>
  <dc:description/>
  <dc:language>en-US</dc:language>
  <cp:lastModifiedBy>Манхаян Ованес Павлович</cp:lastModifiedBy>
  <cp:lastPrinted>1999-05-26T18:26:00Z</cp:lastPrinted>
  <dcterms:modified xsi:type="dcterms:W3CDTF">1999-05-26T14:40:00Z</dcterms:modified>
  <cp:revision>9</cp:revision>
  <dc:subject/>
  <dc:title>Принципы выбора бетоносмесителей</dc:title>
</cp:coreProperties>
</file>