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Определение оптимального положения торговых баз и складов.</w:t>
      </w:r>
    </w:p>
    <w:p>
      <w:pPr>
        <w:pStyle w:val="Normal"/>
        <w:ind w:firstLine="284"/>
        <w:rPr/>
      </w:pPr>
      <w:r>
        <w:rPr>
          <w:rFonts w:eastAsia="Antiqua" w:cs="Antiqua" w:ascii="Antiqua" w:hAnsi="Antiqua"/>
          <w:sz w:val="24"/>
          <w:szCs w:val="24"/>
        </w:rPr>
        <w:t>Данный метод позволяет определить оптимальное местоположение заданного количества торговых баз и складов на территории города с точностью до квартала. Оптимальность выбранного положения будет заключаться в минимальном суммарном расстоянии от баз до всех пунктов назначения. Под базой в широком смысле понимается объект, являющийся одновременно исходной и конечной точкой всех маршрутов транспортных средств.</w:t>
      </w:r>
    </w:p>
    <w:p>
      <w:pPr>
        <w:pStyle w:val="Normal"/>
        <w:ind w:firstLine="284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</w:rPr>
        <w:t>Данный метод предполагает, что транспортные средства двигаются по траектории "база" - "пункт назначения" "база", то есть с посещением только одного пункта назначения. Если допускается возможность посещения транспортными средствами более чем одного пункта назначения, то данный метод определения оптимального положения торговых баз и складов не будет давать оптимального решения такой задачи, то есть надо применять другие методы.</w:t>
      </w:r>
    </w:p>
    <w:p>
      <w:pPr>
        <w:pStyle w:val="Normal"/>
        <w:ind w:firstLine="284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Antiqua" w:cs="Antiqua" w:ascii="Antiqua" w:hAnsi="Antiqua"/>
          <w:b/>
          <w:bCs/>
          <w:sz w:val="28"/>
          <w:szCs w:val="28"/>
        </w:rPr>
        <w:t>Входные данные и их интерпретация данным метод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число баз, которое предполагается использовать - 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ntiqua" w:cs="Antiqua" w:ascii="Antiqua" w:hAnsi="Antiqua"/>
          <w:sz w:val="24"/>
          <w:szCs w:val="24"/>
        </w:rPr>
        <w:t>граф Х, число вершин N которого равно числу пунктов назначения K плюс число вспомогательных точек. Матрица смежности графа Х строится по следующему правилу:</w:t>
      </w:r>
    </w:p>
    <w:p>
      <w:pPr>
        <w:pStyle w:val="Normal"/>
        <w:ind w:left="851" w:hanging="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хij= 1, существует путь из i в j.</w:t>
      </w:r>
    </w:p>
    <w:p>
      <w:pPr>
        <w:pStyle w:val="Normal"/>
        <w:ind w:left="851" w:hanging="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хij= 0, не существует путь из i в j. По соображениям здравого смысла следует заметить, что p&lt;=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0" w:hanging="710"/>
        <w:rPr/>
      </w:pPr>
      <w:r>
        <w:rPr>
          <w:rFonts w:eastAsia="Antiqua" w:cs="Antiqua" w:ascii="Antiqua" w:hAnsi="Antiqua"/>
          <w:sz w:val="24"/>
          <w:szCs w:val="24"/>
        </w:rPr>
        <w:t>матрица С весов кратчайших путей. сij равно весу кратчайшего пути из хi в хj. Вес кратчайшего пути, как и сам кратчайший путь, может быть найден методом нахождения кратчайшего пути между двумя точками. Следует также отметить, что для нахождения кратчайшего пути следует использовать граф, с требуемой степенью точности соответствующий сети дорог города. Таким образом, в неявном виде требуется решения N*N задач нахождения кратчайших путей для нахождения весов путей графа 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eastAsia="Antiqua" w:cs="Antiqua" w:ascii="Antiqua" w:hAnsi="Antiqua"/>
          <w:sz w:val="24"/>
          <w:szCs w:val="24"/>
        </w:rPr>
        <w:t>таблицей весов вершин L, элемент li которой определяется по следующему правилу:</w:t>
      </w:r>
    </w:p>
    <w:p>
      <w:pPr>
        <w:pStyle w:val="Normal"/>
        <w:ind w:left="851" w:hanging="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ершина хi не является пунктом назначения  - li =1;</w:t>
      </w:r>
    </w:p>
    <w:p>
      <w:pPr>
        <w:pStyle w:val="Normal"/>
        <w:ind w:left="851" w:hanging="0"/>
        <w:rPr/>
      </w:pPr>
      <w:r>
        <w:rPr>
          <w:rFonts w:eastAsia="Antiqua" w:cs="Antiqua" w:ascii="Antiqua" w:hAnsi="Antiqua"/>
          <w:sz w:val="24"/>
          <w:szCs w:val="24"/>
        </w:rPr>
        <w:t>вершина xi является пунктом назначения - li задается важностью данного пункта доставки, 1 &lt;= li &lt;= k, k =&gt; 1. Значению 1 соответствует важность пункта доставки, важность которого бесконечно мала. li=k соответствует вершине, имеющей наибольшую важность. В частности, в качестве веса вершины может выступать число единиц транспортных средств, необходимых для отправки в данный пункт.</w:t>
      </w:r>
    </w:p>
    <w:p>
      <w:pPr>
        <w:pStyle w:val="Normal"/>
        <w:ind w:left="851" w:hanging="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Antiqua" w:cs="Antiqua" w:ascii="Antiqua" w:hAnsi="Antiqua"/>
          <w:sz w:val="24"/>
          <w:szCs w:val="24"/>
        </w:rPr>
        <w:t>Алгоритм начинает работу с построения матрицы взвешенных расстояний В; каждому i-му столбцу матрицы В соответствует i-ый столбец матрицы C, умноженный на li.</w:t>
      </w:r>
    </w:p>
    <w:p>
      <w:pPr>
        <w:pStyle w:val="Normal"/>
        <w:ind w:firstLine="284"/>
        <w:rPr/>
      </w:pPr>
      <w:r>
        <w:rPr>
          <w:rFonts w:eastAsia="Antiqua" w:cs="Antiqua" w:ascii="Antiqua" w:hAnsi="Antiqua"/>
          <w:sz w:val="24"/>
          <w:szCs w:val="24"/>
        </w:rPr>
        <w:t>Для нахождения оптимального положения торговых баз и складов следует воспользоваться алгоритмом решения задачи о р - медиане из теории графов. Существует несколько алгоритмов решения задач о р- медиане, в частности алгоритм направленного древовидного поиска, приближенный алгоритм Гейтца и Барта, и даже алгоритм решения данной задачи как задачи линейного программирования. Данные алгоритмы приведены здесь не будут.</w:t>
      </w:r>
    </w:p>
    <w:p>
      <w:pPr>
        <w:pStyle w:val="Normal"/>
        <w:ind w:firstLine="284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ind w:firstLine="284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</w:rPr>
        <w:t>Результатом решения задачи о р- медиане графа будут являться множество S , состоящее из р вершин, принадлежащих графу Х, являющихся точками оптимального положения торговых баз и складов.  Также для каждой вершины из S будет задано множество вершин Н, "прикрепленных" к данной. Множество Н можно интерпретировать как множество пунктов обслуживания данной базой.</w:t>
      </w:r>
    </w:p>
    <w:p>
      <w:pPr>
        <w:pStyle w:val="Normal"/>
        <w:ind w:firstLine="284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Замеч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Исходя из специфики города , а также пунктов доставки, как объекта, можно предположить, что все элементы матрицы Х будут = 1 единице. Способ построения графа Х поэтому приведен лишь для пояснительных ц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>
          <w:rFonts w:eastAsia="Antiqua" w:cs="Antiqua" w:ascii="Antiqua" w:hAnsi="Antiqua"/>
          <w:sz w:val="24"/>
          <w:szCs w:val="24"/>
        </w:rPr>
        <w:t>Если быть точнее, распределение вершин, являющееся результатом работы данного метода будет оптимальным только для перемещения транспорта от базы до пунктов назначения. Речь идет о возможной неоптимальности пути от пункта назначения до базы (возвращение). В случае, если пути из каждой точки i в точку j и пути из j в i(обратно) эквивалентны по весу, то сумма весов путей туда и обратно для всех баз и пунктов назначения будут минимальны. Если же данное условие не выполняется (участки с односторонним движением), то сумма весов обратно для всех баз и пунктов назначения может не быть минима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>
          <w:rFonts w:eastAsia="Antiqua" w:cs="Antiqua" w:ascii="Antiqua" w:hAnsi="Antiqua"/>
          <w:sz w:val="24"/>
          <w:szCs w:val="24"/>
        </w:rPr>
        <w:t>Вычислительные аспекты алгоритмов решения задач о р- медиане могут быть существенно улучшены, если число вспомогательных вершин K ограничить. Но применять такой "метод ускорения расчетов" следует только в случае достаточно плотного скопления пунктов потребления, в силу того, что решение задачи о р- медиане дает в качестве ответа одну из введенных в исходный граф Х вершин, то есть склад должен находиться в каком-либо пункте потребления или опорной точке. В случае больших расстояний между пунктами назначения суммарный путь для К=0 может быть существенно длиннее пути с заранее расставленными вспомогательными вершинами. Один из возможных вариантов действий в этом случае будет расстановка вспомогательных вершин в областях, где пункты достаточно редки и в местах, удобных для строительства ба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8" w:hanging="284"/>
        <w:rPr/>
      </w:pPr>
      <w:r>
        <w:rPr>
          <w:rFonts w:eastAsia="Antiqua" w:cs="Antiqua" w:ascii="Antiqua" w:hAnsi="Antiqua"/>
          <w:sz w:val="24"/>
          <w:szCs w:val="24"/>
        </w:rPr>
        <w:t>Если в качестве весов путей брать время прохождения пути автотранспортом, оптимальное распределение будет минимизировать время всех перевозок. При таком выборе веса пути простои в пробках будут минимизированы. Если в качестве веса пути была выбрана длина</w:t>
      </w:r>
      <w:r>
        <w:rPr>
          <w:rFonts w:eastAsia="Antiqua" w:cs="Antiqua" w:ascii="Antiqua" w:hAnsi="Antiqua"/>
          <w:sz w:val="24"/>
          <w:szCs w:val="24"/>
          <w:lang w:val="en-US"/>
        </w:rPr>
        <w:t xml:space="preserve"> </w:t>
      </w:r>
      <w:r>
        <w:rPr>
          <w:rFonts w:eastAsia="Antiqua" w:cs="Antiqua" w:ascii="Antiqua" w:hAnsi="Antiqua"/>
          <w:sz w:val="24"/>
          <w:szCs w:val="24"/>
        </w:rPr>
        <w:t>соответствующих маршрутов, то будет минимизировано суммарное расстояние перевозок.</w:t>
      </w:r>
    </w:p>
    <w:p>
      <w:pPr>
        <w:pStyle w:val="Normal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5T03:54:00Z</dcterms:created>
  <dc:creator>Vlad Harchev</dc:creator>
  <dc:description/>
  <dc:language>en-US</dc:language>
  <cp:lastModifiedBy>Vlad Harchev</cp:lastModifiedBy>
  <dcterms:modified xsi:type="dcterms:W3CDTF">1996-08-05T04:02:00Z</dcterms:modified>
  <cp:revision>3</cp:revision>
  <dc:subject/>
  <dc:title>Определение оптимального положения торговых баз и складов</dc:title>
</cp:coreProperties>
</file>