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sz w:val="28"/>
        </w:rPr>
      </w:pPr>
      <w:r>
        <w:rPr>
          <w:b w:val="false"/>
          <w:sz w:val="28"/>
        </w:rPr>
        <w:t>СЫКТЫВКАРСКИЙ ЦЕЛЛЮЛОЗНО-БУМАЖНЫЙ ТЕХНИКУ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>
          <w:sz w:val="72"/>
          <w:szCs w:val="72"/>
        </w:rPr>
      </w:pPr>
      <w:r>
        <w:rPr>
          <w:rFonts w:eastAsia="Arial"/>
          <w:sz w:val="72"/>
          <w:szCs w:val="72"/>
        </w:rPr>
        <w:t xml:space="preserve">       </w:t>
      </w:r>
      <w:r>
        <w:rPr>
          <w:sz w:val="72"/>
          <w:szCs w:val="72"/>
        </w:rPr>
        <w:t>Дипломный проек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/>
      </w:pPr>
      <w:r>
        <w:rPr>
          <w:b/>
          <w:bCs/>
          <w:sz w:val="44"/>
        </w:rPr>
        <w:t>Тема:</w:t>
      </w:r>
      <w:r>
        <w:rPr>
          <w:sz w:val="36"/>
        </w:rPr>
        <w:t xml:space="preserve"> «Проект модернизации электропривода скребкового конвейера ОАО «Нойзидлер Сыктывкар»»</w:t>
      </w:r>
    </w:p>
    <w:p>
      <w:pPr>
        <w:pStyle w:val="Header"/>
        <w:tabs>
          <w:tab w:val="clear" w:pos="4677"/>
          <w:tab w:val="clear" w:pos="9355"/>
        </w:tabs>
        <w:ind w:right="4135" w:hanging="0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right="4135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44"/>
        </w:rPr>
      </w:pPr>
      <w:r>
        <w:rPr>
          <w:b/>
          <w:bCs/>
          <w:sz w:val="44"/>
        </w:rPr>
        <w:t>Группа:</w:t>
      </w:r>
      <w:r>
        <w:rPr>
          <w:sz w:val="44"/>
        </w:rPr>
        <w:t xml:space="preserve"> </w:t>
      </w:r>
      <w:r>
        <w:rPr>
          <w:sz w:val="36"/>
        </w:rPr>
        <w:t>МЭ-41</w:t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lear" w:pos="4677"/>
          <w:tab w:val="clear" w:pos="9355"/>
        </w:tabs>
        <w:ind w:right="-5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44"/>
        </w:rPr>
      </w:pPr>
      <w:r>
        <w:rPr>
          <w:b/>
          <w:bCs/>
          <w:sz w:val="44"/>
        </w:rPr>
        <w:t>Студент:</w:t>
      </w:r>
      <w:r>
        <w:rPr>
          <w:sz w:val="44"/>
        </w:rPr>
        <w:t xml:space="preserve"> </w:t>
      </w:r>
      <w:r>
        <w:rPr>
          <w:sz w:val="36"/>
        </w:rPr>
        <w:t>Богомолов П.А.</w:t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lear" w:pos="4677"/>
          <w:tab w:val="clear" w:pos="9355"/>
        </w:tabs>
        <w:ind w:right="-5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-5" w:hanging="0"/>
        <w:rPr/>
      </w:pPr>
      <w:r>
        <w:rPr>
          <w:b/>
          <w:bCs/>
          <w:sz w:val="44"/>
        </w:rPr>
        <w:t>Руководитель проекта</w:t>
      </w:r>
      <w:r>
        <w:rPr>
          <w:b/>
          <w:sz w:val="44"/>
          <w:szCs w:val="44"/>
        </w:rPr>
        <w:t>:</w:t>
      </w:r>
      <w:r>
        <w:rPr>
          <w:b/>
        </w:rPr>
        <w:t xml:space="preserve"> </w:t>
      </w:r>
      <w:r>
        <w:rPr>
          <w:sz w:val="36"/>
        </w:rPr>
        <w:t>Чесноков Б.В.</w:t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right="-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36"/>
        </w:rPr>
        <w:t xml:space="preserve">                                   </w:t>
      </w:r>
      <w:r>
        <w:rPr>
          <w:sz w:val="28"/>
        </w:rPr>
        <w:t>Сыктывкар 2004 г.</w:t>
      </w:r>
    </w:p>
    <w:p>
      <w:pPr>
        <w:pStyle w:val="Normal"/>
        <w:spacing w:lineRule="auto" w:line="36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ind w:left="-360" w:hanging="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СОДЕРЖАНИЕ</w:t>
      </w:r>
    </w:p>
    <w:p>
      <w:pPr>
        <w:pStyle w:val="TextBodyIndent"/>
        <w:ind w:left="-180" w:firstLine="900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Indent"/>
        <w:ind w:left="-180" w:right="-5" w:firstLine="900"/>
        <w:jc w:val="right"/>
        <w:rPr/>
      </w:pPr>
      <w:r>
        <w:rPr/>
        <w:t xml:space="preserve">          </w:t>
      </w:r>
      <w:r>
        <w:rPr/>
        <w:t>Стр.</w:t>
      </w:r>
    </w:p>
    <w:p>
      <w:pPr>
        <w:pStyle w:val="Normal"/>
        <w:spacing w:lineRule="auto" w:line="360"/>
        <w:jc w:val="both"/>
        <w:rPr>
          <w:b/>
          <w:b/>
          <w:sz w:val="28"/>
          <w:szCs w:val="40"/>
        </w:rPr>
      </w:pPr>
      <w:r>
        <w:rPr/>
        <w:br/>
      </w:r>
      <w:r>
        <w:rPr>
          <w:sz w:val="28"/>
        </w:rPr>
        <w:t>1. ВВЕДЕНИЕ……………………………………………………………………4</w:t>
        <w:br/>
        <w:t>Лесопромышленный комплекс «Нойзидлер  Сыктывкар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bCs/>
          <w:sz w:val="28"/>
          <w:szCs w:val="40"/>
        </w:rPr>
        <w:t xml:space="preserve">   </w:t>
      </w:r>
      <w:r>
        <w:rPr>
          <w:bCs/>
          <w:sz w:val="28"/>
          <w:szCs w:val="40"/>
        </w:rPr>
        <w:t>Общий обзор</w:t>
      </w:r>
      <w:r>
        <w:rPr>
          <w:b/>
          <w:sz w:val="28"/>
          <w:szCs w:val="40"/>
        </w:rPr>
        <w:t>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br/>
      </w:r>
      <w:r>
        <w:rPr>
          <w:bCs/>
          <w:sz w:val="28"/>
          <w:szCs w:val="28"/>
        </w:rPr>
        <w:t>2. ОБЩАЯ ЧАСТЬ.</w:t>
        <w:br/>
      </w:r>
    </w:p>
    <w:p>
      <w:pPr>
        <w:pStyle w:val="TextBodyIndent"/>
        <w:ind w:left="-180" w:hanging="0"/>
        <w:jc w:val="both"/>
        <w:rPr/>
      </w:pPr>
      <w:r>
        <w:rPr/>
        <w:t>2.1. Общая характеристика производства…………………………………………6</w:t>
      </w:r>
    </w:p>
    <w:p>
      <w:pPr>
        <w:pStyle w:val="TextBodyIndent"/>
        <w:ind w:left="-180" w:hanging="0"/>
        <w:jc w:val="both"/>
        <w:rPr/>
      </w:pPr>
      <w:r>
        <w:rPr/>
        <w:t>2.2. Описание технологического процесса РОЦ……...…………………………..7</w:t>
      </w:r>
    </w:p>
    <w:p>
      <w:pPr>
        <w:pStyle w:val="TextBodyIndent"/>
        <w:ind w:left="-180" w:hanging="0"/>
        <w:jc w:val="both"/>
        <w:rPr>
          <w:b/>
          <w:b/>
          <w:bCs w:val="false"/>
          <w:sz w:val="36"/>
          <w:szCs w:val="32"/>
        </w:rPr>
      </w:pPr>
      <w:r>
        <w:rPr/>
        <w:t xml:space="preserve">2.3. </w:t>
      </w:r>
      <w:r>
        <w:rPr>
          <w:szCs w:val="32"/>
        </w:rPr>
        <w:t>Актуальность темы</w:t>
      </w:r>
      <w:r>
        <w:rPr>
          <w:bCs w:val="false"/>
          <w:szCs w:val="32"/>
        </w:rPr>
        <w:t xml:space="preserve"> дипломного проектирования………………………….</w:t>
      </w:r>
      <w:r>
        <w:rPr>
          <w:bCs w:val="false"/>
        </w:rPr>
        <w:t>..</w:t>
      </w:r>
      <w:r>
        <w:rPr/>
        <w:t>8</w:t>
      </w:r>
    </w:p>
    <w:p>
      <w:pPr>
        <w:pStyle w:val="TextBodyIndent"/>
        <w:ind w:left="-180" w:hanging="0"/>
        <w:jc w:val="both"/>
        <w:rPr>
          <w:b/>
          <w:b/>
          <w:bCs w:val="false"/>
          <w:sz w:val="36"/>
          <w:szCs w:val="32"/>
        </w:rPr>
      </w:pPr>
      <w:r>
        <w:rPr>
          <w:b/>
          <w:bCs w:val="false"/>
          <w:sz w:val="36"/>
          <w:szCs w:val="32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ПЕЦИАЛЬНАЯ ЧАСТЬ.</w:t>
      </w:r>
    </w:p>
    <w:p>
      <w:pPr>
        <w:pStyle w:val="Normal"/>
        <w:ind w:left="4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-180" w:hanging="0"/>
        <w:jc w:val="both"/>
        <w:rPr/>
      </w:pPr>
      <w:r>
        <w:rPr/>
        <w:t xml:space="preserve">3.1. </w:t>
      </w:r>
      <w:r>
        <w:rPr>
          <w:szCs w:val="40"/>
        </w:rPr>
        <w:t>Требования к  электроприводу скребкового конвейера  применительно к условиям данного цеха……………………………………………………………</w:t>
      </w:r>
      <w:r>
        <w:rPr/>
        <w:t>10</w:t>
      </w:r>
    </w:p>
    <w:p>
      <w:pPr>
        <w:pStyle w:val="TextBodyIndent"/>
        <w:ind w:left="-180" w:hanging="0"/>
        <w:jc w:val="both"/>
        <w:rPr/>
      </w:pPr>
      <w:r>
        <w:rPr/>
        <w:t>3.2. Расчет и выбор</w:t>
      </w:r>
      <w:r>
        <w:rPr>
          <w:sz w:val="36"/>
        </w:rPr>
        <w:t xml:space="preserve"> </w:t>
      </w:r>
      <w:r>
        <w:rPr/>
        <w:t>электродвигателя…………….……………………………..11</w:t>
      </w:r>
    </w:p>
    <w:p>
      <w:pPr>
        <w:pStyle w:val="TextBodyIndent"/>
        <w:ind w:left="-180" w:hanging="0"/>
        <w:jc w:val="both"/>
        <w:rPr>
          <w:sz w:val="36"/>
        </w:rPr>
      </w:pPr>
      <w:r>
        <w:rPr/>
        <w:t>3.3. Выбор частотного преобразователя.</w:t>
      </w:r>
      <w:r>
        <w:rPr>
          <w:szCs w:val="40"/>
        </w:rPr>
        <w:t xml:space="preserve"> Обоснование выбора.</w:t>
      </w:r>
      <w:r>
        <w:rPr/>
        <w:t>……………….15</w:t>
      </w:r>
    </w:p>
    <w:p>
      <w:pPr>
        <w:pStyle w:val="TextBodyIndent"/>
        <w:ind w:left="-180" w:hanging="0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ind w:left="-180" w:hanging="0"/>
        <w:jc w:val="both"/>
        <w:rPr/>
      </w:pPr>
      <w:r>
        <w:rPr/>
        <w:t>3.4. Описание принципа работы частотного</w:t>
      </w:r>
      <w:r>
        <w:rPr>
          <w:bCs w:val="false"/>
          <w:sz w:val="36"/>
        </w:rPr>
        <w:t xml:space="preserve"> </w:t>
      </w:r>
      <w:r>
        <w:rPr/>
        <w:t xml:space="preserve">преобразователя </w:t>
      </w:r>
      <w:r>
        <w:rPr>
          <w:lang w:val="en-US"/>
        </w:rPr>
        <w:t>Vacon</w:t>
      </w:r>
      <w:r>
        <w:rPr/>
        <w:t>…………18</w:t>
      </w:r>
    </w:p>
    <w:p>
      <w:pPr>
        <w:pStyle w:val="TextBodyIndent"/>
        <w:ind w:left="-180" w:hanging="0"/>
        <w:jc w:val="both"/>
        <w:rPr/>
      </w:pPr>
      <w:r>
        <w:rPr/>
        <w:t>3.5 Расчет и выбор коммутационных аппаратов, силовых кабелей, защиты и автоматики…………………………………………………………………………20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</w:rPr>
        <w:t>3.6.Конструкторская разработка………………………………………………….25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ОРГАНИЗАЦИЯ ПРОИЗВОД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-180" w:hanging="0"/>
        <w:jc w:val="both"/>
        <w:rPr/>
      </w:pPr>
      <w:r>
        <w:rPr/>
        <w:t xml:space="preserve">4.1. Структурная схема электротехнической службы и отдельных </w:t>
      </w:r>
    </w:p>
    <w:p>
      <w:pPr>
        <w:pStyle w:val="TextBodyIndent"/>
        <w:ind w:left="-180" w:hanging="0"/>
        <w:jc w:val="both"/>
        <w:rPr/>
      </w:pPr>
      <w:r>
        <w:rPr/>
        <w:t xml:space="preserve">       </w:t>
      </w:r>
      <w:r>
        <w:rPr/>
        <w:t>цехов……….…………………………………………………………………..27</w:t>
      </w:r>
    </w:p>
    <w:p>
      <w:pPr>
        <w:pStyle w:val="TextBodyIndent"/>
        <w:ind w:left="-180" w:hanging="0"/>
        <w:jc w:val="both"/>
        <w:rPr/>
      </w:pPr>
      <w:r>
        <w:rPr/>
        <w:t>4.2. Организация пусконаладочных работ после монтажа эл.оборудования….28</w:t>
      </w:r>
    </w:p>
    <w:p>
      <w:pPr>
        <w:pStyle w:val="TextBodyIndent"/>
        <w:ind w:left="-180" w:hanging="0"/>
        <w:jc w:val="both"/>
        <w:rPr/>
      </w:pPr>
      <w:r>
        <w:rPr>
          <w:bCs w:val="false"/>
        </w:rPr>
        <w:t>4.3.Организация эксплуатации управляемых электроприводов.</w:t>
      </w:r>
      <w:r>
        <w:rPr/>
        <w:t>………………32</w:t>
      </w:r>
    </w:p>
    <w:p>
      <w:pPr>
        <w:pStyle w:val="Normal"/>
        <w:ind w:left="-180"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ЭКОНОМИЧЕСКАЯ ЧАСТЬ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-180" w:hanging="0"/>
        <w:rPr/>
      </w:pPr>
      <w:r>
        <w:rPr/>
        <w:t>5.1. Расчет затрат на модернизацию электропривода.………………………….33</w:t>
      </w:r>
    </w:p>
    <w:p>
      <w:pPr>
        <w:pStyle w:val="TextBodyIndent"/>
        <w:ind w:left="-180" w:hanging="0"/>
        <w:rPr/>
      </w:pPr>
      <w:r>
        <w:rPr/>
        <w:t>5.2. Организация труда и заработной платы электромонтеров………………...37</w:t>
      </w:r>
    </w:p>
    <w:p>
      <w:pPr>
        <w:pStyle w:val="TextBodyIndent"/>
        <w:ind w:left="-180" w:hanging="0"/>
        <w:rPr/>
      </w:pPr>
      <w:r>
        <w:rPr/>
        <w:t>5.3. Определение затрат на содержание электрооборудования………………..42</w:t>
      </w:r>
    </w:p>
    <w:p>
      <w:pPr>
        <w:pStyle w:val="TextBodyIndent"/>
        <w:ind w:left="-180" w:hanging="0"/>
        <w:rPr>
          <w:b/>
          <w:b/>
          <w:sz w:val="36"/>
          <w:szCs w:val="40"/>
        </w:rPr>
      </w:pPr>
      <w:r>
        <w:rPr/>
        <w:t>5.4. Технико-экономические показатели проекта……………………………….45</w:t>
      </w:r>
    </w:p>
    <w:p>
      <w:pPr>
        <w:pStyle w:val="Normal"/>
        <w:spacing w:lineRule="auto" w:line="36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ind w:left="-180" w:hanging="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 МЕРОПРИЯТИЯ ПО ТЕХНИКЕ БЕЗОПАСНОСТИ 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Й ТЕХНИК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hanging="0"/>
        <w:jc w:val="both"/>
        <w:rPr/>
      </w:pPr>
      <w:r>
        <w:rPr>
          <w:bCs w:val="false"/>
        </w:rPr>
        <w:t>6.1. Опасные и вредные факторы.………………………………………………..</w:t>
      </w:r>
      <w:r>
        <w:rPr/>
        <w:t>46</w:t>
      </w:r>
    </w:p>
    <w:p>
      <w:pPr>
        <w:pStyle w:val="TextBodyIndent"/>
        <w:ind w:left="-180" w:hanging="0"/>
        <w:rPr/>
      </w:pPr>
      <w:r>
        <w:rPr/>
        <w:t>6.2. Электробезопасность…………………………………………………………46</w:t>
      </w:r>
    </w:p>
    <w:p>
      <w:pPr>
        <w:pStyle w:val="TextBodyIndent"/>
        <w:ind w:left="-180" w:hanging="0"/>
        <w:rPr/>
      </w:pPr>
      <w:r>
        <w:rPr/>
        <w:t>6.3. Пожарная безопасность………………………………………………………48</w:t>
      </w:r>
    </w:p>
    <w:p>
      <w:pPr>
        <w:pStyle w:val="TextBodyIndent"/>
        <w:ind w:left="-180" w:firstLine="900"/>
        <w:rPr/>
      </w:pPr>
      <w:r>
        <w:rPr/>
        <w:br/>
      </w:r>
    </w:p>
    <w:p>
      <w:pPr>
        <w:pStyle w:val="TextBodyIndent"/>
        <w:ind w:left="-180" w:firstLine="900"/>
        <w:rPr/>
      </w:pPr>
      <w:r>
        <w:rPr/>
        <w:br/>
        <w:t>ЗАКЛЮЧЕНИЕ……………………………………………………………………51</w:t>
      </w:r>
    </w:p>
    <w:p>
      <w:pPr>
        <w:pStyle w:val="TextBodyIndent"/>
        <w:ind w:left="-180" w:firstLine="900"/>
        <w:rPr/>
      </w:pPr>
      <w:r>
        <w:rPr/>
        <w:br/>
        <w:t>СПИСОК ИСПОЛЬЗУЕМОЙ ЛИТЕРАТУРЫ………………………………….53</w:t>
      </w:r>
    </w:p>
    <w:p>
      <w:pPr>
        <w:pStyle w:val="TextBodyIndent"/>
        <w:ind w:left="-180" w:firstLine="900"/>
        <w:rPr/>
      </w:pP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Схемы</w:t>
      </w:r>
    </w:p>
    <w:p>
      <w:pPr>
        <w:pStyle w:val="Normal"/>
        <w:spacing w:lineRule="auto" w:line="360"/>
        <w:ind w:left="-180" w:hanging="0"/>
        <w:rPr>
          <w:b/>
          <w:b/>
          <w:sz w:val="36"/>
          <w:szCs w:val="40"/>
        </w:rPr>
      </w:pPr>
      <w:r>
        <w:rPr>
          <w:sz w:val="28"/>
          <w:szCs w:val="28"/>
        </w:rPr>
        <w:t>1) Схема электрическая принципиальная управления скребковым конвейером………………………………………………………………………...55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</w:rPr>
        <w:t>2) Принципиальная блок схема преобразователя частоты «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>»…………..56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>3) Общая схема присоединений преобразователя частоты «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>»………….57</w:t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  <w:lang w:val="en-US" w:eastAsia="en-US"/>
        </w:rPr>
      </w:pPr>
      <w:r>
        <w:rPr>
          <w:b/>
          <w:sz w:val="3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62725" cy="1017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45pt;width:516.7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1. ВВЕД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sz w:val="36"/>
        </w:rPr>
        <w:t>Лесопромышленный комплекс «Нойзидлер  Сыктывкар»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Cs/>
          <w:sz w:val="36"/>
          <w:szCs w:val="40"/>
        </w:rPr>
        <w:t>Общий обзор</w:t>
      </w:r>
      <w:r>
        <w:rPr>
          <w:b/>
          <w:sz w:val="36"/>
          <w:szCs w:val="40"/>
        </w:rPr>
        <w:t>.</w:t>
      </w:r>
    </w:p>
    <w:p>
      <w:pPr>
        <w:pStyle w:val="Normal"/>
        <w:spacing w:lineRule="auto" w:line="360" w:before="120" w:after="0"/>
        <w:ind w:righ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"Нойзидлер Сыктывкар" – один из крупнейших производителей бумаги и целлюлозы в России с общим объёмом производства около 700 тысяч тонн продукции в год. Комплекс имеет интеграцию с рядом лесных холдинговых компаний, ТЭЦ и линиями производства целлюлозы. Ассортимент продукции включает офсетную и газетную бумагу, картон для упаковки жидких продуктов и упаковочный топ-лайнер. </w:t>
      </w:r>
    </w:p>
    <w:p>
      <w:pPr>
        <w:pStyle w:val="Normal"/>
        <w:spacing w:lineRule="auto" w:line="360" w:before="120" w:after="0"/>
        <w:ind w:right="170" w:firstLine="567"/>
        <w:jc w:val="both"/>
        <w:rPr/>
      </w:pPr>
      <w:r>
        <w:rPr>
          <w:sz w:val="28"/>
          <w:szCs w:val="28"/>
        </w:rPr>
        <w:t>"Нойзидлер Сыктывкар" считается устойчивым предприятием, относительно экономического роста в отрасли, увеличивая объёмы производства благодаря сочетанию новой продукции и экспорта.</w:t>
      </w:r>
      <w:r>
        <w:rPr>
          <w:sz w:val="28"/>
        </w:rPr>
        <w:t xml:space="preserve"> День 25 июня 1969 года стал днём официального рождения комбината. С этого момента идёт отчёт времени становления и развития этого уникального предприятия, освоение передовых технологий и новых видов продукции, совершенствования инженерных кадров.</w:t>
      </w:r>
      <w:r>
        <w:rPr>
          <w:sz w:val="28"/>
          <w:szCs w:val="28"/>
        </w:rPr>
        <w:t xml:space="preserve"> Совокупность технологий по глубокой химической и механической переработке древесины позволяет полностью и комплексно перерабатывать древесное сырьё и производить продукцию, пользующуюся неизменным спросом. Комплекс действующих производств включает оборудование, технологии, опыт известных зарубежных фирм Австрии, Германии, Италии. Жизнедеятельность предприятия обеспечивается собственной энергетикой, связанной с энергетической системой России, наличием на предприятии всех необходимых вспомогательных и ремонтных служб.</w:t>
      </w:r>
    </w:p>
    <w:p>
      <w:pPr>
        <w:pStyle w:val="Normal"/>
        <w:spacing w:lineRule="auto" w:line="360" w:before="120" w:after="0"/>
        <w:ind w:right="170"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62725" cy="101727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6.7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собенностью целлюлозно-бумажной промышленности является энергоёмкость, по потреблению электроэнергии и расходу тепла которая является одной из самой энергоёмкой отраслей промышленности нашей страны, и занимает соответственно шестое и четвёртое место.</w:t>
      </w:r>
    </w:p>
    <w:p>
      <w:pPr>
        <w:pStyle w:val="Normal"/>
        <w:spacing w:lineRule="auto" w:line="360" w:before="120" w:after="0"/>
        <w:ind w:righ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"Нойзидлер Сыктывкар" имеет собственную ТЭЦ, работающую на природном газе. Она вырабатывает 436 МВт электроэнергии  и 3200 тонн пара в час. ТЭЦ обеспечивает до 200% потребителей комбината, что позволяет использовать избыток тепла и электроэнергии на нужды Сыктывкара.</w:t>
      </w:r>
    </w:p>
    <w:p>
      <w:pPr>
        <w:pStyle w:val="Normal"/>
        <w:spacing w:lineRule="auto" w:line="360" w:before="120" w:after="0"/>
        <w:ind w:righ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ённые за годы работы квалификация, опыт и усилия специалистов управленческого персонала и рабочих, обеспечили эффективное производство, и устойчивое финансовое состояние предприятия.</w:t>
      </w:r>
    </w:p>
    <w:p>
      <w:pPr>
        <w:pStyle w:val="TextBodyIndent"/>
        <w:ind w:left="-180" w:right="-185" w:firstLine="900"/>
        <w:rPr>
          <w:b/>
          <w:b/>
          <w:bCs w:val="false"/>
          <w:sz w:val="32"/>
          <w:szCs w:val="28"/>
        </w:rPr>
      </w:pPr>
      <w:r>
        <w:rPr>
          <w:b/>
          <w:bCs w:val="false"/>
          <w:sz w:val="32"/>
          <w:szCs w:val="28"/>
        </w:rPr>
      </w:r>
    </w:p>
    <w:p>
      <w:pPr>
        <w:pStyle w:val="TextBodyIndent"/>
        <w:ind w:left="540" w:right="-185" w:hanging="0"/>
        <w:rPr>
          <w:b/>
          <w:b/>
          <w:bCs w:val="false"/>
          <w:sz w:val="56"/>
          <w:szCs w:val="56"/>
        </w:rPr>
      </w:pPr>
      <w:r>
        <w:rPr>
          <w:b/>
          <w:bCs w:val="false"/>
          <w:sz w:val="56"/>
          <w:szCs w:val="56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ind w:left="540" w:right="-185" w:hanging="0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TextBodyIndent"/>
        <w:tabs>
          <w:tab w:val="clear" w:pos="708"/>
          <w:tab w:val="left" w:pos="2055" w:leader="none"/>
        </w:tabs>
        <w:ind w:left="0" w:right="-185" w:hanging="0"/>
        <w:rPr>
          <w:b/>
          <w:b/>
          <w:bCs w:val="false"/>
          <w:sz w:val="40"/>
          <w:szCs w:val="4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45275" cy="10259060"/>
                <wp:effectExtent l="0" t="1270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0258920"/>
                          <a:chOff x="0" y="0"/>
                          <a:chExt cx="6645240" cy="102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5240" cy="1025892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498000" cy="10221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004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86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6843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5047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78760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1465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32616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96760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787600"/>
                              <a:ext cx="0" cy="537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326160"/>
                              <a:ext cx="0" cy="896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50472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68508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40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628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6840"/>
                              <a:ext cx="2564640" cy="125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  Лист    № документа      Подпись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азраб        Богомолов П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оверил    Чеснок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.контр        Мосин Б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ецензен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9234720"/>
                              <a:ext cx="2007360" cy="56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тера       Лист       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1                   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884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2160" y="9497160"/>
                              <a:ext cx="5659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9750600"/>
                              <a:ext cx="19245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БТ гр. МЭ-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8843760"/>
                              <a:ext cx="362268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806.ДО.2004.ПЗ.ОЧ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317520"/>
                            <a:ext cx="234432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23.25pt;height:807.8pt" coordorigin="-540,-900" coordsize="10465,16156">
                <v:group id="shape_0" style="position:absolute;left:-540;top:-900;width:10465;height:16156">
                  <v:rect id="shape_0" stroked="t" o:allowincell="f" style="position:absolute;left:-389;top:-900;width:10232;height:1609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89,14916" to="3205,14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632" to="3205,14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351" to="3205,14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068" to="3205,14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2938" to="9843,129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504" to="3205,13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787" to="9843,137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222" to="3205,1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2938" to="3207,151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,12938" to="-2,1378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0,12938" to="550,151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3,12938" to="1823,151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53,12938" to="2653,151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3787" to="6801,151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068" to="9841,140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352" to="9841,1435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32,13787" to="7632,143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72,13787" to="8572,143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40;top:13284;width:4038;height:1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  Лист    № документа      Подпись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азраб        Богомолов П.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оверил    Чеснок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.контр        Мосин Б.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ецензен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3643;width:3160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тера       Лист       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1                   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6,14069" to="7096,143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72,14069" to="7372,143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975;top:14056;width:89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14455;width:303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БТ гр. МЭ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4;top:13027;width:5704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806.ДО.2004.ПЗ.О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52;top:13773;width:369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 w:val="false"/>
          <w:sz w:val="40"/>
          <w:szCs w:val="40"/>
          <w:lang w:val="en-US"/>
        </w:rPr>
        <w:t xml:space="preserve">                           </w:t>
      </w:r>
      <w:r>
        <w:rPr>
          <w:b/>
          <w:sz w:val="36"/>
        </w:rPr>
        <w:t>2. ОБЩАЯ</w:t>
      </w:r>
      <w:r>
        <w:rPr>
          <w:b/>
        </w:rPr>
        <w:t xml:space="preserve"> </w:t>
      </w:r>
      <w:r>
        <w:rPr>
          <w:b/>
          <w:sz w:val="36"/>
        </w:rPr>
        <w:t>ЧАСТЬ.</w:t>
      </w:r>
    </w:p>
    <w:p>
      <w:pPr>
        <w:pStyle w:val="TextBodyIndent"/>
        <w:ind w:left="0" w:right="-185" w:hanging="0"/>
        <w:jc w:val="center"/>
        <w:rPr>
          <w:b/>
          <w:b/>
          <w:bCs w:val="false"/>
          <w:sz w:val="40"/>
          <w:szCs w:val="40"/>
          <w:lang w:val="en-US"/>
        </w:rPr>
      </w:pPr>
      <w:r>
        <w:rPr>
          <w:b/>
          <w:bCs w:val="false"/>
          <w:sz w:val="40"/>
          <w:szCs w:val="4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bCs w:val="false"/>
          <w:sz w:val="32"/>
          <w:szCs w:val="40"/>
        </w:rPr>
      </w:pPr>
      <w:r>
        <w:rPr>
          <w:b/>
          <w:bCs w:val="false"/>
          <w:sz w:val="36"/>
        </w:rPr>
        <w:t>2.1. Общая характеристика производства.</w:t>
      </w:r>
    </w:p>
    <w:p>
      <w:pPr>
        <w:pStyle w:val="TextBodyIndent"/>
        <w:ind w:left="0" w:hanging="0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 xml:space="preserve"> </w:t>
      </w:r>
    </w:p>
    <w:p>
      <w:pPr>
        <w:pStyle w:val="TextBodyIndent"/>
        <w:spacing w:lineRule="auto" w:line="360" w:before="120" w:after="0"/>
        <w:ind w:left="-180" w:right="-185" w:firstLine="900"/>
        <w:jc w:val="both"/>
        <w:rPr/>
      </w:pPr>
      <w:r>
        <w:rPr>
          <w:b/>
          <w:sz w:val="32"/>
          <w:szCs w:val="40"/>
        </w:rPr>
        <w:t xml:space="preserve"> </w:t>
      </w:r>
      <w:r>
        <w:rPr/>
        <w:t>Цех подготовки древесного сырья (ЦПДС) ОАО «Нойзидлер Сыктывкар» предназначен для получения технологической щепы из древесины, приёма привозной щепы, автомобильной поставки и подачи щепы в производство. Цех подготовки древесного сырья обеспечивает сырьём варочный цех, цех полуфабрикатов высокого выхода. Проектная мощность – 3000 тыс.пл.м³ щепы в год.  ЦПДС состоит из 3-х участков: участок выгрузки древесины, распиловочно-окорочный участок, древесно-сырьевой участок.</w:t>
      </w:r>
    </w:p>
    <w:p>
      <w:pPr>
        <w:pStyle w:val="TextBodyIndent"/>
        <w:spacing w:lineRule="auto" w:line="360" w:before="120" w:after="0"/>
        <w:ind w:left="-180" w:right="-185" w:firstLine="900"/>
        <w:jc w:val="both"/>
        <w:rPr/>
      </w:pPr>
      <w:r>
        <w:rPr/>
        <w:t>Участок выгрузки древесины</w:t>
      </w:r>
      <w:r>
        <w:rPr>
          <w:b/>
          <w:bCs w:val="false"/>
        </w:rPr>
        <w:t xml:space="preserve"> </w:t>
      </w:r>
      <w:r>
        <w:rPr/>
        <w:t>занимается транспортировкой древесины в плотах и секциях, расформировкой её и подготовкой к выкатке из воды. Древесина мостовыми кранами поднимается из воды и выгружается с автотранспорта, далее подаётся через приёмные столы роспуска на переработку, или же складируется на площадках хранения древесины.</w:t>
      </w:r>
    </w:p>
    <w:p>
      <w:pPr>
        <w:pStyle w:val="TextBodyIndent"/>
        <w:spacing w:lineRule="auto" w:line="360" w:before="120" w:after="0"/>
        <w:ind w:left="-180" w:right="-185" w:firstLine="900"/>
        <w:jc w:val="both"/>
        <w:rPr/>
      </w:pPr>
      <w:r>
        <w:rPr/>
        <w:t>Распиловочно-окорочный участок состоит из 2-х цехов: распиловочно-окорочный цех (РОЦ) и древесно-подготовительный цех (ДПЦ-2).</w:t>
      </w:r>
    </w:p>
    <w:p>
      <w:pPr>
        <w:pStyle w:val="TextBodyIndent"/>
        <w:spacing w:lineRule="auto" w:line="360" w:before="120" w:after="0"/>
        <w:ind w:left="-180" w:right="-185" w:firstLine="900"/>
        <w:jc w:val="both"/>
        <w:rPr/>
      </w:pPr>
      <w:r>
        <w:rPr/>
        <w:t>Древесно-сырьевой участок</w:t>
      </w:r>
      <w:r>
        <w:rPr>
          <w:b/>
          <w:bCs w:val="false"/>
        </w:rPr>
        <w:t xml:space="preserve"> </w:t>
      </w:r>
      <w:r>
        <w:rPr/>
        <w:t>состоит из 3-х потоков, один из которых оснащён корообдирочным станком. Древесина, поставляемая по железной дороге, или автомобильным транспортом окаривается, рубится, сортируется и поступает пневмотранспортом на хвойный и лиственный потоки ХТММ, в бункер №3 3Сщ для ТММ или конвейером в бункера 3СЩ для последующей транспортировки пневмотранспортом или ленточными транспортёрами через галерею №5 в варочно-промывной цех.</w:t>
      </w:r>
    </w:p>
    <w:p>
      <w:pPr>
        <w:pStyle w:val="TextBodyIndent"/>
        <w:spacing w:lineRule="auto" w:line="360" w:before="120" w:after="0"/>
        <w:ind w:left="-180" w:right="-185" w:firstLine="900"/>
        <w:jc w:val="both"/>
        <w:rPr/>
      </w:pPr>
      <w:r>
        <w:rPr/>
      </w:r>
    </w:p>
    <w:p>
      <w:pPr>
        <w:pStyle w:val="TextBodyIndent"/>
        <w:spacing w:lineRule="auto" w:line="360" w:before="120" w:after="0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TextBodyIndent"/>
        <w:jc w:val="center"/>
        <w:rPr>
          <w:b/>
          <w:b/>
          <w:bCs w:val="false"/>
          <w:sz w:val="36"/>
          <w:szCs w:val="40"/>
          <w:lang w:val="en-US"/>
        </w:rPr>
      </w:pPr>
      <w:r>
        <w:rPr>
          <w:b/>
          <w:bCs w:val="false"/>
          <w:sz w:val="36"/>
          <w:szCs w:val="40"/>
          <w:lang w:val="en-US"/>
        </w:rPr>
      </w:r>
    </w:p>
    <w:p>
      <w:pPr>
        <w:pStyle w:val="TextBodyIndent"/>
        <w:jc w:val="center"/>
        <w:rPr>
          <w:b/>
          <w:b/>
          <w:bCs w:val="false"/>
          <w:sz w:val="36"/>
          <w:lang w:val="en-US"/>
        </w:rPr>
      </w:pPr>
      <w:r>
        <w:rPr>
          <w:b/>
          <w:bCs w:val="false"/>
          <w:sz w:val="36"/>
          <w:lang w:val="en-US"/>
        </w:rPr>
      </w:r>
    </w:p>
    <w:p>
      <w:pPr>
        <w:pStyle w:val="TextBodyIndent"/>
        <w:jc w:val="center"/>
        <w:rPr>
          <w:b/>
          <w:b/>
          <w:bCs w:val="false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 w:val="false"/>
          <w:sz w:val="36"/>
        </w:rPr>
        <w:t>2.2.   Описание технологического процесса                                распиловочно-окорочного цеха (РОЦ).</w:t>
      </w:r>
    </w:p>
    <w:p>
      <w:pPr>
        <w:pStyle w:val="TextBodyIndent"/>
        <w:spacing w:lineRule="auto" w:line="360" w:before="120" w:after="0"/>
        <w:ind w:left="0" w:hanging="0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p>
      <w:pPr>
        <w:pStyle w:val="Normal"/>
        <w:spacing w:lineRule="auto" w:line="360" w:before="120" w:after="0"/>
        <w:ind w:left="-180" w:firstLine="90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аспиловочно-окорчном цехе древесина поднимается из воды и выгружается с автотранспорта при помощи 2-х мостовых кранов, распиливается на балансы длиной 1,5 метра. </w:t>
      </w:r>
      <w:r>
        <w:rPr>
          <w:color w:val="000000"/>
          <w:sz w:val="28"/>
        </w:rPr>
        <w:t xml:space="preserve">Далее балансы окариваются в двухсекционных окорочных барабанах КБС-425, вращающихся со скоростью 6 об/мин или 9 об/мин, в зависимости от установленных электродвигателей. Балансы окариваются </w:t>
      </w:r>
      <w:r>
        <w:rPr>
          <w:iCs/>
          <w:color w:val="000000"/>
          <w:sz w:val="28"/>
        </w:rPr>
        <w:t>за</w:t>
      </w:r>
      <w:r>
        <w:rPr>
          <w:color w:val="000000"/>
          <w:sz w:val="28"/>
        </w:rPr>
        <w:t xml:space="preserve"> счет трения об окорочные балки барабанов и друг от друга. В зимнее время </w:t>
      </w:r>
      <w:r>
        <w:rPr>
          <w:iCs/>
          <w:color w:val="000000"/>
          <w:sz w:val="28"/>
        </w:rPr>
        <w:t>в</w:t>
      </w:r>
      <w:r>
        <w:rPr>
          <w:color w:val="000000"/>
          <w:sz w:val="28"/>
        </w:rPr>
        <w:t xml:space="preserve"> торец глухой секции барабанов подается пар при температуре 150° - 170°С. Степень окорки зависит от степени загрузки окорочного барабана (должно быть 50 - 60 % } и его производительности. Производительность КБС-425 регулируется положением гидравлически перемещаемой шандоры на высоте барабана. При достижении степени окорки 95%, производительность не более 60 пл. м</w:t>
      </w:r>
      <w:r>
        <w:rPr>
          <w:color w:val="000000"/>
          <w:sz w:val="28"/>
          <w:vertAlign w:val="superscript"/>
        </w:rPr>
        <w:t>З</w:t>
      </w:r>
      <w:r>
        <w:rPr>
          <w:color w:val="000000"/>
          <w:sz w:val="28"/>
        </w:rPr>
        <w:t>/час при 6 об/мин и 85 пл. м</w:t>
      </w:r>
      <w:r>
        <w:rPr>
          <w:color w:val="000000"/>
          <w:sz w:val="28"/>
          <w:vertAlign w:val="superscript"/>
        </w:rPr>
        <w:t>З</w:t>
      </w:r>
      <w:r>
        <w:rPr>
          <w:color w:val="000000"/>
          <w:sz w:val="28"/>
        </w:rPr>
        <w:t>/час при 9 об/мин. Расход пара при температуре выше 25 °С 55 кг/пл.  Проваливающиеся через прорези открытой   секции   барабана   кородревесные   отходы   конвейером транспортируются на площадку хранения, или, через корорубки в емкости закрытого склада щепы и на сжигание в утилизационных котлах ТЭЦ. Окоренные балансы конвейером подаются на рубительные машины</w:t>
      </w:r>
      <w:r>
        <w:rPr>
          <w:b/>
          <w:color w:val="000000"/>
        </w:rPr>
        <w:t xml:space="preserve"> №</w:t>
      </w:r>
      <w:r>
        <w:rPr>
          <w:color w:val="000000"/>
          <w:sz w:val="28"/>
        </w:rPr>
        <w:t>10,11 - МРН 300. Щепа может конвейером подаваться на площадку временного хранения, или пневмотранспортом на кучевое хранение, либо на сортирование в ДПЦ-1.</w:t>
      </w:r>
      <w:r>
        <w:rPr/>
        <w:t xml:space="preserve"> </w: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>
          <w:color w:val="000000"/>
          <w:sz w:val="28"/>
        </w:rPr>
        <w:t xml:space="preserve">В </w:t>
      </w:r>
      <w:r>
        <w:rPr>
          <w:sz w:val="28"/>
        </w:rPr>
        <w:t xml:space="preserve">распиловочно-окорчном цехе </w:t>
      </w:r>
      <w:r>
        <w:rPr>
          <w:color w:val="000000"/>
          <w:sz w:val="28"/>
        </w:rPr>
        <w:t>используется мехочищенная вода и пожарная вода поступающая с водоочистительной станции (ВОС) производства водопропускных сооружений (ПВПС).</w: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>
          <w:bCs/>
          <w:color w:val="000000"/>
          <w:sz w:val="28"/>
        </w:rPr>
        <w:t>Мехочищенная вода</w:t>
      </w:r>
      <w:r>
        <w:rPr>
          <w:color w:val="000000"/>
          <w:sz w:val="28"/>
        </w:rPr>
        <w:t xml:space="preserve"> с давлением 3,8 - 4,2 кгс / с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 xml:space="preserve"> используется на технологические нужды - охлаждение воздуходувок, рубительных машин, на спрыски транспортерных лент, уборку помещений.</w:t>
      </w:r>
    </w:p>
    <w:p>
      <w:pPr>
        <w:pStyle w:val="Normal"/>
        <w:spacing w:lineRule="auto" w:line="259" w:before="220" w:after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5pt" coordorigin="-540,-720" coordsize="10373,16159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>
          <w:color w:val="000000"/>
          <w:sz w:val="28"/>
        </w:rPr>
        <w:t xml:space="preserve">После использования мехочищенная вода ( ~50 % ), содержащая кору и </w:t>
      </w:r>
      <w:r>
        <w:rPr>
          <w:bCs/>
          <w:color w:val="000000"/>
          <w:sz w:val="28"/>
        </w:rPr>
        <w:t>щепу</w:t>
      </w:r>
      <w:r>
        <w:rPr>
          <w:color w:val="000000"/>
          <w:sz w:val="28"/>
        </w:rPr>
        <w:t xml:space="preserve"> поступает на станцию биологической очистки (СБО) через насосные станции № 9, 4, 5. Мехочищенная вода, используемая на охлаждение оборудования (~ 50 % ) поступает в ливневую канализацию. Общий расход</w:t>
      </w:r>
      <w:r>
        <w:rPr>
          <w:b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воды за</w:t>
      </w:r>
      <w:r>
        <w:rPr>
          <w:color w:val="000000"/>
          <w:sz w:val="28"/>
        </w:rPr>
        <w:t xml:space="preserve"> год ~ 5108000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>
          <w:bCs/>
          <w:color w:val="000000"/>
          <w:sz w:val="28"/>
        </w:rPr>
        <w:t>Пожарная вода</w:t>
      </w:r>
      <w:r>
        <w:rPr>
          <w:color w:val="000000"/>
          <w:sz w:val="28"/>
        </w:rPr>
        <w:t xml:space="preserve"> с давлением 4,2 - 4,5 кгс / см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используется на тушение пожаров, учебно - тренировочные занятия ВПЧ, на проверку системы на водоотдачу.  Вода поступает по восьми вводам ( 6 вводов диаметром 159 мм и 2 ввода по 100 мм ) на 28 гидранта, в летнее время дополнительно подключается 32 гидранта и 144</w:t>
      </w:r>
      <w:r>
        <w:rPr>
          <w:sz w:val="28"/>
        </w:rPr>
        <w:t xml:space="preserve"> лафетные установки. Общий расход воды за год ~ 53400м</w:t>
      </w:r>
      <w:r>
        <w:rPr>
          <w:color w:val="008000"/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color w:val="008000"/>
          <w:sz w:val="28"/>
        </w:rPr>
        <w:t>(</w:t>
      </w:r>
      <w:r>
        <w:rPr>
          <w:sz w:val="28"/>
        </w:rPr>
        <w:t>18400м</w:t>
      </w:r>
      <w:r>
        <w:rPr>
          <w:color w:val="008000"/>
          <w:sz w:val="28"/>
          <w:vertAlign w:val="superscript"/>
        </w:rPr>
        <w:t>3</w:t>
      </w:r>
      <w:r>
        <w:rPr>
          <w:sz w:val="28"/>
        </w:rPr>
        <w:t xml:space="preserve"> в зимнее время </w:t>
      </w:r>
      <w:r>
        <w:rPr>
          <w:color w:val="008000"/>
          <w:sz w:val="28"/>
        </w:rPr>
        <w:t>+</w:t>
      </w:r>
      <w:r>
        <w:rPr>
          <w:sz w:val="28"/>
        </w:rPr>
        <w:t xml:space="preserve"> 35000 </w:t>
      </w:r>
      <w:r>
        <w:rPr>
          <w:bCs/>
          <w:color w:val="000000"/>
          <w:sz w:val="28"/>
        </w:rPr>
        <w:t>м</w:t>
      </w:r>
      <w:r>
        <w:rPr>
          <w:bCs/>
          <w:color w:val="000000"/>
          <w:sz w:val="28"/>
          <w:vertAlign w:val="superscript"/>
        </w:rPr>
        <w:t>3</w:t>
      </w:r>
      <w:r>
        <w:rPr>
          <w:sz w:val="28"/>
        </w:rPr>
        <w:t xml:space="preserve"> в летнее время).</w:t>
      </w:r>
    </w:p>
    <w:p>
      <w:pPr>
        <w:pStyle w:val="Normal"/>
        <w:spacing w:lineRule="auto" w:line="360"/>
        <w:ind w:firstLine="700"/>
        <w:jc w:val="center"/>
        <w:rPr/>
      </w:pPr>
      <w:r>
        <w:rPr>
          <w:b/>
          <w:bCs/>
          <w:sz w:val="36"/>
        </w:rPr>
        <w:t xml:space="preserve">2.3. </w:t>
      </w:r>
      <w:r>
        <w:rPr>
          <w:b/>
          <w:bCs/>
          <w:sz w:val="36"/>
          <w:szCs w:val="32"/>
        </w:rPr>
        <w:t>Актуальность темы</w:t>
      </w:r>
    </w:p>
    <w:p>
      <w:pPr>
        <w:pStyle w:val="TextBodyIndent"/>
        <w:spacing w:lineRule="auto" w:line="360"/>
        <w:ind w:left="0" w:firstLine="567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дипломного проектирования.</w:t>
      </w:r>
    </w:p>
    <w:p>
      <w:pPr>
        <w:pStyle w:val="TextBodyIndent"/>
        <w:spacing w:lineRule="auto" w:line="360"/>
        <w:ind w:left="0" w:firstLine="567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91300</wp:posOffset>
                </wp:positionH>
                <wp:positionV relativeFrom="paragraph">
                  <wp:posOffset>143510</wp:posOffset>
                </wp:positionV>
                <wp:extent cx="6587490" cy="10260330"/>
                <wp:effectExtent l="0" t="13335" r="11430" b="1949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  Леонов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3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1.3pt;width:518.65pt;height:807.9pt" coordorigin="10380,226" coordsize="10373,16158">
                <v:rect id="shape_0" stroked="t" o:allowincell="f" style="position:absolute;left:10504;top:226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0504,15468" to="20751,154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522,16028" to="14121,16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4,15748" to="14104,15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06,15468" to="14106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552,15468" to="13552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446,15468" to="11446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720,15468" to="12720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92,16028" to="10892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200,15468" to="20200,16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380;top:15436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  Леонов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8;top:15457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3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00,15743" to="20753,157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381;top:15624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1;top:15880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5;top:15880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кребковый конвейер предназначен для подачи коры с открытой площадки хранения на ленточный конвейер, по которому кора транспортируется в ТЭЦ для сжигания её в котлах. По технологии объём подачи коры необходимо регулировать, поэтому для привода скребкового конвейера применяем электропривод с регулированием скорости вращения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>В ходе дипломного проектирования по вышеуказанной теме происходит знакомство с приоритетным в настоящее время современным электроприводом с частотным регулированием, система управления  которого реализована на микропроцессорной базе. Входы и выходы таких приводов легко согласуются с входами и выходами современных автоматических систем управления технологическими процессами (АСУ ТП), в связи с чем эти приводы широко применяются для управления технологическим оборудованием. Частотно-регулируемый привод с микропроцессорной системой управления позволяет использовать простой по конструкции, высоконадёжный и экономичный асинхронный двигатель (АД) с короткозамкнутым ротором (КЗР) с характеристиками, не уступающим характеристикам двигателей постоянного тока (ДПТ).</w:t>
      </w:r>
    </w:p>
    <w:p>
      <w:pPr>
        <w:pStyle w:val="TextBodyIndent"/>
        <w:spacing w:lineRule="auto" w:line="360"/>
        <w:ind w:left="0"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-1684020</wp:posOffset>
                </wp:positionV>
                <wp:extent cx="6587490" cy="10260330"/>
                <wp:effectExtent l="0" t="13335" r="11430" b="1949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32.6pt;width:518.65pt;height:807.9pt" coordorigin="-540,-2652" coordsize="10373,16158">
                <v:rect id="shape_0" stroked="t" o:allowincell="f" style="position:absolute;left:-416;top:-2652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2590" to="9831,125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3150" to="3200,13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2870" to="3184,1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2590" to="3186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2590" to="2632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2590" to="526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2590" to="1800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3150" to="-28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2590" to="9279,134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2558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2579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2865" to="9832,128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2746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3002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3002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center" w:pos="4677" w:leader="none"/>
        </w:tabs>
        <w:rPr>
          <w:b/>
          <w:b/>
          <w:sz w:val="36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45275" cy="10259060"/>
                <wp:effectExtent l="0" t="127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0258920"/>
                          <a:chOff x="0" y="0"/>
                          <a:chExt cx="6645240" cy="102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5240" cy="1025892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498000" cy="10221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004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86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6843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5047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78760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1465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32616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96760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787600"/>
                              <a:ext cx="0" cy="537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326160"/>
                              <a:ext cx="0" cy="896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50472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68508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40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628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6840"/>
                              <a:ext cx="2564640" cy="125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  Лист    № документа      Подпись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азраб        Богомолов П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оверил    Чеснок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.контр        Мосин Б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ецензен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9234720"/>
                              <a:ext cx="2007360" cy="56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тера       Лист       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1                   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884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2160" y="9497160"/>
                              <a:ext cx="5659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9750600"/>
                              <a:ext cx="19245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БТ гр. МЭ-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8843760"/>
                              <a:ext cx="362268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806.ДО.2004.ПЗ.ОЧ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317520"/>
                            <a:ext cx="234432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23.25pt;height:807.8pt" coordorigin="-540,-720" coordsize="10465,16156">
                <v:group id="shape_0" style="position:absolute;left:-540;top:-720;width:10465;height:16156">
                  <v:rect id="shape_0" stroked="t" o:allowincell="f" style="position:absolute;left:-389;top:-720;width:10232;height:1609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89,15096" to="3205,15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813" to="3205,14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531" to="3205,14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248" to="3205,14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119" to="9843,131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684" to="3205,1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967" to="9843,139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402" to="3205,13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3119" to="3207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,13119" to="-2,139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0,13119" to="550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3,13119" to="1823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53,13119" to="2653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3967" to="6801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248" to="9841,142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532" to="9841,1453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32,13967" to="7632,145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72,13967" to="8572,145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540;top:13464;width:4038;height:1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  Лист    № документа      Подпись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азраб        Богомолов П.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оверил    Чеснок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.контр        Мосин Б.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ецензен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3823;width:3160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тера       Лист       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1                   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6,14249" to="7096,145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72,14249" to="7372,145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975;top:14236;width:89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14635;width:303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БТ гр. МЭ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4;top:13207;width:5704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806.ДО.2004.ПЗ.О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52;top:13953;width:369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  <w:szCs w:val="40"/>
        </w:rPr>
        <w:tab/>
        <w:tab/>
        <w:t>3. СПЕЦИАЛЬНАЯ ЧАСТЬ.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sz w:val="36"/>
          <w:szCs w:val="40"/>
        </w:rPr>
        <w:t>3.1 Требования к  электроприводу скребкового конвейера  применительно к условиям данного цеха.</w:t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spacing w:lineRule="auto" w:line="360" w:before="120" w:after="0"/>
        <w:ind w:firstLine="567"/>
        <w:jc w:val="both"/>
        <w:rPr>
          <w:szCs w:val="28"/>
        </w:rPr>
      </w:pPr>
      <w:r>
        <w:rPr>
          <w:szCs w:val="28"/>
        </w:rPr>
        <w:t xml:space="preserve">При проектирование электрооборудования и устройств автоматики следует учесть что, цех РОЦ  является производством, где  технологические процессы связаны с выделением древесно-содержащей пыли, потреблением воды, а также  пара. 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/>
        <w:t xml:space="preserve">  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Требования предъявляемые к электроприводу и автоматике: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жим работы – продолжительный (круглосуточный);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и степень защиты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-для оборудования, установленного в цехе или вне цеха  (эл. дв.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44,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120" w:after="0"/>
        <w:ind w:firstLine="567"/>
        <w:jc w:val="both"/>
        <w:rPr/>
      </w:pP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54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-для оборудования, установленного в эл. помещении (пр.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54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3. Охлаж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едпочтительно с самообдувом.      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В отношении управляемых приводов: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</w:rPr>
        <w:t>- обратная связь в системе регулирования отсутствует.</w:t>
      </w:r>
    </w:p>
    <w:p>
      <w:pPr>
        <w:pStyle w:val="21"/>
        <w:spacing w:before="120" w:after="0"/>
        <w:rPr/>
      </w:pPr>
      <w:r>
        <w:rPr/>
        <w:t xml:space="preserve">       </w:t>
      </w:r>
      <w:r>
        <w:rPr/>
        <w:t>Распиловочно-окорочный цех является пожароопасным, а также из-за применения пара производством с повышенной влажностью,  поэтому при конструировании электрооборудования для таких предприятий и при проектировании электроприводов механизмов необходимо учитывать неблагоприятные условия данного производства. Обычно пользуются следу -</w:t>
      </w:r>
    </w:p>
    <w:p>
      <w:pPr>
        <w:pStyle w:val="21"/>
        <w:spacing w:before="120" w:after="0"/>
        <w:rPr/>
      </w:pPr>
      <w:r>
        <w:rPr/>
      </w:r>
    </w:p>
    <w:p>
      <w:pPr>
        <w:pStyle w:val="21"/>
        <w:spacing w:before="120" w:after="0"/>
        <w:rPr/>
      </w:pPr>
      <w:r>
        <w:rPr/>
      </w:r>
    </w:p>
    <w:p>
      <w:pPr>
        <w:pStyle w:val="21"/>
        <w:spacing w:before="120" w:after="0"/>
        <w:rPr/>
      </w:pPr>
      <w:r>
        <w:rPr/>
      </w:r>
    </w:p>
    <w:p>
      <w:pPr>
        <w:pStyle w:val="21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ющими способами, обеспечивающими безопасное и надежное исполь зование электрооборудования на предприятиях с неблагоприятными условиями окружающей среды:    вынесение   электрооборудования в отдельные электротехнические помещения с благоприятными условиями. Это наиболее радикальное средство защиты электрооборудования, хотя в ряде случаев оно сопряжено с увеличением капитальных вложений на строительство специальных помещений. Следует иметь в виду, что при этом не могут быть вынесены электродвигатели, сигнальные устройства оперативного управления (кнопки, ключи, сигнальные лампы) и датчики. Применение электрооборудования в конструктивном исполнение, точно соответствующем условиям окружающей среды.</w:t>
      </w:r>
    </w:p>
    <w:p>
      <w:pPr>
        <w:pStyle w:val="21"/>
        <w:spacing w:before="120" w:after="0"/>
        <w:rPr>
          <w:sz w:val="36"/>
        </w:rPr>
      </w:pPr>
      <w:r>
        <w:rPr>
          <w:sz w:val="36"/>
        </w:rPr>
      </w:r>
    </w:p>
    <w:p>
      <w:pPr>
        <w:pStyle w:val="21"/>
        <w:spacing w:before="120" w:after="0"/>
        <w:jc w:val="center"/>
        <w:rPr>
          <w:sz w:val="36"/>
          <w:szCs w:val="40"/>
        </w:rPr>
      </w:pPr>
      <w:r>
        <w:rPr>
          <w:sz w:val="36"/>
          <w:szCs w:val="40"/>
        </w:rPr>
        <w:t>3.2. Расчет и выбор электродвигателя.</w:t>
      </w:r>
    </w:p>
    <w:p>
      <w:pPr>
        <w:pStyle w:val="21"/>
        <w:spacing w:before="120" w:after="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21"/>
        <w:spacing w:before="120" w:after="0"/>
        <w:rPr/>
      </w:pPr>
      <w:r>
        <w:rPr/>
        <w:tab/>
        <w:t>Основным требованием, предъявляемым рабочими механизмами к приводным двигателям, является обеспечение заданной производительности механизма при надлежащей надежности и экономичности их работы. Это требование может быть удовлетворено лишь при условии выбора двигателя соответствующей мощ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электродвигатели выбирают по следующим параметр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еличине напря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оду тока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Частоте вращения вала двигателя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Условиям окружающей среды.</w:t>
      </w:r>
    </w:p>
    <w:p>
      <w:pPr>
        <w:pStyle w:val="Heading1"/>
        <w:ind w:left="540" w:hanging="0"/>
        <w:jc w:val="both"/>
        <w:rPr>
          <w:sz w:val="40"/>
          <w:szCs w:val="40"/>
        </w:rPr>
      </w:pPr>
      <w:r>
        <w:rPr>
          <w:sz w:val="28"/>
          <w:szCs w:val="28"/>
        </w:rPr>
        <w:t>5.  Характеру и значению нагруз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pacing w:lineRule="auto" w:line="360" w:before="120" w:after="0"/>
        <w:ind w:firstLine="567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В нашем случае выбор электродвигателя будем производить в зависи-</w:t>
      </w:r>
    </w:p>
    <w:p>
      <w:pPr>
        <w:pStyle w:val="21"/>
        <w:spacing w:before="120" w:after="0"/>
        <w:rPr/>
      </w:pPr>
      <w:r>
        <w:rPr/>
        <w:t xml:space="preserve">мости от характера нагрузки и мощности, а также от частоты вращения вала двигателя. </w:t>
      </w:r>
    </w:p>
    <w:p>
      <w:pPr>
        <w:pStyle w:val="21"/>
        <w:spacing w:before="120" w:after="0"/>
        <w:rPr/>
      </w:pPr>
      <w:r>
        <w:rPr/>
      </w:r>
    </w:p>
    <w:p>
      <w:pPr>
        <w:pStyle w:val="21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Cs w:val="28"/>
        </w:rPr>
        <w:t>Выбор электродвигателя по частоте вращ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Heading2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Прямое соединение электродвигателя с машиной с помощью муфты возможно только при совпадении частот вращения вала двигателя и вала приводного механизма. Если частоты не совпадают, то подбирают двигатель с большей частотой вращения вала и применяют соответствующий тип редуктора. Тип передачи выбирают в зависимости от необходимого передаточного числа и конструктивных особенностей производственной устано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выборе электродвигателя по номинальной  частоте вращения учитывают и технические показатели. Масса и стоимость быстроходных двигателей меньше, а номинальные КПД и коэффициент мощнос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больш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хнико-экономические расчёты и практический опыт показывают, что в   большинстве случаев наиболее экономичны двигатели с частотой вращения 1500 мин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Двигатели на 3000 мин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применяют для приводов      центробежных насосов и вентиляторов большого напора. Двигатели на 1000 мин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спользуют для привода поршневых компрессоров, вентиляторов среднего напора большой производительности и в других случаях, когда возможно соединение с валом рабочей машины.                   </w:t>
      </w:r>
      <w:r>
        <w:rPr/>
        <w:t xml:space="preserve">  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b/>
          <w:sz w:val="40"/>
          <w:szCs w:val="40"/>
        </w:rPr>
        <w:t xml:space="preserve">      </w:t>
      </w:r>
      <w:r>
        <w:rPr>
          <w:sz w:val="28"/>
          <w:szCs w:val="28"/>
        </w:rPr>
        <w:t xml:space="preserve">Технические данные скребкового конвейера: потребляемая мощность на валу рабочего механизм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0 кВт. </w:t>
      </w:r>
      <w:r>
        <w:rPr>
          <w:sz w:val="28"/>
        </w:rPr>
        <w:t>Коэффициент загрузки механизма: Кз.м. = 0,9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Выбор электродвигателя в зависи</w:t>
      </w:r>
      <w:r>
        <w:rPr>
          <w:b/>
          <w:sz w:val="28"/>
        </w:rPr>
        <w:t>мости от характера и мощности нагрузки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Мощность двигателя для привода рабочей машины определяют по мощности, потребляемой на её валу (Рпотр.), и режиму работы.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 выборе электродвигателя по мощности возможно два случая:</w:t>
      </w:r>
    </w:p>
    <w:p>
      <w:pPr>
        <w:pStyle w:val="Heading1"/>
        <w:spacing w:lineRule="auto" w:line="360" w:before="120" w:after="0"/>
        <w:rPr/>
      </w:pPr>
      <w:r>
        <w:rPr/>
        <w:t xml:space="preserve">       </w:t>
      </w:r>
      <w:r>
        <w:rPr/>
        <w:t>1. Потребляемая мощность на валу рабочей машины известна (приводится в технической характеристике машины)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требляемая мощность на валу машины не известна.</w:t>
      </w:r>
    </w:p>
    <w:p>
      <w:pPr>
        <w:pStyle w:val="Heading1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ом случае для определения потребляемой мощности   нужно использовать нагрузочные диаграммы, снятые каким-либо регистрирующим прибором, нормативы, учитывающие расход энергии и выход вырабатываемой продукции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известна потребляемая мощность, то электродвигатели выбирают следующим образом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ую мощность электродвигателя для привода по формуле:</w:t>
      </w:r>
    </w:p>
    <w:p>
      <w:pPr>
        <w:pStyle w:val="Heading6"/>
        <w:ind w:firstLine="567"/>
        <w:rPr/>
      </w:pPr>
      <w:r>
        <w:rPr/>
        <w:t>Ррасч = Рнагр*ηп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нагр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щность, потребляемая на валу машины при номинальном режиме работы, кВт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нагр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10 кВт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ηп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КПД передачи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ηп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0,9-0,93,  т.к. тип передачи через редуктор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Ррасч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10*0,95 = 9,5 кВт.      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2. По расчетной мощности из каталога выбираем электродвигатель с   паспортной мощность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ном ≥  Ррасч:</w:t>
      </w:r>
      <w:r>
        <w:rPr>
          <w:sz w:val="28"/>
          <w:szCs w:val="28"/>
        </w:rPr>
        <w:t xml:space="preserve"> 4А132М2СУ3 со следующими техническими данными:</w:t>
      </w:r>
    </w:p>
    <w:p>
      <w:pPr>
        <w:pStyle w:val="Normal"/>
        <w:spacing w:lineRule="auto" w:line="360" w:before="120" w:after="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5pt" coordorigin="-540,-720" coordsize="10373,16159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●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……………………………………………………………………..11кВт</w:t>
      </w:r>
    </w:p>
    <w:p>
      <w:pPr>
        <w:pStyle w:val="Normal"/>
        <w:spacing w:lineRule="auto" w:line="360" w:before="120" w:after="0"/>
        <w:ind w:firstLine="567"/>
        <w:rPr/>
      </w:pPr>
      <w:r>
        <w:rPr>
          <w:sz w:val="28"/>
          <w:szCs w:val="28"/>
        </w:rPr>
        <w:t xml:space="preserve">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……………………………………………………………………….22А</w:t>
      </w:r>
    </w:p>
    <w:p>
      <w:pPr>
        <w:pStyle w:val="Normal"/>
        <w:spacing w:lineRule="auto" w:line="360" w:before="120" w:after="0"/>
        <w:ind w:firstLine="567"/>
        <w:rPr/>
      </w:pPr>
      <w:r>
        <w:rPr>
          <w:sz w:val="28"/>
        </w:rPr>
        <w:t xml:space="preserve">●   </w:t>
      </w:r>
      <w:r>
        <w:rPr>
          <w:sz w:val="28"/>
          <w:lang w:val="en-US"/>
        </w:rPr>
        <w:t>U</w:t>
      </w:r>
      <w:r>
        <w:rPr>
          <w:sz w:val="28"/>
        </w:rPr>
        <w:t>н……………………………………………………………………..380В</w:t>
      </w:r>
    </w:p>
    <w:p>
      <w:pPr>
        <w:pStyle w:val="Heading1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 xml:space="preserve">Частота вращения……………………....................................1500 об/мин          </w:t>
      </w:r>
    </w:p>
    <w:p>
      <w:pPr>
        <w:pStyle w:val="Heading1"/>
        <w:spacing w:lineRule="auto" w:line="360" w:before="120" w:after="0"/>
        <w:ind w:firstLine="567"/>
        <w:rPr/>
      </w:pPr>
      <w:r>
        <w:rPr>
          <w:sz w:val="28"/>
          <w:szCs w:val="28"/>
        </w:rPr>
        <w:t xml:space="preserve">●  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……………………………………………………………………..0,9</w:t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 xml:space="preserve">К.П.Д…………………………………………………………………..0,88                </w:t>
      </w:r>
    </w:p>
    <w:p>
      <w:pPr>
        <w:pStyle w:val="Normal"/>
        <w:spacing w:lineRule="auto" w:line="360" w:before="120" w:after="0"/>
        <w:ind w:firstLine="567"/>
        <w:rPr/>
      </w:pPr>
      <w:r>
        <w:rPr>
          <w:sz w:val="28"/>
        </w:rPr>
        <w:t xml:space="preserve">●   </w:t>
      </w:r>
      <w:r>
        <w:rPr>
          <w:sz w:val="28"/>
        </w:rPr>
        <w:t>Iп/</w:t>
      </w:r>
      <w:r>
        <w:rPr>
          <w:sz w:val="28"/>
          <w:lang w:val="en-US"/>
        </w:rPr>
        <w:t>I</w:t>
      </w:r>
      <w:r>
        <w:rPr>
          <w:sz w:val="28"/>
        </w:rPr>
        <w:t>ном = (К</w:t>
      </w:r>
      <w:r>
        <w:rPr>
          <w:sz w:val="28"/>
          <w:lang w:val="en-US"/>
        </w:rPr>
        <w:t>i</w:t>
      </w:r>
      <w:r>
        <w:rPr>
          <w:sz w:val="28"/>
        </w:rPr>
        <w:t xml:space="preserve">)…………………………………………………………...7,5                                        </w:t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</w:rPr>
        <w:t xml:space="preserve">●   </w:t>
      </w:r>
      <w:r>
        <w:rPr>
          <w:sz w:val="28"/>
        </w:rPr>
        <w:t>М</w:t>
      </w:r>
      <w:r>
        <w:rPr>
          <w:sz w:val="28"/>
          <w:lang w:val="en-US"/>
        </w:rPr>
        <w:t>max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ном……………………………………....................................2,2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числим коэффициент каталожной нейвязки: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Кк.н. = Ррасч / Рном</w:t>
      </w:r>
      <w:r>
        <w:rPr>
          <w:sz w:val="28"/>
          <w:szCs w:val="28"/>
        </w:rPr>
        <w:t xml:space="preserve"> = 9,5 / 11 = 0,86 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итаем коэффициент загрузки электродвигателя: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Кз.д.= Кк.н. * Кз.м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: </w:t>
      </w:r>
      <w:r>
        <w:rPr>
          <w:bCs/>
          <w:sz w:val="28"/>
          <w:szCs w:val="28"/>
        </w:rPr>
        <w:t>Кз.м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загрузки механизма, для поточно-транспортных систем = 0,9. 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Кз.д.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,86 * 0,9 = 0,77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Определим мощность, присоединенную к сети </w:t>
      </w:r>
      <w:r>
        <w:rPr>
          <w:bCs/>
          <w:sz w:val="28"/>
          <w:szCs w:val="28"/>
        </w:rPr>
        <w:t xml:space="preserve">Рприс. </w:t>
      </w:r>
      <w:r>
        <w:rPr>
          <w:sz w:val="28"/>
          <w:szCs w:val="28"/>
        </w:rPr>
        <w:t>в кВт: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Рприс. = Рн / ηдв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 xml:space="preserve">11 / 0,88 = 12,5 кВт 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ределим потребляемую мощность электропривода с учетом 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коэффициента загрузки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Рпотр = Рприс * Кз.д.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 xml:space="preserve">12,5 * 0,77 = 9,62 кВт.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40"/>
        </w:rPr>
        <w:t>3.3</w:t>
      </w:r>
      <w:r>
        <w:rPr>
          <w:sz w:val="36"/>
        </w:rPr>
        <w:t xml:space="preserve">  </w:t>
      </w:r>
      <w:r>
        <w:rPr>
          <w:sz w:val="36"/>
          <w:szCs w:val="40"/>
        </w:rPr>
        <w:t>Выбор частотного преобразователя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36"/>
          <w:szCs w:val="40"/>
        </w:rPr>
        <w:t>Обоснование выбор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       </w:t>
      </w:r>
      <w:r>
        <w:rPr/>
        <w:t>Принципиальная возможность регулирования угловой скорости асинхронного двигателя изменением частоты питающего напряжения вытекает из формулы ω = 2π</w:t>
      </w:r>
      <w:r>
        <w:rPr>
          <w:lang w:val="en-US"/>
        </w:rPr>
        <w:t>f</w:t>
      </w:r>
      <w:r>
        <w:rPr/>
        <w:t xml:space="preserve"> (1-</w:t>
      </w:r>
      <w:r>
        <w:rPr>
          <w:lang w:val="en-US"/>
        </w:rPr>
        <w:t>s</w:t>
      </w:r>
      <w:r>
        <w:rPr/>
        <w:t>)/</w:t>
      </w:r>
      <w:r>
        <w:rPr>
          <w:lang w:val="en-US"/>
        </w:rPr>
        <w:t>p</w:t>
      </w:r>
      <w:r>
        <w:rPr/>
        <w:t xml:space="preserve">. При регулировании частоты также возникает необходимость регулирования амплитуды напряжения источника, что следует из выражения </w:t>
      </w:r>
      <w:r>
        <w:rPr>
          <w:lang w:val="en-US"/>
        </w:rPr>
        <w:t>U</w:t>
      </w:r>
      <w:r>
        <w:rPr/>
        <w:t xml:space="preserve"> ≈ Е</w:t>
      </w:r>
      <w:r>
        <w:rPr>
          <w:lang w:val="en-US"/>
        </w:rPr>
        <w:t></w:t>
      </w:r>
      <w:r>
        <w:rPr/>
        <w:t xml:space="preserve"> = </w:t>
      </w:r>
      <w:r>
        <w:rPr>
          <w:lang w:val="en-US"/>
        </w:rPr>
        <w:t>k</w:t>
      </w:r>
      <w:r>
        <w:rPr/>
        <w:t>Ф</w:t>
      </w:r>
      <w:r>
        <w:rPr>
          <w:lang w:val="en-US"/>
        </w:rPr>
        <w:t>f</w:t>
      </w:r>
      <w:r>
        <w:rPr/>
        <w:t>. Если при неизменном напряжении    изменять частоту, то поток будет изменяться обратно пропорционально частоте. Так, при уменьшении частоты поток возрастает, и это приведет к насыщению стали машины и как следствие к резкому увеличению тока и превышению температуры двигателя; при увеличении частоты поток будет уменьшаться и как следствие будет уменьшаться допустимый момент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8"/>
        </w:rPr>
        <w:t>Для наилучшего использования асинхронного двигателя при регулирова-</w:t>
      </w:r>
    </w:p>
    <w:p>
      <w:pPr>
        <w:pStyle w:val="21"/>
        <w:rPr/>
      </w:pPr>
      <w:r>
        <w:rPr/>
        <w:t xml:space="preserve">нии угловой скорости изменением частоты необходимо регулировать напряжение одновременно в функции частоты и нагрузки, что реализуемо только в замкнутых системах электропривода. В разомкнутых системах напряжение регулируется лишь в функции частоты по некоторому закону, зависящему от вида нагрузки.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 всех возможных способов регулирования этот способ позволяет плавно изменять угловую скорость в наиболее широком диапазоне (до 10 : 1, а иногда и более). Для его осуществления требуется, чтобы двигатель (или группа двигателей) получал питание от отдельного источника. В качестве такого источника могут быть использованы электромеханические или статические преобразователи частоты. В связи с развитием полупроводнико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й техники в настоящее время наиболее предпочтительными являются полупроводниковые статические преобразователи фирмы </w:t>
      </w:r>
      <w:r>
        <w:rPr>
          <w:sz w:val="28"/>
          <w:lang w:val="en-US"/>
        </w:rPr>
        <w:t>Vacon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Обоснование выбора преобразовател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</w:t>
      </w:r>
      <w:r>
        <w:rPr>
          <w:sz w:val="28"/>
        </w:rPr>
        <w:t xml:space="preserve">Компактные преобразователи частоты </w:t>
      </w:r>
      <w:r>
        <w:rPr>
          <w:sz w:val="28"/>
          <w:lang w:val="en-US"/>
        </w:rPr>
        <w:t>Vacon</w:t>
      </w:r>
      <w:r>
        <w:rPr>
          <w:sz w:val="28"/>
        </w:rPr>
        <w:t xml:space="preserve"> серии </w:t>
      </w:r>
      <w:r>
        <w:rPr>
          <w:sz w:val="28"/>
          <w:lang w:val="en-US"/>
        </w:rPr>
        <w:t>CXL</w:t>
      </w:r>
      <w:r>
        <w:rPr>
          <w:sz w:val="28"/>
        </w:rPr>
        <w:t xml:space="preserve"> перекрывают диапазон мощностей 0,55 кВт – 1,5 МВт для трехфазных напряжений 200/400/500/690 В. Преобразователи частоты </w:t>
      </w:r>
      <w:r>
        <w:rPr>
          <w:sz w:val="28"/>
          <w:lang w:val="en-US"/>
        </w:rPr>
        <w:t>Vacon</w:t>
      </w:r>
      <w:r>
        <w:rPr>
          <w:sz w:val="28"/>
        </w:rPr>
        <w:t xml:space="preserve"> удовлетворяют самым жестким требованиям директив по электромагнитной совместимости, установленных ЕС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сокая помехоустойчивость и небольшое излучение электромагнитных помех достигнуты за счет специальной оболочки, встроенного дросселя переменного тока, фильтра радиочастотных помех, а также других техничес-</w:t>
      </w:r>
    </w:p>
    <w:p>
      <w:pPr>
        <w:pStyle w:val="21"/>
        <w:spacing w:before="120" w:after="0"/>
        <w:rPr/>
      </w:pPr>
      <w:r>
        <w:rPr/>
        <w:t xml:space="preserve">ких решений. Входной дроссель снижает также уровень высших гармоник, генерируемых преобразователем частоты в питающую сеть. Современная технология векторного управления без датчиков обратной связи по скорости, быстродействующая интегрированная цепь управления, а также непосредственное измерение тока в трех фазах гарантируют качественное управление электродвигателем и адаптируемость преобразователя частоты даже к самым сложным условиям применения. С другой стороны, благодаря подробным руководствам, удобной панели управления и специализированным программным продуктам для персонального компьютера работа с преобразователями частоты </w:t>
      </w:r>
      <w:r>
        <w:rPr>
          <w:lang w:val="en-US"/>
        </w:rPr>
        <w:t>Vacon</w:t>
      </w:r>
      <w:r>
        <w:rPr/>
        <w:t xml:space="preserve"> во всех случаях не представляет сложностей.</w:t>
      </w:r>
    </w:p>
    <w:p>
      <w:pPr>
        <w:pStyle w:val="21"/>
        <w:spacing w:before="120" w:after="0"/>
        <w:rPr/>
      </w:pPr>
      <w:r>
        <w:rPr/>
        <w:t xml:space="preserve">● </w:t>
      </w:r>
      <w:r>
        <w:rPr/>
        <w:t xml:space="preserve">Преобразователи частоты </w:t>
      </w:r>
      <w:r>
        <w:rPr>
          <w:lang w:val="en-US"/>
        </w:rPr>
        <w:t>Vacon</w:t>
      </w:r>
      <w:r>
        <w:rPr/>
        <w:t xml:space="preserve"> ориентированы на мировой рынок. Они   изготовляются в соответствии с европейскими нормами, специалистами с высокой квалификацией и богатым производственным опытом.</w:t>
      </w:r>
    </w:p>
    <w:p>
      <w:pPr>
        <w:pStyle w:val="21"/>
        <w:spacing w:before="120" w:after="0"/>
        <w:rPr/>
      </w:pPr>
      <w:r>
        <w:rPr/>
        <w:t xml:space="preserve">● </w:t>
      </w:r>
      <w:r>
        <w:rPr/>
        <w:t xml:space="preserve">Высокое качество обеспечивает выбором лучших технических решений и комплектующих.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Каждый преобразователь частоты подвергается выходному контролю и испытаниям в предельных условиях эксплуат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5pt" coordorigin="-540,-720" coordsize="10373,16159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К каждому преобразователю частоты прилагается акт испыта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Преобразователя имеют разнообразные фун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Предусматривается блокировка параметров, повышающая безопасность изделия во время эксплуат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Расчетный срок службы преобразователя частоты ─ более 500.000 ча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Срок службы в предельных условиях эксплуатации (100% нагрузка, мак-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имальная температура окружающей среды, непрерывная работа в течении 24 часов полную неделю) составляет 50.000 ча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образователи частоты 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 xml:space="preserve"> имеют малые габариты и легко встраивает ся в различные системы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роенные по блочно-модульному принципу макропрограммы облегчают ввод в эксплуатацию преобразователя частоты на различных объектах. Помимо базовой макропрограммы в распоряжении пользователя имею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Стандартная макропрограм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Макропрограмма “Местное / дистанционное управление”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Макропрограмма с набором фиксированных скорос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Макропрограмма с ПИ-регулировани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Универсальная макропрограм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Макропрограмма управления насосами и вентиляторами (с функцией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равнивания моторесурса агрегатов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образователи частоты 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 xml:space="preserve"> отличаются большой простотой в эксплуат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Подробные руководства на русском языке, а также более чем на 20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зык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Благодаря макропрограммам количество параметров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ройки сведено к минимум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Специализированные программные продукты и руководства можно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ать из Интерн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Простые в эксплуатации панели управления (стандартные, буквенно-цифровые, графические).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Предварительная установка основных параметров: достаточно ввести 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образователь частоты данные двигателя, указанные в заводской бир-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; остальное 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 xml:space="preserve"> сделает с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Удобные присоединения цепей ввода-вывода, разъемные клеммни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 xml:space="preserve">Выход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23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ля персонального компьюте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Сетевые адаптеры для всех локальных промышленных се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 xml:space="preserve">Все эти преимущества делают преобразователь частоты </w:t>
      </w:r>
      <w:r>
        <w:rPr>
          <w:sz w:val="28"/>
          <w:lang w:val="en-US"/>
        </w:rPr>
        <w:t>Vacon</w:t>
      </w:r>
      <w:r>
        <w:rPr>
          <w:sz w:val="28"/>
        </w:rPr>
        <w:t xml:space="preserve"> удобным и надёжным в эксплуатации и предоставляющим неограниченные возможности в регулировании скорости различных производственных механизмов, в нашем случае, скребкового конвейе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b/>
          <w:bCs/>
          <w:sz w:val="36"/>
        </w:rPr>
        <w:t xml:space="preserve">3.4 Описание принципа работы частотного преобразователя </w:t>
      </w:r>
      <w:r>
        <w:rPr>
          <w:b/>
          <w:bCs/>
          <w:sz w:val="36"/>
          <w:lang w:val="en-US"/>
        </w:rPr>
        <w:t>Vacon</w:t>
      </w:r>
      <w:r>
        <w:rPr>
          <w:b/>
          <w:bCs/>
          <w:sz w:val="36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основе частотного преобразователя </w:t>
      </w:r>
      <w:r>
        <w:rPr>
          <w:sz w:val="28"/>
          <w:lang w:val="en-US"/>
        </w:rPr>
        <w:t>Vacon</w:t>
      </w:r>
      <w:r>
        <w:rPr>
          <w:sz w:val="28"/>
        </w:rPr>
        <w:t xml:space="preserve"> лежит технология векторного управления без обратной связи, связанная с адаптивной моделью двигателя и специализированной интегральной схемой. Работа математической модели двигателя базируется на данных о величине тока, измеряемого в каждой фазе и уровня рабочего напряжения, выдаваемого цепями блока управления. В модели автоматически идентифицируются параметры электродвигателя, как для бездатчикового векторного режима, так и для скалярного управления, при этом отслеживаются текущие изменения параметров во времени. Векторное управление основывается на системе координат вектора потока статора, которая слабо восприимчива к небольшим отклонениям в измерениях показателей и параметров двигателя, что упрощает расчёты. Цепи блока управления также осуществляют контроль за обменом информацией по внутренним шинам  и отдельными внешними функциями, тем самым высвобождая процессор для решения других задач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-1070610</wp:posOffset>
                </wp:positionV>
                <wp:extent cx="6587490" cy="10260330"/>
                <wp:effectExtent l="0" t="13335" r="11430" b="1949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84.3pt;width:518.65pt;height:807.9pt" coordorigin="-540,-1686" coordsize="10373,16158">
                <v:rect id="shape_0" stroked="t" o:allowincell="f" style="position:absolute;left:-416;top:-1686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3556" to="9831,135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116" to="3200,1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3836" to="3184,1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556" to="3186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3556" to="2632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3556" to="526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3556" to="1800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116" to="-28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3556" to="9279,143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3524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3545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3831" to="9832,138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3712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3968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3968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Принцип работы преобразователя заключается в следующем: трёхфазный дроссель переменного тока с конденсатором промежуточного звена постоянного тока образует индуктивно-ёмкостной фильтр, который совместно с диодным мостом обеспечивает постоянное напряжение на входе инвертора на транзисторах </w:t>
      </w:r>
      <w:r>
        <w:rPr>
          <w:sz w:val="28"/>
          <w:lang w:val="en-US"/>
        </w:rPr>
        <w:t>IGBT</w:t>
      </w:r>
      <w:r>
        <w:rPr>
          <w:sz w:val="28"/>
        </w:rPr>
        <w:t xml:space="preserve"> (биполярные транзисторы с изолированным затвором). Дроссель переменного тока фильтрует также высокочастотные помехи приходящие из сети в преобразователь и генерируемые преобразователем в сеть. Кроме того, он улучшает форму кривой тока, подаваемого на преобразовател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нверторный мост на транзисторах формирует симметричное трёхфазное напряжение регулируемое методом широтно-импульсной модуляции, подаваемого на электродвигатель. Мощность, потребляемая из сети является практически активн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Блок прикладных функций и управления двигателем реализован с использованием микропроцессорных средств. Микропроцессор управляет двигателем в соответствии с замеренными значениями, уставками соответствующих параметров, а также управляющими командами, формируемыми цепями платы ввода-вывода и панелью управления. Блок прикладных функций   в свою очередь выдаёт команды на блок    управления двигателем, который определяет параметры коммутации транзисторов </w:t>
      </w:r>
      <w:r>
        <w:rPr>
          <w:sz w:val="28"/>
          <w:lang w:val="en-US"/>
        </w:rPr>
        <w:t>IGBT</w:t>
      </w:r>
      <w:r>
        <w:rPr>
          <w:sz w:val="28"/>
        </w:rPr>
        <w:t xml:space="preserve">. Драйверы усиливают управляющие сигналы, обеспечивая коммутацию </w:t>
      </w:r>
      <w:r>
        <w:rPr>
          <w:sz w:val="28"/>
          <w:lang w:val="en-US"/>
        </w:rPr>
        <w:t>IGBT</w:t>
      </w:r>
      <w:r>
        <w:rPr>
          <w:sz w:val="28"/>
        </w:rPr>
        <w:t xml:space="preserve"> моду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анель управления обеспечивает связь между оператором и преобразователем частоты. С помощью панели управления оператор может устанавливать параметры, читать информацию о состоянии оборудования и формировать управляющие команды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1"/>
        <w:jc w:val="center"/>
        <w:rPr>
          <w:bCs/>
          <w:sz w:val="36"/>
        </w:rPr>
      </w:pPr>
      <w:r>
        <w:rPr>
          <w:bCs/>
          <w:sz w:val="36"/>
        </w:rPr>
        <w:t>3.5 Расчет и выбор коммутационных аппаратов, силовых кабелей, защиты и автоматики.</w:t>
      </w:r>
    </w:p>
    <w:p>
      <w:pPr>
        <w:pStyle w:val="31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3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Для увеличения срока работы электродвигателей необходимо технически грамотно выбрать аппаратуру управления и защиты. Выбрать аппарат ─ это значит отобрать из многих однотипных аппаратов самый экономичный, технические данные которого полностью соответствуют условиям окружающей среды. Кроме этого, необходимо учитывать требования техники безопасности.</w:t>
      </w:r>
    </w:p>
    <w:p>
      <w:pPr>
        <w:pStyle w:val="3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Методика выбора аппаратов управления и защиты установлена руководящими техническими материалами РТМ «Методика выбора элементов пускорегулирующей и защитной аппаратуры электроприводов машин». Согласно этому документу аппараты управления и защиты выбирают в зависимости от установленной мощности и режима работы электроприемника, условий внешней среды, технических требований и монтажного исполнения.</w:t>
      </w:r>
    </w:p>
    <w:p>
      <w:pPr>
        <w:pStyle w:val="31"/>
        <w:jc w:val="both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Выбор аппаратов защиты начинают с определения вида (принципа действия) защиты. Неправильный выбор вида защиты может способствовать интенсивному старению изоляции и сокращению срока службы электроприемников, возникновению пожаров, а так же поражению людей электрическим током</w:t>
      </w:r>
      <w:r>
        <w:rPr/>
        <w:t xml:space="preserve">. </w:t>
        <w:tab/>
        <w:tab/>
        <w:tab/>
        <w:tab/>
        <w:tab/>
        <w:t xml:space="preserve">    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/>
        <w:t xml:space="preserve">     </w:t>
      </w:r>
      <w:r>
        <w:rPr/>
        <w:t>Выбор автоматов управления (магнитных пускателей, контакторов, автоматических выключателей, рубильников) и защиты (предохранителей, автоматических выключателей, тепловых реле) производится по номинальному току нагрузки, номинальному напряжению и роду тока питающей сети. Чтобы предохранители и выключатели надежно защищали электроприемники и сети от коротких замыканий и перегрузок, они проверяются по номинальному току плавкой вставки и соответственно току срабатывания расцепителя. Кроме того, они должны быть проверены на селективность. Эксплуатационные требования и условия среды в месте установки аппаратов так же должны учитываться при их выборе.</w:t>
      </w:r>
    </w:p>
    <w:p>
      <w:pPr>
        <w:pStyle w:val="21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-1377315</wp:posOffset>
                </wp:positionV>
                <wp:extent cx="6587490" cy="10260330"/>
                <wp:effectExtent l="0" t="13335" r="11430" b="1949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08.45pt;width:518.65pt;height:807.9pt" coordorigin="-540,-2169" coordsize="10373,16158">
                <v:rect id="shape_0" stroked="t" o:allowincell="f" style="position:absolute;left:-416;top:-2169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3073" to="9831,130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3633" to="3200,13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3353" to="3184,13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073" to="3186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3073" to="2632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3073" to="526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3073" to="1800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3633" to="-28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3073" to="9279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3041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3062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3348" to="9832,133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3229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3485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3485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w:rPr/>
        <w:t>Для управления электродвигателями длительного и повторно-кратковременного режимов работы рекомендуется применять магнитные пускатели и контакторы, обеспечивающие защиту их от перегрузки и нулевую защиту. Они предназначены для частых коммутаций рабочих токов и редких отключений при токах перегрузки. Длительная эксплуатация аппаратов обеспечивается в условиях не только включения, но и отключения пусковых токов. Для группы электродвигателей, служащих приводом одной машины или же ряда машин, осуществляющих единый технологический процесс, следует, как правило, применять общую аппаратуру управления, в остальных случаях каждый электродвигатель должен иметь отдельные аппараты управления и защи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9300</wp:posOffset>
                </wp:positionH>
                <wp:positionV relativeFrom="paragraph">
                  <wp:posOffset>2974975</wp:posOffset>
                </wp:positionV>
                <wp:extent cx="845185" cy="5715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45pt;mso-wrap-distance-left:9.05pt;mso-wrap-distance-right:9.05pt;mso-wrap-distance-top:0pt;mso-wrap-distance-bottom:0pt;margin-top:234.2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0"/>
        <w:rPr/>
      </w:pPr>
      <w:r>
        <w:rPr/>
        <w:t xml:space="preserve">       </w:t>
      </w:r>
      <w:r>
        <w:rPr/>
        <w:t>При управлении из нескольких мест необходимо предусматривать аппараты (выключатели, переключатели), не дающие возможность дистанционного пуска механизма или линии, остановленных на ремонт. В случаях, когда оператор проектируемого механизма не сможет определить по состоянию аппарата управления, включена или отключена главная цепь электродвигателя, рекомендуется применять световую         сигнализацию.</w:t>
      </w:r>
    </w:p>
    <w:p>
      <w:pPr>
        <w:pStyle w:val="Normal"/>
        <w:spacing w:lineRule="auto" w:line="360" w:before="120" w:after="0"/>
        <w:ind w:firstLine="360"/>
        <w:jc w:val="both"/>
        <w:rPr>
          <w:sz w:val="28"/>
        </w:rPr>
      </w:pPr>
      <w:r>
        <w:rPr>
          <w:sz w:val="28"/>
        </w:rPr>
        <w:t>Аппараты управления следует располагать ближе к      электродвигателям в местах, удобных для  обслуживания.  Если с места, где установлен аппарат управления электродвигателем, не виден приводимый им механизм  и если этот механизм имеет постоянный обслуживающий персонал, необходимо предусмотреть следующие мероприятия для предотвращения несчастных случаев:</w:t>
      </w:r>
    </w:p>
    <w:p>
      <w:pPr>
        <w:pStyle w:val="Normal"/>
        <w:numPr>
          <w:ilvl w:val="0"/>
          <w:numId w:val="17"/>
        </w:numPr>
        <w:spacing w:lineRule="auto" w:line="360" w:before="240" w:after="0"/>
        <w:jc w:val="both"/>
        <w:rPr>
          <w:sz w:val="28"/>
        </w:rPr>
      </w:pPr>
      <w:r>
        <w:rPr>
          <w:sz w:val="28"/>
        </w:rPr>
        <w:t>установку кнопки пуска электродвигателя непосредственно у механизма;</w:t>
      </w:r>
    </w:p>
    <w:p>
      <w:pPr>
        <w:pStyle w:val="Normal"/>
        <w:numPr>
          <w:ilvl w:val="0"/>
          <w:numId w:val="17"/>
        </w:numPr>
        <w:spacing w:lineRule="auto" w:line="360" w:before="240" w:after="0"/>
        <w:jc w:val="both"/>
        <w:rPr>
          <w:sz w:val="28"/>
        </w:rPr>
      </w:pPr>
      <w:r>
        <w:rPr>
          <w:sz w:val="28"/>
        </w:rPr>
        <w:t>сигнализацию или звуковое оповещение о предстоящем пуске механизма;</w:t>
      </w:r>
    </w:p>
    <w:p>
      <w:pPr>
        <w:pStyle w:val="Normal"/>
        <w:numPr>
          <w:ilvl w:val="0"/>
          <w:numId w:val="17"/>
        </w:numPr>
        <w:spacing w:lineRule="auto" w:line="360" w:before="240" w:after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установку вблизи электродвигателя и приводимого механизма аппаратов для аварийного отключения электродвигателя, исключающих возможность пуска.</w:t>
      </w:r>
    </w:p>
    <w:p>
      <w:pPr>
        <w:pStyle w:val="31"/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ab/>
        <w:t>Применение установочных автоматических выключателей рекомендуется в цеховых распределительных устройствах  на щитах подстанций для защиты отходящих линий, если иные выключатели применять  нельзя. Защиту электродвигателей от коротких замыканий рекомендуется осуществлять с помощью предохранителей или автоматических выключателей, а от перегрузок - с помощью тепловых реле.</w:t>
      </w:r>
    </w:p>
    <w:p>
      <w:pPr>
        <w:pStyle w:val="3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31"/>
        <w:jc w:val="center"/>
        <w:rPr>
          <w:b w:val="false"/>
          <w:b w:val="false"/>
          <w:sz w:val="28"/>
          <w:szCs w:val="28"/>
        </w:rPr>
      </w:pPr>
      <w:r>
        <w:rPr>
          <w:bCs/>
          <w:sz w:val="28"/>
        </w:rPr>
        <w:t>Расчёт и выбор автоматического выключателя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</w:rPr>
        <w:t>Автоматические выключатели предназначены для автоматического размыкания электрических цепей при аварийных режимах (КЗ и перегрузках), для редких оперативных переключений (три – пять в час) при нормальных режимах, а также для защиты электрических цепей при недопустимых снижениях напряжения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 xml:space="preserve">В нашем случае роль автоматического выключателя сводится к защите преобразователя частоты со стороны питающей сети, т.к. все защиты электродвигателя (перегрузка, обрыв фазы, заклинивание, тепловая защита, защита от работы с недогрузкой, защита от сверхтока) реализуются и контролируются преобразователем.      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хнические данные преобразователя частоты </w:t>
      </w:r>
      <w:r>
        <w:rPr>
          <w:sz w:val="28"/>
          <w:szCs w:val="28"/>
          <w:lang w:val="en-US"/>
        </w:rPr>
        <w:t>Vacon</w:t>
      </w:r>
      <w:r>
        <w:rPr>
          <w:sz w:val="28"/>
          <w:szCs w:val="28"/>
        </w:rPr>
        <w:t xml:space="preserve"> 18,5 </w:t>
      </w:r>
      <w:r>
        <w:rPr>
          <w:sz w:val="28"/>
          <w:szCs w:val="28"/>
          <w:lang w:val="en-US"/>
        </w:rPr>
        <w:t>CXL</w:t>
      </w:r>
      <w:r>
        <w:rPr>
          <w:sz w:val="28"/>
          <w:szCs w:val="28"/>
        </w:rPr>
        <w:t>4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ом.пр……………………………………………………..18,5 кВт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м.пр. ………………………………………………………  42А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ом……….………….………………………………………400В. 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дем ток теплового расцепителя: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</w:rPr>
        <w:t>т.расц..≥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</w:rPr>
        <w:t>ном.пр.</w:t>
      </w:r>
    </w:p>
    <w:p>
      <w:pPr>
        <w:pStyle w:val="Normal"/>
        <w:spacing w:lineRule="auto" w:line="360" w:before="240" w:after="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</w:rPr>
        <w:t>т</w:t>
      </w:r>
      <w:r>
        <w:rPr>
          <w:bCs/>
          <w:sz w:val="28"/>
          <w:lang w:val="en-US"/>
        </w:rPr>
        <w:t>.</w:t>
      </w:r>
      <w:r>
        <w:rPr>
          <w:bCs/>
          <w:sz w:val="28"/>
        </w:rPr>
        <w:t>расц</w:t>
      </w:r>
      <w:r>
        <w:rPr>
          <w:bCs/>
          <w:sz w:val="28"/>
          <w:lang w:val="en-US"/>
        </w:rPr>
        <w:t xml:space="preserve">. </w:t>
      </w:r>
      <w:r>
        <w:rPr>
          <w:bCs/>
          <w:sz w:val="28"/>
          <w:szCs w:val="28"/>
          <w:lang w:val="en-US"/>
        </w:rPr>
        <w:t>= 1,1*I</w:t>
      </w:r>
      <w:r>
        <w:rPr>
          <w:bCs/>
          <w:sz w:val="28"/>
        </w:rPr>
        <w:t>н</w:t>
      </w:r>
      <w:r>
        <w:rPr>
          <w:bCs/>
          <w:sz w:val="28"/>
          <w:lang w:val="en-US"/>
        </w:rPr>
        <w:t xml:space="preserve">    [A]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</w:rPr>
        <w:t>т.расц.</w:t>
      </w:r>
      <w:r>
        <w:rPr>
          <w:sz w:val="28"/>
          <w:szCs w:val="28"/>
        </w:rPr>
        <w:t xml:space="preserve"> = 1,1*42 = 46,2 А</w:t>
      </w:r>
      <w:r>
        <w:rPr>
          <w:sz w:val="28"/>
        </w:rPr>
        <w:t xml:space="preserve">  </w:t>
      </w:r>
    </w:p>
    <w:p>
      <w:pPr>
        <w:pStyle w:val="Normal"/>
        <w:spacing w:lineRule="auto" w:line="360" w:before="240" w:after="0"/>
        <w:jc w:val="both"/>
        <w:rPr>
          <w:bCs/>
          <w:sz w:val="28"/>
          <w:lang w:val="en-US"/>
        </w:rPr>
      </w:pPr>
      <w:r>
        <w:rPr>
          <w:sz w:val="28"/>
        </w:rPr>
        <w:t xml:space="preserve">Кратность тока уставки автомата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</w:rPr>
        <w:t>ном.пр.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</w:rPr>
        <w:t>т.расц.: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bCs/>
          <w:sz w:val="28"/>
        </w:rPr>
        <w:t>К = 42 / 46,2 = 0,9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о этим условиям выбираем по справочнику (с.604 Федоров) автоматический выключатель типа: АЕ2040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выключателя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</w:rPr>
        <w:t xml:space="preserve">н </w:t>
      </w:r>
      <w:r>
        <w:rPr>
          <w:sz w:val="28"/>
          <w:szCs w:val="28"/>
        </w:rPr>
        <w:t>= 380 В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</w:rPr>
        <w:t>н</w:t>
      </w:r>
      <w:r>
        <w:rPr>
          <w:sz w:val="28"/>
          <w:szCs w:val="28"/>
        </w:rPr>
        <w:t xml:space="preserve"> = 50 А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</w:rPr>
        <w:t xml:space="preserve">т.расц = </w:t>
      </w:r>
      <w:r>
        <w:rPr>
          <w:sz w:val="28"/>
          <w:szCs w:val="28"/>
        </w:rPr>
        <w:t>46,2 А</w:t>
      </w:r>
      <w:r>
        <w:rPr>
          <w:sz w:val="28"/>
        </w:rPr>
        <w:t xml:space="preserve">  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Для питания частотного преобразователя по схеме необходимо выбрать магнитный пускатель</w:t>
      </w:r>
      <w:r>
        <w:rPr>
          <w:sz w:val="28"/>
        </w:rPr>
        <w:t xml:space="preserve">. 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агнитные пускатели предназначены главным образом для дистанционного управления асинхронным электродвигателем с короткозамкнутым ротором мощностью до 100кВт; для пуска непосредственным подключением к сети и останова электродвигателя (нереверсивные пускатели); для пуска, останова и реверса электродвигателя (реверсивные пускатели). В исполнении с тепловым реле пускатели также защищают управляемые электродвигатели от перегрузок. Магнитный пускатель представляет собой трехполюсный контактор переменного тока с прямоходовой магнитной системой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ускатели выбирают по следующим условиям: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пряжение втягивающей катушки должно быть равно напряжению сети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Номинальный ток пускателя должен быть больше или равным силе тока нагрузки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ускатель должен обеспечивать нормальные условия коммутации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нение и степень защиты должны соответствовать условиям окружающей среды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 xml:space="preserve">Выбираем по таблице 3.6 (с.143 Коновалова) исходя из номинального тока преобразователя магнитный пускатель типа ПМЛ-3600 с параметрами:      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Параметры пускателя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8"/>
          <w:lang w:val="en-US"/>
        </w:rPr>
        <w:t>U</w:t>
      </w:r>
      <w:r>
        <w:rPr/>
        <w:t>н</w:t>
      </w:r>
      <w:r>
        <w:rPr>
          <w:sz w:val="28"/>
          <w:szCs w:val="28"/>
        </w:rPr>
        <w:t xml:space="preserve"> = 380 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/>
        <w:t xml:space="preserve">н </w:t>
      </w:r>
      <w:r>
        <w:rPr>
          <w:sz w:val="28"/>
          <w:szCs w:val="28"/>
        </w:rPr>
        <w:t>= 63 А.</w:t>
      </w:r>
    </w:p>
    <w:p>
      <w:pPr>
        <w:pStyle w:val="31"/>
        <w:jc w:val="both"/>
        <w:rPr/>
      </w:pP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</w:rPr>
        <w:t>кат. = 220В.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ускатель на условия коммутации проверять не нужно, так как разгон двигателя осуществляется плавно и пусковые токи, характерные при прямом пуске отсутствуют.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етевой кабель и кабель для подключения электродвигателя выбираем в соответствии с руководством эксплуатации преобразователя и рекомендациями завода-изготовителя для подключения частотных преобразователей </w:t>
      </w:r>
      <w:r>
        <w:rPr>
          <w:b w:val="false"/>
          <w:sz w:val="28"/>
          <w:szCs w:val="28"/>
          <w:lang w:val="en-US"/>
        </w:rPr>
        <w:t>Vacon</w:t>
      </w:r>
      <w:r>
        <w:rPr>
          <w:b w:val="false"/>
          <w:sz w:val="28"/>
          <w:szCs w:val="28"/>
        </w:rPr>
        <w:t>: кабели рассчитаны по номинальному току преобразователя.</w:t>
      </w:r>
    </w:p>
    <w:p>
      <w:pPr>
        <w:pStyle w:val="31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о таблице руководства выбираем четырёхжильные экранированные медные кабеля с сечением 10 мм</w:t>
      </w:r>
      <w:r>
        <w:rPr>
          <w:b w:val="false"/>
          <w:sz w:val="28"/>
          <w:szCs w:val="28"/>
          <w:vertAlign w:val="superscript"/>
        </w:rPr>
        <w:t xml:space="preserve">2 </w:t>
      </w:r>
      <w:r>
        <w:rPr>
          <w:b w:val="false"/>
          <w:sz w:val="28"/>
          <w:szCs w:val="28"/>
        </w:rPr>
        <w:t>( КВВГэ - 4 *10).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рокладка кабелей должна вестись как можно дальше от информационных кабелей связи, если такие применяются на производстве, для наименьшего наведения помех в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6"/>
        </w:rPr>
        <w:t>3.6.Конструкторская разработка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56"/>
        </w:rPr>
        <w:t xml:space="preserve"> </w:t>
      </w:r>
      <w:r>
        <w:rPr>
          <w:sz w:val="28"/>
        </w:rPr>
        <w:t>В качестве конструкторской разработки необходимо разработать схему управления скребковым конвейером. Схема должна осуществлять дистанционное управление включением и выключением частотного преобразователя. В схему управления необходимо ввести потенциометр, позволяющий регулировать напряжение в необходимых пределах, которое подаётся на вход преобразователя для ручного регулирования скорости, а также миллиамперметр для индикации скорости электродвигателя на пульту управления оператора. Данная схема должна быть построена таким способом, чтобы исключить пуск двигателя, когда не выполнены ниже перечисленные условия:</w:t>
      </w:r>
    </w:p>
    <w:p>
      <w:pPr>
        <w:pStyle w:val="21"/>
        <w:spacing w:before="120" w:after="0"/>
        <w:rPr/>
      </w:pPr>
      <w:r>
        <w:rPr/>
        <w:t xml:space="preserve">• </w:t>
      </w:r>
      <w:r>
        <w:rPr/>
        <w:t>Переключатель местного и дистанционного управления не должен находиться в положении “0”</w:t>
      </w:r>
    </w:p>
    <w:p>
      <w:pPr>
        <w:pStyle w:val="21"/>
        <w:spacing w:before="120" w:after="0"/>
        <w:rPr/>
      </w:pPr>
      <w:r>
        <w:rPr/>
        <w:t xml:space="preserve">• </w:t>
      </w:r>
      <w:r>
        <w:rPr/>
        <w:t>Скребковый конвейер транспортирует кору на другой ленточный конвейер, поэтому, чтобы не произошло засыпания последнего, они  должны быть сблокированны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Так же в схеме должно быть предусмотрено реле уровня коры в циклоне, которое в случае закупорки коры в последнем, отключает весь механизм.   </w:t>
      </w:r>
    </w:p>
    <w:p>
      <w:pPr>
        <w:pStyle w:val="21"/>
        <w:spacing w:before="240" w:after="0"/>
        <w:jc w:val="left"/>
        <w:rPr/>
      </w:pPr>
      <w:r>
        <w:rPr/>
        <w:t xml:space="preserve">• </w:t>
      </w:r>
      <w:r>
        <w:rPr/>
        <w:t>По «Правилам устройства электроустановок» (ПУЭ) при наличии дистанционного управления электродвигателем какого-либо механизма вблизи последнего должен быть установлен аппарат аварийного отключения, исключающий возможность дистанционного или автоматического пуска электродвигателя до принудительного возврата этого аппарата в исходное положение.</w:t>
        <w:br/>
        <w:t>• По ПУЭ вблизи электродвигателей, которые управляются дистанционно, должна быть предусмотрена звуковая и световая сигнализация для оповещения технологического персонала о том, что на данную электроустановку будет подано напряжение.</w:t>
        <w:br/>
        <w:t xml:space="preserve">       Разработанная схема представлена в графической части.</w:t>
      </w:r>
    </w:p>
    <w:p>
      <w:pPr>
        <w:pStyle w:val="Normal"/>
        <w:spacing w:lineRule="auto" w:line="360" w:before="240" w:after="0"/>
        <w:jc w:val="both"/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42900</wp:posOffset>
                </wp:positionH>
                <wp:positionV relativeFrom="paragraph">
                  <wp:posOffset>-1377315</wp:posOffset>
                </wp:positionV>
                <wp:extent cx="6587490" cy="10260330"/>
                <wp:effectExtent l="0" t="13335" r="11430" b="1949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08.45pt;width:518.65pt;height:807.9pt" coordorigin="-540,-2169" coordsize="10373,16158">
                <v:rect id="shape_0" stroked="t" o:allowincell="f" style="position:absolute;left:-416;top:-2169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3073" to="9831,130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3633" to="3200,13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3353" to="3184,13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073" to="3186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3073" to="2632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3073" to="526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3073" to="1800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3633" to="-28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3073" to="9279,13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3041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3062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3348" to="9832,133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3229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3485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3485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40" w:after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360" w:before="240" w:after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45275" cy="10259060"/>
                <wp:effectExtent l="0" t="1270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0258920"/>
                          <a:chOff x="0" y="0"/>
                          <a:chExt cx="6645240" cy="102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5240" cy="1025892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498000" cy="10221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004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863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6843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5047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78760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1465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32616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96760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787600"/>
                              <a:ext cx="0" cy="537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8787600"/>
                              <a:ext cx="0" cy="14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326160"/>
                              <a:ext cx="0" cy="896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50472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68508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40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6280" y="9326160"/>
                              <a:ext cx="0" cy="35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6840"/>
                              <a:ext cx="2564640" cy="125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  Лист    № документа      Подпись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азраб        Богомолов П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оверил    Чеснок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.контр        Мосин Б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ецензен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9234720"/>
                              <a:ext cx="2007360" cy="56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тера       Лист       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1                   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884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9505440"/>
                              <a:ext cx="0" cy="1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2160" y="9497160"/>
                              <a:ext cx="5659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9750600"/>
                              <a:ext cx="19245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БТ гр. МЭ-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8843760"/>
                              <a:ext cx="362268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806.ДО.2004.ПЗ.ОЧ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317520"/>
                            <a:ext cx="234432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23.25pt;height:807.8pt" coordorigin="-540,-720" coordsize="10465,16156">
                <v:group id="shape_0" style="position:absolute;left:-540;top:-720;width:10465;height:16156">
                  <v:rect id="shape_0" stroked="t" o:allowincell="f" style="position:absolute;left:-389;top:-720;width:10232;height:1609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89,15096" to="3205,15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813" to="3205,14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531" to="3205,14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248" to="3205,14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119" to="9843,131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684" to="3205,1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967" to="9843,139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402" to="3205,13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3119" to="3207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,13119" to="-2,139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0,13119" to="550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3,13119" to="1823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53,13119" to="2653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3967" to="6801,15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248" to="9841,142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532" to="9841,1453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32,13967" to="7632,145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72,13967" to="8572,145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540;top:13464;width:4038;height:1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  Лист    № документа      Подпись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азраб        Богомолов П.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оверил    Чеснок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.контр        Мосин Б.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ецензен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3823;width:3160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тера       Лист       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1                   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6,14249" to="7096,145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72,14249" to="7372,145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975;top:14236;width:89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14635;width:303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БТ гр. МЭ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4;top:13207;width:5704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806.ДО.2004.ПЗ.О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52;top:13953;width:369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6"/>
        </w:rPr>
        <w:t>4. ОРГАНИЗАЦИОННО -ТЕХНОЛОГИЧЕСКАЯ ЧАСТЬ.</w:t>
      </w:r>
    </w:p>
    <w:p>
      <w:pPr>
        <w:pStyle w:val="Normal"/>
        <w:spacing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4.1. Структурная схема электротехнической службы производства.</w:t>
      </w:r>
    </w:p>
    <w:p>
      <w:pPr>
        <w:pStyle w:val="Normal"/>
        <w:spacing w:lineRule="auto" w:line="360" w:before="12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360" w:before="120" w:after="0"/>
        <w:ind w:left="-180" w:firstLine="900"/>
        <w:rPr/>
      </w:pPr>
      <w:r>
        <w:rPr/>
        <w:t>Управление энергетики.</w:t>
        <w:br/>
        <w:t xml:space="preserve">Начальник управления энергетики. </w:t>
        <w:br/>
        <w:t>Заместитель начальника управления энергетики.</w:t>
        <w:br/>
      </w:r>
    </w:p>
    <w:p>
      <w:pPr>
        <w:pStyle w:val="TextBodyIndent"/>
        <w:ind w:left="-180" w:firstLine="900"/>
        <w:rPr/>
      </w:pPr>
      <w:r>
        <w:rPr/>
      </w:r>
    </w:p>
    <w:p>
      <w:pPr>
        <w:pStyle w:val="TextBodyIndent"/>
        <w:ind w:left="-180" w:firstLine="900"/>
        <w:rPr/>
      </w:pPr>
      <w:r>
        <w:rPr/>
      </w:r>
    </w:p>
    <w:p>
      <w:pPr>
        <w:pStyle w:val="TextBodyIndent"/>
        <w:ind w:left="-180" w:firstLine="900"/>
        <w:rPr/>
      </w:pPr>
      <w:r>
        <w:rPr/>
        <w:br/>
        <w:t xml:space="preserve"> </w:t>
        <w:br/>
        <w:t xml:space="preserve">  Начальник центральной электрической службы.</w:t>
        <w:br/>
        <w:t xml:space="preserve">  Заместитель начальника центральной электрической службы.</w:t>
        <w:br/>
        <w:t xml:space="preserve">  Начальник участка ВВС.</w:t>
        <w:br/>
        <w:t xml:space="preserve">  Начальник смены ВВС.</w:t>
        <w:br/>
        <w:t xml:space="preserve">  Начальник ЭТЛ.</w:t>
        <w:br/>
        <w:t xml:space="preserve">  Мастер ЭТЛ.</w:t>
        <w:br/>
        <w:t xml:space="preserve">  Мастер по ремонту ВВ оборудования.</w:t>
      </w:r>
    </w:p>
    <w:p>
      <w:pPr>
        <w:pStyle w:val="TextBodyIndent"/>
        <w:ind w:left="0" w:hanging="0"/>
        <w:rPr/>
      </w:pPr>
      <w:r>
        <w:rPr/>
        <w:t>Служба регулируемых приводов.</w:t>
      </w:r>
    </w:p>
    <w:p>
      <w:pPr>
        <w:pStyle w:val="TextBodyIndent"/>
        <w:ind w:left="-180" w:hanging="0"/>
        <w:rPr/>
      </w:pPr>
      <w:r>
        <w:rPr/>
        <w:t xml:space="preserve">  </w:t>
      </w:r>
      <w:r>
        <w:rPr/>
        <w:t>Начальник службы регулируемых приводов.</w:t>
        <w:br/>
        <w:t xml:space="preserve">  Начальник участка КДМ-21.</w:t>
        <w:br/>
        <w:t xml:space="preserve">  Начальник участка БДМ-11.</w:t>
        <w:br/>
        <w:t xml:space="preserve">  Начальник участка БДМ-14. </w:t>
        <w:br/>
        <w:t xml:space="preserve">  Начальник участка ППВ.</w:t>
        <w:br/>
        <w:t xml:space="preserve">  Начальник участка ремонтно-механического завода.</w:t>
      </w:r>
    </w:p>
    <w:p>
      <w:pPr>
        <w:pStyle w:val="TextBodyIndent"/>
        <w:ind w:left="0" w:hanging="0"/>
        <w:rPr/>
      </w:pPr>
      <w:r>
        <w:rPr/>
        <w:t xml:space="preserve">Электромонтажный участок. </w:t>
      </w:r>
    </w:p>
    <w:p>
      <w:pPr>
        <w:pStyle w:val="TextBodyIndent"/>
        <w:ind w:left="0" w:hanging="0"/>
        <w:rPr/>
      </w:pPr>
      <w:r>
        <w:rPr/>
        <w:t>Начальник электромонтажного участка.</w:t>
        <w:br/>
        <w:t>Мастер электромонтажного участка.</w:t>
      </w:r>
    </w:p>
    <w:p>
      <w:pPr>
        <w:pStyle w:val="Normal"/>
        <w:spacing w:before="240" w:after="0"/>
        <w:jc w:val="center"/>
        <w:rPr>
          <w:sz w:val="28"/>
        </w:rPr>
      </w:pPr>
      <w:r>
        <w:rPr/>
        <w:br/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0"/>
        <w:jc w:val="center"/>
        <w:rPr>
          <w:sz w:val="36"/>
        </w:rPr>
      </w:pPr>
      <w:r>
        <w:rPr>
          <w:sz w:val="36"/>
        </w:rPr>
        <w:t>4.2. Организация пусконаладочных работ после монтажа электрооборудования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Работы по наладке электроустановок являются завершающей частью комплекса электромонтажных работ и выполняются той организацией, которая проводит основные электромонтажные работы и несет за них ответственность.</w:t>
      </w:r>
    </w:p>
    <w:p>
      <w:pPr>
        <w:pStyle w:val="21"/>
        <w:spacing w:before="120" w:after="0"/>
        <w:rPr/>
      </w:pPr>
      <w:r>
        <w:rPr/>
        <w:tab/>
        <w:t>Целью наладочных работ является обеспечение электрических параметров и режимов работы электрооборудования, заданных проектом технических показателей и надежности работы.</w:t>
      </w:r>
    </w:p>
    <w:p>
      <w:pPr>
        <w:pStyle w:val="21"/>
        <w:spacing w:before="120" w:after="0"/>
        <w:rPr/>
      </w:pPr>
      <w:r>
        <w:rPr/>
        <w:tab/>
        <w:t>Порядок выполнения работ: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1.</w:t>
      </w:r>
      <w:r>
        <w:rPr>
          <w:sz w:val="28"/>
        </w:rPr>
        <w:t xml:space="preserve"> До начала пусконаладочных работ должны быть выполнены следующие подготовительные мероприятия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изучение технической документации заводов-поставщиков электрооборудовани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произведены проверочные расчеты и согласование уставок реле управления и защиты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подобраны необходимые инструкции и техническая литература.</w:t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2.</w:t>
      </w:r>
      <w:r>
        <w:rPr>
          <w:sz w:val="28"/>
        </w:rPr>
        <w:t xml:space="preserve"> На месте производства работ руководитель наладочных работ обеспечивает выполнение следующих подготовительных мероприятий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определяет производственные помещения для лабораторий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совместно с руководителем монтажных работ устанавливает время начала наладочных работ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3.</w:t>
      </w:r>
      <w:r>
        <w:rPr>
          <w:sz w:val="28"/>
        </w:rPr>
        <w:t xml:space="preserve"> В соответствии с объемом и сроками выполнения наладки, определяется сеть участков, бригад и звеньев на объекте.</w:t>
      </w:r>
    </w:p>
    <w:p>
      <w:pPr>
        <w:pStyle w:val="Normal"/>
        <w:spacing w:lineRule="auto" w:line="360"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>4.</w:t>
      </w:r>
      <w:r>
        <w:rPr>
          <w:sz w:val="28"/>
        </w:rPr>
        <w:t xml:space="preserve"> Каждый участок, бригада, звено должны получить определенное задание и срок выполнения работ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5.</w:t>
      </w:r>
      <w:r>
        <w:rPr>
          <w:sz w:val="28"/>
        </w:rPr>
        <w:t xml:space="preserve"> Проверяется организация и экипировка рабочих мест бригады, каждое рабочее место размещается в непосредственной близости от налаживаемого оборудования. На рабочем месте должны быть необходимые измерительные приборы и инструменты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6.</w:t>
      </w:r>
      <w:r>
        <w:rPr>
          <w:sz w:val="28"/>
        </w:rPr>
        <w:t xml:space="preserve"> Временные питающие электрические сети должны соответствовать всем правилам техники безопасности. Рабочее место должно иметь достаточное освещение. 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7.</w:t>
      </w:r>
      <w:r>
        <w:rPr>
          <w:sz w:val="28"/>
        </w:rPr>
        <w:t xml:space="preserve"> Обязанности руководителя наладочных работ по объекту определяют в специальных должностных инструкциях.</w:t>
      </w:r>
    </w:p>
    <w:p>
      <w:pPr>
        <w:pStyle w:val="21"/>
        <w:spacing w:before="120" w:after="0"/>
        <w:rPr/>
      </w:pPr>
      <w:r>
        <w:rPr/>
        <w:tab/>
        <w:t>Во время проведения наладочных работ, ведутся оперативные записи результатов измерений и испытаний по ходу работ в соответствующий бланк протокола, для последующей подготовки технической отчетной документации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В проект производства наладочных работ должен быть включен отдельным пунктом объем наладочных работ, предназначенных для выполнения монтажа электрооборудования на объекте в специально отведенных помещениях находящихся в близи объек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Порядок выполнения работ: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1.</w:t>
      </w:r>
      <w:r>
        <w:rPr>
          <w:sz w:val="28"/>
        </w:rPr>
        <w:t xml:space="preserve"> Работы, проводимые вне зоны монтажа при наличии крупных партий сложного электрооборудования, если это предусмотрено проектом производства работ, производится предварительная наладка электрооборудования до готовности строительно-монтажных работ и передачи его в монтажную зону. При этом должны быть выполнены: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проверка и наладка всех блоков системы автоматического управления;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hanging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оверка и наладка релейно-контактной аппаратуры и приборов релейной защиты;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проверка и наладка силовой части агрегата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</w:rPr>
        <w:t>2.</w:t>
      </w:r>
      <w:r>
        <w:rPr>
          <w:sz w:val="28"/>
        </w:rPr>
        <w:t xml:space="preserve"> Наладочные работы, выполняемые по совместному графику с монтажными работами:</w:t>
      </w:r>
    </w:p>
    <w:p>
      <w:pPr>
        <w:pStyle w:val="Normal"/>
        <w:numPr>
          <w:ilvl w:val="0"/>
          <w:numId w:val="14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к началу наладочных работ непосредственно на объекте должны быть установлены все системы управления и защиты агрегата, а также цепи сигнализации и распределительные устройства.</w:t>
      </w:r>
    </w:p>
    <w:p>
      <w:pPr>
        <w:pStyle w:val="21"/>
        <w:spacing w:before="120" w:after="0"/>
        <w:rPr/>
      </w:pPr>
      <w:r>
        <w:rPr/>
        <w:tab/>
        <w:t xml:space="preserve">Состояние помещений, на которых смонтировано электрооборудование, подлежащее наладке, должно обеспечивать координальные и безопасные условия производства работ. 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При совмещенном проведении наладочных и монтажных работ выполняются только те наладки, которые не требуют подачи напряжения в монтируемые электрические установки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к моменту полного окончания монтажа, электроустановки  до подачи напряжения по постоянной схеме, должны быть устранены все выявленные в ходе наладки дефекты и недоделки монтажа, и выполнены следующие работы: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а) отчищены и покрашены помещения и электрооборудование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б) сделаны необходимые надписи на электрооборудовании в соответствии с правилами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в) закончена ревизия всего электрооборудования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8"/>
        </w:rPr>
      </w:pPr>
      <w:r>
        <w:rPr>
          <w:sz w:val="28"/>
        </w:rPr>
        <w:t>к моменту окончания наладочных работ, по совместному графику с монтажными работами, наладочной организацией должны быть выполнены следующие работы: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а) закончена проверка правильности выполнения монтажа первичных и вторичных цепей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б) проверена вся аппаратура, сняты необходимые характеристики и выполнены установки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в) проведены испытания повышенным напряжением изоляция кабелей, распределительных устройств и другого оборудования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г) проверено функционирование отдельных элементов схем и узлов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д) подготовлена документация, дающая основание для подачи напряжения по постоянной схем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5" w:leader="none"/>
        </w:tabs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с момента подачи напряжения в оперативные и силовые цепи по постоянной схеме на электроустановке вводится эксплуатационный режи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5" w:leader="none"/>
        </w:tabs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после введения эксплуатационного режима наладочной организацией должно быть выполнено следующее: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а) опробование электроприводов на ручном управлении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б) проверка оборудования на различных нагрузках и имитации возможных режимов для опробования схем защиты и блоков сигнализации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в) снятие основных характеристик работы электроприводов;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г) обработка отчетной документации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8"/>
        </w:rPr>
        <w:t>во время опытно-промышленной эксплуатации на сложных объектах производится режимная наладка, обеспечивающая получение заданных параметров по производительности, надежности и режимам работы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По окончании опытно-промышленной эксплуатации производится сдача объекта в промышленную эксплуатацию, приемно-сдаточные испытания оформляются актом специальной комиссии, организуемой заказчиком.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260330"/>
                <wp:effectExtent l="0" t="13335" r="11430" b="1949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260360"/>
                          <a:chOff x="0" y="0"/>
                          <a:chExt cx="6587640" cy="1026036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21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78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34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8564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034280"/>
                            <a:ext cx="0" cy="17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786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8440"/>
                            <a:ext cx="2536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71760"/>
                            <a:ext cx="38768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8532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77600"/>
                            <a:ext cx="17524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40320"/>
                            <a:ext cx="61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940320"/>
                            <a:ext cx="2453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7.9pt" coordorigin="-540,-720" coordsize="10373,16158">
                <v:rect id="shape_0" stroked="t" o:allowincell="f" style="position:absolute;left:-416;top:-720;width:10247;height:160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522" to="9831,14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5082" to="3200,1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802" to="3184,1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522" to="318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522" to="2632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522" to="526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522" to="1800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5082" to="-28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522" to="9279,15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490;width:39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511;width:610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797" to="9832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678;width:27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934;width:9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934;width:38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0"/>
        <w:jc w:val="center"/>
        <w:rPr/>
      </w:pPr>
      <w:r>
        <w:rPr>
          <w:b/>
          <w:sz w:val="36"/>
        </w:rPr>
        <w:t>4.3. Организация</w:t>
      </w:r>
      <w:r>
        <w:rPr>
          <w:b/>
          <w:smallCaps/>
          <w:sz w:val="36"/>
        </w:rPr>
        <w:t xml:space="preserve">  </w:t>
      </w:r>
      <w:r>
        <w:rPr>
          <w:b/>
          <w:sz w:val="36"/>
        </w:rPr>
        <w:t>эксплуатации управляемых электроприводов.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бщие вопросы организации ремонта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осмотрах двигателей выявляется механическое состояние, производится замена отдельных износившихся деталей, очистка от грязи и пыли доступных частей и, в случае необходимости, назначаются сроки ремон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При планово-предупредительном ремонте производится полная разборка двигателей, тщательный осмотр, проверка и чистка всех частей, замена изношенных деталей, проводятся необходимые профилактические испытания. Для нормальной организации планово-предупредительного ремонта, необходимо обеспечивать достаточное количество запасных деталей и сменного оборудования. Такая организация позволяет осуществить ремонт в кратчайший срок и с хорошим качеством. Количество запасного оборудования и деталей определяется специальными норм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и капитальном ремонте производится замена или перемотка обмоток статоров и роторов двигателей, замена изношенных контактных колец или коллекторов и т.д. Капитальный ремонт требует более продолжительного времени и более квалифицированного персонал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роки проведения осмотров, планово-предупредительных и капитальных ремонтов электрооборудования зависят от условий работы электрооборудования, его конструкции и характера нагрузки. </w:t>
      </w:r>
    </w:p>
    <w:p>
      <w:pPr>
        <w:pStyle w:val="21"/>
        <w:spacing w:before="120" w:after="0"/>
        <w:rPr>
          <w:sz w:val="56"/>
        </w:rPr>
      </w:pPr>
      <w:r>
        <w:rPr/>
        <w:tab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240" w:after="0"/>
        <w:jc w:val="center"/>
        <w:rPr>
          <w:b/>
          <w:b/>
          <w:bCs/>
          <w:cap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45275" cy="10171430"/>
                <wp:effectExtent l="0" t="1270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0171440"/>
                          <a:chOff x="0" y="0"/>
                          <a:chExt cx="6645240" cy="10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5240" cy="101714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498000" cy="101347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9579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7797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60264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4240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71344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0691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24768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891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713440"/>
                              <a:ext cx="0" cy="53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247680"/>
                              <a:ext cx="0" cy="88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42408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60300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400" y="9247680"/>
                              <a:ext cx="0" cy="354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6280" y="9247680"/>
                              <a:ext cx="0" cy="354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30160"/>
                              <a:ext cx="2564640" cy="124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  Лист    № документа      Подпись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азраб        Богомолов П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оверил    Чеснок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.контр        Мосин Б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ецензен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9156240"/>
                              <a:ext cx="2007360" cy="5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тера       Лист       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1                   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8840" y="94248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94248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2160" y="9416520"/>
                              <a:ext cx="5659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9667080"/>
                              <a:ext cx="192456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БТ гр. МЭ-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8768880"/>
                              <a:ext cx="3622680" cy="56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806.ДО.2004.ПЗ.ОЧ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237240"/>
                            <a:ext cx="2344320" cy="89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23.25pt;height:800.95pt" coordorigin="-540,-720" coordsize="10465,16019">
                <v:group id="shape_0" style="position:absolute;left:-540;top:-720;width:10465;height:16019">
                  <v:rect id="shape_0" stroked="t" o:allowincell="f" style="position:absolute;left:-389;top:-720;width:10232;height:1595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89,14962" to="3205,14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681" to="3205,14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402" to="3205,14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121" to="3205,14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002" to="9843,130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562" to="3205,1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843" to="9843,138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282" to="3205,1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3002" to="3207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,13002" to="-2,1384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0,13002" to="550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3,13002" to="1823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53,13002" to="2653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3843" to="6801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121" to="9841,141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403" to="9841,1440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32,13843" to="7632,144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72,13843" to="8572,144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540;top:13343;width:4038;height:19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  Лист    № документа      Подпись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азраб        Богомолов П.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оверил    Чеснок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.контр        Мосин Б.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ецензен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3699;width:3160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тера       Лист       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1                   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6,14122" to="7096,143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72,14122" to="7372,143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975;top:14109;width:89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14504;width:3030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БТ гр. МЭ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4;top:13089;width:5704;height:8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806.ДО.2004.ПЗ.О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52;top:13827;width:3691;height:1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aps/>
          <w:sz w:val="36"/>
        </w:rPr>
        <w:t>5. Экономическая часть.</w:t>
      </w:r>
    </w:p>
    <w:p>
      <w:pPr>
        <w:pStyle w:val="Normal"/>
        <w:spacing w:before="240" w:after="0"/>
        <w:jc w:val="center"/>
        <w:rPr>
          <w:sz w:val="36"/>
        </w:rPr>
      </w:pPr>
      <w:r>
        <w:rPr>
          <w:sz w:val="36"/>
        </w:rPr>
        <w:t>5.1. Расчет затрат на модернизацию электропривода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обслуживания и ремонтов электрооборудования:</w:t>
      </w:r>
    </w:p>
    <w:p>
      <w:pPr>
        <w:pStyle w:val="Normal"/>
        <w:spacing w:before="24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ребковый конвейер работает в три смены. Учитывая трехсменную работу скребкового конвейера и то, что его не останавливают во время пересменок – его работа в год составляет 8000 часов.</w:t>
      </w:r>
    </w:p>
    <w:p>
      <w:pPr>
        <w:pStyle w:val="Normal"/>
        <w:spacing w:lineRule="auto" w:line="360" w:before="120" w:after="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щность привода конвейера составляет 11кВт. Характер работы конвейера – продолжительный. </w:t>
      </w:r>
      <w:r>
        <w:rPr>
          <w:sz w:val="28"/>
        </w:rPr>
        <w:t>Учитывая условия эксплуатации электрообо- рудования относим скребковый конвейер к третьей группе режима рабо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обслуживания электрооборудования является бесперебойная работа технологического оборудования, его надежность, безопасность, эксплуатационные качества и эффективность его рабо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При обслуживании скребкового конвейера цеха подготовки древесного сырья, необходимо следить за выполнением сроков испытаний всех подлежащих испытанию узлов и агрегатов группы, их своевременная чистка, смазка и замена, а также оперативный ремон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2"/>
        <w:jc w:val="both"/>
        <w:rPr>
          <w:sz w:val="28"/>
        </w:rPr>
      </w:pPr>
      <w:r>
        <w:rPr>
          <w:sz w:val="28"/>
        </w:rPr>
        <w:t>Учитывая, что в дипломном проекте рассматриваем электрооборудование только скребкового конвейера, а не всего ЦПДС, определяем трудоёмкость его обслуживания, а не штат рабочи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0"/>
        <w:jc w:val="both"/>
        <w:rPr>
          <w:sz w:val="28"/>
        </w:rPr>
      </w:pPr>
      <w:r>
        <w:rPr>
          <w:sz w:val="28"/>
        </w:rPr>
        <w:tab/>
        <w:t>Годовая трудоёмкость обслуживания электрооборудования определяется по форму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b/>
          <w:lang w:val="en-US"/>
        </w:rPr>
        <w:t>u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b/>
          <w:sz w:val="28"/>
        </w:rPr>
        <w:t>Т</w:t>
      </w:r>
      <w:r>
        <w:rPr>
          <w:b/>
        </w:rPr>
        <w:t>об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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</w:rPr>
        <w:t>об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/>
      </w:pPr>
      <w:r>
        <w:rPr>
          <w:sz w:val="28"/>
        </w:rPr>
        <w:t>где</w:t>
        <w:tab/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об - </w:t>
      </w:r>
      <w:r>
        <w:rPr>
          <w:sz w:val="28"/>
        </w:rPr>
        <w:t>норматив годовой трудоёмкости обслуживания единиц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электрооборудования, чел - час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/>
      </w:pPr>
      <w:r>
        <w:rPr>
          <w:sz w:val="28"/>
        </w:rPr>
        <w:t xml:space="preserve">                   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- </w:t>
      </w:r>
      <w:r>
        <w:rPr>
          <w:sz w:val="28"/>
        </w:rPr>
        <w:t>количество оборудования одного типа, шт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          </w:t>
      </w:r>
      <w:r>
        <w:rPr>
          <w:b/>
          <w:sz w:val="28"/>
          <w:lang w:val="en-US"/>
        </w:rPr>
        <w:t>u</w:t>
      </w:r>
      <w:r>
        <w:rPr>
          <w:sz w:val="28"/>
        </w:rPr>
        <w:t xml:space="preserve"> - количество наименований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Этот расчёт рационально представлен в табличной форме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-180" w:firstLine="900"/>
        <w:jc w:val="center"/>
        <w:outlineLvl w:val="5"/>
        <w:rPr>
          <w:b/>
          <w:b/>
          <w:sz w:val="28"/>
        </w:rPr>
      </w:pPr>
      <w:r>
        <w:rPr>
          <w:b/>
          <w:sz w:val="28"/>
        </w:rPr>
        <w:t>Трудоёмкость обслуживания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sz w:val="28"/>
        </w:rPr>
      </w:pPr>
      <w:r>
        <w:rPr>
          <w:sz w:val="28"/>
        </w:rPr>
      </w:r>
    </w:p>
    <w:tbl>
      <w:tblPr>
        <w:tblW w:w="98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61"/>
        <w:gridCol w:w="2542"/>
        <w:gridCol w:w="1815"/>
        <w:gridCol w:w="1942"/>
      </w:tblGrid>
      <w:tr>
        <w:trPr>
          <w:trHeight w:val="138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  <w:t>электрооборудо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  <w:t>и аппаратур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  <w:t>управ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05" w:firstLine="900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05" w:firstLine="900"/>
              <w:jc w:val="center"/>
              <w:rPr>
                <w:b/>
                <w:b/>
              </w:rPr>
            </w:pPr>
            <w:r>
              <w:rPr>
                <w:b/>
              </w:rPr>
              <w:t>во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05" w:firstLine="90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b/>
                <w:b/>
              </w:rPr>
            </w:pPr>
            <w:r>
              <w:rPr>
                <w:b/>
              </w:rPr>
              <w:t>Тип, ма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b/>
                <w:b/>
              </w:rPr>
            </w:pPr>
            <w:r>
              <w:rPr>
                <w:b/>
              </w:rPr>
              <w:t>трудоёмкост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b/>
                <w:b/>
              </w:rPr>
            </w:pPr>
            <w:r>
              <w:rPr>
                <w:b/>
              </w:rPr>
              <w:t>чел-ч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68"/>
              <w:jc w:val="center"/>
              <w:rPr>
                <w:b/>
                <w:b/>
              </w:rPr>
            </w:pPr>
            <w:r>
              <w:rPr>
                <w:b/>
              </w:rPr>
              <w:t>Трудоём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68"/>
              <w:jc w:val="center"/>
              <w:rPr>
                <w:b/>
                <w:b/>
              </w:rPr>
            </w:pPr>
            <w:r>
              <w:rPr>
                <w:b/>
              </w:rPr>
              <w:t>к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68"/>
              <w:jc w:val="center"/>
              <w:rPr>
                <w:b/>
                <w:b/>
              </w:rPr>
            </w:pPr>
            <w:r>
              <w:rPr>
                <w:b/>
              </w:rPr>
              <w:t>обслужива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68"/>
              <w:jc w:val="center"/>
              <w:rPr>
                <w:b/>
                <w:b/>
              </w:rPr>
            </w:pPr>
            <w:r>
              <w:rPr>
                <w:b/>
              </w:rPr>
              <w:t>ния, чел-час</w:t>
            </w:r>
          </w:p>
        </w:tc>
      </w:tr>
      <w:tr>
        <w:trPr>
          <w:trHeight w:val="539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Частотный                                                         преобразов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Автоматический выключ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Пакетный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переключ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rPr>
                <w:sz w:val="28"/>
              </w:rPr>
            </w:pPr>
            <w:r>
              <w:rPr>
                <w:sz w:val="28"/>
              </w:rPr>
              <w:t>Пускатель эл.ма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Рел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</w:rPr>
              <w:t xml:space="preserve">Неучтенное оборуд.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55" w:firstLine="900"/>
              <w:rPr>
                <w:sz w:val="28"/>
              </w:rPr>
            </w:pPr>
            <w:r>
              <w:rPr>
                <w:sz w:val="28"/>
              </w:rPr>
              <w:t xml:space="preserve">1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55" w:firstLine="900"/>
              <w:rPr>
                <w:sz w:val="28"/>
              </w:rPr>
            </w:pPr>
            <w:r>
              <w:rPr>
                <w:sz w:val="28"/>
              </w:rPr>
              <w:t>3     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55" w:firstLine="90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8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А132М2СУ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Cs w:val="32"/>
              </w:rPr>
            </w:pPr>
            <w:r>
              <w:rPr>
                <w:sz w:val="28"/>
                <w:szCs w:val="28"/>
                <w:lang w:val="en-US"/>
              </w:rPr>
              <w:t>Vacon</w:t>
            </w:r>
            <w:r>
              <w:rPr>
                <w:szCs w:val="32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XL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  <w:szCs w:val="28"/>
              </w:rPr>
              <w:t>АЕ2040</w:t>
            </w:r>
          </w:p>
          <w:p>
            <w:pPr>
              <w:pStyle w:val="Heading1"/>
              <w:ind w:firstLine="2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</w:t>
            </w:r>
            <w:r>
              <w:rPr>
                <w:sz w:val="28"/>
                <w:szCs w:val="28"/>
              </w:rPr>
              <w:t>ВП2-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8"/>
                <w:szCs w:val="28"/>
              </w:rPr>
              <w:t>ПМЛ 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Finder 40.52.8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35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7,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9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70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,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160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80" w:firstLine="180"/>
              <w:jc w:val="center"/>
              <w:rPr>
                <w:sz w:val="28"/>
              </w:rPr>
            </w:pPr>
            <w:r>
              <w:rPr>
                <w:sz w:val="28"/>
              </w:rPr>
              <w:t>176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20"/>
        <w:rPr>
          <w:bCs w:val="false"/>
        </w:rPr>
      </w:pPr>
      <w:r>
        <w:rPr>
          <w:bCs w:val="false"/>
        </w:rPr>
        <w:t>На производстве принята система ППР. Под системой ППР понимают комплекс мероприятий, выполняемых по плану для обеспечения бесперебойной работе всего оборудования. Соблюдение этой системы повышает работоспособность оборудования, удлиняет срок его службы,</w:t>
      </w:r>
    </w:p>
    <w:p>
      <w:pPr>
        <w:pStyle w:val="TextBodyIndent"/>
        <w:spacing w:lineRule="auto" w:line="360"/>
        <w:ind w:left="0" w:hanging="0"/>
        <w:rPr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42900</wp:posOffset>
                </wp:positionH>
                <wp:positionV relativeFrom="paragraph">
                  <wp:posOffset>-1070610</wp:posOffset>
                </wp:positionV>
                <wp:extent cx="6587490" cy="10189210"/>
                <wp:effectExtent l="0" t="12700" r="11430" b="19939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89080"/>
                          <a:chOff x="0" y="0"/>
                          <a:chExt cx="6587640" cy="1018908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4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6120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65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8840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1200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1200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61200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1200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65160"/>
                            <a:ext cx="0" cy="17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612000"/>
                            <a:ext cx="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91840"/>
                            <a:ext cx="25369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605160"/>
                            <a:ext cx="387684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8552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710280"/>
                            <a:ext cx="17524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71560"/>
                            <a:ext cx="6134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71560"/>
                            <a:ext cx="2453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84.3pt;width:518.65pt;height:802.3pt" coordorigin="-540,-1686" coordsize="10373,16046">
                <v:rect id="shape_0" stroked="t" o:allowincell="f" style="position:absolute;left:-416;top:-1686;width:10247;height:159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3451" to="9831,134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007" to="3200,14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3729" to="3184,13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451" to="3186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3451" to="2632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3451" to="526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3451" to="1800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007" to="-28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3451" to="9279,14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3419;width:39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3440;width:6104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3724" to="9832,137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3606;width:27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3860;width:96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3860;width:386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пособствует улучшению качества продукции, снижению себестоимости изделий и, в конечном счете, повышению рентабельности производ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им из основных документов для планирования ремонтов является годовой график планово-предупредительного ремонта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  <w:tab/>
        <w:t>В дипломном проекте планово-предупредительный ремонт составляем по стандартным нормативам положения о ПП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56"/>
        </w:rPr>
      </w:pPr>
      <w:r>
        <w:rPr>
          <w:sz w:val="28"/>
        </w:rPr>
        <w:tab/>
        <w:t>Расчёт графика ППР представлен в табличной форме (см. табл.2)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/>
      </w:pPr>
      <w:r>
        <w:rPr/>
        <w:tab/>
      </w:r>
      <w:r>
        <w:rPr>
          <w:sz w:val="28"/>
        </w:rPr>
        <w:t>Чтобы рассчитать трудоёмкость ремонтов, запланированных на год графиком ППР, нужно определить годовую трудоёмкость по форму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  <w:lang w:val="en-US"/>
        </w:rPr>
        <w:t>u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center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Т</w:t>
      </w:r>
      <w:r>
        <w:rPr>
          <w:b/>
        </w:rPr>
        <w:t>р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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</w:rPr>
        <w:t>р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М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,                            </w:t>
      </w:r>
      <w:r>
        <w:rPr>
          <w:sz w:val="28"/>
        </w:rPr>
        <w:t>(5.1.2.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/>
      </w:pPr>
      <w:r>
        <w:rPr>
          <w:sz w:val="28"/>
        </w:rPr>
        <w:tab/>
        <w:t xml:space="preserve">где </w:t>
        <w:tab/>
      </w:r>
      <w:r>
        <w:rPr>
          <w:b/>
          <w:sz w:val="28"/>
          <w:lang w:val="en-US"/>
        </w:rPr>
        <w:t>N</w:t>
      </w:r>
      <w:r>
        <w:rPr>
          <w:b/>
        </w:rPr>
        <w:t>р</w:t>
      </w:r>
      <w:r>
        <w:rPr>
          <w:b/>
          <w:sz w:val="28"/>
        </w:rPr>
        <w:t xml:space="preserve"> - </w:t>
      </w:r>
      <w:r>
        <w:rPr>
          <w:sz w:val="28"/>
        </w:rPr>
        <w:t xml:space="preserve"> норматив трудоёмкости одного ремонта, чел-час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b/>
          <w:sz w:val="28"/>
        </w:rPr>
        <w:t xml:space="preserve">М </w:t>
      </w:r>
      <w:r>
        <w:rPr>
          <w:sz w:val="28"/>
        </w:rPr>
        <w:t>- количество однотипных ремонтов для данного электрооборудования,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56"/>
        </w:rPr>
      </w:pPr>
      <w:r>
        <w:rPr>
          <w:sz w:val="28"/>
        </w:rPr>
        <w:tab/>
        <w:t>Расчёт представлен в табличной форме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Таблица 2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</w:t>
      </w:r>
      <w:r>
        <w:rPr>
          <w:b/>
          <w:sz w:val="28"/>
        </w:rPr>
        <w:t>График ППР</w:t>
      </w:r>
    </w:p>
    <w:tbl>
      <w:tblPr>
        <w:tblW w:w="155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951"/>
        <w:gridCol w:w="1066"/>
        <w:gridCol w:w="1066"/>
        <w:gridCol w:w="1066"/>
        <w:gridCol w:w="1063"/>
        <w:gridCol w:w="889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512"/>
        <w:gridCol w:w="558"/>
        <w:gridCol w:w="535"/>
        <w:gridCol w:w="535"/>
        <w:gridCol w:w="712"/>
      </w:tblGrid>
      <w:tr>
        <w:trPr>
          <w:trHeight w:val="893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лектрооборудования и аппаратов управлен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, марк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танов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установк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режима работы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жремонтный период</w:t>
            </w:r>
          </w:p>
        </w:tc>
        <w:tc>
          <w:tcPr>
            <w:tcW w:w="4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</w:t>
            </w:r>
            <w:r>
              <w:rPr>
                <w:b/>
                <w:sz w:val="36"/>
              </w:rPr>
              <w:t>2004 г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емонтов</w:t>
            </w:r>
          </w:p>
        </w:tc>
      </w:tr>
      <w:tr>
        <w:trPr>
          <w:trHeight w:val="99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ы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trHeight w:val="9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Электродвигат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4А132М2СУ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ЦП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Частотный преобразоват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Vaco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CX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2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й выключат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АЕ 204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ный переключ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П2-1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615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тель эл.маг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МЛ 210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ДС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4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Finder </w:t>
            </w: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40.52.8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ДС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0.08.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-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-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60045</wp:posOffset>
                </wp:positionH>
                <wp:positionV relativeFrom="paragraph">
                  <wp:posOffset>-440055</wp:posOffset>
                </wp:positionV>
                <wp:extent cx="6587490" cy="10154920"/>
                <wp:effectExtent l="0" t="12700" r="11430" b="20129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54880"/>
                          <a:chOff x="0" y="0"/>
                          <a:chExt cx="6587640" cy="1015488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06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7960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313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556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79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79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79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79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3132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7960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59440"/>
                            <a:ext cx="2536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73120"/>
                            <a:ext cx="387684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5240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77520"/>
                            <a:ext cx="1752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38800"/>
                            <a:ext cx="6134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38800"/>
                            <a:ext cx="2453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-34.65pt;width:518.65pt;height:799.65pt" coordorigin="-567,-693" coordsize="10373,15993">
                <v:rect id="shape_0" stroked="t" o:allowincell="f" style="position:absolute;left:-443;top:-693;width:10247;height:1591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43,14393" to="9804,14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25,14947" to="3174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3,14670" to="3157,14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9,14393" to="3159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05,14393" to="2605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9,14393" to="499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73,14393" to="1773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,14947" to="-55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3,14393" to="9253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67;top:14361;width:399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14383;width:6104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3,14665" to="9806,146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66;top:14547;width:275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6;top:14801;width:96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2;top:14801;width:386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рудоёмкость ремонт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899"/>
        <w:gridCol w:w="1087"/>
        <w:gridCol w:w="906"/>
        <w:gridCol w:w="961"/>
        <w:gridCol w:w="1142"/>
        <w:gridCol w:w="1142"/>
        <w:gridCol w:w="1427"/>
      </w:tblGrid>
      <w:tr>
        <w:trPr>
          <w:trHeight w:val="1014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ктрооборудования 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ппаратуры управле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25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250" w:hanging="0"/>
              <w:jc w:val="both"/>
              <w:rPr>
                <w:b/>
                <w:b/>
              </w:rPr>
            </w:pPr>
            <w:r>
              <w:rPr>
                <w:b/>
              </w:rPr>
              <w:t>Кол-во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25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шт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250" w:hanging="0"/>
              <w:jc w:val="both"/>
              <w:rPr>
                <w:b/>
                <w:b/>
              </w:rPr>
            </w:pPr>
            <w:r>
              <w:rPr>
                <w:b/>
              </w:rPr>
              <w:t>100 м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монтов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удоёмк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 ремонт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л-час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удоём-кость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мон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л-час</w:t>
            </w:r>
          </w:p>
        </w:tc>
      </w:tr>
      <w:tr>
        <w:trPr>
          <w:trHeight w:val="701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Частотны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преобразов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Автоматический выключ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Пакетный переключ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Пускатель эл.ма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Рел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Неучтённое оборуд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%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,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 xml:space="preserve">27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8,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3,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800" w:hanging="0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5.2 Организация труда и заработной платы электромонтёр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Рациональная организация труда и зарплаты рабочих, обслуживающих электрооборудование - залог снижения трудоёмкости ремонтов, гарантия качества рабо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Существуют следующие виды оплаты труда: сдельная и повремённ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Исходя из условий работы, выбираем оплату труда повремённо-премиальну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дипломном проекте принимаем прем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ежурному персоналу – 60%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му персоналу – 60%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>Учитывая режим работы цеха, научную организацию труда, трудовое законодательство, составляем баланс рабочего времени одного рабочего в течении года, который необходим для последующего расчёта фонда заработной платы.                                 Таблица 4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Баланс рабочего времени одного рабочего в год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1980"/>
        <w:gridCol w:w="1980"/>
      </w:tblGrid>
      <w:tr>
        <w:trPr>
          <w:trHeight w:val="600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. изме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0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525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0" w:hanging="0"/>
              <w:jc w:val="center"/>
              <w:rPr>
                <w:sz w:val="56"/>
                <w:szCs w:val="28"/>
              </w:rPr>
            </w:pPr>
            <w:r>
              <w:rPr>
                <w:sz w:val="5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я трёхсм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я односменных работ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1. Календарный фонд рабоч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65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9" w:hanging="0"/>
              <w:rPr/>
            </w:pPr>
            <w:r>
              <w:rPr/>
              <w:t xml:space="preserve"> </w:t>
            </w:r>
            <w:r>
              <w:rPr/>
              <w:t xml:space="preserve">2. Нерабочие дни – всего                              </w:t>
            </w:r>
          </w:p>
          <w:p>
            <w:pPr>
              <w:pStyle w:val="Normal"/>
              <w:spacing w:lineRule="auto" w:line="360"/>
              <w:ind w:right="229" w:hanging="0"/>
              <w:rPr/>
            </w:pPr>
            <w:r>
              <w:rPr/>
              <w:t xml:space="preserve">     </w:t>
            </w:r>
            <w:r>
              <w:rPr/>
              <w:t>В том  числе: - праздничные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               </w:t>
            </w:r>
            <w:r>
              <w:rPr/>
              <w:t>- выход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rPr/>
            </w:pPr>
            <w:r>
              <w:rPr/>
              <w:t xml:space="preserve"> </w:t>
            </w: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rPr/>
            </w:pPr>
            <w:r>
              <w:rPr/>
              <w:t xml:space="preserve">  </w:t>
            </w:r>
            <w:r>
              <w:rPr/>
              <w:t>--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</w:t>
            </w:r>
            <w:r>
              <w:rPr/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right="229" w:hanging="0"/>
              <w:rPr/>
            </w:pPr>
            <w:r>
              <w:rPr/>
              <w:t xml:space="preserve">           </w:t>
            </w:r>
            <w:r>
              <w:rPr/>
              <w:t>115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right="229" w:hanging="0"/>
              <w:rPr/>
            </w:pPr>
            <w:r>
              <w:rPr/>
              <w:t xml:space="preserve">            </w:t>
            </w: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right="229" w:hanging="0"/>
              <w:rPr/>
            </w:pPr>
            <w:r>
              <w:rPr/>
              <w:t xml:space="preserve">           </w:t>
            </w:r>
            <w:r>
              <w:rPr/>
              <w:t xml:space="preserve">104   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 xml:space="preserve"> </w:t>
            </w:r>
            <w:r>
              <w:rPr/>
              <w:t>3. Номинальный фонд рабоч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</w:t>
            </w:r>
            <w:r>
              <w:rPr/>
              <w:t>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</w:t>
            </w:r>
            <w:r>
              <w:rPr/>
              <w:t>250</w:t>
            </w:r>
          </w:p>
        </w:tc>
      </w:tr>
      <w:tr>
        <w:trPr>
          <w:trHeight w:val="3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9" w:hanging="0"/>
              <w:rPr/>
            </w:pPr>
            <w:r>
              <w:rPr/>
              <w:t>4. Невыходы на работу – всего</w:t>
            </w:r>
          </w:p>
          <w:p>
            <w:pPr>
              <w:pStyle w:val="Normal"/>
              <w:spacing w:lineRule="auto" w:line="360"/>
              <w:ind w:right="229" w:hanging="0"/>
              <w:rPr/>
            </w:pPr>
            <w:r>
              <w:rPr/>
              <w:t xml:space="preserve">    </w:t>
            </w:r>
            <w:r>
              <w:rPr/>
              <w:t>в том числе: - очередные отпуска</w:t>
            </w:r>
          </w:p>
          <w:p>
            <w:pPr>
              <w:pStyle w:val="Normal"/>
              <w:spacing w:lineRule="auto" w:line="360"/>
              <w:ind w:left="399" w:right="229" w:firstLine="912"/>
              <w:rPr/>
            </w:pPr>
            <w:r>
              <w:rPr/>
              <w:t xml:space="preserve">    </w:t>
            </w:r>
            <w:r>
              <w:rPr/>
              <w:t>- дополнительные отпуска</w:t>
            </w:r>
          </w:p>
          <w:p>
            <w:pPr>
              <w:pStyle w:val="Normal"/>
              <w:spacing w:lineRule="auto" w:line="360"/>
              <w:ind w:right="229" w:firstLine="912"/>
              <w:rPr/>
            </w:pPr>
            <w:r>
              <w:rPr/>
              <w:t xml:space="preserve">           </w:t>
            </w:r>
            <w:r>
              <w:rPr/>
              <w:t>- по болезни</w:t>
            </w:r>
          </w:p>
          <w:p>
            <w:pPr>
              <w:pStyle w:val="Normal"/>
              <w:spacing w:lineRule="auto" w:line="360"/>
              <w:ind w:left="399" w:right="229" w:firstLine="912"/>
              <w:rPr/>
            </w:pPr>
            <w:r>
              <w:rPr/>
              <w:t xml:space="preserve">     </w:t>
            </w:r>
            <w:r>
              <w:rPr/>
              <w:t>- выполнение государственных и общественных обязанностей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-   прочие неявки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                 </w:t>
            </w:r>
            <w:r>
              <w:rPr/>
              <w:t>предусмотренные зако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>
                <w:sz w:val="16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>
                <w:sz w:val="4"/>
              </w:rPr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>
                <w:sz w:val="16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left="399" w:right="229" w:firstLine="234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360"/>
              <w:ind w:right="229" w:hanging="0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   </w:t>
            </w:r>
            <w:r>
              <w:rPr/>
              <w:t>1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 xml:space="preserve"> </w:t>
            </w:r>
            <w:r>
              <w:rPr/>
              <w:t>5. Эффективный фонд рабоч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</w:t>
            </w:r>
            <w:r>
              <w:rPr/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5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Номинальная продолжительность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</w:t>
            </w:r>
            <w:r>
              <w:rPr/>
              <w:t>рабочего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 xml:space="preserve">  </w:t>
            </w:r>
            <w:r>
              <w:rPr/>
              <w:t>7. Внутрисменные недорабо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</w:t>
            </w:r>
            <w:r>
              <w:rPr/>
              <w:t>0.3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Эффективная продолжительность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</w:t>
            </w:r>
            <w:r>
              <w:rPr/>
              <w:t>рабочего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  </w:t>
            </w: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  </w:t>
            </w:r>
            <w:r>
              <w:rPr/>
              <w:t>7.7</w:t>
            </w:r>
          </w:p>
        </w:tc>
      </w:tr>
      <w:tr>
        <w:trPr>
          <w:trHeight w:val="1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9. Эффективный фонд рабочего времени одного рабочего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/>
              <w:t>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  </w:t>
            </w:r>
            <w:r>
              <w:rPr/>
              <w:t>1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6"/>
              </w:rPr>
            </w:pPr>
            <w:r>
              <w:rPr/>
              <w:t xml:space="preserve">        </w:t>
            </w:r>
            <w:r>
              <w:rPr/>
              <w:t>1578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ля расчёта годового фонда заработной платы необходимо рассчитать тарифный фонд заработной платы дежурного и ремонтного персона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Расчёт приводится в табличной форме (табл. 5).</w:t>
      </w:r>
    </w:p>
    <w:p>
      <w:pPr>
        <w:pStyle w:val="Normal"/>
        <w:spacing w:lineRule="auto" w:line="360"/>
        <w:ind w:left="1800" w:hanging="0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 xml:space="preserve">Таблица 5         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992"/>
        <w:gridCol w:w="1418"/>
        <w:gridCol w:w="1276"/>
        <w:gridCol w:w="1417"/>
        <w:gridCol w:w="1559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и рабоч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рифн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удоём-к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л-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распреде-ления работ по разря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рифный фонд заработной платы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Дежурный 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04,74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04,74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Ремонтный               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9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31,08  </w:t>
            </w:r>
            <w:r>
              <w:rPr/>
              <w:t xml:space="preserve"> </w:t>
            </w:r>
            <w:r>
              <w:rPr>
                <w:sz w:val="28"/>
              </w:rPr>
              <w:t>1702,05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33,13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37,8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 тарифного фонда заработной плат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Зная тарифный фонд зарплаты, и определив всё необходимое для расчёта годового фонда зарплаты рабочих, рассчитаем е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Расчёт представлен в табличной форме (см. табл.6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Тарифный фонд зарплаты получен в предыдущей таблиц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доплаты до часового фонда зарплаты включа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 работу в вечернее и ночное врем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 работу в праздничные д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уководство бригадой неосвобожденным бригади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учение уче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  <w:t>В доплаты до дневного фонда зарплаты включаются выпла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за сокращённый рабочий день подрост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плата женщинам, имеющим укороченный рабочий день в связи с кормлением ребё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доплаты до годового фонда зарплаты включаются выпла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780" w:leader="none"/>
        </w:tabs>
        <w:spacing w:lineRule="auto" w:line="360"/>
        <w:ind w:left="435" w:hanging="360"/>
        <w:jc w:val="both"/>
        <w:rPr>
          <w:sz w:val="28"/>
        </w:rPr>
      </w:pPr>
      <w:r>
        <w:rPr>
          <w:sz w:val="28"/>
        </w:rPr>
        <w:t>очередных отпус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780" w:leader="none"/>
        </w:tabs>
        <w:spacing w:lineRule="auto" w:line="360"/>
        <w:ind w:left="435" w:hanging="360"/>
        <w:jc w:val="both"/>
        <w:rPr>
          <w:sz w:val="28"/>
        </w:rPr>
      </w:pPr>
      <w:r>
        <w:rPr>
          <w:sz w:val="28"/>
        </w:rPr>
        <w:t>дополнительных отпусков учащим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780" w:leader="none"/>
        </w:tabs>
        <w:spacing w:lineRule="auto" w:line="360"/>
        <w:ind w:left="435" w:hanging="360"/>
        <w:jc w:val="both"/>
        <w:rPr>
          <w:sz w:val="28"/>
        </w:rPr>
      </w:pPr>
      <w:r>
        <w:rPr>
          <w:sz w:val="28"/>
        </w:rPr>
        <w:t>выполнение государственных и общественных обязан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780" w:leader="none"/>
        </w:tabs>
        <w:spacing w:lineRule="auto" w:line="360"/>
        <w:ind w:left="435" w:hanging="360"/>
        <w:jc w:val="both"/>
        <w:rPr>
          <w:sz w:val="28"/>
        </w:rPr>
      </w:pPr>
      <w:r>
        <w:rPr>
          <w:sz w:val="28"/>
        </w:rPr>
        <w:t>доплаты по районному коэффициенту (северны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Далее рассчитаем отчисления на социальное страхование. Процент в социальное страхование установлен в размере 35,6% от годового фонда заработной пла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О</w:t>
      </w:r>
      <w:r>
        <w:rPr>
          <w:b/>
        </w:rPr>
        <w:t>с.ст</w:t>
      </w:r>
      <w:r>
        <w:rPr>
          <w:b/>
          <w:sz w:val="28"/>
        </w:rPr>
        <w:t>= Ф</w:t>
      </w:r>
      <w:r>
        <w:rPr>
          <w:b/>
        </w:rPr>
        <w:t xml:space="preserve">г.зп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 xml:space="preserve">35,6 / 100    [руб.]                </w:t>
      </w:r>
      <w:r>
        <w:rPr>
          <w:sz w:val="28"/>
        </w:rPr>
        <w:b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где: </w:t>
      </w:r>
      <w:r>
        <w:rPr>
          <w:b/>
          <w:sz w:val="28"/>
        </w:rPr>
        <w:t>Ф</w:t>
      </w:r>
      <w:r>
        <w:rPr>
          <w:b/>
        </w:rPr>
        <w:t>г.зп</w:t>
      </w:r>
      <w:r>
        <w:rPr>
          <w:bCs/>
          <w:sz w:val="28"/>
        </w:rPr>
        <w:t xml:space="preserve"> – годовой фонд заработной платы, руб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>О</w:t>
      </w:r>
      <w:r>
        <w:rPr/>
        <w:t>с.ст</w:t>
      </w:r>
      <w:r>
        <w:rPr>
          <w:sz w:val="28"/>
        </w:rPr>
        <w:t xml:space="preserve"> = 24500,46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38.5 / 100 = 8722,16(руб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Теперь рассчитаем среднемесячный заработок рабочего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З</w:t>
      </w:r>
      <w:r>
        <w:rPr>
          <w:b/>
        </w:rPr>
        <w:t>ср.</w:t>
      </w:r>
      <w:r>
        <w:rPr>
          <w:b/>
          <w:sz w:val="28"/>
        </w:rPr>
        <w:t xml:space="preserve"> = Ф</w:t>
      </w:r>
      <w:r>
        <w:rPr>
          <w:b/>
        </w:rPr>
        <w:t>г.зп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22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8 / (Т</w:t>
      </w:r>
      <w:r>
        <w:rPr>
          <w:b/>
        </w:rPr>
        <w:t>об</w:t>
      </w:r>
      <w:r>
        <w:rPr>
          <w:b/>
          <w:sz w:val="28"/>
        </w:rPr>
        <w:t>+Т</w:t>
      </w:r>
      <w:r>
        <w:rPr>
          <w:b/>
        </w:rPr>
        <w:t>р</w:t>
      </w:r>
      <w:r>
        <w:rPr>
          <w:b/>
          <w:sz w:val="28"/>
        </w:rPr>
        <w:t xml:space="preserve">)   [руб.]               </w:t>
      </w:r>
      <w:r>
        <w:rPr>
          <w:sz w:val="28"/>
        </w:rPr>
        <w:t>(5.2.2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где </w:t>
        <w:tab/>
        <w:t>22 -</w:t>
      </w:r>
      <w:r>
        <w:rPr>
          <w:b/>
          <w:sz w:val="28"/>
        </w:rPr>
        <w:t xml:space="preserve"> </w:t>
      </w:r>
      <w:r>
        <w:rPr>
          <w:sz w:val="28"/>
        </w:rPr>
        <w:t>среднемесячное количество рабочих дней в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 8 - длительность рабочего дня, установленая законом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hanging="0"/>
        <w:rPr>
          <w:sz w:val="56"/>
        </w:rPr>
      </w:pPr>
      <w:r>
        <w:rPr>
          <w:sz w:val="28"/>
        </w:rPr>
        <w:t>З</w:t>
      </w:r>
      <w:r>
        <w:rPr/>
        <w:t>ср</w:t>
      </w:r>
      <w:r>
        <w:rPr>
          <w:sz w:val="28"/>
        </w:rPr>
        <w:t xml:space="preserve"> = 24500,46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8</w:t>
      </w:r>
      <w:r>
        <w:rPr>
          <w:b/>
          <w:sz w:val="28"/>
        </w:rPr>
        <w:t xml:space="preserve"> / </w:t>
      </w:r>
      <w:r>
        <w:rPr>
          <w:sz w:val="28"/>
        </w:rPr>
        <w:t>(176,5+213,1) = 11067,97(руб.)</w:t>
      </w:r>
    </w:p>
    <w:p>
      <w:pPr>
        <w:pStyle w:val="Normal"/>
        <w:ind w:left="1800" w:hanging="0"/>
        <w:rPr>
          <w:sz w:val="56"/>
        </w:rPr>
      </w:pPr>
      <w:r>
        <w:rPr>
          <w:sz w:val="56"/>
        </w:rPr>
      </w:r>
    </w:p>
    <w:p>
      <w:pPr>
        <w:pStyle w:val="Normal"/>
        <w:ind w:left="1800" w:hanging="0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5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87490" cy="10171430"/>
                <wp:effectExtent l="0" t="13335" r="11430" b="20066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Богомолов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3.П.З.Э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Лип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8.65pt;height:800.9pt" coordorigin="-540,-900" coordsize="10373,16018">
                <v:rect id="shape_0" stroked="t" o:allowincell="f" style="position:absolute;left:-416;top:-90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211" to="9831,14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767" to="3200,1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488" to="3184,14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211" to="318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211" to="2632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211" to="52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211" to="1800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767" to="-28,150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211" to="9279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17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Богомолов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20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3.П.З.Э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484" to="9832,14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36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Лип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61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61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6"/>
          <w:lang w:val="en-US"/>
        </w:rPr>
        <w:t xml:space="preserve">           </w:t>
      </w:r>
      <w:r>
        <w:rPr>
          <w:b/>
          <w:sz w:val="56"/>
        </w:rPr>
        <w:t xml:space="preserve">  </w:t>
      </w:r>
      <w:r>
        <w:rPr>
          <w:sz w:val="36"/>
        </w:rPr>
        <w:t xml:space="preserve">5.3. Определение затрат на содержа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36"/>
        </w:rPr>
      </w:pPr>
      <w:r>
        <w:rPr>
          <w:sz w:val="36"/>
        </w:rPr>
        <w:t>электрооборудов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Для того, чтобы определить затраты на содержание электрооборудования, необходимо рассчитать затраты на его приобретение, монтаж и текущую эксплуат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ри выполнении расчёта составляем смету затрат на приобретение и монтаж оборудования. Стоимость единицы электрооборудования определяем по прейскурантам цен на предприятии. Данные взяты с производства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7 </w:t>
      </w:r>
    </w:p>
    <w:p>
      <w:pPr>
        <w:pStyle w:val="TextBody"/>
        <w:spacing w:lineRule="auto" w:line="360"/>
        <w:ind w:left="399" w:right="229" w:firstLine="855"/>
        <w:jc w:val="center"/>
        <w:rPr>
          <w:b/>
          <w:b/>
          <w:sz w:val="28"/>
        </w:rPr>
      </w:pPr>
      <w:r>
        <w:rPr>
          <w:b/>
          <w:sz w:val="28"/>
        </w:rPr>
        <w:t>Смета затрат на приобретение и монтаж электрооборуд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99" w:right="229" w:firstLine="855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635</wp:posOffset>
                </wp:positionV>
                <wp:extent cx="6126480" cy="4523740"/>
                <wp:effectExtent l="0" t="0" r="0" b="0"/>
                <wp:wrapSquare wrapText="bothSides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52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7"/>
                              <w:gridCol w:w="1996"/>
                              <w:gridCol w:w="2122"/>
                              <w:gridCol w:w="2133"/>
                            </w:tblGrid>
                            <w:tr>
                              <w:trPr>
                                <w:trHeight w:val="501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6"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 электрооборудования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т., 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метная стоимость;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99" w:right="229" w:firstLine="855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99" w:right="229" w:firstLine="855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За единицу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щ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99" w:right="229" w:firstLine="855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Электродвигатель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snapToGrid w:val="false"/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86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99" w:right="229" w:firstLine="855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.Частотный преобразователь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000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1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.Автоматический выключа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firstLine="855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4.Пакетный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реключатель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.Пускатель  эл.маг.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.Реле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553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99"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2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56.2pt;mso-wrap-distance-left:9pt;mso-wrap-distance-right:9pt;mso-wrap-distance-top:0pt;mso-wrap-distance-bottom:0pt;margin-top:0pt;mso-position-vertical-relative:text;margin-left:9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7"/>
                        <w:gridCol w:w="1996"/>
                        <w:gridCol w:w="2122"/>
                        <w:gridCol w:w="2133"/>
                      </w:tblGrid>
                      <w:tr>
                        <w:trPr>
                          <w:trHeight w:val="501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6"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 электрооборудования</w:t>
                            </w:r>
                          </w:p>
                        </w:tc>
                        <w:tc>
                          <w:tcPr>
                            <w:tcW w:w="19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т., 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етная стоимость; руб.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99" w:right="229" w:firstLine="855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99" w:right="229" w:firstLine="855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 единицу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ая</w:t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99" w:right="229" w:firstLine="855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Электродвигатель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snapToGrid w:val="false"/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6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60</w:t>
                            </w:r>
                          </w:p>
                        </w:tc>
                      </w:tr>
                      <w:tr>
                        <w:trPr>
                          <w:trHeight w:val="1505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99" w:right="229" w:firstLine="855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Частотный преобразователь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000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000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1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Автоматический выключа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firstLine="85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4.Пакетный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еключатель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440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Пускатель  эл.маг.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80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Реле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553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399"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2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29" w:hanging="0"/>
        <w:rPr/>
      </w:pPr>
      <w:r>
        <w:rPr>
          <w:sz w:val="28"/>
        </w:rPr>
        <w:t xml:space="preserve">   </w:t>
      </w:r>
      <w:r>
        <w:rPr>
          <w:sz w:val="28"/>
        </w:rPr>
        <w:t>Итого                                                                                                         1755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2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420" w:right="22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Богомо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3.П.З.Э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Лип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Богомол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3.П.З.Э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Лип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.Транспортные расходы 10 %                                                           17555</w:t>
      </w:r>
    </w:p>
    <w:p>
      <w:pPr>
        <w:pStyle w:val="TextBodyIndent"/>
        <w:spacing w:lineRule="auto" w:line="360"/>
        <w:ind w:left="420" w:right="229" w:hanging="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ind w:right="22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29" w:hanging="0"/>
        <w:rPr/>
      </w:pPr>
      <w:r>
        <w:rPr>
          <w:sz w:val="28"/>
        </w:rPr>
        <w:t>6.Итого стоимость электрооборудования                                             193105</w:t>
      </w:r>
    </w:p>
    <w:p>
      <w:pPr>
        <w:pStyle w:val="Normal"/>
        <w:spacing w:lineRule="auto" w:line="360"/>
        <w:ind w:right="229" w:hanging="0"/>
        <w:rPr/>
      </w:pPr>
      <w:r>
        <w:rPr>
          <w:sz w:val="28"/>
        </w:rPr>
        <w:t>7.Строительно-монтажные работы 25 %                                           48276,25 .Заготовительно-складские расходы 1,2 %                                          2317,26</w:t>
      </w:r>
    </w:p>
    <w:p>
      <w:pPr>
        <w:pStyle w:val="Normal"/>
        <w:spacing w:lineRule="auto" w:line="360"/>
        <w:ind w:right="229" w:hanging="0"/>
        <w:rPr>
          <w:sz w:val="28"/>
        </w:rPr>
      </w:pPr>
      <w:r>
        <w:rPr>
          <w:sz w:val="28"/>
        </w:rPr>
        <w:t>9.Плановые накопления строительно-монтажных</w:t>
      </w:r>
    </w:p>
    <w:p>
      <w:pPr>
        <w:pStyle w:val="Normal"/>
        <w:spacing w:lineRule="auto" w:line="360"/>
        <w:ind w:right="229" w:hanging="0"/>
        <w:rPr/>
      </w:pPr>
      <w:r>
        <w:rPr>
          <w:sz w:val="28"/>
        </w:rPr>
        <w:t xml:space="preserve"> </w:t>
      </w:r>
      <w:r>
        <w:rPr>
          <w:sz w:val="28"/>
        </w:rPr>
        <w:t>организаций 8%                                                                                     15448,4</w:t>
      </w:r>
    </w:p>
    <w:p>
      <w:pPr>
        <w:pStyle w:val="Normal"/>
        <w:spacing w:lineRule="auto" w:line="360"/>
        <w:ind w:right="229" w:hanging="0"/>
        <w:rPr/>
      </w:pPr>
      <w:r>
        <w:rPr>
          <w:sz w:val="28"/>
        </w:rPr>
        <w:t>10.Итого стоимость строительно-монтажных работ                         66041,91   11.Всего капитальные затраты составили                                        241591,9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Годовые амортизационные отчисления рассчитываем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А</w:t>
      </w:r>
      <w:r>
        <w:rPr>
          <w:b/>
        </w:rPr>
        <w:t>год</w:t>
      </w:r>
      <w:r>
        <w:rPr>
          <w:b/>
          <w:sz w:val="28"/>
        </w:rPr>
        <w:t xml:space="preserve"> = К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Н</w:t>
      </w:r>
      <w:r>
        <w:rPr>
          <w:b/>
        </w:rPr>
        <w:t>а</w:t>
      </w:r>
      <w:r>
        <w:rPr>
          <w:b/>
          <w:sz w:val="28"/>
        </w:rPr>
        <w:t xml:space="preserve"> / 100 ,                               </w:t>
      </w:r>
      <w:r>
        <w:rPr>
          <w:sz w:val="28"/>
        </w:rPr>
        <w:t>(5.3.1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где:</w:t>
        <w:tab/>
        <w:t xml:space="preserve">К - сумма затрат на приобретение и монтаж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электрооборуд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      </w:t>
        <w:tab/>
        <w:t>Н</w:t>
      </w:r>
      <w:r>
        <w:rPr/>
        <w:t>а</w:t>
      </w:r>
      <w:r>
        <w:rPr>
          <w:sz w:val="28"/>
        </w:rPr>
        <w:t xml:space="preserve"> - общая норма амортизационных отчислений.</w:t>
      </w:r>
    </w:p>
    <w:p>
      <w:pPr>
        <w:pStyle w:val="TextBodyIndent"/>
        <w:rPr/>
      </w:pPr>
      <w:r>
        <w:rPr/>
        <w:t xml:space="preserve">                  </w:t>
      </w:r>
      <w:r>
        <w:rPr/>
        <w:t>Н</w:t>
      </w:r>
      <w:r>
        <w:rPr>
          <w:sz w:val="20"/>
        </w:rPr>
        <w:t>а</w:t>
      </w:r>
      <w:r>
        <w:rPr/>
        <w:t xml:space="preserve"> = 9%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>А</w:t>
      </w:r>
      <w:r>
        <w:rPr/>
        <w:t>год</w:t>
      </w:r>
      <w:r>
        <w:rPr>
          <w:sz w:val="28"/>
        </w:rPr>
        <w:t xml:space="preserve"> = 241591,91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9/100 = 21743,27(руб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Расчитаем расход электроэнергии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  <w:lang w:val="en-US"/>
        </w:rPr>
        <w:t>W</w:t>
      </w:r>
      <w:r>
        <w:rPr>
          <w:b/>
        </w:rPr>
        <w:t>г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Т</w:t>
      </w:r>
      <w:r>
        <w:rPr>
          <w:b/>
        </w:rPr>
        <w:t>г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К</w:t>
      </w:r>
      <w:r>
        <w:rPr>
          <w:b/>
        </w:rPr>
        <w:t>и</w:t>
      </w:r>
      <w:r>
        <w:rPr>
          <w:b/>
          <w:sz w:val="28"/>
        </w:rPr>
        <w:t xml:space="preserve">  </w:t>
      </w:r>
      <w:r>
        <w:rPr>
          <w:sz w:val="28"/>
        </w:rPr>
        <w:t>,                            (5.3.2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</w:rPr>
        <w:tab/>
      </w:r>
      <w:r>
        <w:rPr>
          <w:sz w:val="28"/>
        </w:rPr>
        <w:t>где:</w:t>
        <w:tab/>
        <w:t>Р - активная мощность, кВ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          Т</w:t>
      </w:r>
      <w:r>
        <w:rPr/>
        <w:t>г</w:t>
      </w:r>
      <w:r>
        <w:rPr>
          <w:sz w:val="28"/>
        </w:rPr>
        <w:t xml:space="preserve"> - число часов работы в год, ч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    </w:t>
        <w:tab/>
        <w:t>К</w:t>
      </w:r>
      <w:r>
        <w:rPr/>
        <w:t>и</w:t>
      </w:r>
      <w:r>
        <w:rPr>
          <w:sz w:val="28"/>
        </w:rPr>
        <w:t xml:space="preserve"> -коэффициент ис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lang w:val="en-US"/>
        </w:rPr>
        <w:t>W</w:t>
      </w:r>
      <w:r>
        <w:rPr/>
        <w:t>г</w:t>
      </w:r>
      <w:r>
        <w:rPr>
          <w:sz w:val="28"/>
        </w:rPr>
        <w:t xml:space="preserve"> = 11,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8000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0,9 = 82800 (кВт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ч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Определим потери мощности в двигателе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</w:t>
      </w:r>
      <w:r>
        <w:rPr>
          <w:rFonts w:eastAsia="Symbol" w:cs="Symbol" w:ascii="Symbol" w:hAnsi="Symbol"/>
          <w:b/>
          <w:sz w:val="28"/>
          <w:lang w:val="en-US"/>
        </w:rPr>
        <w:t></w:t>
      </w:r>
      <w:r>
        <w:rPr>
          <w:b/>
          <w:sz w:val="28"/>
          <w:lang w:val="en-US"/>
        </w:rPr>
        <w:t>P</w:t>
      </w:r>
      <w:r>
        <w:rPr>
          <w:b/>
        </w:rPr>
        <w:t>д.(г)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P</w:t>
      </w:r>
      <w:r>
        <w:rPr>
          <w:b/>
        </w:rPr>
        <w:t>н.д.(г)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( 1-</w:t>
      </w:r>
      <w:r>
        <w:rPr>
          <w:rFonts w:eastAsia="Symbol" w:cs="Symbol" w:ascii="Symbol" w:hAnsi="Symbol"/>
          <w:b/>
          <w:sz w:val="28"/>
        </w:rPr>
        <w:t></w:t>
      </w:r>
      <w:r>
        <w:rPr>
          <w:b/>
        </w:rPr>
        <w:t>н.д.(г)</w:t>
      </w:r>
      <w:r>
        <w:rPr>
          <w:b/>
          <w:sz w:val="28"/>
        </w:rPr>
        <w:t xml:space="preserve"> ) / </w:t>
      </w:r>
      <w:r>
        <w:rPr>
          <w:rFonts w:eastAsia="Symbol" w:cs="Symbol" w:ascii="Symbol" w:hAnsi="Symbol"/>
          <w:b/>
          <w:sz w:val="28"/>
        </w:rPr>
        <w:t></w:t>
      </w:r>
      <w:r>
        <w:rPr>
          <w:b/>
        </w:rPr>
        <w:t>н.д.(г)</w:t>
      </w:r>
      <w:r>
        <w:rPr>
          <w:b/>
          <w:sz w:val="28"/>
        </w:rPr>
        <w:t xml:space="preserve"> ,           </w:t>
      </w:r>
      <w:r>
        <w:rPr>
          <w:sz w:val="28"/>
        </w:rPr>
        <w:t>(5.3.3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где:</w:t>
        <w:tab/>
      </w:r>
      <w:r>
        <w:rPr>
          <w:sz w:val="28"/>
          <w:lang w:val="en-US"/>
        </w:rPr>
        <w:t>P</w:t>
      </w:r>
      <w:r>
        <w:rPr/>
        <w:t>д.(г)</w:t>
      </w:r>
      <w:r>
        <w:rPr>
          <w:sz w:val="28"/>
        </w:rPr>
        <w:t xml:space="preserve">  - номинальная мощность двигателя, кВ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         </w:t>
      </w:r>
      <w:r>
        <w:rPr>
          <w:rFonts w:eastAsia="Symbol" w:cs="Symbol" w:ascii="Symbol" w:hAnsi="Symbol"/>
          <w:sz w:val="28"/>
        </w:rPr>
        <w:t></w:t>
      </w:r>
      <w:r>
        <w:rPr/>
        <w:t>н.д.(г)</w:t>
      </w:r>
      <w:r>
        <w:rPr>
          <w:sz w:val="28"/>
        </w:rPr>
        <w:t xml:space="preserve"> - номинальный КПД двиг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Богомол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3.П.З.Э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Лип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Богомол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3.П.З.Э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Лип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</w:t>
      </w:r>
      <w:r>
        <w:rPr/>
        <w:t>д.(г)</w:t>
      </w:r>
      <w:r>
        <w:rPr>
          <w:sz w:val="28"/>
        </w:rPr>
        <w:t xml:space="preserve"> = 11,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(1-0,87) / 0,87 = 1,718(кВт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Годовые потери активной электроэнергии составя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  <w:lang w:val="en-US"/>
        </w:rPr>
        <w:t>W</w:t>
      </w:r>
      <w:r>
        <w:rPr>
          <w:b/>
        </w:rPr>
        <w:t>п.г.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  <w:lang w:val="en-US"/>
        </w:rPr>
        <w:t>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Т</w:t>
      </w:r>
      <w:r>
        <w:rPr>
          <w:b/>
        </w:rPr>
        <w:t>г</w:t>
      </w:r>
      <w:r>
        <w:rPr>
          <w:b/>
          <w:sz w:val="28"/>
        </w:rPr>
        <w:t xml:space="preserve">  </w:t>
      </w:r>
      <w:r>
        <w:rPr>
          <w:sz w:val="28"/>
        </w:rPr>
        <w:t xml:space="preserve"> ,                            (5.3.4.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где:</w:t>
        <w:tab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</w:rPr>
        <w:t xml:space="preserve"> - потери мощности, кВ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            Т</w:t>
      </w:r>
      <w:r>
        <w:rPr/>
        <w:t>г</w:t>
      </w:r>
      <w:r>
        <w:rPr>
          <w:sz w:val="28"/>
        </w:rPr>
        <w:t xml:space="preserve"> - число часов работы в год, ч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lang w:val="en-US"/>
        </w:rPr>
        <w:t>W</w:t>
      </w:r>
      <w:r>
        <w:rPr/>
        <w:t>п.г.</w:t>
      </w:r>
      <w:r>
        <w:rPr>
          <w:sz w:val="28"/>
        </w:rPr>
        <w:t>= 1,718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8000 = 13747,126(кВт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ч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Определим стоимость годового расхода активной электроэнергии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С</w:t>
      </w:r>
      <w:r>
        <w:rPr>
          <w:b/>
        </w:rPr>
        <w:t>г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W</w:t>
      </w:r>
      <w:r>
        <w:rPr>
          <w:b/>
        </w:rPr>
        <w:t>г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</w:t>
      </w:r>
      <w:r>
        <w:rPr>
          <w:sz w:val="28"/>
        </w:rPr>
        <w:t xml:space="preserve"> </w:t>
      </w:r>
      <w:r>
        <w:rPr>
          <w:b/>
          <w:sz w:val="28"/>
        </w:rPr>
        <w:t xml:space="preserve">С  ,                           </w:t>
      </w:r>
      <w:r>
        <w:rPr>
          <w:sz w:val="28"/>
        </w:rPr>
        <w:t>(5.3.4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>где:</w:t>
        <w:tab/>
        <w:t>С - стоимость одного кВт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ч электроэнергии, принимаем равным 1,6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>С</w:t>
      </w:r>
      <w:r>
        <w:rPr/>
        <w:t>г</w:t>
      </w:r>
      <w:r>
        <w:rPr>
          <w:sz w:val="28"/>
        </w:rPr>
        <w:t xml:space="preserve"> = 82800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,6 = 132480 (руб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Расчёт вспомогательных материалов и запасных частей, необходимых для обслуживания и ремонта электрооборудования, производится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С</w:t>
      </w:r>
      <w:r>
        <w:rPr>
          <w:b/>
        </w:rPr>
        <w:t>м</w:t>
      </w:r>
      <w:r>
        <w:rPr>
          <w:b/>
          <w:sz w:val="28"/>
        </w:rPr>
        <w:t xml:space="preserve"> = а </w:t>
      </w:r>
      <w:r>
        <w:rPr>
          <w:rFonts w:eastAsia="Symbol" w:cs="Symbol" w:ascii="Symbol" w:hAnsi="Symbol"/>
          <w:b/>
          <w:sz w:val="28"/>
        </w:rPr>
        <w:t></w:t>
      </w:r>
      <w:r>
        <w:rPr>
          <w:b/>
          <w:sz w:val="28"/>
        </w:rPr>
        <w:t>Р</w:t>
      </w:r>
      <w:r>
        <w:rPr>
          <w:b/>
        </w:rPr>
        <w:t>н</w:t>
      </w:r>
      <w:r>
        <w:rPr>
          <w:b/>
          <w:sz w:val="28"/>
          <w:vertAlign w:val="superscript"/>
        </w:rPr>
        <w:t>в</w:t>
      </w:r>
      <w:r>
        <w:rPr>
          <w:sz w:val="28"/>
        </w:rPr>
        <w:t xml:space="preserve"> ,                              (5.3.5.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</w:rPr>
        <w:tab/>
      </w:r>
      <w:r>
        <w:rPr>
          <w:sz w:val="28"/>
        </w:rPr>
        <w:t>где</w:t>
        <w:tab/>
        <w:t>Р</w:t>
      </w:r>
      <w:r>
        <w:rPr/>
        <w:t>н</w:t>
      </w:r>
      <w:r>
        <w:rPr>
          <w:sz w:val="28"/>
        </w:rPr>
        <w:t xml:space="preserve"> - номинальная мощность двиг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        а; в - коэффициенты для различных потреби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 </w:t>
        <w:tab/>
        <w:t>Принимаем а = 750 руб/кВт;  в = 0,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>С</w:t>
      </w:r>
      <w:r>
        <w:rPr/>
        <w:t>м</w:t>
      </w:r>
      <w:r>
        <w:rPr>
          <w:sz w:val="28"/>
        </w:rPr>
        <w:t xml:space="preserve"> = 750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11,5^0,5 = 2543,37(руб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Полученные данные сводим в таблицу 8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52"/>
        <w:gridCol w:w="212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мма затрат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Заработная плата основна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Заработная плата дополнительна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Отчисления на социальное страховани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Амортизация основных фонд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Вспомогательные материалы и                    запасные ч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то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/>
            </w:pPr>
            <w:r>
              <w:rPr>
                <w:sz w:val="28"/>
              </w:rPr>
              <w:t>12731,86</w:t>
            </w:r>
            <w:r>
              <w:rPr>
                <w:b/>
                <w:sz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  <w:t>11505,9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722,16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  <w:t>21743,27          1324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/>
            </w:pPr>
            <w:r>
              <w:rPr>
                <w:sz w:val="28"/>
              </w:rPr>
              <w:t>2543,3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50"/>
              <w:jc w:val="center"/>
              <w:rPr>
                <w:sz w:val="28"/>
              </w:rPr>
            </w:pPr>
            <w:r>
              <w:rPr>
                <w:sz w:val="28"/>
              </w:rPr>
              <w:t>18125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абл. 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абл. 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ункт 5.2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ункт 5.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ункт 5.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ункт 5.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Богомо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3.П.З.Э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Лип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Богомол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3.П.З.Э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Лип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Таблица 8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мета эксплуатационных расходов на содержа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электрооборудова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36"/>
        </w:rPr>
      </w:pPr>
      <w:r>
        <w:rPr>
          <w:sz w:val="36"/>
        </w:rPr>
        <w:t xml:space="preserve">5.4. Технико-экономические показател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36"/>
        </w:rPr>
      </w:pPr>
      <w:r>
        <w:rPr>
          <w:sz w:val="36"/>
        </w:rPr>
        <w:t>дипломного проек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Все расчёты, полученные в дипломном проекте, сводим в таблицу 9, приведённую ниже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</w:rPr>
      </w:pPr>
      <w:r>
        <w:rPr>
          <w:sz w:val="28"/>
        </w:rPr>
        <w:t>Таблица 9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 дипломного проек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41"/>
        <w:gridCol w:w="2409"/>
      </w:tblGrid>
      <w:tr>
        <w:trPr>
          <w:trHeight w:val="2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и характеристика электродвигател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Сумма затрат на приобретение и монтаж электрооборудов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Трудоёмкость обслуживания и ремон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Расход электроэнерг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Потери электроэнерг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Сумма эксплуатационных расход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реднемесячный заработок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электромонтёра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л-ча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л-ча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>кВт</w:t>
            </w:r>
            <w:r>
              <w:rPr>
                <w:rFonts w:eastAsia="Symbol" w:cs="Symbol" w:ascii="Symbol" w:hAnsi="Symbol"/>
                <w:sz w:val="28"/>
              </w:rPr>
              <w:t></w:t>
            </w:r>
            <w:r>
              <w:rPr>
                <w:sz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</w:rPr>
              <w:t>кВт</w:t>
            </w:r>
            <w:r>
              <w:rPr>
                <w:rFonts w:eastAsia="Symbol" w:cs="Symbol" w:ascii="Symbol" w:hAnsi="Symbol"/>
                <w:sz w:val="28"/>
              </w:rPr>
              <w:t></w:t>
            </w:r>
            <w:r>
              <w:rPr>
                <w:sz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4А132М2СУ3      </w:t>
            </w:r>
            <w:r>
              <w:rPr>
                <w:sz w:val="28"/>
              </w:rPr>
              <w:t>Р = 11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1591,9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6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3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800          13747,126   181258,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067,97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29300</wp:posOffset>
                </wp:positionH>
                <wp:positionV relativeFrom="paragraph">
                  <wp:posOffset>6355715</wp:posOffset>
                </wp:positionV>
                <wp:extent cx="845185" cy="35814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28.2pt;mso-wrap-distance-left:9.05pt;mso-wrap-distance-right:9.05pt;mso-wrap-distance-top:0pt;mso-wrap-distance-bottom:0pt;margin-top:500.4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Лист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29300</wp:posOffset>
                </wp:positionH>
                <wp:positionV relativeFrom="paragraph">
                  <wp:posOffset>7537450</wp:posOffset>
                </wp:positionV>
                <wp:extent cx="845185" cy="35814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28.2pt;mso-wrap-distance-left:9.05pt;mso-wrap-distance-right:9.05pt;mso-wrap-distance-top:0pt;mso-wrap-distance-bottom:0pt;margin-top:593.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Лист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29300</wp:posOffset>
                </wp:positionH>
                <wp:positionV relativeFrom="paragraph">
                  <wp:posOffset>3818890</wp:posOffset>
                </wp:positionV>
                <wp:extent cx="845185" cy="35814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28.2pt;mso-wrap-distance-left:9.05pt;mso-wrap-distance-right:9.05pt;mso-wrap-distance-top:0pt;mso-wrap-distance-bottom:0pt;margin-top:300.7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Лист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29300</wp:posOffset>
                </wp:positionH>
                <wp:positionV relativeFrom="paragraph">
                  <wp:posOffset>1421765</wp:posOffset>
                </wp:positionV>
                <wp:extent cx="845185" cy="5715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45pt;mso-wrap-distance-left:9.05pt;mso-wrap-distance-right:9.05pt;mso-wrap-distance-top:0pt;mso-wrap-distance-bottom:0pt;margin-top:111.9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Лист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 w:val="false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45275" cy="10171430"/>
                <wp:effectExtent l="0" t="1270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0171440"/>
                          <a:chOff x="0" y="0"/>
                          <a:chExt cx="6645240" cy="10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5240" cy="101714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6498000" cy="101347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9579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77976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60264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4240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71344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06912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247680"/>
                              <a:ext cx="649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891280"/>
                              <a:ext cx="22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713440"/>
                              <a:ext cx="0" cy="53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8713440"/>
                              <a:ext cx="0" cy="142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247680"/>
                              <a:ext cx="0" cy="88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42408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9603000"/>
                              <a:ext cx="1931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400" y="9247680"/>
                              <a:ext cx="0" cy="354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6280" y="9247680"/>
                              <a:ext cx="0" cy="354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30160"/>
                              <a:ext cx="2564640" cy="124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  Лист    № документа      Подпись   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азраб        Богомолов П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оверил    Чеснок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.контр        Мосин Б.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ецензен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9156240"/>
                              <a:ext cx="2007360" cy="5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тера       Лист       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1                   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8840" y="94248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160" y="94248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2160" y="9416520"/>
                              <a:ext cx="5659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9667080"/>
                              <a:ext cx="192456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БТ гр. МЭ-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8768880"/>
                              <a:ext cx="3622680" cy="56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806.ДО.2004.ПЗ.ОЧ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237240"/>
                            <a:ext cx="2344320" cy="89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23.25pt;height:800.9pt" coordorigin="-540,-720" coordsize="10465,16018">
                <v:group id="shape_0" style="position:absolute;left:-540;top:-720;width:10465;height:16018">
                  <v:rect id="shape_0" stroked="t" o:allowincell="f" style="position:absolute;left:-389;top:-720;width:10232;height:1595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89,14962" to="3205,14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681" to="3205,14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402" to="3205,14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4121" to="3205,14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002" to="9843,130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562" to="3205,13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89,13843" to="9843,138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89,13282" to="3205,1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3002" to="3207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,13002" to="-2,1384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0,13002" to="550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3,13002" to="1823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53,13002" to="2653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3843" to="6801,152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121" to="9841,141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1,14403" to="9841,1440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32,13843" to="7632,144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72,13843" to="8572,144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540;top:13343;width:4038;height:19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  Лист    № документа      Подпись   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азраб        Богомолов П.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оверил    Чеснок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.контр        Мосин Б.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ецензен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3699;width:3160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тера       Лист       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1                   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6,14122" to="7096,143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72,14122" to="7372,143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975;top:14109;width:89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14504;width:3030;height:7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БТ гр. МЭ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4;top:13089;width:5704;height:8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806.ДО.2004.ПЗ.О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52;top:13827;width:3691;height:1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безопас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 w:val="false"/>
          <w:sz w:val="36"/>
        </w:rPr>
        <w:t xml:space="preserve">                  </w:t>
      </w:r>
      <w:r>
        <w:rPr>
          <w:b/>
          <w:bCs w:val="false"/>
          <w:sz w:val="36"/>
        </w:rPr>
        <w:t xml:space="preserve">6. МЕРОПРИЯТИЯПО ТЕХНИКЕ   </w:t>
      </w:r>
    </w:p>
    <w:p>
      <w:pPr>
        <w:pStyle w:val="TextBodyIndent"/>
        <w:ind w:left="0" w:hanging="0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 xml:space="preserve">          </w:t>
      </w:r>
      <w:r>
        <w:rPr>
          <w:b/>
          <w:bCs w:val="false"/>
          <w:sz w:val="36"/>
        </w:rPr>
        <w:t xml:space="preserve">БЕЗОПАСНОСТИ И ПРОТИВОПОЖАРНОЙ  </w:t>
      </w:r>
    </w:p>
    <w:p>
      <w:pPr>
        <w:pStyle w:val="TextBodyIndent"/>
        <w:ind w:left="0" w:hanging="0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 xml:space="preserve">                                        </w:t>
      </w:r>
      <w:r>
        <w:rPr>
          <w:b/>
          <w:bCs w:val="false"/>
          <w:sz w:val="36"/>
        </w:rPr>
        <w:t>ТЕХНИКЕ.</w:t>
      </w:r>
    </w:p>
    <w:p>
      <w:pPr>
        <w:pStyle w:val="TextBodyIndent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Indent"/>
        <w:jc w:val="center"/>
        <w:rPr>
          <w:b/>
          <w:b/>
          <w:bCs w:val="false"/>
        </w:rPr>
      </w:pPr>
      <w:r>
        <w:rPr>
          <w:b/>
          <w:bCs w:val="false"/>
          <w:i/>
          <w:iCs/>
          <w:sz w:val="36"/>
        </w:rPr>
        <w:tab/>
      </w:r>
      <w:r>
        <w:rPr>
          <w:b/>
          <w:bCs w:val="false"/>
          <w:sz w:val="36"/>
        </w:rPr>
        <w:t>6.1. Опасные и вредные факторы.</w:t>
      </w:r>
    </w:p>
    <w:p>
      <w:pPr>
        <w:pStyle w:val="TextBodyIndent"/>
        <w:tabs>
          <w:tab w:val="clear" w:pos="708"/>
          <w:tab w:val="left" w:pos="66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spacing w:lineRule="auto" w:line="360" w:before="120" w:after="0"/>
        <w:ind w:left="-181" w:firstLine="902"/>
        <w:jc w:val="both"/>
        <w:rPr/>
      </w:pPr>
      <w:r>
        <w:rPr/>
        <w:t>Для цехов ЦПДС характерны следующие производственные условия;</w:t>
        <w:br/>
        <w:t>- ряд установок на открытом воздухе (участок выгрузки древесины, площадки складирования древесины и щепы, устройства для подачи древесины в рубку, узел выгрузки леса из железнодорожных вагонов и автомобилей) подвергаются воздействию атмосферных явлений, повышенный уровень шума;</w:t>
        <w:br/>
        <w:t xml:space="preserve">- наличие большого количества движущихся механизмов (ленточные транспортёры, скребковые конвейера) и передвигающихся предметов  </w:t>
        <w:br/>
        <w:t>- незащищённые подвижные элементы оборудования;</w:t>
        <w:br/>
        <w:t>- возможность зависания щепы в бункерах;</w:t>
        <w:br/>
        <w:t>- наличие древесной пыли.</w:t>
      </w:r>
    </w:p>
    <w:p>
      <w:pPr>
        <w:pStyle w:val="Heading8"/>
        <w:tabs>
          <w:tab w:val="clear" w:pos="708"/>
          <w:tab w:val="left" w:pos="4220" w:leader="none"/>
        </w:tabs>
        <w:rPr>
          <w:b/>
          <w:b/>
          <w:bCs/>
          <w:i w:val="false"/>
          <w:i w:val="false"/>
          <w:iCs w:val="false"/>
          <w:sz w:val="36"/>
        </w:rPr>
      </w:pPr>
      <w:r>
        <w:rPr>
          <w:b/>
          <w:bCs/>
          <w:i w:val="false"/>
          <w:iCs w:val="false"/>
          <w:sz w:val="36"/>
        </w:rPr>
      </w:r>
    </w:p>
    <w:p>
      <w:pPr>
        <w:pStyle w:val="Heading8"/>
        <w:jc w:val="center"/>
        <w:rPr>
          <w:b/>
          <w:b/>
          <w:bCs/>
          <w:i w:val="false"/>
          <w:i w:val="false"/>
          <w:iCs w:val="false"/>
          <w:sz w:val="36"/>
        </w:rPr>
      </w:pPr>
      <w:r>
        <w:rPr>
          <w:b/>
          <w:bCs/>
          <w:i w:val="false"/>
          <w:iCs w:val="false"/>
          <w:sz w:val="36"/>
        </w:rPr>
        <w:t xml:space="preserve">6.2 Электробезопасность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  <w:tab/>
      </w:r>
      <w:r>
        <w:rPr>
          <w:sz w:val="28"/>
          <w:szCs w:val="28"/>
        </w:rPr>
        <w:t xml:space="preserve">   Для обеспечения электробезопасности персонала на производстве применяются специальные электрозащитные средства.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лектрозащитные средства – средства, служащие для защиты людей, работающих с электрическим током, от воздействия электрической дуги и электромагнитного поля.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лектроустановках применяются различные технические способы и средства электрозащиты такие ка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ляция токоведущих частей и ее непрерывный контро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>- компенсация емкостной составляющей тока, замыкания на землю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градительные устройства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упредительная сигнализация и блокировка;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>- защитное заземление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нуление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ое разделение сетей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средства индивидуальной электрической защиты;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- защитное отключ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мещение цеха, где расположен скребковый конвейер, относится к категории с повышенной опасностью, так как возможно одновременное прикосновение человека к имеющим соединение с землей металлическим конструкциям зданий, технологическим аппаратам, механизмам с одной стороны и к металлическим корпусам электрооборудования с другой. Так как имеется напряжение 380 В переменного тока и помещение цеха  относится к классу помещений с повышенной опасностью, то по ПУЭ заземление необходимо. Кроме того двигатель конвейера питается от трехфазной сети, трехпроводной с изолированной нейтралью, что также обуславливает необходимость заземления. Заземлению подлежит корпуса электродвигателей, трансформаторов, шкафов преобразователей, пульты управления и другое оборудование которое в следствии неисправности или повреждения изоляции или других причин могут оказаться под напряжением. Заземление – преднамеренное электрическое соединение с землей или ее эквивалентом металлических нетоковедущих частей, которые могут оказаться под напряжением в следствии замыкания на корпус и по другим причинам.   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rPr>
          <w:sz w:val="56"/>
          <w:szCs w:val="28"/>
          <w:lang w:val="en-US" w:eastAsia="en-US"/>
        </w:rPr>
      </w:pPr>
      <w:r>
        <w:rPr>
          <w:sz w:val="56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87490" cy="10171430"/>
                <wp:effectExtent l="0" t="13335" r="11430" b="20066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8.65pt;height:800.9pt" coordorigin="-540,-900" coordsize="10373,16018">
                <v:rect id="shape_0" stroked="t" o:allowincell="f" style="position:absolute;left:-416;top:-90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211" to="9831,14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767" to="3200,1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488" to="3184,14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211" to="318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211" to="2632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211" to="52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211" to="1800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767" to="-28,150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211" to="9279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17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20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484" to="9832,14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36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61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61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.3. Пожарная безопасность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Пожарная безопасность электрооборудования,  электроустановок, а также зданий и сооружений, в которых они размещены, должна удовлетворять требованиям действующих типовых правил пожарной безопасности для промышленных предприятий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z w:val="28"/>
        </w:rPr>
        <w:t xml:space="preserve"> </w:t>
      </w:r>
      <w:r>
        <w:rPr>
          <w:sz w:val="28"/>
        </w:rPr>
        <w:t>На их основе разрабатываются отраслевые правила, которые учитывают особенности пожарной опасности отдельных производств. В соответствии с законодательством, ответственность за обеспечение пожарной безопасности, предприятия  и организации, несут руководители этих объектов.</w:t>
        <w:tab/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тветственность за пожарную безопасность отдельных цехов, лабораторий и других производственных участков несут их руководители, а в то время, когда они отсутствуют, ответственность перекладывается на работников, которые замещают их или исполняют их обязанности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На каждом предприятии должен быть установлен противопожарный режим. Выполнены противопожарные мероприятия, которые бы учитывали особенности производств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В соответствии с правилами пожарной безопасности в каждом цехе, лаборатории, мастерской и других подразделениях предприятия, должна быть разработана инструкция о конкретных мерах пожарной безопасности и противопожарном режиме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87490" cy="10171430"/>
                <wp:effectExtent l="0" t="13335" r="11430" b="20066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8.65pt;height:800.9pt" coordorigin="-540,-900" coordsize="10373,16018">
                <v:rect id="shape_0" stroked="t" o:allowincell="f" style="position:absolute;left:-416;top:-90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211" to="9831,14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767" to="3200,1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488" to="3184,14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211" to="318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211" to="2632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211" to="52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211" to="1800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767" to="-28,150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211" to="9279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17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20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484" to="9832,14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36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61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61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>Инструкция о мерах пожарной безопасности разрабатывается руководителем подразделений, согласовывается с органами местной пожарной охраны и утверждается руководителем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  <w:u w:val="single"/>
        </w:rPr>
        <w:t>Инструкция вывешивается на видном месте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Каждый работник должен чётко знать и выполнять требования  правил пожарной безопасности и противопожарный режим, на объекте, не допускать действия, которые, впоследствии, могут привести к пожару или возгоранию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Лица, виновные в нарушении действующих правил пожарной безопасности, в зависимости от характера нарушений и их последствий, несут ответственность на основании действующего законодательств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Все работники предприятия должны проходить противопожарный инструктаж (вводный и вторичный), занятия по пожарно - техническому минимуму. Эти занятия проводятся по программе, утверждённой руководителем предприятия. По окончании обучения, работники должны сдать зачёты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Электротехнический персонал должен проходить периодические проверки знаний правил пожарной безопасности одновременно с проверкой знаний правил безопасности труда при эксплуатации электроустановок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lang w:val="en-US"/>
        </w:rPr>
      </w:pPr>
      <w:r>
        <w:rPr>
          <w:sz w:val="28"/>
        </w:rPr>
        <w:tab/>
        <w:t xml:space="preserve">По каждому происшедшему на объекте пожару или возгоранию проводится расследование комиссией. Эта комиссия создаётся руководителем предприятия или вышестоящей организацией. Результаты расследования оформляются актом. При расследовании устанавливаются  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87490" cy="10171430"/>
                <wp:effectExtent l="0" t="13335" r="11430" b="20066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8.65pt;height:800.9pt" coordorigin="-540,-900" coordsize="10373,16018">
                <v:rect id="shape_0" stroked="t" o:allowincell="f" style="position:absolute;left:-416;top:-90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211" to="9831,14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767" to="3200,1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488" to="3184,14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211" to="318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211" to="2632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211" to="526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211" to="1800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767" to="-28,150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211" to="9279,15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17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20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484" to="9832,14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36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61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61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ичина и виновники возникновения пожара, определяются нанесённые убытки. По результатам расследования разрабатываются противопожарные мероприятия, препятствующие возникновению подобных случаев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ab/>
        <w:t>В случае причастности электроустановки к причинам происшедших на предприятии пожаров, в комиссии по расследованию принимают участие работники органов ГОСЭНЕРГОНАДЗОРА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7490" cy="10171430"/>
                <wp:effectExtent l="0" t="13335" r="11430" b="20066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10171440"/>
                          <a:chOff x="0" y="0"/>
                          <a:chExt cx="6587640" cy="10171440"/>
                        </a:xfrm>
                      </wpg:grpSpPr>
                      <wps:wsp>
                        <wps:cNvSpPr/>
                        <wps:spPr>
                          <a:xfrm>
                            <a:off x="78840" y="0"/>
                            <a:ext cx="6507360" cy="1012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595440"/>
                            <a:ext cx="650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4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77184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94860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59544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5280"/>
                            <a:ext cx="253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омолов П.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9588600"/>
                            <a:ext cx="387684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П.1806 ДО.04.П.З.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560" y="9768960"/>
                            <a:ext cx="351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693360"/>
                            <a:ext cx="1752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.    Чесн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54640"/>
                            <a:ext cx="6134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854640"/>
                            <a:ext cx="24537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  №докум      Подп.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65pt;height:800.9pt" coordorigin="-540,-720" coordsize="10373,16018">
                <v:rect id="shape_0" stroked="t" o:allowincell="f" style="position:absolute;left:-416;top:-720;width:10247;height:1594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16,14391" to="9831,143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9,14947" to="3200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6,14669" to="3184,1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4391" to="318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14391" to="2632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6,14391" to="526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0,14391" to="1800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8,14947" to="-28,15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4391" to="9279,152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40;top:14359;width:399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.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омолов П.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14380;width:6104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П.1806 ДО.04.П.З.О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79,14664" to="9832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539;top:14545;width:27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.    Чесно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4799;width:96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;top:14799;width:386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  №докум      Подп.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28"/>
          <w:lang w:val="en-US"/>
        </w:rPr>
      </w:pPr>
      <w:r>
        <w:rPr>
          <w:sz w:val="36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36"/>
        </w:rPr>
        <w:tab/>
      </w:r>
      <w:r>
        <w:rPr>
          <w:sz w:val="28"/>
        </w:rPr>
        <w:t>При выполнении дипломного проекта были использованы теоретические знания, полученные в ходе обучения в техникуме, по специальности техник-электрик, по ряду дисциплин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Спецтехнологии - принцип работы, выбор, расчёт, компоновка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Техническое черчение-разработка и оформление технической документации, выполнение графической части проекта на основе требований стандартов единой системы конструкторской документации (ЕСКД)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Экономика - основы экономической целесообразности использования технологического оборудования, его эксплуатации и ремонта, основы расчёта зарплаты обслуживающему персоналу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Охрана труда - включая правила техники безопасности, правила пожарной безопасности при обслуживании электрооборудования; требования к персоналу и его подготовке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Полученные знания по этим и другим дисциплинам  были использованы на практике при дипломном проектировании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В ходе преддипломной практики и выполнения дипломного проекта мною были изучены основы технологий, применяемых в производственных процессах ОАО "Нойзидлер Сыктывкар"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Ознакомился с оборудованием, применяемым в технологической цепочке производства бумаг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ab/>
        <w:t>При выполнении дипломного проекта, выполнены положения поставленного задания: " Проект модернизации электропривода скребкового конвейера ОАО «Нойзидлер Сыктывкар»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Изучено оборудование электропривода скребкового конвейера, на примере ЦПДС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Спроектировано и рассчитано основное, и вспомогательное оборудование необходимое для работы привода скребкового конвейера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 xml:space="preserve">Выбрано по справочной литературе оборудование, выпускаемое отечественной и зарубежной промышленностью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Рассчитаны экономические затраты на приобретение, доставку, монтаж, эксплуатацию и содержание электрооборудования необходимого для работы скребкового конвейера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Расписаны мероприятия по охране труда, технике безопасности и пожарной безопасности при эксплуатации электрооборудования.</w:t>
      </w:r>
    </w:p>
    <w:p>
      <w:pPr>
        <w:pStyle w:val="TextBody"/>
        <w:rPr>
          <w:sz w:val="28"/>
        </w:rPr>
      </w:pPr>
      <w:r>
        <w:rPr>
          <w:sz w:val="28"/>
        </w:rPr>
        <w:tab/>
        <w:t>Графическая часть выполнена в заданном объёме. Пояснительная записка и графическая часть проекта выполнены в соответствии с требованиями стандартов ЕСКД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ab/>
        <w:t>Пояснительная записка была набрана, отредактирована и отпечатана с применением персонального компьютера (ПК), что позволило на практике применить знания, полученные по курсу информатики. Дополнительно получил навык работы с ПК и некоторыми разделами программного продукта "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>" и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42900</wp:posOffset>
                </wp:positionH>
                <wp:positionV relativeFrom="paragraph">
                  <wp:posOffset>-980440</wp:posOffset>
                </wp:positionV>
                <wp:extent cx="6562725" cy="10172700"/>
                <wp:effectExtent l="13335" t="12700" r="1206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77.2pt;width:516.7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 xml:space="preserve">Эти работы были выполнены при содействии руководителя проекта и персонала группы наладки привода.  </w:t>
      </w:r>
    </w:p>
    <w:p>
      <w:pPr>
        <w:pStyle w:val="3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ind w:left="-180" w:firstLine="90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СПИСОК ИСПОЛЬЗУЕМОЙ ЛИТЕРАТУРЫ.</w:t>
      </w:r>
    </w:p>
    <w:p>
      <w:pPr>
        <w:pStyle w:val="TextBodyIndent"/>
        <w:ind w:left="-180" w:firstLine="90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Indent"/>
        <w:ind w:left="-180" w:firstLine="90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Indent"/>
        <w:rPr/>
      </w:pPr>
      <w:r>
        <w:rPr/>
        <w:t>1. Электрические машины.  Кацман М. М.</w:t>
      </w:r>
    </w:p>
    <w:p>
      <w:pPr>
        <w:pStyle w:val="TextBodyIndent"/>
        <w:rPr/>
      </w:pPr>
      <w:r>
        <w:rPr/>
        <w:t xml:space="preserve">  </w:t>
      </w:r>
      <w:r>
        <w:rPr/>
        <w:t>2-е изд. М., «Высшая школа», 1990г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  <w:t>Электротехнический справочник. А.А. Чунихин</w:t>
      </w:r>
    </w:p>
    <w:p>
      <w:pPr>
        <w:pStyle w:val="TextBodyIndent"/>
        <w:rPr/>
      </w:pPr>
      <w:r>
        <w:rPr/>
        <w:t xml:space="preserve">  </w:t>
      </w:r>
      <w:r>
        <w:rPr/>
        <w:t>Энергоиздат Москва, 1986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3. Электропривод машин целлюлозно-бумажной промышленности.</w:t>
      </w:r>
    </w:p>
    <w:p>
      <w:pPr>
        <w:pStyle w:val="TextBodyIndent"/>
        <w:rPr/>
      </w:pPr>
      <w:r>
        <w:rPr/>
        <w:t xml:space="preserve">  </w:t>
      </w:r>
      <w:r>
        <w:rPr/>
        <w:t>Куликовский П.К., Шустов А.Д.</w:t>
      </w:r>
    </w:p>
    <w:p>
      <w:pPr>
        <w:pStyle w:val="TextBodyIndent"/>
        <w:rPr/>
      </w:pPr>
      <w:r>
        <w:rPr/>
        <w:t xml:space="preserve">  </w:t>
      </w:r>
      <w:r>
        <w:rPr/>
        <w:t>Госэнергоиздат Москва, 1962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Безопасность жизнедеятельности. Безопасность технологических </w:t>
      </w:r>
    </w:p>
    <w:p>
      <w:pPr>
        <w:pStyle w:val="TextBodyIndent"/>
        <w:rPr>
          <w:b/>
          <w:b/>
          <w:bCs w:val="false"/>
        </w:rPr>
      </w:pPr>
      <w:r>
        <w:rPr/>
        <w:t xml:space="preserve">  </w:t>
      </w:r>
      <w:r>
        <w:rPr/>
        <w:t>процессов и производств (Охрана труда).</w:t>
      </w:r>
    </w:p>
    <w:p>
      <w:pPr>
        <w:pStyle w:val="TextBodyIndent"/>
        <w:rPr/>
      </w:pPr>
      <w:r>
        <w:rPr/>
        <w:t xml:space="preserve">  </w:t>
      </w:r>
      <w:r>
        <w:rPr/>
        <w:t>П.П. Кукин, В.Л. Лапин, Н.Л. Пономарёв и др.</w:t>
      </w:r>
    </w:p>
    <w:p>
      <w:pPr>
        <w:pStyle w:val="TextBodyIndent"/>
        <w:rPr/>
      </w:pPr>
      <w:r>
        <w:rPr/>
        <w:t xml:space="preserve">  </w:t>
      </w:r>
      <w:r>
        <w:rPr/>
        <w:t>2-е изд. М., «Высшая школа», 2001г.</w:t>
      </w:r>
    </w:p>
    <w:p>
      <w:pPr>
        <w:pStyle w:val="TextBodyInden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rPr/>
      </w:pPr>
      <w:r>
        <w:rPr/>
        <w:t>5</w:t>
      </w:r>
      <w:r>
        <w:rPr>
          <w:b/>
          <w:bCs w:val="false"/>
        </w:rPr>
        <w:t xml:space="preserve">. </w:t>
      </w:r>
      <w:r>
        <w:rPr/>
        <w:t>Электротехнический</w:t>
      </w:r>
      <w:r>
        <w:rPr>
          <w:b/>
          <w:bCs w:val="false"/>
        </w:rPr>
        <w:t xml:space="preserve"> </w:t>
      </w:r>
      <w:r>
        <w:rPr/>
        <w:t>справочник. Том 2</w:t>
        <w:br/>
        <w:t xml:space="preserve">  В.Г. Герасимов.</w:t>
      </w:r>
    </w:p>
    <w:p>
      <w:pPr>
        <w:pStyle w:val="TextBodyIndent"/>
        <w:rPr/>
      </w:pPr>
      <w:r>
        <w:rPr/>
        <w:t xml:space="preserve">  </w:t>
      </w:r>
      <w:r>
        <w:rPr/>
        <w:t>Энергоиздат Москва, 1981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 Электроснабжение промышленных предприятий и установок.</w:t>
      </w:r>
    </w:p>
    <w:p>
      <w:pPr>
        <w:pStyle w:val="TextBodyIndent"/>
        <w:rPr/>
      </w:pPr>
      <w:r>
        <w:rPr/>
        <w:t xml:space="preserve">  </w:t>
      </w:r>
      <w:r>
        <w:rPr/>
        <w:t>Л.Л. Коновалова, Л.Д. Рожкова.</w:t>
      </w:r>
    </w:p>
    <w:p>
      <w:pPr>
        <w:pStyle w:val="TextBodyIndent"/>
        <w:rPr/>
      </w:pPr>
      <w:r>
        <w:rPr/>
        <w:t xml:space="preserve">  </w:t>
      </w:r>
      <w:r>
        <w:rPr/>
        <w:t>Энергоатомиздат Москва, 1989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7. Система планово-предупредительного ремонта энергооборудования  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ромышленных предприятий. Н.Н. Синягин, Н.А. Афанасьев, С.А.   </w:t>
      </w:r>
    </w:p>
    <w:p>
      <w:pPr>
        <w:pStyle w:val="TextBodyIndent"/>
        <w:rPr/>
      </w:pPr>
      <w:r>
        <w:rPr/>
        <w:t xml:space="preserve">    </w:t>
      </w:r>
      <w:r>
        <w:rPr/>
        <w:t>Новиков. Энергия Москва, 1975г.</w:t>
      </w:r>
    </w:p>
    <w:p>
      <w:pPr>
        <w:pStyle w:val="TextBodyIndent"/>
        <w:ind w:left="-180" w:firstLine="90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8.  Каспаров Г.Б.,  Алексеева А.Н. « Экономика, организация и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ланирование целлюлозно-бумажного производства «</w:t>
      </w:r>
    </w:p>
    <w:p>
      <w:pPr>
        <w:pStyle w:val="TextBodyIndent"/>
        <w:ind w:left="-180"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9. Синягин Н.Н., Афанасьев Н.А. « Система планово-предупредительного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монта энергооборудования промышленных предприятий « </w:t>
      </w:r>
    </w:p>
    <w:p>
      <w:pPr>
        <w:pStyle w:val="TextBodyIndent"/>
        <w:rPr/>
      </w:pPr>
      <w:r>
        <w:rPr/>
        <w:t xml:space="preserve">    </w:t>
      </w:r>
      <w:r>
        <w:rPr/>
        <w:t>Энергия Москва, 1975г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0. " Электротехнический справочник " А.А. Чуних Энергоиздат Москва,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86 г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05" w:leader="none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 xml:space="preserve">                                                                       </w:t>
      </w:r>
      <w:r>
        <w:rPr>
          <w:i w:val="false"/>
        </w:rPr>
        <w:t xml:space="preserve">                                                                                                                                                       </w:t>
      </w:r>
      <w:r>
        <w:rPr>
          <w:i w:val="false"/>
          <w:sz w:val="28"/>
          <w:szCs w:val="28"/>
        </w:rPr>
        <w:t xml:space="preserve">Таблица 6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 годового фонда заработной платы рабочих</w:t>
      </w:r>
    </w:p>
    <w:p>
      <w:pPr>
        <w:pStyle w:val="Normal"/>
        <w:ind w:left="1800" w:hanging="0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567"/>
        <w:gridCol w:w="1134"/>
        <w:gridCol w:w="709"/>
        <w:gridCol w:w="992"/>
        <w:gridCol w:w="1418"/>
        <w:gridCol w:w="708"/>
        <w:gridCol w:w="851"/>
        <w:gridCol w:w="1276"/>
        <w:gridCol w:w="850"/>
        <w:gridCol w:w="1134"/>
        <w:gridCol w:w="1701"/>
        <w:gridCol w:w="1489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рфный  фонд зарплат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мии п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лож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латы до часового  фонд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рпл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нд часовой  (основной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рплаты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латы до дневного фонд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рпл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нд дневной зарплат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платы до годового фон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рпл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нд дополнительной зарплат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овой фонд зарплат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журны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</w:rPr>
              <w:t>3704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6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23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2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0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08,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631,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монтны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</w:rPr>
              <w:t>4833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3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08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2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7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3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597,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868,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37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31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05,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00,46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483090" cy="6229350"/>
            <wp:effectExtent l="0" t="0" r="0" b="0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09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544685" cy="6329045"/>
            <wp:effectExtent l="0" t="0" r="0" b="0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685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90" w:leader="none"/>
        </w:tabs>
        <w:ind w:left="-5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476740" cy="6194425"/>
            <wp:effectExtent l="0" t="0" r="0" b="0"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6740" cy="619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0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firstLine="567"/>
      <w:jc w:val="both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0"/>
      <w:jc w:val="both"/>
    </w:pPr>
    <w:rPr>
      <w:sz w:val="28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38:00Z</dcterms:created>
  <dc:creator>Павел</dc:creator>
  <dc:description/>
  <dc:language>en-US</dc:language>
  <cp:lastModifiedBy>Павел</cp:lastModifiedBy>
  <cp:lastPrinted>2004-06-24T15:56:00Z</cp:lastPrinted>
  <dcterms:modified xsi:type="dcterms:W3CDTF">2004-06-24T11:58:00Z</dcterms:modified>
  <cp:revision>31</cp:revision>
  <dc:subject>Скребковый конвейер</dc:subject>
  <dc:title>1</dc:title>
</cp:coreProperties>
</file>