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Любая автоматизация предполагает управление технологическими процессами на основе сбора, обработки и накопления информации. Поэтому неотъемлемую часть автоматических устройств и автоматизированных систем управления (АСУ) составляют средства измерения. Применение АСУ процессами требует измерять в общей сложности около 2000 физических, химических и других величин. Измерения производят с помощью разнообразных датчиков, выполняющих функцию первичного элемента, который воспринимает информацию от объекта и преобразует ее для передачи в канал связи на вычислитель. Если датчики  будут обладать недостаточным быстродействием, большой погрешностью, низкой надежностью, то и вся система вне зависимости от степени совершенства вычислительных устройств будет работать неудовлетворительно. Именно датчики определяют саму возможность и качественный уровень работы автоматических линий. Это - изначальные поставщики информации, их погрешность не может быть скорректирована никакими последующими устройствами.  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РАЗРАБОТКА ТЕХНИЧЕСКОГО ЗАДАНИЯ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4"/>
        </w:rPr>
        <w:t>Разработать датчик предназначенный для измерения сил, развиваемых энергетическими установками и агрегатами, и выдаче сигнала, пропорционального силе на вход телеметрической системы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4"/>
        </w:rPr>
        <w:t xml:space="preserve">Пределы измерения сил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 xml:space="preserve">ном </w:t>
      </w:r>
      <w:r>
        <w:rPr>
          <w:sz w:val="24"/>
        </w:rPr>
        <w:t xml:space="preserve">должны соответствовать значениям: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ном</w:t>
      </w:r>
      <w:r>
        <w:rPr>
          <w:sz w:val="24"/>
        </w:rPr>
        <w:t>=(1,2,5,10,20) 1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</w:rPr>
        <w:t xml:space="preserve">Частотный диапазон измерения датчик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en-US"/>
        </w:rPr>
        <w:t>f=50</w:t>
      </w:r>
      <w:r>
        <w:rPr>
          <w:sz w:val="24"/>
        </w:rPr>
        <w:t xml:space="preserve"> Гц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</w:rPr>
        <w:t xml:space="preserve">Основная погрешность составляе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=0,5%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</w:rPr>
        <w:t>Измерительная схема датчика силы равноплечий мост с сопротивлением плеча 700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10 Ом.</w:t>
      </w:r>
    </w:p>
    <w:p>
      <w:pPr>
        <w:pStyle w:val="Normal"/>
        <w:spacing w:lineRule="auto" w:line="360"/>
        <w:ind w:left="1080" w:hanging="0"/>
        <w:rPr>
          <w:sz w:val="24"/>
          <w:lang w:val="en-US"/>
        </w:rPr>
      </w:pPr>
      <w:r>
        <w:rPr>
          <w:sz w:val="24"/>
        </w:rPr>
        <w:t>Датчик запитывается от источника постоянного тока напряжением 15В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Величина питающего напряжения в процессе измерения может меняться не более чем на 0,05В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4"/>
        </w:rPr>
        <w:t xml:space="preserve">Датчик должен работать в окружающей среде - воздух. Температура окружающей среды может меняться в предела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50</w:t>
      </w:r>
      <w:r>
        <w:rPr>
          <w:sz w:val="24"/>
          <w:vertAlign w:val="superscript"/>
        </w:rPr>
        <w:t>0</w:t>
      </w:r>
      <w:r>
        <w:rPr>
          <w:sz w:val="24"/>
        </w:rPr>
        <w:t>С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</w:rPr>
        <w:t>Относительная влажность окружающей среды до 95% при температуре +35</w:t>
      </w:r>
      <w:r>
        <w:rPr>
          <w:sz w:val="24"/>
          <w:vertAlign w:val="superscript"/>
        </w:rPr>
        <w:t>0</w:t>
      </w:r>
      <w:r>
        <w:rPr>
          <w:sz w:val="24"/>
        </w:rPr>
        <w:t>С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Датчик должен быть работоспособен пр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 xml:space="preserve">Вибрации с частотой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гр</w:t>
      </w:r>
      <w:r>
        <w:rPr>
          <w:sz w:val="24"/>
        </w:rPr>
        <w:t>=5кГц и амплитудой А=0,5м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>Воздействие ударов с амплитудой 50</w:t>
      </w:r>
      <w:r>
        <w:rPr>
          <w:sz w:val="24"/>
          <w:lang w:val="en-US"/>
        </w:rPr>
        <w:t xml:space="preserve">g </w:t>
      </w:r>
      <w:r>
        <w:rPr>
          <w:sz w:val="24"/>
        </w:rPr>
        <w:t>и длительностью до 0,001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>Воздействие перегрузки должно быть до 20% от предела измер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sz w:val="24"/>
        </w:rPr>
      </w:pPr>
      <w:r>
        <w:rPr>
          <w:sz w:val="24"/>
        </w:rPr>
        <w:t>Воздействие боковой перегрузки до 15% от предела измерения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Требования к надежности.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Время непрерывной работы датчика должно быть не менее 2 часов.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Технический ресурс датчика должен быть не менее 1000 часов.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sz w:val="24"/>
        </w:rPr>
        <w:t>Вероятность безотказной работы датчика не менее 0,9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Возможность хранения датчика в складских условиях не менее 10 лет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Датчик должен иметь минимальные габаритные размеры и массу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4"/>
        </w:rPr>
        <w:t>Обеспечение заданного предела измерения должно осуществляться в пределах единого конструктивного оформления датчика с максимально возможной унификацией деталей и размер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АНАЛИЗ ТЕХНИЧЕСКОГО ЗАДАНИЯ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Требования технического задания накладывают определенные ограничения на конструкцию, параметры и методы расчета разрабатываемого датчика. Так требования работоспособности датчика  при воздействии вибрации предопределяет либо проектирование датчика с высокой собственной частотой, лежащей за пределами частотного диапазона вибрации, либо введения демпфирования, либо какие-то другие меры, обеспечивающие во-первых, неизменность показаний датчика, а во-вторых его механическую прочность. Это же можно сказать и о линейных перегрузках. При воздействии на датчик температур изменяющихся в достаточно широких пределах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50</w:t>
      </w:r>
      <w:r>
        <w:rPr>
          <w:sz w:val="24"/>
          <w:vertAlign w:val="superscript"/>
        </w:rPr>
        <w:t>0</w:t>
      </w:r>
      <w:r>
        <w:rPr>
          <w:sz w:val="24"/>
        </w:rPr>
        <w:t>С), происходит изменение геометрических размеров и упругих свойств механических элементов. В результате изменяется чувствительность датчика к измеряемой величине и появляется погрешность преобразования. Исключить влияние температуры на преобразование можно увеличением чувствительности к измеряемой величине и уменьшением чувствительности к дестабилизирующему фактору, каким является температура, применением дифференциальных преобразователей, либо включением в измерительную цепь специальных термокомпенсирующих элементов. Работа при взаимодействии повышенной влажности предопределяет конструирование датчика с герметичным корпусом, выбор соответствующих материалов и покрытий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о техническим требованиям основная погрешность изменения датчика не должна превышать 0,5%. Она зависит от ряда факторов, которые влияют на физические свойства и параметры отдельных звеньев цепи преобразования измеряемой величины. К ним относятся вибрации, температура, напряжение питания. Для уменьшения погрешности от напряжения питания следует применять стабилизированные источники питания. Составляющими основной погрешности также являются погрешность от нелинейности и гистерезиса. Эффективными мерами уменьшения этих погрешностей являются применение дифференциальных преобразователей, ограничение рабочего диапазона, правильный выбор материала упругого элемента, материала и конструкции тензорезисторов, технологии их изготовления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едел измерения силы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ном</w:t>
      </w:r>
      <w:r>
        <w:rPr>
          <w:sz w:val="24"/>
        </w:rPr>
        <w:t xml:space="preserve"> должен соответствовать</w:t>
      </w:r>
      <w:r>
        <w:rPr>
          <w:sz w:val="24"/>
          <w:lang w:val="en-US"/>
        </w:rPr>
        <w:t xml:space="preserve"> F</w:t>
      </w:r>
      <w:r>
        <w:rPr>
          <w:sz w:val="24"/>
          <w:vertAlign w:val="subscript"/>
        </w:rPr>
        <w:t>ном</w:t>
      </w:r>
      <w:r>
        <w:rPr>
          <w:sz w:val="24"/>
        </w:rPr>
        <w:t>=(1,2,5,10,20) 1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, что говорит о высокой точности датчик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БЗОР МЕТОДОВ ПРЕОБРАЗОВАНИЯ СИЛЫ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Для измерения силы используют много методов: индуктивный, струнный, тензорезисторный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У струнных датчиков выходной сигнал - частота. Это выгодно с частотными сигналами. Они обеспечивают высокую точность отсчета и независимость показаний линии связи, но эти датчики не могут быть выполнены на низкие диапазоны измерения, на широкий диапазон вибрационных нагрузок, не могут работать в широком температурном диапазоне. Струнные датчики сложны и дороги в изготовлени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Индукционные датчики просты, дешевы, технологичны, но обладают низкими точностными свойствам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Тензорезисторные датчики благодаря своим преимуществам получили широкое применение (до 98% от числа всех датчиков). Они просты, надежны, могут питаться как от постоянного, так и переменного источника питания. Обеспечивают широкий диапазон работы и практически не снижают жесткости конструкции системы. Недостатком этих датчиков является низкая величина выходного сигнала, недостаточно высокая точность преобразования и специфическая технолог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нашем случае выбираем в качестве метода преобразования силы тензорезисторный метод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sz w:val="24"/>
        </w:rPr>
      </w:pPr>
      <w:r>
        <w:rPr>
          <w:b/>
          <w:sz w:val="24"/>
        </w:rPr>
        <w:t>ОБЗОР ДАТЧИКОВ СИЛЫ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Большое распространение для измерения силы получили тензорезисторные датчики, структурная схема которых представляет последовательное соединение трех измерительных преобразователей:</w:t>
      </w:r>
    </w:p>
    <w:p>
      <w:pPr>
        <w:pStyle w:val="Normal"/>
        <w:spacing w:lineRule="auto" w:line="360"/>
        <w:ind w:firstLine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8530</wp:posOffset>
                </wp:positionH>
                <wp:positionV relativeFrom="paragraph">
                  <wp:posOffset>331470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6.1pt" to="195.4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5490</wp:posOffset>
                </wp:positionH>
                <wp:positionV relativeFrom="paragraph">
                  <wp:posOffset>331470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6.1pt" to="80.2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331470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.1pt" to="22.6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7010</wp:posOffset>
                </wp:positionH>
                <wp:positionV relativeFrom="paragraph">
                  <wp:posOffset>331470</wp:posOffset>
                </wp:positionV>
                <wp:extent cx="27432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6.1pt" to="137.8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1805</wp:posOffset>
                </wp:positionH>
                <wp:positionV relativeFrom="paragraph">
                  <wp:posOffset>139065</wp:posOffset>
                </wp:positionV>
                <wp:extent cx="476250" cy="2933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0.9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0285</wp:posOffset>
                </wp:positionH>
                <wp:positionV relativeFrom="paragraph">
                  <wp:posOffset>139065</wp:posOffset>
                </wp:positionV>
                <wp:extent cx="476250" cy="2933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0.95pt;mso-position-vertical-relative:text;margin-left: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765</wp:posOffset>
                </wp:positionH>
                <wp:positionV relativeFrom="paragraph">
                  <wp:posOffset>139065</wp:posOffset>
                </wp:positionV>
                <wp:extent cx="476250" cy="293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0.95pt;mso-position-vertical-relative:text;margin-left: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Где УЭ упругий элемент, ТР тензорезистор, ИЦ измерительная цепь. Измеряемая сила </w:t>
      </w:r>
      <w:r>
        <w:rPr>
          <w:sz w:val="24"/>
          <w:lang w:val="en-US"/>
        </w:rPr>
        <w:t>Fx</w:t>
      </w:r>
      <w:r>
        <w:rPr>
          <w:sz w:val="24"/>
        </w:rPr>
        <w:t xml:space="preserve"> прикладывается к УЭ так, что он деформируется на величину Е</w:t>
      </w:r>
      <w:r>
        <w:rPr>
          <w:sz w:val="24"/>
          <w:vertAlign w:val="subscript"/>
        </w:rPr>
        <w:t>1</w:t>
      </w:r>
      <w:r>
        <w:rPr>
          <w:sz w:val="24"/>
        </w:rPr>
        <w:t>. Деформация УЭ воспринимается установленным на него тензористорами, которые изменяют свое сопротивление на величину Е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 xml:space="preserve"> относительных единиц. Относительное изменение сопротивления тензорезистора измерительной цепью преобразуется в величину выходного сигнала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r>
        <w:rPr>
          <w:sz w:val="24"/>
        </w:rPr>
        <w:t>. В тензорезисторных датчиках силы получили распространение две измерительные цепи: неравновесный мост и делитель напряжения, который применяется в тех случаях, когда ограничены габариты датчика или если требуется измерять только динамическую составляющую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На конструкцию датчика силы, его характеристики существенно влияет конструкция упругого элемента. В зависимости от этого датчики силы можно подразделить на датчики со стержневым, кольцевым, мембранным, балочным, упругим элементом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Датчик со стержневым упругим элементом состоит из цилиндрического упругого элемента на наружной поверхности которого установлены тензорезисторы и компенсационные сопротивления, силовой и вспомогательной подушек, монтажной колодки, кожуха и разъема. Упругий элемент имеет хвостовик предназначенный для крепления датчика на объекте измерения. На нижней части упругого элемента предусмотрена выточка для крепления кожуха и площадка для установки разъема. Силовая и вспомогательные подушки контактируют между собой по сферической поверхности. Измеряемая сила прикладывается к силовой подушке и передается через сферический контакт вспомогательной подушке и упругому элементу, деформирующемуся под действием этой силы. Упругий элемент в зависимости от предела измерения силы может быть выполнен и в виде сплошного стержня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В конструкции датчика силы с кольцевым упругим элементом вместо стержня установлено кольцо с двумя жесткими участками вдоль вертикального диаметра, т.е. вдоль направления действия силы. Тензорезисторы приклеены на внутренней и наружной поверхности кольца, на линии горизонтального диаметра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Датчик силы с мембранным упругим элементом. Измеряемая сила прикладывается к силовой подушке, удерживаемой между крышкой и жестким центром мембраны, пружиной. В результате действия силы мембранный УЭ деформируется. Радиальные деформации мембраны воспринимаются наклеенными на нее тензорезисторами, собранными в мостовую ИЦ, вход и выход которой выведены на разъем. Резьбовой хвостовик предназначен для крепления датчика на объекте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Датчик силы с балочным УЭ. Основным узлом этого датчика является чувствительный элемент выполненный в виде балки равного сечения, с жестко заделанным одним концом, с наклеенными на верхнюю и нижнюю части ее, тензорезисторами. Измеряемая сила прикладывается к штоку, закрепленному на втором конце балки.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ВЫБОР ТЕНЗОРЕЗИСТОР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По таблице 2.1</w:t>
      </w:r>
      <w:r>
        <w:rPr>
          <w:sz w:val="24"/>
          <w:lang w:val="en-US"/>
        </w:rPr>
        <w:t xml:space="preserve">[1] </w:t>
      </w:r>
      <w:r>
        <w:rPr>
          <w:sz w:val="24"/>
        </w:rPr>
        <w:t>стр.25 выбираем проволочный тензорезистор типа КБ, со следующими данны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4"/>
        </w:rPr>
      </w:pPr>
      <w:r>
        <w:rPr>
          <w:sz w:val="24"/>
        </w:rPr>
        <w:t>Предельная измеряемая деформация Е=0,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sz w:val="24"/>
        </w:rPr>
        <w:t xml:space="preserve">Коэффициент тензочувствительности </w:t>
      </w:r>
      <w:r>
        <w:rPr>
          <w:sz w:val="24"/>
          <w:lang w:val="en-US"/>
        </w:rPr>
        <w:t>S</w:t>
      </w:r>
      <w:r>
        <w:rPr>
          <w:sz w:val="24"/>
        </w:rPr>
        <w:t>=1,9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2,2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sz w:val="24"/>
        </w:rPr>
        <w:t>Температурная мультипликативная погрешность γ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=-3,0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4"/>
        </w:rPr>
      </w:pPr>
      <w:r>
        <w:rPr>
          <w:sz w:val="24"/>
        </w:rPr>
        <w:t>Ползучесть П=1,5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sz w:val="24"/>
        </w:rPr>
        <w:t xml:space="preserve">Номинальное сопротивление </w:t>
      </w:r>
      <w:r>
        <w:rPr>
          <w:sz w:val="24"/>
          <w:lang w:val="en-US"/>
        </w:rPr>
        <w:t>R</w:t>
      </w:r>
      <w:r>
        <w:rPr>
          <w:sz w:val="24"/>
        </w:rPr>
        <w:t>=100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400 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sz w:val="24"/>
        </w:rPr>
        <w:t>Разброс сопротивления в группе Δ</w:t>
      </w:r>
      <w:r>
        <w:rPr>
          <w:sz w:val="24"/>
          <w:lang w:val="en-US"/>
        </w:rPr>
        <w:t>R</w:t>
      </w:r>
      <w:r>
        <w:rPr>
          <w:sz w:val="24"/>
        </w:rPr>
        <w:t>=0,1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4"/>
        </w:rPr>
      </w:pPr>
      <w:r>
        <w:rPr>
          <w:sz w:val="24"/>
        </w:rPr>
        <w:t>Размеры: база - 20 мм</w: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Длина - 30 мм</w: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Ширина - 6 мм</w: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170</wp:posOffset>
                </wp:positionH>
                <wp:positionV relativeFrom="paragraph">
                  <wp:posOffset>72390</wp:posOffset>
                </wp:positionV>
                <wp:extent cx="2011680" cy="11887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5.7pt;width:158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2850</wp:posOffset>
                </wp:positionH>
                <wp:positionV relativeFrom="paragraph">
                  <wp:posOffset>72390</wp:posOffset>
                </wp:positionV>
                <wp:extent cx="274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.7pt" to="217.0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5730</wp:posOffset>
                </wp:positionH>
                <wp:positionV relativeFrom="paragraph">
                  <wp:posOffset>72390</wp:posOffset>
                </wp:positionV>
                <wp:extent cx="0" cy="11887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.7pt" to="209.9pt,99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2850</wp:posOffset>
                </wp:positionH>
                <wp:positionV relativeFrom="paragraph">
                  <wp:posOffset>209550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6.5pt" to="217.0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2850</wp:posOffset>
                </wp:positionH>
                <wp:positionV relativeFrom="paragraph">
                  <wp:posOffset>20955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6.5pt" to="195.5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170</wp:posOffset>
                </wp:positionH>
                <wp:positionV relativeFrom="paragraph">
                  <wp:posOffset>209550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6.5pt" to="37.1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170</wp:posOffset>
                </wp:positionH>
                <wp:positionV relativeFrom="paragraph">
                  <wp:posOffset>129540</wp:posOffset>
                </wp:positionV>
                <wp:extent cx="20116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0.2pt" to="195.45pt,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ВЫБОР И РАСЧЕТ ИЗМЕРИТЕЛЬНОЙ ЦЕПИ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В датчике силы практически всегда используется мостовая измерительная цепь с 4 рабочими плечами. Ее вид представлен на рис.3.2 </w:t>
      </w:r>
      <w:r>
        <w:rPr>
          <w:sz w:val="24"/>
          <w:lang w:val="en-US"/>
        </w:rPr>
        <w:t>[1]</w:t>
      </w:r>
      <w:r>
        <w:rPr>
          <w:sz w:val="24"/>
        </w:rPr>
        <w:t xml:space="preserve"> стр.37, тут же приведен ее расчет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ВЫБОР И РАСЧЕТ УПРУГОГО ЭЛЕМЕНТ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7.1 Выбор конструктивной схемы УЭ и схемы установки тензорезисторов.                      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С помощью УЭ усилие </w:t>
      </w:r>
      <w:r>
        <w:rPr>
          <w:sz w:val="24"/>
          <w:lang w:val="en-US"/>
        </w:rPr>
        <w:t>F</w:t>
      </w:r>
      <w:r>
        <w:rPr>
          <w:sz w:val="24"/>
        </w:rPr>
        <w:t xml:space="preserve"> преобразуется в деформацию. В тензоризисторных датчиках наибольшее распространение получили такие формы упругого элемента, как кольцо, стержень, мембрана, балка. Эти УЭ обладают разными чувствительностью и быстродействием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Наиболее удачно вопросы закрепления концов УЭ (стабилизации точки) решены в конструкции УЭ в виде кольца. Задача же получения одинаковых по величине деформаций разных знаков может быть обеспечена геометрией жестких участков. 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При выборе схем установки тензорезисторов необходимо руководствоваться знаниями о зонах деформации. Зоны деформации вблизи вертикального диаметра характеризуются повышенной чувствительностью, однако распределение напряжений в этих зонах неравномерно, а зоны на наружной поверхности мало приспособлены для установки на них тензорезисторов из-за конструктивных недостатков. Кроме того, относительная длина этих зон меньше зон горизонтального диаметра. Зоны вблизи горизонтального диаметра обеспечивают меньшую чувствительность (почти в 2 раза), но зато в этих зона более равномерно распределена деформация, относительная длина их в 1,5 раза больше зон вертикального диаметра. Зоны горизонтального диаметра конструктивно и технологично очень доступны для установки на них тензорезисторов. Исходя из выше сказанного, для установки тензорезисторов выбираем зоны горизонтального диаметра, а недостаток чувствительности обеспечим другими средствами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7.2 Выбор наружного радиуса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Для расчета диметра кольцевого упругого элемента используется теория расчета тонких колец малой кривизны  </w:t>
      </w:r>
      <w:r>
        <w:rPr>
          <w:sz w:val="24"/>
          <w:lang w:val="en-US"/>
        </w:rPr>
        <w:t xml:space="preserve">[1 </w:t>
      </w:r>
      <w:r>
        <w:rPr>
          <w:sz w:val="24"/>
        </w:rPr>
        <w:t>стр. 52</w:t>
      </w:r>
      <w:r>
        <w:rPr>
          <w:sz w:val="24"/>
          <w:lang w:val="en-US"/>
        </w:rPr>
        <w:t>]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Величина вертикального жесткого участка упругого элемента характеризуется углом 90</w:t>
      </w:r>
      <w:r>
        <w:rPr>
          <w:sz w:val="24"/>
          <w:vertAlign w:val="superscript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 xml:space="preserve">2. </w:t>
      </w:r>
      <w:r>
        <w:rPr>
          <w:sz w:val="24"/>
        </w:rPr>
        <w:t xml:space="preserve">Зависимость этого угла от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казана на рис.3.5 </w:t>
      </w:r>
      <w:r>
        <w:rPr>
          <w:sz w:val="24"/>
          <w:lang w:val="en-US"/>
        </w:rPr>
        <w:t>[</w:t>
      </w:r>
      <w:r>
        <w:rPr>
          <w:sz w:val="24"/>
        </w:rPr>
        <w:t>1 стр.54</w:t>
      </w:r>
      <w:r>
        <w:rPr>
          <w:sz w:val="24"/>
          <w:lang w:val="en-US"/>
        </w:rPr>
        <w:t>]</w:t>
      </w:r>
      <w:r>
        <w:rPr>
          <w:sz w:val="24"/>
        </w:rPr>
        <w:t>. кривая 3 представляет зависимость между углами жесткого участка, при которых перемещения по вертикальной и горизонтальной осям одинаковы, т.е. формируем условия одинаковой работы тензорезисторов растяжения и сжатия. Из конструктивных соображений заделки опор и укрепления подушки выбираем минимальный угол 90</w:t>
      </w:r>
      <w:r>
        <w:rPr>
          <w:sz w:val="24"/>
          <w:vertAlign w:val="superscript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1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, отсюда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7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, тогда в соответствии с кривой 3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=12,5</w:t>
      </w:r>
      <w:r>
        <w:rPr>
          <w:sz w:val="24"/>
          <w:vertAlign w:val="superscript"/>
        </w:rPr>
        <w:t>0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7.3 Выбор ширины кольца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Ширину кольца примем равную 10 мм, т.к. ширина тензорезистора 8 мм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7.4 Выбор материала упругого элемента. 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Материал упругого элемента - сталь 36НХТЮ (Е=2,1 10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Па). Это высококачественная сталь, имеет хорошие упругие характеристики и очень часто применяется для изготовления упругих элементов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7.5 Расчет внутреннего диаметра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Из формулы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lang w:val="en-US"/>
        </w:rPr>
        <w:t xml:space="preserve">, </w:t>
      </w:r>
      <w:r>
        <w:rPr>
          <w:sz w:val="24"/>
        </w:rPr>
        <w:t xml:space="preserve">выразим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b</w:t>
      </w:r>
    </w:p>
    <w:p>
      <w:pPr>
        <w:pStyle w:val="Normal"/>
        <w:spacing w:lineRule="auto" w:line="360"/>
        <w:ind w:firstLine="709"/>
        <w:rPr/>
      </w:pPr>
      <w:r>
        <w:rPr>
          <w:sz w:val="24"/>
          <w:lang w:val="en-US"/>
        </w:rPr>
        <w:t>h=r</w:t>
      </w:r>
      <w:r>
        <w:rPr>
          <w:sz w:val="24"/>
          <w:vertAlign w:val="subscript"/>
        </w:rPr>
        <w:t>н</w:t>
      </w:r>
      <w:r>
        <w:rPr>
          <w:sz w:val="24"/>
        </w:rPr>
        <w:t>-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</w:t>
      </w:r>
      <w:r>
        <w:rPr>
          <w:sz w:val="24"/>
        </w:rPr>
        <w:t>подставим в формулу. В</w:t>
      </w:r>
      <w:r>
        <w:rPr>
          <w:sz w:val="24"/>
          <w:vertAlign w:val="subscript"/>
        </w:rPr>
        <w:t>ε</w:t>
      </w:r>
      <w:r>
        <w:rPr>
          <w:sz w:val="24"/>
        </w:rPr>
        <w:t xml:space="preserve">=0,6 - конструктивный коэффициент чувствительности </w:t>
      </w:r>
      <w:r>
        <w:rPr>
          <w:sz w:val="24"/>
          <w:lang w:val="en-US"/>
        </w:rPr>
        <w:t xml:space="preserve">    [4 стр.44 рис. 2.6]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4"/>
        </w:rPr>
        <w:t>2ε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 bE (r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2r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+r</w:t>
      </w:r>
      <w:r>
        <w:rPr>
          <w:sz w:val="24"/>
          <w:vertAlign w:val="subscript"/>
          <w:lang w:val="en-US"/>
        </w:rPr>
        <w:t>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= B</w:t>
      </w:r>
      <w:r>
        <w:rPr>
          <w:sz w:val="24"/>
          <w:vertAlign w:val="subscript"/>
          <w:lang w:val="en-US"/>
        </w:rPr>
        <w:t>ε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F+B</w:t>
      </w:r>
      <w:r>
        <w:rPr>
          <w:sz w:val="24"/>
          <w:vertAlign w:val="subscript"/>
          <w:lang w:val="en-US"/>
        </w:rPr>
        <w:t>ε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F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2ε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 bEr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4</w:t>
      </w:r>
      <w:r>
        <w:rPr>
          <w:sz w:val="24"/>
        </w:rPr>
        <w:t>ε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 bEr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+</w:t>
      </w:r>
      <w:r>
        <w:rPr>
          <w:sz w:val="24"/>
        </w:rPr>
        <w:t>2ε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 bE r</w:t>
      </w:r>
      <w:r>
        <w:rPr>
          <w:sz w:val="24"/>
          <w:vertAlign w:val="subscript"/>
          <w:lang w:val="en-US"/>
        </w:rPr>
        <w:t>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 B</w:t>
      </w:r>
      <w:r>
        <w:rPr>
          <w:sz w:val="24"/>
          <w:vertAlign w:val="subscript"/>
          <w:lang w:val="en-US"/>
        </w:rPr>
        <w:t>ε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F+B</w:t>
      </w:r>
      <w:r>
        <w:rPr>
          <w:sz w:val="24"/>
          <w:vertAlign w:val="subscript"/>
          <w:lang w:val="en-US"/>
        </w:rPr>
        <w:t>ε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F=0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для удобства расчета подставим значения: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2*0,682*10</w:t>
      </w:r>
      <w:r>
        <w:rPr>
          <w:sz w:val="24"/>
          <w:vertAlign w:val="superscript"/>
        </w:rPr>
        <w:t>-3</w:t>
      </w:r>
      <w:r>
        <w:rPr>
          <w:sz w:val="24"/>
        </w:rPr>
        <w:t>*8*2,1*10</w:t>
      </w:r>
      <w:r>
        <w:rPr>
          <w:sz w:val="24"/>
          <w:vertAlign w:val="superscript"/>
        </w:rPr>
        <w:t>11</w:t>
      </w:r>
      <w:r>
        <w:rPr>
          <w:sz w:val="24"/>
        </w:rPr>
        <w:t>*20</w:t>
      </w:r>
      <w:r>
        <w:rPr>
          <w:sz w:val="24"/>
          <w:vertAlign w:val="superscript"/>
        </w:rPr>
        <w:t>2</w:t>
      </w:r>
      <w:r>
        <w:rPr>
          <w:sz w:val="24"/>
        </w:rPr>
        <w:t>-4*0,682*10</w:t>
      </w:r>
      <w:r>
        <w:rPr>
          <w:sz w:val="24"/>
          <w:vertAlign w:val="superscript"/>
        </w:rPr>
        <w:t>-3</w:t>
      </w:r>
      <w:r>
        <w:rPr>
          <w:sz w:val="24"/>
        </w:rPr>
        <w:t>*8*2,1*10</w:t>
      </w:r>
      <w:r>
        <w:rPr>
          <w:sz w:val="24"/>
          <w:vertAlign w:val="superscript"/>
        </w:rPr>
        <w:t>11</w:t>
      </w:r>
      <w:r>
        <w:rPr>
          <w:sz w:val="24"/>
        </w:rPr>
        <w:t>*20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+2*0,682*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>*8*2,1</w:t>
      </w:r>
      <w:r>
        <w:rPr>
          <w:sz w:val="24"/>
        </w:rPr>
        <w:t>*10</w:t>
      </w:r>
      <w:r>
        <w:rPr>
          <w:sz w:val="24"/>
          <w:vertAlign w:val="superscript"/>
        </w:rPr>
        <w:t>11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-0,6*20F+0.6*r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F=0</w:t>
      </w:r>
    </w:p>
    <w:p>
      <w:pPr>
        <w:pStyle w:val="Normal"/>
        <w:spacing w:lineRule="auto" w:line="360"/>
        <w:ind w:firstLine="709"/>
        <w:rPr/>
      </w:pPr>
      <w:r>
        <w:rPr>
          <w:sz w:val="24"/>
          <w:lang w:val="en-US"/>
        </w:rPr>
        <w:t>2.29*10</w:t>
      </w:r>
      <w:r>
        <w:rPr>
          <w:sz w:val="24"/>
          <w:vertAlign w:val="superscript"/>
          <w:lang w:val="en-US"/>
        </w:rPr>
        <w:t>9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b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(0.6F-9.167*10</w:t>
      </w:r>
      <w:r>
        <w:rPr>
          <w:sz w:val="24"/>
          <w:vertAlign w:val="superscript"/>
          <w:lang w:val="en-US"/>
        </w:rPr>
        <w:t>10</w:t>
      </w:r>
      <w:r>
        <w:rPr>
          <w:sz w:val="24"/>
          <w:lang w:val="en-US"/>
        </w:rPr>
        <w:t>)r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+9.167*10</w:t>
      </w:r>
      <w:r>
        <w:rPr>
          <w:sz w:val="24"/>
          <w:vertAlign w:val="superscript"/>
          <w:lang w:val="en-US"/>
        </w:rPr>
        <w:t>11</w:t>
      </w:r>
      <w:r>
        <w:rPr>
          <w:sz w:val="24"/>
          <w:lang w:val="en-US"/>
        </w:rPr>
        <w:t>*12F=0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так например для </w:t>
      </w:r>
      <w:r>
        <w:rPr>
          <w:sz w:val="24"/>
          <w:lang w:val="en-US"/>
        </w:rPr>
        <w:t>F=</w:t>
      </w:r>
      <w:r>
        <w:rPr>
          <w:sz w:val="24"/>
        </w:rPr>
        <w:t>100 Н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b100</w:t>
      </w:r>
      <w:r>
        <w:rPr>
          <w:sz w:val="24"/>
          <w:lang w:val="en-US"/>
        </w:rPr>
        <w:t>≈18.79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результаты остальных значений занесены в таблицу 1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7.6 Расчет толщины упругого элемента</w:t>
      </w:r>
    </w:p>
    <w:p>
      <w:pPr>
        <w:pStyle w:val="Normal"/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  <w:t>h=r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-r</w:t>
      </w:r>
      <w:r>
        <w:rPr>
          <w:sz w:val="24"/>
          <w:vertAlign w:val="subscript"/>
          <w:lang w:val="en-US"/>
        </w:rPr>
        <w:t>b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так например для </w:t>
      </w:r>
      <w:r>
        <w:rPr>
          <w:sz w:val="24"/>
          <w:lang w:val="en-US"/>
        </w:rPr>
        <w:t>F</w:t>
      </w:r>
      <w:r>
        <w:rPr>
          <w:sz w:val="24"/>
        </w:rPr>
        <w:t>=100 Н</w:t>
      </w:r>
    </w:p>
    <w:p>
      <w:pPr>
        <w:pStyle w:val="Normal"/>
        <w:spacing w:lineRule="auto" w:line="360"/>
        <w:ind w:firstLine="709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0</w:t>
      </w:r>
      <w:r>
        <w:rPr>
          <w:sz w:val="24"/>
        </w:rPr>
        <w:t>=20-18,79=1,21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результаты остальных значений сведены в таблицу 1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.</w:t>
      </w:r>
    </w:p>
    <w:tbl>
      <w:tblPr>
        <w:tblW w:w="820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172"/>
        <w:gridCol w:w="1172"/>
        <w:gridCol w:w="1173"/>
        <w:gridCol w:w="1172"/>
        <w:gridCol w:w="1172"/>
        <w:gridCol w:w="1173"/>
      </w:tblGrid>
      <w:tr>
        <w:trPr>
          <w:trHeight w:val="602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,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 xml:space="preserve">n, </w:t>
            </w:r>
            <w:r>
              <w:rPr>
                <w:sz w:val="24"/>
                <w:lang w:val="en-US"/>
              </w:rPr>
              <w:t>м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b,</w:t>
            </w:r>
            <w:r>
              <w:rPr>
                <w:sz w:val="24"/>
                <w:lang w:val="en-US"/>
              </w:rPr>
              <w:t>м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,м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>o,</w:t>
            </w:r>
            <w:r>
              <w:rPr>
                <w:sz w:val="24"/>
                <w:lang w:val="en-US"/>
              </w:rPr>
              <w:t>м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0,</w:t>
            </w:r>
            <w:r>
              <w:rPr>
                <w:sz w:val="24"/>
                <w:lang w:val="en-US"/>
              </w:rPr>
              <w:t>кГц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γ</w:t>
            </w:r>
            <w:r>
              <w:rPr>
                <w:sz w:val="24"/>
                <w:vertAlign w:val="subscript"/>
                <w:lang w:val="en-US"/>
              </w:rPr>
              <w:t>l</w:t>
            </w:r>
          </w:p>
        </w:tc>
      </w:tr>
      <w:tr>
        <w:trPr>
          <w:trHeight w:val="6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00         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7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9,44*10</w:t>
            </w:r>
            <w:r>
              <w:rPr>
                <w:sz w:val="24"/>
                <w:vertAlign w:val="superscript"/>
                <w:lang w:val="en-US"/>
              </w:rPr>
              <w:t>-5</w:t>
            </w:r>
          </w:p>
        </w:tc>
      </w:tr>
      <w:tr>
        <w:trPr>
          <w:trHeight w:val="6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5,77*10</w:t>
            </w:r>
            <w:r>
              <w:rPr>
                <w:sz w:val="24"/>
                <w:vertAlign w:val="superscript"/>
                <w:lang w:val="en-US"/>
              </w:rPr>
              <w:t>-5</w:t>
            </w:r>
          </w:p>
        </w:tc>
      </w:tr>
      <w:tr>
        <w:trPr>
          <w:trHeight w:val="6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2,96*10</w:t>
            </w:r>
            <w:r>
              <w:rPr>
                <w:sz w:val="24"/>
                <w:vertAlign w:val="superscript"/>
                <w:lang w:val="en-US"/>
              </w:rPr>
              <w:t>-5</w:t>
            </w:r>
          </w:p>
        </w:tc>
      </w:tr>
      <w:tr>
        <w:trPr>
          <w:trHeight w:val="6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9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1,75*10</w:t>
            </w:r>
            <w:r>
              <w:rPr>
                <w:sz w:val="24"/>
                <w:vertAlign w:val="superscript"/>
                <w:lang w:val="en-US"/>
              </w:rPr>
              <w:t>-5</w:t>
            </w:r>
          </w:p>
        </w:tc>
      </w:tr>
      <w:tr>
        <w:trPr>
          <w:trHeight w:val="60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1,03*10</w:t>
            </w:r>
            <w:r>
              <w:rPr>
                <w:sz w:val="24"/>
                <w:vertAlign w:val="superscript"/>
                <w:lang w:val="en-US"/>
              </w:rPr>
              <w:t>-5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Как видно из таблицы 1 наименьшая толщина упругого элемента составляет 2,91 мм, что технологически выполнимо, а наибольшая 7,02 мм, что приводит к несколько завышенному отношению </w:t>
      </w:r>
      <w:r>
        <w:rPr>
          <w:sz w:val="24"/>
          <w:lang w:val="en-US"/>
        </w:rPr>
        <w:t>h/z</w:t>
      </w:r>
      <w:r>
        <w:rPr>
          <w:sz w:val="24"/>
          <w:vertAlign w:val="subscript"/>
          <w:lang w:val="en-US"/>
        </w:rPr>
        <w:t>o</w:t>
      </w:r>
      <w:r>
        <w:rPr>
          <w:sz w:val="24"/>
          <w:vertAlign w:val="subscript"/>
        </w:rPr>
        <w:t xml:space="preserve">. </w:t>
      </w:r>
      <w:r>
        <w:rPr>
          <w:sz w:val="24"/>
        </w:rPr>
        <w:t>Это свидетельствует о повышенной погрешности расчета, но на работоспособность и его характеристики такая погрешность не влияет. Поэтому данные расчета принимаются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sz w:val="24"/>
        </w:rPr>
      </w:pPr>
      <w:r>
        <w:rPr>
          <w:b/>
          <w:sz w:val="24"/>
        </w:rPr>
        <w:t>РАСЧЕТ ЧАСТОТНОГО ДИАПАЗОНА ДАТЧИК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Частотный диапазон работы датчика полностью определяется его собственной частотой. Чем выше частота, тем шире частотный диапазон работы датчика работы датчика и тем меньше влияние вибрации ускорения на его работоспособность. В разрабатываемом датчике можно считать, что жесткость в основном определяется жесткостью УЭ, и собственная частота датчика равняется собственной частоте УЭ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Для кольца согласно </w:t>
      </w:r>
      <w:r>
        <w:rPr>
          <w:sz w:val="24"/>
          <w:lang w:val="en-US"/>
        </w:rPr>
        <w:t>[</w:t>
      </w:r>
      <w:r>
        <w:rPr>
          <w:sz w:val="24"/>
        </w:rPr>
        <w:t>1 стр.58</w:t>
      </w:r>
      <w:r>
        <w:rPr>
          <w:sz w:val="24"/>
          <w:lang w:val="en-US"/>
        </w:rPr>
        <w:t>]</w:t>
      </w:r>
      <w:r>
        <w:rPr>
          <w:sz w:val="24"/>
        </w:rPr>
        <w:t xml:space="preserve"> при малых массах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</w:rPr>
        <w:t xml:space="preserve">, где </w:t>
      </w:r>
    </w:p>
    <w:p>
      <w:pPr>
        <w:pStyle w:val="Normal"/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  <w:t xml:space="preserve">h- </w:t>
      </w:r>
      <w:r>
        <w:rPr>
          <w:sz w:val="24"/>
        </w:rPr>
        <w:t>толщина кольца</w:t>
      </w:r>
    </w:p>
    <w:p>
      <w:pPr>
        <w:pStyle w:val="Normal"/>
        <w:spacing w:lineRule="auto" w:line="360"/>
        <w:ind w:firstLine="709"/>
        <w:rPr/>
      </w:pPr>
      <w:r>
        <w:rPr>
          <w:sz w:val="24"/>
          <w:lang w:val="en-US"/>
        </w:rPr>
        <w:t>ρ</w:t>
      </w:r>
      <w:r>
        <w:rPr>
          <w:sz w:val="24"/>
        </w:rPr>
        <w:t>-плотность материала УЭ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Е- модуль упругости материала УЭ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Для этого датчика при заданном частотном диапазоне работы будет наибольшая амплитудно-частотная погрешность, т.к. в датчик не предполагается вводить дополнительное демпфирование, а степень успокоения обусловленная внутренним трением в УЭ мала то для расчета воспользуемся формулой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 </w:t>
      </w:r>
      <w:r>
        <w:rPr>
          <w:sz w:val="24"/>
          <w:lang w:val="en-US"/>
        </w:rPr>
        <w:t>[</w:t>
      </w:r>
      <w:r>
        <w:rPr>
          <w:sz w:val="24"/>
        </w:rPr>
        <w:t>1 стр.58</w:t>
      </w:r>
      <w:r>
        <w:rPr>
          <w:sz w:val="24"/>
          <w:lang w:val="en-US"/>
        </w:rPr>
        <w:t>]</w:t>
      </w:r>
      <w:r>
        <w:rPr>
          <w:sz w:val="24"/>
        </w:rPr>
        <w:t>, где β - степень успокоения, ∆</w:t>
      </w:r>
      <w:r>
        <w:rPr>
          <w:sz w:val="24"/>
          <w:lang w:val="en-US"/>
        </w:rPr>
        <w:t>f</w:t>
      </w:r>
      <w:r>
        <w:rPr>
          <w:sz w:val="24"/>
        </w:rPr>
        <w:t xml:space="preserve"> - частота частотного диапазона измерения.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КОНСТРУИРОВАНИЕ ДАТЧИК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Конструирование упругого элемента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От конструирования упругого элемента зависит конструкция датчика. Поэтому конструирование датчика начнем с конструирования УЭ. Ранее был рассчитан УЭ и получены его размеры, которые позволяют определиться с конструкцией упругого элемента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С целью унификации ранее задались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>=</w:t>
      </w:r>
      <w:r>
        <w:rPr>
          <w:sz w:val="24"/>
          <w:lang w:val="en-US"/>
        </w:rPr>
        <w:t>const</w:t>
      </w:r>
      <w:r>
        <w:rPr>
          <w:sz w:val="24"/>
        </w:rPr>
        <w:t>=41, т.к. он является наиболее трудным для изготовления. В местах сочленения поверхностей могут возникнуть большие термические напряжения, способные вызвать трещины при термообработке УЭ. Поэтому соединим наружную поверхность и поверхность жестких участков плавным радиусом (радиусом сопряжения), примем его равным 2 мм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Жесткие участки необходимы для передачи силы УЭ и для закрепления на объекте. Поскольку датчик должен измерять силы сжатия и растяжения, то такие датчики проектируются с различным ходом, которые вворачиваются в сило воспринимающую часть УЭ, поэтому верхний жесткий участок должен иметь резьбовое отверстие. С целью унификации выполним и в нижнем участке такое же резьбовое отверстие. Диаметр этого отверстия должен быть минимальным, но обеспечивать прочностные свойства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Максимальная номинальная сила для разрабатываемого датчика равна </w:t>
      </w:r>
      <w:r>
        <w:rPr>
          <w:sz w:val="24"/>
          <w:lang w:val="en-US"/>
        </w:rPr>
        <w:t>F</w:t>
      </w:r>
      <w:r>
        <w:rPr>
          <w:sz w:val="24"/>
        </w:rPr>
        <w:t>=2 кН. Поскольку в техническом задании задана величина перегрузки 20%, то максимальная сила должна составлять 2,4 кН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Диаметр отверстий может быть найден из приближенной формулы для получения обеспечения напряжения на срез: </w:t>
      </w:r>
      <w:r>
        <w:rPr>
          <w:sz w:val="24"/>
          <w:lang w:val="en-US"/>
        </w:rPr>
        <w:t>G=F/S</w:t>
      </w:r>
      <w:r>
        <w:rPr>
          <w:sz w:val="24"/>
        </w:rPr>
        <w:t xml:space="preserve">, где </w:t>
      </w:r>
      <w:r>
        <w:rPr>
          <w:sz w:val="24"/>
          <w:lang w:val="en-US"/>
        </w:rPr>
        <w:t xml:space="preserve">S </w:t>
      </w:r>
      <w:r>
        <w:rPr>
          <w:sz w:val="24"/>
        </w:rPr>
        <w:t xml:space="preserve">- площадь </w:t>
      </w:r>
      <w:r>
        <w:rPr>
          <w:sz w:val="24"/>
          <w:lang w:val="en-US"/>
        </w:rPr>
        <w:t>S=πdtW</w:t>
      </w:r>
      <w:r>
        <w:rPr>
          <w:sz w:val="24"/>
        </w:rPr>
        <w:t xml:space="preserve">, </w:t>
      </w:r>
      <w:r>
        <w:rPr>
          <w:sz w:val="24"/>
          <w:lang w:val="en-US"/>
        </w:rPr>
        <w:t>W</w:t>
      </w:r>
      <w:r>
        <w:rPr>
          <w:sz w:val="24"/>
        </w:rPr>
        <w:t xml:space="preserve"> - число витков,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  <w:lang w:val="en-US"/>
        </w:rPr>
        <w:t>t</w:t>
      </w:r>
      <w:r>
        <w:rPr>
          <w:sz w:val="24"/>
        </w:rPr>
        <w:t xml:space="preserve"> - шаг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Для защиты УЭ от внешнего воздействия необходимо защитить его закрытым корпусом. Для крепления корпуса и герметизирующей мембраны необходимо предусмотреть 4 резьбовых отверстия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10.2 Конструирование датчика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Важной деталью корпуса датчика является основание, которое крепиться с помощью винтов к УЭ. Это основание целесообразно использовать для крепления электрического разъема. Поскольку датчик должен крепиться к объекту  измерения с помощью винтового соединения, то в основании должно быть отверстие.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Для обеспечения герметичности соединения основания с УЭ устанавливается герметизирующая прокладка, крепление ее к поверхности верхнего участка осуществляется с помощью прижимного кольца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Корпус датчика выполняется тонкостенным, позволяющим произвести сварку с буртом основания и наружным контуром мембраны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ЗАКЛЮЧ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В данном курсовом проекте был разработан датчик предназначенный для измерения сил, развиваемых энергетическими установками и агрегатами и выдачи сигнала пропорционального силе на вход телеметрической системы. Предел измеряемых сил соответствует значениям технического задания. Частотный диапазон так же соответствует данным технического задания. Датчик имеет минимально возможные габаритные размеры и массу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ЛИТЕРАТУРА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Тихонов А.И., Осадчий Е.П.  «Проектирование устройств автоматики и телемеханики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Тихонов А.И., Осадчий Е.П., Карпов В.И., Чернецов К.Н., Спиридонов В.М. «Проектирование технических средств автоматики и телемеханики. Датчики механических величин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Новичихина Л.И. «Справочник по техническому черчению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«АВТОМАТИКИ И ТЕЛЕМЕХАНИКИ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КУРСОВОЙ ПРОЕК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О КУРСУ: «ПРЕКТИРОВАНИЕ ДАТЧИКОВ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 тему: «Разработка датчика силы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Выполнил: студент группы 96 ЗАС 1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Атаев А.С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инял: Тихонов А.И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енз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.</w:t>
      </w:r>
    </w:p>
    <w:sectPr>
      <w:type w:val="nextPage"/>
      <w:pgSz w:w="11906" w:h="16838"/>
      <w:pgMar w:left="1418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6:09:00Z</dcterms:created>
  <dc:creator>User</dc:creator>
  <dc:description/>
  <dc:language>en-US</dc:language>
  <cp:lastModifiedBy>User</cp:lastModifiedBy>
  <cp:lastPrinted>2000-05-04T08:33:00Z</cp:lastPrinted>
  <dcterms:modified xsi:type="dcterms:W3CDTF">2000-05-04T04:37:00Z</dcterms:modified>
  <cp:revision>11</cp:revision>
  <dc:subject/>
  <dc:title>ВВЕДЕНИЕ</dc:title>
</cp:coreProperties>
</file>