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344" w:leader="dot"/>
        </w:tabs>
        <w:spacing w:before="120" w:after="120"/>
        <w:rPr>
          <w:lang w:val="en-US"/>
        </w:rPr>
      </w:pPr>
      <w:r>
        <w:rPr>
          <w:lang w:val="en-US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нятие, содержание и заключение трудового договора (контракта).</w:t>
            <w:tab/>
          </w:r>
          <w:hyperlink w:anchor="__RefHeading___Toc35333643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1.Понятие трудового договора.</w:t>
            <w:tab/>
          </w:r>
          <w:hyperlink w:anchor="__RefHeading___Toc35333643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2. Субъекты, стороны трудового договора (контракта).</w:t>
            <w:tab/>
          </w:r>
          <w:hyperlink w:anchor="__RefHeading___Toc35333643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3. Срок трудового договора.</w:t>
            <w:tab/>
          </w:r>
          <w:hyperlink w:anchor="__RefHeading___Toc3533364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4. Содержание и форма трудового договора (контракта).</w:t>
            <w:tab/>
          </w:r>
          <w:hyperlink w:anchor="__RefHeading___Toc3533364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5. Гарантии при приеме на работу.</w:t>
            <w:tab/>
          </w:r>
          <w:hyperlink w:anchor="__RefHeading___Toc3533364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6. Порядок приема на работу.</w:t>
            <w:tab/>
          </w:r>
          <w:hyperlink w:anchor="__RefHeading___Toc3533364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7. Испытание при приеме на работу.</w:t>
            <w:tab/>
          </w:r>
          <w:hyperlink w:anchor="__RefHeading___Toc35333644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8. Прием на работу в порядке целевой контрактной подготовки специалистов с высшим и средним профессиональным образованием.</w:t>
            <w:tab/>
          </w:r>
          <w:hyperlink w:anchor="__RefHeading___Toc35333644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9. Привлечение и использование в России иностранной рабочей силы.</w:t>
            <w:tab/>
          </w:r>
          <w:hyperlink w:anchor="__RefHeading___Toc35333644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10. Особенности контракта с руководителем.</w:t>
            <w:tab/>
          </w:r>
          <w:hyperlink w:anchor="__RefHeading___Toc35333644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Изменение трудового договора.</w:t>
            <w:tab/>
          </w:r>
          <w:hyperlink w:anchor="__RefHeading___Toc35333644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1. Перевод на другую работу внутри организации.</w:t>
            <w:tab/>
          </w:r>
          <w:hyperlink w:anchor="__RefHeading___Toc35333644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2. Временный перевод на другую работу.</w:t>
            <w:tab/>
          </w:r>
          <w:hyperlink w:anchor="__RefHeading___Toc35333645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3.Гарантии при переводе на другую работу.</w:t>
            <w:tab/>
          </w:r>
          <w:hyperlink w:anchor="__RefHeading___Toc35333645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Прекращение трудовых правоотношений.</w:t>
            <w:tab/>
          </w:r>
          <w:hyperlink w:anchor="__RefHeading___Toc35333645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1 Увольнение по ст.29 КЗоТ и увольнения по дополнительным основаниям некоторых категорий работников.</w:t>
            <w:tab/>
          </w:r>
          <w:hyperlink w:anchor="__RefHeading___Toc3533364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2. Расторжение трудового договора по инициативе работника.</w:t>
            <w:tab/>
          </w:r>
          <w:hyperlink w:anchor="__RefHeading___Toc35333645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Расторжение трудового договора по инициативе администрации.</w:t>
            <w:tab/>
          </w:r>
          <w:hyperlink w:anchor="__RefHeading___Toc35333645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1.Процедуры увольнения по инициативе администрации.</w:t>
            <w:tab/>
          </w:r>
          <w:hyperlink w:anchor="__RefHeading___Toc35333645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2.Процедура получения предварительного согласия выборного профоргана на увольнение работника.</w:t>
            <w:tab/>
          </w:r>
          <w:hyperlink w:anchor="__RefHeading___Toc35333645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3.Высвобождение работников.</w:t>
            <w:tab/>
          </w:r>
          <w:hyperlink w:anchor="__RefHeading___Toc35333645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4. Основные критерии массового высвобождения работников.</w:t>
            <w:tab/>
          </w:r>
          <w:hyperlink w:anchor="__RefHeading___Toc353336459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5. Увольнение по несоответствию работника выполняемой работе или занимаемой должности.</w:t>
            <w:tab/>
          </w:r>
          <w:hyperlink w:anchor="__RefHeading___Toc353336460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6. Увольнение за систематическое неисполнение работником трудовых обязанностей.</w:t>
            <w:tab/>
          </w:r>
          <w:hyperlink w:anchor="__RefHeading___Toc35333646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 Иные основания прекращения трудового договора и некоторые другие вопросы трудового законодательства.</w:t>
            <w:tab/>
          </w:r>
          <w:hyperlink w:anchor="__RefHeading___Toc35333646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1. Увольнение при неудовлетворительном результате испытания.</w:t>
            <w:tab/>
          </w:r>
          <w:hyperlink w:anchor="__RefHeading___Toc35333646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2. Расторжение трудового договора по требованию профоргана.</w:t>
            <w:tab/>
          </w:r>
          <w:hyperlink w:anchor="__RefHeading___Toc353336464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3. Восстановление на работе неправильно уволенных работников.</w:t>
            <w:tab/>
          </w:r>
          <w:hyperlink w:anchor="__RefHeading___Toc353336465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4. Ответственность должностного лица, виновного в незаконном увольнении или переводе работника на другую работу.</w:t>
            <w:tab/>
          </w:r>
          <w:hyperlink w:anchor="__RefHeading___Toc353336466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ИСПОЛЬЗУЕМАЯ  ЛИТЕРАТУРА.</w:t>
            <w:tab/>
          </w:r>
          <w:hyperlink w:anchor="__RefHeading___Toc353336467">
            <w:r>
              <w:rPr>
                <w:rStyle w:val="IndexLink"/>
                <w:lang w:val="en-US"/>
              </w:rPr>
              <w:t>1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both"/>
        <w:rPr>
          <w:lang w:val="en-US"/>
        </w:rPr>
      </w:pPr>
      <w:bookmarkStart w:id="0" w:name="__RefHeading___Toc353336437"/>
      <w:bookmarkEnd w:id="0"/>
      <w:r>
        <w:rPr>
          <w:lang w:val="en-US"/>
        </w:rPr>
        <w:t>1. Понятие, содержание и заключение трудового договора (контракт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 w:val="false"/>
          <w:i w:val="false"/>
        </w:rPr>
      </w:pPr>
      <w:bookmarkStart w:id="1" w:name="__RefHeading___Toc353336438"/>
      <w:bookmarkEnd w:id="1"/>
      <w:r>
        <w:rPr>
          <w:i w:val="false"/>
        </w:rPr>
        <w:t>1.1.Понятие трудового договора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ind w:firstLine="1134"/>
        <w:jc w:val="both"/>
        <w:rPr>
          <w:sz w:val="28"/>
        </w:rPr>
      </w:pPr>
      <w:r>
        <w:rPr>
          <w:sz w:val="28"/>
        </w:rPr>
        <w:t>Трудовой договор (контракт) представляет собой соглашение работника и работодателя, по которому работник обязуется выполнять работу по определенной специальности, квалификации или должности с подчинением внутреннему распорядку, а работодатель - выплачивать работнику заработную плату, обеспечивать условия труда, предусмотренные законодательством о труде, коллективным договором и соглашением сторон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 xml:space="preserve">В содержание трудового договора (контракта) включаются взаимные права, обязанности и ответственность сторон. 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Heading2"/>
        <w:rPr>
          <w:i w:val="false"/>
          <w:i w:val="false"/>
          <w:lang w:val="en-US"/>
        </w:rPr>
      </w:pPr>
      <w:bookmarkStart w:id="2" w:name="__RefHeading___Toc353336439"/>
      <w:bookmarkEnd w:id="2"/>
      <w:r>
        <w:rPr>
          <w:i w:val="false"/>
        </w:rPr>
        <w:t>1.2. Субъекты, стороны трудового договора (контракта).</w:t>
      </w:r>
    </w:p>
    <w:p>
      <w:pPr>
        <w:pStyle w:val="TextBody"/>
        <w:spacing w:lineRule="auto" w:line="28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Субъектами трудового договора (контракта) являются работник и работодатель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Работник – физическое лицо. Для вступления в трудовые отношения он должен обладать правосубъектностью, то есть способностью иметь и лично осуществлять трудовые права и обязанности, а также нести юридическую трудоправовую ответственность -–быть деликтоспособны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ступление лица в трудовое правоотношение допускается по достижении им 15 лет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Несовершеннолетние лица (лица, не достигшие 18 лет) в трудовых правоотношениях приравниваются в правах к совершеннолетним (ст.174 КЗоТ)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 xml:space="preserve">Запрещается применение труда лиц моложе 18 лет на тяжелых работах, на работе с вредными или опасными условиями труда и т.п. 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Граждане имеют право на выбор работы путем прямого обращения к работодателю, либо через бесплатное посредничество службы занятости. Лица, обращающиеся в службу занятости, вправе претендовать на подходящую работу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Работодателем в трудовом договоре является юридическое или физическое лицо, обладающее работодательской правосубъектностью. Работодателем может быть коммерческая или некоммерческая организация, а также физическое лицо, занимающееся предпринимательской деятельностью без образования юридического лица, либо физическое лицо, принимающее работника для бытового обслуживани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 xml:space="preserve">Работодатель принимает окончательное решение при подборе персонала, он же заключает трудовые договоры. Но руководитель вправе передоверить эти функции другим должностным лицам. 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Работодатель вправе отказать в приеме на работу гражданину, направленному службой занятости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Работодатель имеет право принимать на работу граждан, непосредственно обратившихся к нему, на равных основаниях с гражданами, имеющими направление службы занятости.</w:t>
      </w:r>
    </w:p>
    <w:p>
      <w:pPr>
        <w:pStyle w:val="TextBody"/>
        <w:spacing w:lineRule="auto" w:line="288"/>
        <w:ind w:firstLine="1134"/>
        <w:jc w:val="both"/>
        <w:rPr/>
      </w:pPr>
      <w:r>
        <w:rPr/>
      </w:r>
    </w:p>
    <w:p>
      <w:pPr>
        <w:pStyle w:val="Heading2"/>
        <w:rPr>
          <w:i w:val="false"/>
          <w:i w:val="false"/>
          <w:lang w:val="en-US"/>
        </w:rPr>
      </w:pPr>
      <w:bookmarkStart w:id="3" w:name="__RefHeading___Toc353336440"/>
      <w:bookmarkEnd w:id="3"/>
      <w:r>
        <w:rPr>
          <w:i w:val="false"/>
        </w:rPr>
        <w:t>1.3. Срок трудового договора.</w:t>
      </w:r>
    </w:p>
    <w:p>
      <w:pPr>
        <w:pStyle w:val="TextBody"/>
        <w:spacing w:lineRule="auto" w:line="28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288"/>
        <w:jc w:val="both"/>
        <w:rPr/>
      </w:pPr>
      <w:r>
        <w:rPr/>
        <w:t>Трудовые договоры (контракты) заключаются:</w:t>
      </w:r>
    </w:p>
    <w:p>
      <w:pPr>
        <w:pStyle w:val="TextBody"/>
        <w:numPr>
          <w:ilvl w:val="0"/>
          <w:numId w:val="5"/>
        </w:numPr>
        <w:spacing w:lineRule="auto" w:line="288"/>
        <w:jc w:val="both"/>
        <w:rPr/>
      </w:pPr>
      <w:r>
        <w:rPr/>
        <w:t>на неопределенный срок;</w:t>
      </w:r>
    </w:p>
    <w:p>
      <w:pPr>
        <w:pStyle w:val="TextBody"/>
        <w:numPr>
          <w:ilvl w:val="0"/>
          <w:numId w:val="5"/>
        </w:numPr>
        <w:spacing w:lineRule="auto" w:line="288"/>
        <w:jc w:val="both"/>
        <w:rPr>
          <w:b/>
          <w:b/>
        </w:rPr>
      </w:pPr>
      <w:r>
        <w:rPr/>
        <w:t>на определенный срок не более 5 лет;</w:t>
      </w:r>
    </w:p>
    <w:p>
      <w:pPr>
        <w:pStyle w:val="TextBody"/>
        <w:numPr>
          <w:ilvl w:val="0"/>
          <w:numId w:val="5"/>
        </w:numPr>
        <w:spacing w:lineRule="auto" w:line="288"/>
        <w:jc w:val="both"/>
        <w:rPr>
          <w:b/>
          <w:b/>
        </w:rPr>
      </w:pPr>
      <w:r>
        <w:rPr/>
        <w:t>на время выполнения определенной работы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 xml:space="preserve">Срочный трудовой договор (контракт) заключается в случаях, когда трудовые отношения не могут быть установлены на неопределенный срок с учетом характера предстоящей работы или условий ее исполнение, или интересов работника, а также в случаях непосредственно предусмотренных законом (ст.17 КзоТ). 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Срочный трудовой договор может быть расторгнут работодателем по истечении срока без объяснения причин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Также, если по истечении срока трудового договора трудовые отношения фактически продолжаются и ни одна из сторон не потребовала их прекращения, то договор (контракт) считается продленным на неопределенный срок.</w:t>
      </w:r>
    </w:p>
    <w:p>
      <w:pPr>
        <w:pStyle w:val="TextBody"/>
        <w:spacing w:lineRule="auto" w:line="288"/>
        <w:ind w:firstLine="1134"/>
        <w:jc w:val="both"/>
        <w:rPr>
          <w:lang w:val="en-US"/>
        </w:rPr>
      </w:pPr>
      <w:r>
        <w:rPr/>
        <w:t>Действие срочного трудового договора также считается продленным на неопределенный срок, если работника, принятого на конкретную должность на период замещения временно отсутствующего работника перевели с его согласия на другую должность на том же предприятии без указания срока.</w:t>
      </w:r>
    </w:p>
    <w:p>
      <w:pPr>
        <w:pStyle w:val="Heading2"/>
        <w:rPr>
          <w:i w:val="false"/>
          <w:i w:val="false"/>
        </w:rPr>
      </w:pPr>
      <w:bookmarkStart w:id="4" w:name="__RefHeading___Toc353336441"/>
      <w:bookmarkEnd w:id="4"/>
      <w:r>
        <w:rPr>
          <w:i w:val="false"/>
        </w:rPr>
        <w:t>1.4. Содержание и форма трудового договора (контракта).</w:t>
      </w:r>
    </w:p>
    <w:p>
      <w:pPr>
        <w:pStyle w:val="TextBody"/>
        <w:spacing w:lineRule="auto" w:line="288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Фактическим допуском к работе считается заключение трудового договора, независимо от того, оформлен ли прием на работу надлежащим образо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Обязательная письменная форма контракта способствует расширению возможностей индивидуального регулирования. Так, помимо необходимых условий (наименования сторон договора, определения трудовой функции работника, времени и места заключения договора, обязанностей работодателя по обеспечению охраны труда на предприятии) в трудовой договор (контракт) может быть внесено множество условий персонифицирующих труд данного лица. Это могут быть условия, уточняющие оплату труда, договоренность о работе с неполным рабочим днем (неделей), о совмещении профессий, совместительстве, особом режиме рабочего времени, продолжительность ежегодного оплачиваемого отпуска и другие условия. Условия трудового договора</w:t>
      </w:r>
      <w:r>
        <w:rPr>
          <w:lang w:val="en-US"/>
        </w:rPr>
        <w:t xml:space="preserve"> (</w:t>
      </w:r>
      <w:r>
        <w:rPr/>
        <w:t>контракта) должны соответствовать основным требованиям законодательных и иных нормативных актов об охране труда. В трудовом договоре указываются достоверные характеристики условий труда, компенсации и льготы работникам за тяжелые работы, работы с вредными условиями труда.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Heading2"/>
        <w:rPr>
          <w:i w:val="false"/>
          <w:i w:val="false"/>
          <w:lang w:val="en-US"/>
        </w:rPr>
      </w:pPr>
      <w:bookmarkStart w:id="5" w:name="__RefHeading___Toc353336442"/>
      <w:bookmarkEnd w:id="5"/>
      <w:r>
        <w:rPr>
          <w:i w:val="false"/>
        </w:rPr>
        <w:t>1.5. Гарантии при приеме на работу.</w:t>
      </w:r>
    </w:p>
    <w:p>
      <w:pPr>
        <w:pStyle w:val="TextBody"/>
        <w:spacing w:lineRule="auto" w:line="28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ступая в трудовые отношения, работник приобретает комплекс прав: право на признание и обеспечение приоритета его жизни и здоровья, по отношению к производственной деятельности предприятия; на условия труда, отвечающие требованиям безопасности и гигиены; на вознаграждение за труд без какой бы то ни было дискриминации и не ниже установленного федеральным законом минимального размера оплаты труда; право на защиту от безработицы; право на отдых, обеспечиваемый ограниченной федеральным законом продолжительностью рабочего времени, выходными и праздничными днями, с оплачиваемым ежегодным отпуско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 xml:space="preserve">Государство признает право работника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 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Закон запрещает необоснованный отказ в приеме на работу. Необоснованными признаются все обстоятельства, не связанные с деловыми качествами работника, в том числе пол, раса, национальность, язык, социальное происхождение, имущественное положение, место жительства, отношение к религии, убеждения, принадлежность к общественным объединения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соответствии с основами законодательства РФ об охране труда, работодатель обязан обеспечить поступающим на работу безопасность при эксплуатации производственных зданий, сооружений, оборудования, безопасность технологических процессов и применяемых в производстве сырья и материалов, а также эффективную эксплуатацию средств коллективной и индивидуальной защиты, соответствующие требованиям об охране труда; надлежащие условия труда на каждом рабочем месте; организацию санитарно- бытового и лечебно- профилактического обслуживания работников; выдачу спец. одежды, спецобуви и других средств индивидуальной защиты. При заключении трудового договора работодатель обязан информировать будущего работника о состоянии условий и охраны труда на рабочем месте, о существующем риске повреждения здоровья и полагающихся средствах индивидуальной зашиты, компенсациях и льготах. При этом он должен инструктировать работника по применению норм, правил и инструкций по охране труда.</w:t>
      </w:r>
    </w:p>
    <w:p>
      <w:pPr>
        <w:pStyle w:val="TextBody"/>
        <w:spacing w:lineRule="auto" w:line="288"/>
        <w:ind w:firstLine="1134"/>
        <w:jc w:val="both"/>
        <w:rPr/>
      </w:pPr>
      <w:r>
        <w:rPr/>
      </w:r>
    </w:p>
    <w:p>
      <w:pPr>
        <w:pStyle w:val="Heading2"/>
        <w:rPr>
          <w:i w:val="false"/>
          <w:i w:val="false"/>
          <w:lang w:val="en-US"/>
        </w:rPr>
      </w:pPr>
      <w:bookmarkStart w:id="6" w:name="__RefHeading___Toc353336443"/>
      <w:bookmarkEnd w:id="6"/>
      <w:r>
        <w:rPr>
          <w:i w:val="false"/>
        </w:rPr>
        <w:t>1.6. Порядок приема на работу.</w:t>
      </w:r>
    </w:p>
    <w:p>
      <w:pPr>
        <w:pStyle w:val="TextBody"/>
        <w:spacing w:lineRule="auto" w:line="28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Лица, не достигшие 16-летнего возраста, при приеме на работу предъявляют свидетельство о рождении, а лица, поступающие на работу по совместительству, помимо указанных документов, обязаны представить справку об основном месте работы (службы, учебы). Прием на работу по совместительству без такой справки не допускаетс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 xml:space="preserve">В соответствии со ст.39 КЗоТ трудовая книжка является основным документом о трудовой деятельности работника. 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Трудовые книжки ведутся на всех работников организации любой формы собственности, проработавших свыше пяти дней и подлежащих социальному страхованию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трудовую книжку вносятся сведения о работнике, о выполняемой им работе, а также о поощрениях и награждениях за успехи в работе, сведения об открытиях, на которые выданы дипломы, об использованных изобретениях и рационализаторских предложениях, по выплаченным в связи с этим вознаграждениям. Также в трудовую книжку заносят все изменения, происшедшие в трудовой деятельности работника- присвоение рабочему более высокого разряда, перевод служащего на другую должность и т. д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ри приеме на работу все записи в трудовую книжку вносятся администрацией организации после издания приказа, но не позднее недельного срока со дня приема на работу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Основанием издания приказа является подписанный обеими сторонами письменный договор (контракт). Форма договора- свободная. В договоре оговариваются все условия работы, такие как: должность, условия и безопасность труда, заработная плата, компенсации и льготы работнику за тяжелые работы, дата начала работы и дата ее окончания, если заключается срочный трудовой договор. Договор может содержать и дополнительные условия, конкретизирующие обязательства сторон и устанавливаемые в договорном порядке. К числу дополнительных можно отнести: условия об установлении испытательного срока, переподготовке и т. д. Письменный договор заключается как с постоянными, так и с временными работниками, по основному месту работы и при совместительстве, с надомниками и т. п.</w:t>
      </w:r>
    </w:p>
    <w:p>
      <w:pPr>
        <w:pStyle w:val="TextBody"/>
        <w:spacing w:lineRule="auto" w:line="288"/>
        <w:ind w:firstLine="1134"/>
        <w:jc w:val="both"/>
        <w:rPr/>
      </w:pPr>
      <w:r>
        <w:rPr/>
      </w:r>
    </w:p>
    <w:p>
      <w:pPr>
        <w:pStyle w:val="Heading2"/>
        <w:rPr>
          <w:i w:val="false"/>
          <w:i w:val="false"/>
          <w:lang w:val="en-US"/>
        </w:rPr>
      </w:pPr>
      <w:bookmarkStart w:id="7" w:name="__RefHeading___Toc353336444"/>
      <w:r>
        <w:rPr>
          <w:i w:val="false"/>
        </w:rPr>
        <w:t>1.7. Испытание при приеме на работу.</w:t>
      </w:r>
      <w:bookmarkEnd w:id="7"/>
      <w:r>
        <w:rPr>
          <w:i w:val="false"/>
        </w:rPr>
        <w:t xml:space="preserve"> </w:t>
      </w:r>
    </w:p>
    <w:p>
      <w:pPr>
        <w:pStyle w:val="TextBody"/>
        <w:spacing w:lineRule="auto" w:line="28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ри заключении трудового договора (контракта) соглашением сторон может быть обусловлено испытание с целью проверки соответствия работника порученной ему работе. Условие об испытании должно быть указано в приказе о приеме на работу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период испытания на работников полностью распространяется законодательство о труде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Испытание не устанавливается при приеме на работу: лиц, не достигших 18 лет; молодых работников по окончании проф.- технических учебных заведений; молодых специалистов по окончании высших и средних специальных учебных заведений; инвалидов Отечественной войны, направленных на работу в счет брони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Испытание не устанавливается также при приеме на работу в другую местность и при переводе на другое предприятие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Срок испытания не может превышать 3 месяцев, а в отдельных случаях, по согласованию с соответствующим выборным профсоюзным органом – 6 месяцев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 xml:space="preserve">В испытательный срок не засчитывается период временной нетрудоспособности и другие периоды, когда работник отсутствовал на работе по уважительным причинам. 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Если срок испытания истек, а работник продолжает работу, он считается выдержавшим испытание и последующее расторжение трудового договора (контракта) допускается только на общих основаниях (ч.1 ст.23 КЗоТ).</w:t>
      </w:r>
    </w:p>
    <w:p>
      <w:pPr>
        <w:pStyle w:val="TextBody"/>
        <w:spacing w:lineRule="auto" w:line="288"/>
        <w:ind w:firstLine="1134"/>
        <w:jc w:val="both"/>
        <w:rPr/>
      </w:pPr>
      <w:r>
        <w:rPr/>
      </w:r>
    </w:p>
    <w:p>
      <w:pPr>
        <w:pStyle w:val="Heading2"/>
        <w:rPr>
          <w:i w:val="false"/>
          <w:i w:val="false"/>
          <w:lang w:val="en-US"/>
        </w:rPr>
      </w:pPr>
      <w:bookmarkStart w:id="8" w:name="__RefHeading___Toc353336445"/>
      <w:bookmarkEnd w:id="8"/>
      <w:r>
        <w:rPr>
          <w:i w:val="false"/>
        </w:rPr>
        <w:t>1.8. Прием на работу в порядке целевой контрактной подготовки специалистов с высшим и средним профессиональным образованием.</w:t>
      </w:r>
    </w:p>
    <w:p>
      <w:pPr>
        <w:pStyle w:val="TextBody"/>
        <w:spacing w:lineRule="auto" w:line="28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Основной задачей целевой контрактной подготовки специалистов является удовлетворение потребности в высококвалифицированных кадрах предприятий, учреждений и организаций. Контингент обучающихся в рамках целевой контрактной подготовки специалистов формируется на добровольной основе, путем заключения контрактов между студентом и учебным заведение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Целевая контрактная подготовка специалистов реализуется на основе заключения студентом контракта на срок до 3 лет с конкретным работодателем учебного заведения не позднее, чем за 3 месяца до окончания студентом учебного заведени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Обязательства сторон определяются контракто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Работа, предлагаемая студенту, должна соответствовать уровню и профилю его профессионального образовани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ыпускники, выезжающие на работу за пределы места постоянного жительства, а также члены их семей имеют право на получение компенсаций в соответствии с законодательством и обеспечиваются работодателем жилой площадью по установленным нормам. Проживание в общежитии, аренда жилья являются временной мерой обеспечения выпускника и членов его семьи жил.площадью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Студентам, обучающимся в рамках целевой контрактной подготовки специалистов, устанавливается гос.стипендия, а также могут устанавливаться доплаты, пособия, предоставляться льготы по оплате проживания в общежитиях, коммунальных и бытовых услуг, условием материального обеспечения за счет средств учебного заведения и работодателя. Порядок их установления определяется контракто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От заключения и исполнения контрактов с работодателем освобождаются студенты в случае, если предлагаемая должность не соответствует уровню и профилю профессионального образования или нарушены условия жилищного либо материального обеспечени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Студенты, заключившие контракт с учебным заведением и отказавшиеся от заключения контракта с работодателем либо расторгнувшие заключенный контракт, возмещают учебному заведению и работодателю до получения диплома затраты, связанные с установлением им гос.стипендии, других социальных пособий (доплат) и льгот на условиях и в порядке, определенных контрактом.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Heading2"/>
        <w:rPr>
          <w:i w:val="false"/>
          <w:i w:val="false"/>
          <w:lang w:val="en-US"/>
        </w:rPr>
      </w:pPr>
      <w:bookmarkStart w:id="9" w:name="__RefHeading___Toc353336446"/>
      <w:bookmarkEnd w:id="9"/>
      <w:r>
        <w:rPr>
          <w:i w:val="false"/>
        </w:rPr>
        <w:t>1.9. Привлечение и использование в России иностранной рабочей силы.</w:t>
      </w:r>
    </w:p>
    <w:p>
      <w:pPr>
        <w:pStyle w:val="TextBody"/>
        <w:spacing w:lineRule="auto" w:line="28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равовое регулирование привлечения и использования иностранной рабочей силы в РФ определяется государственной политикой РФ, направленной на  обеспечение приоритетного права граждан РФ на занятие вакантных рабочих мест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ыдача разрешений на привлечение иностранных работников и контроль за их использованием осуществляются Федеральной миграционной службой России по предложению органов исполнительной власти субъектов РФ. Разрешениями устанавливаются квоты на привлечение определенного числа иностранных граждан в целом по группам профессий, нанимаемых работодателями для работы на территории субъектов РФ. Разрешения могут выдаваться работодателям, российским юридическим лицам, предприятиям с иностранными инвестициями, действующим на территории РФ, а также отдельным российским и иностранным физическим лицам и лицам без гражданства, проживающим на территории РФ, использующим труд наемных работников в личном хозяйстве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Федеральная миграционная служба принимает решение о выдаче разрешений в течение 30 дней со дня подачи работодателем документов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случае, если для принятия решения необходимо проведение экспертизы, то решение должно быть принято в течение 15 дней после получения экспертного заключения, но не позднее 45 дней со дня подачи документов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Мотивированный отказ в выдаче разрешения направляется работодателю в письменном виде в течение 5 дней после принятия решения об отказе в выдаче разрешени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Как правило, разрешения выдаются на срок до одного года, но по мотивированной просьбе работодателя его действие после окончания срока может быть продлено, но не более, чем на один год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Разрешение не подлежит передаче другим работодателя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Работодатели, получившие разрешение на привлечение иностранной рабочей силы, обязаны в месячный срок направить сведения о заключении на основании разрешения трудовых контрактов с иностранными работниками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случае прекращения работодателем своей хозяйственной деятельности или осуществления мероприятий по сокращению численности или штатов работников выданное разрешение теряет силу независимо от окончания срока, на который оно было выдано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Граждане государства- выезда, осуществляющие трудовую деятельность на территории государства- трудоустройства имеют равные права с гражданами государства- трудоустройства в оплате труда, режиме рабочего времени и времени отдыха, охране и условиях труда и других вопросах трудовых отношений.</w:t>
      </w:r>
    </w:p>
    <w:p>
      <w:pPr>
        <w:pStyle w:val="TextBody"/>
        <w:spacing w:lineRule="auto" w:line="288"/>
        <w:ind w:firstLine="1134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0" w:name="__RefHeading___Toc353336447"/>
      <w:bookmarkEnd w:id="10"/>
      <w:r>
        <w:rPr>
          <w:i w:val="false"/>
        </w:rPr>
        <w:t>1.10. Особенности контракта с руководителе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Трудовой договор (контракт) с руководителями заключается в соответствии с "Временными рекомендациями о порядке применения контрактной формы заключения трудового договора с руководителями предприятия".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/>
        <w:t>При заключении трудового договора с руководителем согласно ст.235 КЗоТ трудовой коллектив государственного или муниципального предприятия, а также предприятия, в имуществе которого вклад государства или органов местного самоуправления составляет более 50 %, определяют совместно с учредителем предприятия условия контракта.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/>
        <w:t>Помимо общих оснований увольнения, контракт с руководителем может быть расторгнут на основании п.1 ст.254 КЗоТ- в случае однократного грубого нарушения трудовых обязанностей, а также по основаниям, предусмотренным контрактом, но не предусмотренным действующим законодательством.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>
          <w:b/>
          <w:b/>
        </w:rPr>
      </w:pPr>
      <w:r>
        <w:rPr/>
        <w:t>Срочный характер контракта. Согласно ст. 17 КЗоТ РФ срочные трудовые договоры допускается заключать лишь в случаях, когда трудовые отношения не могут быть установлены на неопределенный срок с учетом характера предстоящей работы или условий ее выполнения, а также в случаях непосредственно предусмотренных законом.</w:t>
      </w:r>
    </w:p>
    <w:p>
      <w:pPr>
        <w:pStyle w:val="TextBody"/>
        <w:numPr>
          <w:ilvl w:val="0"/>
          <w:numId w:val="6"/>
        </w:numPr>
        <w:spacing w:lineRule="auto" w:line="288"/>
        <w:ind w:left="390" w:firstLine="1134"/>
        <w:jc w:val="both"/>
        <w:rPr/>
      </w:pPr>
      <w:r>
        <w:rPr/>
        <w:t>Правовое положение руководителя ООО, являющегося единственным учредителем, определяется учредительными документами последнего. Ни в каком дополнительном оформлении его отношения не нуждаются. То же относится к руководителям учреждений, финансируемых собственником, когда сам собственник руководит учреждением.</w:t>
      </w:r>
    </w:p>
    <w:p>
      <w:pPr>
        <w:pStyle w:val="TextBody"/>
        <w:numPr>
          <w:ilvl w:val="0"/>
          <w:numId w:val="6"/>
        </w:numPr>
        <w:spacing w:lineRule="auto" w:line="288"/>
        <w:ind w:left="390" w:firstLine="1134"/>
        <w:jc w:val="both"/>
        <w:rPr>
          <w:b/>
          <w:b/>
        </w:rPr>
      </w:pPr>
      <w:r>
        <w:rPr/>
        <w:t>Председатель производственного кооператива осуществляет свою деятельность на основе Федерального закона и устава кооператива. Заключение с ним особого контракта не предусмотрено.</w:t>
      </w:r>
    </w:p>
    <w:p>
      <w:pPr>
        <w:pStyle w:val="TextBody"/>
        <w:numPr>
          <w:ilvl w:val="0"/>
          <w:numId w:val="6"/>
        </w:numPr>
        <w:spacing w:lineRule="auto" w:line="288"/>
        <w:ind w:left="390" w:firstLine="1134"/>
        <w:jc w:val="both"/>
        <w:rPr>
          <w:b/>
          <w:b/>
        </w:rPr>
      </w:pPr>
      <w:r>
        <w:rPr/>
        <w:t>Отношения руководителей Федеральных государственных унитарных предприятий с собственником имущества регулируются на основании контрактов, заключенных в соответствии с гражданским законодательство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ыведение контракта с руководителями из сферы действия трудового права дает возможность включать в контракт условия, недопустимые в трудовых договорах. Кроме того, руководитель, работающий по такому контракту несет имущественную ответственность в соответствии с гражданским законодательством, т.е. в полном размере с учетом неполученных доходов, в том числе и за такой вред, которых может быть отнесен к категории нормального производственного риска.</w:t>
      </w:r>
    </w:p>
    <w:p>
      <w:pPr>
        <w:pStyle w:val="TextBody"/>
        <w:numPr>
          <w:ilvl w:val="0"/>
          <w:numId w:val="6"/>
        </w:numPr>
        <w:spacing w:lineRule="auto" w:line="288"/>
        <w:ind w:left="390" w:firstLine="1134"/>
        <w:jc w:val="both"/>
        <w:rPr/>
      </w:pPr>
      <w:r>
        <w:rPr/>
        <w:t>Имущество организации может быть передано в доверительное управление индивидуальному предпринимателю. В этом случае отношения собственника имущества с этим предпринимателем строятся на основании договора о доверительном управлении имуществом.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Heading1"/>
        <w:rPr/>
      </w:pPr>
      <w:bookmarkStart w:id="11" w:name="__RefHeading___Toc353336448"/>
      <w:r>
        <w:rPr/>
        <w:t>2. Изменение трудового договора.</w:t>
      </w:r>
      <w:bookmarkEnd w:id="11"/>
      <w:r>
        <w:rPr/>
        <w:t xml:space="preserve">             </w:t>
      </w:r>
    </w:p>
    <w:p>
      <w:pPr>
        <w:pStyle w:val="TextBody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i w:val="false"/>
          <w:i w:val="false"/>
        </w:rPr>
      </w:pPr>
      <w:bookmarkStart w:id="12" w:name="__RefHeading___Toc353336449"/>
      <w:bookmarkEnd w:id="12"/>
      <w:r>
        <w:rPr>
          <w:i w:val="false"/>
        </w:rPr>
        <w:t>2.1. Перевод на другую работу внутри организ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/>
        <w:t>Согласие работника о переводе на другую работу должно быть получено в письменной форме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Если перевод осуществлен без получения письменного согласия работника, и последний добровольно приступил к выполнению другой работы, такой перевод может считаться законны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соответствии с п. 2 ст.25 КЗоТ не считается переводом на другую работу и не требует согласия работника перемещение его на том же предприятии, если в результате перевода не будут изменены существенные условия труда. Например, если работник оговорил подразделение при поступлении на работу, где он будет трудиться (так как для него это существенно), и это условие было принято работодателем и включено в контракт, попытка администрации переместить работника в другое подразделение окажется изменением существенных условий труда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случаях, когда при перемещении работника уменьшается заработок по независящим от него причинам, производится доплата до прежнего заработка в течение двух месяцев со дня перемещени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Об изменении существенных условий труда работодатель должен поставить работника в известность не позднее, чем за 2 месяца.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3" w:name="__RefHeading___Toc353336450"/>
      <w:bookmarkEnd w:id="13"/>
      <w:r>
        <w:rPr>
          <w:i w:val="false"/>
        </w:rPr>
        <w:t>2.2. Временный перевод на другую работу.</w:t>
      </w:r>
    </w:p>
    <w:p>
      <w:pPr>
        <w:pStyle w:val="TextBody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ременный перевод на другую работу по производственной необходимости или вследствие простоя- согласие работника не требуетс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ри возникновении производственной необходимости администрация имеет право переводить работников на срок до 1 месяца на необусловленную трудовым договором работу на том же предприятии, с сохранением заработной платы не ниже по прежней работе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ременный перевод на срок не более 1 месяца в календарном году допускается также для замещения отсутствующего работника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еревод по производственной необходимости возможен без учета специальности и квалификации и не требует согласия работника. Однако такой перевод не допустим, если он противопоказан переводимому по состоянию здоровья.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4" w:name="__RefHeading___Toc353336451"/>
      <w:bookmarkEnd w:id="14"/>
      <w:r>
        <w:rPr>
          <w:i w:val="false"/>
        </w:rPr>
        <w:t>2.3.Гарантии при переводе на другую работ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Работники, входящие в состав профсоюза не могут быть переведены на другую работу по инициативе работодателя без согласия профсоюзного органа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еревод в другую организацию или в другую местность чаще всего осуществляется по согласованию между руководителями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государственных учреждениях и организациях перевод в другую организацию может иметь место на основании решения вышестоящего по подчиненности органа при наличии письменного согласия переводимого работника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Такие переводы предполагают прекращение трудового договора с первым работодателем и заключение нового договора. Надо иметь в виду, что работник, уволившийся по п.5 ст. 29 в связи с переводом на заранее обусловленное предприятие, но поступивший на иное предприятие, не считается переведенным на другую постоянную работу.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Heading1"/>
        <w:rPr/>
      </w:pPr>
      <w:bookmarkStart w:id="15" w:name="__RefHeading___Toc353336452"/>
      <w:r>
        <w:rPr/>
        <w:t>3. Прекращение трудовых правоотношений.</w:t>
      </w:r>
      <w:bookmarkEnd w:id="15"/>
      <w:r>
        <w:rPr/>
        <w:t xml:space="preserve">  </w:t>
      </w:r>
    </w:p>
    <w:p>
      <w:pPr>
        <w:pStyle w:val="Heading2"/>
        <w:rPr/>
      </w:pPr>
      <w:bookmarkStart w:id="16" w:name="__RefHeading___Toc353336453"/>
      <w:bookmarkEnd w:id="16"/>
      <w:r>
        <w:rPr>
          <w:i w:val="false"/>
          <w:lang w:val="en-US"/>
        </w:rPr>
        <w:t xml:space="preserve">3.1 </w:t>
      </w:r>
      <w:r>
        <w:rPr>
          <w:i w:val="false"/>
        </w:rPr>
        <w:t>Увольнение по ст.29 КЗоТ и увольнения по дополнительным основаниям некоторых категорий работни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ункт</w:t>
      </w:r>
      <w:r>
        <w:rPr>
          <w:lang w:val="en-US"/>
        </w:rPr>
        <w:t xml:space="preserve"> </w:t>
      </w:r>
      <w:r>
        <w:rPr/>
        <w:t>1. По соглашению сторон. Инициатива использования данного основания прекращения трудовых отношений может исходить от обеих сторон. Так, работник, может обратиться к работодателю с заявлением, в котором просит уволить его по соглашению сторон, а не по ст.31 КЗоТ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Увольнение по соглашению сторон не влечет никаких негативных последствий. Непрерывный стаж у работника сохраняется в течение 1 месяца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озможность получения вознаграждения по итогам работы за год сохраняетс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ункт 2. По истечение срока трудового договора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ункт 3. Призыв или поступление на военную службу, зачисление в кадры вооруженных сил либо на службу в них по контракту.</w:t>
      </w:r>
    </w:p>
    <w:p>
      <w:pPr>
        <w:pStyle w:val="TextBody"/>
        <w:spacing w:lineRule="auto" w:line="288"/>
        <w:ind w:firstLine="1134"/>
        <w:jc w:val="both"/>
        <w:rPr>
          <w:lang w:val="en-US"/>
        </w:rPr>
      </w:pPr>
      <w:r>
        <w:rPr/>
        <w:t>При увольнении по этому основанию работнику выплачивается выходное пособие в размере не менее 2-недельного среднего заработка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ункт 4. Расторжение трудового договора по инициативе работника (ст. 31, 32), по инициативе администрации (ст.33), либо по требованию профоргана (ст. 37)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о требованию профоргана администрация обязана расторгнуть трудовой договор с руководящим работником или сместить его с занимаемой должности, если он нарушает законодательство о труде, не выполняет обязательств по коллективному договору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ункт 5. Перевод работника с его согласия на другое предприятие, организацию или переход на выборную должность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ункт 6. Отказ работника от перевода на работу в другую местность вместе с предприятием, а также отказ от продолжения работы в связи с изменением существенных условий труда. Об изменении существенных условий труда работник должен быть поставлен в известность не позднее, чем за 2 месяца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ункт 7. Вступление в законную силу приговора суда, которым работник осужден к лишению свободы либо к иному наказанию, исключающему возможность продолжения данной работы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 xml:space="preserve"> </w:t>
      </w:r>
      <w:r>
        <w:rPr/>
        <w:t>Приказ об увольнении может быть издан только после вступления приговора суда в законную силу. Если мера наказания не  связана с запрещением заниматься определенной деятельностью либо с лишением свободы, увольнение работника по этому основанию исключаетс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Если работник заключен под стражу или отстранен от работы до вступления приговора в законную силу, днем увольнения считается последний день, когда работник выполнял на данном предприятии свои трудовые функции. Оправдательный приговор суда не может служить основанием для увольнения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рекращение трудового договора может иметь место в случаях нарушения установленных правил приема на работу в государственные и муниципальные предприятия, учреждения, организации:</w:t>
      </w:r>
    </w:p>
    <w:p>
      <w:pPr>
        <w:pStyle w:val="TextBody"/>
        <w:numPr>
          <w:ilvl w:val="0"/>
          <w:numId w:val="7"/>
        </w:numPr>
        <w:spacing w:lineRule="auto" w:line="288"/>
        <w:ind w:left="360" w:firstLine="1134"/>
        <w:jc w:val="both"/>
        <w:rPr/>
      </w:pPr>
      <w:r>
        <w:rPr/>
        <w:t>прием на работу лиц, лишенных приговором суда права занимать определенные должности или заниматься определенной деятельностью в течение назначенного судом срока;</w:t>
      </w:r>
    </w:p>
    <w:p>
      <w:pPr>
        <w:pStyle w:val="TextBody"/>
        <w:numPr>
          <w:ilvl w:val="0"/>
          <w:numId w:val="7"/>
        </w:numPr>
        <w:spacing w:lineRule="auto" w:line="288"/>
        <w:ind w:left="360" w:firstLine="1134"/>
        <w:jc w:val="both"/>
        <w:rPr/>
      </w:pPr>
      <w:r>
        <w:rPr/>
        <w:t xml:space="preserve">прием на работу служащих, состоящих между собой в близком родстве или свойстве, если их служба связана с непосредственной подчиненностью или подконтрольностью одного из них другому, кроме случаев, когда, согласно действующему законодательству, наличие близкого родства или свойства не является препятствием к заключению трудового договора. </w:t>
      </w:r>
    </w:p>
    <w:p>
      <w:pPr>
        <w:pStyle w:val="TextBody"/>
        <w:spacing w:lineRule="auto" w:line="288"/>
        <w:ind w:firstLine="1134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7" w:name="__RefHeading___Toc353336454"/>
      <w:bookmarkEnd w:id="17"/>
      <w:r>
        <w:rPr>
          <w:i w:val="false"/>
        </w:rPr>
        <w:t>3.2. Расторжение трудового договора по инициативе работника.</w:t>
      </w:r>
    </w:p>
    <w:p>
      <w:pPr>
        <w:pStyle w:val="TextBody"/>
        <w:spacing w:lineRule="auto" w:line="288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 xml:space="preserve"> </w:t>
      </w:r>
      <w:r>
        <w:rPr/>
        <w:t>Администрация предупреждается за две недели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о истечении срока предупреждения об увольнении работник вправе прекратить работу, а администрация обязана выдать работнику трудовую книжку и произвести с ним расчет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о договоренности между сторонами трудовой договор может быть расторгнут и до истечения срока предупреждения об увольнении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Трудовой договор подлежит расторжению досрочно по требованию работника в случае его болезни или инвалидности и по другим уважительным причинам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случае поступления работника на работу после увольнения по ст.31 КзоТ в связи с нетрудоспособностью, связанной с болезнью ребенка, либо необходимостью ухода за больным членом семьи, стаж не прерывается в течение трех месяцев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Женщины, имеющие детей до 14 лет, вправе расторгать трудовой договор по ст. 31 КЗоТ неограниченное количество раз. Непрерывный трудовой стаж сохраняется независимо от числа увольнений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 остальных случаях трудовой стаж сохраняется в течение 1 месяца.</w:t>
      </w:r>
    </w:p>
    <w:p>
      <w:pPr>
        <w:pStyle w:val="Heading1"/>
        <w:rPr/>
      </w:pPr>
      <w:bookmarkStart w:id="18" w:name="__RefHeading___Toc353336455"/>
      <w:bookmarkEnd w:id="18"/>
      <w:r>
        <w:rPr/>
        <w:t>4.Расторжение трудового договора по инициативе администрации.</w:t>
      </w:r>
    </w:p>
    <w:p>
      <w:pPr>
        <w:pStyle w:val="Heading2"/>
        <w:rPr>
          <w:i w:val="false"/>
          <w:i w:val="false"/>
        </w:rPr>
      </w:pPr>
      <w:bookmarkStart w:id="19" w:name="__RefHeading___Toc353336456"/>
      <w:bookmarkEnd w:id="19"/>
      <w:r>
        <w:rPr>
          <w:i w:val="false"/>
        </w:rPr>
        <w:t>4.1.Процедуры увольнения по инициативе администрации.</w:t>
      </w:r>
    </w:p>
    <w:p>
      <w:pPr>
        <w:pStyle w:val="TextBody"/>
        <w:spacing w:lineRule="auto" w:line="288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роцедуры подразделяются на: предшествующие моменту расторжения трудового договора и на процедуры, порождаемые фактом увольнения работника.</w:t>
      </w:r>
    </w:p>
    <w:p>
      <w:pPr>
        <w:pStyle w:val="TextBody"/>
        <w:numPr>
          <w:ilvl w:val="0"/>
          <w:numId w:val="4"/>
        </w:numPr>
        <w:spacing w:lineRule="auto" w:line="288"/>
        <w:ind w:left="360" w:firstLine="1134"/>
        <w:jc w:val="both"/>
        <w:rPr/>
      </w:pPr>
      <w:r>
        <w:rPr/>
        <w:t>получение работодателем предварительного согласия соответствующего выборного профоргана на расторжение трудового договора с работниками- по сокращению численности или штата работников; несоответствие с занимаемой должностью и т. п. ;</w:t>
      </w:r>
    </w:p>
    <w:p>
      <w:pPr>
        <w:pStyle w:val="TextBody"/>
        <w:numPr>
          <w:ilvl w:val="0"/>
          <w:numId w:val="4"/>
        </w:numPr>
        <w:spacing w:lineRule="auto" w:line="288"/>
        <w:ind w:left="360" w:firstLine="1134"/>
        <w:jc w:val="both"/>
        <w:rPr>
          <w:b/>
          <w:b/>
        </w:rPr>
      </w:pPr>
      <w:r>
        <w:rPr/>
        <w:t>высвобождению работников должно предшествовать персональное предупреждение, выполненное в письменной форме и объявленное работнику под роспись не менее, чем за два месяца. Одновременно работодатель обязан довести до сведения местного органа службы занятости данные о предстоящем высвобождении каждого конкретного работника с указанием его профессии, специальности, квалификации и размера оплаты труда.</w:t>
      </w:r>
    </w:p>
    <w:p>
      <w:pPr>
        <w:pStyle w:val="TextBody"/>
        <w:spacing w:lineRule="auto" w:line="288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i w:val="false"/>
          <w:i w:val="false"/>
        </w:rPr>
      </w:pPr>
      <w:bookmarkStart w:id="20" w:name="__RefHeading___Toc353336457"/>
      <w:bookmarkEnd w:id="20"/>
      <w:r>
        <w:rPr>
          <w:i w:val="false"/>
        </w:rPr>
        <w:t>4.2.Процедура получения предварительного согласия выборного профоргана на увольнение работника.</w:t>
      </w:r>
    </w:p>
    <w:p>
      <w:pPr>
        <w:pStyle w:val="TextBody"/>
        <w:spacing w:lineRule="auto" w:line="288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88"/>
        <w:ind w:firstLine="1134"/>
        <w:jc w:val="both"/>
        <w:rPr/>
      </w:pPr>
      <w:r>
        <w:rPr/>
        <w:t>Для получения согласия соответствующего выборного профоргана на увольнение работника работодатель должен до издания приказа письменно обратиться в выборный профорган с представлением об увольнении. В представлении должно быть указано основание увольнения, доводы администрации о его неизбежности и обоснованности, конкретные причины увольнения. В представлении также должны быть приведены доказательства того, что работнику был предложен перевод на другую работу, но он от перевода отказался либо, что администрация не могла такую работу ему предоставить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Выборный профорган в течение 10 дней с момента получения представления администрации сообщает последней в письменной форме свое решение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После этого у работодателя возникает право на увольнение работника в течение 1 месяца со дня получения согласия профкома.</w:t>
      </w:r>
    </w:p>
    <w:p>
      <w:pPr>
        <w:pStyle w:val="TextBody"/>
        <w:spacing w:lineRule="auto" w:line="288"/>
        <w:ind w:firstLine="1134"/>
        <w:jc w:val="both"/>
        <w:rPr/>
      </w:pPr>
      <w:r>
        <w:rPr/>
        <w:t>Надо иметь в виду, что до издания приказа об увольнении профорган вправе пересмотреть свое постановление о согласии на расторжение трудового договора и отказать администрации в этом. В таком случае работодатель лишается права произвести увольнение.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21" w:name="__RefHeading___Toc353336458"/>
      <w:r>
        <w:rPr>
          <w:i w:val="false"/>
        </w:rPr>
        <w:t>4.3.Высвобождение работников.</w:t>
      </w:r>
      <w:bookmarkEnd w:id="21"/>
      <w:r>
        <w:rPr>
          <w:i w:val="false"/>
        </w:rPr>
        <w:t xml:space="preserve"> </w:t>
      </w:r>
    </w:p>
    <w:p>
      <w:pPr>
        <w:pStyle w:val="TextBody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88"/>
        <w:ind w:firstLine="993"/>
        <w:jc w:val="both"/>
        <w:rPr/>
      </w:pPr>
      <w:r>
        <w:rPr/>
        <w:t>В соответствии со ст. 40 КзоТ работники могут быть высвобождены с предприятий, учреждений, организаций в связи с ликвидацией, осуществлением мероприятий по сокращению численности или штата.</w:t>
      </w:r>
    </w:p>
    <w:p>
      <w:pPr>
        <w:pStyle w:val="TextBody"/>
        <w:spacing w:lineRule="auto" w:line="288"/>
        <w:ind w:firstLine="993"/>
        <w:jc w:val="both"/>
        <w:rPr>
          <w:lang w:val="en-US"/>
        </w:rPr>
      </w:pPr>
      <w:r>
        <w:rPr/>
        <w:t xml:space="preserve">Увольнение беременных женщин, женщин, имеющих детей до 3 лет, допускается лишь в случае ликвидации предприятия, с обязательным трудоустройством. </w:t>
      </w:r>
    </w:p>
    <w:p>
      <w:pPr>
        <w:pStyle w:val="1"/>
        <w:rPr>
          <w:sz w:val="28"/>
        </w:rPr>
      </w:pPr>
      <w:r>
        <w:rPr>
          <w:sz w:val="28"/>
        </w:rPr>
        <w:t>При сокращении численности или штата работнику также должна быть предложена другая работа и лишь при ее отсутствии может наступить увольнение. Работники предупреждаются персонально не позднее, чем за 2 месяца.</w:t>
      </w:r>
    </w:p>
    <w:p>
      <w:pPr>
        <w:pStyle w:val="1"/>
        <w:rPr>
          <w:sz w:val="28"/>
        </w:rPr>
      </w:pPr>
      <w:r>
        <w:rPr>
          <w:sz w:val="28"/>
        </w:rPr>
        <w:t>При равной производительности труда и квалификации предпочтение в оставлении на работе отдается: семейным – при наличии двух или более иждивенцев, инвалидам с производственной травмой, инвалидам войны и членам семей военнослужащих и партизан и т.д.</w:t>
      </w:r>
    </w:p>
    <w:p>
      <w:pPr>
        <w:pStyle w:val="1"/>
        <w:rPr>
          <w:sz w:val="28"/>
        </w:rPr>
      </w:pPr>
      <w:r>
        <w:rPr>
          <w:sz w:val="28"/>
        </w:rPr>
        <w:t>При увольнении по сокращению численности штатов, вызванному реорганизацией, высвобожденный работник освобождается от необходимости обращения в службу занятости.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Heading2"/>
        <w:rPr>
          <w:i w:val="false"/>
          <w:i w:val="false"/>
        </w:rPr>
      </w:pPr>
      <w:bookmarkStart w:id="22" w:name="__RefHeading___Toc353336459"/>
      <w:bookmarkEnd w:id="22"/>
      <w:r>
        <w:rPr>
          <w:i w:val="false"/>
        </w:rPr>
        <w:t>4.4. Основные критерии массового высвобождения работников.</w:t>
      </w:r>
    </w:p>
    <w:p>
      <w:pPr>
        <w:pStyle w:val="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"/>
        <w:rPr>
          <w:sz w:val="28"/>
        </w:rPr>
      </w:pPr>
      <w:r>
        <w:rPr>
          <w:sz w:val="28"/>
        </w:rPr>
        <w:t>Основными критериями массового высвобождения работников являются показатели численности увольняемых работников в связи с ликвидацией предприятия, либо сокращения численности или штата работников за определенный календарный период.</w:t>
      </w:r>
    </w:p>
    <w:p>
      <w:pPr>
        <w:pStyle w:val="1"/>
        <w:rPr>
          <w:sz w:val="28"/>
        </w:rPr>
      </w:pPr>
      <w:r>
        <w:rPr>
          <w:sz w:val="28"/>
        </w:rPr>
        <w:t>О возможном массовом высвобождении работников администрация предприятия информирует органы госслужбы занятости и соответствующие профорганы не менее чем за 3 месяца.</w:t>
      </w:r>
    </w:p>
    <w:p>
      <w:pPr>
        <w:pStyle w:val="1"/>
        <w:rPr>
          <w:sz w:val="28"/>
        </w:rPr>
      </w:pPr>
      <w:r>
        <w:rPr>
          <w:sz w:val="28"/>
        </w:rPr>
        <w:t>При переводе работников предприятий любых форм собственности на неполный рабочий день или неполную рабочую неделю этим работникам выплачивается ежемесячная компенсация сверх зарплаты при работе в указанном режиме более 2 месяцев, но не более 6 месяцев. Размер компенсаций определяется индивидуально для каждого работника.</w:t>
      </w:r>
    </w:p>
    <w:p>
      <w:pPr>
        <w:pStyle w:val="1"/>
        <w:rPr>
          <w:sz w:val="28"/>
        </w:rPr>
      </w:pPr>
      <w:r>
        <w:rPr>
          <w:sz w:val="28"/>
        </w:rPr>
        <w:t>Компенсации выплачиваются работникам, находящимся в отпуске без сохранения заработной платы, в размере минимальной оплаты труда.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Heading2"/>
        <w:rPr>
          <w:i w:val="false"/>
          <w:i w:val="false"/>
        </w:rPr>
      </w:pPr>
      <w:bookmarkStart w:id="23" w:name="__RefHeading___Toc353336460"/>
      <w:bookmarkEnd w:id="23"/>
      <w:r>
        <w:rPr>
          <w:i w:val="false"/>
        </w:rPr>
        <w:t>4.5. Увольнение по несоответствию работника выполняемой работе или занимаемой должности.</w:t>
      </w:r>
    </w:p>
    <w:p>
      <w:pPr>
        <w:pStyle w:val="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"/>
        <w:rPr>
          <w:sz w:val="28"/>
        </w:rPr>
      </w:pPr>
      <w:r>
        <w:rPr>
          <w:sz w:val="28"/>
        </w:rPr>
        <w:t>П.2 ст.33 КзоТ. Увольнение ввиду обнаружевшегося несоответствия работника занимаемой должности или выполяемой работе, вследствие недостаточной квалификации либо состояния здоровья, препятствующих продолжению данной работы.</w:t>
      </w:r>
    </w:p>
    <w:p>
      <w:pPr>
        <w:pStyle w:val="1"/>
        <w:rPr>
          <w:sz w:val="28"/>
        </w:rPr>
      </w:pPr>
      <w:r>
        <w:rPr>
          <w:sz w:val="28"/>
        </w:rPr>
        <w:t>При увольнении по п.2 ст.33 КзоТ работнику вылпачивается выходное пособие в размере не менее 2-недельного среднего заработка, непрерывный трудовой стаж сохраняется в течение одного месяца со дня увольнения.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Heading2"/>
        <w:rPr>
          <w:i w:val="false"/>
          <w:i w:val="false"/>
        </w:rPr>
      </w:pPr>
      <w:bookmarkStart w:id="24" w:name="__RefHeading___Toc353336461"/>
      <w:bookmarkEnd w:id="24"/>
      <w:r>
        <w:rPr>
          <w:i w:val="false"/>
        </w:rPr>
        <w:t>4.6. Увольнение за систематическое неисполнение работником трудовых обязанностей.</w:t>
      </w:r>
    </w:p>
    <w:p>
      <w:pPr>
        <w:pStyle w:val="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"/>
        <w:rPr>
          <w:sz w:val="28"/>
        </w:rPr>
      </w:pPr>
      <w:r>
        <w:rPr>
          <w:sz w:val="28"/>
        </w:rPr>
        <w:t>П.3 ст.33 КзоТ предусматривает увольнение в случае систематического неисполнения работником без уважительных причин обязанностей, возложенных на него трудовым договором или правилами внутреннего трудового распорядка, если работнику ранее применялись меры дисциплинарного или общественного взыскания.</w:t>
      </w:r>
    </w:p>
    <w:p>
      <w:pPr>
        <w:pStyle w:val="1"/>
        <w:rPr>
          <w:sz w:val="28"/>
        </w:rPr>
      </w:pPr>
      <w:r>
        <w:rPr>
          <w:sz w:val="28"/>
        </w:rPr>
        <w:t>Предварительно к работнику должно быть применено не менее 2 дисциплинарных или общественных взысканий. Увольнение не может последовать только при наличии двух взысканий и совершении нового проступка.</w:t>
      </w:r>
    </w:p>
    <w:p>
      <w:pPr>
        <w:pStyle w:val="1"/>
        <w:rPr>
          <w:sz w:val="28"/>
        </w:rPr>
      </w:pPr>
      <w:r>
        <w:rPr>
          <w:sz w:val="28"/>
        </w:rPr>
        <w:t>Необходимо также соблюдать процедуру наложения дисциплинарных взысканий. До применения дисциплинарного взыскания от работника должно быть затребовано письменное объяснение.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25" w:name="__RefHeading___Toc353336462"/>
      <w:bookmarkEnd w:id="25"/>
      <w:r>
        <w:rPr/>
        <w:t>5. Иные основания прекращения трудового договора и некоторые другие вопросы трудового законодательства.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Heading2"/>
        <w:rPr>
          <w:i w:val="false"/>
          <w:i w:val="false"/>
        </w:rPr>
      </w:pPr>
      <w:bookmarkStart w:id="26" w:name="__RefHeading___Toc353336463"/>
      <w:bookmarkEnd w:id="26"/>
      <w:r>
        <w:rPr>
          <w:i w:val="false"/>
        </w:rPr>
        <w:t>5.1. Увольнение при неудовлетворительном результате испытания.</w:t>
      </w:r>
    </w:p>
    <w:p>
      <w:pPr>
        <w:pStyle w:val="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"/>
        <w:rPr>
          <w:sz w:val="28"/>
        </w:rPr>
      </w:pPr>
      <w:r>
        <w:rPr>
          <w:sz w:val="28"/>
        </w:rPr>
        <w:t>При неудовлетворительном результате испытания освобождение работника от работы производится администрацией организации без согласия соответствующего выборного профоргана и без выплаты выходного пособия.</w:t>
      </w:r>
    </w:p>
    <w:p>
      <w:pPr>
        <w:pStyle w:val="1"/>
        <w:rPr>
          <w:sz w:val="28"/>
        </w:rPr>
      </w:pPr>
      <w:r>
        <w:rPr>
          <w:sz w:val="28"/>
        </w:rPr>
        <w:t>Увольнение по этому основанию допустимо лишь в течение испытательного срока. Освобождение работника после истечения испытательного срока как не выдержавшего испытание не допускается.</w:t>
      </w:r>
    </w:p>
    <w:p>
      <w:pPr>
        <w:pStyle w:val="1"/>
        <w:rPr>
          <w:sz w:val="28"/>
        </w:rPr>
      </w:pPr>
      <w:r>
        <w:rPr>
          <w:sz w:val="28"/>
        </w:rPr>
        <w:t>Проявление работником недисциплинированности в период испытания не дает администрации права уволить его в связи с неудовлетворительным исходом испытания.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Heading2"/>
        <w:rPr>
          <w:i w:val="false"/>
          <w:i w:val="false"/>
        </w:rPr>
      </w:pPr>
      <w:bookmarkStart w:id="27" w:name="__RefHeading___Toc353336464"/>
      <w:bookmarkEnd w:id="27"/>
      <w:r>
        <w:rPr>
          <w:i w:val="false"/>
        </w:rPr>
        <w:t>5.2. Расторжение трудового договора по требованию профоргана.</w:t>
      </w:r>
    </w:p>
    <w:p>
      <w:pPr>
        <w:pStyle w:val="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"/>
        <w:rPr>
          <w:sz w:val="28"/>
        </w:rPr>
      </w:pPr>
      <w:r>
        <w:rPr>
          <w:sz w:val="28"/>
        </w:rPr>
        <w:t>По требованию профоргана администрация обязана расторгнуть трудовой договор с руководящим работником или сместить его с занимаемой должности, если он нарушает законодательство о труде, не выполняет обязательства по коллективному договору. Руководящий работник освобождается по требованию профоргана на основании решения общего собрания соответствующего трудового коллектива или по его уполномочию – совета трудового коллектива.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Heading2"/>
        <w:rPr>
          <w:i w:val="false"/>
          <w:i w:val="false"/>
        </w:rPr>
      </w:pPr>
      <w:bookmarkStart w:id="28" w:name="__RefHeading___Toc353336465"/>
      <w:bookmarkEnd w:id="28"/>
      <w:r>
        <w:rPr>
          <w:i w:val="false"/>
        </w:rPr>
        <w:t>5.3. Восстановление на работе неправильно уволенных работников.</w:t>
      </w:r>
    </w:p>
    <w:p>
      <w:pPr>
        <w:pStyle w:val="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"/>
        <w:rPr>
          <w:sz w:val="28"/>
        </w:rPr>
      </w:pPr>
      <w:r>
        <w:rPr>
          <w:sz w:val="28"/>
        </w:rPr>
        <w:t>Заявление о разрешении трудового спора по делам об увольнении подается в народный суд в месячный срок со дня вручения копии об увольнении либо со дня выдачи трудовой книжки (ч.2 ст.211 КзоТ).</w:t>
      </w:r>
    </w:p>
    <w:p>
      <w:pPr>
        <w:pStyle w:val="1"/>
        <w:rPr>
          <w:sz w:val="28"/>
        </w:rPr>
      </w:pPr>
      <w:r>
        <w:rPr>
          <w:sz w:val="28"/>
        </w:rPr>
        <w:t>В случае увольнения без законного основания или с нарушением установленного порядка увольнения либо незаконного перевода на другую работу работник должен быть восстановлен на прежней работе органом, рассматривающим трудовой спор.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Heading2"/>
        <w:rPr>
          <w:i w:val="false"/>
          <w:i w:val="false"/>
        </w:rPr>
      </w:pPr>
      <w:bookmarkStart w:id="29" w:name="__RefHeading___Toc353336466"/>
      <w:bookmarkEnd w:id="29"/>
      <w:r>
        <w:rPr>
          <w:i w:val="false"/>
        </w:rPr>
        <w:t>5.4. Ответственность должностного лица, виновного в незаконном увольнении или переводе работника на другую работу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1"/>
        <w:rPr>
          <w:sz w:val="28"/>
        </w:rPr>
      </w:pPr>
      <w:r>
        <w:rPr>
          <w:sz w:val="28"/>
        </w:rPr>
        <w:t>Суд возлагает на должностное лицо, виновное в незаконном увольнении или переводе работника на другую работу, обязанность возместить ущерб, причиненный предприятию в связи с оплатой за время вынужденного прогула или за время выполнения неоплачиваемой работы. Размер возмещения ущерба не должен превышать 3 месячных окладов должностного лица.</w:t>
      </w:r>
    </w:p>
    <w:p>
      <w:pPr>
        <w:pStyle w:val="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30" w:name="__RefHeading___Toc353336467"/>
      <w:bookmarkEnd w:id="30"/>
      <w:r>
        <w:rPr/>
        <w:t>ИСПОЛЬЗУЕМАЯ  ЛИТЕРАТУРА.</w:t>
      </w:r>
    </w:p>
    <w:p>
      <w:pPr>
        <w:pStyle w:val="1"/>
        <w:spacing w:lineRule="auto" w:line="360"/>
        <w:ind w:right="1276" w:firstLine="720"/>
        <w:rPr>
          <w:sz w:val="28"/>
        </w:rPr>
      </w:pPr>
      <w:r>
        <w:rPr>
          <w:sz w:val="28"/>
        </w:rPr>
      </w:r>
    </w:p>
    <w:p>
      <w:pPr>
        <w:pStyle w:val="1"/>
        <w:spacing w:lineRule="auto" w:line="360"/>
        <w:ind w:right="1276" w:firstLine="720"/>
        <w:rPr>
          <w:sz w:val="28"/>
        </w:rPr>
      </w:pPr>
      <w:r>
        <w:rPr>
          <w:sz w:val="28"/>
        </w:rPr>
        <w:t>1. Акопова Е.М. Современный трудовой договоров (контракт).-М., 1997.</w:t>
      </w:r>
    </w:p>
    <w:p>
      <w:pPr>
        <w:pStyle w:val="1"/>
        <w:spacing w:lineRule="auto" w:line="360"/>
        <w:ind w:right="1276" w:firstLine="720"/>
        <w:rPr>
          <w:sz w:val="28"/>
        </w:rPr>
      </w:pPr>
      <w:r>
        <w:rPr>
          <w:sz w:val="28"/>
        </w:rPr>
        <w:t>2. Гусов К.Н. Комментарий к кодексу законов о труде РФ.-М.: Издательство «Проспоект», 1996.</w:t>
      </w:r>
    </w:p>
    <w:p>
      <w:pPr>
        <w:pStyle w:val="1"/>
        <w:spacing w:lineRule="auto" w:line="360"/>
        <w:ind w:right="1276" w:firstLine="720"/>
        <w:rPr>
          <w:sz w:val="28"/>
        </w:rPr>
      </w:pPr>
      <w:r>
        <w:rPr>
          <w:sz w:val="28"/>
        </w:rPr>
        <w:t>3. КзоТ РФ. Комментарий, практические рекомендации по применению.-М., 1997.</w:t>
      </w:r>
    </w:p>
    <w:p>
      <w:pPr>
        <w:pStyle w:val="1"/>
        <w:spacing w:lineRule="auto" w:line="360"/>
        <w:ind w:right="1276" w:firstLine="720"/>
        <w:rPr>
          <w:sz w:val="28"/>
        </w:rPr>
      </w:pPr>
      <w:r>
        <w:rPr>
          <w:sz w:val="28"/>
        </w:rPr>
        <w:t>4. Кодекс законов о труде РФ.-М.: Издательская группа «Норма-ИНФРА-М», 1998.</w:t>
      </w:r>
    </w:p>
    <w:p>
      <w:pPr>
        <w:pStyle w:val="1"/>
        <w:spacing w:lineRule="auto" w:line="360"/>
        <w:ind w:right="1276" w:firstLine="720"/>
        <w:rPr>
          <w:sz w:val="28"/>
        </w:rPr>
      </w:pPr>
      <w:r>
        <w:rPr>
          <w:sz w:val="28"/>
        </w:rPr>
        <w:t>5.Ржевский В.А., Гайкова В.Т. Основы государства и права.- Ростов-на Дону: Издание «Феникс», 1996.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8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720"/>
      <w:jc w:val="both"/>
    </w:pPr>
    <w:rPr>
      <w:lang w:eastAsia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22:44:00Z</dcterms:created>
  <dc:creator>Натали</dc:creator>
  <dc:description/>
  <dc:language>en-US</dc:language>
  <cp:lastModifiedBy>Наталья Ивановна</cp:lastModifiedBy>
  <dcterms:modified xsi:type="dcterms:W3CDTF">1996-04-04T23:04:00Z</dcterms:modified>
  <cp:revision>5</cp:revision>
  <dc:subject/>
  <dc:title>I</dc:title>
</cp:coreProperties>
</file>