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005840</wp:posOffset>
                </wp:positionH>
                <wp:positionV relativeFrom="page">
                  <wp:posOffset>822960</wp:posOffset>
                </wp:positionV>
                <wp:extent cx="6028055" cy="914463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8200" cy="9144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79.2pt;margin-top:64.8pt;width:474.6pt;height:720pt;mso-wrap-style:none;v-text-anchor:middle;mso-position-horizontal-relative:page;mso-position-vertical-relative:page">
                <v:fill o:detectmouseclick="t" type="solid" color2="#0d0d0d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>Белорусский Коммерческий</w:t>
      </w:r>
    </w:p>
    <w:p>
      <w:pPr>
        <w:pStyle w:val="Normal"/>
        <w:jc w:val="center"/>
        <w:rPr/>
      </w:pPr>
      <w:r>
        <w:rPr>
          <w:b/>
          <w:caps/>
          <w:sz w:val="36"/>
        </w:rPr>
        <w:t>Университет</w:t>
      </w:r>
      <w:r>
        <w:rPr>
          <w:b/>
          <w:sz w:val="36"/>
        </w:rPr>
        <w:t xml:space="preserve"> УПРАВ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36"/>
        </w:rPr>
      </w:pPr>
      <w:r>
        <w:rPr>
          <w:sz w:val="30"/>
        </w:rPr>
        <w:t>по курсу</w:t>
      </w:r>
      <w:r>
        <w:rPr>
          <w:sz w:val="36"/>
        </w:rPr>
        <w:t xml:space="preserve"> __________ </w:t>
      </w:r>
      <w:r>
        <w:rPr>
          <w:b/>
          <w:i/>
          <w:sz w:val="36"/>
          <w:u w:val="double"/>
        </w:rPr>
        <w:t>"Трудовое право</w:t>
      </w:r>
      <w:r>
        <w:rPr>
          <w:sz w:val="36"/>
        </w:rPr>
        <w:t>"____________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0"/>
        </w:rPr>
        <w:t xml:space="preserve">по теме _____________ </w:t>
      </w:r>
      <w:r>
        <w:rPr>
          <w:b/>
          <w:i/>
          <w:sz w:val="36"/>
          <w:u w:val="single"/>
        </w:rPr>
        <w:t>Трудовые споры</w:t>
      </w:r>
      <w:r>
        <w:rPr>
          <w:sz w:val="30"/>
        </w:rPr>
        <w:t xml:space="preserve"> _______________</w:t>
      </w:r>
    </w:p>
    <w:p>
      <w:pPr>
        <w:pStyle w:val="Normal"/>
        <w:spacing w:lineRule="auto" w:line="360"/>
        <w:ind w:firstLine="72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firstLine="72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firstLine="720"/>
        <w:jc w:val="both"/>
        <w:rPr>
          <w:sz w:val="36"/>
        </w:rPr>
      </w:pPr>
      <w:r>
        <w:rPr>
          <w:sz w:val="30"/>
        </w:rPr>
        <w:t>студентки</w:t>
      </w:r>
      <w:r>
        <w:rPr>
          <w:sz w:val="36"/>
        </w:rPr>
        <w:t xml:space="preserve"> _</w:t>
      </w:r>
      <w:r>
        <w:rPr>
          <w:b/>
          <w:i/>
          <w:sz w:val="36"/>
          <w:u w:val="single"/>
        </w:rPr>
        <w:t>Васильевой  Екатерины  Викторовны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0"/>
        </w:rPr>
        <w:t>факультет</w:t>
      </w:r>
      <w:r>
        <w:rPr>
          <w:sz w:val="36"/>
        </w:rPr>
        <w:t xml:space="preserve"> _______ </w:t>
      </w:r>
      <w:r>
        <w:rPr>
          <w:b/>
          <w:i/>
          <w:sz w:val="36"/>
          <w:u w:val="single"/>
        </w:rPr>
        <w:t>заочный</w:t>
      </w:r>
      <w:r>
        <w:rPr>
          <w:i/>
          <w:sz w:val="36"/>
          <w:u w:val="single"/>
        </w:rPr>
        <w:t xml:space="preserve"> </w:t>
      </w:r>
      <w:r>
        <w:rPr>
          <w:b/>
          <w:i/>
          <w:sz w:val="36"/>
          <w:u w:val="single"/>
        </w:rPr>
        <w:t>юридический</w:t>
      </w:r>
      <w:r>
        <w:rPr>
          <w:sz w:val="36"/>
        </w:rPr>
        <w:t xml:space="preserve"> __________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/>
      </w:pPr>
      <w:r>
        <w:rPr>
          <w:b/>
          <w:sz w:val="30"/>
        </w:rPr>
        <w:tab/>
      </w:r>
      <w:r>
        <w:rPr>
          <w:sz w:val="30"/>
        </w:rPr>
        <w:t>курс</w:t>
      </w:r>
      <w:r>
        <w:rPr>
          <w:b/>
          <w:sz w:val="30"/>
        </w:rPr>
        <w:t xml:space="preserve"> ______</w:t>
      </w:r>
      <w:r>
        <w:rPr>
          <w:b/>
          <w:i/>
          <w:sz w:val="36"/>
          <w:u w:val="single"/>
          <w:lang w:val="en-US"/>
        </w:rPr>
        <w:t>III</w:t>
      </w:r>
      <w:r>
        <w:rPr>
          <w:b/>
          <w:sz w:val="30"/>
        </w:rPr>
        <w:t xml:space="preserve">_______         </w:t>
      </w:r>
      <w:r>
        <w:rPr>
          <w:sz w:val="30"/>
        </w:rPr>
        <w:t>группа</w:t>
      </w:r>
      <w:r>
        <w:rPr>
          <w:b/>
          <w:sz w:val="30"/>
        </w:rPr>
        <w:t xml:space="preserve"> _______</w:t>
      </w:r>
      <w:r>
        <w:rPr>
          <w:b/>
          <w:i/>
          <w:sz w:val="36"/>
          <w:u w:val="single"/>
        </w:rPr>
        <w:t>3</w:t>
      </w:r>
      <w:r>
        <w:rPr>
          <w:b/>
          <w:sz w:val="30"/>
        </w:rPr>
        <w:t>______________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инск</w:t>
      </w:r>
    </w:p>
    <w:p>
      <w:pPr>
        <w:sectPr>
          <w:headerReference w:type="default" r:id="rId2"/>
          <w:type w:val="nextPage"/>
          <w:pgSz w:w="11906" w:h="16838"/>
          <w:pgMar w:left="1985" w:right="62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998</w:t>
      </w:r>
    </w:p>
    <w:p>
      <w:pPr>
        <w:pStyle w:val="Normal"/>
        <w:spacing w:lineRule="auto" w:line="360"/>
        <w:jc w:val="center"/>
        <w:rPr/>
      </w:pPr>
      <w:r>
        <w:rPr/>
        <w:t>Содержание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01"/>
      </w:tblGrid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азде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тр.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ятие трудовых споров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ы трудовых споров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чины трудовых споров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овия (обстоятельства) трудовых споров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овия трудовых споров правового характера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стоятельства трудовых споров в кол</w:t>
              <w:softHyphen/>
              <w:t>лективах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ая характеристика индивидуальных трудовых споров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ция и порядок деятельности комиссии по трудовым спорам (КТС)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удовые споры, подведомственные КТС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смотрение трудовых споров в суде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смотрение трудовых споров некоторых категорий работников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ение решений по трудовым спорам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Понятие коллективных трудовых споров их предмет, стороны и виды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Порядок разрешения коллективных трудовых споров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Рассмотрение коллективного трудового спора примирительной комиссией 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редничество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ссмотрение коллективного трудового спора в трудовом арбитраже 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еспубликанский трудовой арбитраж 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исок используемой литератур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985" w:right="62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3"/>
        <w:spacing w:before="160" w:after="0"/>
        <w:ind w:left="0" w:right="-8"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40" w:after="0"/>
        <w:ind w:right="-8" w:firstLine="567"/>
        <w:jc w:val="center"/>
        <w:rPr>
          <w:b/>
          <w:b/>
          <w:sz w:val="24"/>
        </w:rPr>
      </w:pPr>
      <w:r>
        <w:rPr>
          <w:b/>
          <w:sz w:val="24"/>
        </w:rPr>
        <w:t>Понятие трудовых споров</w:t>
      </w:r>
    </w:p>
    <w:p>
      <w:pPr>
        <w:pStyle w:val="Normal"/>
        <w:spacing w:before="140" w:after="0"/>
        <w:ind w:right="-8" w:firstLine="567"/>
        <w:jc w:val="both"/>
        <w:rPr/>
      </w:pPr>
      <w:r>
        <w:rPr>
          <w:sz w:val="24"/>
        </w:rPr>
        <w:t>Трудовой спор - это поступившее на разрешение юрисдикционного органа разногласие субъектов трудового права по вопросам применения трудового законодательства или об уста</w:t>
        <w:softHyphen/>
        <w:t>новлении между ними новых условий труда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Юрисдикционным называется орган, который рассматри</w:t>
        <w:softHyphen/>
        <w:t>вает трудовой спор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Трудовые споры могут возникнуть именно тогда, когда спорящие стороны переносят разрешение своих разногласий в юрисдикционный орган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Разногласия возникают в случаях, когда совершается виновной стороной трудовое правонарушение в отношении дру</w:t>
        <w:softHyphen/>
        <w:t>гой стороны, или же когда трудовое правонарушение и не со</w:t>
        <w:softHyphen/>
        <w:t>вершено, но одна из сторон считает, что по отношению к ней были совершены неправомерные действия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Трудовым правонарушением называется виновное невы</w:t>
        <w:softHyphen/>
        <w:t>полнение или ненадлежащее выполнение обязанным субъектом своей трудовой обязанности в сфере труда и распределения, а следовательно, нарушение права другого субъекта данного пра</w:t>
        <w:softHyphen/>
        <w:t>воотношения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Трудовые правонарушения сами по себе еще не являют</w:t>
        <w:softHyphen/>
        <w:t>ся трудовыми спорами. Одно и тоже действие может быть оце</w:t>
        <w:softHyphen/>
        <w:t>нено каждой стороной по своему. Расхождение в оценках есть разногласие. Такого рода разногласие субъектов трудового права может перерасти в трудовой спор в том случае, когда оно не урегулировано самими сторонами, а внесено на рассмотрение юридического органа, иными словами одна сторона оспаривает действие (бездействие) обязанной стороны, нарушившей ее трудовое право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К примеру, наниматель уволил по п. 2. ст. 33 КЗоТ РБ работницу, которая в момент увольнения была беременной. Этим самым со стороны нанимателя совершено трудовое право</w:t>
        <w:softHyphen/>
        <w:t>нарушение. В данном случае возникло разногласие, потому как работница считала свое увольнение незаконным. Если бы она стала оспаривать действие нанимателя, обратившись, к примеру в суд, то это можно было бы назвать трудовым спором. Но ра</w:t>
        <w:softHyphen/>
        <w:t>ботница не стала оспаривать это увольнение в суде, а поступила на другую работу. В этом случае трудового спора не возникл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иже представлена схема трудового спора в динамик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38680</wp:posOffset>
                </wp:positionH>
                <wp:positionV relativeFrom="paragraph">
                  <wp:posOffset>734060</wp:posOffset>
                </wp:positionV>
                <wp:extent cx="3499485" cy="3956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948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Действительное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По мнению правомочного субъекта</w:t>
                            </w:r>
                          </w:p>
                        </w:txbxContent>
                      </wps:txbx>
                      <wps:bodyPr anchor="t" lIns="12700" tIns="1270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55pt;height:31.15pt;mso-wrap-distance-left:9.05pt;mso-wrap-distance-right:9.05pt;mso-wrap-distance-top:0pt;mso-wrap-distance-bottom:0pt;margin-top:57.8pt;mso-position-vertical-relative:text;margin-left:168.4pt;mso-position-horizontal-relative:page">
                <v:fill opacity="0f"/>
                <v:textbox inset="0.0138888888888889in,0.0138888888888889in,0.0138888888888889in,0in">
                  <w:txbxContent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Действительное</w:t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По мнению правомочного субъек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38680</wp:posOffset>
                </wp:positionH>
                <wp:positionV relativeFrom="paragraph">
                  <wp:posOffset>1286510</wp:posOffset>
                </wp:positionV>
                <wp:extent cx="3499485" cy="61404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9485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Разногласие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(различная оценка трудового правонарушения субъектами правоотношений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55pt;height:48.35pt;mso-wrap-distance-left:9.05pt;mso-wrap-distance-right:9.05pt;mso-wrap-distance-top:0pt;mso-wrap-distance-bottom:0pt;margin-top:101.3pt;mso-position-vertical-relative:text;margin-left:168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Разногласие</w:t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(различная оценка трудового правонарушения субъектами правоотношений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38680</wp:posOffset>
                </wp:positionH>
                <wp:positionV relativeFrom="paragraph">
                  <wp:posOffset>2020570</wp:posOffset>
                </wp:positionV>
                <wp:extent cx="3499485" cy="43688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9485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Непосредственные переговоры спорящих сторон с целью самим урегулировать разноглас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55pt;height:34.4pt;mso-wrap-distance-left:9.05pt;mso-wrap-distance-right:9.05pt;mso-wrap-distance-top:0pt;mso-wrap-distance-bottom:0pt;margin-top:159.1pt;mso-position-vertical-relative:text;margin-left:168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Непосредственные переговоры спорящих сторон с целью самим урегулировать разноглас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38680</wp:posOffset>
                </wp:positionH>
                <wp:positionV relativeFrom="paragraph">
                  <wp:posOffset>2658110</wp:posOffset>
                </wp:positionV>
                <wp:extent cx="3499485" cy="61404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9485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ТРУДОВОЙ СПОР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(обращение для разрешения разногласий в юрисдикционный орган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55pt;height:48.35pt;mso-wrap-distance-left:9.05pt;mso-wrap-distance-right:9.05pt;mso-wrap-distance-top:0pt;mso-wrap-distance-bottom:0pt;margin-top:209.3pt;mso-position-vertical-relative:text;margin-left:168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ТРУДОВОЙ СПОР</w:t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(обращение для разрешения разногласий в юрисдикционный орган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149475</wp:posOffset>
                </wp:positionH>
                <wp:positionV relativeFrom="paragraph">
                  <wp:posOffset>25400</wp:posOffset>
                </wp:positionV>
                <wp:extent cx="3499485" cy="25971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948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Трудовое правонарушени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55pt;height:20.45pt;mso-wrap-distance-left:9.05pt;mso-wrap-distance-right:9.05pt;mso-wrap-distance-top:0pt;mso-wrap-distance-bottom:0pt;margin-top:2pt;mso-position-vertical-relative:text;margin-left:169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Трудовое правонару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8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8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8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8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8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8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40" w:after="0"/>
        <w:ind w:right="-8" w:firstLine="567"/>
        <w:jc w:val="both"/>
        <w:rPr>
          <w:sz w:val="24"/>
        </w:rPr>
      </w:pPr>
      <w:r>
        <w:rPr>
          <w:sz w:val="24"/>
        </w:rPr>
        <w:t>В КЗоТ РБ регулирование трудовых споров рассматрива</w:t>
        <w:softHyphen/>
        <w:t>ется в гл. XIV "Трудовые споры" (ст. ст. 205-227).</w:t>
      </w:r>
    </w:p>
    <w:p>
      <w:pPr>
        <w:pStyle w:val="FR4"/>
        <w:spacing w:lineRule="auto" w:line="240" w:before="160" w:after="0"/>
        <w:ind w:left="0" w:right="-8" w:firstLine="567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иды трудовых споров</w:t>
      </w:r>
    </w:p>
    <w:p>
      <w:pPr>
        <w:pStyle w:val="Normal"/>
        <w:spacing w:before="160" w:after="0"/>
        <w:ind w:right="-8" w:firstLine="567"/>
        <w:jc w:val="both"/>
        <w:rPr>
          <w:sz w:val="24"/>
        </w:rPr>
      </w:pPr>
      <w:r>
        <w:rPr>
          <w:sz w:val="24"/>
        </w:rPr>
        <w:t>Трудовые споры могут классифицироваться: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- по спорящему субъекту;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- по характеру спора;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- по виду спорного правоотношения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Выяснение вида трудового спора поможет быстрейшему его разрешению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Рассмотрим подробнее о видах трудовых споров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Во-первых - по спорящему субъекту все трудовые споры делятся на индивидуальные и коллективные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К индивидуальным можно относить споры о переводе, повышении или понижении квалификационного разряда, приема на работу или увольнения с работы и т.п. Коллективными будут споры между профкомом или трудовым коллективом с нанима</w:t>
        <w:softHyphen/>
        <w:t>телем, возникающие при заключении коллективного договора, при утверждении Премиальных положений, планов социального развития и т.п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В индивидуальных спорах возникают разногласия, свя</w:t>
        <w:softHyphen/>
        <w:t>занные с правами и законными интересами конкретного работ</w:t>
        <w:softHyphen/>
        <w:t>ника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В коллективных спорах оспариваются и защищаются права, полномочия и интересы всего трудового коллектива или его части, права профкома как представителя работников данно</w:t>
        <w:softHyphen/>
        <w:t>го производства по вопросам труда, быта, культуры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Коллективные споры возникают: из правоотношений тру</w:t>
        <w:softHyphen/>
        <w:t>дового коллектива с нанимателем (работодателем, его админист</w:t>
        <w:softHyphen/>
        <w:t>рацией, в том числе и с вышестоящим органом управления, к примеру, концерном, министерством; правоотношений профкома и администрации; и др.)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Во-вторых. - по характеру трудовые споры делятся: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- на споры о применении норм трудового законодательст</w:t>
        <w:softHyphen/>
        <w:t>ва, где защищается и восстанавливается нарушенное право ра</w:t>
        <w:softHyphen/>
        <w:t>ботника или профкома;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- на споры об установлении новых или изменении суще</w:t>
        <w:softHyphen/>
        <w:t>ствующих социально-экономических условий труда и быта, не урегулированных законодательством. Они могут возникать из трудового правоотношения - об установлении работнику в ло</w:t>
        <w:softHyphen/>
        <w:t>кальном порядке новых условий труда, к примеру нового срока отпуска по графику отпусков, нового тарифного разряда, а так</w:t>
        <w:softHyphen/>
        <w:t>же вытекающие из коллективного организационно-управлен</w:t>
        <w:softHyphen/>
        <w:t>ческого характера правоотношений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КЗоТ РБ регулирует порядок разрешения трудовых спо</w:t>
        <w:softHyphen/>
        <w:t>ров работников с нанимателем по вопросам применения трудо</w:t>
        <w:softHyphen/>
        <w:t>вого законодательства (ст. 206), коллективного договора (ст. ^1), а также других соглашений о труде и об установлении работнику новых или изменении существующих условий труда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В-третьих. - по виду спорного правоотношения трудовые споры можно разделять на: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- споры из трудовых правоотношений;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- споры из правоотношений по трудоустройству, к при</w:t>
        <w:softHyphen/>
        <w:t>меру спор в связи с отказом в приеме на работу по брони инва</w:t>
        <w:softHyphen/>
        <w:t>лида или другого лица, с которым наниматель обязан заключить трудовой договор;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- споры из правоотношений по надзору и контролю за соблюдением трудового законодательства и правил охраны тру</w:t>
        <w:softHyphen/>
        <w:t>да, к примеру оспариваются действия санитарного, технического или правового инспектора, наложившего штраф на должностное лицо;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- споры из правоотношений по подготовке кадров и по</w:t>
        <w:softHyphen/>
        <w:t>вышению квалификации на производстве, к примеру направле</w:t>
        <w:softHyphen/>
        <w:t>ния на повышение квалификации в другую местность;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- споры из правоотношений по возмещению материально</w:t>
        <w:softHyphen/>
        <w:t>го ущерба работником предприятия, к примеру, спаривание размера произведенного нанимателем удержания из заработной платы за нанесенный ущерб;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- споры из правоотношений по возмещению предприяти</w:t>
        <w:softHyphen/>
        <w:t>ем ущерба работнику в связи с повреждением его здоровья на работе;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- споры из правоотношений профкома с нанимателем по вопросам труда, быта, культуры, к примеру, трудовые споры о сроках пересмотра норм выработки;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- споры из правоотношений трудового коллектива с на</w:t>
        <w:softHyphen/>
        <w:t>нимателем, к примеру, при выборах и утверждении хозяйствен</w:t>
        <w:softHyphen/>
        <w:t>ных руководителей и др.;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- споры из социально-партнерских правоотношений. При возникновении трудового спора, важно правильно его классифицировать, что поможет определить его подведомст</w:t>
        <w:softHyphen/>
        <w:t>венность, и в первую очередь выясняют, индивидуальный или коллективный спор, о применении трудового законодательства или же об установлении новых условии труда, изменении суще</w:t>
        <w:softHyphen/>
        <w:t>ствующих, а также из какого правоотношения возник трудовой спор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40" w:after="0"/>
        <w:ind w:right="-8" w:firstLine="567"/>
        <w:jc w:val="center"/>
        <w:rPr>
          <w:b/>
          <w:b/>
          <w:sz w:val="24"/>
        </w:rPr>
      </w:pPr>
      <w:r>
        <w:rPr>
          <w:b/>
          <w:sz w:val="24"/>
        </w:rPr>
        <w:t>Причины, трудовых споров</w:t>
      </w:r>
    </w:p>
    <w:p>
      <w:pPr>
        <w:pStyle w:val="Normal"/>
        <w:spacing w:before="140" w:after="0"/>
        <w:ind w:right="-8" w:firstLine="567"/>
        <w:jc w:val="both"/>
        <w:rPr>
          <w:sz w:val="24"/>
        </w:rPr>
      </w:pPr>
      <w:r>
        <w:rPr>
          <w:sz w:val="24"/>
        </w:rPr>
        <w:t>Причинами трудовых споров являются негативные фак</w:t>
        <w:softHyphen/>
        <w:t>торы, вызывающие различную оценку спорящими сторонами осуществления субъективного трудового права или исполнения трудовой обязанности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Причинами, по которым возможны трудовые споры могут быть как виновные действия должностных лиц, отражающие их субъективные негативные черты, гак и негативные действия со стороны трудового коллектива или конкретного работника. Ча</w:t>
        <w:softHyphen/>
        <w:t>стными причинами индивидуальных трудовых споров являются стремления работников оспорить правомерные действия нанима</w:t>
        <w:softHyphen/>
        <w:t>теля или желание установления новых условий труда без долж</w:t>
        <w:softHyphen/>
        <w:t>ного на то основания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Возникновение трудовых споров может происходить по причине субъективных факторов, к которым относятся: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1) проявление со стороны нанимателя бюрократизма, преследование за критику, консерватизм, пренебрежительное отношение к правам и законным интересам работников. Со сто</w:t>
        <w:softHyphen/>
        <w:t>роны работников может проявляться негативное отношение к трудовым обязанностям в виде прогулов, пьянства на работе, некачественном выполнении производственных заданий и т.п., что вынуждает нанимателя накладывать такому работнику взы</w:t>
        <w:softHyphen/>
        <w:t>скания, которые он начинает оспаривать;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2) незнание или плохое знание трудового законодатель</w:t>
        <w:softHyphen/>
        <w:t>ства как нанимателем, так и многими работниками, иными сло</w:t>
        <w:softHyphen/>
        <w:t>вами, низкая правовая культура. Если наниматель недостаточно знает трудовое законодательство, то естественно, что он будет нарушать и правила, установленные этим законодательством, такие как порядок заключения и расторжения трудового договора, перевод на другую работу, создание необходимых условий труда, изменение режима работы и т.д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40" w:after="0"/>
        <w:ind w:right="-8" w:firstLine="567"/>
        <w:jc w:val="center"/>
        <w:rPr>
          <w:b/>
          <w:b/>
          <w:sz w:val="24"/>
        </w:rPr>
      </w:pPr>
      <w:r>
        <w:rPr>
          <w:b/>
          <w:sz w:val="24"/>
        </w:rPr>
        <w:t>Условия (обстоятельства) трудовых споров</w:t>
      </w:r>
    </w:p>
    <w:p>
      <w:pPr>
        <w:pStyle w:val="Normal"/>
        <w:spacing w:before="140" w:after="0"/>
        <w:ind w:right="-8" w:firstLine="567"/>
        <w:jc w:val="both"/>
        <w:rPr/>
      </w:pPr>
      <w:r>
        <w:rPr>
          <w:sz w:val="24"/>
        </w:rPr>
        <w:t>На возникновение трудовых споров влияют кроме при</w:t>
        <w:softHyphen/>
        <w:t>чин, также и условия или обстоятельства спора. По отношению к спорящей стороне они носят объективный характер, отра</w:t>
        <w:softHyphen/>
        <w:t>жающий недостатки в работе конкретного производства, отрасли или же имеющие недостатки в самом трудовом законодательст</w:t>
        <w:softHyphen/>
        <w:t>ве. Имея характер, связанный с производством и правовым его регулированием, в первом случае относятся к организации про</w:t>
        <w:softHyphen/>
        <w:t>изводства, а во втором - с принятием норм права, регулирующих трудовые отношения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Условия производственного характера связаны с недос</w:t>
        <w:softHyphen/>
        <w:t>татком в организации труда, к примеру, нарушение в снабжении материалами, что служит причиной неритмичности работы, не</w:t>
        <w:softHyphen/>
        <w:t>обходимость работы в выходные дни, в ночное время, что вызы</w:t>
        <w:softHyphen/>
        <w:t>вает споры по оплате труда. Иногда, из-за плохой организации труда, работники не знают своих должностных обязанностей, а потому их и не выполняют. Отсюда часто могут возникать спо</w:t>
        <w:softHyphen/>
        <w:t>ры о дисциплинарных взысканиях. Уровень трудовой и произ</w:t>
        <w:softHyphen/>
        <w:t xml:space="preserve">водственной дисциплины снижает плохая организация труда и производства, неорганизованный досуг, отсутствие нормальных </w:t>
      </w:r>
      <w:r>
        <w:rPr>
          <w:smallCaps/>
          <w:sz w:val="24"/>
        </w:rPr>
        <w:t xml:space="preserve">условий </w:t>
      </w:r>
      <w:r>
        <w:rPr>
          <w:sz w:val="24"/>
        </w:rPr>
        <w:t>быта, что создает условия для трудовых споров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Условия трудовых споров могут носить правовой харак</w:t>
        <w:softHyphen/>
        <w:t>тер, когда в законодательстве, регулирующем трудовые отноше</w:t>
        <w:softHyphen/>
        <w:t>ния имеются не четкие формулировки в отдельных нормах или пробелы в законодательстве, позволяющие по-разному их толко</w:t>
        <w:softHyphen/>
        <w:t>вать спорящими сторонами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К обстоятельствам коллективных трудовых споров мож</w:t>
        <w:softHyphen/>
        <w:t>но отнести негативные условия работы конкретного трудового коллектива: низкий уровень организации труда и производства, уравниловка в оплате труда, плохое качество материалов, сырья, машин, с которыми работает трудовой коллектив, и другие негатив</w:t>
        <w:softHyphen/>
        <w:t>ные факторы, способствующие обострению конфликтных ситуа</w:t>
        <w:softHyphen/>
        <w:t>ций и возникновению трудовых споров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В настоящее время созданы службы, оказывающие по</w:t>
        <w:softHyphen/>
        <w:t>мощь в разрешении трудовых споров, появляется литература в этой области. Так, в издательстве Право и экономика" издается фундаментальный труд академика Академии наук Беларуси Бабосова Е.М. "Конфликтология", где рассматриваются проблемы возникновения конфликтов, их причин и пути разрешения в различных областях деятельности человека, в том числе и в области трудовых отношений. Однако вопросы юридического разрешения трудовых споров разработаны недостаточно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Условием трудового спора, как правило, является пред</w:t>
        <w:softHyphen/>
        <w:t>шествующая ему конфликтная ситуация. Разрешение трудовых споров требует хороших знаний сути дела, из-за которого про</w:t>
        <w:softHyphen/>
        <w:t>изошел конфликт, выяснения его сторон, определение их право</w:t>
        <w:softHyphen/>
        <w:t>вого статуса, причин и условий возникновения, обстоятельств разногласий и их предмета. Как известно, спор возникает вслед</w:t>
        <w:softHyphen/>
        <w:t>ствие нарушения или неудовлетворения одной стороны в отно</w:t>
        <w:softHyphen/>
        <w:t>шении другой какого-либо интереса. В этом случае определяется правомерность предъявляемых претензий и обязательность их удовлетворения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40" w:after="0"/>
        <w:ind w:right="-8" w:firstLine="567"/>
        <w:jc w:val="center"/>
        <w:rPr>
          <w:b/>
          <w:b/>
          <w:sz w:val="24"/>
        </w:rPr>
      </w:pPr>
      <w:r>
        <w:rPr>
          <w:b/>
          <w:sz w:val="24"/>
        </w:rPr>
        <w:t>Условия трудовых споров правового характера</w:t>
      </w:r>
    </w:p>
    <w:p>
      <w:pPr>
        <w:pStyle w:val="Normal"/>
        <w:spacing w:before="140" w:after="0"/>
        <w:ind w:right="-8" w:firstLine="567"/>
        <w:jc w:val="both"/>
        <w:rPr/>
      </w:pPr>
      <w:r>
        <w:rPr>
          <w:sz w:val="24"/>
        </w:rPr>
        <w:t>Условиями трудовых споров правового характера явля</w:t>
        <w:softHyphen/>
        <w:t>ется совокупность недостатков в нормативно-правовых актах, регулирующих трудовые отношения. К ним относятся: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- законодательно не отрегулированные отношения между работником и нанимателем в конкретной области трудовых от</w:t>
        <w:softHyphen/>
        <w:t>ношений, что приводит к нарушению интересов той или иной стороны;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- неконкретность формулировок в нормативно-правовом акте, что позволяет двояко толковать то или иное отношение, приводящее к нарушению прав;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- «моральное» старение той или иной нормы права, воз</w:t>
        <w:softHyphen/>
        <w:t>никающее по причинам динамики хозяйственного процесса, вы</w:t>
        <w:softHyphen/>
        <w:t>зывающего к жизни новые формы трудовых отношений, не уре</w:t>
        <w:softHyphen/>
        <w:t>гулированные правом.</w:t>
      </w:r>
    </w:p>
    <w:p>
      <w:pPr>
        <w:pStyle w:val="FR4"/>
        <w:spacing w:lineRule="auto" w:line="240" w:before="0" w:after="0"/>
        <w:ind w:left="0" w:right="-8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FR4"/>
        <w:spacing w:lineRule="auto" w:line="240" w:before="0" w:after="0"/>
        <w:ind w:left="0" w:right="-8" w:firstLine="567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бстоятельства трудовых споров в кол</w:t>
        <w:softHyphen/>
        <w:t>лективах</w:t>
      </w:r>
    </w:p>
    <w:p>
      <w:pPr>
        <w:pStyle w:val="Normal"/>
        <w:spacing w:before="100" w:after="0"/>
        <w:ind w:right="-8" w:firstLine="567"/>
        <w:jc w:val="both"/>
        <w:rPr/>
      </w:pPr>
      <w:r>
        <w:rPr>
          <w:sz w:val="24"/>
        </w:rPr>
        <w:t>Трудовые конфликты носят объективный характер и яв</w:t>
        <w:softHyphen/>
        <w:t>ляются важным элементом в трудовом процессе. От того, какой микроклимат у них существует, во многом зависит количество возникающих трудовых споров и успешность их разрешения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Примером возникновения обстоятельств трудовых споров являются: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- плохо организованный производственный процесс;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- неэффективная система оплаты труда, скатывающаяся порой до обычной уравниловки;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- несоответствующая стандартам и техническим услови</w:t>
        <w:softHyphen/>
        <w:t>ям технология выполнения работ и оказания услуг, некачественное оборудование и материалы, плохие инструменты и т.д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Все это в совокупности может создавать разного рода недовольства у работников, и в итоге может сложиться негатив</w:t>
        <w:softHyphen/>
        <w:t>ная морально-психологическая обстановка в коллективе, обостряющая возникновение трудовых споров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Новыми обстоятельствами возникновения трудовых спо</w:t>
        <w:softHyphen/>
        <w:t>ров, ранее не существовавшими, является обстановка в целом в государстве. Высокий уровень инфляции, зарегламентированность экономических отношений в противовес законам хозяйст</w:t>
        <w:softHyphen/>
        <w:t>вования в условиях рынка ведет к постоянному обеднению ра</w:t>
        <w:softHyphen/>
        <w:t>ботников, снижению их жизненного уровня, что в свою очередь вызывает потребность в повышении заработной платы, чего час</w:t>
        <w:softHyphen/>
        <w:t>то наниматель не в состоянии осуществить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На сегодня, можно с полной уверенностью сказать, что это - одна из основных причин возникновения трудовых споров между работниками и нанимателем. В условиях растущей без</w:t>
        <w:softHyphen/>
        <w:t>работицы многие люди готовы терпеть разного рода неудобства, была бы нормальной и стабильной заработная плата, позволяю</w:t>
        <w:softHyphen/>
        <w:t>щая хотя бы как-то выжить в условиях постоянно растущих цен на товары и услуги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00" w:after="0"/>
        <w:ind w:right="-8" w:hanging="0"/>
        <w:jc w:val="center"/>
        <w:rPr>
          <w:b/>
          <w:b/>
          <w:sz w:val="24"/>
        </w:rPr>
      </w:pPr>
      <w:r>
        <w:rPr>
          <w:b/>
          <w:sz w:val="24"/>
        </w:rPr>
        <w:t>Общая характеристика индивидуальных трудовых споров</w:t>
      </w:r>
    </w:p>
    <w:p>
      <w:pPr>
        <w:pStyle w:val="Normal"/>
        <w:spacing w:before="160" w:after="0"/>
        <w:ind w:right="-8" w:firstLine="567"/>
        <w:jc w:val="both"/>
        <w:rPr/>
      </w:pPr>
      <w:r>
        <w:rPr>
          <w:sz w:val="24"/>
        </w:rPr>
        <w:t>Индивидуальные трудовые споры - это разногласия, возникающие между работником и нанимателем по вопросам при</w:t>
        <w:softHyphen/>
        <w:t>менения законодательных и иных нормативных актов о труде, кол</w:t>
        <w:softHyphen/>
        <w:t>лективного договора и других соглашений о труде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Не все споры, возникающие между работником и нанима</w:t>
        <w:softHyphen/>
        <w:t>телем, являются трудовыми. Например, если работник, проживаю</w:t>
        <w:softHyphen/>
        <w:t>щий в заводской квартире, самовольно занял освободившуюся в ней комнату, а предприятие предъявило к нему иск о выселении, то такой спор не является трудовым. Отношения, в связи с которыми он возник, регулируются нормами не трудового, а жилищного пра</w:t>
        <w:softHyphen/>
        <w:t>ва. Трудовыми являются только те споры, которые возникают из отношений, регулируемых трудовым законодательством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Как правило, трудовой спор возникает тогда, когда субъект трудового правоотношения считает, что его право нарушено в резуль</w:t>
        <w:softHyphen/>
        <w:t>тате неправильного применения в данном конкретном случае тех или иных норм трудового законодательства. Наряду с этим между субъек</w:t>
        <w:softHyphen/>
        <w:t>тами трудового правоотношения могут возникнуть споры в связи с установлением новых или изменением действующих условий труда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Причины возникновения индивидуальных трудовых споров условно можно разделить на две основные группы,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а) субъективные причины (незнание, неправильное тол</w:t>
        <w:softHyphen/>
        <w:t>кование норм трудового законодательства и т.п.);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б) объективные причины (плохая организация труда, упущения в организационно-хозяйственной деятельности предпри</w:t>
        <w:softHyphen/>
        <w:t>ятия, нечеткие формулировки отдельных норм трудового законода</w:t>
        <w:softHyphen/>
        <w:t>тельства, пробелы в законодательстве о труде и т.п.)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Одной из основных причин, порождающих индивидуальные трудовые споры, является слабое знание или незнание работником и нанимателем трудового законодательства, т.е. низкая правовая культура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В ряде случаев индивидуальные трудовые споры возникают вследствие недобросовестного отношения некоторых работников к исполнению своих трудовых обязанностей и предъявления ими незаконных требовании, а также вследствие сознательного наруше</w:t>
        <w:softHyphen/>
        <w:t>ния отдельными нанимателями законодательства о труде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Дальнейшее совершенствование трудового законодательства, повышение правовой культуры граждан, улучшение организации труда - эти и другие мероприятия, проводимые в нашей стране, направлены на снижение и искоренение причин, порождающих трудовые споры, на укрепление законности в трудовых отношениях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Законодательство о труде предусматривает разрешение трех видов трудовых споров: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1) между работником и нанимателем по поводу применения действующих условий труда (например, споры, связанные с уволь</w:t>
        <w:softHyphen/>
        <w:t>нением работника, выплатой заработной платы, предоставлением отпуска и др.);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2) между работником и нанимателем по поводу установле</w:t>
        <w:softHyphen/>
        <w:t>ния новых или изменения существующих условий труда (например, споры о присвоении новых тарифных разрядов, окладов, об уста</w:t>
        <w:softHyphen/>
        <w:t>новлении новых норм выработки и др.);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3) между профсоюзным комитетом и нанимателем по пово</w:t>
        <w:softHyphen/>
        <w:t>ду установления новых или изменения действующих условий труда (например, споры, возникающие при заключении коллективного договора)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Индивидуальные трудовые споры по вопросам применения законодательных и иных нормативных актов о труде, коллективного договора и других соглашений о труде рассматриваются: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а) комиссиями по трудовым спорам (КТС);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б) районными (городскими) судами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Индивидуальные трудовые споры некоторых категорий ра</w:t>
        <w:softHyphen/>
        <w:t>ботников рассматриваются в особом порядке (ст. 224 КЗоТ)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Трудовые споры, возникающие между работником и нанима</w:t>
        <w:softHyphen/>
        <w:t>телем по поводу установления новых или изменения существующих условий труда, разрешаются нанимателем и соответствующим проф</w:t>
        <w:softHyphen/>
        <w:t>союзом в пределах предоставленных им прав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Заинтересованное лицо вправе (независимо от обращения в КТС и суд) обратиться с жалобой на нарушение трудового законо</w:t>
        <w:softHyphen/>
        <w:t>дательства в иные компетентные органы, например, в прокуратуру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Установленный в Республике Беларусь порядок рассмотрения индивидуальных трудовых споров доступен и удобен, обеспечивает реальное восстановление нарушенных трудовых прав. Он основан на следующих демократических началах: равное право всех работников на защиту своих трудовых прав; доступность обращения в органы по рассмотрению трудовых споров; гласность, объективность и полнота исследования дела; быстрота рассмотрения трудовых споров; обеспече</w:t>
        <w:softHyphen/>
        <w:t>ние исполнения решении по трудовым спорам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Правильное и быстрое разрешение трудовых споров спо</w:t>
        <w:softHyphen/>
        <w:t>собствует укреплению законности в трудовых отношениях, защите прав и охраняемых законом интересов граждан, воспитанию ува</w:t>
        <w:softHyphen/>
        <w:t>жительного отношения к труду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Порядок рассмотрения индивидуальных трудовых споров регулируется Кодексом законов о труде Республики Беларусь (ст. ст. 205 - 227), Гражданским процессуальным кодексом Респуб</w:t>
        <w:softHyphen/>
        <w:t>лики Беларусь и другими нормативными актами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40" w:after="0"/>
        <w:ind w:right="-8" w:firstLine="567"/>
        <w:jc w:val="center"/>
        <w:rPr>
          <w:b/>
          <w:b/>
          <w:sz w:val="24"/>
        </w:rPr>
      </w:pPr>
      <w:r>
        <w:rPr>
          <w:b/>
          <w:sz w:val="24"/>
        </w:rPr>
        <w:t>Организация и порядок деятельности комиссии по трудовым спорам (КТС)</w:t>
      </w:r>
    </w:p>
    <w:p>
      <w:pPr>
        <w:pStyle w:val="Normal"/>
        <w:spacing w:before="140" w:after="0"/>
        <w:ind w:right="-8" w:firstLine="567"/>
        <w:jc w:val="both"/>
        <w:rPr/>
      </w:pPr>
      <w:r>
        <w:rPr>
          <w:sz w:val="24"/>
        </w:rPr>
        <w:t>КТС являются обязательным первичным органом по рас</w:t>
        <w:softHyphen/>
        <w:t>смотрению индивидуальных трудовых споров, возникающих между работником и нанимателем, за исключением споров, непосредст</w:t>
        <w:softHyphen/>
        <w:t>венно рассматриваемых районным (городским) судом, и споров некоторых категорий работников (ст.224 КЗоТ)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Комиссии по трудовым спорам образуются из равного числа представителей профсоюза и нанимателя. Конкретное число пред</w:t>
        <w:softHyphen/>
        <w:t>ставителей от каждой стороны определяется по соглашению между нанимателем и профсоюзом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Целесообразно в состав комиссии по трудовым спорам вы</w:t>
        <w:softHyphen/>
        <w:t>делять не менее 2-3 представителей от каждой стороны. Это пре</w:t>
        <w:softHyphen/>
        <w:t>дотвращает нарушение сроков рассмотрения заявлений работников при отсутствии на работе одного из членов комиссии и обеспечива</w:t>
        <w:softHyphen/>
        <w:t>ет проведение заседаний КТС в правомочном составе ее представи</w:t>
        <w:softHyphen/>
        <w:t>телей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Представители сторон в состав КТС выделяются сроком на один год. Тот или иной представитель может быть досрочно отозван стороной, его выделившей. В этом случае он должен быть заменен другим представителем на оставшийся срок. Представители проф</w:t>
        <w:softHyphen/>
        <w:t>союза в состав КТС выделяются специальным постановлением профсоюзного комитета, представители нанимателя - приказом ру</w:t>
        <w:softHyphen/>
        <w:t>ководителя. В качестве представителя профсоюза в состав КТС может входить председатель профсоюзного комитета, а в качестве представителя нанимателя - руководитель. Следует выделять в со</w:t>
        <w:softHyphen/>
        <w:t>став КТС лиц, имеющих опыт профсоюзной работы, знающих тру</w:t>
        <w:softHyphen/>
        <w:t>довое законодательство, вопросы заработной платы, пользующихся уважением и доверием в коллективе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По письменному соглашению между профсоюзом и нанима</w:t>
        <w:softHyphen/>
        <w:t>телем либо в случаях, предусмотренных в коллективном договоре, КТС могут создаваться в структурных подразделениях предприятий. Эти комиссии действуют на тех же началах, что и общезаводская комиссия по трудовым спорам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В КТС отсутствуют постоянный председатель и секретарь. Обязанности председателя и секретаря на каждом заседании ко</w:t>
        <w:softHyphen/>
        <w:t>миссии поочередно выполняются представителем профсоюза и на</w:t>
        <w:softHyphen/>
        <w:t>нимателя. Эти функции на одном и том же заседании не могут вы</w:t>
        <w:softHyphen/>
        <w:t>полнять представители одной стороны. На каждом заседании ко</w:t>
        <w:softHyphen/>
        <w:t>миссии сторонами назначаются председатель и секретарь следую</w:t>
        <w:softHyphen/>
        <w:t>щего заседания, на которых возлагаются подготовка и созыв засе</w:t>
        <w:softHyphen/>
        <w:t>дания КТС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Техническое обслуживание КТС (делопроизводство, подго</w:t>
        <w:softHyphen/>
        <w:t>товка и выдача выписок из протоколов заседания и пр.) осуществ</w:t>
        <w:softHyphen/>
        <w:t>ляется нанимателем. Своим приказом наниматель назначает работ</w:t>
        <w:softHyphen/>
        <w:t>ника, на которого возлагается техническое обслуживание комиссии. Как правило, такие работники назначаются без указания срока их работы по обслуживанию КТС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Комиссия рассматривает трудовые споры только по заявле</w:t>
        <w:softHyphen/>
        <w:t>ниям работников. Наниматель не вправе обращаться в КТС за раз</w:t>
        <w:softHyphen/>
        <w:t>решением трудового спора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По общему правилу трудовой спор рассматривается комис</w:t>
        <w:softHyphen/>
        <w:t>сией, если работник не урегулировал разногласия при непосредственных переговорах с нанимателем. Работник может обратиться в КТС за разрешением трудового спора в трехмесячный срок со дня, когда он узнал или должен был узнать о нарушении своего права. Срок, пропущенный по уважительной причине, может быть восста</w:t>
        <w:softHyphen/>
        <w:t>новлен КТС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Закон не устанавливает специальной формы заявления в КТС. Как правило, заявление подается в письменном виде, однако работник может обратиться в комиссию и с устным заявлением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Отказ в приеме заявления возможен только в том случае, если трудовой спор уже рассматривался в КТС и по нему было принято соответствующее решение либо стороны не пришли к со</w:t>
        <w:softHyphen/>
        <w:t>глашению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Комиссия обязана рассмотреть трудовой спор в десятиднев</w:t>
        <w:softHyphen/>
        <w:t>ный срок. Заседания КТС проводятся в нерабочее время. На пред</w:t>
        <w:softHyphen/>
        <w:t>приятиях со сменным режимом работы заседания КТС назначаются на такое время, чтобы заинтересованный работник, а также свиде</w:t>
        <w:softHyphen/>
        <w:t>тели могли присутствовать на заседании комиссии в нерабочее для них время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На заседании комиссии не обязательно участие всех пред</w:t>
        <w:softHyphen/>
        <w:t>ставителей сторон, выделенных в состав КТС. Но количество чле</w:t>
        <w:softHyphen/>
        <w:t>нов комиссии, участвующих в заседании от каждой стороны, долж</w:t>
        <w:softHyphen/>
        <w:t>но быть одинаковым. Таким образом, принцип паритетности (равенства) сторон должен соблюдаться не только при формирова</w:t>
        <w:softHyphen/>
        <w:t>нии КТС, но в процессе ее деятельности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Все споры должны рассматриваться комиссией в присутст</w:t>
        <w:softHyphen/>
        <w:t>вии работника, подавшего заявление. Заочное рассмотрение трудо</w:t>
        <w:softHyphen/>
        <w:t>вого спора допускается только по письменному заявлению работ</w:t>
        <w:softHyphen/>
        <w:t>ника. Если работник не явился на заседание комиссии, рассмотре</w:t>
        <w:softHyphen/>
        <w:t>ние его заявления откладывается. При повторной неявке работника без уважительных причин комиссия может снять данное заявление с рассмотрения, что не лишает работника права подать заявление вновь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В начале заседания комиссии председатель объявляет со</w:t>
        <w:softHyphen/>
        <w:t>став КТС, знакомит присутствующих с поступившим заявлением, устанавливает явку заявителя, представителя нанимателя, свидете</w:t>
        <w:softHyphen/>
        <w:t>лей и других лиц, вызванных в связи рассмотрением спора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В целях выяснения всех обстоятельств рассматриваемого спора комиссия имеет право приглашать на свое заседание свиде</w:t>
        <w:softHyphen/>
        <w:t>телей, поручать отдельным лицам проведение технических и бух</w:t>
        <w:softHyphen/>
        <w:t>галтерских проверок, требовать от нанимателя представления необ</w:t>
        <w:softHyphen/>
        <w:t>ходимых документов и расчетов. КТС вправе совершать и другие действия, необходимые для всестороннего и полного исследования всех материалов дела. Решение КТС принимается по соглашению между представителями профсоюза и нанимателя, а не по боль</w:t>
        <w:softHyphen/>
        <w:t>шинству голосов. Если, например, один из членов комиссии не согласен с мнением остальных - решение считается не принятым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Решение комиссии по трудовым спорам имеет обязатель</w:t>
        <w:softHyphen/>
        <w:t>ную силу и в каком либо утверждении не нуждается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Комиссия не вправе пересматривать свои решения. Реше</w:t>
        <w:softHyphen/>
        <w:t>ние комиссии должно быть мотивированным, основываться на за</w:t>
        <w:softHyphen/>
        <w:t>конодательстве, коллективном или трудовом договорах, правилах внутреннего трудового распорядка и других нормативных актах. Оно должно соответствовать действительным обстоятельствам дела, а также исчерпывающим образом разрешать трудовой спор по су</w:t>
        <w:softHyphen/>
        <w:t>ществу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Решение комиссии должно быть конкретным, не нуждаю</w:t>
        <w:softHyphen/>
        <w:t>щимся в каких-либо уточнениях или разъяснениях. Постановляю</w:t>
        <w:softHyphen/>
        <w:t>щая часть решения КТС должна излагаться не в виде каких-либо ходатайств, а в повелительной форме (например: "признать перевод незаконным и восстановить на прежней работе", "отменить приказ о наложении дисциплинарного взыскания' и т.д.). В решениях ко</w:t>
        <w:softHyphen/>
        <w:t>миссии по денежным требованиям должна быть указана точная сумма, причитающаяся работнику. На каждом заседании КТС ведется протокол по установ</w:t>
        <w:softHyphen/>
        <w:t>ленной форме. Он подписывается председателем и секретарем за</w:t>
        <w:softHyphen/>
        <w:t>седания. При не достижении соглашения в протоколе заседания комиссии излагаются предложения каждой стороны и отмечается, что соглашение не состоялось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Копия решения комиссии в 3-дневный срок вручается ра</w:t>
        <w:softHyphen/>
        <w:t>ботнику и нанимателю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В случае неисполнения нанимателем решения КТС в уста</w:t>
        <w:softHyphen/>
        <w:t>новленный срок работнику выдается удостоверение, имеющее силу исполнительного листа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Удостоверение не выдается, если работник или наниматель обратились в суд с заявлением о разрешении трудового спора в десятидневный срок со дня вручения им копии решения КТС либо со дня, когда копия решения КТС должна быть выдана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40" w:after="0"/>
        <w:ind w:right="-8" w:firstLine="567"/>
        <w:jc w:val="center"/>
        <w:rPr>
          <w:b/>
          <w:b/>
          <w:sz w:val="24"/>
        </w:rPr>
      </w:pPr>
      <w:r>
        <w:rPr>
          <w:b/>
          <w:sz w:val="24"/>
        </w:rPr>
        <w:t>Трудовые споры, подведомственные КТС</w:t>
      </w:r>
    </w:p>
    <w:p>
      <w:pPr>
        <w:pStyle w:val="Normal"/>
        <w:spacing w:before="140" w:after="0"/>
        <w:ind w:right="-8" w:firstLine="567"/>
        <w:jc w:val="both"/>
        <w:rPr>
          <w:sz w:val="24"/>
        </w:rPr>
      </w:pPr>
      <w:r>
        <w:rPr>
          <w:sz w:val="24"/>
        </w:rPr>
        <w:t>Комиссии по трудовым спорам вправе рассматривать только те споры, которые законом или иным нормативным актом отнесены к их ведению, т.е. подведомственны им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В статье 208 КЗоТ Республики Беларусь содержится при</w:t>
        <w:softHyphen/>
        <w:t>мерный перечень споров, подведомственных КТС: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1. Применение установленных норм выработки и расценок, а также условий труда, обеспечивающих выполнение норм выра</w:t>
        <w:softHyphen/>
        <w:t>ботки. На предприятиях нормы выработки и расценки вводятся и пересматриваются нанимателем по согласованию с профсоюзным комитетом. Поэтому споры по поводу установления новых или пе</w:t>
        <w:softHyphen/>
        <w:t>ресмотра действующих норм выработки и расценок в КТС рассматриваться не могут. Жалобы работников по этим вопросам решают</w:t>
        <w:softHyphen/>
        <w:t>ся нанимателем и профсоюзным комитетом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КТС подведомственны споры работников по поводу соблю</w:t>
        <w:softHyphen/>
        <w:t>дения установленного законом порядка введения и пересмотра норм и нормативов по оплате труда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Кроме того, КТС подведомственны споры по вопросам со</w:t>
        <w:softHyphen/>
        <w:t>блюдения нанимателем условий труда, обеспечивающих выполне</w:t>
        <w:softHyphen/>
        <w:t>ние норм выработки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2. Перевод на другую работу и оплата труда при переводе. Споры, возникающие в связи с переводом на другую (как времен</w:t>
        <w:softHyphen/>
        <w:t>ную, так и постоянную) работу, кроме споров работников, должно</w:t>
        <w:softHyphen/>
        <w:t>сти которых указаны в статье 224 КЗоТ, подведомственны КТС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Работником может быть обжалован в КТС любой, преду</w:t>
        <w:softHyphen/>
        <w:t>смотренный законом, вид временного перевода на другую работу (производственная необходимость, простои и т.д.)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Признав перевод незаконным, КТС выносит решение о вос</w:t>
        <w:softHyphen/>
        <w:t>становлении работника на прежней работе и выплате ему среднего заработка за время вынужденного прогула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КТС подведомственны споры о переводах в случаях, когда наниматель обязан по закону перевести работника на другую рабо</w:t>
        <w:softHyphen/>
        <w:t>ту (например, перевод беременной женщины в соответствии с вра</w:t>
        <w:softHyphen/>
        <w:t>чебным заключением на другую, более легкую работу)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3. Оплата труда при невыполнении норм выработки, про</w:t>
        <w:softHyphen/>
        <w:t>стое и браке. КТС является обязательным первичным органом по рассмотрению разногласий по оплате труда в случаях невыполне</w:t>
        <w:softHyphen/>
        <w:t>ния норм выработки. Комиссии подведомственны споры о причинах невыполнения норм выработки, об обеспечении нанимателем нор</w:t>
        <w:softHyphen/>
        <w:t>мальных условий для работы и т.п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К компетенции КТС законом отнесены споры работников по вопросам оплаты труда при простое и браке продукции: причины простоя и брака продукции, вина в этом работника, размер оплаты труда за время простоя, степень годности изготовленной продукции, объем и оплата затраченного труда и др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4. Оплата сверхурочных работ и работ в ночное время, компенсации за работу в выходные и праздничные дни. К компе</w:t>
        <w:softHyphen/>
        <w:t>тенции КТС относится рассмотрение споров об оплате сверхуроч</w:t>
        <w:softHyphen/>
        <w:t>ных работ и работ в ночное время, о компенсации за работу в вы</w:t>
        <w:softHyphen/>
        <w:t>ходные и праздничные дни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За работу в выходной день предоставляется другой день от</w:t>
        <w:softHyphen/>
        <w:t>дыха. Кроме того, работа в выходной день может компенсироваться в денежной форме не ниже чем в двойном размере. Споры работ</w:t>
        <w:softHyphen/>
        <w:t>ника о взыскании денежной компенсации за работу в выходные дни подведомственны КТС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В КТС разрешаются споры между работником и нанимате</w:t>
        <w:softHyphen/>
        <w:t>лем о виде компенсации за работу в праздничные дни (отгул или денежная оплата) и о размере денежной оплаты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5. Оплата труда при выполнении работ разной квалифика</w:t>
        <w:softHyphen/>
        <w:t>ции, при многостаночном обслуживании, при совмещении профес</w:t>
        <w:softHyphen/>
        <w:t>сий (специальностей), при заместительстве. При выполнении работ различной квалификации рабочие-повременщики, а также служа</w:t>
        <w:softHyphen/>
        <w:t>щие вправе требовать оплаты по работе более высокой квалифика</w:t>
        <w:softHyphen/>
        <w:t>ции. Труд рабочих-сдельщиков оплачивается по расценкам выпол</w:t>
        <w:softHyphen/>
        <w:t>няемой работы. Там, где по характеру производства рабочим-сдельщикам поручается выполнение работ, тарифицированных ни</w:t>
        <w:softHyphen/>
        <w:t>же присвоенных им разрядов, выплачивается межразрядная разни</w:t>
        <w:softHyphen/>
        <w:t>ца, если это предусмотрено коллективным договором. Требования рабочих об установлении межразрядной разницы и споры по поводу ее размера не относятся к компетенции КТС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Конкретные нормы для работников, допущенных к многоста</w:t>
        <w:softHyphen/>
        <w:t>ночному обслуживанию и совмещению профессий, устанавливают</w:t>
        <w:softHyphen/>
        <w:t>ся нанимателем по согласованию с профсоюзным комитетом. Спо</w:t>
        <w:softHyphen/>
        <w:t>ры об оплате труда таких работников КТС решает исходя из этих норм. КТС подведомственны жалобы работников на несоблюдение нанимателем установленных правил исчисления заработной платы, а также премий, предусмотренных системой оплаты труда, и ком</w:t>
        <w:softHyphen/>
        <w:t>пенсаций за простои при многостаночном обслуживании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Если установленные на предприятии размер и порядок оп</w:t>
        <w:softHyphen/>
        <w:t>латы при совмещении профессий не соблюдаются, то споры, возни</w:t>
        <w:softHyphen/>
        <w:t>кающие на этой основе между работником и нанимателем подле</w:t>
        <w:softHyphen/>
        <w:t>жат рассмотрению в КТС, поскольку это споры по поводу примене</w:t>
        <w:softHyphen/>
        <w:t>ния действующих условий труда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Разногласия по поводу оплаты труда при заместительстве подведомственны комиссии по трудовым спорам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6. Выплата компенсации при командировках, переводе, приеме или направлении на работу в другую местность. Работники имеют право на возмещение расходов в связи со служебными ко</w:t>
        <w:softHyphen/>
        <w:t>мандировками (ст. 116 КЗоТ). Споры по поводу получения соответ</w:t>
        <w:softHyphen/>
        <w:t>ствующих денежных сумм подведомственны КТС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Споры по вопросам выплаты компенсаций при переводе, приеме или направлении на работу в другую местность (в частно</w:t>
        <w:softHyphen/>
        <w:t>сти, споры о праве на получение компенсаций, о видах и размерах компенсационных выплат) рассматриваются КТС по новому месту работы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7. Возврат денежных сумм, удержанных из заработной пла</w:t>
        <w:softHyphen/>
        <w:t>ты работника. В соответствии со ст. 122 КЗоТ Республики Беларусь возмещение ущерба в размере, не превышающем среднего месяч</w:t>
        <w:softHyphen/>
        <w:t>ного заработка, производится по распоряжению нанимателя путем удержания из заработной платы работника. Распоряжение нанима</w:t>
        <w:softHyphen/>
        <w:t>теля должно быть сделано не позднее двух недель со дня обнару</w:t>
        <w:softHyphen/>
        <w:t>жения причиненного работником ущерба и обращено к исполнению не ранее семи дней со дня сообщения об этом работнику. Если работник не согласен с вычетом или его размером, трудовой спор по его заявлению рассматривается в КТС. В тех случаях, когда наниматель в нарушение установленного порядка произвел удер</w:t>
        <w:softHyphen/>
        <w:t>жание из заработной платы работника, КТС по жалобе работника вправе принять решение о возврате незаконно удержанной суммы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Неподведомственны КТС жалобы по поводу удержаний из заработной платы, производимых нанимателем в погашение штра</w:t>
        <w:softHyphen/>
        <w:t>фов, а также денежных начетов, налагаемых на должностных лиц компетентными органами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8. Право на получение и размер причитающейся работнику премии, предусмотренной системой оплаты труда. КТС подведомст</w:t>
        <w:softHyphen/>
        <w:t>венны споры о премиях, которые выплачиваются работникам опре</w:t>
        <w:softHyphen/>
        <w:t>деленных категорий за достижение заранее обусловленных показа</w:t>
        <w:softHyphen/>
        <w:t>телей и условий премирования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Комиссии рассматривают споры о выплате вознаграждения по итогам работы предприятия за год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Споры о неправильном применении действующего на пред</w:t>
        <w:softHyphen/>
        <w:t>приятии Положения о премировании также относятся к компетен</w:t>
        <w:softHyphen/>
        <w:t>ции КТС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Не могут рассматриваться в КТС споры по вопросам о вы</w:t>
        <w:softHyphen/>
        <w:t>плате премий, носящих характер единовременного поощрения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9. Предоставление ежегодного отпуска установленной про</w:t>
        <w:softHyphen/>
        <w:t>должительности, оплата отпуска и выплата денежной компенсации за неиспользованный отпуск при увольнении. Очередность предос</w:t>
        <w:softHyphen/>
        <w:t>тавления отпусков устанавливается нанимателем по согласованию с профсоюзным комитетом. Поэтому, если работник не согласен со временем предоставления ему отпуска, предусмотренным графиком отпусков, его жалоба по данному вопросу не может быть предме</w:t>
        <w:softHyphen/>
        <w:t>том рассмотрения в КТС. Жалоба работника по поводу не предоставления ему отпуска в установленное графиком время подлежит рассмотрению в комиссии по трудовым спорам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Для отдельных категорий работников право на отпуск в оп</w:t>
        <w:softHyphen/>
        <w:t>ределенное время прямо предусмотрено законом или устанавлива</w:t>
        <w:softHyphen/>
        <w:t>ется в коллективном договоре. Не предоставление нанимателем такого отпуска работник может обжаловать в КТС. Продолжитель</w:t>
        <w:softHyphen/>
        <w:t>ность дополнительного отпуска за работу с ненормированным рабо</w:t>
        <w:softHyphen/>
        <w:t>чим днем определяется нанимателем по согласованию с профсоюз</w:t>
        <w:softHyphen/>
        <w:t>ным комитетом. Если продолжительность этого отпуска определена, но наниматель его работнику не предоставляет или предоставляет в меньшем размере, спор может быть рассмотрен в КТС. Однако если работник не согласен с продолжительностью дополнительного отпуска, установленного нанимателем по согласованию с профсо</w:t>
        <w:softHyphen/>
        <w:t>юзным комитетом, спор КТС неподведомствен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По общему правилу споры работника с нанимателем о пра</w:t>
        <w:softHyphen/>
        <w:t>ве и продолжительности отпуска без сохранения заработной платы в КТС рассматриваться не могут. В отдельных случаях законом предусмотрена обязанность нанимателя предоставлять работникам отпуска без сохранения заработной платы. Отказ нанимателя пре</w:t>
        <w:softHyphen/>
        <w:t>доставить такой отпуск работник вправе обжаловать в комиссию по трудовым спорам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КТС рассматривает споры о выплате денежной компенса</w:t>
        <w:softHyphen/>
        <w:t>ции за неиспользованный отпуск, если работнику при его увольне</w:t>
        <w:softHyphen/>
        <w:t>нии не выплатили эту компенсацию или неправильно определили ее размер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10. Выплата вознаграждения за выслугу лет. Отдельным ка</w:t>
        <w:softHyphen/>
        <w:t>тегориям работников, занятым в металлургии, угольных шахтах и на некоторых других вредных и тяжелых работах, выплачивается вознаграждение за выслугу лет. КТС вправе рассматривать споры о размере выплат такого вознаграждения при наличии требуемого стажа работы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Споры о стаже, дающем право на выплату вознаграждения за выслугу лет, КТС неподведомственны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11. Наложение дисциплинарных взысканий. В КТС рас</w:t>
        <w:softHyphen/>
        <w:t>сматриваются споры, связанные с наложением дисциплинарных взысканий по правилам внутреннего трудового распорядка (кроме заявлений некоторых категорий работников)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12. Выдача и использование спецодежды, спецобуви, средств индивидуальной защиты; выдача молока или других равно</w:t>
        <w:softHyphen/>
        <w:t>ценных пищевых продуктов, лечебно-профилактического питания. Споры, связанные с применением Перечня профессий и работ, дающих право на получение спецодежды, спецобуви, средств инди</w:t>
        <w:softHyphen/>
        <w:t>видуальной защиты, лечебно-профилактического питания, подве</w:t>
        <w:softHyphen/>
        <w:t>домственны КТС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В то же время споры по вопросам включения того или ино</w:t>
        <w:softHyphen/>
        <w:t>го вида работы (профессии) в перечень на получение спецодежды, спецобуви и других средств индивидуальной зашиты комиссия не рассматривает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Приведенный в КЗоТ перечень трудовых споров, подведом</w:t>
        <w:softHyphen/>
        <w:t>ственных КТС, не является исчерпывающим. Комиссия является обязательным первичным органом по рассмотрению и других тру</w:t>
        <w:softHyphen/>
        <w:t>довых споров, связанных с применением законодательства о труде, коллективных и трудовых договоров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КТС не вправе рассматривать споры по вопросам: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а) установления норм выработки (норм времени), норм об</w:t>
        <w:softHyphen/>
        <w:t>служивания (нормативов численности), должностных окладов и тарифных ставок, изменения штатов;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б) исчисления, назначения и выплаты пособий по государ</w:t>
        <w:softHyphen/>
        <w:t>ственному социальному страхованию и пенсий, исчисления трудо</w:t>
        <w:softHyphen/>
        <w:t>вого стажа для назначения пособий и пенсий;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в) исчисления трудового стажа для предоставления льгот и преимуществ, когда законодательством установлен иной порядок рассмотрения этих споров (исчисление стажа для выплаты вознаграждения за выслугу лет, определение размеров ставок заработной платы, должностных окладов и др.);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г) восстановления на работе лиц, уволенных по инициативе нанимателя;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д) предоставления и распределения жилой площади, а так</w:t>
        <w:softHyphen/>
        <w:t>же удовлетворения бытовых нужд работников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Кроме того, комиссии не могут рассматривать трудовые споры и по некоторым другим вопросам, когда в соответствии с действующим законодательством установлен иной порядок их рас</w:t>
        <w:softHyphen/>
        <w:t>смотрения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Если неясно, подведомствен спор КТС или нет, вопрос должен быть рассмотрен на заседании комиссии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40" w:after="0"/>
        <w:ind w:right="-8" w:firstLine="567"/>
        <w:jc w:val="center"/>
        <w:rPr>
          <w:b/>
          <w:b/>
          <w:sz w:val="24"/>
        </w:rPr>
      </w:pPr>
      <w:r>
        <w:rPr>
          <w:b/>
          <w:sz w:val="24"/>
        </w:rPr>
        <w:t>Рассмотрение трудовых споров в суде</w:t>
      </w:r>
    </w:p>
    <w:p>
      <w:pPr>
        <w:pStyle w:val="Normal"/>
        <w:spacing w:before="140" w:after="0"/>
        <w:ind w:right="-8" w:firstLine="567"/>
        <w:jc w:val="both"/>
        <w:rPr>
          <w:sz w:val="24"/>
        </w:rPr>
      </w:pPr>
      <w:r>
        <w:rPr>
          <w:sz w:val="24"/>
        </w:rPr>
        <w:t>Суд - один из органов по рассмотрению трудовых споров. В соответствии со статьей 214 КЗоТ в районных (городских) судах рассматриваются трудовые споры по заявлению: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а) работника или нанимателя, если они не согласны с ре</w:t>
        <w:softHyphen/>
        <w:t>шением комиссии по трудовым спорам;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б) работника, если комиссия по трудовым спорам не рас</w:t>
        <w:softHyphen/>
        <w:t>смотрела его заявление в установленный законом десятидневный срок;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в) прокурора, если он считает, что решение КТС противо</w:t>
        <w:softHyphen/>
        <w:t>речит законодательству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Непосредственно в суде (без обращения в КТС) рассматри</w:t>
        <w:softHyphen/>
        <w:t>ваются трудовые споры по заявлениям: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а) работников, работающих у нанимателей, где комиссии по трудовым спорам не созданы;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б) работников - не членов профсоюза, если они не обрати</w:t>
        <w:softHyphen/>
        <w:t>лись в комиссию по трудовым спорам;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в) работников о восстановлении на работе независимо от оснований прекращения трудового договора, об изменении даты и формулировки причины увольнения, об оплате за время вынужден</w:t>
        <w:softHyphen/>
        <w:t>ного прогула или выполнения нижеоплачиваемой работы, за ис</w:t>
        <w:softHyphen/>
        <w:t>ключением споров работников, для которых предусмотрен иной порядок их рассмотрения;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г) нанимателей о возмещении работниками причиненного им материального ущерба;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д) работников по вопросу применения трудового законода</w:t>
        <w:softHyphen/>
        <w:t>тельства, который в соответствии с законодательством был решен нанимателем и профсоюзом в пределах предоставленных им прав;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е) работников об отказе нанимателя в составлении акта о несчастном случае либо несогласии с его содержанием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Непосредственно в суде рассматриваются также споры об отказе в заключении трудового договора с: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а) лицами, приглашенными на работу в порядке перевода от другого нанимателя;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б) молодыми специалистами, окончившими высшее или среднее   специальное   учебное   заведение,   аспирантами (докторантами), завершившими обучение в очной аспирантуре (докторантуре),   лицами,    окончившими    профессионально-техническое учебное заведение, и направленными в установленном порядке на работу к определенному нанимателю;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в) другими лицами, с которыми наниматель в соответствии с законодательством обязан заключать трудовой договор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Таким образом, круг трудовых споров, рассматриваемых судами, значительно шире круга трудовых споров, подведомствен</w:t>
        <w:softHyphen/>
        <w:t>ных КТС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Трудовые споры о переводе на другую работу и выплате среднего заработка за время вынужденного прогула о взыскании заработной платы, включая надбавки, предусмотренные системой оплаты труда; о размере заработка, начисленного с учетом коэффи</w:t>
        <w:softHyphen/>
        <w:t>циента трудового участия; о применении дисциплинарных взыска</w:t>
        <w:softHyphen/>
        <w:t>ний; споры, возникающие в связи с неправильностью или неточно</w:t>
        <w:softHyphen/>
        <w:t>стью записей в трудовой книжке о приеме на работу, переводе на другую работу, основаниях увольнения, если эти записи не соот</w:t>
        <w:softHyphen/>
        <w:t>ветствуют приказу (распоряжению) или другим документам, рас</w:t>
        <w:softHyphen/>
        <w:t>сматриваются в судах с соблюдением установленного законодатель</w:t>
        <w:softHyphen/>
        <w:t>ством предварительного внесудебного порядка их разрешения. Од</w:t>
        <w:softHyphen/>
        <w:t>нако указанные споры, если у нанимателя не создана комиссия по трудовым спорам, а также при ликвидации предприятия и прекра</w:t>
        <w:softHyphen/>
        <w:t>щения в связи с этим деятельности комиссии по трудовым спорам, и все подведомственные суду трудовые споры работников, освобо</w:t>
        <w:softHyphen/>
        <w:t>жденных от работы со ссылкой на неудовлетворительные результа</w:t>
        <w:softHyphen/>
        <w:t>ты испытания, а также лиц, состоящих в трудовых отношениях с профсоюзными комитетами, работающих по трудовым договорам у граждан, подлежат рассмотрению непосредственно в суде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Трудовые споры об установлении работнику новых или из</w:t>
        <w:softHyphen/>
        <w:t>менении существующих условий труда разрешаются нанимателем и соответствующим профсоюзом в пределах предоставленных им прав и суду неподведомственны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В тех случаях, когда обязанность по установлению опреде</w:t>
        <w:softHyphen/>
        <w:t>ленных условий труда работнику законодательством возложена на нанимателя и он отказывает в этом, работник может оспорить та</w:t>
        <w:softHyphen/>
        <w:t>кой отказ в комиссию по трудовым спорам, в при несогласии с решением комиссии - обратиться в суд с иском об установлении определенных законом условий труда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Статьей 215 КЗоТ установлены сроки для обращения в суд за разрешением трудовых споров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По делам об увольнении работники могут обращаться в суд с иском о восстановлении на работе в месячный срок со дня вручения копии приказа об увольнении или со дня выдачи трудовой книжки с соответствующей записью либо со дня отказа в выдаче указанных документов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За разрешением иных трудовых споров работники могут обращаться в суд в 3-месячный срок со дня, когда они узнали или должны были узнать о нарушении своего права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Для обращения нанимателя в суд с иском о взыскании ма</w:t>
        <w:softHyphen/>
        <w:t>териального ущерба, причиненного работником, установлен срок в один год со дня обнаружения ущерба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Независимо от того, кем возбуждено в суде дело (по заяв</w:t>
        <w:softHyphen/>
        <w:t>лению работника или по заявлению нанимателя), суд разрешает трудовой спор в порядке искового производства, в котором истцом является работник, а ответчиком - наниматель, оспаривающий тре</w:t>
        <w:softHyphen/>
        <w:t>бования работника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Судья не вправе отказать в приеме искового заявления по мотивам пропуска срока на предъявление иска. В случае признания уважительными причин пропуска срока суд может восстановить этот срок, о чем должно быть указано в решении. Если суд, иссле</w:t>
        <w:softHyphen/>
        <w:t>довав материалы дела, установит, что срок для обращения пропу</w:t>
        <w:softHyphen/>
        <w:t>щен по неуважительной причине, он отказывает в иске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Иски по трудовым спорам предъявляются в районный (городской) суд по месту жительства ответчика, а иск к юридиче</w:t>
        <w:softHyphen/>
        <w:t>скому лицу - по месту нахождения органа юридического лица. Иски о возмещении вреда могут предъявляться также по месту причине</w:t>
        <w:softHyphen/>
        <w:t>ния вреда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В соответствии со ст. 99 ГПК Республики Беларусь иски по трудовым спорам от имени работников предъявлять профсоюзные организации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Исковое заявление по трудовому спору подается в суд в письменной форме по правилам ст. 124 ГПК Республики Беларусь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Работники при обращении в суд с иском о взыскании зара</w:t>
        <w:softHyphen/>
        <w:t>ботной платы и по другим требованиям, вытекающим из трудовых правоотношений, могут быть судом или исполкомом освобождены от уплаты судебных расходов в доход государства (государственной пошлины и издержек, связанных с рассмотрением дела). При удов</w:t>
        <w:softHyphen/>
        <w:t>летворении таких требований судебные расходы взыскиваются с ответчика в доход государства пропорционально удовлетворенной части иска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Наниматель при обращении в суд с исковым заявлением по трудовому спору не освобождается от уплаты судебных расходов в доход государства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При поступлении в суд заявления по спору, подлежащему предварительному рассмотрению в КТС, судья должен потребовать представления выписки из протокола заседания КТС по данному спору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Не является препятствием к возбуждению дела в суде ре</w:t>
        <w:softHyphen/>
        <w:t>шение комиссии по трудовым спорам об отказе в удовлетворении требований работника по мотивам пропуска установленного срока обращения в комиссию. Установив пропуск срока для обращения в суд или комиссию, суд (судья) обязан разъяснить истцу право на подачу заявления о восстановления срока с указанием причины пропуска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В случае ошибочного принятия заявления суд в соответст</w:t>
        <w:softHyphen/>
        <w:t>вии с п.1 ст.215 ГПК Республики Беларусь выносит определение: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оставить заявление без рассмотрения. В данном определении суда должно быть указано, куда истцу следует обратиться за разрешени</w:t>
        <w:softHyphen/>
        <w:t>ем трудового спора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По делам, возникающим из трудовых правоотношений, не</w:t>
        <w:softHyphen/>
        <w:t>совершеннолетние в возрасте от 15 до 18 лет вправе лично защи</w:t>
        <w:softHyphen/>
        <w:t>щать в суде свои права и интересы. Привлечение судом к участию в таких делах родителей или других законных представителей не</w:t>
        <w:softHyphen/>
        <w:t>совершеннолетних (усыновителей, попечителей) не является обяза</w:t>
        <w:softHyphen/>
        <w:t>тельным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При предъявлении иска к ненадлежащему ответчику суд не вправе отказать в приеме заявления или оставить иск без рассмот</w:t>
        <w:softHyphen/>
        <w:t>рения. Суд должен в данном случае привлечь надлежащего ответ</w:t>
        <w:softHyphen/>
        <w:t>чика к участию в деле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Приняв заявление по трудовому спору, судья должен над</w:t>
        <w:softHyphen/>
        <w:t>лежащим образом подготовить дело к судебному разбирательству. С этой целью он опрашивает заявителя по существу заявленных им требований, предлагает ему представить (если это необходимо) дополнительные доказательства, выясняет у ответчика, какие он имеет возражения и какими доказательствами эти возражения мо</w:t>
        <w:softHyphen/>
        <w:t>гут быть подтверждены, а также совершает другие действия, преду</w:t>
        <w:softHyphen/>
        <w:t>смотренные гражданским процессуальным законодательством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При подготовке трудового дела к судебному разбирательст</w:t>
        <w:softHyphen/>
        <w:t>ву судья решает вопрос о том, какие лица должны участвовать в деле. Так, при подготовке к судебному разбирательству дела о вос</w:t>
        <w:softHyphen/>
        <w:t>становлении на работе судья вправе в соответствии со ст. 97 ГПК Республики Беларусь привлечь к участию в деле должностное ли</w:t>
        <w:softHyphen/>
        <w:t>цо, по распоряжению которого был уволен или переведен работник с явным нарушением закона, в качестве третьего лица на сторону ответчика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Для установления обстоятельств, имеющих значение для правильного разрешения трудового спора, должны быть собраны необходимые доказательства. Такими доказательствами являются, например, по делам о возмещении ущерба, причиненного предпри</w:t>
        <w:softHyphen/>
        <w:t>ятию, должностные инструкции, определяющие трудовые функции ответчика; документы, подтверждающие факт причинения вреда и размер ущерба; справки о заработной плате, семейном и материальном положении ответчика; копия договора о материальной от</w:t>
        <w:softHyphen/>
        <w:t>ветственности и т.д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Законом установлены сроки рассмотрения судом трудовых дел. Согласно ст.77 ГПК Республики Беларусь дела по требовани</w:t>
        <w:softHyphen/>
        <w:t>ям, вытекающим из трудовых правоотношений, должны рассматри</w:t>
        <w:softHyphen/>
        <w:t>ваться судом первой инстанции в 10-дневный срок, если стороны находятся в одном городе или районе, и в 20-дневный срок, если стороны находятся в разных городах или районах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Трудовые споры в судебном заседании рассматриваются по общим правилам гражданского судопроизводства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Разрешая трудовой спор, суд обязан полно и правильно вы</w:t>
        <w:softHyphen/>
        <w:t>яснить все обстоятельства спорного правоотношения. При этом суд не связан имеющимся по данному трудовому спору решением КТС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В зависимости от выяснившихся обстоятельств дела суд впра</w:t>
        <w:softHyphen/>
        <w:t>ве в соответствии со ст. 192 ГПК Республики Беларусь выйти за преде</w:t>
        <w:softHyphen/>
        <w:t>лы заявленных требований, если это необходимо для защиты прав и охраняемых законом интересов работника или нанимателя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Истец по трудовому спору вправе отказаться от иска. Стороны могут окончить дело мировым соглашением. Однако суд, принимая отказ истца от иска либо утверждая мировое соглашение, обязан тща</w:t>
        <w:softHyphen/>
        <w:t>тельно проверить, не нарушают ли указанные действия трудовых прав работника или охраняемые законом интересы нанимателя. В частности, суд не должен утверждать мировых соглашений сторон по делам о восстановлении на работе, если это может привести к освобождению должностного лица, виновного в незаконном увольнении, от обязанно</w:t>
        <w:softHyphen/>
        <w:t>сти компенсировать убытки, причиненные предприятию в связи с вы</w:t>
        <w:softHyphen/>
        <w:t>платой уволенному заработной платы за время вынужденного прогула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Круг обстоятельств, подлежащих выяснению по каждому трудовому делу, зависит от характера спора и существа тех требо</w:t>
        <w:softHyphen/>
        <w:t>ваний, которые заявлены истцом. Так, рассматривая иск о восста</w:t>
        <w:softHyphen/>
        <w:t>новлении на работе лица, уволенного в связи с сокращением чис</w:t>
        <w:softHyphen/>
        <w:t>ленности или штата работников, суд проверяет в судебном заседа</w:t>
        <w:softHyphen/>
        <w:t>нии, было ли в действительности сокращение численности или штата работников, имеет ли уволенный преимущественное право оставления на работе, использовал ли наниматель возможность перевода работника с его согласия на другую работу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Решение суда, вынесенное по трудовому спору, должно быть законным и обоснованным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Если трудовой спор рассматривался в КТС, в решении должны быть указаны результаты рассмотрения спора в этом орга</w:t>
        <w:softHyphen/>
        <w:t>не. Резолютивная часть судебного решения должна содержать яс</w:t>
        <w:softHyphen/>
        <w:t>ный и полный ответ на все заявленные исковые требования. Так, признав незаконным отказ в приеме на работу, суд выносит реше</w:t>
        <w:softHyphen/>
        <w:t>ние, обязывающее нанимателя заключить трудовой договор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В случае увольнения работника без законного основания или с нарушением установленного порядка суд своим решением восстанавливает работника на прежней работе. Ему выплачивается по решению суда средний заработок за все время вынужденного прогула со дня увольнения. В таком же размере производится оп</w:t>
        <w:softHyphen/>
        <w:t>лата за время вынужденного прогула и в тех случаях, когда непра</w:t>
        <w:softHyphen/>
        <w:t>вильная формулировка причины увольнения в трудовой книжке препятствовала поступлению работника на новую работу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Если восстановление работника на прежней работе невозмож</w:t>
        <w:softHyphen/>
        <w:t>но вследствие ликвидации предприятия, в этом случае суд признает увольнение неправильным и указывает в решении причины, в силу которых работник не может быть восстановлен на работе, а также взыскивает в его пользу заработную плату за все время вынужденного прогула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На должностное лицо, виновное в увольнении работника с явным нарушением закона суд вправе в соответствии со ст.219 КЗоТ возложить обязанность возместить ущерб, причиненный предприятию в связи с оплатой за время вынужденного прогула или за время выполнения нижеоплачиваемой работы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Пленум Верховного Суда Республики Беларусь в постанов</w:t>
        <w:softHyphen/>
        <w:t>лении от 17 июня 1994 г. "О некоторых вопросах применения су</w:t>
        <w:softHyphen/>
        <w:t>дами законодательства при разрешении трудовых споров" разъяс</w:t>
        <w:softHyphen/>
        <w:t>нил, что следует понимать под явным нарушением закона: увольне</w:t>
        <w:softHyphen/>
        <w:t>ние работника по инициативе нанимателя по основаниям, не преду</w:t>
        <w:softHyphen/>
        <w:t>смотренным законом; отказ в приеме на работу и увольнение жен</w:t>
        <w:softHyphen/>
        <w:t>щин в случаях, указанных в части первой ст. 170 КЗоТ Республики Беларусь, когда нанимателю было известно о наличии обстоя</w:t>
        <w:softHyphen/>
        <w:t>тельств, исключающих возможность увольнения; перевод работника без его согласия на другую постоянную работу; увольнение опреде</w:t>
        <w:softHyphen/>
        <w:t>ленных категорий работников с нарушением установленных зако</w:t>
        <w:softHyphen/>
        <w:t>ном гарантий, когда об этом нанимателю было известно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При удовлетворении иска нанимателя о возмещении ущер</w:t>
        <w:softHyphen/>
        <w:t>ба, причиненного предприятию, суд может с учетом степени вины, конкретных обстоятельств и материального положения работника уменьшить размер ущерба, подлежащего возмещению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Согласно ст. 123 КЗоТ снижение размера ущерба, подлежа</w:t>
        <w:softHyphen/>
        <w:t>щего возмещению, недопустимо, если ущерб причинен преступле</w:t>
        <w:softHyphen/>
        <w:t>нием, совершенным с корыстной целью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Решения районных (городских) судов по трудовым делам могут быть обжалованы в кассационном порядке сторонами и дру</w:t>
        <w:softHyphen/>
        <w:t>гими лицами, участвующими в деле, либо опротестованы прокуро</w:t>
        <w:softHyphen/>
        <w:t>ром в 10-дневный срок со дня объявления решения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40" w:after="0"/>
        <w:ind w:right="-8" w:firstLine="567"/>
        <w:jc w:val="center"/>
        <w:rPr>
          <w:b/>
          <w:b/>
          <w:sz w:val="24"/>
        </w:rPr>
      </w:pPr>
      <w:r>
        <w:rPr>
          <w:b/>
          <w:sz w:val="24"/>
        </w:rPr>
        <w:t>Рассмотрение трудовых споров некоторых категорий работников</w:t>
      </w:r>
    </w:p>
    <w:p>
      <w:pPr>
        <w:pStyle w:val="Normal"/>
        <w:spacing w:before="140" w:after="0"/>
        <w:ind w:right="-8" w:firstLine="567"/>
        <w:jc w:val="both"/>
        <w:rPr/>
      </w:pPr>
      <w:r>
        <w:rPr>
          <w:sz w:val="24"/>
        </w:rPr>
        <w:t>Трудовые споры некоторых категорий работников неподве</w:t>
        <w:softHyphen/>
        <w:t>домственны КТС и суду. Они подлежат рассмотрению в порядке, установленном отдельными законодательными актами. Согласно статье 224 КЗоТ это трудовые споры: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а) работников, назначаемых Президентом Республики Бе</w:t>
        <w:softHyphen/>
        <w:t>ларусь;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б) работников избираемых, назначаемых, утверждаемых на должности Верховным Советом Республики Беларусь;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в) работников, назначаемых на должности постановлениями Кабинета Министров Республики Беларусь;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г) работников, избираемых на должности местными Сове</w:t>
        <w:softHyphen/>
        <w:t>тами депутатов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Работники, должности которых предусмотрены статьей 224 КЗОТ не могут обращаться в КТС и суд по следующим видам тру</w:t>
        <w:softHyphen/>
        <w:t>довых споров: освобождение от должности, изменение даты и фор</w:t>
        <w:softHyphen/>
        <w:t>мулировки причин освобождения, перевод на другую работу, оплата за время вынужденного прогула или выполнение нижеоплачивае</w:t>
        <w:softHyphen/>
        <w:t>мой работы, наложение дисциплинарных взысканий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По всем остальным спорам (например, о выплате вознагра</w:t>
        <w:softHyphen/>
        <w:t>ждения за выслугу лет) они могут обращаться в КТС и суд на об</w:t>
        <w:softHyphen/>
        <w:t>щих основаниях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Надзор за правильным разрешением указанных трудовых споров возложен на органы прокуратуры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40" w:after="0"/>
        <w:ind w:right="-8" w:firstLine="567"/>
        <w:jc w:val="center"/>
        <w:rPr>
          <w:b/>
          <w:b/>
          <w:sz w:val="24"/>
        </w:rPr>
      </w:pPr>
      <w:r>
        <w:rPr>
          <w:b/>
          <w:sz w:val="24"/>
        </w:rPr>
        <w:t>Исполнение решений по трудовым спорам</w:t>
      </w:r>
    </w:p>
    <w:p>
      <w:pPr>
        <w:pStyle w:val="Normal"/>
        <w:spacing w:before="140" w:after="0"/>
        <w:ind w:right="-8" w:firstLine="567"/>
        <w:jc w:val="both"/>
        <w:rPr>
          <w:sz w:val="24"/>
        </w:rPr>
      </w:pPr>
      <w:r>
        <w:rPr>
          <w:sz w:val="24"/>
        </w:rPr>
        <w:t>Своевременное и точное исполнение решений по трудовым спорам имеет исключительно важное значение для защиты трудо</w:t>
        <w:softHyphen/>
        <w:t>вых прав работника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Согласно статье 221 КЗоТ решения КТС подлежат исполне</w:t>
        <w:softHyphen/>
        <w:t>нию нанимателем не позднее чем в трехдневный срок по истечении десяти дней, предусмотренных на их обжалование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Для принудительного исполнения решения КТС работнику выдается удостоверение, которое должно быть предъявлено в суд не позднее трехмесячного срока. При пропуске работником указан</w:t>
        <w:softHyphen/>
        <w:t>ного срока по уважительным причинам КТС, выдавшая удостовере</w:t>
        <w:softHyphen/>
        <w:t>ние, может восстановить этот срок. Исполнение решения КТС про</w:t>
        <w:softHyphen/>
        <w:t>изводится судебным исполнителем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Если наниматель задержал исполнение решения о восста</w:t>
        <w:softHyphen/>
        <w:t>новлении на работе, работнику выплачивается средний заработок или разница в заработке за время задержки со дня вынесения ре</w:t>
        <w:softHyphen/>
        <w:t>шения по день его исполнения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Решения суда по трудовым спорам приводятся в исполне</w:t>
        <w:softHyphen/>
        <w:t>ние, как правило, после вступления их в законную силу. Согласно ст.207 ГПК Республики Беларусь решение суда вступает в закон</w:t>
        <w:softHyphen/>
        <w:t>ную силу по истечении 10-дневного срока на кассационное обжало</w:t>
        <w:softHyphen/>
        <w:t>вание и опротестование, если оно не было обжаловано или опроте</w:t>
        <w:softHyphen/>
        <w:t>стовано. В случае принесения кассационной жалобы или кассационного протеста решение, если оно не отменено, вступает в закон</w:t>
        <w:softHyphen/>
        <w:t>ную силу по рассмотрении дела в вышестоящем суде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С целью быстрой защиты трудовых прав рабочих и служа</w:t>
        <w:softHyphen/>
        <w:t>щих закон устанавливает немедленное исполнение некоторых су</w:t>
        <w:softHyphen/>
        <w:t>дебных решений по трудовым спорам - до вступления их в закон</w:t>
        <w:softHyphen/>
        <w:t>ную силу. Так, согласно ст.204 ГПК Республики Беларусь немед</w:t>
        <w:softHyphen/>
        <w:t>ленному исполнению подлежит решение суда о восстановлении на работе незаконно уволенного или переведенного работника. Немед</w:t>
        <w:softHyphen/>
        <w:t>ленному исполнению подлежит также решение суда о присуждении работнику заработной платы, но не свыше чем за один месяц. Кро</w:t>
        <w:softHyphen/>
        <w:t>ме того, суд может в соответствии со ст.205 ГПК Республики Бела</w:t>
        <w:softHyphen/>
        <w:t>русь вынести в судебном заседании определение о немедленном исполнении полностью или в части решений по другим требовани</w:t>
        <w:softHyphen/>
        <w:t>ям, вытекающим из трудовых правоотношений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  <w:t>Должностные лица, которым предоставлено право принесе</w:t>
        <w:softHyphen/>
        <w:t>ния протеста в порядке надзора на судебные постановления, вправе приостановить исполнение опротестованных ими решений. Вместе с тем не допускается приостановление решений судов о восстанов</w:t>
        <w:softHyphen/>
        <w:t>лении на работе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Судебные решения по трудовым делам исполняются нани</w:t>
        <w:softHyphen/>
        <w:t>мателем, как правило, добровольно. В случае отказа от доброволь</w:t>
        <w:softHyphen/>
        <w:t>ного исполнения решение суда может быть приведено в исполнение судебным исполнителем в принудительном порядке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Исполнение судебного решения по трудовому делу осуще</w:t>
        <w:softHyphen/>
        <w:t>ствляется на основании исполнительного листа, который может быть предъявлен к исполнению в течение трех лет с момента всту</w:t>
        <w:softHyphen/>
        <w:t>пления решения в законную силу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Если по трудовому делу, рассмотренному судом, в пользу работника присуждена денежная сумма, исполнительный лист на</w:t>
        <w:softHyphen/>
        <w:t>правляется судебным исполнителем в банк, в котором находится лицевой счет нанимателя (должника). Списанные со счета должни</w:t>
        <w:softHyphen/>
        <w:t>ка денежные суммы перечисляются на депозитный счет суда и за</w:t>
        <w:softHyphen/>
        <w:t>тем выдаются взыскателю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Если наниматель задерживает исполнение судебного реше</w:t>
        <w:softHyphen/>
        <w:t>ния о восстановлении на работе незаконно уволенного или переве</w:t>
        <w:softHyphen/>
        <w:t>денного работника, суд по заявлению работника или по представле</w:t>
        <w:softHyphen/>
        <w:t>нию судебного исполнителя выносит определение о выплате работ</w:t>
        <w:softHyphen/>
        <w:t>нику среднего заработка или разницы в заработке. При этом выпла</w:t>
        <w:softHyphen/>
        <w:t>та указанных денежных сумм не ограничена каким-либо сроком и должна быть произведена за все время задержки исполнения реше</w:t>
        <w:softHyphen/>
        <w:t>ния суда (со дня вынесения решения по день фактического восста</w:t>
        <w:softHyphen/>
        <w:t>новления работника на прежней работе)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Задержка нанимателем исполнения решения суда о восста</w:t>
        <w:softHyphen/>
        <w:t>новлении на работе является грубейшим нарушением закона. По</w:t>
        <w:softHyphen/>
        <w:t>этому должностные лица, виновные в этом, должны привлекаться к материальной ответственности. Ущерб, причиненный предприятию в связи с выплатой денежных сумм из-за несвоевременного испол</w:t>
        <w:softHyphen/>
        <w:t>нения решения суда о восстановлении на работе, может быть взы</w:t>
        <w:softHyphen/>
        <w:t>скан с виновного должностного лица по заявлению прокурора, а также по инициативе самого суда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Если исполненное решение суда по трудовому делу было впоследствии отменено в кассационном порядке, то поворот испол</w:t>
        <w:softHyphen/>
        <w:t>нения решения, т.е. обратное взыскание выплаченных сумм, произ</w:t>
        <w:softHyphen/>
        <w:t>водится судом, которому дело передано на новое рассмотрение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Обратное взыскание с работника сумм, выплаченных ему по решению суда по трудовому делу, при отмене решения в поряд</w:t>
        <w:softHyphen/>
        <w:t>ке надзора допускается только в тех случаях, когда отмененное решение было основано на сообщенных работником ложных сведе</w:t>
        <w:softHyphen/>
        <w:t>ниях или представленных им подложных документах.</w:t>
      </w:r>
    </w:p>
    <w:p>
      <w:pPr>
        <w:pStyle w:val="Normal"/>
        <w:ind w:right="-8" w:firstLine="567"/>
        <w:jc w:val="both"/>
        <w:rPr/>
      </w:pPr>
      <w:r>
        <w:rPr>
          <w:sz w:val="24"/>
        </w:rPr>
        <w:t>В соответствии со статьей 215 КЗоТ Республики Беларусь жалобы, поданные по истечении трех лет с момента вступления в законную силу решения суда об отказе в восстановлении на работе, рассмотрению не подлежат.</w:t>
      </w:r>
    </w:p>
    <w:p>
      <w:pPr>
        <w:pStyle w:val="Normal"/>
        <w:ind w:right="-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Понятие коллективных трудовых споров их предмет, стороны и виды</w:t>
      </w:r>
    </w:p>
    <w:p>
      <w:pPr>
        <w:pStyle w:val="Normal"/>
        <w:ind w:firstLine="567"/>
        <w:jc w:val="both"/>
        <w:rPr/>
      </w:pPr>
      <w:r>
        <w:rPr>
          <w:sz w:val="24"/>
        </w:rPr>
        <w:t>При заключении, изменении или прекра</w:t>
        <w:softHyphen/>
        <w:t>щении коллективных договоров и соглашений, а также в процессе их применения нередко возникают разногласия между работниками и нанимателями. Социологические ис</w:t>
        <w:softHyphen/>
        <w:t>следования показывают, что причины этих противоречий носят социально-экономический характер и чаще всего связаны с задержкой выплаты заработной платы, повыше</w:t>
        <w:softHyphen/>
        <w:t>нием интенсификации труда, остановкой производства, массовым увольнением работников и другими нарушени</w:t>
        <w:softHyphen/>
        <w:t>ями трудовых прав и интересов трудящихся. При возник</w:t>
        <w:softHyphen/>
        <w:t>новении разногласий работники обычно обращаются в Профсоюз и пытаются разрешить их путем переговоров с правомочными на то должностными лицами.</w:t>
      </w:r>
    </w:p>
    <w:p>
      <w:pPr>
        <w:pStyle w:val="Normal"/>
        <w:ind w:firstLine="567"/>
        <w:jc w:val="both"/>
        <w:rPr/>
      </w:pPr>
      <w:r>
        <w:rPr>
          <w:sz w:val="24"/>
        </w:rPr>
        <w:t>Коллективный трудовой спор - это неурегулированные разногласия между работниками и нанимателем (нанимате</w:t>
        <w:softHyphen/>
        <w:t>лями) по поводу установления новых либо изменения суще</w:t>
        <w:softHyphen/>
        <w:t>ствующих социально-экономических условий труда и быта работников, заключения, изменения, применения и прекращения коллективных договоров, соглашений.</w:t>
      </w:r>
    </w:p>
    <w:p>
      <w:pPr>
        <w:pStyle w:val="Normal"/>
        <w:ind w:firstLine="567"/>
        <w:jc w:val="both"/>
        <w:rPr/>
      </w:pPr>
      <w:r>
        <w:rPr>
          <w:sz w:val="24"/>
        </w:rPr>
        <w:t>Сторонами коллективного трудового спора явля</w:t>
        <w:softHyphen/>
        <w:t>ются профсоюз (профсоюзы) или иной орган, представ</w:t>
        <w:softHyphen/>
        <w:t>ляющий интересы работников, и наниматель или упол</w:t>
        <w:softHyphen/>
        <w:t>номоченный им представитель.</w:t>
      </w:r>
    </w:p>
    <w:p>
      <w:pPr>
        <w:pStyle w:val="Normal"/>
        <w:ind w:firstLine="567"/>
        <w:jc w:val="both"/>
        <w:rPr/>
      </w:pPr>
      <w:r>
        <w:rPr>
          <w:sz w:val="24"/>
        </w:rPr>
        <w:t>Если интересы работников, работающих у нанимателя, представляют несколько профсоюзов, стороной спора может быть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&gt; каждый из профсоюзов от имени объединенных в них работников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фсоюз, объединяющий большинство работников, которому это право добровольно предоставлено осталь</w:t>
        <w:softHyphen/>
        <w:t>ными профсоюзами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&gt; совместный орган, созданный этими профсоюзами на добровольных началах.</w:t>
      </w:r>
    </w:p>
    <w:p>
      <w:pPr>
        <w:pStyle w:val="Normal"/>
        <w:ind w:firstLine="567"/>
        <w:jc w:val="both"/>
        <w:rPr/>
      </w:pPr>
      <w:r>
        <w:rPr>
          <w:sz w:val="24"/>
        </w:rPr>
        <w:t>В случае, если у нанимателя работает более 50 про</w:t>
        <w:softHyphen/>
        <w:t>центов работников - не членов профсоюза, от имени этих работников стороной спора может быть орган, избранный на общем собрании либо конференции большинством голосов от общей численности этих работников.</w:t>
      </w:r>
    </w:p>
    <w:p>
      <w:pPr>
        <w:pStyle w:val="Normal"/>
        <w:ind w:firstLine="567"/>
        <w:jc w:val="both"/>
        <w:rPr/>
      </w:pPr>
      <w:r>
        <w:rPr>
          <w:sz w:val="24"/>
        </w:rPr>
        <w:t>Профсоюзы (объединения профсоюзов) являются, тра</w:t>
        <w:softHyphen/>
        <w:t>диционными представителями работников в трудовых отношениях, в том числе и в трудовых спорах. Деятель</w:t>
        <w:softHyphen/>
        <w:t>ность профессиональных союзов регулируется Законом Республики Беларусь «О профессиональных союзах».</w:t>
      </w:r>
    </w:p>
    <w:p>
      <w:pPr>
        <w:pStyle w:val="Normal"/>
        <w:ind w:firstLine="567"/>
        <w:jc w:val="both"/>
        <w:rPr/>
      </w:pPr>
      <w:r>
        <w:rPr>
          <w:sz w:val="24"/>
        </w:rPr>
        <w:t>Предметом коллективных трудовых споров явля</w:t>
        <w:softHyphen/>
        <w:t>ются права и интересы работников, касающиеся социаль</w:t>
        <w:softHyphen/>
        <w:t>но-экономических условий их труда и быта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Под социально-экономическими условиями труда и быта, в связи с установлением или изменением которых могут возникнуть коллективные трудовые споры, понима</w:t>
        <w:softHyphen/>
        <w:t>ются полож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» организации труда и повышения эффективности производства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» нормирования, форм, систем оплаты труда, иных  видов доходов работников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» размеров тарифных ставок и служебных окладов, доплат и надбавок к ним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» индексации заработной платы (доходов)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» создания здоровых и безопасных условий труда, улучшения охраны здоровья, гарантий медицинского стра</w:t>
        <w:softHyphen/>
        <w:t>хования членов трудового коллектива и их семей, охраны . окружающей среды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» заключения и расторжения трудовых договоров;</w:t>
      </w:r>
    </w:p>
    <w:p>
      <w:pPr>
        <w:pStyle w:val="Normal"/>
        <w:ind w:firstLine="567"/>
        <w:jc w:val="both"/>
        <w:rPr/>
      </w:pPr>
      <w:r>
        <w:rPr>
          <w:sz w:val="24"/>
        </w:rPr>
        <w:t>-» обеспечения занятости, подготовки, повышения ква</w:t>
        <w:softHyphen/>
        <w:t>лификации, переподготовки, трудоустройства высвобож</w:t>
        <w:softHyphen/>
        <w:t>денных работников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» регулирования внутреннего трудового распорядка и дисциплины труда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» строительства, содержания и распределения жилья, объектов социально-культурного назначения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» организации санаторно-курортного лечения и от</w:t>
        <w:softHyphen/>
        <w:t>дыха работников и членов их семей;</w:t>
      </w:r>
    </w:p>
    <w:p>
      <w:pPr>
        <w:pStyle w:val="Normal"/>
        <w:ind w:firstLine="567"/>
        <w:jc w:val="both"/>
        <w:rPr/>
      </w:pPr>
      <w:r>
        <w:rPr>
          <w:sz w:val="24"/>
        </w:rPr>
        <w:t>-» создания условий для повышения культурного уров</w:t>
        <w:softHyphen/>
        <w:t>ня и физического совершенствования работников и др.</w:t>
      </w:r>
    </w:p>
    <w:p>
      <w:pPr>
        <w:pStyle w:val="Normal"/>
        <w:ind w:firstLine="567"/>
        <w:jc w:val="both"/>
        <w:rPr/>
      </w:pPr>
      <w:r>
        <w:rPr>
          <w:sz w:val="24"/>
        </w:rPr>
        <w:t>По признаку субъекта следует отличать коллективный трудовой спор от индивидуального трудового спора. Несколько одинаковых по содержанию (предмету) инди</w:t>
        <w:softHyphen/>
        <w:t>видуальных трудовых споров, даже если они вытекают из коллективного договора, соглашения, в сумме не со</w:t>
        <w:softHyphen/>
        <w:t>ставляют коллективного и должны рассматриваться в по</w:t>
        <w:softHyphen/>
        <w:t>рядке, установленном ст. 205-224 КЗоТ РБ. Например, претензия группы работников по поводу задержки зара</w:t>
        <w:softHyphen/>
        <w:t>ботной платы должна рассматриваться в порядке разре</w:t>
        <w:softHyphen/>
        <w:t>шения индивидуального трудового спора.</w:t>
      </w:r>
    </w:p>
    <w:p>
      <w:pPr>
        <w:pStyle w:val="Normal"/>
        <w:ind w:firstLine="567"/>
        <w:jc w:val="both"/>
        <w:rPr/>
      </w:pPr>
      <w:r>
        <w:rPr>
          <w:sz w:val="24"/>
        </w:rPr>
        <w:t>Однако, если сроки выплаты заработной платы опреде</w:t>
        <w:softHyphen/>
        <w:t>лены локальным нормативным актом, т.е. коллективным</w:t>
      </w:r>
      <w:r>
        <w:rPr>
          <w:sz w:val="24"/>
          <w:lang w:val="en-US"/>
        </w:rPr>
        <w:t xml:space="preserve"> </w:t>
      </w:r>
      <w:r>
        <w:rPr>
          <w:sz w:val="24"/>
        </w:rPr>
        <w:t>договором, спор о соблюдении обязательств нанимате</w:t>
        <w:softHyphen/>
        <w:t>лем может принять коллективный характер, при условии, что стороной спора выступит сторона, подписавшая ука</w:t>
        <w:softHyphen/>
        <w:t>занный акт.</w:t>
      </w:r>
    </w:p>
    <w:p>
      <w:pPr>
        <w:pStyle w:val="Normal"/>
        <w:ind w:firstLine="567"/>
        <w:jc w:val="both"/>
        <w:rPr/>
      </w:pPr>
      <w:r>
        <w:rPr>
          <w:sz w:val="24"/>
        </w:rPr>
        <w:t>Коллективные трудовые споры об установлении, изме</w:t>
        <w:softHyphen/>
        <w:t>нении или прекращении социально-экономических усло</w:t>
        <w:softHyphen/>
        <w:t>вий труда и быта работников принято называть спорами интересов.</w:t>
      </w:r>
    </w:p>
    <w:p>
      <w:pPr>
        <w:pStyle w:val="Normal"/>
        <w:ind w:firstLine="567"/>
        <w:jc w:val="both"/>
        <w:rPr/>
      </w:pPr>
      <w:r>
        <w:rPr>
          <w:sz w:val="24"/>
        </w:rPr>
        <w:t>Коллективные трудовые споры о невыполнении либо толковании коллективных договоров, соглашений именуют</w:t>
        <w:softHyphen/>
        <w:t>ся спорами о применении коллективных договоров, соглаше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ряду с указанными видами споров существует де</w:t>
        <w:softHyphen/>
        <w:t>ление коллективных трудовых споров на споры матери</w:t>
        <w:softHyphen/>
        <w:t>ального и споры процедурного характера.</w:t>
      </w:r>
    </w:p>
    <w:p>
      <w:pPr>
        <w:pStyle w:val="Normal"/>
        <w:ind w:firstLine="567"/>
        <w:jc w:val="both"/>
        <w:rPr/>
      </w:pPr>
      <w:r>
        <w:rPr>
          <w:sz w:val="24"/>
        </w:rPr>
        <w:t>Коллективные трудовые споры материального харак</w:t>
        <w:softHyphen/>
        <w:t>тера предполагают разногласия по содержанию трудовых прав и интересов работников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К процедурным спорам относятся коллективные тру</w:t>
        <w:softHyphen/>
        <w:t>довые споры, связанные с нарушением правовых норм, регламентирующих участие профсоюзов в решении воп</w:t>
        <w:softHyphen/>
        <w:t>росов установления коллективных условий труда и по</w:t>
        <w:softHyphen/>
        <w:t>рядка разрешения коллективных трудовых споров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Порядок разрешения коллективных трудовых споров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Порядок разрешения коллективных тру</w:t>
        <w:softHyphen/>
        <w:t>довых споров регламентирован Законом Республики Бе</w:t>
        <w:softHyphen/>
        <w:t>ларусь от 18 января 1994 г. «О порядке разрешения кол</w:t>
        <w:softHyphen/>
        <w:t>лективных трудовых споров (конфликтов)».</w:t>
      </w:r>
    </w:p>
    <w:p>
      <w:pPr>
        <w:pStyle w:val="Normal"/>
        <w:ind w:firstLine="567"/>
        <w:jc w:val="both"/>
        <w:rPr/>
      </w:pPr>
      <w:r>
        <w:rPr>
          <w:sz w:val="24"/>
        </w:rPr>
        <w:t>В случае возникновения разногласий между нанимате</w:t>
        <w:softHyphen/>
        <w:t>лем и работниками возбуждению спора должна предше</w:t>
        <w:softHyphen/>
        <w:t>ствовать процедура их обсуждения на общем собрании членов профсоюза или работников</w:t>
      </w:r>
      <w:r>
        <w:rPr>
          <w:sz w:val="24"/>
          <w:lang w:val="en-US"/>
        </w:rPr>
        <w:t xml:space="preserve"> </w:t>
      </w:r>
      <w:r>
        <w:rPr>
          <w:sz w:val="24"/>
        </w:rPr>
        <w:t>не</w:t>
      </w:r>
      <w:r>
        <w:rPr>
          <w:sz w:val="24"/>
          <w:lang w:val="en-US"/>
        </w:rPr>
        <w:t xml:space="preserve"> </w:t>
      </w:r>
      <w:r>
        <w:rPr>
          <w:sz w:val="24"/>
        </w:rPr>
        <w:t>членов профсоюза.</w:t>
      </w:r>
    </w:p>
    <w:p>
      <w:pPr>
        <w:pStyle w:val="Normal"/>
        <w:ind w:firstLine="567"/>
        <w:jc w:val="both"/>
        <w:rPr/>
      </w:pPr>
      <w:r>
        <w:rPr>
          <w:sz w:val="24"/>
        </w:rPr>
        <w:t>В соответствии со ст. 3 Закона, общее собрание счи</w:t>
        <w:softHyphen/>
        <w:t>тается правомочным, если на нем присутствует более половины его участников, а конференция — при участии не менее двух третей избранных делегатов. На собрании (конференции) ведется протокол. Требования нанимате</w:t>
        <w:softHyphen/>
        <w:t>лю утверждаются большинством голосов работников, при</w:t>
        <w:softHyphen/>
        <w:t>сутствующих на собрании (конференции), излагаются в письменной форме, подписываются председателем и секретарем собрания (конференции) и направляются нани</w:t>
        <w:softHyphen/>
        <w:t>мателю.</w:t>
      </w:r>
    </w:p>
    <w:p>
      <w:pPr>
        <w:pStyle w:val="Normal"/>
        <w:ind w:firstLine="567"/>
        <w:jc w:val="both"/>
        <w:rPr/>
      </w:pPr>
      <w:r>
        <w:rPr>
          <w:sz w:val="24"/>
        </w:rPr>
        <w:t>Закон не предусматривает иного порядка предъявле</w:t>
        <w:softHyphen/>
        <w:t>ния требований нанимателю сторонами соглашений рес</w:t>
        <w:softHyphen/>
        <w:t>публиканского, отраслевого и местного уровней, т.е. для соответствующих объединений профсоюзов. На нанима</w:t>
        <w:softHyphen/>
        <w:t>теля возложена обязанность принять к рассмотрению на</w:t>
        <w:softHyphen/>
        <w:t>правленные ему требования работников и сообщить о своем решении в письменной форме в определенный законом срок - в течение пяти дней со дня получения требований.</w:t>
      </w:r>
    </w:p>
    <w:p>
      <w:pPr>
        <w:pStyle w:val="Normal"/>
        <w:ind w:firstLine="567"/>
        <w:jc w:val="both"/>
        <w:rPr/>
      </w:pPr>
      <w:r>
        <w:rPr>
          <w:sz w:val="24"/>
        </w:rPr>
        <w:t>Если разрешение требований выходит за пределы компетенции нанимателя, он направляет их для рассмот</w:t>
        <w:softHyphen/>
        <w:t>рения собственнику или уполномоченному им органу, о чем уведомляет профсоюз.</w:t>
      </w:r>
    </w:p>
    <w:p>
      <w:pPr>
        <w:pStyle w:val="Normal"/>
        <w:ind w:firstLine="567"/>
        <w:jc w:val="both"/>
        <w:rPr/>
      </w:pPr>
      <w:r>
        <w:rPr>
          <w:sz w:val="24"/>
        </w:rPr>
        <w:t>Отказ нанимателя (собственника) удовлетворить тре</w:t>
        <w:softHyphen/>
        <w:t>бования работников</w:t>
      </w:r>
      <w:r>
        <w:rPr>
          <w:sz w:val="24"/>
          <w:lang w:val="en-US"/>
        </w:rPr>
        <w:t xml:space="preserve"> </w:t>
      </w:r>
      <w:r>
        <w:rPr>
          <w:sz w:val="24"/>
        </w:rPr>
        <w:t>служит основанием для проведения примирительных процедур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ень, в который наниматель сообщает решение об отклонении всех или части требований работников, или день истечения установленного срока для уведомления профсоюза о своем решении считается началом коллек</w:t>
        <w:softHyphen/>
        <w:t>тивного трудового спора.</w:t>
      </w:r>
    </w:p>
    <w:p>
      <w:pPr>
        <w:pStyle w:val="Normal"/>
        <w:ind w:firstLine="567"/>
        <w:jc w:val="both"/>
        <w:rPr/>
      </w:pPr>
      <w:r>
        <w:rPr>
          <w:sz w:val="24"/>
        </w:rPr>
        <w:t>В соответствии с постановлением Кабинета Мини</w:t>
        <w:softHyphen/>
        <w:t>стров Республики Беларусь от 4 мая 1996 г. № 300 «О регистрации коллективных трудовых споров (конфликтов)», наниматель, профсоюз либо орган, уполномоченный выступать от имени работников</w:t>
      </w:r>
      <w:r>
        <w:rPr>
          <w:sz w:val="24"/>
          <w:lang w:val="en-US"/>
        </w:rPr>
        <w:t xml:space="preserve"> </w:t>
      </w:r>
      <w:r>
        <w:rPr>
          <w:sz w:val="24"/>
        </w:rPr>
        <w:t>не</w:t>
      </w:r>
      <w:r>
        <w:rPr>
          <w:sz w:val="24"/>
          <w:lang w:val="en-US"/>
        </w:rPr>
        <w:t xml:space="preserve"> </w:t>
      </w:r>
      <w:r>
        <w:rPr>
          <w:sz w:val="24"/>
        </w:rPr>
        <w:t>членов профсоюза, обя</w:t>
        <w:softHyphen/>
        <w:t>заны в течение трех дней после начала спора направить в Республиканский трудовой арбитраж регистрационную карточку установленного образц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этапное рассмотрение коллективных трудовых спо</w:t>
        <w:softHyphen/>
        <w:t>ров в примирительных органах, примирительные проце</w:t>
        <w:softHyphen/>
        <w:t>дуры и сроки их рассмотрения в совокупности составля</w:t>
        <w:softHyphen/>
        <w:t>ют порядок разрешения коллективных трудовых спор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становленный порядок разрешения коллективных тру</w:t>
        <w:softHyphen/>
        <w:t>довых споров (конфликтов) можно разделить на несколь</w:t>
        <w:softHyphen/>
        <w:t>ко стадий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&gt; рассмотрение спора примирительной комиссией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&gt; посредничество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» рассмотрение спора трудовым арбитражем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&gt; использование работниками права на забастовку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Примирительные процедуры, направленные на разре</w:t>
        <w:softHyphen/>
        <w:t>шение коллективного трудового спора, должны прово</w:t>
        <w:softHyphen/>
        <w:t>диться в сроки, установленные законодательством. В случае необходимости эти сроки могут быть продлены по соглашению сторон коллективного трудового спора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lang w:val="en-US"/>
        </w:rPr>
      </w:pPr>
      <w:r>
        <w:rPr>
          <w:b/>
          <w:sz w:val="24"/>
        </w:rPr>
        <w:t xml:space="preserve">Рассмотрение коллективного трудового спора примирительной комиссией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сновной и обязательной стадией раз</w:t>
        <w:softHyphen/>
        <w:t>решения коллективного трудового спора является рас</w:t>
        <w:softHyphen/>
        <w:t xml:space="preserve">смотрение его примирительной комиссией. </w:t>
      </w:r>
    </w:p>
    <w:p>
      <w:pPr>
        <w:pStyle w:val="Normal"/>
        <w:ind w:firstLine="567"/>
        <w:jc w:val="both"/>
        <w:rPr/>
      </w:pPr>
      <w:r>
        <w:rPr>
          <w:sz w:val="24"/>
        </w:rPr>
        <w:t>На этой стадии примирения стороны спора стремятся, сами выработать согласованное решение путем взаим</w:t>
        <w:softHyphen/>
        <w:t>ных уступок и компромиссов. Обязательность рассмотре</w:t>
        <w:softHyphen/>
        <w:t>ния спора примирительной комиссией предопределяется тем, что после рассмотрения спора примирительной ко</w:t>
        <w:softHyphen/>
        <w:t>миссией стороны спора вправе перейти к использованию других форм разрешения спора.</w:t>
      </w:r>
    </w:p>
    <w:p>
      <w:pPr>
        <w:pStyle w:val="Normal"/>
        <w:ind w:firstLine="567"/>
        <w:jc w:val="both"/>
        <w:rPr/>
      </w:pPr>
      <w:r>
        <w:rPr>
          <w:sz w:val="24"/>
        </w:rPr>
        <w:t>Примирительная комиссия создается по инициативе представителя работников при несогласии с решением нанимателя о предъявленных ему работниками требованиях. Профсоюз направляет нанимателю письменное предложение об образовании примирительной комиссии с указанием не более пяти своих представителей в неё не позднее чем через две недели после получения реше</w:t>
        <w:softHyphen/>
        <w:t>ния нанимателя.</w:t>
      </w:r>
    </w:p>
    <w:p>
      <w:pPr>
        <w:pStyle w:val="Normal"/>
        <w:ind w:firstLine="567"/>
        <w:jc w:val="both"/>
        <w:rPr/>
      </w:pPr>
      <w:r>
        <w:rPr>
          <w:sz w:val="24"/>
        </w:rPr>
        <w:t>Наниматель не позднее трехдневного срока после получения предложения профсоюза назначает в прими</w:t>
        <w:softHyphen/>
        <w:t>рительную комиссию своих представителей в том же количестве, которое было предложено профсоюзом. В целях повышения эффективности работы примиритель</w:t>
        <w:softHyphen/>
        <w:t>ной комиссии представители сторон избирают в ее со</w:t>
        <w:softHyphen/>
        <w:t>став нейтрального члена комиссии, который не должен быть работником данного нанимателя и членом заинте</w:t>
        <w:softHyphen/>
        <w:t>ресованного профсоюза. Размер и порядок выплаты воз</w:t>
        <w:softHyphen/>
        <w:t>награждения нейтральному члену комиссии определяет</w:t>
        <w:softHyphen/>
        <w:t>ся соглашениями между ним и сторонами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При не достижении решения о выборе нейтрального члена таковой назначается Председателем Республикан</w:t>
        <w:softHyphen/>
        <w:t>ского трудового арбитража в пятидневный срок и в по</w:t>
        <w:softHyphen/>
        <w:t>рядке, установленном постановлением Государственного комитета Республики Беларусь по труду и социальной защите населения от 29 апреля 1994 г. № 48 «О порядке назначения нейтрального члена примирительной комис</w:t>
        <w:softHyphen/>
        <w:t>сии для разрешения коллективных трудовых споров».</w:t>
      </w:r>
    </w:p>
    <w:p>
      <w:pPr>
        <w:pStyle w:val="Normal"/>
        <w:ind w:firstLine="567"/>
        <w:jc w:val="both"/>
        <w:rPr/>
      </w:pPr>
      <w:r>
        <w:rPr>
          <w:sz w:val="24"/>
        </w:rPr>
        <w:t>Наниматель обязан создавать необходимые условия для работы примирительной комиссии. На рассмотрение примирительной комиссии выносятся требования работ</w:t>
        <w:softHyphen/>
        <w:t>ников, которые не были удовлетворены нанимателем.</w:t>
      </w:r>
    </w:p>
    <w:p>
      <w:pPr>
        <w:pStyle w:val="Normal"/>
        <w:ind w:firstLine="567"/>
        <w:jc w:val="both"/>
        <w:rPr/>
      </w:pPr>
      <w:r>
        <w:rPr>
          <w:sz w:val="24"/>
        </w:rPr>
        <w:t>Коллективный трудовой спор должен быть рассмотрен в срок до пяти дней с момента избрания нейтрального члена комиссии. В случае, когда комиссия не смогла в установленный срок принять предложения по разреше</w:t>
        <w:softHyphen/>
        <w:t>нию спора, стороны вправе по договоренности между собой продлить срок работы комиссии. В противном случае считается, что стороны не согласны с предложе</w:t>
        <w:softHyphen/>
        <w:t>ниями комиссии, и они вправе перейти к другим проце</w:t>
        <w:softHyphen/>
        <w:t>дурам.</w:t>
      </w:r>
    </w:p>
    <w:p>
      <w:pPr>
        <w:pStyle w:val="Normal"/>
        <w:ind w:firstLine="567"/>
        <w:jc w:val="both"/>
        <w:rPr/>
      </w:pPr>
      <w:r>
        <w:rPr>
          <w:sz w:val="24"/>
        </w:rPr>
        <w:t>Примирительная комиссия имеет право проводить необходимые консультации с нанимателем, профсоюзом, с органами государственного управления, другими заин</w:t>
        <w:softHyphen/>
        <w:t>тересованными организациями, экспертами.</w:t>
      </w:r>
    </w:p>
    <w:p>
      <w:pPr>
        <w:pStyle w:val="Normal"/>
        <w:ind w:firstLine="567"/>
        <w:jc w:val="both"/>
        <w:rPr/>
      </w:pPr>
      <w:r>
        <w:rPr>
          <w:sz w:val="24"/>
        </w:rPr>
        <w:t>Законодательно не урегулирован порядок деятельнос</w:t>
        <w:softHyphen/>
        <w:t>ти примирительной комиссии. Это позволяет сделать вывод, что регламент работы комиссии определяется на ее первом заседании, при условии, если указанные воп</w:t>
        <w:softHyphen/>
        <w:t>росы не были оговорены в коллективном договоре, со</w:t>
        <w:softHyphen/>
        <w:t>глашении. В протоколах заседаний примирительной ко</w:t>
        <w:softHyphen/>
        <w:t>миссии следует отражать присутствие членов комиссии, избрание председательствующего, обсуждаемые вопро</w:t>
        <w:softHyphen/>
        <w:t>сы, мнения сторон, результаты голосования, содержание решений по каждому требованию коллектива.</w:t>
      </w:r>
    </w:p>
    <w:p>
      <w:pPr>
        <w:pStyle w:val="Normal"/>
        <w:ind w:firstLine="567"/>
        <w:jc w:val="both"/>
        <w:rPr/>
      </w:pPr>
      <w:r>
        <w:rPr>
          <w:sz w:val="24"/>
        </w:rPr>
        <w:t>Предложения примирительной комиссии по разреше</w:t>
        <w:softHyphen/>
        <w:t>нию спора носят рекомендательный характер. Они при</w:t>
        <w:softHyphen/>
        <w:t>нимаются большинством голосов ее членов, подписыва</w:t>
        <w:softHyphen/>
        <w:t>ются председателем и в трехдневный срок направляются сторонами для принятия решения по спору.</w:t>
      </w:r>
    </w:p>
    <w:p>
      <w:pPr>
        <w:pStyle w:val="Normal"/>
        <w:ind w:firstLine="567"/>
        <w:jc w:val="both"/>
        <w:rPr/>
      </w:pPr>
      <w:r>
        <w:rPr>
          <w:sz w:val="24"/>
        </w:rPr>
        <w:t>Если стороны в течение пяти дней письменно не выразили согласия с предложениями комиссии, считается, что они не согласны с этими предложениями. При согласии сторон спор прекращается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Посредничество</w:t>
      </w:r>
    </w:p>
    <w:p>
      <w:pPr>
        <w:pStyle w:val="Normal"/>
        <w:ind w:firstLine="567"/>
        <w:jc w:val="both"/>
        <w:rPr/>
      </w:pPr>
      <w:r>
        <w:rPr>
          <w:sz w:val="24"/>
        </w:rPr>
        <w:t>При несогласии с предложениями при</w:t>
        <w:softHyphen/>
        <w:t>мирительной комиссии стороны спора по взаимной дого</w:t>
        <w:softHyphen/>
        <w:t>воренности могут прибегнуть к проведению примиритель</w:t>
        <w:softHyphen/>
        <w:t>ной процедуры с участием посредни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средничество - это процедура примирения сторон коллективного трудового спора с участием независимо</w:t>
        <w:softHyphen/>
        <w:t>го эксперта-посредника.</w:t>
      </w:r>
    </w:p>
    <w:p>
      <w:pPr>
        <w:pStyle w:val="Normal"/>
        <w:ind w:firstLine="567"/>
        <w:jc w:val="both"/>
        <w:rPr/>
      </w:pPr>
      <w:r>
        <w:rPr>
          <w:sz w:val="24"/>
        </w:rPr>
        <w:t>Поскольку посредничество как самостоятельная ста</w:t>
        <w:softHyphen/>
        <w:t>дия разрешения коллективного трудового спора не явля</w:t>
        <w:softHyphen/>
        <w:t>ется обязательной для сторон, Закон не ограничивает их сроками по достижении соглашения об эт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оглашение о посредничестве стороны вправе заключить до возникновения разногласий между ними, предусмотрев эти вопросы в коллективном договоре, соглашении.</w:t>
      </w:r>
    </w:p>
    <w:p>
      <w:pPr>
        <w:pStyle w:val="Normal"/>
        <w:ind w:firstLine="567"/>
        <w:jc w:val="both"/>
        <w:rPr/>
      </w:pPr>
      <w:r>
        <w:rPr>
          <w:sz w:val="24"/>
        </w:rPr>
        <w:t>Обращение к посреднику следует оформлять письмен</w:t>
        <w:softHyphen/>
        <w:t>ным заявлением, подписанным сторонами спора. Взаи</w:t>
        <w:softHyphen/>
        <w:t>моотношения с посредником, включая вознаграждение за оказание услуг, определяются соглашением между ним и сторонами спора.</w:t>
      </w:r>
    </w:p>
    <w:p>
      <w:pPr>
        <w:pStyle w:val="Normal"/>
        <w:ind w:firstLine="567"/>
        <w:jc w:val="both"/>
        <w:rPr/>
      </w:pPr>
      <w:r>
        <w:rPr>
          <w:sz w:val="24"/>
        </w:rPr>
        <w:t>В целях оказания помощи сторонам коллективных тру</w:t>
        <w:softHyphen/>
        <w:t>довых споров в проведении примирительной процедуры с участием посредника объединения нанимателей и профсоюзов, иные субъекты хозяйствования могут созда</w:t>
        <w:softHyphen/>
        <w:t xml:space="preserve">вать службы посредничества </w:t>
      </w:r>
    </w:p>
    <w:p>
      <w:pPr>
        <w:pStyle w:val="Normal"/>
        <w:ind w:firstLine="567"/>
        <w:jc w:val="both"/>
        <w:rPr/>
      </w:pPr>
      <w:r>
        <w:rPr>
          <w:sz w:val="24"/>
        </w:rPr>
        <w:t>Посредник имеет право запрашивать и получать от нанимателя необходимую информацию, касающуюся кол</w:t>
        <w:softHyphen/>
        <w:t>лективного трудового спора, проводить со сторонами консультации (в том числе конфиденциальные), а также совершать другие правомерные действия, направленные на урегулирование спора.</w:t>
      </w:r>
    </w:p>
    <w:p>
      <w:pPr>
        <w:pStyle w:val="Normal"/>
        <w:ind w:firstLine="567"/>
        <w:jc w:val="both"/>
        <w:rPr/>
      </w:pPr>
      <w:r>
        <w:rPr>
          <w:sz w:val="24"/>
        </w:rPr>
        <w:t>Рассмотрение спора с участием посредника осуще</w:t>
        <w:softHyphen/>
        <w:t>ствляется в срок до пяти дней с момента его пригла</w:t>
        <w:softHyphen/>
        <w:t>шения и завершается внесением предложений по разре</w:t>
        <w:softHyphen/>
        <w:t xml:space="preserve">шению спора. Мнение посредника не является обязательным для сторон. Однако, если стороны спора выразили свое согласие с предложениями посредника, спор прекращается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 xml:space="preserve">Рассмотрение коллективного трудового спора в трудовом арбитраже </w:t>
      </w:r>
    </w:p>
    <w:p>
      <w:pPr>
        <w:pStyle w:val="Normal"/>
        <w:ind w:firstLine="567"/>
        <w:jc w:val="both"/>
        <w:rPr/>
      </w:pPr>
      <w:r>
        <w:rPr>
          <w:sz w:val="24"/>
        </w:rPr>
        <w:t>При несогласии сторон спора с пред</w:t>
        <w:softHyphen/>
        <w:t>ложениями посредника коллективный трудовой спор мо</w:t>
        <w:softHyphen/>
        <w:t>жет быть передан на рассмотрение трудового арбитража. Республиканский трудовой арбитраж создан поста</w:t>
        <w:softHyphen/>
        <w:t>новлением Совета Министров Республики Беларусь от 28 апреля 1994 г. № 289 «О создании Республиканского трудового арбитража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тороны спора могут создать свой трудовой арбитраж на добровольной основе в срок не позднее пяти дней с момента окончания его рассмотрения примирительной комиссией или посредником.</w:t>
      </w:r>
    </w:p>
    <w:p>
      <w:pPr>
        <w:pStyle w:val="Normal"/>
        <w:ind w:firstLine="567"/>
        <w:jc w:val="both"/>
        <w:rPr/>
      </w:pPr>
      <w:r>
        <w:rPr>
          <w:sz w:val="24"/>
        </w:rPr>
        <w:t>Таким образом, трудовой арбитраж может быть вре</w:t>
        <w:softHyphen/>
        <w:t>менным, т.е. для разрешения конкретного спора, или по</w:t>
        <w:softHyphen/>
        <w:t>стоянными - для рассмотрения всех споров, возникаю</w:t>
        <w:softHyphen/>
        <w:t>щих у нанимателя, в отрасли, регионе и т.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оличественный и персональный состав трудового арбитража определяется сторонами.</w:t>
      </w:r>
    </w:p>
    <w:p>
      <w:pPr>
        <w:pStyle w:val="Normal"/>
        <w:ind w:firstLine="567"/>
        <w:jc w:val="both"/>
        <w:rPr/>
      </w:pPr>
      <w:r>
        <w:rPr>
          <w:sz w:val="24"/>
        </w:rPr>
        <w:t>Если арбитры определены в коллективном договоре, соглашении, то целесообразно предусмотреть возмож</w:t>
        <w:softHyphen/>
        <w:t>ность их замены при наличии уважительных причи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конодательство не устанавливает критерии подбора арбитров трудового арбитража. Ими могут быть любые дееспособные лица, в том числе работающие у данного нанимателя.</w:t>
      </w:r>
    </w:p>
    <w:p>
      <w:pPr>
        <w:pStyle w:val="Normal"/>
        <w:ind w:firstLine="567"/>
        <w:jc w:val="both"/>
        <w:rPr/>
      </w:pPr>
      <w:r>
        <w:rPr>
          <w:sz w:val="24"/>
        </w:rPr>
        <w:t>Если стороны предусмотрели в трудовом арбитраже два арбитра и более, то целесообразно регламентиро</w:t>
        <w:softHyphen/>
        <w:t>вать порядок избрания председателя арбитра и правила принятия реше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 разработке положений о трудовом арбитраже стороны могут использовать нормы, регламентирующие деятельность Республиканского трудового арбитража.</w:t>
      </w:r>
    </w:p>
    <w:p>
      <w:pPr>
        <w:pStyle w:val="Normal"/>
        <w:ind w:firstLine="567"/>
        <w:jc w:val="both"/>
        <w:rPr/>
      </w:pPr>
      <w:r>
        <w:rPr>
          <w:sz w:val="24"/>
        </w:rPr>
        <w:t>Трудовой арбитраж в пятидневный срок рассматрива</w:t>
        <w:softHyphen/>
        <w:t>ет разногласия сторон, получает необходимые документы и сведения, проводит консультации и встречи сторон с компетентными органами, принимает решение по спору, которое, как правило, носит рекомендательный характер. Однако стороны могут договориться об обязательности решения арбитража как до обращения в арбитраж, так и после вынесения им решения. Решение трудового арбит</w:t>
        <w:softHyphen/>
        <w:t>ража подписывается арбитром (арбитрами) и направля</w:t>
        <w:softHyphen/>
        <w:t>ется сторонам спор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center"/>
        <w:rPr>
          <w:sz w:val="24"/>
        </w:rPr>
      </w:pPr>
      <w:r>
        <w:rPr>
          <w:b/>
          <w:sz w:val="24"/>
        </w:rPr>
        <w:t xml:space="preserve">Республиканский трудовой арбитраж 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sz w:val="24"/>
        </w:rPr>
        <w:t>Республиканский трудовой арбитраж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является государственным органом, создаваемым специ</w:t>
        <w:softHyphen/>
        <w:t>ально для рассмотрения коллективных трудовых споров (конфликтов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рбитраж уполномочен:</w:t>
      </w:r>
    </w:p>
    <w:p>
      <w:pPr>
        <w:pStyle w:val="Normal"/>
        <w:ind w:firstLine="567"/>
        <w:jc w:val="both"/>
        <w:rPr/>
      </w:pPr>
      <w:r>
        <w:rPr>
          <w:sz w:val="24"/>
        </w:rPr>
        <w:t>-» рассматривать коллективные трудовые споры (кон</w:t>
        <w:softHyphen/>
        <w:t>фликты), возникающие на предприятиях, в учреждениях, организациях, где забастовки, согласно ст. 16 Закона, за</w:t>
        <w:softHyphen/>
        <w:t>прещены;</w:t>
      </w:r>
    </w:p>
    <w:p>
      <w:pPr>
        <w:pStyle w:val="Normal"/>
        <w:ind w:firstLine="567"/>
        <w:jc w:val="both"/>
        <w:rPr/>
      </w:pPr>
      <w:r>
        <w:rPr>
          <w:sz w:val="24"/>
        </w:rPr>
        <w:t>-» рассматривать коллективные трудовые споры, воз</w:t>
        <w:softHyphen/>
        <w:t>никающие на других предприятиях, в учреждениях и ор</w:t>
        <w:softHyphen/>
        <w:t>ганизациях, когда стороны спора не согласились с пред</w:t>
        <w:softHyphen/>
        <w:t>ложениями примирительной комиссии и обратились в Арбитраж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» назначать нейтральных членов примирительной ко</w:t>
        <w:softHyphen/>
        <w:t>миссии, когда стороны спора не достигли соглашения по этому вопросу;</w:t>
      </w:r>
    </w:p>
    <w:p>
      <w:pPr>
        <w:pStyle w:val="Normal"/>
        <w:ind w:firstLine="567"/>
        <w:jc w:val="both"/>
        <w:rPr/>
      </w:pPr>
      <w:r>
        <w:rPr>
          <w:sz w:val="24"/>
        </w:rPr>
        <w:t>-» выполнять роль обязательного арбитража по разре</w:t>
        <w:softHyphen/>
        <w:t>шению споров о применении коллективных договоров, со</w:t>
        <w:softHyphen/>
        <w:t>глашений при наличии ходатайств сторон коллективных трудовых отношений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» координировать деятельность по примирению сто</w:t>
        <w:softHyphen/>
        <w:t>рон спора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» оказывать методическую и консультативную помощь сторонам споров, нанимателям и профсоюзам в проведе</w:t>
        <w:softHyphen/>
        <w:t>нии примирительных процедур'.</w:t>
      </w:r>
    </w:p>
    <w:p>
      <w:pPr>
        <w:pStyle w:val="Normal"/>
        <w:ind w:firstLine="567"/>
        <w:jc w:val="both"/>
        <w:rPr/>
      </w:pPr>
      <w:r>
        <w:rPr>
          <w:sz w:val="24"/>
        </w:rPr>
        <w:t>Председатель Арбитража назначается на должность и освобождается от должности Президентом Республики Беларусь.</w:t>
      </w:r>
    </w:p>
    <w:p>
      <w:pPr>
        <w:pStyle w:val="Normal"/>
        <w:ind w:firstLine="567"/>
        <w:jc w:val="both"/>
        <w:rPr/>
      </w:pPr>
      <w:r>
        <w:rPr>
          <w:sz w:val="24"/>
        </w:rPr>
        <w:t>Арбитры Арбитража утверждаются Советом Министров Республики Беларусь сроком на три года по предложе</w:t>
        <w:softHyphen/>
        <w:t>ниям Министерства труда Республики Беларусь, респуб</w:t>
        <w:softHyphen/>
        <w:t>ликанских объединений нанимателей и профсоюзов.</w:t>
      </w:r>
    </w:p>
    <w:p>
      <w:pPr>
        <w:pStyle w:val="Normal"/>
        <w:ind w:firstLine="567"/>
        <w:jc w:val="both"/>
        <w:rPr/>
      </w:pPr>
      <w:r>
        <w:rPr>
          <w:sz w:val="24"/>
        </w:rPr>
        <w:t>Арбитрами Арбитража могут быть лица, обладаю</w:t>
        <w:softHyphen/>
        <w:t>щие специальными знаниями в области разрешения споров, за исключением: несовершеннолетних, недее</w:t>
        <w:softHyphen/>
        <w:t>способных или ограниченных в дееспособности и при</w:t>
        <w:softHyphen/>
        <w:t>влекавшихся к уголовной ответственности.</w:t>
      </w:r>
    </w:p>
    <w:p>
      <w:pPr>
        <w:pStyle w:val="Normal"/>
        <w:ind w:firstLine="567"/>
        <w:jc w:val="both"/>
        <w:rPr/>
      </w:pPr>
      <w:r>
        <w:rPr>
          <w:sz w:val="24"/>
        </w:rPr>
        <w:t>Арбитры Арбитража, за исключением Председателя Арбитража и его заместителя, выполняют обязанности на нештатной основе.</w:t>
      </w:r>
    </w:p>
    <w:p>
      <w:pPr>
        <w:pStyle w:val="Normal"/>
        <w:ind w:firstLine="567"/>
        <w:jc w:val="both"/>
        <w:rPr/>
      </w:pPr>
      <w:r>
        <w:rPr>
          <w:sz w:val="24"/>
        </w:rPr>
        <w:t>Размер и порядок выплаты вознаграждения арбитрам определяется соглашением между сторонами спора и арбитрами. В случаях, когда стороны не могут достичь такого соглашения, размер вознаграждения устанавлива</w:t>
        <w:softHyphen/>
        <w:t>ет Председатель Арбитража либо его заместитель по соглашению с арбитрами.</w:t>
      </w:r>
    </w:p>
    <w:p>
      <w:pPr>
        <w:pStyle w:val="Normal"/>
        <w:ind w:firstLine="567"/>
        <w:jc w:val="both"/>
        <w:rPr/>
      </w:pPr>
      <w:r>
        <w:rPr>
          <w:sz w:val="24"/>
        </w:rPr>
        <w:t>Соглашение о размере и порядке выплаты вознаграж</w:t>
        <w:softHyphen/>
        <w:t>дения арбитрам оформляется в письменной форме и заверяется соответствующими подписями и печатями.</w:t>
      </w:r>
    </w:p>
    <w:p>
      <w:pPr>
        <w:pStyle w:val="Normal"/>
        <w:ind w:firstLine="567"/>
        <w:jc w:val="both"/>
        <w:rPr/>
      </w:pPr>
      <w:r>
        <w:rPr>
          <w:sz w:val="24"/>
        </w:rPr>
        <w:t>Право на обращение в Арбитраж имеет каждая сторо</w:t>
        <w:softHyphen/>
        <w:t>на коллективного трудового спора. Заявление подается не позднее чем в двухнедельный срок после рассмотре</w:t>
        <w:softHyphen/>
        <w:t>ния спора примирительной комиссией (посредником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 заявлению в Арбитраж прилагаютс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» предложения примирительной комиссии (посредни</w:t>
        <w:softHyphen/>
        <w:t>ка) по данному спору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» копии коллективного договора, соглашения или их проекты;</w:t>
      </w:r>
    </w:p>
    <w:p>
      <w:pPr>
        <w:pStyle w:val="Normal"/>
        <w:ind w:firstLine="567"/>
        <w:jc w:val="both"/>
        <w:rPr/>
      </w:pPr>
      <w:r>
        <w:rPr>
          <w:sz w:val="24"/>
        </w:rPr>
        <w:t>-» требования к нанимателю, утвержденные на общем собрании либо конференции членов профсоюза или ра</w:t>
        <w:softHyphen/>
        <w:t>ботников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» иные материалы, имеющие значение для разреше</w:t>
        <w:softHyphen/>
        <w:t>ния спор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опрос о принятии заявления к арбитражному произ</w:t>
        <w:softHyphen/>
        <w:t>водству разрешается Председателем Арбитража или его заместителе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рбитраж может отказать в принятии заявления по следующим мотивам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» заявление не подлежит рассмотрению в Арбитраже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» требования работников не были утверждены в ус</w:t>
        <w:softHyphen/>
        <w:t>тановленном порядке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» спор не рассматривался примирительной комиссией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» по данному спору имеется решение Арбитража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» заявителем был пропущен установленный срок об</w:t>
        <w:softHyphen/>
        <w:t>ращения в Арбитраж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 наличии оснований Арбитраж вправе восстано</w:t>
        <w:softHyphen/>
        <w:t>вить пропущенный срок обращения в Арбитраж по своей инициативе.</w:t>
      </w:r>
    </w:p>
    <w:p>
      <w:pPr>
        <w:pStyle w:val="Normal"/>
        <w:ind w:firstLine="567"/>
        <w:jc w:val="both"/>
        <w:rPr/>
      </w:pPr>
      <w:r>
        <w:rPr>
          <w:sz w:val="24"/>
        </w:rPr>
        <w:t>Заявление в Арбитраж может быть оставлено без движения, если оно подписано лицом, чьи полномочия не подтверждены соответствующим документом, или к заяв</w:t>
        <w:softHyphen/>
        <w:t>лению не приложены необходимые документы.</w:t>
      </w:r>
    </w:p>
    <w:p>
      <w:pPr>
        <w:pStyle w:val="Normal"/>
        <w:ind w:firstLine="567"/>
        <w:jc w:val="both"/>
        <w:rPr/>
      </w:pPr>
      <w:r>
        <w:rPr>
          <w:sz w:val="24"/>
        </w:rPr>
        <w:t>После устранения указанных недостатков заявление принимается к арбитражному производству, о чем выно</w:t>
        <w:softHyphen/>
        <w:t>сится мотивированное постановление.</w:t>
      </w:r>
    </w:p>
    <w:p>
      <w:pPr>
        <w:pStyle w:val="Normal"/>
        <w:ind w:firstLine="567"/>
        <w:jc w:val="both"/>
        <w:rPr/>
      </w:pPr>
      <w:r>
        <w:rPr>
          <w:sz w:val="24"/>
        </w:rPr>
        <w:t>Споры интересов рассматриваются в составе трех арбитров - по одному от органов государственного уп</w:t>
        <w:softHyphen/>
        <w:t>равления, республиканских объединений нанимателей и профсоюз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тороны спора по соглашению между собой и арбит</w:t>
        <w:softHyphen/>
        <w:t>рами могут сами выбирать арбитров из состава Арбитра</w:t>
        <w:softHyphen/>
        <w:t>жа. При не достижении сторонами соглашения арбитры назначаются Председателем Арбитража.</w:t>
      </w:r>
    </w:p>
    <w:p>
      <w:pPr>
        <w:pStyle w:val="Normal"/>
        <w:ind w:firstLine="567"/>
        <w:jc w:val="both"/>
        <w:rPr/>
      </w:pPr>
      <w:r>
        <w:rPr>
          <w:sz w:val="24"/>
        </w:rPr>
        <w:t>После принятия спора к арбитражному производству проводится подготовка к рассмотрению спора. В подго</w:t>
        <w:softHyphen/>
        <w:t>товительной стадии арбитражного производства арбитры осуществляют следующие действ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» изучают представленные заявителем материалы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» в необходимых случаях вызывают представителей сторон для выяснения обстоятельств спора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» разрешают с учетом мнения сторон вопрос о про</w:t>
        <w:softHyphen/>
        <w:t>изводстве экспертизы;</w:t>
      </w:r>
    </w:p>
    <w:p>
      <w:pPr>
        <w:pStyle w:val="Normal"/>
        <w:ind w:firstLine="567"/>
        <w:jc w:val="both"/>
        <w:rPr/>
      </w:pPr>
      <w:r>
        <w:rPr>
          <w:sz w:val="24"/>
        </w:rPr>
        <w:t>-» по согласованию со сторонами определяют размер и порядок оплаты расходов по разрешению спора;</w:t>
      </w:r>
    </w:p>
    <w:p>
      <w:pPr>
        <w:pStyle w:val="Normal"/>
        <w:ind w:firstLine="567"/>
        <w:jc w:val="both"/>
        <w:rPr/>
      </w:pPr>
      <w:r>
        <w:rPr>
          <w:sz w:val="24"/>
        </w:rPr>
        <w:t>-» совершают другие действия, направленные на обес</w:t>
        <w:softHyphen/>
        <w:t>печение своевременного и правильного разрешения спор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рбитраж должен рассмотреть спор и вынести реше</w:t>
        <w:softHyphen/>
        <w:t>ние не позднее двухнедельного срока с момента приня</w:t>
        <w:softHyphen/>
        <w:t>тия заявления к арбитражному производству.</w:t>
      </w:r>
    </w:p>
    <w:p>
      <w:pPr>
        <w:pStyle w:val="Normal"/>
        <w:ind w:firstLine="567"/>
        <w:jc w:val="both"/>
        <w:rPr/>
      </w:pPr>
      <w:r>
        <w:rPr>
          <w:sz w:val="24"/>
        </w:rPr>
        <w:t>Разрешение споров в Арбитраже осуществляется по принципу равенства сторон спора перед законом, откры</w:t>
        <w:softHyphen/>
        <w:t>то, за исключением случаев, когда это противоречит инте</w:t>
        <w:softHyphen/>
        <w:t>ресам государственной и коммерческой тайны либо ког</w:t>
        <w:softHyphen/>
        <w:t>да Арбитраж удовлетворит ходатайство одной из сторон о рассмотрении спора в закрытом заседании.</w:t>
      </w:r>
    </w:p>
    <w:p>
      <w:pPr>
        <w:pStyle w:val="Normal"/>
        <w:ind w:firstLine="567"/>
        <w:jc w:val="both"/>
        <w:rPr/>
      </w:pPr>
      <w:r>
        <w:rPr>
          <w:sz w:val="24"/>
        </w:rPr>
        <w:t>Рассмотрение спора в арбитражном заседании проис</w:t>
        <w:softHyphen/>
        <w:t>ходит с обязательным участием представителей сторон спора. В ходе арбитражного заседания каждой стороне спора предоставляется равная возможность предъявить необходимые для разрешения спора доказательства. Для разъяснения вопросов, требующих специальных познаний, может быть назначена экспертиза. Экспертиза назначает</w:t>
        <w:softHyphen/>
        <w:t>ся при достижении сторонами спора соглашения о воз</w:t>
        <w:softHyphen/>
        <w:t>мещении расходов по ее проведению.</w:t>
      </w:r>
    </w:p>
    <w:p>
      <w:pPr>
        <w:pStyle w:val="Normal"/>
        <w:ind w:firstLine="567"/>
        <w:jc w:val="both"/>
        <w:rPr/>
      </w:pPr>
      <w:r>
        <w:rPr>
          <w:sz w:val="24"/>
        </w:rPr>
        <w:t>Решение Арбитража принимается большинством голо</w:t>
        <w:softHyphen/>
        <w:t>сов арбитров, участвующих в рассмотрении спора. Ар</w:t>
        <w:softHyphen/>
        <w:t>битр, не согласный с решением по спору, вправе изло</w:t>
        <w:softHyphen/>
        <w:t>жить особое мнени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ешение Арбитража вступает в силу немедленно либо в срок, указанный в решен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Список используемой литературы</w:t>
      </w:r>
    </w:p>
    <w:p>
      <w:pPr>
        <w:pStyle w:val="Normal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Кодекс законов о труде Республики Беларусь. Утв. Зак.РБ от 23.06.72. К 57 с учетом изменений на 01.03.98. - Мн.: ЗАО "Веды", 1998.-9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Кодекс законов о труде Республики Беларусь: Постатейный коммен</w:t>
        <w:softHyphen/>
        <w:t>тарий/В.И. Кривой, А.А. Луферов, Л.Я. Островский и др. — Мн.: Белорус</w:t>
        <w:softHyphen/>
        <w:t>ский кадровый центр «Профессионал», 1993. — С. 11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Бюллетень нормативно-правовой информации, 1994, № 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Положение о Республиканском трудовом арбитраже. — Сборник постановлений Правительства Республики Беларусь, 1994, № 12, ст. 22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Указ Президента Республики Беларусь от 27 марта 1995 г. № 123 «Вопросы Республиканского трудового арбитражам/Собрание указов Президента и постановлений Правительства Республики Беларусь, 1995, № 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Комментарий законодательства о труде Республики Беларусь. Часть 15. Трудовые споры. Нормативно-правовые акты. Собственность. Серия: "Юридический справочник" / Ядевич Н.И., Гавриленко В.Г., Изотко В.П., Тихиня В.Г. - Мн.: Право и экономика, 1997 -9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Трудовое право: Учебник/В.И. Семенков, В.Н. Артемова, Г.А. Василевич и др.; Под общ.ред. Семенкова В.И. - Мн.; Амалфея, 1997. - 592 с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type w:val="nextPage"/>
      <w:pgSz w:w="11906" w:h="16838"/>
      <w:pgMar w:left="1985" w:right="62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44"/>
      <w:szCs w:val="20"/>
      <w:lang w:val="ru-RU" w:eastAsia="zh-CN" w:bidi="hi-IN"/>
    </w:rPr>
  </w:style>
  <w:style w:type="paragraph" w:styleId="FR3">
    <w:name w:val="FR3"/>
    <w:qFormat/>
    <w:pPr>
      <w:widowControl w:val="false"/>
      <w:bidi w:val="0"/>
      <w:spacing w:before="140" w:after="0"/>
      <w:ind w:left="12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eastAsia="zh-CN" w:bidi="hi-IN"/>
    </w:rPr>
  </w:style>
  <w:style w:type="paragraph" w:styleId="FR4">
    <w:name w:val="FR4"/>
    <w:qFormat/>
    <w:pPr>
      <w:widowControl w:val="false"/>
      <w:bidi w:val="0"/>
      <w:spacing w:lineRule="auto" w:line="300" w:before="260" w:after="0"/>
      <w:ind w:left="720" w:right="800" w:hanging="0"/>
      <w:jc w:val="center"/>
    </w:pPr>
    <w:rPr>
      <w:rFonts w:ascii="Arial" w:hAnsi="Arial" w:eastAsia="Times New Roman" w:cs="Arial"/>
      <w:b/>
      <w:i/>
      <w:color w:val="auto"/>
      <w:sz w:val="16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4T14:55:00Z</dcterms:created>
  <dc:creator>Alexandre Katalov</dc:creator>
  <dc:description/>
  <dc:language>en-US</dc:language>
  <cp:lastModifiedBy>Макарченко Алексей</cp:lastModifiedBy>
  <cp:lastPrinted>1998-11-14T20:25:00Z</cp:lastPrinted>
  <dcterms:modified xsi:type="dcterms:W3CDTF">1998-11-14T18:06:00Z</dcterms:modified>
  <cp:revision>4</cp:revision>
  <dc:subject/>
  <dc:title>ТРУДОВЫЕ СПОРЫ</dc:title>
</cp:coreProperties>
</file>