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0"/>
        </w:rPr>
      </w:pPr>
      <w:r>
        <w:rPr>
          <w:b/>
          <w:bCs/>
          <w:sz w:val="10"/>
        </w:rPr>
        <w:t>89. Компенсации и гарантии при командировках.</w:t>
      </w:r>
    </w:p>
    <w:p>
      <w:pPr>
        <w:pStyle w:val="TextBody"/>
        <w:autoSpaceDE w:val="true"/>
        <w:spacing w:lineRule="auto" w:line="240"/>
        <w:rPr>
          <w:sz w:val="10"/>
          <w:szCs w:val="24"/>
        </w:rPr>
      </w:pPr>
      <w:r>
        <w:rPr>
          <w:sz w:val="10"/>
          <w:szCs w:val="24"/>
        </w:rPr>
        <w:t>Правовое регулирование ст 121 КЗОТ и постановление каб. Мина. «О необходимости возмещения расходов на командировки в предприятиях».  Приказ мин. Фина № 59.</w:t>
      </w:r>
    </w:p>
    <w:p>
      <w:pPr>
        <w:pStyle w:val="Normal"/>
        <w:jc w:val="both"/>
        <w:rPr>
          <w:sz w:val="10"/>
        </w:rPr>
      </w:pPr>
      <w:r>
        <w:rPr>
          <w:sz w:val="10"/>
        </w:rPr>
        <w:t xml:space="preserve"> </w:t>
      </w:r>
      <w:r>
        <w:rPr>
          <w:sz w:val="10"/>
        </w:rPr>
        <w:t>Статья 121.  Гарантии  и  компенсации  при  служебных командировках</w:t>
      </w:r>
    </w:p>
    <w:p>
      <w:pPr>
        <w:pStyle w:val="Normal"/>
        <w:jc w:val="both"/>
        <w:rPr>
          <w:sz w:val="10"/>
        </w:rPr>
      </w:pPr>
      <w:r>
        <w:rPr>
          <w:sz w:val="10"/>
        </w:rPr>
        <w:t xml:space="preserve">   </w:t>
      </w:r>
      <w:r>
        <w:rPr>
          <w:sz w:val="10"/>
        </w:rPr>
        <w:t>Работники имеют право на возмещение расходов и получение других компенсаций в связи со служебными командировками.</w:t>
      </w:r>
    </w:p>
    <w:p>
      <w:pPr>
        <w:pStyle w:val="Normal"/>
        <w:jc w:val="both"/>
        <w:rPr>
          <w:sz w:val="10"/>
        </w:rPr>
      </w:pPr>
      <w:r>
        <w:rPr>
          <w:sz w:val="10"/>
        </w:rPr>
        <w:t xml:space="preserve">   </w:t>
      </w:r>
      <w:r>
        <w:rPr>
          <w:sz w:val="10"/>
        </w:rPr>
        <w:t>Работникам, которые   направляются   в   командировку, выплачиваются:</w:t>
      </w:r>
    </w:p>
    <w:p>
      <w:pPr>
        <w:pStyle w:val="Normal"/>
        <w:jc w:val="both"/>
        <w:rPr>
          <w:sz w:val="10"/>
        </w:rPr>
      </w:pPr>
      <w:r>
        <w:rPr>
          <w:sz w:val="10"/>
        </w:rPr>
        <w:t xml:space="preserve">   </w:t>
      </w:r>
      <w:r>
        <w:rPr>
          <w:sz w:val="10"/>
        </w:rPr>
        <w:t>суточные за время пребывания в  командировке,</w:t>
      </w:r>
    </w:p>
    <w:p>
      <w:pPr>
        <w:pStyle w:val="Normal"/>
        <w:jc w:val="both"/>
        <w:rPr>
          <w:sz w:val="10"/>
        </w:rPr>
      </w:pPr>
      <w:r>
        <w:rPr>
          <w:sz w:val="10"/>
        </w:rPr>
        <w:t xml:space="preserve">   </w:t>
      </w:r>
      <w:r>
        <w:rPr>
          <w:sz w:val="10"/>
        </w:rPr>
        <w:t>стоимость проезда к месту назначения и назад и</w:t>
      </w:r>
    </w:p>
    <w:p>
      <w:pPr>
        <w:pStyle w:val="Normal"/>
        <w:jc w:val="both"/>
        <w:rPr>
          <w:sz w:val="10"/>
        </w:rPr>
      </w:pPr>
      <w:r>
        <w:rPr>
          <w:sz w:val="10"/>
        </w:rPr>
        <w:t xml:space="preserve">   </w:t>
      </w:r>
      <w:r>
        <w:rPr>
          <w:sz w:val="10"/>
        </w:rPr>
        <w:t>расходы по найму жилого помещения в порядке и размерах, устанавливаемых законодательством.</w:t>
      </w:r>
    </w:p>
    <w:p>
      <w:pPr>
        <w:pStyle w:val="Normal"/>
        <w:jc w:val="both"/>
        <w:rPr>
          <w:sz w:val="10"/>
        </w:rPr>
      </w:pPr>
      <w:r>
        <w:rPr>
          <w:sz w:val="10"/>
        </w:rPr>
        <w:t xml:space="preserve">   </w:t>
      </w:r>
      <w:r>
        <w:rPr>
          <w:sz w:val="10"/>
        </w:rPr>
        <w:t>За командированными работниками сохраняются в течение всего времени командировки место работы (должность) и средний заработок.</w:t>
      </w:r>
    </w:p>
    <w:p>
      <w:pPr>
        <w:pStyle w:val="Normal"/>
        <w:autoSpaceDE w:val="false"/>
        <w:ind w:firstLine="300"/>
        <w:jc w:val="both"/>
        <w:rPr/>
      </w:pPr>
      <w:r>
        <w:rPr>
          <w:sz w:val="10"/>
          <w:szCs w:val="20"/>
          <w:lang w:val="en-US" w:eastAsia="en-US"/>
        </w:rPr>
        <w:t>1.</w:t>
      </w:r>
      <w:r>
        <w:rPr>
          <w:sz w:val="10"/>
          <w:szCs w:val="20"/>
        </w:rPr>
        <w:t xml:space="preserve"> Инструкция о служебных командировках в пределах Ук</w:t>
        <w:softHyphen/>
        <w:t>раины и за границу (далее в пределах комментария к ст. 121 КЗоТ — Инструкция) определяет служебную командировку как поездку работника по распоряжению руководителя пред</w:t>
        <w:softHyphen/>
        <w:t>приятия, объединения, учреждения, организации на опреде</w:t>
        <w:softHyphen/>
        <w:t>ленный срок в иной населенный пункт для выполнения слу</w:t>
        <w:softHyphen/>
        <w:t>жебного задания вне места его постоянной работы.</w:t>
      </w:r>
    </w:p>
    <w:p>
      <w:pPr>
        <w:pStyle w:val="Normal"/>
        <w:autoSpaceDE w:val="false"/>
        <w:ind w:firstLine="300"/>
        <w:jc w:val="both"/>
        <w:rPr/>
      </w:pPr>
      <w:r>
        <w:rPr>
          <w:sz w:val="10"/>
          <w:szCs w:val="20"/>
          <w:lang w:val="en-US" w:eastAsia="en-US"/>
        </w:rPr>
        <w:t>2.</w:t>
      </w:r>
      <w:r>
        <w:rPr>
          <w:sz w:val="10"/>
          <w:szCs w:val="20"/>
        </w:rPr>
        <w:t xml:space="preserve"> Собственник в то же время не вправе требовать от работ</w:t>
        <w:softHyphen/>
        <w:t>ника поездки в командировку для выполнения задания, не обусловленного трудовым договором. Такое требование не со</w:t>
        <w:softHyphen/>
        <w:t xml:space="preserve">ответствовало бы правилам ст. 21 и 31 КЗоТ. </w:t>
      </w:r>
    </w:p>
    <w:p>
      <w:pPr>
        <w:pStyle w:val="Normal"/>
        <w:autoSpaceDE w:val="false"/>
        <w:ind w:firstLine="280"/>
        <w:jc w:val="both"/>
        <w:rPr/>
      </w:pPr>
      <w:r>
        <w:rPr>
          <w:sz w:val="10"/>
          <w:szCs w:val="20"/>
          <w:lang w:val="en-US" w:eastAsia="en-US"/>
        </w:rPr>
        <w:t>3.</w:t>
      </w:r>
      <w:r>
        <w:rPr>
          <w:sz w:val="10"/>
          <w:szCs w:val="20"/>
        </w:rPr>
        <w:t xml:space="preserve"> За работником, направляемым в командировку, сохраня</w:t>
        <w:softHyphen/>
        <w:t>ется место работы (должность) и средний заработок . Средний заработок, сохраняемый за работником на время командировки (за все рабочие дни) исчисляется, исходя из выплат за два календарных месяца, которые предшествовали месяцу, в котором началась командировка (работник выехал в командировку). По логике вещей, средняя заработная плата</w:t>
      </w:r>
    </w:p>
    <w:p>
      <w:pPr>
        <w:pStyle w:val="Normal"/>
        <w:autoSpaceDE w:val="false"/>
        <w:ind w:firstLine="300"/>
        <w:jc w:val="both"/>
        <w:rPr/>
      </w:pPr>
      <w:r>
        <w:rPr>
          <w:sz w:val="10"/>
          <w:szCs w:val="20"/>
          <w:lang w:val="en-US" w:eastAsia="en-US"/>
        </w:rPr>
        <w:t>4.2.</w:t>
      </w:r>
      <w:r>
        <w:rPr>
          <w:sz w:val="10"/>
          <w:szCs w:val="20"/>
        </w:rPr>
        <w:t xml:space="preserve"> Направление в командировку осуществляется руководи</w:t>
        <w:softHyphen/>
        <w:t>телем предприятия или его заместителем и оформляется при</w:t>
        <w:softHyphen/>
        <w:t>казом (распоряжением) с указанием пункта (пунктов) назна</w:t>
        <w:softHyphen/>
        <w:t>чения, наименования организации, куда работник команди</w:t>
        <w:softHyphen/>
        <w:t>руется, срока и цели командировки. Дополнительно в отноше</w:t>
        <w:softHyphen/>
        <w:t>нии командировок за границу предусмотрено утверждение ко</w:t>
        <w:softHyphen/>
        <w:t>мандировочного задания, в котором, в частности, определя</w:t>
        <w:softHyphen/>
        <w:t>ются условия пребывания за границей. В случае поездки в ко</w:t>
        <w:softHyphen/>
        <w:t>мандировку за границу по приглашению прилагается его ко</w:t>
        <w:softHyphen/>
        <w:t>пия с переводом. При командировании за границу предусмот</w:t>
        <w:softHyphen/>
        <w:t>рено также утверждение сметы затрат (п. 1.1. раздела II Инст</w:t>
        <w:softHyphen/>
        <w:t>рукции).</w:t>
      </w:r>
    </w:p>
    <w:p>
      <w:pPr>
        <w:pStyle w:val="Normal"/>
        <w:autoSpaceDE w:val="false"/>
        <w:ind w:firstLine="260"/>
        <w:jc w:val="both"/>
        <w:rPr/>
      </w:pPr>
      <w:r>
        <w:rPr>
          <w:sz w:val="10"/>
          <w:szCs w:val="20"/>
          <w:lang w:val="en-US" w:eastAsia="en-US"/>
        </w:rPr>
        <w:t>4.4.</w:t>
      </w:r>
      <w:r>
        <w:rPr>
          <w:sz w:val="10"/>
          <w:szCs w:val="20"/>
        </w:rPr>
        <w:t xml:space="preserve"> Командированному работнику выдается командировоч</w:t>
        <w:softHyphen/>
        <w:t>ное удостоверение по установленной форме, в том числе и в тех случаях, когда работник должен возвратиться из команди</w:t>
        <w:softHyphen/>
        <w:t>ровки в день выезда в командировку.</w:t>
      </w:r>
    </w:p>
    <w:p>
      <w:pPr>
        <w:pStyle w:val="Normal"/>
        <w:autoSpaceDE w:val="false"/>
        <w:ind w:firstLine="260"/>
        <w:jc w:val="both"/>
        <w:rPr/>
      </w:pPr>
      <w:r>
        <w:rPr>
          <w:sz w:val="10"/>
          <w:szCs w:val="20"/>
          <w:lang w:val="en-US" w:eastAsia="en-US"/>
        </w:rPr>
        <w:t>4.7.</w:t>
      </w:r>
      <w:r>
        <w:rPr>
          <w:sz w:val="10"/>
          <w:szCs w:val="20"/>
        </w:rPr>
        <w:t xml:space="preserve"> Фактическое время нахождения в месте командировки определяется отметками в командировочном удостоверении. .Отметка о командировке делается в каждом населенном пунк</w:t>
        <w:softHyphen/>
        <w:t>те, если работник командирован в разные населенные пункты. Но если работник выполняет во время командировки, служеб</w:t>
        <w:softHyphen/>
        <w:t>ное задание на нескольких предприятиях одного и того же населенного пункта, отметка о командировке делается на од</w:t>
        <w:softHyphen/>
        <w:t>ном из предприятий. Отсутствие в командировочном удосто</w:t>
        <w:softHyphen/>
        <w:t>верении отметок о прибытии в место командировки и о вы</w:t>
        <w:softHyphen/>
        <w:t>бытии из него лишает работника права на получение суточных (п. 1.5. Инструкции о служебных командировках в пределах Украины и за границу). Следует полагать, что к отсутствию отметки приравнивается отсутствие печати на отметке, посколь</w:t>
        <w:softHyphen/>
        <w:t>ку п. 1.3 Инструкции специально оговаривает удостоверение отметки печатью.</w:t>
      </w:r>
    </w:p>
    <w:p>
      <w:pPr>
        <w:pStyle w:val="Normal"/>
        <w:autoSpaceDE w:val="false"/>
        <w:ind w:firstLine="300"/>
        <w:jc w:val="both"/>
        <w:rPr/>
      </w:pPr>
      <w:r>
        <w:rPr>
          <w:sz w:val="10"/>
          <w:szCs w:val="20"/>
          <w:lang w:val="en-US" w:eastAsia="en-US"/>
        </w:rPr>
        <w:t>4.8.</w:t>
      </w:r>
      <w:r>
        <w:rPr>
          <w:sz w:val="10"/>
          <w:szCs w:val="20"/>
        </w:rPr>
        <w:t xml:space="preserve"> Лица, которые выезжают в командировки с данного предприятия, регистрируются на направляющих предприяти</w:t>
        <w:softHyphen/>
        <w:t>ях в журнале установленной формы (приложение 1 к Инструк</w:t>
        <w:softHyphen/>
        <w:t>ции). Регистрации на предприятии, в которое работник ко</w:t>
        <w:softHyphen/>
        <w:t>мандируется, и ведение соответствующего журнала действую</w:t>
        <w:softHyphen/>
        <w:t>щее законодательство не предусматривает.</w:t>
      </w:r>
    </w:p>
    <w:p>
      <w:pPr>
        <w:pStyle w:val="Normal"/>
        <w:autoSpaceDE w:val="false"/>
        <w:ind w:firstLine="300"/>
        <w:jc w:val="both"/>
        <w:rPr/>
      </w:pPr>
      <w:r>
        <w:rPr>
          <w:sz w:val="10"/>
          <w:szCs w:val="20"/>
          <w:lang w:val="en-US" w:eastAsia="en-US"/>
        </w:rPr>
        <w:t>4.6.</w:t>
      </w:r>
      <w:r>
        <w:rPr>
          <w:sz w:val="10"/>
          <w:szCs w:val="20"/>
        </w:rPr>
        <w:t xml:space="preserve"> Предельный срок командировки — 30 календарных дней, а за границу — 60 дней.</w:t>
      </w:r>
    </w:p>
    <w:p>
      <w:pPr>
        <w:pStyle w:val="Normal"/>
        <w:autoSpaceDE w:val="false"/>
        <w:ind w:firstLine="300"/>
        <w:jc w:val="both"/>
        <w:rPr/>
      </w:pPr>
      <w:r>
        <w:rPr>
          <w:sz w:val="10"/>
          <w:szCs w:val="20"/>
          <w:lang w:val="en-US" w:eastAsia="en-US"/>
        </w:rPr>
        <w:t>5.</w:t>
      </w:r>
      <w:r>
        <w:rPr>
          <w:sz w:val="10"/>
          <w:szCs w:val="20"/>
        </w:rPr>
        <w:t xml:space="preserve"> За время нахождения в командировке работникам ком</w:t>
        <w:softHyphen/>
        <w:t>пенсируются "не подтвержденные документально расходы на питание и финансирование личных потребностей физическо</w:t>
        <w:softHyphen/>
        <w:t>го лица" (п. 5.4.8 Закона "О налогообложении прибыли пред</w:t>
        <w:softHyphen/>
        <w:t>приятий"), то есть выплачиваются суточные. Размер суточных установлен постановлением Кабинета Министров Украины "О нормах возмещения расходов на командировки в пределах Украины и за границу", от 5 января 1998 г. № 10 Размер – 18гр.</w:t>
      </w:r>
    </w:p>
    <w:p>
      <w:pPr>
        <w:pStyle w:val="Normal"/>
        <w:numPr>
          <w:ilvl w:val="0"/>
          <w:numId w:val="1"/>
        </w:numPr>
        <w:autoSpaceDE w:val="false"/>
        <w:ind w:left="0" w:hanging="360"/>
        <w:jc w:val="both"/>
        <w:rPr>
          <w:sz w:val="10"/>
          <w:szCs w:val="20"/>
        </w:rPr>
      </w:pPr>
      <w:r>
        <w:rPr>
          <w:sz w:val="10"/>
          <w:szCs w:val="20"/>
        </w:rPr>
        <w:t>день отьезда и приезда считаются полными днями нах-я в ком-ке.</w:t>
      </w:r>
    </w:p>
    <w:p>
      <w:pPr>
        <w:pStyle w:val="Normal"/>
        <w:numPr>
          <w:ilvl w:val="0"/>
          <w:numId w:val="1"/>
        </w:numPr>
        <w:autoSpaceDE w:val="false"/>
        <w:ind w:left="0" w:hanging="360"/>
        <w:jc w:val="both"/>
        <w:rPr>
          <w:sz w:val="10"/>
          <w:szCs w:val="20"/>
        </w:rPr>
      </w:pPr>
      <w:r>
        <w:rPr>
          <w:sz w:val="10"/>
          <w:szCs w:val="20"/>
        </w:rPr>
        <w:t>Возмещение р-в на проезд к месту командировки и обратно. Расходы в полном размере. Оплачиваются расходы на проезд и провоз багажа 30кг.</w:t>
      </w:r>
    </w:p>
    <w:p>
      <w:pPr>
        <w:pStyle w:val="Normal"/>
        <w:numPr>
          <w:ilvl w:val="0"/>
          <w:numId w:val="1"/>
        </w:numPr>
        <w:autoSpaceDE w:val="false"/>
        <w:ind w:left="0" w:hanging="360"/>
        <w:jc w:val="both"/>
        <w:rPr>
          <w:sz w:val="10"/>
          <w:szCs w:val="20"/>
        </w:rPr>
      </w:pPr>
      <w:r>
        <w:rPr>
          <w:sz w:val="10"/>
          <w:szCs w:val="20"/>
        </w:rPr>
        <w:t>Р-ды на найм жилья в полном размере при наличии подтверждённых документов, р-ды на бронирование № в гостинице не более полной ст-ти суточного № не более 50 гр.</w:t>
      </w:r>
    </w:p>
    <w:p>
      <w:pPr>
        <w:pStyle w:val="Normal"/>
        <w:numPr>
          <w:ilvl w:val="0"/>
          <w:numId w:val="1"/>
        </w:numPr>
        <w:autoSpaceDE w:val="false"/>
        <w:ind w:left="0" w:hanging="360"/>
        <w:jc w:val="both"/>
        <w:rPr>
          <w:sz w:val="10"/>
          <w:szCs w:val="20"/>
        </w:rPr>
      </w:pPr>
      <w:r>
        <w:rPr>
          <w:sz w:val="10"/>
          <w:szCs w:val="20"/>
        </w:rPr>
        <w:t>Не имеет права на премию.</w:t>
      </w:r>
    </w:p>
    <w:p>
      <w:pPr>
        <w:pStyle w:val="Normal"/>
        <w:autoSpaceDE w:val="false"/>
        <w:ind w:firstLine="260"/>
        <w:jc w:val="both"/>
        <w:rPr/>
      </w:pPr>
      <w:r>
        <w:rPr>
          <w:sz w:val="10"/>
          <w:szCs w:val="20"/>
          <w:lang w:val="en-US" w:eastAsia="en-US"/>
        </w:rPr>
        <w:t>20.</w:t>
      </w:r>
      <w:r>
        <w:rPr>
          <w:sz w:val="10"/>
          <w:szCs w:val="20"/>
        </w:rPr>
        <w:t xml:space="preserve"> Законодательством установлены и некоторые другие виды компенсаций при командировках, которые выплачиваются при наличии подтверждающих документов:</w:t>
      </w:r>
    </w:p>
    <w:p>
      <w:pPr>
        <w:pStyle w:val="Normal"/>
        <w:autoSpaceDE w:val="false"/>
        <w:ind w:firstLine="280"/>
        <w:jc w:val="both"/>
        <w:rPr>
          <w:sz w:val="10"/>
          <w:szCs w:val="20"/>
        </w:rPr>
      </w:pPr>
      <w:r>
        <w:rPr>
          <w:sz w:val="10"/>
          <w:szCs w:val="20"/>
        </w:rPr>
        <w:t>а) возмещение аэропортовых сборов. Поскольку в Украине таковые не установлены, речь может идти о возмещении таких расходов, если они произведены за границей;</w:t>
      </w:r>
    </w:p>
    <w:p>
      <w:pPr>
        <w:pStyle w:val="Normal"/>
        <w:autoSpaceDE w:val="false"/>
        <w:ind w:firstLine="300"/>
        <w:jc w:val="both"/>
        <w:rPr>
          <w:sz w:val="10"/>
          <w:szCs w:val="20"/>
        </w:rPr>
      </w:pPr>
      <w:r>
        <w:rPr>
          <w:sz w:val="10"/>
          <w:szCs w:val="20"/>
        </w:rPr>
        <w:t>б) в размерах, согласованных с собственником, возмеща</w:t>
        <w:softHyphen/>
        <w:t>ются расходы по оплате телефонных переговоров.</w:t>
      </w:r>
    </w:p>
    <w:p>
      <w:pPr>
        <w:pStyle w:val="Normal"/>
        <w:jc w:val="both"/>
        <w:rPr>
          <w:sz w:val="10"/>
          <w:szCs w:val="20"/>
        </w:rPr>
      </w:pPr>
      <w:r>
        <w:rPr>
          <w:sz w:val="10"/>
          <w:szCs w:val="2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sz w:val="10"/>
        </w:rPr>
      </w:pPr>
      <w:r>
        <w:rPr>
          <w:b/>
          <w:bCs/>
          <w:sz w:val="10"/>
        </w:rPr>
        <w:t>90. Компенсации и гарантии при переезде на работу в другую местность.</w:t>
      </w:r>
    </w:p>
    <w:p>
      <w:pPr>
        <w:pStyle w:val="Normal"/>
        <w:jc w:val="both"/>
        <w:rPr>
          <w:sz w:val="10"/>
        </w:rPr>
      </w:pPr>
      <w:r>
        <w:rPr>
          <w:sz w:val="10"/>
        </w:rPr>
        <w:t>Статья 120. Гарантии и компенсации при переезде на работу в другую местность</w:t>
      </w:r>
    </w:p>
    <w:p>
      <w:pPr>
        <w:pStyle w:val="Normal"/>
        <w:jc w:val="both"/>
        <w:rPr>
          <w:sz w:val="10"/>
        </w:rPr>
      </w:pPr>
      <w:r>
        <w:rPr>
          <w:sz w:val="10"/>
        </w:rPr>
        <w:t xml:space="preserve">   </w:t>
      </w:r>
      <w:r>
        <w:rPr>
          <w:sz w:val="10"/>
        </w:rPr>
        <w:t>Работники имеют право на возмещение расходов и получение других компенсаций в связи с переводом, принятием или направлением на работу в другую местность.</w:t>
      </w:r>
    </w:p>
    <w:p>
      <w:pPr>
        <w:pStyle w:val="Normal"/>
        <w:jc w:val="both"/>
        <w:rPr>
          <w:sz w:val="10"/>
        </w:rPr>
      </w:pPr>
      <w:r>
        <w:rPr>
          <w:sz w:val="10"/>
        </w:rPr>
        <w:t xml:space="preserve">   </w:t>
      </w:r>
      <w:r>
        <w:rPr>
          <w:sz w:val="10"/>
        </w:rPr>
        <w:t>Работникам при переводе их на другую работу, когда это связано с переездом в другую местность, выплачиваются:</w:t>
      </w:r>
    </w:p>
    <w:p>
      <w:pPr>
        <w:pStyle w:val="Normal"/>
        <w:numPr>
          <w:ilvl w:val="0"/>
          <w:numId w:val="1"/>
        </w:numPr>
        <w:ind w:left="0" w:hanging="360"/>
        <w:jc w:val="both"/>
        <w:rPr>
          <w:sz w:val="10"/>
        </w:rPr>
      </w:pPr>
      <w:r>
        <w:rPr>
          <w:sz w:val="10"/>
        </w:rPr>
        <w:t>стоимость проезда работника и членов его семьи;</w:t>
      </w:r>
    </w:p>
    <w:p>
      <w:pPr>
        <w:pStyle w:val="Normal"/>
        <w:numPr>
          <w:ilvl w:val="0"/>
          <w:numId w:val="1"/>
        </w:numPr>
        <w:ind w:left="0" w:hanging="360"/>
        <w:jc w:val="both"/>
        <w:rPr>
          <w:sz w:val="10"/>
        </w:rPr>
      </w:pPr>
      <w:r>
        <w:rPr>
          <w:sz w:val="10"/>
        </w:rPr>
        <w:t>расходы по перевозке имущества;</w:t>
      </w:r>
    </w:p>
    <w:p>
      <w:pPr>
        <w:pStyle w:val="Normal"/>
        <w:numPr>
          <w:ilvl w:val="0"/>
          <w:numId w:val="1"/>
        </w:numPr>
        <w:ind w:left="0" w:hanging="360"/>
        <w:jc w:val="both"/>
        <w:rPr>
          <w:sz w:val="10"/>
        </w:rPr>
      </w:pPr>
      <w:r>
        <w:rPr>
          <w:sz w:val="10"/>
        </w:rPr>
        <w:t>суточные за время пребывания в пути;</w:t>
      </w:r>
    </w:p>
    <w:p>
      <w:pPr>
        <w:pStyle w:val="Normal"/>
        <w:numPr>
          <w:ilvl w:val="0"/>
          <w:numId w:val="1"/>
        </w:numPr>
        <w:ind w:left="0" w:hanging="360"/>
        <w:jc w:val="both"/>
        <w:rPr>
          <w:sz w:val="10"/>
        </w:rPr>
      </w:pPr>
      <w:r>
        <w:rPr>
          <w:sz w:val="10"/>
        </w:rPr>
        <w:t>одноразовая помощь на самого работника и на каждого члена семьи, который переезжает;</w:t>
      </w:r>
    </w:p>
    <w:p>
      <w:pPr>
        <w:pStyle w:val="Normal"/>
        <w:numPr>
          <w:ilvl w:val="0"/>
          <w:numId w:val="1"/>
        </w:numPr>
        <w:ind w:left="0" w:hanging="360"/>
        <w:jc w:val="both"/>
        <w:rPr>
          <w:sz w:val="10"/>
        </w:rPr>
      </w:pPr>
      <w:r>
        <w:rPr>
          <w:sz w:val="10"/>
        </w:rPr>
        <w:t>заработная плата за дни сбора в дорогу и устраивание на новом месте проживания, но не больше шести дней, а также за время пребывания в пути.</w:t>
      </w:r>
    </w:p>
    <w:p>
      <w:pPr>
        <w:pStyle w:val="Normal"/>
        <w:jc w:val="both"/>
        <w:rPr>
          <w:sz w:val="10"/>
        </w:rPr>
      </w:pPr>
      <w:r>
        <w:rPr>
          <w:sz w:val="10"/>
        </w:rPr>
        <w:t xml:space="preserve">   </w:t>
      </w:r>
      <w:r>
        <w:rPr>
          <w:sz w:val="10"/>
        </w:rPr>
        <w:t>Работникам, которые переезжают в связи с приемом их (по предварительной договоренности) на работу в другую местность, выплачиваются компенсации и предоставляются гарантии, отмеченные в части второй этой статьи, кроме выплаты одноразовой помощи, которая этим работникам может быть выплачена по согласованию сторон.</w:t>
      </w:r>
    </w:p>
    <w:p>
      <w:pPr>
        <w:pStyle w:val="Normal"/>
        <w:jc w:val="both"/>
        <w:rPr>
          <w:sz w:val="10"/>
        </w:rPr>
      </w:pPr>
      <w:r>
        <w:rPr>
          <w:sz w:val="10"/>
        </w:rPr>
        <w:t xml:space="preserve">   </w:t>
      </w:r>
      <w:r>
        <w:rPr>
          <w:sz w:val="10"/>
        </w:rPr>
        <w:t>Размеры компенсации, порядок их выплаты и предоставление гарантий лицам, отмеченным в частях второй и третьей этой статьи, а также гарантии и компенсации лицам при переезде их в другую местность в связи с направлением на работу в порядке распределения после окончания учебного заведения, аспирантуры,  клинической ординатуры или в порядке организованного набора, устанавливаются законодательством.</w:t>
      </w:r>
    </w:p>
    <w:p>
      <w:pPr>
        <w:pStyle w:val="Normal"/>
        <w:autoSpaceDE w:val="false"/>
        <w:ind w:firstLine="300"/>
        <w:jc w:val="both"/>
        <w:rPr/>
      </w:pPr>
      <w:r>
        <w:rPr>
          <w:sz w:val="10"/>
          <w:szCs w:val="20"/>
          <w:lang w:val="en-US" w:eastAsia="en-US"/>
        </w:rPr>
        <w:t>3.</w:t>
      </w:r>
      <w:r>
        <w:rPr>
          <w:sz w:val="10"/>
          <w:szCs w:val="20"/>
        </w:rPr>
        <w:t xml:space="preserve"> При переводе на работу в другую местность оплачивается стоимость проезда работника и членов его семьи. Оплата про</w:t>
        <w:softHyphen/>
        <w:t>изводится только при условии представления соответствую</w:t>
        <w:softHyphen/>
        <w:t>щих проездных документов. Отсутствие таких документов ли</w:t>
        <w:softHyphen/>
        <w:t>шает права работника на получение компенсации расходов на проезд, даже если фактически такие расходы и производились (например, при утрате проездных документов или при переез</w:t>
        <w:softHyphen/>
        <w:t>де в другую местность на собственном транспорте). Компенса</w:t>
        <w:softHyphen/>
        <w:t>ция расходов на проезд производится в порядке, установлен</w:t>
        <w:softHyphen/>
        <w:t>ном законодательством о командировках. Компенсация не про</w:t>
        <w:softHyphen/>
        <w:t>изводится, если собственник предоставляет для этого соответ</w:t>
        <w:softHyphen/>
        <w:t>ствующие средства передвижения.</w:t>
      </w:r>
    </w:p>
    <w:p>
      <w:pPr>
        <w:pStyle w:val="Normal"/>
        <w:autoSpaceDE w:val="false"/>
        <w:ind w:firstLine="300"/>
        <w:jc w:val="both"/>
        <w:rPr/>
      </w:pPr>
      <w:r>
        <w:rPr>
          <w:sz w:val="10"/>
          <w:szCs w:val="20"/>
          <w:lang w:val="en-US" w:eastAsia="en-US"/>
        </w:rPr>
        <w:t>4.</w:t>
      </w:r>
      <w:r>
        <w:rPr>
          <w:sz w:val="10"/>
          <w:szCs w:val="20"/>
        </w:rPr>
        <w:t xml:space="preserve"> Расходы на провоз имущества железнодорожным, вод</w:t>
        <w:softHyphen/>
        <w:t>ным или автомобильным транспортом общего пользования возмещаются в пределах стоимости перевозки 500 килограм</w:t>
        <w:softHyphen/>
        <w:t>мов на самого работника и 150 килограммов на каждого пере</w:t>
        <w:softHyphen/>
        <w:t>езжающего члена семьи. При отсутствии указанных видов транс</w:t>
        <w:softHyphen/>
        <w:t>порта могут быть оплачены расходы по провозу указанного количества имущества воздушным транспортом от ближайшей к месту работы железнодорожной станции (морского или реч</w:t>
        <w:softHyphen/>
        <w:t>ного порта, открытого для навигации в данное время).</w:t>
      </w:r>
    </w:p>
    <w:p>
      <w:pPr>
        <w:pStyle w:val="Normal"/>
        <w:autoSpaceDE w:val="false"/>
        <w:jc w:val="both"/>
        <w:rPr/>
      </w:pPr>
      <w:r>
        <w:rPr>
          <w:sz w:val="10"/>
          <w:szCs w:val="20"/>
          <w:lang w:val="en-US" w:eastAsia="en-US"/>
        </w:rPr>
        <w:t xml:space="preserve">  </w:t>
      </w:r>
      <w:r>
        <w:rPr>
          <w:sz w:val="10"/>
          <w:szCs w:val="20"/>
          <w:lang w:val="en-US" w:eastAsia="en-US"/>
        </w:rPr>
        <w:t>5.</w:t>
      </w:r>
      <w:r>
        <w:rPr>
          <w:sz w:val="10"/>
          <w:szCs w:val="20"/>
        </w:rPr>
        <w:t xml:space="preserve"> Работники, переводимые на работу в другую местность, имеют право на получение суточных за каждый день нахожде</w:t>
      </w:r>
      <w:r>
        <w:rPr>
          <w:b/>
          <w:bCs/>
          <w:sz w:val="10"/>
          <w:szCs w:val="20"/>
        </w:rPr>
        <w:t>ния в</w:t>
      </w:r>
      <w:r>
        <w:rPr>
          <w:sz w:val="10"/>
          <w:szCs w:val="20"/>
        </w:rPr>
        <w:t xml:space="preserve"> пути. 18гр.</w:t>
      </w:r>
    </w:p>
    <w:p>
      <w:pPr>
        <w:pStyle w:val="Normal"/>
        <w:autoSpaceDE w:val="false"/>
        <w:ind w:firstLine="280"/>
        <w:jc w:val="both"/>
        <w:rPr/>
      </w:pPr>
      <w:r>
        <w:rPr>
          <w:sz w:val="10"/>
          <w:szCs w:val="20"/>
          <w:lang w:val="en-US" w:eastAsia="en-US"/>
        </w:rPr>
        <w:t>6.</w:t>
      </w:r>
      <w:r>
        <w:rPr>
          <w:sz w:val="10"/>
          <w:szCs w:val="20"/>
        </w:rPr>
        <w:t xml:space="preserve"> При переводе на работу в другую местность выплачивается единовременное пособие. На самого работника пособие вып</w:t>
        <w:softHyphen/>
        <w:t>лачивается в размере его месячного должностного оклада (та</w:t>
        <w:softHyphen/>
        <w:t>рифной ставки) по новому месту работы. На каждого переез</w:t>
        <w:softHyphen/>
        <w:t>жающего члена семьи пособие выплачивается в размере 25 про</w:t>
        <w:softHyphen/>
        <w:t>центов пособия, выплачиваемого на самого работника. Специ</w:t>
        <w:softHyphen/>
        <w:t>альные правила установлены на случай, когда работник пере</w:t>
        <w:softHyphen/>
        <w:t>водится на работу в другую местность на срок не свыше одного года и семья с ним не переезжает. В этом случае вместо выплаты единовременного пособия работнику могут возмещаться рас</w:t>
        <w:softHyphen/>
        <w:t>ходы, связанные с проживанием на новом месте. Размер воз</w:t>
        <w:softHyphen/>
        <w:t>мещения не должен превышать половины размера суточных, установленного законодательством о командировках.</w:t>
      </w:r>
    </w:p>
    <w:p>
      <w:pPr>
        <w:pStyle w:val="Normal"/>
        <w:autoSpaceDE w:val="false"/>
        <w:ind w:firstLine="280"/>
        <w:jc w:val="both"/>
        <w:rPr/>
      </w:pPr>
      <w:r>
        <w:rPr>
          <w:sz w:val="10"/>
          <w:szCs w:val="20"/>
          <w:lang w:val="en-US" w:eastAsia="en-US"/>
        </w:rPr>
        <w:t>7.</w:t>
      </w:r>
      <w:r>
        <w:rPr>
          <w:sz w:val="10"/>
          <w:szCs w:val="20"/>
        </w:rPr>
        <w:t xml:space="preserve"> Работникам, переводимым на работу в другую местность, выплачивается заработная плата за дни сбора в дорогу и уст</w:t>
        <w:softHyphen/>
        <w:t>ройства на новом месте (но суммарно не более чем за 6 дней) и за время нахождения в пути, исходя из размера тарифной ставки (оклада).</w:t>
      </w:r>
    </w:p>
    <w:p>
      <w:pPr>
        <w:pStyle w:val="Normal"/>
        <w:jc w:val="both"/>
        <w:rPr/>
      </w:pPr>
      <w:r>
        <w:rPr>
          <w:sz w:val="10"/>
          <w:szCs w:val="20"/>
          <w:lang w:val="en-US" w:eastAsia="en-US"/>
        </w:rPr>
        <w:t>8.</w:t>
      </w:r>
      <w:r>
        <w:rPr>
          <w:sz w:val="10"/>
          <w:szCs w:val="20"/>
        </w:rPr>
        <w:t xml:space="preserve"> Все перечисленные гарантийные и компенсационные вып</w:t>
        <w:softHyphen/>
        <w:t>латы производятся в пользу работника предприятием по месту новой работы и за его счет. Лишь работникам, переводимым на другие предприятия в другую местность в связи с закрытием (ликвидацией) неперспективных угледобывающих и углепе-рерабатывающих предприятий Минуглепрома, затраты на про</w:t>
        <w:softHyphen/>
        <w:t>езд (и только) компенсируются за счет средств на закрытие таких предприятий (п. 8 Положения о социальной защите ра</w:t>
        <w:softHyphen/>
        <w:t>ботников, высвобождаемых в связи с закрытием (ликвидаци</w:t>
        <w:softHyphen/>
        <w:t>ей) неперспективных угледобывающих и углеперерабатываю-щих предприятий Министерства угольной промышленности, утв. постановлением Кабинета Министров Украины от 28 июня 1997 года № 623).</w:t>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sz w:val="10"/>
          <w:szCs w:val="20"/>
        </w:rPr>
      </w:pPr>
      <w:r>
        <w:rPr>
          <w:sz w:val="10"/>
          <w:szCs w:val="20"/>
        </w:rPr>
      </w:r>
    </w:p>
    <w:p>
      <w:pPr>
        <w:pStyle w:val="Normal"/>
        <w:jc w:val="both"/>
        <w:rPr>
          <w:b/>
          <w:b/>
          <w:bCs/>
          <w:sz w:val="10"/>
          <w:szCs w:val="20"/>
        </w:rPr>
      </w:pPr>
      <w:r>
        <w:rPr>
          <w:b/>
          <w:bCs/>
          <w:sz w:val="10"/>
          <w:szCs w:val="20"/>
        </w:rPr>
        <w:t>91. Понятие и виды компенсаций.</w:t>
      </w:r>
    </w:p>
    <w:p>
      <w:pPr>
        <w:pStyle w:val="Normal"/>
        <w:autoSpaceDE w:val="false"/>
        <w:ind w:firstLine="300"/>
        <w:jc w:val="both"/>
        <w:rPr>
          <w:sz w:val="10"/>
          <w:szCs w:val="20"/>
        </w:rPr>
      </w:pPr>
      <w:r>
        <w:rPr>
          <w:sz w:val="10"/>
          <w:szCs w:val="20"/>
        </w:rPr>
        <w:t>Компенсационные выплаты — это суммы, выплачи</w:t>
        <w:softHyphen/>
        <w:t>ваемые работникам сверх оплаты по труду для компен</w:t>
        <w:softHyphen/>
        <w:t>сации затрат, связанных с выполнением ими своих трудовых обязанностей, а также расходов в связи с пе</w:t>
        <w:softHyphen/>
        <w:t>реездом при приеме на работу в другую местность. К основным видам компенсационных выплат следует от</w:t>
        <w:softHyphen/>
        <w:t>нести:</w:t>
      </w:r>
    </w:p>
    <w:p>
      <w:pPr>
        <w:pStyle w:val="Normal"/>
        <w:autoSpaceDE w:val="false"/>
        <w:jc w:val="both"/>
        <w:rPr/>
      </w:pPr>
      <w:r>
        <w:rPr>
          <w:sz w:val="10"/>
          <w:szCs w:val="20"/>
          <w:lang w:val="en-US" w:eastAsia="en-US"/>
        </w:rPr>
        <w:t>1)</w:t>
      </w:r>
      <w:r>
        <w:rPr>
          <w:sz w:val="10"/>
          <w:szCs w:val="20"/>
        </w:rPr>
        <w:t xml:space="preserve"> выплаты при переезде на работу в другую мест</w:t>
        <w:softHyphen/>
        <w:t xml:space="preserve">ность </w:t>
      </w:r>
      <w:r>
        <w:rPr>
          <w:i/>
          <w:iCs/>
          <w:sz w:val="10"/>
          <w:szCs w:val="20"/>
        </w:rPr>
        <w:t>(ст. 120 КЗоТ, постановление Кабинета Министров Украины от 02.03.98 г. № 255 «О га</w:t>
        <w:softHyphen/>
        <w:t>рантиях и компенсациях при переезде на рабо</w:t>
        <w:softHyphen/>
        <w:t>ту в другую местность»);</w:t>
      </w:r>
    </w:p>
    <w:p>
      <w:pPr>
        <w:pStyle w:val="Normal"/>
        <w:autoSpaceDE w:val="false"/>
        <w:jc w:val="both"/>
        <w:rPr/>
      </w:pPr>
      <w:r>
        <w:rPr>
          <w:b/>
          <w:bCs/>
          <w:i/>
          <w:iCs/>
          <w:sz w:val="10"/>
          <w:szCs w:val="20"/>
          <w:lang w:val="en-US" w:eastAsia="en-US"/>
        </w:rPr>
        <w:t>2)</w:t>
      </w:r>
      <w:r>
        <w:rPr>
          <w:sz w:val="10"/>
          <w:szCs w:val="20"/>
        </w:rPr>
        <w:t xml:space="preserve"> командировочные расходы при направлении в служебную командировку </w:t>
      </w:r>
      <w:r>
        <w:rPr>
          <w:i/>
          <w:iCs/>
          <w:sz w:val="10"/>
          <w:szCs w:val="20"/>
        </w:rPr>
        <w:t>(ст. 121 КЗоТ, поста</w:t>
        <w:softHyphen/>
        <w:t>новление Кабинета Министров Украины от 5 января 1998 г. № 10 «О нормах возмещения рас</w:t>
        <w:softHyphen/>
        <w:t>ходов на командировки в пределах Украины и за границу»);</w:t>
      </w:r>
    </w:p>
    <w:p>
      <w:pPr>
        <w:pStyle w:val="Normal"/>
        <w:autoSpaceDE w:val="false"/>
        <w:jc w:val="both"/>
        <w:rPr/>
      </w:pPr>
      <w:r>
        <w:rPr>
          <w:b/>
          <w:bCs/>
          <w:sz w:val="10"/>
          <w:szCs w:val="20"/>
          <w:lang w:val="en-US" w:eastAsia="en-US"/>
        </w:rPr>
        <w:t>3)</w:t>
      </w:r>
      <w:r>
        <w:rPr>
          <w:sz w:val="10"/>
          <w:szCs w:val="20"/>
        </w:rPr>
        <w:t xml:space="preserve"> компенсация за износ инструментов, принадлежа</w:t>
        <w:softHyphen/>
        <w:t xml:space="preserve">щих работникам </w:t>
      </w:r>
      <w:r>
        <w:rPr>
          <w:i/>
          <w:iCs/>
          <w:sz w:val="10"/>
          <w:szCs w:val="20"/>
        </w:rPr>
        <w:t>(ст. 125 КЗоТ):</w:t>
      </w:r>
    </w:p>
    <w:p>
      <w:pPr>
        <w:pStyle w:val="Normal"/>
        <w:numPr>
          <w:ilvl w:val="0"/>
          <w:numId w:val="1"/>
        </w:numPr>
        <w:autoSpaceDE w:val="false"/>
        <w:ind w:left="0" w:hanging="360"/>
        <w:jc w:val="both"/>
        <w:rPr>
          <w:i/>
          <w:i/>
          <w:iCs/>
          <w:sz w:val="10"/>
          <w:szCs w:val="20"/>
        </w:rPr>
      </w:pPr>
      <w:r>
        <w:rPr>
          <w:i/>
          <w:iCs/>
          <w:sz w:val="10"/>
          <w:szCs w:val="20"/>
        </w:rPr>
        <w:t>за работу в выходные дни ст. 72</w:t>
      </w:r>
    </w:p>
    <w:p>
      <w:pPr>
        <w:pStyle w:val="Normal"/>
        <w:numPr>
          <w:ilvl w:val="0"/>
          <w:numId w:val="1"/>
        </w:numPr>
        <w:autoSpaceDE w:val="false"/>
        <w:ind w:left="0" w:hanging="360"/>
        <w:jc w:val="both"/>
        <w:rPr>
          <w:i/>
          <w:i/>
          <w:iCs/>
          <w:sz w:val="10"/>
          <w:szCs w:val="20"/>
        </w:rPr>
      </w:pPr>
      <w:r>
        <w:rPr>
          <w:i/>
          <w:iCs/>
          <w:sz w:val="10"/>
          <w:szCs w:val="20"/>
        </w:rPr>
        <w:t>за не выданную спец. Одежду и спец. Обувь.</w:t>
      </w:r>
    </w:p>
    <w:p>
      <w:pPr>
        <w:pStyle w:val="Normal"/>
        <w:numPr>
          <w:ilvl w:val="0"/>
          <w:numId w:val="1"/>
        </w:numPr>
        <w:autoSpaceDE w:val="false"/>
        <w:ind w:left="0" w:hanging="360"/>
        <w:jc w:val="both"/>
        <w:rPr>
          <w:i/>
          <w:i/>
          <w:iCs/>
          <w:sz w:val="10"/>
          <w:szCs w:val="20"/>
        </w:rPr>
      </w:pPr>
      <w:r>
        <w:rPr>
          <w:i/>
          <w:iCs/>
          <w:sz w:val="10"/>
          <w:szCs w:val="20"/>
        </w:rPr>
        <w:t>За дни неиспользованного отпуска.</w:t>
      </w:r>
    </w:p>
    <w:p>
      <w:pPr>
        <w:pStyle w:val="Normal"/>
        <w:autoSpaceDE w:val="false"/>
        <w:jc w:val="both"/>
        <w:rPr/>
      </w:pPr>
      <w:r>
        <w:rPr>
          <w:b/>
          <w:bCs/>
          <w:sz w:val="10"/>
          <w:szCs w:val="20"/>
          <w:lang w:val="en-US" w:eastAsia="en-US"/>
        </w:rPr>
        <w:t>4)</w:t>
      </w:r>
      <w:r>
        <w:rPr>
          <w:sz w:val="10"/>
          <w:szCs w:val="20"/>
        </w:rPr>
        <w:t xml:space="preserve"> выплаты при призыве на военную службу или прохождении военных сборов </w:t>
      </w:r>
      <w:r>
        <w:rPr>
          <w:i/>
          <w:iCs/>
          <w:sz w:val="10"/>
          <w:szCs w:val="20"/>
        </w:rPr>
        <w:t>(</w:t>
      </w:r>
      <w:r>
        <w:rPr>
          <w:i/>
          <w:iCs/>
          <w:sz w:val="10"/>
          <w:szCs w:val="20"/>
          <w:lang w:val="en-US"/>
        </w:rPr>
        <w:t>cm</w:t>
      </w:r>
      <w:r>
        <w:rPr>
          <w:i/>
          <w:iCs/>
          <w:sz w:val="10"/>
          <w:szCs w:val="20"/>
        </w:rPr>
        <w:t>.</w:t>
      </w:r>
      <w:r>
        <w:rPr>
          <w:i/>
          <w:iCs/>
          <w:sz w:val="10"/>
          <w:szCs w:val="20"/>
          <w:lang w:val="en-US"/>
        </w:rPr>
        <w:t>cm</w:t>
      </w:r>
      <w:r>
        <w:rPr>
          <w:i/>
          <w:iCs/>
          <w:sz w:val="10"/>
          <w:szCs w:val="20"/>
        </w:rPr>
        <w:t>. 21, 29 Зако</w:t>
        <w:softHyphen/>
        <w:t>на Украины «О всеобщей воинской обязанности и военной службе»):</w:t>
      </w:r>
    </w:p>
    <w:p>
      <w:pPr>
        <w:pStyle w:val="Normal"/>
        <w:autoSpaceDE w:val="false"/>
        <w:jc w:val="both"/>
        <w:rPr/>
      </w:pPr>
      <w:r>
        <w:rPr>
          <w:b/>
          <w:bCs/>
          <w:sz w:val="10"/>
          <w:szCs w:val="20"/>
          <w:lang w:val="en-US" w:eastAsia="en-US"/>
        </w:rPr>
        <w:t>5)</w:t>
      </w:r>
      <w:r>
        <w:rPr>
          <w:sz w:val="10"/>
          <w:szCs w:val="20"/>
        </w:rPr>
        <w:t xml:space="preserve"> при направлении для повышения квалификации, подготовки, переподготовки, обучения иным про</w:t>
        <w:softHyphen/>
        <w:t xml:space="preserve">фессиям с отрывом от производства </w:t>
      </w:r>
      <w:r>
        <w:rPr>
          <w:i/>
          <w:iCs/>
          <w:sz w:val="10"/>
          <w:szCs w:val="20"/>
        </w:rPr>
        <w:t>(постанов</w:t>
        <w:softHyphen/>
        <w:t>ление Кабинета Министров Украины от 28 ию</w:t>
        <w:softHyphen/>
        <w:t>ня 1997 г. № 695 «О гарантиях и компенсациях для работников, которые направляются для по</w:t>
        <w:softHyphen/>
        <w:t>вышения квалификации, подготовки, переподго</w:t>
        <w:softHyphen/>
        <w:t>товки, обучения иным профессиям с отрывом от производства» ):</w:t>
      </w:r>
    </w:p>
    <w:p>
      <w:pPr>
        <w:pStyle w:val="Normal"/>
        <w:autoSpaceDE w:val="false"/>
        <w:jc w:val="both"/>
        <w:rPr/>
      </w:pPr>
      <w:r>
        <w:rPr>
          <w:b/>
          <w:bCs/>
          <w:sz w:val="10"/>
          <w:szCs w:val="20"/>
          <w:lang w:val="en-US" w:eastAsia="en-US"/>
        </w:rPr>
        <w:t>6)</w:t>
      </w:r>
      <w:r>
        <w:rPr>
          <w:sz w:val="10"/>
          <w:szCs w:val="20"/>
        </w:rPr>
        <w:t xml:space="preserve"> компенсация расходов за использование личных легковых автомобилей для служебных поездок </w:t>
      </w:r>
      <w:r>
        <w:rPr>
          <w:i/>
          <w:iCs/>
          <w:sz w:val="10"/>
          <w:szCs w:val="20"/>
        </w:rPr>
        <w:t>(Нормы расходов на представительские цели, рек</w:t>
        <w:softHyphen/>
        <w:t>ламу и выплату компенсации за использование личных легковых автомобилей для служебных поездок и порядок их расходования, утвержден</w:t>
        <w:softHyphen/>
        <w:t>ные приказом Министерства финансов Украи</w:t>
        <w:softHyphen/>
        <w:t>ны и Министерства экономики Украины от 12 ноября 1993 г. № 88);</w:t>
      </w:r>
    </w:p>
    <w:p>
      <w:pPr>
        <w:pStyle w:val="Normal"/>
        <w:autoSpaceDE w:val="false"/>
        <w:jc w:val="both"/>
        <w:rPr/>
      </w:pPr>
      <w:r>
        <w:rPr>
          <w:smallCaps/>
          <w:sz w:val="10"/>
          <w:szCs w:val="20"/>
        </w:rPr>
        <w:t xml:space="preserve">7) </w:t>
      </w:r>
      <w:r>
        <w:rPr>
          <w:sz w:val="10"/>
          <w:szCs w:val="20"/>
        </w:rPr>
        <w:t xml:space="preserve">компенсация отдельным категориям работников бюджетных учреждений и организаций расходов на проезд в пассажирском транспорте в связи с выполнением служебных обязанностей </w:t>
      </w:r>
      <w:r>
        <w:rPr>
          <w:i/>
          <w:iCs/>
          <w:sz w:val="10"/>
          <w:szCs w:val="20"/>
        </w:rPr>
        <w:t>(Порядок возмещения расходов на проезд пассажирским транспортом отдельным категориям работни</w:t>
        <w:softHyphen/>
        <w:t>ков бюджетных учреждений и организаций в свя</w:t>
      </w:r>
      <w:r>
        <w:rPr>
          <w:i/>
          <w:iCs/>
          <w:sz w:val="10"/>
          <w:szCs w:val="18"/>
        </w:rPr>
        <w:t>зи с выполнением ими служебных обязанностей, утвержденный постановлением Кабинета Ми</w:t>
        <w:softHyphen/>
        <w:t>нистров Украины от 22 августа 1997 г. № 922).</w:t>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i/>
          <w:i/>
          <w:iCs/>
          <w:sz w:val="10"/>
          <w:szCs w:val="18"/>
        </w:rPr>
      </w:pPr>
      <w:r>
        <w:rPr>
          <w:i/>
          <w:iCs/>
          <w:sz w:val="10"/>
          <w:szCs w:val="18"/>
        </w:rPr>
      </w:r>
    </w:p>
    <w:p>
      <w:pPr>
        <w:pStyle w:val="Normal"/>
        <w:autoSpaceDE w:val="false"/>
        <w:jc w:val="both"/>
        <w:rPr>
          <w:b/>
          <w:b/>
          <w:bCs/>
          <w:sz w:val="10"/>
        </w:rPr>
      </w:pPr>
      <w:r>
        <w:rPr>
          <w:b/>
          <w:bCs/>
          <w:sz w:val="10"/>
        </w:rPr>
        <w:t>92. Понятие материальной ответственности по трудовому праву.</w:t>
      </w:r>
    </w:p>
    <w:p>
      <w:pPr>
        <w:pStyle w:val="Normal"/>
        <w:autoSpaceDE w:val="false"/>
        <w:jc w:val="both"/>
        <w:rPr>
          <w:sz w:val="10"/>
        </w:rPr>
      </w:pPr>
      <w:r>
        <w:rPr>
          <w:sz w:val="10"/>
        </w:rPr>
        <w:t>Статья 130. Общие основания и условия материальной ответственности работников</w:t>
      </w:r>
    </w:p>
    <w:p>
      <w:pPr>
        <w:pStyle w:val="Normal"/>
        <w:autoSpaceDE w:val="false"/>
        <w:jc w:val="both"/>
        <w:rPr>
          <w:sz w:val="10"/>
        </w:rPr>
      </w:pPr>
      <w:r>
        <w:rPr>
          <w:sz w:val="10"/>
        </w:rPr>
        <w:t xml:space="preserve">   </w:t>
      </w:r>
      <w:r>
        <w:rPr>
          <w:sz w:val="10"/>
        </w:rPr>
        <w:t>Работники несут  материальную  ответственность  за ущерб, причиненный предприятию,  учреждению,  организации  вследствие нарушения возложенных на них трудовых обязанностей.</w:t>
      </w:r>
    </w:p>
    <w:p>
      <w:pPr>
        <w:pStyle w:val="Normal"/>
        <w:autoSpaceDE w:val="false"/>
        <w:jc w:val="both"/>
        <w:rPr>
          <w:sz w:val="10"/>
        </w:rPr>
      </w:pPr>
      <w:r>
        <w:rPr>
          <w:sz w:val="10"/>
        </w:rPr>
        <w:t xml:space="preserve">   </w:t>
      </w:r>
      <w:r>
        <w:rPr>
          <w:sz w:val="10"/>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ущерб, только в пределах и порядке, предусмотренных законодательством, и при условии, когда такой ущерб причинен предприятию, учреждению, организации    виновными    противоправными    действиями (бездеятельностью) работника.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w:t>
      </w:r>
    </w:p>
    <w:p>
      <w:pPr>
        <w:pStyle w:val="Normal"/>
        <w:autoSpaceDE w:val="false"/>
        <w:jc w:val="both"/>
        <w:rPr>
          <w:sz w:val="10"/>
        </w:rPr>
      </w:pPr>
      <w:r>
        <w:rPr>
          <w:sz w:val="10"/>
        </w:rPr>
        <w:t xml:space="preserve">   </w:t>
      </w:r>
      <w:r>
        <w:rPr>
          <w:sz w:val="10"/>
        </w:rPr>
        <w:t>При наличии отмеченных оснований и условий  материальная ответственность может быть возложена независимо от привлечения работника до дисциплинарной, административной  или  уголовной ответственности.</w:t>
      </w:r>
    </w:p>
    <w:p>
      <w:pPr>
        <w:pStyle w:val="Normal"/>
        <w:autoSpaceDE w:val="false"/>
        <w:jc w:val="both"/>
        <w:rPr>
          <w:sz w:val="10"/>
        </w:rPr>
      </w:pPr>
      <w:r>
        <w:rPr>
          <w:sz w:val="10"/>
        </w:rPr>
        <w:t xml:space="preserve">   </w:t>
      </w:r>
      <w:r>
        <w:rPr>
          <w:sz w:val="10"/>
        </w:rPr>
        <w:t>На работников не может быть возложена ответственность за ущерб,   который   относится   к  категории  нормального производственно-хозяйственного риска, а также за  неполученные предприятием,  учреждением, организацией прибыли и за ущерб, причиненный работником, который пребывал в состоянии крайней необходимости.</w:t>
      </w:r>
    </w:p>
    <w:p>
      <w:pPr>
        <w:pStyle w:val="Normal"/>
        <w:autoSpaceDE w:val="false"/>
        <w:jc w:val="both"/>
        <w:rPr>
          <w:sz w:val="10"/>
        </w:rPr>
      </w:pPr>
      <w:r>
        <w:rPr>
          <w:sz w:val="10"/>
        </w:rPr>
        <w:t xml:space="preserve">   </w:t>
      </w:r>
      <w:r>
        <w:rPr>
          <w:sz w:val="10"/>
        </w:rPr>
        <w:t>Работник, который причинил ущерб, может добровольно покрыть его  полностью  или  частично.  По  согласию  владельца или уполномоченного им органа работник может передать для покрытия причиненного  ущерба  равноценное  имущество  или  поправить поврежденное.</w:t>
      </w:r>
    </w:p>
    <w:p>
      <w:pPr>
        <w:pStyle w:val="Normal"/>
        <w:autoSpaceDE w:val="false"/>
        <w:jc w:val="both"/>
        <w:rPr>
          <w:sz w:val="10"/>
        </w:rPr>
      </w:pPr>
      <w:r>
        <w:rPr>
          <w:sz w:val="10"/>
        </w:rPr>
        <w:t>-Правила материальной ответственности сформулированыв КЗОТ, постан-х каб.мина., некоторых союзных актов. Как всякая ответственность может быть представлена в виде правоотношения между собственником и работником. Это правоотношение вытекает из трудового.</w:t>
      </w:r>
    </w:p>
    <w:p>
      <w:pPr>
        <w:pStyle w:val="Normal"/>
        <w:autoSpaceDE w:val="false"/>
        <w:ind w:firstLine="260"/>
        <w:jc w:val="both"/>
        <w:rPr/>
      </w:pPr>
      <w:r>
        <w:rPr>
          <w:sz w:val="10"/>
          <w:szCs w:val="20"/>
          <w:lang w:val="en-US" w:eastAsia="en-US"/>
        </w:rPr>
        <w:t>2.</w:t>
      </w:r>
      <w:r>
        <w:rPr>
          <w:sz w:val="10"/>
          <w:szCs w:val="20"/>
        </w:rPr>
        <w:t xml:space="preserve"> Слова "работники несут материальную ответственность" оз</w:t>
        <w:softHyphen/>
        <w:t>начают, что материальная ответственность может быть возложена на любого работника, заключившего трудовой договор с пред</w:t>
        <w:softHyphen/>
        <w:t>приятием, учреждением, организацией.</w:t>
      </w:r>
    </w:p>
    <w:p>
      <w:pPr>
        <w:pStyle w:val="Normal"/>
        <w:autoSpaceDE w:val="false"/>
        <w:ind w:firstLine="260"/>
        <w:jc w:val="both"/>
        <w:rPr>
          <w:sz w:val="10"/>
          <w:szCs w:val="20"/>
        </w:rPr>
      </w:pPr>
      <w:r>
        <w:rPr>
          <w:sz w:val="10"/>
          <w:szCs w:val="20"/>
        </w:rPr>
        <w:t>И если в литературе, на практике, да и в законодательных актах встречается понятие "материально-ответственного лица", то из этого нельзя делать вывод о том, что только эти лица могут быть привлечены к материальной ответственности. К материаль</w:t>
        <w:softHyphen/>
        <w:t>ной ответственности в соответствии с нормами КЗоТ могут быть привлечены все работники, начиная от государственных служа</w:t>
        <w:softHyphen/>
        <w:t>щих и должностных лиц предприятий, и заканчивая неквалифи</w:t>
        <w:softHyphen/>
        <w:t>цированными работниками.</w:t>
      </w:r>
    </w:p>
    <w:p>
      <w:pPr>
        <w:pStyle w:val="Normal"/>
        <w:autoSpaceDE w:val="false"/>
        <w:ind w:firstLine="260"/>
        <w:jc w:val="both"/>
        <w:rPr/>
      </w:pPr>
      <w:r>
        <w:rPr>
          <w:sz w:val="10"/>
          <w:szCs w:val="20"/>
          <w:lang w:val="en-US" w:eastAsia="en-US"/>
        </w:rPr>
        <w:t>3.</w:t>
      </w:r>
      <w:r>
        <w:rPr>
          <w:sz w:val="10"/>
          <w:szCs w:val="20"/>
        </w:rPr>
        <w:t xml:space="preserve"> Правовые нормы института материальной ответственности распространяются также на случаи причинения прямого действи</w:t>
        <w:softHyphen/>
        <w:t>тельного ущерба работниками гражданам (субъектам предприни</w:t>
        <w:softHyphen/>
        <w:t>мательской деятельности и физическим лицам, использующим наемный труд в потребительском хозяйстве), с которыми работ</w:t>
        <w:softHyphen/>
        <w:t>ники состоят в трудовых отношениях.</w:t>
      </w:r>
    </w:p>
    <w:p>
      <w:pPr>
        <w:pStyle w:val="Normal"/>
        <w:autoSpaceDE w:val="false"/>
        <w:jc w:val="both"/>
        <w:rPr/>
      </w:pPr>
      <w:r>
        <w:rPr>
          <w:sz w:val="10"/>
          <w:szCs w:val="20"/>
          <w:lang w:val="en-US" w:eastAsia="en-US"/>
        </w:rPr>
        <w:t>4.</w:t>
      </w:r>
      <w:r>
        <w:rPr>
          <w:sz w:val="10"/>
          <w:szCs w:val="20"/>
        </w:rPr>
        <w:t xml:space="preserve"> Комментируемая статья характеризует юридический состав, то есть перечисляет юридические факты, наличие которых дает собственнику право привлечь работника к материальной ответ</w:t>
        <w:softHyphen/>
        <w:t>ственности. Таких юридических фактов четыре: нарушение работ</w:t>
        <w:softHyphen/>
        <w:t>ником трудовых обязанностей, наличие прямого действительного ущерба, причинная связь между нарушением и ущербом и вина работника. Отсутствие хотя бы одного из этих фактов исключает возможность привлечения работника к материальной ответствен</w:t>
        <w:softHyphen/>
        <w:t>ности.</w:t>
      </w:r>
    </w:p>
    <w:p>
      <w:pPr>
        <w:pStyle w:val="Normal"/>
        <w:autoSpaceDE w:val="false"/>
        <w:ind w:firstLine="300"/>
        <w:jc w:val="both"/>
        <w:rPr>
          <w:sz w:val="10"/>
          <w:szCs w:val="20"/>
        </w:rPr>
      </w:pPr>
      <w:r>
        <w:rPr>
          <w:sz w:val="10"/>
          <w:szCs w:val="20"/>
        </w:rPr>
        <w:t>Материальная ответственность, как один из видов юридической ответственности, представляет собой обя</w:t>
        <w:softHyphen/>
        <w:t>занность одной стороны трудового договора — работни</w:t>
        <w:softHyphen/>
        <w:t>ка или собственника (уполномоченного им органа) — воз</w:t>
        <w:softHyphen/>
        <w:t>местить другой стороне вред, причиненный в резуль</w:t>
        <w:softHyphen/>
        <w:t>тате виновного, противоправного неисполнения или не</w:t>
        <w:softHyphen/>
        <w:t>надлежащего исполнения трудовых обязанностей в ус</w:t>
        <w:softHyphen/>
        <w:t>тановленном законом размере и порядке.</w:t>
      </w:r>
    </w:p>
    <w:p>
      <w:pPr>
        <w:pStyle w:val="Normal"/>
        <w:autoSpaceDE w:val="false"/>
        <w:ind w:firstLine="300"/>
        <w:jc w:val="both"/>
        <w:rPr>
          <w:sz w:val="10"/>
          <w:szCs w:val="20"/>
        </w:rPr>
      </w:pPr>
      <w:r>
        <w:rPr>
          <w:sz w:val="10"/>
          <w:szCs w:val="20"/>
        </w:rPr>
        <w:t>Субъектами материальной ответственности в трудо</w:t>
        <w:softHyphen/>
        <w:t>вом праве во всех случаях являются работник, с одной стороны, и предприятие (учреждение, организация), с которым он состоит в трудовых правоотношениях, с дру</w:t>
        <w:softHyphen/>
        <w:t>гой стороны.</w:t>
      </w:r>
    </w:p>
    <w:p>
      <w:pPr>
        <w:pStyle w:val="Normal"/>
        <w:autoSpaceDE w:val="false"/>
        <w:ind w:firstLine="300"/>
        <w:jc w:val="both"/>
        <w:rPr/>
      </w:pPr>
      <w:r>
        <w:rPr>
          <w:sz w:val="10"/>
          <w:szCs w:val="20"/>
        </w:rPr>
        <w:t>Материальная ответственность сторон трудового до</w:t>
        <w:softHyphen/>
        <w:t>говора возникает только при причинении ущерба в свя</w:t>
        <w:softHyphen/>
        <w:t>зи с исполнением трудовых обязанностей. В трудовом праве возмещению подлежит только прямой действи</w:t>
        <w:softHyphen/>
        <w:t>тельный ущерб, как правило, в ограниченном размере — не более среднего месячного заработка работника, ко</w:t>
        <w:softHyphen/>
        <w:t>торый причинил ущерб. Эта ответственность не долж</w:t>
        <w:softHyphen/>
        <w:t>на превышать полного размера причиненного вреда, за исключением случаев, предусмотренных законодатель</w:t>
        <w:softHyphen/>
        <w:t>ством, неполученные доходы или упущенная выгода, возмещению не подлежат. Пределы материальной от</w:t>
        <w:softHyphen/>
        <w:t>ветственности работников дифференцируются в зави</w:t>
        <w:softHyphen/>
        <w:t>симости от формы вины, вида имущества, которому при</w:t>
        <w:softHyphen/>
        <w:t>чинен ущерб, характера трудовой функции, которую вы</w:t>
        <w:softHyphen/>
        <w:t>полняет работник.</w:t>
      </w:r>
      <w:r>
        <w:rPr>
          <w:b/>
          <w:bCs/>
          <w:sz w:val="10"/>
          <w:szCs w:val="20"/>
        </w:rPr>
        <w:t xml:space="preserve"> По</w:t>
      </w:r>
      <w:r>
        <w:rPr>
          <w:sz w:val="10"/>
          <w:szCs w:val="20"/>
        </w:rPr>
        <w:t xml:space="preserve"> нормам трудового права работники освобождаются от материальной ответственности за ущерб, который может быть отнесен к категории нормального производ</w:t>
        <w:softHyphen/>
        <w:t>ственно-хозяйственного риска. Бремя доказывания на</w:t>
        <w:softHyphen/>
        <w:t>личия основания и условий материальной ответствен</w:t>
        <w:softHyphen/>
        <w:t>ности работника лежит на собственнике или уполно</w:t>
        <w:softHyphen/>
        <w:t xml:space="preserve">моченном им органе </w:t>
      </w:r>
      <w:r>
        <w:rPr>
          <w:i/>
          <w:iCs/>
          <w:sz w:val="10"/>
          <w:szCs w:val="20"/>
        </w:rPr>
        <w:t>(ст. 138 КЗоТ Украины),</w:t>
      </w:r>
      <w:r>
        <w:rPr>
          <w:sz w:val="10"/>
          <w:szCs w:val="20"/>
        </w:rPr>
        <w:t xml:space="preserve"> т.е. дей</w:t>
        <w:softHyphen/>
        <w:t>ствует презумпция невиновности работника, в то вре</w:t>
        <w:softHyphen/>
        <w:t>мя как в гражданском праве установлена презумпция вины причинителя вреда.</w:t>
      </w:r>
    </w:p>
    <w:p>
      <w:pPr>
        <w:pStyle w:val="Normal"/>
        <w:autoSpaceDE w:val="false"/>
        <w:jc w:val="both"/>
        <w:rPr>
          <w:sz w:val="10"/>
          <w:szCs w:val="20"/>
        </w:rPr>
      </w:pPr>
      <w:r>
        <w:rPr>
          <w:sz w:val="10"/>
          <w:szCs w:val="20"/>
        </w:rPr>
        <w:t>Материальная ответственность в трудовом праве носит двухсторонний, взаимный характер. Составными частями ее являются: материальная ответственность работников и материальная ответственность предприятия, учреждения, организации. Работник, причинивший вред имуществу собственника в результате невыполнения или ненадлежащего выполнения обязанностей по трудовому договору, обязан возместить возникший ущерб. Собственник предприятия, учреждения, организации или уполномоченный им орган несет материальную ответственность перед работником за вред, при</w:t>
        <w:softHyphen/>
        <w:t>чиненный здоровью вследствие невыполнения обязан</w:t>
        <w:softHyphen/>
        <w:t>ностей по обеспечению здоровых и безопасных усло</w:t>
        <w:softHyphen/>
        <w:t>вий труда; за необеспечение сохранности личных ве</w:t>
        <w:softHyphen/>
        <w:t>щей работника при выполнении им трудовых обязан</w:t>
        <w:softHyphen/>
        <w:t>ностей; за нарушение права работника на труд при не</w:t>
        <w:softHyphen/>
        <w:t>обоснованном отказе в приеме на работу, незаконном отстранении от работы, незаконном переводе на другую работу, при незаконном увольнении с работы, в Слу</w:t>
        <w:softHyphen/>
        <w:t>чае неправильной или не соответствующей действующему законодательству формулировки причины уволь</w:t>
        <w:softHyphen/>
        <w:t>нения в трудовой книжке, препятствующей трудоуст</w:t>
        <w:softHyphen/>
        <w:t>ройству работника; в связи с задержкой трудовой книж</w:t>
        <w:softHyphen/>
        <w:t>ки при увольнении; в случае задержки исполнения ре</w:t>
        <w:softHyphen/>
        <w:t>шения о восстановлении работника на работе.</w:t>
      </w:r>
    </w:p>
    <w:p>
      <w:pPr>
        <w:pStyle w:val="Normal"/>
        <w:autoSpaceDE w:val="false"/>
        <w:jc w:val="both"/>
        <w:rPr>
          <w:sz w:val="10"/>
          <w:szCs w:val="20"/>
        </w:rPr>
      </w:pPr>
      <w:r>
        <w:rPr>
          <w:sz w:val="10"/>
          <w:szCs w:val="20"/>
        </w:rPr>
        <w:t>Материальная ответственность работников регули</w:t>
        <w:softHyphen/>
        <w:t>руется главой IX КЗоТ «Гарантии при возложении на работников материальной ответственности за ущерб, причиненный предприятию, учреждению, организа</w:t>
        <w:softHyphen/>
        <w:t>ции».</w:t>
      </w:r>
    </w:p>
    <w:p>
      <w:pPr>
        <w:pStyle w:val="Normal"/>
        <w:autoSpaceDE w:val="false"/>
        <w:jc w:val="both"/>
        <w:rPr/>
      </w:pPr>
      <w:r>
        <w:rPr>
          <w:sz w:val="10"/>
          <w:szCs w:val="20"/>
        </w:rPr>
        <w:t>Материальная ответственность собственника пере работником за ущерб, причиненный здоровью, регулируется Законом Украины «Об охране труда» от 14 октября 1992 г.; Правилами возмещения собственнике! предприятия, учреждения и организации или уполномоченным</w:t>
      </w:r>
      <w:r>
        <w:rPr>
          <w:b/>
          <w:bCs/>
          <w:sz w:val="10"/>
          <w:szCs w:val="20"/>
        </w:rPr>
        <w:t xml:space="preserve"> им</w:t>
      </w:r>
      <w:r>
        <w:rPr>
          <w:sz w:val="10"/>
          <w:szCs w:val="20"/>
        </w:rPr>
        <w:t xml:space="preserve"> органом ущерба, причиненного работнику повреждением здоровья, связанным с выполнением</w:t>
      </w:r>
      <w:r>
        <w:rPr>
          <w:b/>
          <w:bCs/>
          <w:sz w:val="10"/>
          <w:szCs w:val="20"/>
        </w:rPr>
        <w:t xml:space="preserve"> им</w:t>
      </w:r>
      <w:r>
        <w:rPr>
          <w:sz w:val="10"/>
          <w:szCs w:val="20"/>
        </w:rPr>
        <w:t xml:space="preserve"> трудовых обязанностей, утвержденными  постановлением Кабинета Министров Украины от 23 июня1993 г.</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b/>
          <w:b/>
          <w:bCs/>
          <w:sz w:val="10"/>
        </w:rPr>
      </w:pPr>
      <w:r>
        <w:rPr>
          <w:b/>
          <w:bCs/>
          <w:sz w:val="10"/>
        </w:rPr>
        <w:t>93. Юридический состав – основание материальной ответственности.</w:t>
      </w:r>
    </w:p>
    <w:p>
      <w:pPr>
        <w:pStyle w:val="Normal"/>
        <w:autoSpaceDE w:val="false"/>
        <w:jc w:val="both"/>
        <w:rPr>
          <w:sz w:val="10"/>
        </w:rPr>
      </w:pPr>
      <w:r>
        <w:rPr>
          <w:sz w:val="10"/>
        </w:rPr>
        <w:t>Статья 130. Общие основания и условия материальной ответственности работников</w:t>
      </w:r>
    </w:p>
    <w:p>
      <w:pPr>
        <w:pStyle w:val="Normal"/>
        <w:autoSpaceDE w:val="false"/>
        <w:jc w:val="both"/>
        <w:rPr>
          <w:sz w:val="10"/>
        </w:rPr>
      </w:pPr>
      <w:r>
        <w:rPr>
          <w:sz w:val="10"/>
        </w:rPr>
        <w:t xml:space="preserve">   </w:t>
      </w:r>
      <w:r>
        <w:rPr>
          <w:sz w:val="10"/>
        </w:rPr>
        <w:t>Работники несут  материальную  ответственность  за ущерб, причиненный предприятию,  учреждению,  организации  вследствие нарушения возложенных на них трудовых обязанностей.</w:t>
      </w:r>
    </w:p>
    <w:p>
      <w:pPr>
        <w:pStyle w:val="Normal"/>
        <w:autoSpaceDE w:val="false"/>
        <w:jc w:val="both"/>
        <w:rPr>
          <w:sz w:val="10"/>
        </w:rPr>
      </w:pPr>
      <w:r>
        <w:rPr>
          <w:sz w:val="10"/>
        </w:rPr>
        <w:t xml:space="preserve">   </w:t>
      </w:r>
      <w:r>
        <w:rPr>
          <w:sz w:val="10"/>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ущерб, только в пределах и порядке, предусмотренных законодательством, и при условии, когда такой ущерб причинен предприятию, учреждению, организации    виновными    противоправными    действиями (бездеятельностью) работника.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w:t>
      </w:r>
    </w:p>
    <w:p>
      <w:pPr>
        <w:pStyle w:val="Normal"/>
        <w:autoSpaceDE w:val="false"/>
        <w:jc w:val="both"/>
        <w:rPr>
          <w:sz w:val="10"/>
        </w:rPr>
      </w:pPr>
      <w:r>
        <w:rPr>
          <w:sz w:val="10"/>
        </w:rPr>
        <w:t xml:space="preserve">   </w:t>
      </w:r>
      <w:r>
        <w:rPr>
          <w:sz w:val="10"/>
        </w:rPr>
        <w:t>При наличии отмеченных оснований и условий  материальная ответственность может быть возложена независимо от привлечения работника до дисциплинарной, административной  или  уголовной ответственности.</w:t>
      </w:r>
    </w:p>
    <w:p>
      <w:pPr>
        <w:pStyle w:val="Normal"/>
        <w:autoSpaceDE w:val="false"/>
        <w:jc w:val="both"/>
        <w:rPr>
          <w:sz w:val="10"/>
        </w:rPr>
      </w:pPr>
      <w:r>
        <w:rPr>
          <w:sz w:val="10"/>
        </w:rPr>
        <w:t xml:space="preserve">   </w:t>
      </w:r>
      <w:r>
        <w:rPr>
          <w:sz w:val="10"/>
        </w:rPr>
        <w:t>На работников не может быть возложена ответственность за ущерб,   который   относится   к  категории  нормального производственно-хозяйственного риска, а также за  неполученные предприятием,  учреждением, организацией прибыли и за ущерб, причиненный работником, который пребывал в состоянии крайней необходимости.</w:t>
      </w:r>
    </w:p>
    <w:p>
      <w:pPr>
        <w:pStyle w:val="Normal"/>
        <w:autoSpaceDE w:val="false"/>
        <w:jc w:val="both"/>
        <w:rPr>
          <w:sz w:val="10"/>
        </w:rPr>
      </w:pPr>
      <w:r>
        <w:rPr>
          <w:sz w:val="10"/>
        </w:rPr>
        <w:t xml:space="preserve">   </w:t>
      </w:r>
      <w:r>
        <w:rPr>
          <w:sz w:val="10"/>
        </w:rPr>
        <w:t>Работник, который причинил ущерб, может добровольно покрыть его  полностью  или  частично.  По  согласию  владельца или уполномоченного им органа работник может передать для покрытия причиненного  ущерба  равноценное  имущество  или  поправить поврежденное.</w:t>
      </w:r>
    </w:p>
    <w:p>
      <w:pPr>
        <w:pStyle w:val="Normal"/>
        <w:autoSpaceDE w:val="false"/>
        <w:jc w:val="both"/>
        <w:rPr>
          <w:sz w:val="10"/>
          <w:szCs w:val="20"/>
        </w:rPr>
      </w:pPr>
      <w:r>
        <w:rPr>
          <w:sz w:val="10"/>
          <w:szCs w:val="20"/>
        </w:rPr>
        <w:t>Основанием возникновения материальной ответст</w:t>
        <w:softHyphen/>
        <w:t>венности является трудовое имущественное правонару</w:t>
        <w:softHyphen/>
        <w:t>шение, т.е. виновное нарушение одной из сторон тру</w:t>
        <w:softHyphen/>
        <w:t>дового договора своих обязанностей, повлекшее за со</w:t>
        <w:softHyphen/>
        <w:t>бой причинение имущественного ущерба другой сто</w:t>
        <w:softHyphen/>
        <w:t>роне.</w:t>
      </w:r>
    </w:p>
    <w:p>
      <w:pPr>
        <w:pStyle w:val="Normal"/>
        <w:autoSpaceDE w:val="false"/>
        <w:ind w:firstLine="280"/>
        <w:jc w:val="both"/>
        <w:rPr>
          <w:sz w:val="10"/>
          <w:szCs w:val="20"/>
        </w:rPr>
      </w:pPr>
      <w:r>
        <w:rPr>
          <w:sz w:val="10"/>
          <w:szCs w:val="20"/>
        </w:rPr>
        <w:t>Элементы трудового имущественного правонаруше</w:t>
        <w:softHyphen/>
        <w:t>ния являются одновременно условиями материальной ответственности сторон трудового договора. Такими ус</w:t>
        <w:softHyphen/>
        <w:t>ловиями являются:</w:t>
      </w:r>
    </w:p>
    <w:p>
      <w:pPr>
        <w:pStyle w:val="Normal"/>
        <w:autoSpaceDE w:val="false"/>
        <w:ind w:firstLine="280"/>
        <w:jc w:val="both"/>
        <w:rPr/>
      </w:pPr>
      <w:r>
        <w:rPr>
          <w:sz w:val="10"/>
          <w:szCs w:val="20"/>
          <w:lang w:val="en-US" w:eastAsia="en-US"/>
        </w:rPr>
        <w:t>—</w:t>
      </w:r>
      <w:r>
        <w:rPr>
          <w:sz w:val="10"/>
          <w:szCs w:val="20"/>
        </w:rPr>
        <w:t xml:space="preserve"> </w:t>
      </w:r>
      <w:r>
        <w:rPr>
          <w:sz w:val="10"/>
          <w:szCs w:val="20"/>
        </w:rPr>
        <w:t>наличие прямого действительного ущерба, под ко</w:t>
        <w:softHyphen/>
        <w:t>торым следует понимать утрату, ухудшение или пони</w:t>
        <w:softHyphen/>
        <w:t>жение ценности имущества, необходимость для пред</w:t>
        <w:softHyphen/>
        <w:t>приятия, учреждения, организации произвести затра</w:t>
        <w:softHyphen/>
        <w:t>ты на восстановление, приобретение имущества или иных ценностей либо произвести излишние выплаты. (-порча, переплата по хоз-м договорам, когда отсутствует возможность взыскания, уплата неустойки, уплата пени и фин. Санкций, переплаты по соц. Страхованию, продажа по пониженной цене,дебиторская задолженность).</w:t>
      </w:r>
    </w:p>
    <w:p>
      <w:pPr>
        <w:pStyle w:val="Normal"/>
        <w:autoSpaceDE w:val="false"/>
        <w:ind w:firstLine="280"/>
        <w:jc w:val="both"/>
        <w:rPr>
          <w:sz w:val="10"/>
          <w:szCs w:val="20"/>
        </w:rPr>
      </w:pPr>
      <w:r>
        <w:rPr>
          <w:sz w:val="10"/>
          <w:szCs w:val="20"/>
        </w:rPr>
        <w:t>Не подлежат возмещению неполученные доходы (упу</w:t>
        <w:softHyphen/>
        <w:t>щенная выгода), под которыми понимается доход, ко</w:t>
        <w:softHyphen/>
        <w:t>торый был бы получен, если бы работник не совершил противоправного деяния. При незаконном увольнении, переводе и иных нарушениях права работника на труд к действительному ущербу относится утраченный ра</w:t>
        <w:softHyphen/>
        <w:t>ботником за время вынужденного прогула заработок;</w:t>
      </w:r>
    </w:p>
    <w:p>
      <w:pPr>
        <w:pStyle w:val="Normal"/>
        <w:autoSpaceDE w:val="false"/>
        <w:ind w:firstLine="280"/>
        <w:jc w:val="both"/>
        <w:rPr/>
      </w:pPr>
      <w:r>
        <w:rPr>
          <w:sz w:val="10"/>
          <w:szCs w:val="20"/>
          <w:lang w:val="en-US" w:eastAsia="en-US"/>
        </w:rPr>
        <w:t>—</w:t>
      </w:r>
      <w:r>
        <w:rPr>
          <w:sz w:val="10"/>
          <w:szCs w:val="20"/>
        </w:rPr>
        <w:t xml:space="preserve"> </w:t>
      </w:r>
      <w:r>
        <w:rPr>
          <w:sz w:val="10"/>
          <w:szCs w:val="20"/>
        </w:rPr>
        <w:t>Противоправным является поведение работника, не выполняющего или ненадлежащим об</w:t>
        <w:softHyphen/>
        <w:t>разом выполняющего обязанности, предусмотренные законодательством, правилами внутреннего трудового распорядка, должностными инструкциями, трудовым договором, приказами и распоряжениями собственни</w:t>
        <w:softHyphen/>
        <w:t>ка или уполномоченного им органа.</w:t>
      </w:r>
    </w:p>
    <w:p>
      <w:pPr>
        <w:pStyle w:val="Normal"/>
        <w:autoSpaceDE w:val="false"/>
        <w:ind w:firstLine="320"/>
        <w:jc w:val="both"/>
        <w:rPr/>
      </w:pPr>
      <w:r>
        <w:rPr>
          <w:sz w:val="10"/>
          <w:szCs w:val="20"/>
          <w:lang w:val="en-US" w:eastAsia="en-US"/>
        </w:rPr>
        <w:t>—</w:t>
      </w:r>
      <w:r>
        <w:rPr>
          <w:sz w:val="10"/>
          <w:szCs w:val="20"/>
        </w:rPr>
        <w:t xml:space="preserve"> </w:t>
      </w:r>
      <w:r>
        <w:rPr>
          <w:sz w:val="10"/>
          <w:szCs w:val="20"/>
        </w:rPr>
        <w:t>причинная связь между противоправным нару</w:t>
        <w:softHyphen/>
        <w:t>шением стороной трудового договора своей обязанно</w:t>
        <w:softHyphen/>
        <w:t>сти и наступившим имущественным ущербом у дру</w:t>
        <w:softHyphen/>
        <w:t>гой стороны;</w:t>
      </w:r>
    </w:p>
    <w:p>
      <w:pPr>
        <w:pStyle w:val="Normal"/>
        <w:autoSpaceDE w:val="false"/>
        <w:ind w:firstLine="260"/>
        <w:jc w:val="both"/>
        <w:rPr/>
      </w:pPr>
      <w:r>
        <w:rPr>
          <w:sz w:val="10"/>
          <w:szCs w:val="20"/>
          <w:lang w:val="en-US" w:eastAsia="en-US"/>
        </w:rPr>
        <w:t>—</w:t>
      </w:r>
      <w:r>
        <w:rPr>
          <w:sz w:val="10"/>
          <w:szCs w:val="20"/>
        </w:rPr>
        <w:t xml:space="preserve"> </w:t>
      </w:r>
      <w:r>
        <w:rPr>
          <w:sz w:val="10"/>
          <w:szCs w:val="20"/>
        </w:rPr>
        <w:t>вина работника. Форма вины влияет на вид материальной ответственности и, соответственно, причи</w:t>
        <w:softHyphen/>
        <w:t>нение имущественного ущерба умышленно влечет пол</w:t>
        <w:softHyphen/>
        <w:t>ную материальную ответственность. Как уже отмечалось, бремя доказывания вины лежит на собственнике или уполномоченном</w:t>
      </w:r>
      <w:r>
        <w:rPr>
          <w:b/>
          <w:bCs/>
          <w:sz w:val="10"/>
          <w:szCs w:val="20"/>
        </w:rPr>
        <w:t xml:space="preserve"> им</w:t>
      </w:r>
      <w:r>
        <w:rPr>
          <w:sz w:val="10"/>
          <w:szCs w:val="20"/>
        </w:rPr>
        <w:t xml:space="preserve"> органе, кроме случаев возмещения вреда работниками, заключившими договор о полной ма</w:t>
        <w:softHyphen/>
        <w:t>териальной ответственности или получившими матери</w:t>
        <w:softHyphen/>
        <w:t>альные ценности по разовой доверенности. Такие работ</w:t>
        <w:softHyphen/>
        <w:t>ники считаются виновными, пока сами не докажут свою невиновность в возникновении ущерба.</w:t>
      </w:r>
    </w:p>
    <w:p>
      <w:pPr>
        <w:pStyle w:val="Normal"/>
        <w:autoSpaceDE w:val="false"/>
        <w:ind w:firstLine="260"/>
        <w:jc w:val="both"/>
        <w:rPr>
          <w:sz w:val="10"/>
          <w:szCs w:val="20"/>
        </w:rPr>
      </w:pPr>
      <w:r>
        <w:rPr>
          <w:sz w:val="10"/>
          <w:szCs w:val="20"/>
        </w:rPr>
        <w:t>Для привлечения к материальной ответственности необходимы все указанные условия.</w:t>
      </w:r>
    </w:p>
    <w:p>
      <w:pPr>
        <w:pStyle w:val="TextBody"/>
        <w:spacing w:lineRule="auto" w:line="240"/>
        <w:rPr>
          <w:sz w:val="10"/>
        </w:rPr>
      </w:pPr>
      <w:r>
        <w:rPr>
          <w:sz w:val="10"/>
        </w:rPr>
        <w:t>Материальная ответственность не наступает при на</w:t>
        <w:softHyphen/>
        <w:t>личии таких обстоятельств, как причинение вреда вслед</w:t>
        <w:softHyphen/>
        <w:t>ствие нормального производственно-хозяйственного риска, в состоянии крайней необходимости или необхо</w:t>
        <w:softHyphen/>
        <w:t>димой обороны.</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pPr>
      <w:r>
        <w:rPr/>
        <w:t xml:space="preserve">94. Вина работника как элемент основания материальной ответственности работников. </w:t>
      </w:r>
    </w:p>
    <w:p>
      <w:pPr>
        <w:pStyle w:val="Normal"/>
        <w:autoSpaceDE w:val="false"/>
        <w:jc w:val="both"/>
        <w:rPr>
          <w:sz w:val="10"/>
        </w:rPr>
      </w:pPr>
      <w:r>
        <w:rPr>
          <w:sz w:val="10"/>
        </w:rPr>
        <w:t>Статья 130. Общие основания и условия материальной ответственности работников</w:t>
      </w:r>
    </w:p>
    <w:p>
      <w:pPr>
        <w:pStyle w:val="Normal"/>
        <w:autoSpaceDE w:val="false"/>
        <w:jc w:val="both"/>
        <w:rPr>
          <w:sz w:val="10"/>
        </w:rPr>
      </w:pPr>
      <w:r>
        <w:rPr>
          <w:sz w:val="10"/>
        </w:rPr>
        <w:t xml:space="preserve">   </w:t>
      </w:r>
      <w:r>
        <w:rPr>
          <w:sz w:val="10"/>
        </w:rPr>
        <w:t>Работники несут  материальную  ответственность  за ущерб, причиненный предприятию,  учреждению,  организации  вследствие нарушения возложенных на них трудовых обязанностей.</w:t>
      </w:r>
    </w:p>
    <w:p>
      <w:pPr>
        <w:pStyle w:val="Normal"/>
        <w:autoSpaceDE w:val="false"/>
        <w:jc w:val="both"/>
        <w:rPr>
          <w:sz w:val="10"/>
        </w:rPr>
      </w:pPr>
      <w:r>
        <w:rPr>
          <w:sz w:val="10"/>
        </w:rPr>
        <w:t xml:space="preserve">   </w:t>
      </w:r>
      <w:r>
        <w:rPr>
          <w:sz w:val="10"/>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ущерб, только в пределах и порядке, предусмотренных законодательством, и при условии, когда такой ущерб причинен предприятию, учреждению, организации    виновными    противоправными    действиями (бездеятельностью) работника.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w:t>
      </w:r>
    </w:p>
    <w:p>
      <w:pPr>
        <w:pStyle w:val="Normal"/>
        <w:autoSpaceDE w:val="false"/>
        <w:jc w:val="both"/>
        <w:rPr>
          <w:sz w:val="10"/>
        </w:rPr>
      </w:pPr>
      <w:r>
        <w:rPr>
          <w:sz w:val="10"/>
        </w:rPr>
        <w:t xml:space="preserve">   </w:t>
      </w:r>
      <w:r>
        <w:rPr>
          <w:sz w:val="10"/>
        </w:rPr>
        <w:t>При наличии отмеченных оснований и условий  материальная ответственность может быть возложена независимо от привлечения работника до дисциплинарной, административной  или  уголовной ответственности.</w:t>
      </w:r>
    </w:p>
    <w:p>
      <w:pPr>
        <w:pStyle w:val="Normal"/>
        <w:autoSpaceDE w:val="false"/>
        <w:jc w:val="both"/>
        <w:rPr>
          <w:sz w:val="10"/>
        </w:rPr>
      </w:pPr>
      <w:r>
        <w:rPr>
          <w:sz w:val="10"/>
        </w:rPr>
        <w:t xml:space="preserve">   </w:t>
      </w:r>
      <w:r>
        <w:rPr>
          <w:sz w:val="10"/>
        </w:rPr>
        <w:t>На работников не может быть возложена ответственность за ущерб,   который   относится   к  категории  нормального производственно-хозяйственного риска, а также за  неполученные предприятием,  учреждением, организацией прибыли и за ущерб, причиненный работником, который пребывал в состоянии крайней необходимости.</w:t>
      </w:r>
    </w:p>
    <w:p>
      <w:pPr>
        <w:pStyle w:val="Normal"/>
        <w:autoSpaceDE w:val="false"/>
        <w:jc w:val="both"/>
        <w:rPr>
          <w:sz w:val="10"/>
        </w:rPr>
      </w:pPr>
      <w:r>
        <w:rPr>
          <w:sz w:val="10"/>
        </w:rPr>
        <w:t xml:space="preserve">   </w:t>
      </w:r>
      <w:r>
        <w:rPr>
          <w:sz w:val="10"/>
        </w:rPr>
        <w:t>Работник, который причинил ущерб, может добровольно покрыть его  полностью  или  частично.  По  согласию  владельца или уполномоченного им органа работник может передать для покрытия причиненного  ущерба  равноценное  имущество  или  поправить поврежденное.</w:t>
      </w:r>
    </w:p>
    <w:p>
      <w:pPr>
        <w:pStyle w:val="Normal"/>
        <w:autoSpaceDE w:val="false"/>
        <w:ind w:firstLine="260"/>
        <w:jc w:val="both"/>
        <w:rPr/>
      </w:pPr>
      <w:r>
        <w:rPr>
          <w:sz w:val="10"/>
          <w:szCs w:val="20"/>
          <w:lang w:val="en-US" w:eastAsia="en-US"/>
        </w:rPr>
        <w:t>—</w:t>
      </w:r>
      <w:r>
        <w:rPr>
          <w:sz w:val="10"/>
          <w:szCs w:val="20"/>
        </w:rPr>
        <w:t xml:space="preserve"> </w:t>
      </w:r>
      <w:r>
        <w:rPr>
          <w:sz w:val="10"/>
          <w:szCs w:val="20"/>
        </w:rPr>
        <w:t>вина работника. Форма вины влияет на вид материальной ответственности и, соответственно, причи</w:t>
        <w:softHyphen/>
        <w:t>нение имущественного ущерба умышленно влечет пол</w:t>
        <w:softHyphen/>
        <w:t>ную материальную ответственность. Как уже отмечалось, бремя доказывания вины лежит на собственнике или уполномоченном</w:t>
      </w:r>
      <w:r>
        <w:rPr>
          <w:b/>
          <w:bCs/>
          <w:sz w:val="10"/>
          <w:szCs w:val="20"/>
        </w:rPr>
        <w:t xml:space="preserve"> им</w:t>
      </w:r>
      <w:r>
        <w:rPr>
          <w:sz w:val="10"/>
          <w:szCs w:val="20"/>
        </w:rPr>
        <w:t xml:space="preserve"> органе, кроме случаев возмещения вреда работниками, заключившими договор о полной ма</w:t>
        <w:softHyphen/>
        <w:t>териальной ответственности или получившими матери</w:t>
        <w:softHyphen/>
        <w:t>альные ценности по разовой доверенности. Такие работ</w:t>
        <w:softHyphen/>
        <w:t>ники считаются виновными, пока сами не докажут свою невиновность в возникновении ущерба.</w:t>
      </w:r>
    </w:p>
    <w:p>
      <w:pPr>
        <w:pStyle w:val="Normal"/>
        <w:autoSpaceDE w:val="false"/>
        <w:jc w:val="both"/>
        <w:rPr/>
      </w:pPr>
      <w:r>
        <w:rPr>
          <w:sz w:val="10"/>
          <w:szCs w:val="20"/>
          <w:lang w:val="en-US" w:eastAsia="en-US"/>
        </w:rPr>
        <w:t>13.</w:t>
      </w:r>
      <w:r>
        <w:rPr>
          <w:sz w:val="10"/>
          <w:szCs w:val="20"/>
        </w:rPr>
        <w:t xml:space="preserve"> Привлечение к материальной ответственности возможно только при наличии вины работника. Основанием материальной ответственности может быть не только умышленная, но и нео</w:t>
        <w:softHyphen/>
        <w:t>сторожная вина. Чаще всего работники привлекаются к матери</w:t>
        <w:softHyphen/>
        <w:t>альной ответственности как раз при наличии неосторожной вины. Иногда форма вины является основанием дифференциации пре</w:t>
        <w:softHyphen/>
        <w:t>делов ответственности работника. Так, п.1 ст. 133 КЗоТ устанав</w:t>
        <w:softHyphen/>
        <w:t>ливает ограниченную материальную ответственность за порчу или уничтожение вследствие небрежности материалов, полуфабрика</w:t>
        <w:softHyphen/>
        <w:t>тов, изделий (продукции), в том числе при их изготовлении, а также инструментов, измерительных приборов, специальной одеж</w:t>
        <w:softHyphen/>
        <w:t>ды и иных предметов, выданных работнику в пользование. За умышленное уничтожение и умышленную порчу того же имуще</w:t>
        <w:softHyphen/>
        <w:t>ства установлена полная материальная ответственность (п. 5 ст. 134 КЗоТ).</w:t>
      </w:r>
    </w:p>
    <w:p>
      <w:pPr>
        <w:pStyle w:val="Normal"/>
        <w:autoSpaceDE w:val="false"/>
        <w:jc w:val="both"/>
        <w:rPr>
          <w:sz w:val="10"/>
          <w:szCs w:val="20"/>
        </w:rPr>
      </w:pPr>
      <w:r>
        <w:rPr>
          <w:sz w:val="10"/>
          <w:szCs w:val="20"/>
        </w:rPr>
      </w:r>
    </w:p>
    <w:p>
      <w:pPr>
        <w:pStyle w:val="3"/>
        <w:rPr>
          <w:szCs w:val="20"/>
        </w:rPr>
      </w:pPr>
      <w:r>
        <w:rPr>
          <w:szCs w:val="20"/>
        </w:rPr>
        <w:t>95. Прямой действительный ущерб как элемент основания материальной ответственности работников.</w:t>
      </w:r>
    </w:p>
    <w:p>
      <w:pPr>
        <w:pStyle w:val="Normal"/>
        <w:autoSpaceDE w:val="false"/>
        <w:jc w:val="both"/>
        <w:rPr>
          <w:sz w:val="10"/>
        </w:rPr>
      </w:pPr>
      <w:r>
        <w:rPr>
          <w:sz w:val="10"/>
        </w:rPr>
        <w:t>Статья 130. Общие основания и условия материальной ответственности работников</w:t>
      </w:r>
    </w:p>
    <w:p>
      <w:pPr>
        <w:pStyle w:val="Normal"/>
        <w:autoSpaceDE w:val="false"/>
        <w:jc w:val="both"/>
        <w:rPr>
          <w:sz w:val="10"/>
        </w:rPr>
      </w:pPr>
      <w:r>
        <w:rPr>
          <w:sz w:val="10"/>
        </w:rPr>
        <w:t xml:space="preserve">   </w:t>
      </w:r>
      <w:r>
        <w:rPr>
          <w:sz w:val="10"/>
        </w:rPr>
        <w:t>Работники несут  материальную  ответственность  за ущерб, причиненный предприятию,  учреждению,  организации  вследствие нарушения возложенных на них трудовых обязанностей.</w:t>
      </w:r>
    </w:p>
    <w:p>
      <w:pPr>
        <w:pStyle w:val="Normal"/>
        <w:autoSpaceDE w:val="false"/>
        <w:jc w:val="both"/>
        <w:rPr>
          <w:sz w:val="10"/>
        </w:rPr>
      </w:pPr>
      <w:r>
        <w:rPr>
          <w:sz w:val="10"/>
        </w:rPr>
        <w:t xml:space="preserve">   </w:t>
      </w:r>
      <w:r>
        <w:rPr>
          <w:sz w:val="10"/>
        </w:rPr>
        <w:t>При возложении материальной ответственности права и законные интересы   работников   гарантируются  путем  установления ответственности только за прямой действительный ущерб, только в пределах и порядке, предусмотренных законодательством, и при условии, когда такой ущерб причинен предприятию, учреждению, организации    виновными    противоправными    действиями (бездеятельностью) работника. Эта ответственность, как правило, ограничивается определенной частью заработка работника и не должна превышать полного размера причиненного ущерба, за исключением случаев, предусмотренных законодательством.</w:t>
      </w:r>
    </w:p>
    <w:p>
      <w:pPr>
        <w:pStyle w:val="Normal"/>
        <w:autoSpaceDE w:val="false"/>
        <w:jc w:val="both"/>
        <w:rPr>
          <w:sz w:val="10"/>
        </w:rPr>
      </w:pPr>
      <w:r>
        <w:rPr>
          <w:sz w:val="10"/>
        </w:rPr>
        <w:t xml:space="preserve">   </w:t>
      </w:r>
      <w:r>
        <w:rPr>
          <w:sz w:val="10"/>
        </w:rPr>
        <w:t>При наличии отмеченных оснований и условий  материальная ответственность может быть возложена независимо от привлечения работника до дисциплинарной, административной  или  уголовной ответственности.</w:t>
      </w:r>
    </w:p>
    <w:p>
      <w:pPr>
        <w:pStyle w:val="Normal"/>
        <w:autoSpaceDE w:val="false"/>
        <w:jc w:val="both"/>
        <w:rPr>
          <w:sz w:val="10"/>
        </w:rPr>
      </w:pPr>
      <w:r>
        <w:rPr>
          <w:sz w:val="10"/>
        </w:rPr>
        <w:t xml:space="preserve">   </w:t>
      </w:r>
      <w:r>
        <w:rPr>
          <w:sz w:val="10"/>
        </w:rPr>
        <w:t>На работников не может быть возложена ответственность за ущерб,   который   относится   к  категории  нормального производственно-хозяйственного риска, а также за  неполученные предприятием,  учреждением, организацией прибыли и за ущерб, причиненный работником, который пребывал в состоянии крайней необходимости.</w:t>
      </w:r>
    </w:p>
    <w:p>
      <w:pPr>
        <w:pStyle w:val="Normal"/>
        <w:autoSpaceDE w:val="false"/>
        <w:ind w:firstLine="280"/>
        <w:jc w:val="both"/>
        <w:rPr>
          <w:sz w:val="10"/>
          <w:szCs w:val="20"/>
          <w:lang w:val="en-US" w:eastAsia="en-US"/>
        </w:rPr>
      </w:pPr>
      <w:r>
        <w:rPr>
          <w:sz w:val="10"/>
        </w:rPr>
        <w:t xml:space="preserve">   </w:t>
      </w:r>
      <w:r>
        <w:rPr>
          <w:sz w:val="10"/>
        </w:rPr>
        <w:t>Работник, который причинил ущерб, может добровольно покрыть его  полностью  или  частично.  По  согласию  владельца или уполномоченного им органа работник может передать для покрытия причиненного  ущерба  равноценное  имущество  или  поправить поврежденное.</w:t>
      </w:r>
    </w:p>
    <w:p>
      <w:pPr>
        <w:pStyle w:val="Normal"/>
        <w:autoSpaceDE w:val="false"/>
        <w:ind w:firstLine="280"/>
        <w:jc w:val="both"/>
        <w:rPr/>
      </w:pPr>
      <w:r>
        <w:rPr>
          <w:sz w:val="10"/>
          <w:szCs w:val="20"/>
          <w:lang w:val="en-US" w:eastAsia="en-US"/>
        </w:rPr>
        <w:t>—</w:t>
      </w:r>
      <w:r>
        <w:rPr>
          <w:sz w:val="10"/>
          <w:szCs w:val="20"/>
        </w:rPr>
        <w:t xml:space="preserve"> </w:t>
      </w:r>
      <w:r>
        <w:rPr>
          <w:sz w:val="10"/>
          <w:szCs w:val="20"/>
        </w:rPr>
        <w:t>наличие прямого действительного ущерба, под ко</w:t>
        <w:softHyphen/>
        <w:t>торым следует понимать утрату, ухудшение или пони</w:t>
        <w:softHyphen/>
        <w:t>жение ценности имущества, необходимость для пред</w:t>
        <w:softHyphen/>
        <w:t>приятия, учреждения, организации произвести затра</w:t>
        <w:softHyphen/>
        <w:t>ты на восстановление, приобретение имущества или иных ценностей либо произвести излишние выплаты. (-порча, переплата по хоз-м договорам, когда отсутствует возможность взыскания, уплата неустойки, уплата пени и фин. Санкций, переплаты по соц. Страхованию, продажа по пониженной цене,дебиторская задолженность).</w:t>
      </w:r>
    </w:p>
    <w:p>
      <w:pPr>
        <w:pStyle w:val="Normal"/>
        <w:autoSpaceDE w:val="false"/>
        <w:ind w:firstLine="280"/>
        <w:jc w:val="both"/>
        <w:rPr>
          <w:sz w:val="10"/>
          <w:szCs w:val="20"/>
        </w:rPr>
      </w:pPr>
      <w:r>
        <w:rPr>
          <w:sz w:val="10"/>
          <w:szCs w:val="20"/>
        </w:rPr>
        <w:t>Не подлежат возмещению неполученные доходы (упу</w:t>
        <w:softHyphen/>
        <w:t>щенная выгода), под которыми понимается доход, ко</w:t>
        <w:softHyphen/>
        <w:t>торый был бы получен, если бы работник не совершил противоправного деяния. При незаконном увольнении, переводе и иных нарушениях права работника на труд к действительному ущербу относится утраченный ра</w:t>
        <w:softHyphen/>
        <w:t>ботником за время вынужденного прогула заработок;</w:t>
      </w:r>
    </w:p>
    <w:p>
      <w:pPr>
        <w:pStyle w:val="Normal"/>
        <w:autoSpaceDE w:val="false"/>
        <w:ind w:firstLine="300"/>
        <w:jc w:val="both"/>
        <w:rPr/>
      </w:pPr>
      <w:r>
        <w:rPr>
          <w:sz w:val="10"/>
          <w:szCs w:val="20"/>
          <w:lang w:val="en-US" w:eastAsia="en-US"/>
        </w:rPr>
        <w:t>6.</w:t>
      </w:r>
      <w:r>
        <w:rPr>
          <w:sz w:val="10"/>
          <w:szCs w:val="20"/>
        </w:rPr>
        <w:t xml:space="preserve"> Прямой действительный ущерб — это основной элемент юри</w:t>
        <w:softHyphen/>
        <w:t>дического состава, порождающего обязанность работника возме</w:t>
        <w:softHyphen/>
        <w:t>стить материальный ущерб и дающего право предприятию, уч</w:t>
        <w:softHyphen/>
        <w:t>реждению, организации (или собственнику предприятия, учреж</w:t>
        <w:softHyphen/>
        <w:t>дения, организации либо уполномоченному им органу) привлечь работника к материальной ответственности.</w:t>
      </w:r>
    </w:p>
    <w:p>
      <w:pPr>
        <w:pStyle w:val="Normal"/>
        <w:autoSpaceDE w:val="false"/>
        <w:jc w:val="both"/>
        <w:rPr/>
      </w:pPr>
      <w:r>
        <w:rPr>
          <w:sz w:val="10"/>
          <w:szCs w:val="20"/>
        </w:rPr>
        <w:t xml:space="preserve">Понятие прямого действительного ущерба в законодательстве </w:t>
      </w:r>
      <w:r>
        <w:rPr>
          <w:b/>
          <w:bCs/>
          <w:sz w:val="10"/>
          <w:szCs w:val="20"/>
        </w:rPr>
        <w:t>не</w:t>
      </w:r>
      <w:r>
        <w:rPr>
          <w:sz w:val="10"/>
          <w:szCs w:val="20"/>
        </w:rPr>
        <w:t xml:space="preserve"> раскрывается. При первом приближении прямой действитель</w:t>
        <w:softHyphen/>
        <w:t>ный ущерб может пониматься как убытки (в смысле определе</w:t>
        <w:softHyphen/>
        <w:t>ния, данного в ст.203 Гражданского Кодекса Украинской ССР) за вычетом неполученных доходов.</w:t>
      </w:r>
    </w:p>
    <w:p>
      <w:pPr>
        <w:pStyle w:val="Normal"/>
        <w:autoSpaceDE w:val="false"/>
        <w:ind w:firstLine="260"/>
        <w:jc w:val="both"/>
        <w:rPr/>
      </w:pPr>
      <w:r>
        <w:rPr>
          <w:sz w:val="10"/>
          <w:szCs w:val="20"/>
          <w:lang w:val="en-US" w:eastAsia="en-US"/>
        </w:rPr>
        <w:t>9.</w:t>
      </w:r>
      <w:r>
        <w:rPr>
          <w:sz w:val="10"/>
          <w:szCs w:val="20"/>
        </w:rPr>
        <w:t xml:space="preserve"> К категории прямого действительного ущерба относятся:</w:t>
      </w:r>
    </w:p>
    <w:p>
      <w:pPr>
        <w:pStyle w:val="Normal"/>
        <w:autoSpaceDE w:val="false"/>
        <w:ind w:firstLine="260"/>
        <w:jc w:val="both"/>
        <w:rPr>
          <w:sz w:val="10"/>
          <w:szCs w:val="20"/>
        </w:rPr>
      </w:pPr>
      <w:r>
        <w:rPr>
          <w:sz w:val="10"/>
          <w:szCs w:val="20"/>
        </w:rPr>
        <w:t>а) Недостача материальных ценностей, обнаруженная у мате</w:t>
        <w:softHyphen/>
        <w:t>риально-ответственного лица или иного лица, которому матери</w:t>
        <w:softHyphen/>
        <w:t>альные ценности переданы в связи с исполнением им трудовых обязанностей.</w:t>
      </w:r>
    </w:p>
    <w:p>
      <w:pPr>
        <w:pStyle w:val="Normal"/>
        <w:autoSpaceDE w:val="false"/>
        <w:ind w:firstLine="260"/>
        <w:jc w:val="both"/>
        <w:rPr>
          <w:sz w:val="10"/>
          <w:szCs w:val="20"/>
        </w:rPr>
      </w:pPr>
      <w:r>
        <w:rPr>
          <w:sz w:val="10"/>
          <w:szCs w:val="20"/>
        </w:rPr>
        <w:t>б) Утрата материальных ценностей. Об утрате говорят тогда, когда работник сопровождал материальные ценности в пути.</w:t>
      </w:r>
    </w:p>
    <w:p>
      <w:pPr>
        <w:pStyle w:val="Normal"/>
        <w:autoSpaceDE w:val="false"/>
        <w:ind w:firstLine="260"/>
        <w:jc w:val="both"/>
        <w:rPr>
          <w:sz w:val="10"/>
          <w:szCs w:val="20"/>
        </w:rPr>
      </w:pPr>
      <w:r>
        <w:rPr>
          <w:sz w:val="10"/>
          <w:szCs w:val="20"/>
        </w:rPr>
        <w:t>в) Уничтожение материальных ценностей. Встречаются случаи прямого уничтожения работниками материальных ценностей. Чаще уничтожение как основание материальной ответственности свя</w:t>
        <w:softHyphen/>
        <w:t>зано с действиями стихийных сил, если возможность разруши</w:t>
        <w:softHyphen/>
        <w:t>тельного действия этих сил обусловлена виной работника.</w:t>
      </w:r>
    </w:p>
    <w:p>
      <w:pPr>
        <w:pStyle w:val="Normal"/>
        <w:autoSpaceDE w:val="false"/>
        <w:jc w:val="both"/>
        <w:rPr/>
      </w:pPr>
      <w:r>
        <w:rPr>
          <w:sz w:val="10"/>
          <w:szCs w:val="20"/>
        </w:rPr>
        <w:t>г) Повреждение материальных ценностей (сумма прямого дей</w:t>
        <w:softHyphen/>
        <w:t xml:space="preserve">ствительного ущерба при </w:t>
      </w:r>
      <w:r>
        <w:rPr>
          <w:smallCaps/>
          <w:sz w:val="10"/>
          <w:szCs w:val="20"/>
        </w:rPr>
        <w:t>э</w:t>
      </w:r>
      <w:r>
        <w:rPr>
          <w:smallCaps/>
          <w:sz w:val="10"/>
          <w:szCs w:val="20"/>
          <w:lang w:val="en-US"/>
        </w:rPr>
        <w:t>tom</w:t>
      </w:r>
      <w:r>
        <w:rPr>
          <w:smallCaps/>
          <w:sz w:val="10"/>
          <w:szCs w:val="20"/>
        </w:rPr>
        <w:t xml:space="preserve"> </w:t>
      </w:r>
      <w:r>
        <w:rPr>
          <w:sz w:val="10"/>
          <w:szCs w:val="20"/>
        </w:rPr>
        <w:t>равняется сумме, на которую по</w:t>
        <w:softHyphen/>
        <w:t>низились стоимость материальных ценностей, или сумме расхо</w:t>
        <w:softHyphen/>
        <w:t>дов на восстановление соответствующих объектов).</w:t>
      </w:r>
    </w:p>
    <w:p>
      <w:pPr>
        <w:pStyle w:val="Normal"/>
        <w:autoSpaceDE w:val="false"/>
        <w:ind w:firstLine="260"/>
        <w:jc w:val="both"/>
        <w:rPr>
          <w:sz w:val="10"/>
          <w:szCs w:val="20"/>
        </w:rPr>
      </w:pPr>
      <w:r>
        <w:rPr>
          <w:sz w:val="10"/>
          <w:szCs w:val="20"/>
        </w:rPr>
        <w:t>д) Порча материальных ценностей. Это — утрата потребитель</w:t>
        <w:softHyphen/>
        <w:t>ских качеств материальных ценностей. Порча обычно проявляется в очевидной утрате потребительских свойств. Однако истечение срока реализации медикаментозных средств, продуктов питания, а также некоторых видов промышленных товаров также должно рассматриваться как порча.</w:t>
      </w:r>
    </w:p>
    <w:p>
      <w:pPr>
        <w:pStyle w:val="Normal"/>
        <w:autoSpaceDE w:val="false"/>
        <w:ind w:firstLine="260"/>
        <w:jc w:val="both"/>
        <w:rPr>
          <w:sz w:val="10"/>
          <w:szCs w:val="20"/>
        </w:rPr>
      </w:pPr>
      <w:r>
        <w:rPr>
          <w:sz w:val="10"/>
          <w:szCs w:val="20"/>
        </w:rPr>
        <w:t>е) Невозможность взыскать недостающие материальные цен</w:t>
        <w:softHyphen/>
        <w:t>ности с поставщика, передавшего материальные ценности с не-достачей.</w:t>
      </w:r>
    </w:p>
    <w:p>
      <w:pPr>
        <w:pStyle w:val="Normal"/>
        <w:autoSpaceDE w:val="false"/>
        <w:ind w:firstLine="260"/>
        <w:jc w:val="both"/>
        <w:rPr>
          <w:sz w:val="10"/>
          <w:szCs w:val="20"/>
        </w:rPr>
      </w:pPr>
      <w:r>
        <w:rPr>
          <w:sz w:val="10"/>
          <w:szCs w:val="20"/>
        </w:rPr>
        <w:t xml:space="preserve"> </w:t>
      </w:r>
      <w:r>
        <w:rPr>
          <w:sz w:val="10"/>
          <w:szCs w:val="20"/>
        </w:rPr>
        <w:t>ж) Ущерб, вызванный продажей товаров по пониженной цене. Это может быть вызвано ошибкой в применении прейскурантов, неправильным калькулированием цены и т.п.</w:t>
      </w:r>
    </w:p>
    <w:p>
      <w:pPr>
        <w:pStyle w:val="Normal"/>
        <w:autoSpaceDE w:val="false"/>
        <w:ind w:firstLine="260"/>
        <w:jc w:val="both"/>
        <w:rPr>
          <w:sz w:val="10"/>
          <w:szCs w:val="20"/>
        </w:rPr>
      </w:pPr>
      <w:r>
        <w:rPr>
          <w:sz w:val="10"/>
          <w:szCs w:val="20"/>
        </w:rPr>
        <w:t>з) Расходы, вызванные незаконными или необоснованными выплатами (переплатами) по хозяйственным договорам, в пользу государственного или местных бюджетов, специальных фондов, если возможность взыскания таких выплат (переплат) с органи</w:t>
        <w:softHyphen/>
        <w:t>заций, которые их получили, утрачена.</w:t>
      </w:r>
    </w:p>
    <w:p>
      <w:pPr>
        <w:pStyle w:val="Normal"/>
        <w:autoSpaceDE w:val="false"/>
        <w:ind w:firstLine="260"/>
        <w:jc w:val="both"/>
        <w:rPr>
          <w:sz w:val="10"/>
          <w:szCs w:val="20"/>
        </w:rPr>
      </w:pPr>
      <w:r>
        <w:rPr>
          <w:sz w:val="10"/>
          <w:szCs w:val="20"/>
        </w:rPr>
        <w:t xml:space="preserve"> </w:t>
      </w:r>
      <w:r>
        <w:rPr>
          <w:sz w:val="10"/>
          <w:szCs w:val="20"/>
        </w:rPr>
        <w:t>и) Расходы, вызванные излишними или незаконными вып</w:t>
        <w:softHyphen/>
        <w:t>латами в пользу работников (основной заработной платы, пре</w:t>
        <w:softHyphen/>
        <w:t>мий, сумм компенсаций, пособий по государственному социаль</w:t>
        <w:softHyphen/>
        <w:t>ному страхованию, выплат в порядке возмещения вреда, причи</w:t>
        <w:softHyphen/>
        <w:t>ненного работникам при исполнении трудовых обязанностей и др.), при отсутствии возможности взыскания этих сумм с работ</w:t>
        <w:softHyphen/>
        <w:t>ников, неосновательно получивших соответствующие суммы.</w:t>
      </w:r>
    </w:p>
    <w:p>
      <w:pPr>
        <w:pStyle w:val="Normal"/>
        <w:autoSpaceDE w:val="false"/>
        <w:ind w:firstLine="260"/>
        <w:jc w:val="both"/>
        <w:rPr>
          <w:sz w:val="10"/>
          <w:szCs w:val="20"/>
        </w:rPr>
      </w:pPr>
      <w:r>
        <w:rPr>
          <w:sz w:val="10"/>
          <w:szCs w:val="20"/>
        </w:rPr>
        <w:t>к) Уплаченные в пользу контрагентов по хозяйственным до</w:t>
        <w:softHyphen/>
        <w:t>говорам, государственного или местного бюджета, государствен^ ных органов суммы неустойки, финансовых санкций, пени.</w:t>
      </w:r>
    </w:p>
    <w:p>
      <w:pPr>
        <w:pStyle w:val="Normal"/>
        <w:autoSpaceDE w:val="false"/>
        <w:ind w:firstLine="260"/>
        <w:jc w:val="both"/>
        <w:rPr>
          <w:sz w:val="10"/>
          <w:szCs w:val="20"/>
        </w:rPr>
      </w:pPr>
      <w:r>
        <w:rPr>
          <w:sz w:val="10"/>
          <w:szCs w:val="20"/>
        </w:rPr>
        <w:t>л) Выплаты в пользу других субъектов в порядке возмещения убытков, вызванных действиями работника, квалифицируемы</w:t>
        <w:softHyphen/>
        <w:t>ми как неисполнение или ненадлежащее исполнение трудовых обязанностей.</w:t>
      </w:r>
    </w:p>
    <w:p>
      <w:pPr>
        <w:pStyle w:val="Normal"/>
        <w:autoSpaceDE w:val="false"/>
        <w:ind w:firstLine="260"/>
        <w:jc w:val="both"/>
        <w:rPr>
          <w:sz w:val="10"/>
          <w:szCs w:val="20"/>
        </w:rPr>
      </w:pPr>
      <w:r>
        <w:rPr>
          <w:sz w:val="10"/>
          <w:szCs w:val="20"/>
        </w:rPr>
        <w:t>м) Невзысканная с должника дебиторская задолженность, если возможность ее взыскания утрачена в связи с истечением срока исковой давности или по другим причинам (например, в связи с ликвидацией юридического лица — должника).</w:t>
      </w:r>
    </w:p>
    <w:p>
      <w:pPr>
        <w:pStyle w:val="Normal"/>
        <w:autoSpaceDE w:val="false"/>
        <w:ind w:firstLine="260"/>
        <w:jc w:val="both"/>
        <w:rPr>
          <w:sz w:val="10"/>
          <w:szCs w:val="20"/>
        </w:rPr>
      </w:pPr>
      <w:r>
        <w:rPr>
          <w:sz w:val="10"/>
          <w:szCs w:val="20"/>
        </w:rPr>
        <w:t>н) Невзысканные с должника убытки (за исключением той части убытков, которая относится к категории неполученной при</w:t>
        <w:softHyphen/>
        <w:t>были), если возможность их взыскания утрачена.</w:t>
      </w:r>
    </w:p>
    <w:p>
      <w:pPr>
        <w:pStyle w:val="Normal"/>
        <w:autoSpaceDE w:val="false"/>
        <w:jc w:val="both"/>
        <w:rPr>
          <w:sz w:val="10"/>
          <w:szCs w:val="20"/>
        </w:rPr>
      </w:pPr>
      <w:r>
        <w:rPr>
          <w:sz w:val="10"/>
          <w:szCs w:val="20"/>
        </w:rPr>
        <w:t>В то же время невзысканная с должника неустойка не может быть отнесена к прямому действительному ущербу. Это — типич</w:t>
        <w:softHyphen/>
        <w:t>ная неполученная прибыль. Именно как прибыль неустойка отра</w:t>
        <w:softHyphen/>
        <w:t>жается в данных бухгалтерского учета.</w:t>
      </w:r>
    </w:p>
    <w:p>
      <w:pPr>
        <w:pStyle w:val="Normal"/>
        <w:autoSpaceDE w:val="false"/>
        <w:jc w:val="both"/>
        <w:rPr/>
      </w:pPr>
      <w:r>
        <w:rPr>
          <w:sz w:val="10"/>
          <w:szCs w:val="20"/>
          <w:lang w:val="en-US" w:eastAsia="en-US"/>
        </w:rPr>
        <w:t>11.</w:t>
      </w:r>
      <w:r>
        <w:rPr>
          <w:sz w:val="10"/>
          <w:szCs w:val="20"/>
        </w:rPr>
        <w:t xml:space="preserve"> Действительный ущерб должен пониматься как ущерб иму</w:t>
        <w:softHyphen/>
        <w:t>ществу, понимаемому в широком смысле как имущество и иму</w:t>
        <w:softHyphen/>
        <w:t>щественные права, отражаемые в балансе предприятия как его активы. Прямой ущерб — это означает непосредственное умале</w:t>
        <w:softHyphen/>
        <w:t>ние этих активов.</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96. Ограничение материальной ответственности работников.</w:t>
      </w:r>
    </w:p>
    <w:p>
      <w:pPr>
        <w:pStyle w:val="Normal"/>
        <w:autoSpaceDE w:val="false"/>
        <w:jc w:val="both"/>
        <w:rPr>
          <w:sz w:val="10"/>
          <w:szCs w:val="20"/>
        </w:rPr>
      </w:pPr>
      <w:r>
        <w:rPr>
          <w:sz w:val="10"/>
          <w:szCs w:val="20"/>
        </w:rPr>
        <w:t>Законодатель стоит на позиции ограничения материальной ответственности. Прямой действительный ущерб причинённый работником предприятию как правило подлежит возмещению полностью. Однако в случаях когда превышает среднемесячный заработок возмещается в пределах среднемесячного заработка, а в остальной части не возмещается.</w:t>
      </w:r>
    </w:p>
    <w:p>
      <w:pPr>
        <w:pStyle w:val="Normal"/>
        <w:autoSpaceDE w:val="false"/>
        <w:jc w:val="both"/>
        <w:rPr>
          <w:sz w:val="10"/>
        </w:rPr>
      </w:pPr>
      <w:r>
        <w:rPr>
          <w:sz w:val="10"/>
        </w:rPr>
        <w:t xml:space="preserve"> </w:t>
      </w:r>
      <w:r>
        <w:rPr>
          <w:sz w:val="10"/>
        </w:rPr>
        <w:t>Статья 133. Случаи ограниченной материальной ответственности работников</w:t>
      </w:r>
    </w:p>
    <w:p>
      <w:pPr>
        <w:pStyle w:val="Normal"/>
        <w:autoSpaceDE w:val="false"/>
        <w:jc w:val="both"/>
        <w:rPr>
          <w:sz w:val="10"/>
        </w:rPr>
      </w:pPr>
      <w:r>
        <w:rPr>
          <w:sz w:val="10"/>
        </w:rPr>
        <w:t xml:space="preserve">   </w:t>
      </w:r>
      <w:r>
        <w:rPr>
          <w:sz w:val="10"/>
        </w:rPr>
        <w:t>В соответствии с законодательством ограниченную материальную ответственность несут:</w:t>
      </w:r>
    </w:p>
    <w:p>
      <w:pPr>
        <w:pStyle w:val="Normal"/>
        <w:autoSpaceDE w:val="false"/>
        <w:jc w:val="both"/>
        <w:rPr>
          <w:sz w:val="10"/>
        </w:rPr>
      </w:pPr>
      <w:r>
        <w:rPr>
          <w:sz w:val="10"/>
        </w:rPr>
        <w:t xml:space="preserve">   </w:t>
      </w:r>
      <w:r>
        <w:rPr>
          <w:sz w:val="10"/>
        </w:rPr>
        <w:t>1) работники - за порчу или уничтожение из-за небрежности материалов, полуфабрикатов, изделий (продукции), в том числе при их изготовлении, - в размере причиненного по их вине ущерба, но не больше своего среднего месячного заработка. В таком же размере работники несут материальную ответственность  за  порчу  или уничтожение  из-за  небрежности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autoSpaceDE w:val="false"/>
        <w:jc w:val="both"/>
        <w:rPr>
          <w:sz w:val="10"/>
        </w:rPr>
      </w:pPr>
      <w:r>
        <w:rPr>
          <w:sz w:val="10"/>
        </w:rPr>
        <w:t xml:space="preserve">   </w:t>
      </w:r>
      <w:r>
        <w:rPr>
          <w:sz w:val="10"/>
        </w:rPr>
        <w:t>2) руководители предприятий, учреждений, организаций и их заместители, а также руководители структурных подразделений на предприятиях, в учреждениях, организациях и их заместители - в размере причиненного по их вине ущерба, но не больше своего среднего месячного заработка, если ущерб предприятию, учреждению, организации причинены лишними денежными выплатами, неправильной постановкой учета и хранения материальных или денежных ценностей, неупотреблением  необходимых  мер  к предотвращению простоев, выпуска  недоброкачественной продукции, хищения, уничтожения и порчи   материальных  или  денежных  ценностей.</w:t>
      </w:r>
    </w:p>
    <w:p>
      <w:pPr>
        <w:pStyle w:val="Normal"/>
        <w:autoSpaceDE w:val="false"/>
        <w:jc w:val="both"/>
        <w:rPr>
          <w:sz w:val="10"/>
        </w:rPr>
      </w:pPr>
      <w:r>
        <w:rPr>
          <w:sz w:val="10"/>
        </w:rPr>
      </w:r>
    </w:p>
    <w:p>
      <w:pPr>
        <w:pStyle w:val="3"/>
        <w:rPr/>
      </w:pPr>
      <w:r>
        <w:rPr/>
        <w:t>97. Полная материальная ответственность работников.</w:t>
      </w:r>
    </w:p>
    <w:p>
      <w:pPr>
        <w:pStyle w:val="Normal"/>
        <w:autoSpaceDE w:val="false"/>
        <w:jc w:val="both"/>
        <w:rPr>
          <w:sz w:val="10"/>
        </w:rPr>
      </w:pPr>
      <w:r>
        <w:rPr>
          <w:sz w:val="10"/>
        </w:rPr>
        <w:t>Основание полной материальной ответственности по ст. 134 КЗОТ, ст-я содержит 8 пунктов которые формулируют нормы прямого действия кроме п6. который является отсылкой.</w:t>
      </w:r>
    </w:p>
    <w:p>
      <w:pPr>
        <w:pStyle w:val="Normal"/>
        <w:autoSpaceDE w:val="false"/>
        <w:jc w:val="both"/>
        <w:rPr>
          <w:sz w:val="10"/>
        </w:rPr>
      </w:pPr>
      <w:r>
        <w:rPr>
          <w:sz w:val="10"/>
        </w:rPr>
        <w:t>Статья 134. Случаи полной материальной ответственности</w:t>
      </w:r>
    </w:p>
    <w:p>
      <w:pPr>
        <w:pStyle w:val="Normal"/>
        <w:autoSpaceDE w:val="false"/>
        <w:jc w:val="both"/>
        <w:rPr>
          <w:sz w:val="10"/>
        </w:rPr>
      </w:pPr>
      <w:r>
        <w:rPr>
          <w:sz w:val="10"/>
        </w:rPr>
        <w:t xml:space="preserve"> </w:t>
      </w:r>
      <w:r>
        <w:rPr>
          <w:sz w:val="10"/>
        </w:rPr>
        <w:t>В соответствии  с  законодательством  работники  несут материальную ответственность в полном размере ущерба, причиненного по их вине предприятию, учреждению, организации, в случаях, когда:</w:t>
      </w:r>
    </w:p>
    <w:p>
      <w:pPr>
        <w:pStyle w:val="Normal"/>
        <w:autoSpaceDE w:val="false"/>
        <w:jc w:val="both"/>
        <w:rPr>
          <w:sz w:val="10"/>
        </w:rPr>
      </w:pPr>
      <w:r>
        <w:rPr>
          <w:sz w:val="10"/>
        </w:rPr>
        <w:t xml:space="preserve">   </w:t>
      </w:r>
      <w:r>
        <w:rPr>
          <w:sz w:val="10"/>
        </w:rPr>
        <w:t>1) между работником и предприятием, учреждением, организацией в соответствии со статьей 135-1 этого Кодекса заключен письменный договор  о  взятии  на  себя работником полной материальной ответственности за необеспечение целости имущества и  других ценностей, переданных ему для хранения или для других целей;</w:t>
      </w:r>
    </w:p>
    <w:p>
      <w:pPr>
        <w:pStyle w:val="Normal"/>
        <w:autoSpaceDE w:val="false"/>
        <w:jc w:val="both"/>
        <w:rPr>
          <w:sz w:val="10"/>
        </w:rPr>
      </w:pPr>
      <w:r>
        <w:rPr>
          <w:sz w:val="10"/>
        </w:rPr>
        <w:t xml:space="preserve">   </w:t>
      </w:r>
      <w:r>
        <w:rPr>
          <w:sz w:val="10"/>
        </w:rPr>
        <w:t>2) имущество и другие ценности были получено работником под отчет за разовой доверенностью или по другим разовым документам;</w:t>
      </w:r>
    </w:p>
    <w:p>
      <w:pPr>
        <w:pStyle w:val="Normal"/>
        <w:autoSpaceDE w:val="false"/>
        <w:jc w:val="both"/>
        <w:rPr>
          <w:sz w:val="10"/>
        </w:rPr>
      </w:pPr>
      <w:r>
        <w:rPr>
          <w:sz w:val="10"/>
        </w:rPr>
        <w:t xml:space="preserve">   </w:t>
      </w:r>
      <w:r>
        <w:rPr>
          <w:sz w:val="10"/>
        </w:rPr>
        <w:t>3) ущерб нанесен действиями работника, которые имеют признаки деяний, что преследовались в уголовном порядке;</w:t>
      </w:r>
    </w:p>
    <w:p>
      <w:pPr>
        <w:pStyle w:val="Normal"/>
        <w:autoSpaceDE w:val="false"/>
        <w:jc w:val="both"/>
        <w:rPr>
          <w:sz w:val="10"/>
        </w:rPr>
      </w:pPr>
      <w:r>
        <w:rPr>
          <w:sz w:val="10"/>
        </w:rPr>
        <w:t xml:space="preserve">   </w:t>
      </w:r>
      <w:r>
        <w:rPr>
          <w:sz w:val="10"/>
        </w:rPr>
        <w:t>4) ущерба нанесен работником, который был  в  нетрезвом состоянии;</w:t>
      </w:r>
    </w:p>
    <w:p>
      <w:pPr>
        <w:pStyle w:val="Normal"/>
        <w:autoSpaceDE w:val="false"/>
        <w:jc w:val="both"/>
        <w:rPr>
          <w:sz w:val="10"/>
        </w:rPr>
      </w:pPr>
      <w:r>
        <w:rPr>
          <w:sz w:val="10"/>
        </w:rPr>
        <w:t xml:space="preserve">   </w:t>
      </w:r>
      <w:r>
        <w:rPr>
          <w:sz w:val="10"/>
        </w:rPr>
        <w:t>5) ущерба нанесен недостачей, преднамеренным уничтожением или преднамер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учреждением,  организацией работнику в пользование;</w:t>
      </w:r>
    </w:p>
    <w:p>
      <w:pPr>
        <w:pStyle w:val="Normal"/>
        <w:autoSpaceDE w:val="false"/>
        <w:jc w:val="both"/>
        <w:rPr>
          <w:sz w:val="10"/>
        </w:rPr>
      </w:pPr>
      <w:r>
        <w:rPr>
          <w:sz w:val="10"/>
        </w:rPr>
        <w:t xml:space="preserve">   </w:t>
      </w:r>
      <w:r>
        <w:rPr>
          <w:sz w:val="10"/>
        </w:rPr>
        <w:t>6) в соответствии с законодательством на работника возложена полная  материальная  ответственность  за  ущерб, причиненный предприятию, учреждению, организации при выполнении  трудовых обязанностей;</w:t>
      </w:r>
    </w:p>
    <w:p>
      <w:pPr>
        <w:pStyle w:val="Normal"/>
        <w:autoSpaceDE w:val="false"/>
        <w:jc w:val="both"/>
        <w:rPr>
          <w:sz w:val="10"/>
        </w:rPr>
      </w:pPr>
      <w:r>
        <w:rPr>
          <w:sz w:val="10"/>
        </w:rPr>
        <w:t xml:space="preserve">   </w:t>
      </w:r>
      <w:r>
        <w:rPr>
          <w:sz w:val="10"/>
        </w:rPr>
        <w:t>7) ущерб нанесен не при выполнении трудовых обязанностей;</w:t>
      </w:r>
    </w:p>
    <w:p>
      <w:pPr>
        <w:pStyle w:val="Normal"/>
        <w:autoSpaceDE w:val="false"/>
        <w:jc w:val="both"/>
        <w:rPr>
          <w:sz w:val="10"/>
        </w:rPr>
      </w:pPr>
      <w:r>
        <w:rPr>
          <w:sz w:val="10"/>
        </w:rPr>
        <w:t xml:space="preserve">   </w:t>
      </w:r>
      <w:r>
        <w:rPr>
          <w:sz w:val="10"/>
        </w:rPr>
        <w:t>8) служебное лицо, виновное в незаконном увольнении или переводе работника на другую работу.</w:t>
      </w:r>
    </w:p>
    <w:p>
      <w:pPr>
        <w:pStyle w:val="Normal"/>
        <w:autoSpaceDE w:val="false"/>
        <w:jc w:val="both"/>
        <w:rPr>
          <w:sz w:val="10"/>
        </w:rPr>
      </w:pPr>
      <w:r>
        <w:rPr>
          <w:sz w:val="10"/>
        </w:rPr>
      </w:r>
    </w:p>
    <w:p>
      <w:pPr>
        <w:pStyle w:val="3"/>
        <w:rPr/>
      </w:pPr>
      <w:r>
        <w:rPr/>
        <w:t>99. Исчисление размера прямого действительного ущерба.</w:t>
      </w:r>
    </w:p>
    <w:p>
      <w:pPr>
        <w:pStyle w:val="Normal"/>
        <w:autoSpaceDE w:val="false"/>
        <w:jc w:val="both"/>
        <w:rPr>
          <w:sz w:val="10"/>
        </w:rPr>
      </w:pPr>
      <w:r>
        <w:rPr>
          <w:sz w:val="10"/>
        </w:rPr>
        <w:t>Статья 135-3. Определение размера ущерба</w:t>
      </w:r>
    </w:p>
    <w:p>
      <w:pPr>
        <w:pStyle w:val="Normal"/>
        <w:autoSpaceDE w:val="false"/>
        <w:jc w:val="both"/>
        <w:rPr>
          <w:sz w:val="10"/>
        </w:rPr>
      </w:pPr>
      <w:r>
        <w:rPr>
          <w:sz w:val="10"/>
        </w:rPr>
        <w:t xml:space="preserve">   </w:t>
      </w:r>
      <w:r>
        <w:rPr>
          <w:sz w:val="10"/>
        </w:rPr>
        <w:t>Размер причиненной  предприятию,  учреждению,  организации ущерба определяется по фактическим потерям, на основании данных бухгалтерского  учета,  выходя  из  балансовой  стоимости (себестоимости) материальных ценностей за вычетом износа согласно установленным нормам.</w:t>
      </w:r>
    </w:p>
    <w:p>
      <w:pPr>
        <w:pStyle w:val="Normal"/>
        <w:autoSpaceDE w:val="false"/>
        <w:jc w:val="both"/>
        <w:rPr>
          <w:sz w:val="10"/>
        </w:rPr>
      </w:pPr>
      <w:r>
        <w:rPr>
          <w:sz w:val="10"/>
        </w:rPr>
        <w:t xml:space="preserve">   </w:t>
      </w:r>
      <w:r>
        <w:rPr>
          <w:sz w:val="10"/>
        </w:rPr>
        <w:t>В случае хищения, недостачи, преднамеренного уничтожения или преднамеренной  порчи  материальных  ценностей  размер  вреда определяется по ценам, которые действуют в данной местности на день возмещения ущерба.</w:t>
      </w:r>
    </w:p>
    <w:p>
      <w:pPr>
        <w:pStyle w:val="Normal"/>
        <w:autoSpaceDE w:val="false"/>
        <w:jc w:val="both"/>
        <w:rPr>
          <w:sz w:val="10"/>
        </w:rPr>
      </w:pPr>
      <w:r>
        <w:rPr>
          <w:sz w:val="10"/>
        </w:rPr>
        <w:t xml:space="preserve">   </w:t>
      </w:r>
      <w:r>
        <w:rPr>
          <w:sz w:val="10"/>
        </w:rPr>
        <w:t>На предприятиях общественного питания (на производстве и в буфетах) и в комиссионной торговле размер ущерба, причиненного хищением или недостачей продукции и товаров, определяется по ценам, установленным для продажи (реализации) этой продукции и товаров.</w:t>
      </w:r>
    </w:p>
    <w:p>
      <w:pPr>
        <w:pStyle w:val="Normal"/>
        <w:autoSpaceDE w:val="false"/>
        <w:jc w:val="both"/>
        <w:rPr>
          <w:sz w:val="10"/>
        </w:rPr>
      </w:pPr>
      <w:r>
        <w:rPr>
          <w:sz w:val="10"/>
        </w:rPr>
        <w:t xml:space="preserve">   </w:t>
      </w:r>
      <w:r>
        <w:rPr>
          <w:sz w:val="10"/>
        </w:rPr>
        <w:t>Законодательством может быть установлен отдельный порядок определения размера ущерба, который подлежит покрытию, в том числе в  кратном  вычислении,  причиненной предприятию, учреждению, организации хищением, преднамеренной порчей,  недостачей  или потерей отдельных видов имущества и других ценностей, а также в тех случаях, когда фактический размер ущерба превышает  его номинальный размер.</w:t>
      </w:r>
    </w:p>
    <w:p>
      <w:pPr>
        <w:pStyle w:val="Normal"/>
        <w:autoSpaceDE w:val="false"/>
        <w:jc w:val="both"/>
        <w:rPr/>
      </w:pPr>
      <w:r>
        <w:rPr>
          <w:sz w:val="10"/>
        </w:rPr>
        <w:t xml:space="preserve">   </w:t>
      </w:r>
      <w:r>
        <w:rPr>
          <w:sz w:val="10"/>
        </w:rPr>
        <w:t xml:space="preserve">Размер подлежащего покрытию ущерба, причиненного по вине нескольких работников, определяется для каждого из них с учетом степени вины,  вида  и  предела  материальной  ответственности. </w:t>
      </w:r>
      <w:r>
        <w:rPr>
          <w:sz w:val="10"/>
          <w:szCs w:val="20"/>
          <w:lang w:val="en-US" w:eastAsia="en-US"/>
        </w:rPr>
        <w:t>4.</w:t>
      </w:r>
      <w:r>
        <w:rPr>
          <w:sz w:val="10"/>
          <w:szCs w:val="20"/>
        </w:rPr>
        <w:t xml:space="preserve"> Специальный порядок исчисления размера ущерба установ</w:t>
        <w:softHyphen/>
        <w:t>лен Законом "Об определении размера убытков, причиненных предприятию, учреждению, организации хищением, уничтоже</w:t>
        <w:softHyphen/>
        <w:t>нием (порчей), недостачей или утратой драгоценных металлов, фагоиенных камней и валютных ценностей" от 6 июня 1995 года. Этим Законом установлены особые правила исчисления размера ущерба для случаев несохранности валютных ценностей, изде</w:t>
        <w:softHyphen/>
        <w:t>лий, отходов и лома, содержащих драгоценные металлы и драго</w:t>
        <w:softHyphen/>
        <w:t>ценные камни. Однако из содержания этого нормативного акта  явствует, что он не только устанавливает порядок, определения размера убытков, но и предусматривает основания полной мате</w:t>
        <w:softHyphen/>
        <w:t>риальной ответственности. Круг работников, которые могут нести материальную ответственность на основании Закона от 6 июня 1995 года, определяется так: работники, которые вы</w:t>
        <w:softHyphen/>
        <w:t>полняют операции, связанные с закупкой, продажей, обменом,</w:t>
      </w:r>
      <w:r>
        <w:rPr>
          <w:i/>
          <w:iCs/>
          <w:sz w:val="10"/>
          <w:szCs w:val="20"/>
        </w:rPr>
        <w:t xml:space="preserve">, </w:t>
      </w:r>
      <w:r>
        <w:rPr>
          <w:sz w:val="10"/>
          <w:szCs w:val="20"/>
        </w:rPr>
        <w:t>перевозкой, доставкой или использованием в процессе произ</w:t>
        <w:softHyphen/>
        <w:t>водства драгоценных металлов и драгоценных камней, ювелир</w:t>
        <w:softHyphen/>
        <w:t>ных, бытовых и промышленных изделий и материалов, изготов</w:t>
        <w:softHyphen/>
        <w:t xml:space="preserve">ленных с использованием драгоценных металлов и драгоценных камней, отходов и лома,- содержащих драгоценные металлы и драгоценные камни, а также валютные операции .Для определения размера ответственности работника установлены следующие кофиииенты: </w:t>
      </w:r>
      <w:r>
        <w:rPr>
          <w:sz w:val="10"/>
          <w:szCs w:val="20"/>
          <w:lang w:val="en-US" w:eastAsia="en-US"/>
        </w:rPr>
        <w:t>- 2 -</w:t>
      </w:r>
      <w:r>
        <w:rPr>
          <w:sz w:val="10"/>
          <w:szCs w:val="20"/>
        </w:rPr>
        <w:t xml:space="preserve"> по отношению к стоимости по отпускным ценам на день выявления причиненного ущерба - в случаях несохранности при</w:t>
        <w:softHyphen/>
        <w:t>родных алмазов, изумрудов, рубинов, сапфиров, александритов, а также органогенных образований (жемчуг и янтарь) необрабо</w:t>
        <w:softHyphen/>
        <w:t>танных и обработанных — эти два последние определения каса</w:t>
        <w:softHyphen/>
        <w:t>ются не всех драгоценных камней, а только тех, которые назва</w:t>
        <w:softHyphen/>
        <w:t>ны после слов "а также". Изложенное здесь правило не распрост</w:t>
        <w:softHyphen/>
        <w:t xml:space="preserve">раняется на ограненные драгоценные камни; </w:t>
      </w:r>
      <w:r>
        <w:rPr>
          <w:sz w:val="10"/>
          <w:szCs w:val="20"/>
          <w:lang w:val="en-US" w:eastAsia="en-US"/>
        </w:rPr>
        <w:t>- 3 -</w:t>
      </w:r>
      <w:r>
        <w:rPr>
          <w:sz w:val="10"/>
          <w:szCs w:val="20"/>
        </w:rPr>
        <w:t xml:space="preserve"> по отношению к стоимости по отпускным ценам, дей</w:t>
        <w:softHyphen/>
        <w:t xml:space="preserve">ствующим на день выявления причиненного ущерба - в случае несохранности ограненных драгоценных камней, ювелирных и бытовых изделий, изготовленных с использованием драгоценных металлов и драгоценных камней; </w:t>
      </w:r>
      <w:r>
        <w:rPr>
          <w:sz w:val="10"/>
          <w:szCs w:val="20"/>
          <w:lang w:val="en-US" w:eastAsia="en-US"/>
        </w:rPr>
        <w:t>- 2 -</w:t>
      </w:r>
      <w:r>
        <w:rPr>
          <w:sz w:val="10"/>
          <w:szCs w:val="20"/>
        </w:rPr>
        <w:t xml:space="preserve"> по отношению к стоимости по отпускным ценам, дей</w:t>
        <w:softHyphen/>
        <w:t>ствующим на день выявления причиненного ущерба - в случае несохранности алмазных инструментов и алмазных порошков из природных алмазов;</w:t>
      </w:r>
    </w:p>
    <w:p>
      <w:pPr>
        <w:pStyle w:val="2"/>
        <w:spacing w:lineRule="auto" w:line="240"/>
        <w:jc w:val="both"/>
        <w:rPr>
          <w:sz w:val="10"/>
        </w:rPr>
      </w:pPr>
      <w:r>
        <w:rPr>
          <w:sz w:val="10"/>
        </w:rPr>
        <w:t>Постановлением Кабинета Министров "О нормах возмеще</w:t>
        <w:softHyphen/>
        <w:t>ния расходов на командировки в пределах Украины и за грани</w:t>
        <w:softHyphen/>
        <w:t>чу" (п.4) на работников, которые были направлены в команди</w:t>
        <w:softHyphen/>
        <w:t>ровки, возлагается обязанность сдать в кассу предприятия излишек средств в иностранной валюте не позднее трех рабочих дней после возвращения из командировки (в случае применения кор</w:t>
        <w:softHyphen/>
        <w:t>поративных пластиковых карточек международных платежных систем - не позднее 10, ас разрешения руководителя - не по</w:t>
        <w:softHyphen/>
        <w:t>зднее 20 рабочих дней. Грамматическое толкование п. 4 названного постановления (в редакции от 10 июля 1998г.) дает основание для вывода о том, что продление срока вбзврата средств в иност</w:t>
        <w:softHyphen/>
        <w:t>ранной валюте возможно только при применении пластиковых карточек).При невозвращении в указанный срок излишка аванса, вы</w:t>
        <w:softHyphen/>
        <w:t>данного на командировочные расходы, а также в других случаях несдачи иностранной валюты, полученной в подотчет, соответ</w:t>
        <w:softHyphen/>
        <w:t>ствующая сумма взыскивается с работников в тройном размере в национальной валюте Украины по курсу НБУ на день погашения задолженности.</w:t>
      </w:r>
    </w:p>
    <w:p>
      <w:pPr>
        <w:pStyle w:val="Normal"/>
        <w:autoSpaceDE w:val="false"/>
        <w:jc w:val="both"/>
        <w:rPr>
          <w:sz w:val="10"/>
          <w:szCs w:val="20"/>
        </w:rPr>
      </w:pPr>
      <w:r>
        <w:rPr>
          <w:sz w:val="10"/>
          <w:szCs w:val="20"/>
        </w:rPr>
      </w:r>
    </w:p>
    <w:p>
      <w:pPr>
        <w:pStyle w:val="3"/>
        <w:rPr>
          <w:szCs w:val="20"/>
        </w:rPr>
      </w:pPr>
      <w:r>
        <w:rPr>
          <w:szCs w:val="20"/>
        </w:rPr>
        <w:t>100. Пределы удержания из заработной платы.</w:t>
      </w:r>
    </w:p>
    <w:p>
      <w:pPr>
        <w:pStyle w:val="Normal"/>
        <w:autoSpaceDE w:val="false"/>
        <w:jc w:val="both"/>
        <w:rPr>
          <w:sz w:val="10"/>
          <w:szCs w:val="20"/>
        </w:rPr>
      </w:pPr>
      <w:r>
        <w:rPr>
          <w:sz w:val="10"/>
          <w:szCs w:val="20"/>
        </w:rPr>
        <w:t>Статья 132. Материальная ответственность в пределах среднего месячного заработка</w:t>
      </w:r>
    </w:p>
    <w:p>
      <w:pPr>
        <w:pStyle w:val="Normal"/>
        <w:autoSpaceDE w:val="false"/>
        <w:ind w:firstLine="260"/>
        <w:jc w:val="both"/>
        <w:rPr>
          <w:sz w:val="10"/>
          <w:szCs w:val="20"/>
        </w:rPr>
      </w:pPr>
      <w:r>
        <w:rPr>
          <w:sz w:val="10"/>
          <w:szCs w:val="20"/>
        </w:rPr>
        <w:t>За ущерб, причиненный предприятию, учреждению, организа</w:t>
        <w:softHyphen/>
        <w:t>ции при исполнении трудовых обязанностей, работники, по вине которых причинен ущерб, несут материальную ответственность в размере прямого действительного ущерба, но не более своего сред</w:t>
        <w:softHyphen/>
        <w:t>него месячного заработка.</w:t>
      </w:r>
    </w:p>
    <w:p>
      <w:pPr>
        <w:pStyle w:val="Normal"/>
        <w:autoSpaceDE w:val="false"/>
        <w:ind w:firstLine="260"/>
        <w:jc w:val="both"/>
        <w:rPr>
          <w:sz w:val="10"/>
          <w:szCs w:val="20"/>
        </w:rPr>
      </w:pPr>
      <w:r>
        <w:rPr>
          <w:sz w:val="10"/>
          <w:szCs w:val="20"/>
        </w:rPr>
        <w:t>Материальная ответственность свыше среднего месячного зара</w:t>
        <w:softHyphen/>
        <w:t>ботка допускается лишь в случаях, указанных в законодательстве.</w:t>
      </w:r>
    </w:p>
    <w:p>
      <w:pPr>
        <w:pStyle w:val="Normal"/>
        <w:autoSpaceDE w:val="false"/>
        <w:ind w:firstLine="260"/>
        <w:jc w:val="both"/>
        <w:rPr/>
      </w:pPr>
      <w:r>
        <w:rPr>
          <w:sz w:val="10"/>
          <w:szCs w:val="20"/>
          <w:lang w:val="en-US" w:eastAsia="en-US"/>
        </w:rPr>
        <w:t>1.</w:t>
      </w:r>
      <w:r>
        <w:rPr>
          <w:sz w:val="10"/>
          <w:szCs w:val="20"/>
        </w:rPr>
        <w:t xml:space="preserve"> Комментируемая статья устанавливает, что, по общему пра</w:t>
        <w:softHyphen/>
        <w:t>вилу, работники несут материальную ответственность в размере прямого действительного ущерба, но не более своего среднего месячного заработка. Это означает, что при причинении работни</w:t>
        <w:softHyphen/>
        <w:t>ком предприятию прямого действительного ущерба в размере, который менее среднего месячного заработка работника, работ</w:t>
        <w:softHyphen/>
        <w:t>ник обязан полностью возместить этот ущерб.</w:t>
      </w:r>
    </w:p>
    <w:p>
      <w:pPr>
        <w:pStyle w:val="Normal"/>
        <w:autoSpaceDE w:val="false"/>
        <w:ind w:firstLine="260"/>
        <w:jc w:val="both"/>
        <w:rPr>
          <w:sz w:val="10"/>
          <w:szCs w:val="20"/>
        </w:rPr>
      </w:pPr>
      <w:r>
        <w:rPr>
          <w:sz w:val="10"/>
          <w:szCs w:val="20"/>
        </w:rPr>
        <w:t>Если же прямой действительный ущерб, причиненный работ</w:t>
        <w:softHyphen/>
        <w:t>ником предприятию, превышает средний месячный заработок работника, с последнего взыскивается только сумма, равная сред</w:t>
        <w:softHyphen/>
        <w:t>нему месячному заработку. Однако такой предел ответственности действует только в том случае, если работник привлекается к материальной ответственности за одно правонарушение. Если же работник привлекается к материальной ответственности за не</w:t>
        <w:softHyphen/>
        <w:t>сколько правонарушений, то и общий предел его ответственнос</w:t>
        <w:softHyphen/>
        <w:t>ти будет равняться среднему заработку за несколько месяцев (коли</w:t>
        <w:softHyphen/>
        <w:t>чество месяцев равняется количеству правонарушений).</w:t>
      </w:r>
    </w:p>
    <w:p>
      <w:pPr>
        <w:pStyle w:val="Normal"/>
        <w:autoSpaceDE w:val="false"/>
        <w:ind w:firstLine="280"/>
        <w:jc w:val="both"/>
        <w:rPr/>
      </w:pPr>
      <w:r>
        <w:rPr>
          <w:sz w:val="10"/>
          <w:szCs w:val="20"/>
          <w:lang w:val="en-US" w:eastAsia="en-US"/>
        </w:rPr>
        <w:t>2.</w:t>
      </w:r>
      <w:r>
        <w:rPr>
          <w:sz w:val="10"/>
          <w:szCs w:val="20"/>
        </w:rPr>
        <w:t xml:space="preserve"> Трудовое право не формулирует понятий продолжаемого и длящегося правонарушений. Представляется, однако, что эти по</w:t>
        <w:softHyphen/>
        <w:t>нятия могут использоваться при привлечении работников к ма</w:t>
        <w:softHyphen/>
        <w:t>териальной ответственности. Если бухгалтер, ведущий учет расче</w:t>
        <w:softHyphen/>
        <w:t>тов с работниками, постоянно допускал одну и ту же ошибку при исчислении среднего заработка работников, что в течение длительного времени приводило к излишним (незаконным) вып</w:t>
        <w:softHyphen/>
        <w:t>латам в пользу работников, то было бы неправильно каждый случай исчисления среднего заработка и определения размера вып</w:t>
        <w:softHyphen/>
        <w:t>латы в пользу работника считать отдельным правонарушением и за каждый такой случай привлекать работника к материальной ответственности в пределах среднего месячного заработка. Более правильным было бы всю совокупность такого рода нарушений, допущенных работником, квалифицировать как одно продолжае</w:t>
        <w:softHyphen/>
        <w:t>мое правонарушение, за которое работник несет материальную ответственность лишь один раз в пределах среднего месячного заработка.</w:t>
      </w:r>
    </w:p>
    <w:p>
      <w:pPr>
        <w:pStyle w:val="Normal"/>
        <w:autoSpaceDE w:val="false"/>
        <w:jc w:val="both"/>
        <w:rPr/>
      </w:pPr>
      <w:r>
        <w:rPr>
          <w:sz w:val="10"/>
          <w:szCs w:val="20"/>
          <w:lang w:val="en-US" w:eastAsia="en-US"/>
        </w:rPr>
        <w:t>3.</w:t>
      </w:r>
      <w:r>
        <w:rPr>
          <w:sz w:val="10"/>
          <w:szCs w:val="20"/>
        </w:rPr>
        <w:t xml:space="preserve"> Часть вторая •ст.132 КЗоТ допускает возможность материаль</w:t>
        <w:softHyphen/>
        <w:t>ной ответственности свыше среднего месячного заработка. Такие случаи могут устанавливаться не только законами, но и другими нормативными актами, охватываемыми понятием законодатель</w:t>
        <w:softHyphen/>
        <w:t>ства.</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01. Договоры о полной материальной ответственности.</w:t>
      </w:r>
    </w:p>
    <w:p>
      <w:pPr>
        <w:pStyle w:val="Normal"/>
        <w:autoSpaceDE w:val="false"/>
        <w:jc w:val="both"/>
        <w:rPr>
          <w:sz w:val="10"/>
        </w:rPr>
      </w:pPr>
      <w:r>
        <w:rPr>
          <w:sz w:val="10"/>
        </w:rPr>
        <w:t xml:space="preserve"> </w:t>
      </w:r>
      <w:r>
        <w:rPr>
          <w:sz w:val="10"/>
        </w:rPr>
        <w:t>Статья 135-1. Письменные договоры о полной материальной ответственности</w:t>
      </w:r>
    </w:p>
    <w:p>
      <w:pPr>
        <w:pStyle w:val="Normal"/>
        <w:autoSpaceDE w:val="false"/>
        <w:jc w:val="both"/>
        <w:rPr>
          <w:sz w:val="10"/>
        </w:rPr>
      </w:pPr>
      <w:r>
        <w:rPr>
          <w:sz w:val="10"/>
        </w:rPr>
        <w:t xml:space="preserve">   </w:t>
      </w:r>
      <w:r>
        <w:rPr>
          <w:sz w:val="10"/>
        </w:rPr>
        <w:t>Письменные договоры о полной материальной ответственности могут быть заключены предприятием, учреждением, организацией с работниками (что достигли восемнадцатилетнего возраста), которые занимают должности или выполняют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 Перечень таких должностей и работ, а также типовой договор о полной индивидуальной материальной ответственности утверждаются в порядке,  который  определяется  Кабинетом  Министров  Украины.</w:t>
      </w:r>
    </w:p>
    <w:p>
      <w:pPr>
        <w:pStyle w:val="Normal"/>
        <w:autoSpaceDE w:val="false"/>
        <w:ind w:firstLine="280"/>
        <w:jc w:val="both"/>
        <w:rPr/>
      </w:pPr>
      <w:r>
        <w:rPr>
          <w:sz w:val="10"/>
          <w:szCs w:val="20"/>
          <w:lang w:val="en-US" w:eastAsia="en-US"/>
        </w:rPr>
        <w:t>1.</w:t>
      </w:r>
      <w:r>
        <w:rPr>
          <w:sz w:val="10"/>
          <w:szCs w:val="20"/>
        </w:rPr>
        <w:t xml:space="preserve"> Комментируемая статья допускает возможность заключения договоров о полной индивидуальной материальной ответственно</w:t>
        <w:softHyphen/>
        <w:t>сти только с работниками, которые достигли возраста восемнад</w:t>
        <w:softHyphen/>
        <w:t>цати лет. Такие договоры можно заключать только при занятии должностей и выполнении работ, на которых предусмотрено зак</w:t>
        <w:softHyphen/>
        <w:t>лючение таких договоров.</w:t>
      </w:r>
    </w:p>
    <w:p>
      <w:pPr>
        <w:pStyle w:val="Normal"/>
        <w:autoSpaceDE w:val="false"/>
        <w:jc w:val="both"/>
        <w:rPr/>
      </w:pPr>
      <w:r>
        <w:rPr>
          <w:sz w:val="10"/>
          <w:szCs w:val="20"/>
          <w:lang w:val="en-US" w:eastAsia="en-US"/>
        </w:rPr>
        <w:t xml:space="preserve"> </w:t>
      </w:r>
      <w:r>
        <w:rPr>
          <w:sz w:val="10"/>
          <w:szCs w:val="20"/>
          <w:lang w:val="en-US" w:eastAsia="en-US"/>
        </w:rPr>
        <w:t>2.</w:t>
      </w:r>
      <w:r>
        <w:rPr>
          <w:sz w:val="10"/>
          <w:szCs w:val="20"/>
        </w:rPr>
        <w:t xml:space="preserve"> Перечень должностей и работ, замещаемых или выполняе</w:t>
        <w:softHyphen/>
        <w:t>мых работниками, с которыми предприятием, учреждением, организаиией могут заключаться письменные договоры о полной ма</w:t>
        <w:softHyphen/>
        <w:t>териальной ответственности за необеспечение сохранности цен</w:t>
        <w:softHyphen/>
        <w:t>ностей, переданных им для хранения, обработки, продажи (от</w:t>
        <w:softHyphen/>
        <w:t>пуска), перевозки или применения в процессе производства, ут-•вержден Госкомтрудом СССР и Секретариатом ВЦСПС 28 декаб</w:t>
        <w:softHyphen/>
        <w:t>ря 1977 года. Этот перечень продолжает действовать в Украине и до настоящего времени.</w:t>
      </w:r>
    </w:p>
    <w:p>
      <w:pPr>
        <w:pStyle w:val="Normal"/>
        <w:autoSpaceDE w:val="false"/>
        <w:jc w:val="both"/>
        <w:rPr>
          <w:sz w:val="10"/>
          <w:szCs w:val="20"/>
        </w:rPr>
      </w:pPr>
      <w:r>
        <w:rPr>
          <w:sz w:val="10"/>
          <w:szCs w:val="20"/>
        </w:rPr>
        <w:t>В соответствии со ст. 135' Кодекса законов о труде договор о полной инди</w:t>
        <w:softHyphen/>
        <w:t>видуальной материальной ответственности может заключаться при наличии одновременно двух условий: 1) наличие должности, ко</w:t>
        <w:softHyphen/>
        <w:t>торую работник занимает, или работы, которую он выполняет в Перечне; 2) исполнение обязанностей по должности, выполне</w:t>
        <w:softHyphen/>
        <w:t>ние работы по специальности должно быть непосредственно свя</w:t>
        <w:softHyphen/>
        <w:t>зано с хранением, обработкой, продажей (отпуском), перевозкой или применением в процессе производства переданных работникам ценностей. Поэтому один формальный момент (наличие должно</w:t>
        <w:softHyphen/>
        <w:t>сти или работы в Перечне) не дает основания для заключения договора о полной материальной ответственности, если в содер</w:t>
        <w:softHyphen/>
        <w:t>жании трудовой функции работника отсутствуют перечисленные обязанности.</w:t>
      </w:r>
    </w:p>
    <w:p>
      <w:pPr>
        <w:pStyle w:val="Normal"/>
        <w:autoSpaceDE w:val="false"/>
        <w:ind w:firstLine="260"/>
        <w:jc w:val="both"/>
        <w:rPr/>
      </w:pPr>
      <w:r>
        <w:rPr>
          <w:sz w:val="10"/>
          <w:szCs w:val="20"/>
          <w:lang w:val="en-US" w:eastAsia="en-US"/>
        </w:rPr>
        <w:t>4.</w:t>
      </w:r>
      <w:r>
        <w:rPr>
          <w:sz w:val="10"/>
          <w:szCs w:val="20"/>
        </w:rPr>
        <w:t xml:space="preserve"> Заведующие кассами; заведующие кладовыми ценностей; заведующие камерами хранения; заведующие складами и их замес-   тители. Названные должности не подлежат расширительному тол-</w:t>
      </w:r>
    </w:p>
    <w:p>
      <w:pPr>
        <w:pStyle w:val="Normal"/>
        <w:autoSpaceDE w:val="false"/>
        <w:ind w:firstLine="260"/>
        <w:jc w:val="both"/>
        <w:rPr/>
      </w:pPr>
      <w:r>
        <w:rPr>
          <w:sz w:val="10"/>
          <w:szCs w:val="20"/>
          <w:lang w:val="en-US" w:eastAsia="en-US"/>
        </w:rPr>
        <w:t>5.</w:t>
      </w:r>
      <w:r>
        <w:rPr>
          <w:sz w:val="10"/>
          <w:szCs w:val="20"/>
        </w:rPr>
        <w:t xml:space="preserve"> Старшие контролеры-кассиры и контролеры-кассиры; стар</w:t>
        <w:softHyphen/>
        <w:t>шие контролеры и контролеры; старшие кассиры и кассиры, а также другие работники, выполняющие обязанности кассиров. В этой группе названы должности работников, трудовые обязанно</w:t>
        <w:softHyphen/>
        <w:t>сти которых связаны с приемом, хранением и выдачей денег. Контролер качества продукции не относится к категории назван</w:t>
        <w:softHyphen/>
        <w:t>ных в этой группе, хотя должность контролера и названа.</w:t>
      </w:r>
    </w:p>
    <w:p>
      <w:pPr>
        <w:pStyle w:val="Normal"/>
        <w:autoSpaceDE w:val="false"/>
        <w:ind w:firstLine="260"/>
        <w:jc w:val="both"/>
        <w:rPr/>
      </w:pPr>
      <w:r>
        <w:rPr>
          <w:sz w:val="10"/>
          <w:szCs w:val="20"/>
          <w:lang w:val="en-US" w:eastAsia="en-US"/>
        </w:rPr>
        <w:t>6.</w:t>
      </w:r>
      <w:r>
        <w:rPr>
          <w:sz w:val="10"/>
          <w:szCs w:val="20"/>
        </w:rPr>
        <w:t xml:space="preserve"> Заведующие сберегательными кассами первого разряда и заведующие операционными частями центральных сберегатель</w:t>
        <w:softHyphen/>
        <w:t>ных касс; начальники отделов, старшие инспектора и инспектора отделов по проверке и уничтожению погашенных ценных бумаг республиканских главных управлений и управлений Гострудсбер-касс СССР; старшие эксперты и эксперты, старшие инспектора и инспектора республиканских главных управлений Гострудсбер-касс СССР, осуществляющие экспертизу и оплату выигравших билетов денежно-вещевых лотерей; главные эксперты, старшие эксперты и эксперты; старшие инспектора и инспектора отдела экспертизы ценных бумаг Правления Гострудсберкасс СССР; стар</w:t>
        <w:softHyphen/>
        <w:t>шие инспектора и инспектора депозитного отдела Правления Го</w:t>
        <w:softHyphen/>
        <w:t>струдсберкасс СССР.</w:t>
      </w:r>
    </w:p>
    <w:p>
      <w:pPr>
        <w:pStyle w:val="Normal"/>
        <w:autoSpaceDE w:val="false"/>
        <w:jc w:val="both"/>
        <w:rPr/>
      </w:pPr>
      <w:r>
        <w:rPr>
          <w:sz w:val="10"/>
          <w:szCs w:val="20"/>
          <w:lang w:val="en-US" w:eastAsia="en-US"/>
        </w:rPr>
        <w:t>7.</w:t>
      </w:r>
      <w:r>
        <w:rPr>
          <w:sz w:val="10"/>
          <w:szCs w:val="20"/>
        </w:rPr>
        <w:t xml:space="preserve"> Заведующие /директора при отсутствии заведующих отдела</w:t>
        <w:softHyphen/>
        <w:t>ми и секциями/ магазинами и их заместители; заведующие ску</w:t>
        <w:softHyphen/>
        <w:t>почными пунктами; заведующие товарными секциями /отдела</w:t>
        <w:softHyphen/>
        <w:t>ми/, отделами заказов магазинов и их заместители; начальники Цехов и участков предприятий торговли и их заместители.</w:t>
      </w:r>
    </w:p>
    <w:p>
      <w:pPr>
        <w:pStyle w:val="Normal"/>
        <w:autoSpaceDE w:val="false"/>
        <w:ind w:firstLine="340"/>
        <w:jc w:val="both"/>
        <w:rPr/>
      </w:pPr>
      <w:r>
        <w:rPr>
          <w:sz w:val="10"/>
          <w:szCs w:val="20"/>
          <w:lang w:val="en-US" w:eastAsia="en-US"/>
        </w:rPr>
        <w:t>8.</w:t>
      </w:r>
      <w:r>
        <w:rPr>
          <w:sz w:val="10"/>
          <w:szCs w:val="20"/>
        </w:rPr>
        <w:t xml:space="preserve"> Начальники товарных и товароперевалочных баз, непосред</w:t>
        <w:softHyphen/>
        <w:t>ственно обслуживающие материальные ценности. Эта группа дол</w:t>
        <w:softHyphen/>
        <w:t>жностей носит межотраслевой характер.</w:t>
      </w:r>
    </w:p>
    <w:p>
      <w:pPr>
        <w:pStyle w:val="Normal"/>
        <w:autoSpaceDE w:val="false"/>
        <w:ind w:firstLine="340"/>
        <w:jc w:val="both"/>
        <w:rPr/>
      </w:pPr>
      <w:r>
        <w:rPr>
          <w:sz w:val="10"/>
          <w:szCs w:val="20"/>
          <w:lang w:val="en-US" w:eastAsia="en-US"/>
        </w:rPr>
        <w:t>9.</w:t>
      </w:r>
      <w:r>
        <w:rPr>
          <w:sz w:val="10"/>
          <w:szCs w:val="20"/>
        </w:rPr>
        <w:t xml:space="preserve"> Заведующие предприятиями общественного питания и их заместители; заведующие производством, начальники цехов (участков) и их заместители, старшие администраторы и администраторы залов (метрдотели) предприятий общественного питаний.</w:t>
      </w:r>
    </w:p>
    <w:p>
      <w:pPr>
        <w:pStyle w:val="Normal"/>
        <w:autoSpaceDE w:val="false"/>
        <w:ind w:firstLine="340"/>
        <w:jc w:val="both"/>
        <w:rPr/>
      </w:pPr>
      <w:r>
        <w:rPr>
          <w:sz w:val="10"/>
          <w:szCs w:val="20"/>
          <w:lang w:val="en-US" w:eastAsia="en-US"/>
        </w:rPr>
        <w:t>10.</w:t>
      </w:r>
      <w:r>
        <w:rPr>
          <w:sz w:val="10"/>
          <w:szCs w:val="20"/>
        </w:rPr>
        <w:t xml:space="preserve"> Заведующие заготовительными пунктами; заведующие се</w:t>
        <w:softHyphen/>
        <w:t>параторными отделениями.</w:t>
      </w:r>
    </w:p>
    <w:p>
      <w:pPr>
        <w:pStyle w:val="Normal"/>
        <w:autoSpaceDE w:val="false"/>
        <w:ind w:firstLine="340"/>
        <w:jc w:val="both"/>
        <w:rPr/>
      </w:pPr>
      <w:r>
        <w:rPr>
          <w:sz w:val="10"/>
          <w:szCs w:val="20"/>
          <w:lang w:val="en-US" w:eastAsia="en-US"/>
        </w:rPr>
        <w:t xml:space="preserve">  </w:t>
      </w:r>
      <w:r>
        <w:rPr>
          <w:sz w:val="10"/>
          <w:szCs w:val="20"/>
          <w:lang w:val="en-US" w:eastAsia="en-US"/>
        </w:rPr>
        <w:t>11.</w:t>
      </w:r>
      <w:r>
        <w:rPr>
          <w:sz w:val="10"/>
          <w:szCs w:val="20"/>
        </w:rPr>
        <w:t xml:space="preserve"> Заведующие аптечными учреждениями и их заместители;</w:t>
      </w:r>
    </w:p>
    <w:p>
      <w:pPr>
        <w:pStyle w:val="Normal"/>
        <w:autoSpaceDE w:val="false"/>
        <w:jc w:val="both"/>
        <w:rPr>
          <w:sz w:val="10"/>
          <w:szCs w:val="20"/>
        </w:rPr>
      </w:pPr>
      <w:r>
        <w:rPr>
          <w:sz w:val="10"/>
          <w:szCs w:val="20"/>
        </w:rPr>
        <w:t>заведующие отделами аптечных учреждений и их заместители;</w:t>
      </w:r>
    </w:p>
    <w:p>
      <w:pPr>
        <w:pStyle w:val="Normal"/>
        <w:autoSpaceDE w:val="false"/>
        <w:jc w:val="both"/>
        <w:rPr>
          <w:sz w:val="10"/>
          <w:szCs w:val="20"/>
        </w:rPr>
      </w:pPr>
      <w:r>
        <w:rPr>
          <w:sz w:val="10"/>
          <w:szCs w:val="20"/>
        </w:rPr>
        <w:t>заведующие аптечными пунктами первой группы; провизоры-технологи (рецепторы-контролеры), фармацевты (ручнисты); стар</w:t>
        <w:softHyphen/>
        <w:t>шие медицинские сестры структурных подразделений учрежде</w:t>
        <w:softHyphen/>
        <w:t>ний здравоохранения. С тех пор как был утвержден Перечень, структура организаций, занимающихся торговлей медикаментоз</w:t>
        <w:softHyphen/>
        <w:t>ными средствами, существенно поменялась. Поэтому названная группа должностей работников аптечных учреждений, очевидно, может быть распространена на предприятия всех форм собствен</w:t>
        <w:softHyphen/>
        <w:t>ности, занимающихся в соответствии с законодательством тор</w:t>
        <w:softHyphen/>
        <w:t>говлей медикаментозными средствами.</w:t>
      </w:r>
    </w:p>
    <w:p>
      <w:pPr>
        <w:pStyle w:val="Normal"/>
        <w:autoSpaceDE w:val="false"/>
        <w:ind w:firstLine="340"/>
        <w:jc w:val="both"/>
        <w:rPr/>
      </w:pPr>
      <w:r>
        <w:rPr>
          <w:sz w:val="10"/>
          <w:szCs w:val="20"/>
          <w:lang w:val="en-US" w:eastAsia="en-US"/>
        </w:rPr>
        <w:t>12.</w:t>
      </w:r>
      <w:r>
        <w:rPr>
          <w:sz w:val="10"/>
          <w:szCs w:val="20"/>
        </w:rPr>
        <w:t xml:space="preserve"> Заведующие хозяйством и коменданты зданий, осуществ</w:t>
        <w:softHyphen/>
        <w:t>ляющие хранение материальных ценностей. Практика пошла по пути неоправданно широкого заключения договоров о полной материальной ответственности с заведующими хозяйствами и комендантами зданий. Между тем по договору о полной матери</w:t>
        <w:softHyphen/>
        <w:t>альной ответственности они могут нести ответственность за со</w:t>
        <w:softHyphen/>
        <w:t>хранность только тех материальных ценностей, которые были пе</w:t>
        <w:softHyphen/>
        <w:t>реданы им для хранения^ Мебель, которая находится в кабинетах</w:t>
      </w:r>
    </w:p>
    <w:p>
      <w:pPr>
        <w:pStyle w:val="Normal"/>
        <w:autoSpaceDE w:val="false"/>
        <w:ind w:firstLine="300"/>
        <w:jc w:val="both"/>
        <w:rPr/>
      </w:pPr>
      <w:r>
        <w:rPr>
          <w:sz w:val="10"/>
          <w:szCs w:val="20"/>
          <w:lang w:val="en-US" w:eastAsia="en-US"/>
        </w:rPr>
        <w:t>14.</w:t>
      </w:r>
      <w:r>
        <w:rPr>
          <w:sz w:val="10"/>
          <w:szCs w:val="20"/>
        </w:rPr>
        <w:t xml:space="preserve"> Во втором разделе Перечня приводятся работы, при выпол</w:t>
        <w:softHyphen/>
        <w:t>нении которых может заключаться договор о полной материаль</w:t>
        <w:softHyphen/>
        <w:t>ной ответственности. Приведем их с кратким комментарием.</w:t>
      </w:r>
    </w:p>
    <w:p>
      <w:pPr>
        <w:pStyle w:val="Normal"/>
        <w:autoSpaceDE w:val="false"/>
        <w:ind w:firstLine="300"/>
        <w:jc w:val="both"/>
        <w:rPr/>
      </w:pPr>
      <w:r>
        <w:rPr>
          <w:sz w:val="10"/>
          <w:szCs w:val="20"/>
          <w:lang w:val="en-US" w:eastAsia="en-US"/>
        </w:rPr>
        <w:t>15.</w:t>
      </w:r>
      <w:r>
        <w:rPr>
          <w:sz w:val="10"/>
          <w:szCs w:val="20"/>
        </w:rPr>
        <w:t xml:space="preserve"> Работы по приему от населения всех видов платежей и выплате денег через кассу. </w:t>
      </w:r>
    </w:p>
    <w:p>
      <w:pPr>
        <w:pStyle w:val="Normal"/>
        <w:autoSpaceDE w:val="false"/>
        <w:ind w:firstLine="300"/>
        <w:jc w:val="both"/>
        <w:rPr/>
      </w:pPr>
      <w:r>
        <w:rPr>
          <w:sz w:val="10"/>
          <w:szCs w:val="20"/>
          <w:lang w:val="en-US" w:eastAsia="en-US"/>
        </w:rPr>
        <w:t>16.</w:t>
      </w:r>
      <w:r>
        <w:rPr>
          <w:sz w:val="10"/>
          <w:szCs w:val="20"/>
        </w:rPr>
        <w:t xml:space="preserve"> Работы по обслуживанию торговых и денежных автоматов.</w:t>
      </w:r>
    </w:p>
    <w:p>
      <w:pPr>
        <w:pStyle w:val="Normal"/>
        <w:autoSpaceDE w:val="false"/>
        <w:jc w:val="both"/>
        <w:rPr/>
      </w:pPr>
      <w:r>
        <w:rPr>
          <w:sz w:val="10"/>
          <w:szCs w:val="20"/>
          <w:lang w:val="en-US" w:eastAsia="en-US"/>
        </w:rPr>
        <w:t>17.</w:t>
      </w:r>
      <w:r>
        <w:rPr>
          <w:sz w:val="10"/>
          <w:szCs w:val="20"/>
        </w:rPr>
        <w:t xml:space="preserve"> Работы по приему на хранение, обработке, хранению, от</w:t>
        <w:softHyphen/>
        <w:t>пуску материальных ценностей на складах, базах/нефтебазах/, автозаправочных станциях, холодильниках, пищеблоках, храни</w:t>
        <w:softHyphen/>
        <w:t>лищах, заготовительных /приемных/ пунктах, товарных и това</w:t>
        <w:softHyphen/>
        <w:t>роперевалочных участках, камерах хранения, кладовых, гарде</w:t>
      </w:r>
      <w:r>
        <w:rPr>
          <w:sz w:val="10"/>
          <w:szCs w:val="20"/>
          <w:lang w:val="en-US"/>
        </w:rPr>
        <w:t>po</w:t>
      </w:r>
      <w:r>
        <w:rPr>
          <w:sz w:val="10"/>
          <w:szCs w:val="20"/>
        </w:rPr>
        <w:t>6</w:t>
      </w:r>
      <w:r>
        <w:rPr>
          <w:sz w:val="10"/>
          <w:szCs w:val="20"/>
          <w:lang w:val="en-US"/>
        </w:rPr>
        <w:t>ax</w:t>
      </w:r>
      <w:r>
        <w:rPr>
          <w:sz w:val="10"/>
          <w:szCs w:val="20"/>
        </w:rPr>
        <w:t xml:space="preserve">. </w:t>
      </w:r>
    </w:p>
    <w:p>
      <w:pPr>
        <w:pStyle w:val="Normal"/>
        <w:autoSpaceDE w:val="false"/>
        <w:jc w:val="both"/>
        <w:rPr/>
      </w:pPr>
      <w:r>
        <w:rPr>
          <w:sz w:val="10"/>
          <w:szCs w:val="20"/>
          <w:lang w:val="en-US" w:eastAsia="en-US"/>
        </w:rPr>
        <w:t>20.</w:t>
      </w:r>
      <w:r>
        <w:rPr>
          <w:sz w:val="10"/>
          <w:szCs w:val="20"/>
        </w:rPr>
        <w:t xml:space="preserve"> Работы по приему от населения предметов культурно-бы</w:t>
        <w:softHyphen/>
        <w:t>тового назначения и других материальных ценностей на хране</w:t>
        <w:softHyphen/>
        <w:t>ние, в ремонт и для выполнения иных операций, связанных о изготовлением, восстановлением или улучшением качества пред</w:t>
        <w:softHyphen/>
        <w:t>метов /ценностей/, их хранению и выполнения других операций с ними. Приведенные здесь работы выполняются в сфере бытово</w:t>
        <w:softHyphen/>
        <w:t>го обслуживания населения.</w:t>
      </w:r>
    </w:p>
    <w:p>
      <w:pPr>
        <w:pStyle w:val="Normal"/>
        <w:autoSpaceDE w:val="false"/>
        <w:jc w:val="both"/>
        <w:rPr/>
      </w:pPr>
      <w:r>
        <w:rPr>
          <w:sz w:val="10"/>
          <w:szCs w:val="20"/>
          <w:lang w:val="en-US" w:eastAsia="en-US"/>
        </w:rPr>
        <w:t>22.</w:t>
      </w:r>
      <w:r>
        <w:rPr>
          <w:sz w:val="10"/>
          <w:szCs w:val="20"/>
        </w:rPr>
        <w:t xml:space="preserve"> Работы по продаже /отпуску/ товаров /продукции/, их подготовке к продаже независимо от форм торговли и профиля предприятия /организации/. К таким работам относятся работы, выполняемые продавцами /старшими продавцами, младшими продавцами/, буфетчиками, официантами, лоточниками.</w:t>
      </w:r>
    </w:p>
    <w:p>
      <w:pPr>
        <w:pStyle w:val="Normal"/>
        <w:autoSpaceDE w:val="false"/>
        <w:jc w:val="both"/>
        <w:rPr/>
      </w:pPr>
      <w:r>
        <w:rPr>
          <w:sz w:val="10"/>
          <w:szCs w:val="20"/>
          <w:lang w:val="en-US" w:eastAsia="en-US"/>
        </w:rPr>
        <w:t>27.</w:t>
      </w:r>
      <w:r>
        <w:rPr>
          <w:sz w:val="10"/>
          <w:szCs w:val="20"/>
        </w:rPr>
        <w:t xml:space="preserve"> Работник и собственник при заключении договора должны в качестве образца использовать Типовой договор о полной мате</w:t>
        <w:softHyphen/>
        <w:t>риальной ответственности, утвержденный Госкомтрудом и Сек</w:t>
        <w:softHyphen/>
        <w:t>ретариатом ВЦСПС 28 декабря 1977 года. Стороны должны лишь заполнить пустые строчки Типового договора. Можно дополнить текст Типового договора условиями, которые стороны считают необходимыми. Однако изменять текст Типового договора пред</w:t>
        <w:softHyphen/>
        <w:t>ставляется недопустимым, поскольку Типовой договор имеет ха</w:t>
        <w:softHyphen/>
        <w:t>рактер нормативного акта.</w:t>
      </w:r>
    </w:p>
    <w:p>
      <w:pPr>
        <w:pStyle w:val="Normal"/>
        <w:autoSpaceDE w:val="false"/>
        <w:jc w:val="both"/>
        <w:rPr>
          <w:sz w:val="10"/>
          <w:szCs w:val="20"/>
        </w:rPr>
      </w:pPr>
      <w:r>
        <w:rPr>
          <w:sz w:val="10"/>
          <w:szCs w:val="2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02. Договоры о коллективной (бригадной) ответственности.</w:t>
      </w:r>
    </w:p>
    <w:p>
      <w:pPr>
        <w:pStyle w:val="Normal"/>
        <w:autoSpaceDE w:val="false"/>
        <w:jc w:val="both"/>
        <w:rPr>
          <w:sz w:val="10"/>
        </w:rPr>
      </w:pPr>
      <w:r>
        <w:rPr>
          <w:sz w:val="10"/>
        </w:rPr>
        <w:t xml:space="preserve"> </w:t>
      </w:r>
      <w:r>
        <w:rPr>
          <w:sz w:val="10"/>
        </w:rPr>
        <w:t>Статья 135-2.   Коллективная (бригадная) материальная ответственность</w:t>
      </w:r>
    </w:p>
    <w:p>
      <w:pPr>
        <w:pStyle w:val="Normal"/>
        <w:autoSpaceDE w:val="false"/>
        <w:jc w:val="both"/>
        <w:rPr>
          <w:sz w:val="10"/>
        </w:rPr>
      </w:pPr>
      <w:r>
        <w:rPr>
          <w:sz w:val="10"/>
        </w:rPr>
        <w:t xml:space="preserve">   </w:t>
      </w:r>
      <w:r>
        <w:rPr>
          <w:sz w:val="10"/>
        </w:rPr>
        <w:t>При совместном выполнении работниками отдельных видов работ, связанных с хранением, обработкой, продажей (отпуском), перевозкой или применением в процессе производства переданных им ценностей, когда невозможно размежевать материальную ответственность каждого работника и заключить с ним договор о полной  материальной ответственности,  может  внедряться  коллективная  (бригадная) материальная ответственность.</w:t>
      </w:r>
    </w:p>
    <w:p>
      <w:pPr>
        <w:pStyle w:val="Normal"/>
        <w:autoSpaceDE w:val="false"/>
        <w:jc w:val="both"/>
        <w:rPr>
          <w:sz w:val="10"/>
        </w:rPr>
      </w:pPr>
      <w:r>
        <w:rPr>
          <w:sz w:val="10"/>
        </w:rPr>
        <w:t xml:space="preserve">   </w:t>
      </w:r>
      <w:r>
        <w:rPr>
          <w:sz w:val="10"/>
        </w:rPr>
        <w:t>Коллективная (бригадная)   материальная   ответственность устанавливается владельцем или уполномоченным им органом  по согласованию с профсоюзным комитетом предприятия, учреждения, организации. Письменный договор  о  коллективной  (бригадной) материальной  ответственности  заключается между предприятием, учреждением, организацией и всеми членами коллектива (бригады).</w:t>
      </w:r>
    </w:p>
    <w:p>
      <w:pPr>
        <w:pStyle w:val="Normal"/>
        <w:autoSpaceDE w:val="false"/>
        <w:jc w:val="both"/>
        <w:rPr>
          <w:sz w:val="10"/>
        </w:rPr>
      </w:pPr>
      <w:r>
        <w:rPr>
          <w:sz w:val="10"/>
        </w:rPr>
        <w:t xml:space="preserve">   </w:t>
      </w:r>
      <w:r>
        <w:rPr>
          <w:sz w:val="10"/>
        </w:rPr>
        <w:t>Перечень работ,  при выполнении которых может внедряться коллективная (бригадная) материальная ответственность, условия ее применения, а также типовой договор о коллективной (бригадной) материальной  ответственности  разрабатываются  при  участии профсоюзных объединений Украины и утверждаются Министерством труда Украины.</w:t>
      </w:r>
    </w:p>
    <w:p>
      <w:pPr>
        <w:pStyle w:val="Normal"/>
        <w:autoSpaceDE w:val="false"/>
        <w:jc w:val="both"/>
        <w:rPr>
          <w:sz w:val="10"/>
          <w:szCs w:val="20"/>
        </w:rPr>
      </w:pPr>
      <w:r>
        <w:rPr>
          <w:sz w:val="10"/>
          <w:szCs w:val="20"/>
        </w:rPr>
        <w:t>1. Таким образом, первый критерий допустимости применения коллективной (бригадной) материальной ответственности - Она может вводиться только на отдельных видах работ.</w:t>
      </w:r>
    </w:p>
    <w:p>
      <w:pPr>
        <w:pStyle w:val="Normal"/>
        <w:autoSpaceDE w:val="false"/>
        <w:ind w:firstLine="240"/>
        <w:jc w:val="both"/>
        <w:rPr/>
      </w:pPr>
      <w:r>
        <w:rPr>
          <w:sz w:val="10"/>
          <w:szCs w:val="20"/>
          <w:lang w:val="en-US" w:eastAsia="en-US"/>
        </w:rPr>
        <w:t>2.</w:t>
      </w:r>
      <w:r>
        <w:rPr>
          <w:sz w:val="10"/>
          <w:szCs w:val="20"/>
        </w:rPr>
        <w:t xml:space="preserve"> Второй критерий, с которым связывается возможность при</w:t>
        <w:softHyphen/>
        <w:t>менения коллективной (бригадной) материальной ответственно</w:t>
        <w:softHyphen/>
        <w:t xml:space="preserve">сти — совместное выполнение работниками работ. </w:t>
      </w:r>
    </w:p>
    <w:p>
      <w:pPr>
        <w:pStyle w:val="Normal"/>
        <w:autoSpaceDE w:val="false"/>
        <w:jc w:val="both"/>
        <w:rPr/>
      </w:pPr>
      <w:r>
        <w:rPr>
          <w:sz w:val="10"/>
          <w:szCs w:val="20"/>
          <w:lang w:val="en-US" w:eastAsia="en-US"/>
        </w:rPr>
        <w:t>3.</w:t>
      </w:r>
      <w:r>
        <w:rPr>
          <w:sz w:val="10"/>
          <w:szCs w:val="20"/>
        </w:rPr>
        <w:t xml:space="preserve"> Третий критерий, наличие которого является обязательным для введения полной материальной ответственности — невозмож</w:t>
        <w:softHyphen/>
        <w:t>ность разграничения материальной ответственности работников и заключения с каждым из них договора о полной индивидуаль</w:t>
        <w:softHyphen/>
        <w:t>ной материальной ответственности. Если такая возможность есть, коллективная (бригадная) материальная ответственность вводиться не может.</w:t>
      </w:r>
    </w:p>
    <w:p>
      <w:pPr>
        <w:pStyle w:val="Normal"/>
        <w:autoSpaceDE w:val="false"/>
        <w:ind w:firstLine="280"/>
        <w:jc w:val="both"/>
        <w:rPr/>
      </w:pPr>
      <w:r>
        <w:rPr>
          <w:sz w:val="10"/>
          <w:szCs w:val="20"/>
          <w:lang w:val="en-US" w:eastAsia="en-US"/>
        </w:rPr>
        <w:t>4.</w:t>
      </w:r>
      <w:r>
        <w:rPr>
          <w:sz w:val="10"/>
          <w:szCs w:val="20"/>
        </w:rPr>
        <w:t xml:space="preserve"> Не ограничиваясь перечислением критериев, по которым определяется возможность введения коллективной (бригадной) материальной ответственности, законодатель в части первой ст. 135</w:t>
      </w:r>
      <w:r>
        <w:rPr>
          <w:sz w:val="10"/>
          <w:szCs w:val="20"/>
          <w:vertAlign w:val="superscript"/>
        </w:rPr>
        <w:t>2</w:t>
      </w:r>
      <w:r>
        <w:rPr>
          <w:sz w:val="10"/>
          <w:szCs w:val="20"/>
        </w:rPr>
        <w:t xml:space="preserve"> КЗоТ называет пять видов работ, при выполнении которых может вводиться коллективная (бригадная) материальная ответ</w:t>
        <w:softHyphen/>
        <w:t>ственность. Это — работы, связанные с хранением, обработкой, продажей (отпуском), перевозкой и применением в процессе про</w:t>
        <w:softHyphen/>
        <w:t>изводства переданных работникам ценностей, то есть это те же работы, что и указанные в ст. 135' КЗоТ.</w:t>
      </w:r>
    </w:p>
    <w:p>
      <w:pPr>
        <w:pStyle w:val="Normal"/>
        <w:autoSpaceDE w:val="false"/>
        <w:ind w:firstLine="280"/>
        <w:jc w:val="both"/>
        <w:rPr/>
      </w:pPr>
      <w:r>
        <w:rPr>
          <w:sz w:val="10"/>
          <w:szCs w:val="20"/>
          <w:lang w:val="en-US" w:eastAsia="en-US"/>
        </w:rPr>
        <w:t>5.</w:t>
      </w:r>
      <w:r>
        <w:rPr>
          <w:sz w:val="10"/>
          <w:szCs w:val="20"/>
        </w:rPr>
        <w:t xml:space="preserve"> Перечень работ, при выполнении которых может вводиться коллективная (бригадная) материальная ответственность, утвер</w:t>
        <w:softHyphen/>
        <w:t>жден ппиказом Министерства труда Украины от 12 мая 1996 года</w:t>
      </w:r>
    </w:p>
    <w:p>
      <w:pPr>
        <w:pStyle w:val="Normal"/>
        <w:autoSpaceDE w:val="false"/>
        <w:ind w:firstLine="280"/>
        <w:jc w:val="both"/>
        <w:rPr/>
      </w:pPr>
      <w:r>
        <w:rPr>
          <w:sz w:val="10"/>
          <w:szCs w:val="20"/>
          <w:lang w:val="en-US" w:eastAsia="en-US"/>
        </w:rPr>
        <w:t>7.</w:t>
      </w:r>
      <w:r>
        <w:rPr>
          <w:sz w:val="10"/>
          <w:szCs w:val="20"/>
        </w:rPr>
        <w:t xml:space="preserve"> Работы, связанные о приемом от населения всех видов пла</w:t>
        <w:softHyphen/>
        <w:t>тежей и выплатой денег не через кассу.</w:t>
      </w:r>
    </w:p>
    <w:p>
      <w:pPr>
        <w:pStyle w:val="Normal"/>
        <w:autoSpaceDE w:val="false"/>
        <w:ind w:firstLine="280"/>
        <w:jc w:val="both"/>
        <w:rPr/>
      </w:pPr>
      <w:r>
        <w:rPr>
          <w:sz w:val="10"/>
          <w:szCs w:val="20"/>
          <w:lang w:val="en-US" w:eastAsia="en-US"/>
        </w:rPr>
        <w:t>8.</w:t>
      </w:r>
      <w:r>
        <w:rPr>
          <w:sz w:val="10"/>
          <w:szCs w:val="20"/>
        </w:rPr>
        <w:t xml:space="preserve"> Работы, связанные с приемом на хранение, обработкой, хранением, выдачей материальных ценностей на складах, базах (нефтебазах), автозаправочных станциях, в автохозяйствах, хо</w:t>
        <w:softHyphen/>
        <w:t>лодильниках, хранилищах, на заготовительных (приемных) пун</w:t>
        <w:softHyphen/>
        <w:t>ктах, товарных и товарно-перевалочных участках, в камерах хра</w:t>
        <w:softHyphen/>
        <w:t>нения, кладовых и раздевалках, с экипировкой пассажирских судов, вагонов и самолетов.</w:t>
      </w:r>
    </w:p>
    <w:p>
      <w:pPr>
        <w:pStyle w:val="Normal"/>
        <w:autoSpaceDE w:val="false"/>
        <w:ind w:firstLine="280"/>
        <w:jc w:val="both"/>
        <w:rPr/>
      </w:pPr>
      <w:r>
        <w:rPr>
          <w:sz w:val="10"/>
          <w:szCs w:val="20"/>
          <w:lang w:val="en-US" w:eastAsia="en-US"/>
        </w:rPr>
        <w:t>9.</w:t>
      </w:r>
      <w:r>
        <w:rPr>
          <w:sz w:val="10"/>
          <w:szCs w:val="20"/>
        </w:rPr>
        <w:t xml:space="preserve"> Работы, связанные с приемом от населения предметов культурно-бытового назначения и других материальных ценностей на хранение, в ремонт и для выполнения других операций, связан</w:t>
        <w:softHyphen/>
        <w:t>ных с изготовлением, восстановлением или улучшением качества этих предметов (ценностей), их хранением и выполнением дру</w:t>
        <w:softHyphen/>
        <w:t xml:space="preserve">гих операций с ними, с выдачей напрокат предметов культурно-бытового назначения. </w:t>
      </w:r>
    </w:p>
    <w:p>
      <w:pPr>
        <w:pStyle w:val="Normal"/>
        <w:autoSpaceDE w:val="false"/>
        <w:ind w:firstLine="280"/>
        <w:jc w:val="both"/>
        <w:rPr/>
      </w:pPr>
      <w:r>
        <w:rPr>
          <w:sz w:val="10"/>
          <w:szCs w:val="20"/>
          <w:lang w:val="en-US" w:eastAsia="en-US"/>
        </w:rPr>
        <w:t>10.</w:t>
      </w:r>
      <w:r>
        <w:rPr>
          <w:sz w:val="10"/>
          <w:szCs w:val="20"/>
        </w:rPr>
        <w:t xml:space="preserve"> Работы, связанные с продажей (выдачей) товаров (про</w:t>
        <w:softHyphen/>
        <w:t>дукции), их подготовкой к продаже независимо от форм торгов</w:t>
        <w:softHyphen/>
        <w:t xml:space="preserve">ли и профиля предприятия (организации). </w:t>
      </w:r>
    </w:p>
    <w:p>
      <w:pPr>
        <w:pStyle w:val="Normal"/>
        <w:autoSpaceDE w:val="false"/>
        <w:jc w:val="both"/>
        <w:rPr/>
      </w:pPr>
      <w:r>
        <w:rPr>
          <w:sz w:val="10"/>
          <w:szCs w:val="20"/>
          <w:lang w:val="en-US" w:eastAsia="en-US"/>
        </w:rPr>
        <w:t>13.</w:t>
      </w:r>
      <w:r>
        <w:rPr>
          <w:sz w:val="10"/>
          <w:szCs w:val="20"/>
        </w:rPr>
        <w:t xml:space="preserve"> Работы, выполняемые мастерскими бытового обслужива</w:t>
        <w:softHyphen/>
        <w:t>ния, ателье и др.</w:t>
      </w:r>
    </w:p>
    <w:p>
      <w:pPr>
        <w:pStyle w:val="Normal"/>
        <w:autoSpaceDE w:val="false"/>
        <w:ind w:firstLine="300"/>
        <w:jc w:val="both"/>
        <w:rPr/>
      </w:pPr>
      <w:r>
        <w:rPr>
          <w:sz w:val="10"/>
          <w:szCs w:val="20"/>
          <w:lang w:val="en-US" w:eastAsia="en-US"/>
        </w:rPr>
        <w:t>15.</w:t>
      </w:r>
      <w:r>
        <w:rPr>
          <w:sz w:val="10"/>
          <w:szCs w:val="20"/>
        </w:rPr>
        <w:t xml:space="preserve"> Работы, связанные с приемом в цехах, хранением, обра</w:t>
        <w:softHyphen/>
        <w:t>боткой и передачей в производство стеклянной тары.</w:t>
      </w:r>
    </w:p>
    <w:p>
      <w:pPr>
        <w:pStyle w:val="Normal"/>
        <w:autoSpaceDE w:val="false"/>
        <w:ind w:firstLine="300"/>
        <w:jc w:val="both"/>
        <w:rPr/>
      </w:pPr>
      <w:r>
        <w:rPr>
          <w:sz w:val="10"/>
          <w:szCs w:val="20"/>
          <w:lang w:val="en-US" w:eastAsia="en-US"/>
        </w:rPr>
        <w:t>16.</w:t>
      </w:r>
      <w:r>
        <w:rPr>
          <w:sz w:val="10"/>
          <w:szCs w:val="20"/>
        </w:rPr>
        <w:t xml:space="preserve"> Работы, связанные с приемом, изготовлением, транспортировкой, отбором, подсчетом, упаковкой, хранением и выдачей денежных знаков, ценных бумаг, их полуфабрикатов. Интересно обратить внимание на то, что в Перечне от 28 декабря 1977 года эти работы не указаны. Между тем, здесь названы мно</w:t>
        <w:softHyphen/>
        <w:t>гие виды работ в банковской системе, включая работы, произво</w:t>
        <w:softHyphen/>
        <w:t>димые не только в банках, но и на монетном дворе Националь</w:t>
        <w:softHyphen/>
        <w:t>ного банка Украины.</w:t>
      </w:r>
    </w:p>
    <w:p>
      <w:pPr>
        <w:pStyle w:val="Normal"/>
        <w:autoSpaceDE w:val="false"/>
        <w:jc w:val="both"/>
        <w:rPr/>
      </w:pPr>
      <w:r>
        <w:rPr>
          <w:sz w:val="10"/>
          <w:szCs w:val="20"/>
          <w:lang w:val="en-US" w:eastAsia="en-US"/>
        </w:rPr>
        <w:t>21.</w:t>
      </w:r>
      <w:r>
        <w:rPr>
          <w:sz w:val="10"/>
          <w:szCs w:val="20"/>
        </w:rPr>
        <w:t xml:space="preserve"> Типовой договор о коллективной (бригадной) материаль</w:t>
        <w:softHyphen/>
        <w:t>ной ответственности утвержден приказом Министерства труда Украины от 12 мая 1996 года № 43 одновременно с утверждени</w:t>
        <w:softHyphen/>
        <w:t>ем Перечня работ, при выполнении которых может вводиться коллективная (бригадная) материальная ответственность. Типо</w:t>
        <w:softHyphen/>
        <w:t>вой договор является нормативным актом. Поэтому стороны, под</w:t>
        <w:softHyphen/>
        <w:t>писывающие его, не вправе вносить в него изменения. Дополне</w:t>
        <w:softHyphen/>
        <w:t>ния вносить, очевидно, можно. Но при этом следует учитывать, что, изменяя и дополняя типовой договор, стороны могут ис</w:t>
        <w:softHyphen/>
        <w:t>пользовать правило об установлении работникам дополнитель</w:t>
        <w:softHyphen/>
        <w:t>ных льгот (ст .9' КЗоТ) при условии, что они не входят в проти</w:t>
        <w:softHyphen/>
        <w:t>воречие со ст. 164</w:t>
      </w:r>
      <w:r>
        <w:rPr>
          <w:sz w:val="10"/>
          <w:szCs w:val="20"/>
          <w:vertAlign w:val="superscript"/>
        </w:rPr>
        <w:t>2</w:t>
      </w:r>
      <w:r>
        <w:rPr>
          <w:sz w:val="10"/>
          <w:szCs w:val="20"/>
        </w:rPr>
        <w:t xml:space="preserve"> Кодекса Украины об административных право</w:t>
        <w:softHyphen/>
        <w:t>нарушениях, которая устанавливает ответственность за неприня</w:t>
        <w:softHyphen/>
        <w:t>тие мер по взысканию с виновных лиц убытков от недостач, растрат, хищений и бесхозяйственности.</w:t>
      </w:r>
    </w:p>
    <w:p>
      <w:pPr>
        <w:pStyle w:val="Normal"/>
        <w:autoSpaceDE w:val="false"/>
        <w:jc w:val="both"/>
        <w:rPr/>
      </w:pPr>
      <w:r>
        <w:rPr>
          <w:sz w:val="10"/>
          <w:szCs w:val="20"/>
          <w:lang w:val="en-US" w:eastAsia="en-US"/>
        </w:rPr>
        <w:t>25.</w:t>
      </w:r>
      <w:r>
        <w:rPr>
          <w:sz w:val="10"/>
          <w:szCs w:val="20"/>
        </w:rPr>
        <w:t xml:space="preserve"> Члены коллектива материально-ответственных лиц несут материальную ответственность за необеспеченние сохранности ма</w:t>
        <w:softHyphen/>
        <w:t>териальных ценностей пропорционально окладу (тарифной став</w:t>
        <w:softHyphen/>
        <w:t>ке) и времени за период от последней инвентаризации до выяв</w:t>
        <w:softHyphen/>
        <w:t>ления ущерба.</w:t>
      </w:r>
    </w:p>
    <w:p>
      <w:pPr>
        <w:pStyle w:val="Normal"/>
        <w:autoSpaceDE w:val="false"/>
        <w:ind w:firstLine="300"/>
        <w:jc w:val="both"/>
        <w:rPr/>
      </w:pPr>
      <w:r>
        <w:rPr>
          <w:sz w:val="10"/>
          <w:szCs w:val="20"/>
          <w:lang w:val="en-US" w:eastAsia="en-US"/>
        </w:rPr>
        <w:t>27.</w:t>
      </w:r>
      <w:r>
        <w:rPr>
          <w:sz w:val="10"/>
          <w:szCs w:val="20"/>
        </w:rPr>
        <w:t xml:space="preserve"> Члены коллектива материально-ответственных лиц не не</w:t>
        <w:softHyphen/>
        <w:t>сут материальной ответственности за ущерб (несохранность мате</w:t>
        <w:softHyphen/>
        <w:t>риальных ценностей), причиненный не по их вине. Об отсутствии вины членов коллектива (остальных) может свидетельствовать, в частности, установление вины конкретного работника (члена коллектива или иного).</w:t>
      </w:r>
    </w:p>
    <w:p>
      <w:pPr>
        <w:pStyle w:val="Normal"/>
        <w:autoSpaceDE w:val="false"/>
        <w:jc w:val="both"/>
        <w:rPr>
          <w:sz w:val="10"/>
          <w:szCs w:val="20"/>
        </w:rPr>
      </w:pPr>
      <w:r>
        <w:rPr>
          <w:sz w:val="10"/>
          <w:szCs w:val="20"/>
        </w:rPr>
        <w:t>Вновь принятые работники — члены коллектива материально-ответственных лиц подписывают ранее заключенный договор о коллективной материальной ответственности с указанием даты подписания и с этой даты несут материальную ответственность.</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03. Порядок привлечения работников к материальной ответственности.</w:t>
      </w:r>
    </w:p>
    <w:p>
      <w:pPr>
        <w:pStyle w:val="Normal"/>
        <w:autoSpaceDE w:val="false"/>
        <w:jc w:val="both"/>
        <w:rPr>
          <w:sz w:val="10"/>
        </w:rPr>
      </w:pPr>
      <w:r>
        <w:rPr>
          <w:sz w:val="10"/>
        </w:rPr>
        <w:t xml:space="preserve"> </w:t>
      </w:r>
      <w:r>
        <w:rPr>
          <w:sz w:val="10"/>
        </w:rPr>
        <w:t>Статья 136. Порядок покрытия ущерба, причиненного работником</w:t>
      </w:r>
    </w:p>
    <w:p>
      <w:pPr>
        <w:pStyle w:val="Normal"/>
        <w:autoSpaceDE w:val="false"/>
        <w:jc w:val="both"/>
        <w:rPr>
          <w:sz w:val="10"/>
        </w:rPr>
      </w:pPr>
      <w:r>
        <w:rPr>
          <w:sz w:val="10"/>
        </w:rPr>
        <w:t xml:space="preserve">   </w:t>
      </w:r>
      <w:r>
        <w:rPr>
          <w:sz w:val="10"/>
        </w:rPr>
        <w:t>Покрытие ущерба работниками в размере, который не превышает среднего месячного заработка, осуществляется по  распоряжению владельца  или  уполномоченного  им  органа,  руководителям предприятий, учреждений, организаций и их заместителями - по распоряжению вышестоящий в порядке подчиненности органа путем отчисления с заработной платы работника.</w:t>
      </w:r>
    </w:p>
    <w:p>
      <w:pPr>
        <w:pStyle w:val="Normal"/>
        <w:autoSpaceDE w:val="false"/>
        <w:jc w:val="both"/>
        <w:rPr>
          <w:sz w:val="10"/>
        </w:rPr>
      </w:pPr>
      <w:r>
        <w:rPr>
          <w:sz w:val="10"/>
        </w:rPr>
        <w:t xml:space="preserve">   </w:t>
      </w:r>
      <w:r>
        <w:rPr>
          <w:sz w:val="10"/>
        </w:rPr>
        <w:t>Распоряжения владельца или уполномоченного им органа, или вышестоящего в порядке подчиненности органа должны быть сделаны не позже двух недель с дня выявления причиненного работником вреда и обращены к выполнению не ранее семи дней с дня сообщения об этом работнику. Если работник не согласен с отчислением или его размером, трудовой спор по его заявлению рассматривается  в порядке, предусмотренном законодательством.</w:t>
      </w:r>
    </w:p>
    <w:p>
      <w:pPr>
        <w:pStyle w:val="Normal"/>
        <w:autoSpaceDE w:val="false"/>
        <w:jc w:val="both"/>
        <w:rPr>
          <w:sz w:val="10"/>
        </w:rPr>
      </w:pPr>
      <w:r>
        <w:rPr>
          <w:sz w:val="10"/>
        </w:rPr>
        <w:t xml:space="preserve">   </w:t>
      </w:r>
      <w:r>
        <w:rPr>
          <w:sz w:val="10"/>
        </w:rPr>
        <w:t>В остальных случаях покрытие ущерба осуществляется путем предоставления владельцем или уполномоченным им органом иска в районный (городской) суд.</w:t>
      </w:r>
    </w:p>
    <w:p>
      <w:pPr>
        <w:pStyle w:val="Normal"/>
        <w:autoSpaceDE w:val="false"/>
        <w:jc w:val="both"/>
        <w:rPr>
          <w:sz w:val="10"/>
        </w:rPr>
      </w:pPr>
      <w:r>
        <w:rPr>
          <w:sz w:val="10"/>
        </w:rPr>
        <w:t xml:space="preserve">   </w:t>
      </w:r>
      <w:r>
        <w:rPr>
          <w:sz w:val="10"/>
        </w:rPr>
        <w:t>Взыскание с   руководителей   предприятий,  учреждений, организаций и их заместителей материального ущерба в судебном порядке  осуществляется  за  иском  вышестоящего  в  порядке подчиненности органа или по заявлению прокурора.</w:t>
      </w:r>
    </w:p>
    <w:p>
      <w:pPr>
        <w:pStyle w:val="Normal"/>
        <w:autoSpaceDE w:val="false"/>
        <w:ind w:firstLine="280"/>
        <w:jc w:val="both"/>
        <w:rPr/>
      </w:pPr>
      <w:r>
        <w:rPr>
          <w:sz w:val="10"/>
          <w:szCs w:val="20"/>
          <w:lang w:val="en-US" w:eastAsia="en-US"/>
        </w:rPr>
        <w:t>1.</w:t>
      </w:r>
      <w:r>
        <w:rPr>
          <w:sz w:val="10"/>
          <w:szCs w:val="20"/>
        </w:rPr>
        <w:t xml:space="preserve"> Если с работника взыскивается материальный ущерб, не превышающий среднего месячного заработка, то независимо от вида материальной ответственности собственник вправе издать приказ (распоряжение) об удержании суммы ущерба из заработ</w:t>
        <w:softHyphen/>
        <w:t>ка работника. В системе государственной собственности распоря</w:t>
        <w:softHyphen/>
        <w:t>жение об удержании из заработной платы суммы ущерба, причи</w:t>
        <w:softHyphen/>
        <w:t>ненного руководителями предприятий, учреждений, организа</w:t>
        <w:softHyphen/>
        <w:t>ций или их заместителями, издается вышестоящим в порядке подчиненности органом.</w:t>
      </w:r>
    </w:p>
    <w:p>
      <w:pPr>
        <w:pStyle w:val="Normal"/>
        <w:autoSpaceDE w:val="false"/>
        <w:jc w:val="both"/>
        <w:rPr>
          <w:sz w:val="10"/>
          <w:szCs w:val="20"/>
        </w:rPr>
      </w:pPr>
      <w:r>
        <w:rPr>
          <w:sz w:val="10"/>
          <w:szCs w:val="20"/>
        </w:rPr>
        <w:t>Возможность принятия в подобных случаях решения о при</w:t>
        <w:softHyphen/>
        <w:t>влечении к материальной ответственности должностных лиц ор</w:t>
        <w:softHyphen/>
        <w:t>ганов управления акционерного общества обществ с ограничен</w:t>
        <w:softHyphen/>
        <w:t>ной и дополнительной ответственностью существенно затрудня</w:t>
        <w:softHyphen/>
        <w:t>ется, поскольку решение об этом должно принять собрание ак</w:t>
        <w:softHyphen/>
        <w:t>ционерного общества, общества с ограниченной или дополни</w:t>
        <w:softHyphen/>
        <w:t>тельной ответственностью (подпункт «е» части пятой ст. 41, ст. 59, 65 Закона "О хозяйственных обществах"), а собрание обычно проводится один раз в год (ст. 45 того же Закона). Указанное правило распространяется на должностных лиц органов управле</w:t>
        <w:softHyphen/>
        <w:t>ния акционерного общества, обществ с ограниченной и допол</w:t>
        <w:softHyphen/>
        <w:t>нительной ответственностью, которыми признаются председа</w:t>
        <w:softHyphen/>
        <w:t>тель и члены исполнительного органа, совета (наблюдательного совета), а также председатель ревизионной комиссии общества (ст. 23 Закона «О хозяйственных обществах»).</w:t>
      </w:r>
    </w:p>
    <w:p>
      <w:pPr>
        <w:pStyle w:val="Normal"/>
        <w:autoSpaceDE w:val="false"/>
        <w:ind w:firstLine="280"/>
        <w:jc w:val="both"/>
        <w:rPr>
          <w:sz w:val="10"/>
          <w:szCs w:val="20"/>
        </w:rPr>
      </w:pPr>
      <w:r>
        <w:rPr>
          <w:sz w:val="10"/>
          <w:szCs w:val="20"/>
        </w:rPr>
        <w:t>Правда, острота проблемы сглаживается возможностью деле</w:t>
        <w:softHyphen/>
        <w:t>гирования полномочий собрания акционерного общества совету (наблюдательному совету) и исполнительному органу общества (часть третья ст. 46, часть третья ст. 47 Закона «О хозяйственных обществах»). Полномочия собрания обществ с ограниченной и дополнительной ответственностью также могут быть делегирова</w:t>
        <w:softHyphen/>
        <w:t>ны исполнительному органу (часть вторая ст. 62, ст. 65 Закона «О хозяйственных обществах). Однако в этом последнем случае деле</w:t>
        <w:softHyphen/>
        <w:t>гирование не решает проблему, ибо единоличного руководителя общества с ограниченной или дополнительной ответственностью</w:t>
      </w:r>
    </w:p>
    <w:p>
      <w:pPr>
        <w:pStyle w:val="Normal"/>
        <w:autoSpaceDE w:val="false"/>
        <w:jc w:val="both"/>
        <w:rPr>
          <w:sz w:val="10"/>
          <w:szCs w:val="20"/>
        </w:rPr>
      </w:pPr>
      <w:r>
        <w:rPr>
          <w:sz w:val="10"/>
          <w:szCs w:val="20"/>
        </w:rPr>
        <w:t>к материальной ответственности может привлечь только собрание общества.</w:t>
      </w:r>
    </w:p>
    <w:p>
      <w:pPr>
        <w:pStyle w:val="Normal"/>
        <w:autoSpaceDE w:val="false"/>
        <w:ind w:firstLine="300"/>
        <w:jc w:val="both"/>
        <w:rPr/>
      </w:pPr>
      <w:r>
        <w:rPr>
          <w:sz w:val="10"/>
          <w:szCs w:val="20"/>
          <w:lang w:val="en-US" w:eastAsia="en-US"/>
        </w:rPr>
        <w:t>2.</w:t>
      </w:r>
      <w:r>
        <w:rPr>
          <w:sz w:val="10"/>
          <w:szCs w:val="20"/>
        </w:rPr>
        <w:t xml:space="preserve"> Распоряжение об удержании из заработной платы может быть сделано не позднее двух недель со дня обнаружения ущерба. День обнаружения — это день, когда собственник (как его понимает ст. 21 КЗоТ, а не тот собственник, который имеется в виду п. 3 ст.7 Закона "О собственности") узнал о причинении ущерба. Днем обнаружения ущерба, установленного в результате инвентариза</w:t>
        <w:softHyphen/>
        <w:t>ции материальных ценностей, ревизии или проверки финансово-хозяйственной деятельности предприятия, учреждения, органи</w:t>
        <w:softHyphen/>
        <w:t>зации, следует считать день подписания соответствующего акта или заключения. Если работник привлекается к материальной от</w:t>
        <w:softHyphen/>
        <w:t>ветственности в порядке регресса в связи с возмещением вреда третьему лицу, днем, когда собственник узнал о возникновении ущерба, следует считать день выплаты в пользу третьего лица. С того же дня исчисляется срок, установленный для привлечения работника к материальной ответственности в случае причинения ущерба в форме расходов предприятия, учреждения, организа</w:t>
        <w:softHyphen/>
        <w:t>ции по вине работника.</w:t>
      </w:r>
    </w:p>
    <w:p>
      <w:pPr>
        <w:pStyle w:val="Normal"/>
        <w:autoSpaceDE w:val="false"/>
        <w:ind w:firstLine="280"/>
        <w:jc w:val="both"/>
        <w:rPr>
          <w:sz w:val="10"/>
          <w:szCs w:val="20"/>
        </w:rPr>
      </w:pPr>
      <w:r>
        <w:rPr>
          <w:sz w:val="10"/>
          <w:szCs w:val="20"/>
        </w:rPr>
        <w:t>День издания распоряжения (день, когда оно сделано) — это день его подписания руководителем предприятия, учреждения, организации или иным уполномоченным должностным лицом.</w:t>
      </w:r>
    </w:p>
    <w:p>
      <w:pPr>
        <w:pStyle w:val="Normal"/>
        <w:autoSpaceDE w:val="false"/>
        <w:ind w:firstLine="300"/>
        <w:jc w:val="both"/>
        <w:rPr/>
      </w:pPr>
      <w:r>
        <w:rPr>
          <w:sz w:val="10"/>
          <w:szCs w:val="20"/>
          <w:lang w:val="en-US" w:eastAsia="en-US"/>
        </w:rPr>
        <w:t>3.</w:t>
      </w:r>
      <w:r>
        <w:rPr>
          <w:sz w:val="10"/>
          <w:szCs w:val="20"/>
        </w:rPr>
        <w:t xml:space="preserve"> Распоряжение должно быть обращено к исполнению не ра</w:t>
        <w:softHyphen/>
        <w:t>нее семи дней со дня сообщения работнику о его издании. Срок ознакомления работника с изданным распоряжением об удержа</w:t>
        <w:softHyphen/>
        <w:t>нии из его заработка в порядке возмещения ущерба, причинен</w:t>
        <w:softHyphen/>
        <w:t>ного предприятию, учреждению, организации, законодательством не регламентируется. Однако мы бы не рекомендовали этот срок оттягивать. Под обращением к исполнению следует понимать не передачу распоряжения бухгалтеру по расчетам с работниками, а реальное удержание.</w:t>
      </w:r>
    </w:p>
    <w:p>
      <w:pPr>
        <w:pStyle w:val="Normal"/>
        <w:autoSpaceDE w:val="false"/>
        <w:ind w:firstLine="280"/>
        <w:jc w:val="both"/>
        <w:rPr/>
      </w:pPr>
      <w:r>
        <w:rPr>
          <w:sz w:val="10"/>
          <w:szCs w:val="20"/>
          <w:lang w:val="en-US" w:eastAsia="en-US"/>
        </w:rPr>
        <w:t>4.</w:t>
      </w:r>
      <w:r>
        <w:rPr>
          <w:sz w:val="10"/>
          <w:szCs w:val="20"/>
        </w:rPr>
        <w:t xml:space="preserve"> Работнику предоставляется право, если он не согласен с предусмотренным распоряжением удержанием или с его разме</w:t>
        <w:softHyphen/>
        <w:t>ром, обратиться с заявлением в органы по рассмотрению трудо</w:t>
        <w:softHyphen/>
        <w:t>вых споров. При этом в соответствии с п.8 постановления Верховного Суда Украины "О применении Конституции Украины при осуществлении правосудия" работник может обратиться</w:t>
      </w:r>
      <w:r>
        <w:rPr>
          <w:b/>
          <w:bCs/>
          <w:sz w:val="10"/>
          <w:szCs w:val="20"/>
        </w:rPr>
        <w:t xml:space="preserve"> не </w:t>
      </w:r>
      <w:r>
        <w:rPr>
          <w:sz w:val="10"/>
          <w:szCs w:val="20"/>
        </w:rPr>
        <w:t>только в комиссию по трудовым спорам, но и непосредственно в суд.</w:t>
      </w:r>
    </w:p>
    <w:p>
      <w:pPr>
        <w:pStyle w:val="Normal"/>
        <w:autoSpaceDE w:val="false"/>
        <w:ind w:firstLine="260"/>
        <w:jc w:val="both"/>
        <w:rPr/>
      </w:pPr>
      <w:r>
        <w:rPr>
          <w:sz w:val="10"/>
          <w:szCs w:val="20"/>
          <w:lang w:val="en-US" w:eastAsia="en-US"/>
        </w:rPr>
        <w:t>5.</w:t>
      </w:r>
      <w:r>
        <w:rPr>
          <w:sz w:val="10"/>
          <w:szCs w:val="20"/>
        </w:rPr>
        <w:t xml:space="preserve"> В остальных случаях взыскание с работника ущерба, при</w:t>
        <w:softHyphen/>
        <w:t>чиненного предприятию, учрежденнию, организации, произво</w:t>
        <w:softHyphen/>
        <w:t>дится путем подачи собственником иска в суд. С исками о взыс</w:t>
        <w:softHyphen/>
        <w:t>кании ущерба с руководителей государственных и коммунальных предприятий, учреждений, организаций и их заместителей, в со</w:t>
        <w:softHyphen/>
        <w:t>ответствии с частью четвертой ст. 136 КЗоТ должны обращаться вышестоящие в порядке подчиненности органы.</w:t>
      </w:r>
    </w:p>
    <w:p>
      <w:pPr>
        <w:pStyle w:val="TextBody"/>
        <w:spacing w:lineRule="auto" w:line="240"/>
        <w:rPr>
          <w:sz w:val="10"/>
        </w:rPr>
      </w:pPr>
      <w:r>
        <w:rPr>
          <w:sz w:val="10"/>
        </w:rPr>
        <w:t>Срок для обращения с исками о взыскании с работников ущерба, причиненного предприятиям, учреждениям, организа</w:t>
        <w:softHyphen/>
        <w:t>циям, установлен продолжительностью один год. Он исчисляется со дня обнаружения причиненного работником ущерба (ст. 233 КЗоТ).</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04. Правила внутреннего трудового распорядка.</w:t>
      </w:r>
    </w:p>
    <w:p>
      <w:pPr>
        <w:pStyle w:val="Normal"/>
        <w:autoSpaceDE w:val="false"/>
        <w:jc w:val="both"/>
        <w:rPr>
          <w:sz w:val="10"/>
        </w:rPr>
      </w:pPr>
      <w:r>
        <w:rPr>
          <w:sz w:val="10"/>
        </w:rPr>
        <w:t>Статья 142. Правила внутреннего трудового распорядка. Уставы и положения о дисциплине</w:t>
      </w:r>
    </w:p>
    <w:p>
      <w:pPr>
        <w:pStyle w:val="Normal"/>
        <w:autoSpaceDE w:val="false"/>
        <w:jc w:val="both"/>
        <w:rPr>
          <w:sz w:val="10"/>
        </w:rPr>
      </w:pPr>
      <w:r>
        <w:rPr>
          <w:sz w:val="10"/>
        </w:rPr>
        <w:t xml:space="preserve">   </w:t>
      </w:r>
      <w:r>
        <w:rPr>
          <w:sz w:val="10"/>
        </w:rPr>
        <w:t>Трудовой распорядок  на  предприятиях,  в  учреждениях, организациях  определяется  правилами  внутреннего  трудового распорядка,  которые  утверждаются  трудовыми коллективами по предоставлению владельца или  уполномоченного  им  органа  и профсоюзного комитета на основании типовых правил.</w:t>
      </w:r>
    </w:p>
    <w:p>
      <w:pPr>
        <w:pStyle w:val="Normal"/>
        <w:autoSpaceDE w:val="false"/>
        <w:jc w:val="both"/>
        <w:rPr>
          <w:sz w:val="10"/>
        </w:rPr>
      </w:pPr>
      <w:r>
        <w:rPr>
          <w:sz w:val="10"/>
        </w:rPr>
        <w:t xml:space="preserve">   </w:t>
      </w:r>
      <w:r>
        <w:rPr>
          <w:sz w:val="10"/>
        </w:rPr>
        <w:t>В некоторых отраслях народного хозяйства  для  отдельных категорий работников действуют уставы и положения о дисциплине.</w:t>
      </w:r>
    </w:p>
    <w:p>
      <w:pPr>
        <w:pStyle w:val="Normal"/>
        <w:autoSpaceDE w:val="false"/>
        <w:ind w:firstLine="300"/>
        <w:jc w:val="both"/>
        <w:rPr/>
      </w:pPr>
      <w:r>
        <w:rPr>
          <w:sz w:val="10"/>
          <w:szCs w:val="20"/>
          <w:lang w:val="en-US" w:eastAsia="en-US"/>
        </w:rPr>
        <w:t>1.</w:t>
      </w:r>
      <w:r>
        <w:rPr>
          <w:sz w:val="10"/>
          <w:szCs w:val="20"/>
        </w:rPr>
        <w:t xml:space="preserve"> Местные правила внутреннего трудового распорядка разра</w:t>
        <w:softHyphen/>
        <w:t>батываются собственником и профсоюзным комитетом на основе Типовых правил внутреннего трудового распорядка для рабочих и служащих предприятий, учреждений, организаций, которые представляют их для утверждения трудовому коллективу. Полно</w:t>
        <w:softHyphen/>
        <w:t>мочие утверждать местные правила внутреннего трудового распо</w:t>
        <w:softHyphen/>
        <w:t>рядка принадлежит трудовым коллективам предприятий, учреж</w:t>
        <w:softHyphen/>
        <w:t>дений и организаций. Даже в органах государственной власти право утверждения правил внутреннего трудового распорядка принад</w:t>
        <w:softHyphen/>
        <w:t>лежит трудовому коллективу.</w:t>
      </w:r>
    </w:p>
    <w:p>
      <w:pPr>
        <w:pStyle w:val="Normal"/>
        <w:autoSpaceDE w:val="false"/>
        <w:ind w:firstLine="300"/>
        <w:jc w:val="both"/>
        <w:rPr/>
      </w:pPr>
      <w:r>
        <w:rPr>
          <w:sz w:val="10"/>
          <w:szCs w:val="20"/>
          <w:lang w:val="en-US" w:eastAsia="en-US"/>
        </w:rPr>
        <w:t>2.</w:t>
      </w:r>
      <w:r>
        <w:rPr>
          <w:sz w:val="10"/>
          <w:szCs w:val="20"/>
        </w:rPr>
        <w:t xml:space="preserve"> Уставы и положения о дисциплине принимаются только в отдельных отраслях народного хозяйства, действуют только в от</w:t>
        <w:softHyphen/>
        <w:t>ношении отдельных категорий работников. Поэтому принятие местных правил внутреннего трудового распорядка обязательно и на тех предприятиях, на которые распространяется действие уста</w:t>
        <w:softHyphen/>
        <w:t>вов и положений о дисциплине.</w:t>
      </w:r>
    </w:p>
    <w:p>
      <w:pPr>
        <w:pStyle w:val="Normal"/>
        <w:autoSpaceDE w:val="false"/>
        <w:ind w:firstLine="300"/>
        <w:jc w:val="both"/>
        <w:rPr/>
      </w:pPr>
      <w:r>
        <w:rPr>
          <w:sz w:val="10"/>
          <w:szCs w:val="20"/>
          <w:lang w:val="en-US" w:eastAsia="en-US"/>
        </w:rPr>
        <w:t>3.</w:t>
      </w:r>
      <w:r>
        <w:rPr>
          <w:sz w:val="10"/>
          <w:szCs w:val="20"/>
        </w:rPr>
        <w:t xml:space="preserve"> Основой для разработки местных правил внутреннего трудо</w:t>
        <w:softHyphen/>
        <w:t>вого распорядка являются Типовые правила внутреннего трудо</w:t>
        <w:softHyphen/>
        <w:t>вого распорядка для рабочих и служащих предприятий, учреждений, организаций. Типовые правила являются нормативным ак</w:t>
        <w:softHyphen/>
        <w:t>том. Отступление от норм Типовых правил является недопусти</w:t>
        <w:softHyphen/>
        <w:t>мым, за исключением тех случаев, когда нормы самих Типовых правил как нормативного акта Союза ССР пришли в противоре</w:t>
        <w:softHyphen/>
        <w:t>чие с законодательством Украины и не утратили юридической силы по этой причине. В то же время в местные правила могут включаться положения, дополняющие Типовые правила, конк</w:t>
        <w:softHyphen/>
        <w:t>ретизирующие их положения.</w:t>
      </w:r>
    </w:p>
    <w:p>
      <w:pPr>
        <w:pStyle w:val="Normal"/>
        <w:autoSpaceDE w:val="false"/>
        <w:ind w:firstLine="260"/>
        <w:jc w:val="both"/>
        <w:rPr/>
      </w:pPr>
      <w:r>
        <w:rPr>
          <w:sz w:val="10"/>
          <w:szCs w:val="20"/>
          <w:lang w:val="en-US" w:eastAsia="en-US"/>
        </w:rPr>
        <w:t>4.</w:t>
      </w:r>
      <w:r>
        <w:rPr>
          <w:sz w:val="10"/>
          <w:szCs w:val="20"/>
        </w:rPr>
        <w:t xml:space="preserve"> Закон не конкретизирует тех отраслей народного хозяйства, в которых могут действовать уставы и положения о дисциплине, и не определяет круга работников, на которых уставы и положе</w:t>
        <w:softHyphen/>
        <w:t>ния распространяют свое действие. Следовательно, легитимность уставов и положений о дисциплине определяется только наличи</w:t>
        <w:softHyphen/>
        <w:t>ем у соответствующих органов полномочия утверждать такие акты.</w:t>
      </w:r>
    </w:p>
    <w:p>
      <w:pPr>
        <w:pStyle w:val="Normal"/>
        <w:autoSpaceDE w:val="false"/>
        <w:ind w:firstLine="260"/>
        <w:jc w:val="both"/>
        <w:rPr>
          <w:sz w:val="10"/>
          <w:szCs w:val="20"/>
        </w:rPr>
      </w:pPr>
      <w:r>
        <w:rPr>
          <w:sz w:val="10"/>
          <w:szCs w:val="20"/>
        </w:rPr>
        <w:t>За годы независимости Украины приняты следующие уставы - и положения о дисциплине:</w:t>
      </w:r>
    </w:p>
    <w:p>
      <w:pPr>
        <w:pStyle w:val="Normal"/>
        <w:autoSpaceDE w:val="false"/>
        <w:ind w:firstLine="280"/>
        <w:jc w:val="both"/>
        <w:rPr/>
      </w:pPr>
      <w:r>
        <w:rPr>
          <w:sz w:val="10"/>
          <w:szCs w:val="20"/>
          <w:lang w:val="en-US" w:eastAsia="en-US"/>
        </w:rPr>
        <w:t>1)</w:t>
      </w:r>
      <w:r>
        <w:rPr>
          <w:sz w:val="10"/>
          <w:szCs w:val="20"/>
        </w:rPr>
        <w:t xml:space="preserve"> Дисциплинарный устав прокуратуры Украины (утвержден Постановлением Верховного Совета Украины от 6 ноября 1991 г.). Действие Дисциплинарного устава прокуратуры распростра</w:t>
        <w:softHyphen/>
        <w:t>няется на прокурорско-следственных работников, а также работ</w:t>
        <w:softHyphen/>
        <w:t>ников учебных, научных и других учреждений прокуратуры, име</w:t>
        <w:softHyphen/>
        <w:t>ющих классные чины (ст.З Дисциплинарного устава прокурату</w:t>
        <w:softHyphen/>
        <w:t>ры);</w:t>
      </w:r>
    </w:p>
    <w:p>
      <w:pPr>
        <w:pStyle w:val="Normal"/>
        <w:autoSpaceDE w:val="false"/>
        <w:jc w:val="both"/>
        <w:rPr/>
      </w:pPr>
      <w:r>
        <w:rPr>
          <w:sz w:val="10"/>
          <w:szCs w:val="20"/>
          <w:lang w:val="en-US" w:eastAsia="en-US"/>
        </w:rPr>
        <w:t>2)</w:t>
      </w:r>
      <w:r>
        <w:rPr>
          <w:sz w:val="10"/>
          <w:szCs w:val="20"/>
        </w:rPr>
        <w:t xml:space="preserve"> Положение о дисциплине работников железнодорожного транспорта (утверждено постановлением Кабинета Министров</w:t>
      </w:r>
      <w:r>
        <w:rPr>
          <w:b/>
          <w:bCs/>
          <w:sz w:val="10"/>
          <w:szCs w:val="20"/>
        </w:rPr>
        <w:t xml:space="preserve"> от </w:t>
      </w:r>
      <w:r>
        <w:rPr>
          <w:sz w:val="10"/>
          <w:szCs w:val="20"/>
        </w:rPr>
        <w:t>26 января 1993г. №55). Действие этого Положения распространя</w:t>
        <w:softHyphen/>
        <w:t>ется на всех работников предприятий, объединений, учреждений и организаций железнодорожного транспорта, находящихся в го</w:t>
        <w:softHyphen/>
        <w:t>сударственной собственности, за исключением работников жи-лищно-коммунального хозяйства и бытового обслуживания, стро</w:t>
        <w:softHyphen/>
        <w:t>ительных организаций, служб снабжения, дорожных ресторанов, учебных заведений, научно-исследовательских и проектно-кон-структорских организаций, библиотек, медицинских кабинетов, домов культуры, клубов, спортивных, детских и медицинских учреждений, пансионатов и домов отдыха отрасли. Строгое со</w:t>
        <w:softHyphen/>
        <w:t>блюдение части второй ст. 142 КЗоТ предполагало определение именно отдельных категорий работников, на которых распрост</w:t>
        <w:softHyphen/>
        <w:t>раняется действие Положения о дисциплине, однако это не дает основания для того, чтобы поставить под сомнение юридическую силу этого Положения;</w:t>
      </w:r>
    </w:p>
    <w:p>
      <w:pPr>
        <w:pStyle w:val="Normal"/>
        <w:autoSpaceDE w:val="false"/>
        <w:ind w:firstLine="280"/>
        <w:jc w:val="both"/>
        <w:rPr/>
      </w:pPr>
      <w:r>
        <w:rPr>
          <w:sz w:val="10"/>
          <w:szCs w:val="20"/>
          <w:lang w:val="en-US" w:eastAsia="en-US"/>
        </w:rPr>
        <w:t>3)</w:t>
      </w:r>
      <w:r>
        <w:rPr>
          <w:sz w:val="10"/>
          <w:szCs w:val="20"/>
        </w:rPr>
        <w:t xml:space="preserve"> Устав о дисциплине работников связи (утвержден поста</w:t>
        <w:softHyphen/>
        <w:t>новлением Кабинета Министров от 30 июля 1996 г. №877). Его действие распространяется на руководителей, служащих и квали</w:t>
        <w:softHyphen/>
        <w:t>фицированных рабочих предприятий и объединений связи, пере</w:t>
        <w:softHyphen/>
        <w:t>чень которых определяется Государственным комитетом связи Украины по согласованию с Министерством труда и социальной политики Украины, а также на работников ведомственной вое</w:t>
        <w:softHyphen/>
        <w:t>низированной охраны (кроме военизированной охраны первой категории) и сторожевой охраны предприятий и объединений связи;</w:t>
      </w:r>
    </w:p>
    <w:p>
      <w:pPr>
        <w:pStyle w:val="Normal"/>
        <w:autoSpaceDE w:val="false"/>
        <w:ind w:firstLine="280"/>
        <w:jc w:val="both"/>
        <w:rPr/>
      </w:pPr>
      <w:r>
        <w:rPr>
          <w:sz w:val="10"/>
          <w:szCs w:val="20"/>
          <w:lang w:val="en-US" w:eastAsia="en-US"/>
        </w:rPr>
        <w:t>5.</w:t>
      </w:r>
      <w:r>
        <w:rPr>
          <w:sz w:val="10"/>
          <w:szCs w:val="20"/>
        </w:rPr>
        <w:t xml:space="preserve"> В Украине сохраняет юридическую силу ряд уставов о дис</w:t>
        <w:softHyphen/>
        <w:t>циплине, утвержденных в свое время Советом Министров СССР.</w:t>
      </w:r>
    </w:p>
    <w:p>
      <w:pPr>
        <w:pStyle w:val="Normal"/>
        <w:autoSpaceDE w:val="false"/>
        <w:ind w:firstLine="280"/>
        <w:jc w:val="both"/>
        <w:rPr/>
      </w:pPr>
      <w:r>
        <w:rPr>
          <w:sz w:val="10"/>
          <w:szCs w:val="20"/>
          <w:lang w:val="en-US" w:eastAsia="en-US"/>
        </w:rPr>
        <w:t>6.</w:t>
      </w:r>
      <w:r>
        <w:rPr>
          <w:sz w:val="10"/>
          <w:szCs w:val="20"/>
        </w:rPr>
        <w:t xml:space="preserve"> В Украине не действует Устав о дисциплине работников сис</w:t>
        <w:softHyphen/>
        <w:t>темы Госгортехнадзора СССР (утвержден постановлением Совета Министров СССР от 21 октября 1983 г. № 1014), поскольку соот</w:t>
        <w:softHyphen/>
        <w:t>ветствующие должностные лица несут обязанности и дисципли</w:t>
        <w:softHyphen/>
        <w:t>нарную ответственность в соответствии с Законом «О государ</w:t>
        <w:softHyphen/>
        <w:t>ственной службе».</w:t>
      </w:r>
    </w:p>
    <w:p>
      <w:pPr>
        <w:pStyle w:val="Normal"/>
        <w:autoSpaceDE w:val="false"/>
        <w:ind w:firstLine="280"/>
        <w:jc w:val="both"/>
        <w:rPr/>
      </w:pPr>
      <w:r>
        <w:rPr>
          <w:sz w:val="10"/>
          <w:szCs w:val="20"/>
          <w:lang w:val="en-US" w:eastAsia="en-US"/>
        </w:rPr>
        <w:t>7.</w:t>
      </w:r>
      <w:r>
        <w:rPr>
          <w:sz w:val="10"/>
          <w:szCs w:val="20"/>
        </w:rPr>
        <w:t xml:space="preserve"> Особенности дисциплинарной ответственности судей и по</w:t>
        <w:softHyphen/>
        <w:t>рядка привлечения их к дисциплинарной ответственности опре</w:t>
        <w:softHyphen/>
        <w:t>делены ст. 31-38 Закона «О статусе судей» и ст.29-34 Закона «О квалификационных комиссиях, квалификационной аттестации и дисциплинарной ответственности судей судов Украины».</w:t>
      </w:r>
    </w:p>
    <w:p>
      <w:pPr>
        <w:pStyle w:val="Normal"/>
        <w:autoSpaceDE w:val="false"/>
        <w:jc w:val="both"/>
        <w:rPr/>
      </w:pPr>
      <w:r>
        <w:rPr>
          <w:sz w:val="10"/>
          <w:szCs w:val="20"/>
          <w:lang w:val="en-US" w:eastAsia="en-US"/>
        </w:rPr>
        <w:t>8.</w:t>
      </w:r>
      <w:r>
        <w:rPr>
          <w:sz w:val="10"/>
          <w:szCs w:val="20"/>
        </w:rPr>
        <w:t xml:space="preserve"> Государственные служащие в дополнение в нормам КЗоТ </w:t>
      </w:r>
      <w:r>
        <w:rPr>
          <w:b/>
          <w:bCs/>
          <w:sz w:val="10"/>
          <w:szCs w:val="20"/>
        </w:rPr>
        <w:t>несут</w:t>
      </w:r>
      <w:r>
        <w:rPr>
          <w:sz w:val="10"/>
          <w:szCs w:val="20"/>
        </w:rPr>
        <w:t xml:space="preserve"> обязанности, дисциплинарную ответственность и поощря</w:t>
        <w:softHyphen/>
        <w:t>ются в соответствии с правилами Закона «О государственной службе».</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05. Дисциплинарная ответственность на основании правил внутреннего трудового и уставов (положения) о дисциплине.</w:t>
      </w:r>
    </w:p>
    <w:p>
      <w:pPr>
        <w:pStyle w:val="Normal"/>
        <w:autoSpaceDE w:val="false"/>
        <w:jc w:val="both"/>
        <w:rPr>
          <w:sz w:val="10"/>
          <w:szCs w:val="20"/>
        </w:rPr>
      </w:pPr>
      <w:r>
        <w:rPr>
          <w:sz w:val="10"/>
          <w:szCs w:val="20"/>
        </w:rPr>
        <w:t xml:space="preserve"> </w:t>
      </w:r>
      <w:r>
        <w:rPr>
          <w:sz w:val="10"/>
          <w:szCs w:val="20"/>
        </w:rPr>
        <w:t>Статья 147. Взыскание за нарушение трудовой дисциплины</w:t>
      </w:r>
    </w:p>
    <w:p>
      <w:pPr>
        <w:pStyle w:val="Normal"/>
        <w:autoSpaceDE w:val="false"/>
        <w:jc w:val="both"/>
        <w:rPr>
          <w:sz w:val="10"/>
          <w:szCs w:val="20"/>
        </w:rPr>
      </w:pPr>
      <w:r>
        <w:rPr>
          <w:sz w:val="10"/>
          <w:szCs w:val="20"/>
        </w:rPr>
        <w:t xml:space="preserve">   </w:t>
      </w:r>
      <w:r>
        <w:rPr>
          <w:sz w:val="10"/>
          <w:szCs w:val="20"/>
        </w:rPr>
        <w:t>За нарушение трудовой дисциплины к работнику может быть применено только одна из таких мер взыскания:</w:t>
      </w:r>
    </w:p>
    <w:p>
      <w:pPr>
        <w:pStyle w:val="Normal"/>
        <w:autoSpaceDE w:val="false"/>
        <w:jc w:val="both"/>
        <w:rPr>
          <w:sz w:val="10"/>
          <w:szCs w:val="20"/>
        </w:rPr>
      </w:pPr>
      <w:r>
        <w:rPr>
          <w:sz w:val="10"/>
          <w:szCs w:val="20"/>
        </w:rPr>
        <w:t xml:space="preserve">   </w:t>
      </w:r>
      <w:r>
        <w:rPr>
          <w:sz w:val="10"/>
          <w:szCs w:val="20"/>
        </w:rPr>
        <w:t>1) выговор;</w:t>
      </w:r>
    </w:p>
    <w:p>
      <w:pPr>
        <w:pStyle w:val="Normal"/>
        <w:autoSpaceDE w:val="false"/>
        <w:jc w:val="both"/>
        <w:rPr>
          <w:sz w:val="10"/>
          <w:szCs w:val="20"/>
        </w:rPr>
      </w:pPr>
      <w:r>
        <w:rPr>
          <w:sz w:val="10"/>
          <w:szCs w:val="20"/>
        </w:rPr>
        <w:t xml:space="preserve">   </w:t>
      </w:r>
      <w:r>
        <w:rPr>
          <w:sz w:val="10"/>
          <w:szCs w:val="20"/>
        </w:rPr>
        <w:t>2) увольнение.</w:t>
      </w:r>
    </w:p>
    <w:p>
      <w:pPr>
        <w:pStyle w:val="Normal"/>
        <w:autoSpaceDE w:val="false"/>
        <w:jc w:val="both"/>
        <w:rPr>
          <w:sz w:val="10"/>
          <w:szCs w:val="20"/>
        </w:rPr>
      </w:pPr>
      <w:r>
        <w:rPr>
          <w:sz w:val="10"/>
          <w:szCs w:val="20"/>
        </w:rPr>
        <w:t xml:space="preserve">   </w:t>
      </w:r>
      <w:r>
        <w:rPr>
          <w:sz w:val="10"/>
          <w:szCs w:val="20"/>
        </w:rPr>
        <w:t>Законодательством, уставами и положениями о дисциплине могут быть предусмотрены для отдельных категорий работников и другие дисциплинарные взыскания.</w:t>
      </w:r>
    </w:p>
    <w:p>
      <w:pPr>
        <w:pStyle w:val="Normal"/>
        <w:autoSpaceDE w:val="false"/>
        <w:jc w:val="both"/>
        <w:rPr>
          <w:sz w:val="10"/>
        </w:rPr>
      </w:pPr>
      <w:r>
        <w:rPr>
          <w:sz w:val="10"/>
        </w:rPr>
        <w:t xml:space="preserve"> </w:t>
      </w:r>
      <w:r>
        <w:rPr>
          <w:sz w:val="10"/>
        </w:rPr>
        <w:t>Статья 40. Расторжение трудового договора по инициативе владельца или уполномоченного им органа</w:t>
      </w:r>
    </w:p>
    <w:p>
      <w:pPr>
        <w:pStyle w:val="Normal"/>
        <w:autoSpaceDE w:val="false"/>
        <w:jc w:val="both"/>
        <w:rPr>
          <w:sz w:val="10"/>
        </w:rPr>
      </w:pPr>
      <w:r>
        <w:rPr>
          <w:sz w:val="10"/>
        </w:rPr>
        <w:t xml:space="preserve">   </w:t>
      </w:r>
      <w:r>
        <w:rPr>
          <w:sz w:val="10"/>
        </w:rPr>
        <w:t>Трудовой договор, заключенный на неопределенный срок, а также срочный трудовой договор до окончания срока его действия может быть разорван владельцем или уполномоченным им органом только в случаях:</w:t>
      </w:r>
    </w:p>
    <w:p>
      <w:pPr>
        <w:pStyle w:val="Normal"/>
        <w:autoSpaceDE w:val="false"/>
        <w:jc w:val="both"/>
        <w:rPr>
          <w:sz w:val="10"/>
        </w:rPr>
      </w:pPr>
      <w:r>
        <w:rPr>
          <w:sz w:val="10"/>
        </w:rPr>
        <w:t xml:space="preserve">   </w:t>
      </w:r>
      <w:r>
        <w:rPr>
          <w:sz w:val="10"/>
        </w:rPr>
        <w:t>3) систематического невы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ьше применялись  меры  дисциплинарного  или  общественного взыскания;</w:t>
      </w:r>
    </w:p>
    <w:p>
      <w:pPr>
        <w:pStyle w:val="Normal"/>
        <w:autoSpaceDE w:val="false"/>
        <w:jc w:val="both"/>
        <w:rPr>
          <w:sz w:val="10"/>
        </w:rPr>
      </w:pPr>
      <w:r>
        <w:rPr>
          <w:sz w:val="10"/>
        </w:rPr>
        <w:t xml:space="preserve">   </w:t>
      </w:r>
      <w:r>
        <w:rPr>
          <w:sz w:val="10"/>
        </w:rPr>
        <w:t>4) прогул (в том числе отсутствие на работе больше трех часов в течение рабочего дня) без уважительных причин;</w:t>
      </w:r>
    </w:p>
    <w:p>
      <w:pPr>
        <w:pStyle w:val="Normal"/>
        <w:autoSpaceDE w:val="false"/>
        <w:jc w:val="both"/>
        <w:rPr>
          <w:sz w:val="10"/>
        </w:rPr>
      </w:pPr>
      <w:r>
        <w:rPr>
          <w:sz w:val="10"/>
        </w:rPr>
        <w:t xml:space="preserve">   </w:t>
      </w:r>
      <w:r>
        <w:rPr>
          <w:sz w:val="10"/>
        </w:rPr>
        <w:t>7) появление на работе в нетрезвом состоянии, в состоянии наркотического или токсического опьянения;</w:t>
      </w:r>
    </w:p>
    <w:p>
      <w:pPr>
        <w:pStyle w:val="Normal"/>
        <w:autoSpaceDE w:val="false"/>
        <w:jc w:val="both"/>
        <w:rPr>
          <w:sz w:val="10"/>
        </w:rPr>
      </w:pPr>
      <w:r>
        <w:rPr>
          <w:sz w:val="10"/>
        </w:rPr>
        <w:t xml:space="preserve">   </w:t>
      </w:r>
      <w:r>
        <w:rPr>
          <w:sz w:val="10"/>
        </w:rPr>
        <w:t>8) совершение по месту работы хищения (в том числе мелкого) имущества  владельца, установленного приговором суда, который набрал законной силы, или постановлением органа, к компетенции которого  входит  наложение  административного  взыскания или применение мер общественного влияния.</w:t>
      </w:r>
    </w:p>
    <w:p>
      <w:pPr>
        <w:pStyle w:val="Normal"/>
        <w:autoSpaceDE w:val="false"/>
        <w:jc w:val="both"/>
        <w:rPr>
          <w:sz w:val="10"/>
        </w:rPr>
      </w:pPr>
      <w:r>
        <w:rPr>
          <w:sz w:val="10"/>
        </w:rPr>
        <w:t xml:space="preserve"> </w:t>
      </w:r>
      <w:r>
        <w:rPr>
          <w:sz w:val="10"/>
        </w:rPr>
        <w:t>Статья 41. Дополнительные основания расторжения трудового договора   по   инициативе  владельца  или уполномоченного им органа с отдельными категориями работников при определенных условиях</w:t>
      </w:r>
    </w:p>
    <w:p>
      <w:pPr>
        <w:pStyle w:val="Normal"/>
        <w:autoSpaceDE w:val="false"/>
        <w:jc w:val="both"/>
        <w:rPr>
          <w:sz w:val="10"/>
        </w:rPr>
      </w:pPr>
      <w:r>
        <w:rPr>
          <w:sz w:val="10"/>
        </w:rPr>
        <w:t xml:space="preserve">   </w:t>
      </w:r>
      <w:r>
        <w:rPr>
          <w:sz w:val="10"/>
        </w:rPr>
        <w:t>Кроме оснований, предусмотренных статьей 40 этого Кодекса, трудовой договор по инициативе владельца или уполномоченного им органа может быть разорван также в случаях:</w:t>
      </w:r>
    </w:p>
    <w:p>
      <w:pPr>
        <w:pStyle w:val="Normal"/>
        <w:autoSpaceDE w:val="false"/>
        <w:jc w:val="both"/>
        <w:rPr>
          <w:sz w:val="10"/>
        </w:rPr>
      </w:pPr>
      <w:r>
        <w:rPr>
          <w:sz w:val="10"/>
        </w:rPr>
        <w:t xml:space="preserve">   </w:t>
      </w:r>
      <w:r>
        <w:rPr>
          <w:sz w:val="10"/>
        </w:rPr>
        <w:t>1) одноразового грубого нарушения  трудовых  обязанностей руководителем  предприятия,  учреждения, организации (филиала, представительства, отделения и другого отделенного подразделения), его заместителями, главным бухгалтером предприятия, учреждения, организации, его заместителями, а  также  служебными  лицами таможенных органов, государственных налоговых инспекций, которым присвоены персональные звания, и служебными лицами государственной контрольно-ревизионной службы и органов государственного контроля по ценам;</w:t>
      </w:r>
    </w:p>
    <w:p>
      <w:pPr>
        <w:pStyle w:val="Normal"/>
        <w:autoSpaceDE w:val="false"/>
        <w:ind w:firstLine="181"/>
        <w:jc w:val="both"/>
        <w:rPr>
          <w:sz w:val="10"/>
        </w:rPr>
      </w:pPr>
      <w:r>
        <w:rPr>
          <w:sz w:val="10"/>
          <w:szCs w:val="20"/>
          <w:lang w:val="en-US" w:eastAsia="en-US"/>
        </w:rPr>
        <w:t>1.</w:t>
      </w:r>
      <w:r>
        <w:rPr>
          <w:sz w:val="10"/>
          <w:szCs w:val="20"/>
        </w:rPr>
        <w:t xml:space="preserve"> Комментируемая статья, предусматривает применение к ра</w:t>
        <w:softHyphen/>
        <w:t>ботникам за нарушение трудовой дисциплины таких взысканий как выговор и увольнение. Пленум Верховного Суда Украины признает дисциплинарным взысканием увольнение по основани</w:t>
        <w:softHyphen/>
        <w:t>ям, предусмотренным пунктами 3, 4, 7, 8 ст.40 и п.1 ст.41 КЗоТ</w:t>
      </w:r>
    </w:p>
    <w:p>
      <w:pPr>
        <w:pStyle w:val="Normal"/>
        <w:autoSpaceDE w:val="false"/>
        <w:ind w:firstLine="181"/>
        <w:jc w:val="both"/>
        <w:rPr/>
      </w:pPr>
      <w:r>
        <w:rPr>
          <w:sz w:val="10"/>
          <w:szCs w:val="20"/>
          <w:lang w:val="en-US" w:eastAsia="en-US"/>
        </w:rPr>
        <w:t>4.</w:t>
      </w:r>
      <w:r>
        <w:rPr>
          <w:sz w:val="10"/>
          <w:szCs w:val="20"/>
        </w:rPr>
        <w:t xml:space="preserve"> Закон «О государственной службе» (ст. 14) устанавливает такие меры дисциплинарного воздействия как предупреждение о неполном служебном соответствии и задержка до одного года в присвоении очередного ранга или в назначении на высшую дол</w:t>
        <w:softHyphen/>
        <w:t>жность. В названном Законе они названы именно мерами «дис</w:t>
        <w:softHyphen/>
        <w:t>циплинарного воздействия», а не взыскания. В Положении о ран</w:t>
        <w:softHyphen/>
        <w:t>гах государственных служащих (п. 4) задержка в присвоении оче</w:t>
        <w:softHyphen/>
        <w:t>редного ранга также названа как мера дисциплинарного воздей</w:t>
        <w:softHyphen/>
        <w:t>ствия. Следовательно, предупреждение о неполном служебном соответствии и задержка в присвоении очередного ранга или в назначении на должность не являются дисциплинарным взыска</w:t>
        <w:softHyphen/>
        <w:t>нием.</w:t>
      </w:r>
    </w:p>
    <w:p>
      <w:pPr>
        <w:pStyle w:val="Normal"/>
        <w:autoSpaceDE w:val="false"/>
        <w:ind w:firstLine="280"/>
        <w:jc w:val="both"/>
        <w:rPr/>
      </w:pPr>
      <w:r>
        <w:rPr>
          <w:sz w:val="10"/>
          <w:szCs w:val="20"/>
          <w:lang w:val="en-US" w:eastAsia="en-US"/>
        </w:rPr>
        <w:t>1.</w:t>
      </w:r>
      <w:r>
        <w:rPr>
          <w:sz w:val="10"/>
          <w:szCs w:val="20"/>
        </w:rPr>
        <w:t xml:space="preserve"> Комментируемая статья, предусматривает применение к ра</w:t>
        <w:softHyphen/>
        <w:t>ботникам за нарушение трудовой дисциплины таких взысканий как выговор и увольнение. Пленум Верховного Суда Украины признает дисциплинарным взысканием увольнение по основани</w:t>
        <w:softHyphen/>
        <w:t>ям, предусмотренным пунктами 3, 4, 7, 8 ст.40 и п.1 ст.41 КЗоТ</w:t>
      </w:r>
    </w:p>
    <w:p>
      <w:pPr>
        <w:pStyle w:val="Normal"/>
        <w:autoSpaceDE w:val="false"/>
        <w:ind w:firstLine="280"/>
        <w:jc w:val="both"/>
        <w:rPr/>
      </w:pPr>
      <w:r>
        <w:rPr>
          <w:sz w:val="10"/>
          <w:szCs w:val="20"/>
          <w:lang w:val="en-US" w:eastAsia="en-US"/>
        </w:rPr>
        <w:t>5.</w:t>
      </w:r>
      <w:r>
        <w:rPr>
          <w:sz w:val="10"/>
          <w:szCs w:val="20"/>
        </w:rPr>
        <w:t xml:space="preserve"> Закон «О статусе судей» предусматривает возможность при</w:t>
        <w:softHyphen/>
        <w:t>менения в отношении судей судов Украины таких взысканий как выговор, понижение квалификационного класса, увольнение с должности. Установление специальных правил о дисциплинарной ответственности судей дает основание для вывода о том, что нор</w:t>
        <w:softHyphen/>
        <w:t>мы КЗоТ о дисциплинарной ответственности на судей не распро</w:t>
        <w:softHyphen/>
        <w:t>страняются.</w:t>
      </w:r>
    </w:p>
    <w:p>
      <w:pPr>
        <w:pStyle w:val="Normal"/>
        <w:autoSpaceDE w:val="false"/>
        <w:ind w:firstLine="280"/>
        <w:jc w:val="both"/>
        <w:rPr/>
      </w:pPr>
      <w:r>
        <w:rPr>
          <w:sz w:val="10"/>
          <w:szCs w:val="20"/>
          <w:lang w:val="en-US" w:eastAsia="en-US"/>
        </w:rPr>
        <w:t>6.</w:t>
      </w:r>
      <w:r>
        <w:rPr>
          <w:sz w:val="10"/>
          <w:szCs w:val="20"/>
        </w:rPr>
        <w:t xml:space="preserve"> Дисциплинарный устав прокуратуры Украины устанавлива</w:t>
        <w:softHyphen/>
        <w:t>ет следующие меры взыскания:</w:t>
      </w:r>
    </w:p>
    <w:p>
      <w:pPr>
        <w:pStyle w:val="Normal"/>
        <w:autoSpaceDE w:val="false"/>
        <w:jc w:val="both"/>
        <w:rPr>
          <w:sz w:val="10"/>
        </w:rPr>
      </w:pPr>
      <w:r>
        <w:rPr>
          <w:sz w:val="10"/>
          <w:szCs w:val="20"/>
          <w:lang w:val="en-US" w:eastAsia="en-US"/>
        </w:rPr>
        <w:t>1)</w:t>
      </w:r>
      <w:r>
        <w:rPr>
          <w:sz w:val="10"/>
          <w:szCs w:val="20"/>
        </w:rPr>
        <w:t xml:space="preserve"> выговор;</w:t>
      </w:r>
    </w:p>
    <w:p>
      <w:pPr>
        <w:pStyle w:val="Normal"/>
        <w:autoSpaceDE w:val="false"/>
        <w:ind w:firstLine="280"/>
        <w:jc w:val="both"/>
        <w:rPr/>
      </w:pPr>
      <w:r>
        <w:rPr>
          <w:sz w:val="10"/>
          <w:szCs w:val="20"/>
          <w:lang w:val="en-US" w:eastAsia="en-US"/>
        </w:rPr>
        <w:t>2)</w:t>
      </w:r>
      <w:r>
        <w:rPr>
          <w:sz w:val="10"/>
          <w:szCs w:val="20"/>
        </w:rPr>
        <w:t xml:space="preserve"> понижение в классном чине;</w:t>
      </w:r>
    </w:p>
    <w:p>
      <w:pPr>
        <w:pStyle w:val="Normal"/>
        <w:autoSpaceDE w:val="false"/>
        <w:ind w:firstLine="280"/>
        <w:jc w:val="both"/>
        <w:rPr/>
      </w:pPr>
      <w:r>
        <w:rPr>
          <w:sz w:val="10"/>
          <w:szCs w:val="20"/>
          <w:lang w:val="en-US" w:eastAsia="en-US"/>
        </w:rPr>
        <w:t>3)</w:t>
      </w:r>
      <w:r>
        <w:rPr>
          <w:sz w:val="10"/>
          <w:szCs w:val="20"/>
        </w:rPr>
        <w:t xml:space="preserve"> понижение в должности;</w:t>
      </w:r>
    </w:p>
    <w:p>
      <w:pPr>
        <w:pStyle w:val="Normal"/>
        <w:autoSpaceDE w:val="false"/>
        <w:ind w:firstLine="280"/>
        <w:jc w:val="both"/>
        <w:rPr/>
      </w:pPr>
      <w:r>
        <w:rPr>
          <w:sz w:val="10"/>
          <w:szCs w:val="20"/>
          <w:lang w:val="en-US" w:eastAsia="en-US"/>
        </w:rPr>
        <w:t>4)</w:t>
      </w:r>
      <w:r>
        <w:rPr>
          <w:sz w:val="10"/>
          <w:szCs w:val="20"/>
        </w:rPr>
        <w:t xml:space="preserve"> лишение нагрудного знака</w:t>
      </w:r>
      <w:r>
        <w:rPr>
          <w:b/>
          <w:bCs/>
          <w:sz w:val="10"/>
          <w:szCs w:val="20"/>
        </w:rPr>
        <w:t xml:space="preserve"> «Почетный</w:t>
      </w:r>
      <w:r>
        <w:rPr>
          <w:sz w:val="10"/>
          <w:szCs w:val="20"/>
        </w:rPr>
        <w:t xml:space="preserve"> работник прокура</w:t>
        <w:softHyphen/>
        <w:t>туры Украины»;</w:t>
      </w:r>
    </w:p>
    <w:p>
      <w:pPr>
        <w:pStyle w:val="Normal"/>
        <w:autoSpaceDE w:val="false"/>
        <w:ind w:firstLine="280"/>
        <w:jc w:val="both"/>
        <w:rPr/>
      </w:pPr>
      <w:r>
        <w:rPr>
          <w:sz w:val="10"/>
          <w:szCs w:val="20"/>
          <w:lang w:val="en-US" w:eastAsia="en-US"/>
        </w:rPr>
        <w:t>5)</w:t>
      </w:r>
      <w:r>
        <w:rPr>
          <w:sz w:val="10"/>
          <w:szCs w:val="20"/>
        </w:rPr>
        <w:t xml:space="preserve"> увольнение;</w:t>
      </w:r>
    </w:p>
    <w:p>
      <w:pPr>
        <w:pStyle w:val="Normal"/>
        <w:autoSpaceDE w:val="false"/>
        <w:ind w:firstLine="300"/>
        <w:jc w:val="both"/>
        <w:rPr/>
      </w:pPr>
      <w:r>
        <w:rPr>
          <w:sz w:val="10"/>
          <w:szCs w:val="20"/>
          <w:lang w:val="en-US" w:eastAsia="en-US"/>
        </w:rPr>
        <w:t>6)</w:t>
      </w:r>
      <w:r>
        <w:rPr>
          <w:sz w:val="10"/>
          <w:szCs w:val="20"/>
        </w:rPr>
        <w:t xml:space="preserve"> увольнение с лишением классного чина.</w:t>
      </w:r>
    </w:p>
    <w:p>
      <w:pPr>
        <w:pStyle w:val="Normal"/>
        <w:autoSpaceDE w:val="false"/>
        <w:ind w:firstLine="300"/>
        <w:jc w:val="both"/>
        <w:rPr/>
      </w:pPr>
      <w:r>
        <w:rPr>
          <w:sz w:val="10"/>
          <w:szCs w:val="20"/>
          <w:lang w:val="en-US" w:eastAsia="en-US"/>
        </w:rPr>
        <w:t>7.</w:t>
      </w:r>
      <w:r>
        <w:rPr>
          <w:sz w:val="10"/>
          <w:szCs w:val="20"/>
        </w:rPr>
        <w:t xml:space="preserve"> Ряд дисциплинарных взысканий установлен Положением о дисциплине работников железнодорожного транспорта. Это:   а) выговор; б) лишение машинистов права управления локомоти</w:t>
        <w:softHyphen/>
        <w:t>вом с предоставлением работы помощника машиниста, а также лишение свидетельства водителя моторно-рельсового транспорта несъемного типа и свидетельства помощника машиниста локомо</w:t>
        <w:softHyphen/>
        <w:t>тива с предоставлением работы, не связанной с управлением ло</w:t>
        <w:softHyphen/>
        <w:t>комотивом и моторно-рельсовым транспортом, на срок до одного года; в) перемещение на нижеоплачиваемую работу на срок до трех месяцев; г) перемещение на низшую должность на срок до шести месяцев; д) увольнение.</w:t>
      </w:r>
    </w:p>
    <w:p>
      <w:pPr>
        <w:pStyle w:val="Normal"/>
        <w:autoSpaceDE w:val="false"/>
        <w:ind w:firstLine="300"/>
        <w:jc w:val="both"/>
        <w:rPr>
          <w:sz w:val="10"/>
          <w:szCs w:val="20"/>
        </w:rPr>
      </w:pPr>
      <w:r>
        <w:rPr>
          <w:sz w:val="10"/>
          <w:szCs w:val="20"/>
        </w:rPr>
        <w:t>В связи с принятием Конституции Украины, запретившей при</w:t>
        <w:softHyphen/>
        <w:t>менение принудительного труда (ст.43), следует признать не со</w:t>
        <w:softHyphen/>
        <w:t>ответствующими Конституции такие меры взыскания как пере</w:t>
        <w:softHyphen/>
        <w:t>мещение на нижеоплачиваемую работу на срок до трех месяцев и перемещение на низшую должность на срок до шести месяцев. Таков вывод подтверждается и п. 12 Постановления Пленума Вер</w:t>
        <w:softHyphen/>
        <w:t>ховного Суда Украины «О применении Конституции Украины при осуществлении правосудия».</w:t>
      </w:r>
    </w:p>
    <w:p>
      <w:pPr>
        <w:pStyle w:val="Normal"/>
        <w:autoSpaceDE w:val="false"/>
        <w:ind w:firstLine="260"/>
        <w:jc w:val="both"/>
        <w:rPr>
          <w:sz w:val="10"/>
          <w:szCs w:val="20"/>
        </w:rPr>
      </w:pPr>
      <w:r>
        <w:rPr>
          <w:sz w:val="10"/>
          <w:szCs w:val="20"/>
        </w:rPr>
        <w:t>Что касается лишения права управления (лишения свидетель</w:t>
        <w:softHyphen/>
        <w:t>ства) с предоставлением другой работы на срок до одного года, то эта меры не связана с принуждением к труду. Предоставление другой работы в таком случае возможно только по просьбе работ</w:t>
        <w:softHyphen/>
        <w:t>ника и призвано смягчить остроту ситуации, связанной с даль</w:t>
        <w:softHyphen/>
        <w:t>нейшей невозможностью выполнения работником прежней рабо</w:t>
        <w:softHyphen/>
        <w:t>ты. Если работник откажется от предоставленной ему работы, он подлежит увольнению с работы по п.2 ст.40 КЗоТ.</w:t>
      </w:r>
    </w:p>
    <w:p>
      <w:pPr>
        <w:pStyle w:val="Normal"/>
        <w:autoSpaceDE w:val="false"/>
        <w:jc w:val="both"/>
        <w:rPr/>
      </w:pPr>
      <w:r>
        <w:rPr>
          <w:sz w:val="10"/>
          <w:szCs w:val="20"/>
          <w:lang w:val="en-US" w:eastAsia="en-US"/>
        </w:rPr>
        <w:t xml:space="preserve"> </w:t>
      </w:r>
      <w:r>
        <w:rPr>
          <w:sz w:val="10"/>
          <w:szCs w:val="20"/>
          <w:lang w:val="en-US" w:eastAsia="en-US"/>
        </w:rPr>
        <w:t>8.</w:t>
      </w:r>
      <w:r>
        <w:rPr>
          <w:sz w:val="10"/>
          <w:szCs w:val="20"/>
        </w:rPr>
        <w:t xml:space="preserve"> Основанием для привлечения работников к дисциплинар</w:t>
        <w:softHyphen/>
        <w:t>ной ответственности является нарушение трудовой дисциплины. Закон не требует, чтобы такое нарушение влекло какие-либо по</w:t>
        <w:softHyphen/>
        <w:t>следствия. Для привлечения работника к дисциплинарной ответ</w:t>
        <w:softHyphen/>
        <w:t>ственности достаточно, чтобы был зафиксирован факт наруше</w:t>
        <w:softHyphen/>
        <w:t>ния. В то же время последствия нарушения учитываются при оценке тяжести дисциплинарного проступка и выборе меры дисципли</w:t>
        <w:softHyphen/>
        <w:t>нарного взыскания. Если при выборе меры дисциплинарного взыс</w:t>
        <w:softHyphen/>
        <w:t>кания учитываются последствия нарушения, собственник дол</w:t>
        <w:softHyphen/>
        <w:t>жен быть готовым к тому, чтобы доказать при рассмотрении тру</w:t>
        <w:softHyphen/>
        <w:t>дового спора и наличие вредных последствия и их причинную связь с допущенным работником нарушением.</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b/>
          <w:b/>
          <w:bCs/>
          <w:sz w:val="10"/>
        </w:rPr>
      </w:pPr>
      <w:r>
        <w:rPr>
          <w:b/>
          <w:bCs/>
          <w:sz w:val="10"/>
        </w:rPr>
        <w:t>106. Виды дисциплинарных взысканий</w:t>
      </w:r>
    </w:p>
    <w:p>
      <w:pPr>
        <w:pStyle w:val="Normal"/>
        <w:autoSpaceDE w:val="false"/>
        <w:jc w:val="both"/>
        <w:rPr>
          <w:sz w:val="10"/>
          <w:szCs w:val="20"/>
        </w:rPr>
      </w:pPr>
      <w:r>
        <w:rPr>
          <w:sz w:val="10"/>
          <w:szCs w:val="20"/>
        </w:rPr>
        <w:t xml:space="preserve"> </w:t>
      </w:r>
      <w:r>
        <w:rPr>
          <w:sz w:val="10"/>
          <w:szCs w:val="20"/>
        </w:rPr>
        <w:t>Статья 147. Взыскание за нарушение трудовой дисциплины</w:t>
      </w:r>
    </w:p>
    <w:p>
      <w:pPr>
        <w:pStyle w:val="Normal"/>
        <w:autoSpaceDE w:val="false"/>
        <w:jc w:val="both"/>
        <w:rPr>
          <w:sz w:val="10"/>
          <w:szCs w:val="20"/>
        </w:rPr>
      </w:pPr>
      <w:r>
        <w:rPr>
          <w:sz w:val="10"/>
          <w:szCs w:val="20"/>
        </w:rPr>
        <w:t xml:space="preserve">   </w:t>
      </w:r>
      <w:r>
        <w:rPr>
          <w:sz w:val="10"/>
          <w:szCs w:val="20"/>
        </w:rPr>
        <w:t>За нарушение трудовой дисциплины к работнику может быть применено только одна из таких мер взыскания:</w:t>
      </w:r>
    </w:p>
    <w:p>
      <w:pPr>
        <w:pStyle w:val="Normal"/>
        <w:autoSpaceDE w:val="false"/>
        <w:jc w:val="both"/>
        <w:rPr>
          <w:sz w:val="10"/>
          <w:szCs w:val="20"/>
        </w:rPr>
      </w:pPr>
      <w:r>
        <w:rPr>
          <w:sz w:val="10"/>
          <w:szCs w:val="20"/>
        </w:rPr>
        <w:t xml:space="preserve">   </w:t>
      </w:r>
      <w:r>
        <w:rPr>
          <w:sz w:val="10"/>
          <w:szCs w:val="20"/>
        </w:rPr>
        <w:t>1) выговор;</w:t>
      </w:r>
    </w:p>
    <w:p>
      <w:pPr>
        <w:pStyle w:val="Normal"/>
        <w:autoSpaceDE w:val="false"/>
        <w:jc w:val="both"/>
        <w:rPr>
          <w:sz w:val="10"/>
          <w:szCs w:val="20"/>
        </w:rPr>
      </w:pPr>
      <w:r>
        <w:rPr>
          <w:sz w:val="10"/>
          <w:szCs w:val="20"/>
        </w:rPr>
        <w:t xml:space="preserve">   </w:t>
      </w:r>
      <w:r>
        <w:rPr>
          <w:sz w:val="10"/>
          <w:szCs w:val="20"/>
        </w:rPr>
        <w:t>2) увольнение.</w:t>
      </w:r>
    </w:p>
    <w:p>
      <w:pPr>
        <w:pStyle w:val="Normal"/>
        <w:autoSpaceDE w:val="false"/>
        <w:jc w:val="both"/>
        <w:rPr>
          <w:sz w:val="10"/>
          <w:szCs w:val="20"/>
        </w:rPr>
      </w:pPr>
      <w:r>
        <w:rPr>
          <w:sz w:val="10"/>
          <w:szCs w:val="20"/>
        </w:rPr>
        <w:t xml:space="preserve">   </w:t>
      </w:r>
      <w:r>
        <w:rPr>
          <w:sz w:val="10"/>
          <w:szCs w:val="20"/>
        </w:rPr>
        <w:t>Законодательством, уставами и положениями о дисциплине могут быть предусмотрены для отдельных категорий работников и другие дисциплинарные взыскания.</w:t>
      </w:r>
    </w:p>
    <w:p>
      <w:pPr>
        <w:pStyle w:val="Normal"/>
        <w:autoSpaceDE w:val="false"/>
        <w:ind w:firstLine="181"/>
        <w:jc w:val="both"/>
        <w:rPr/>
      </w:pPr>
      <w:r>
        <w:rPr>
          <w:sz w:val="10"/>
          <w:szCs w:val="20"/>
          <w:lang w:val="en-US" w:eastAsia="en-US"/>
        </w:rPr>
        <w:t>4.</w:t>
      </w:r>
      <w:r>
        <w:rPr>
          <w:sz w:val="10"/>
          <w:szCs w:val="20"/>
        </w:rPr>
        <w:t xml:space="preserve"> Закон «О государственной службе» (ст. 14) устанавливает такие меры дисциплинарного воздействия как предупреждение о неполном служебном соответствии и задержка до одного года в присвоении очередного ранга или в назначении на высшую дол</w:t>
        <w:softHyphen/>
        <w:t>жность. В названном Законе они названы именно мерами «дис</w:t>
        <w:softHyphen/>
        <w:t>циплинарного воздействия», а не взыскания. В Положении о ран</w:t>
        <w:softHyphen/>
        <w:t>гах государственных служащих (п. 4) задержка в присвоении оче</w:t>
        <w:softHyphen/>
        <w:t>редного ранга также названа как мера дисциплинарного воздей</w:t>
        <w:softHyphen/>
        <w:t>ствия. Следовательно, предупреждение о неполном служебном соответствии и задержка в присвоении очередного ранга или в назначении на должность не являются дисциплинарным взыска</w:t>
        <w:softHyphen/>
        <w:t>нием.</w:t>
      </w:r>
    </w:p>
    <w:p>
      <w:pPr>
        <w:pStyle w:val="Normal"/>
        <w:autoSpaceDE w:val="false"/>
        <w:ind w:firstLine="280"/>
        <w:jc w:val="both"/>
        <w:rPr/>
      </w:pPr>
      <w:r>
        <w:rPr>
          <w:sz w:val="10"/>
          <w:szCs w:val="20"/>
          <w:lang w:val="en-US" w:eastAsia="en-US"/>
        </w:rPr>
        <w:t>1.</w:t>
      </w:r>
      <w:r>
        <w:rPr>
          <w:sz w:val="10"/>
          <w:szCs w:val="20"/>
        </w:rPr>
        <w:t xml:space="preserve"> Комментируемая статья, предусматривает применение к ра</w:t>
        <w:softHyphen/>
        <w:t>ботникам за нарушение трудовой дисциплины таких взысканий как выговор и увольнение. Пленум Верховного Суда Украины признает дисциплинарным взысканием увольнение по основани</w:t>
        <w:softHyphen/>
        <w:t>ям, предусмотренным пунктами 3, 4, 7, 8 ст.40 и п.1 ст.41 КЗоТ</w:t>
      </w:r>
    </w:p>
    <w:p>
      <w:pPr>
        <w:pStyle w:val="Normal"/>
        <w:autoSpaceDE w:val="false"/>
        <w:ind w:firstLine="280"/>
        <w:jc w:val="both"/>
        <w:rPr/>
      </w:pPr>
      <w:r>
        <w:rPr>
          <w:sz w:val="10"/>
          <w:szCs w:val="20"/>
          <w:lang w:val="en-US" w:eastAsia="en-US"/>
        </w:rPr>
        <w:t>5.</w:t>
      </w:r>
      <w:r>
        <w:rPr>
          <w:sz w:val="10"/>
          <w:szCs w:val="20"/>
        </w:rPr>
        <w:t xml:space="preserve"> Закон «О статусе судей» предусматривает возможность при</w:t>
        <w:softHyphen/>
        <w:t>менения в отношении судей судов Украины таких взысканий как выговор, понижение квалификационного класса, увольнение с должности. Установление специальных правил о дисциплинарной ответственности судей дает основание для вывода о том, что нор</w:t>
        <w:softHyphen/>
        <w:t>мы КЗоТ о дисциплинарной ответственности на судей не распро</w:t>
        <w:softHyphen/>
        <w:t>страняются.</w:t>
      </w:r>
    </w:p>
    <w:p>
      <w:pPr>
        <w:pStyle w:val="Normal"/>
        <w:autoSpaceDE w:val="false"/>
        <w:ind w:firstLine="280"/>
        <w:jc w:val="both"/>
        <w:rPr/>
      </w:pPr>
      <w:r>
        <w:rPr>
          <w:sz w:val="10"/>
          <w:szCs w:val="20"/>
          <w:lang w:val="en-US" w:eastAsia="en-US"/>
        </w:rPr>
        <w:t>6.</w:t>
      </w:r>
      <w:r>
        <w:rPr>
          <w:sz w:val="10"/>
          <w:szCs w:val="20"/>
        </w:rPr>
        <w:t xml:space="preserve"> Дисциплинарный устав прокуратуры Украины устанавлива</w:t>
        <w:softHyphen/>
        <w:t>ет следующие меры взыскания:</w:t>
      </w:r>
    </w:p>
    <w:p>
      <w:pPr>
        <w:pStyle w:val="Normal"/>
        <w:autoSpaceDE w:val="false"/>
        <w:jc w:val="both"/>
        <w:rPr>
          <w:sz w:val="10"/>
        </w:rPr>
      </w:pPr>
      <w:r>
        <w:rPr>
          <w:sz w:val="10"/>
          <w:szCs w:val="20"/>
          <w:lang w:val="en-US" w:eastAsia="en-US"/>
        </w:rPr>
        <w:t>1)</w:t>
      </w:r>
      <w:r>
        <w:rPr>
          <w:sz w:val="10"/>
          <w:szCs w:val="20"/>
        </w:rPr>
        <w:t xml:space="preserve"> выговор;</w:t>
      </w:r>
    </w:p>
    <w:p>
      <w:pPr>
        <w:pStyle w:val="Normal"/>
        <w:autoSpaceDE w:val="false"/>
        <w:ind w:firstLine="280"/>
        <w:jc w:val="both"/>
        <w:rPr/>
      </w:pPr>
      <w:r>
        <w:rPr>
          <w:sz w:val="10"/>
          <w:szCs w:val="20"/>
          <w:lang w:val="en-US" w:eastAsia="en-US"/>
        </w:rPr>
        <w:t>2)</w:t>
      </w:r>
      <w:r>
        <w:rPr>
          <w:sz w:val="10"/>
          <w:szCs w:val="20"/>
        </w:rPr>
        <w:t xml:space="preserve"> понижение в классном чине;</w:t>
      </w:r>
    </w:p>
    <w:p>
      <w:pPr>
        <w:pStyle w:val="Normal"/>
        <w:autoSpaceDE w:val="false"/>
        <w:ind w:firstLine="280"/>
        <w:jc w:val="both"/>
        <w:rPr/>
      </w:pPr>
      <w:r>
        <w:rPr>
          <w:sz w:val="10"/>
          <w:szCs w:val="20"/>
          <w:lang w:val="en-US" w:eastAsia="en-US"/>
        </w:rPr>
        <w:t>3)</w:t>
      </w:r>
      <w:r>
        <w:rPr>
          <w:sz w:val="10"/>
          <w:szCs w:val="20"/>
        </w:rPr>
        <w:t xml:space="preserve"> понижение в должности;</w:t>
      </w:r>
    </w:p>
    <w:p>
      <w:pPr>
        <w:pStyle w:val="Normal"/>
        <w:autoSpaceDE w:val="false"/>
        <w:ind w:firstLine="280"/>
        <w:jc w:val="both"/>
        <w:rPr/>
      </w:pPr>
      <w:r>
        <w:rPr>
          <w:sz w:val="10"/>
          <w:szCs w:val="20"/>
          <w:lang w:val="en-US" w:eastAsia="en-US"/>
        </w:rPr>
        <w:t>4)</w:t>
      </w:r>
      <w:r>
        <w:rPr>
          <w:sz w:val="10"/>
          <w:szCs w:val="20"/>
        </w:rPr>
        <w:t xml:space="preserve"> лишение нагрудного знака</w:t>
      </w:r>
      <w:r>
        <w:rPr>
          <w:b/>
          <w:bCs/>
          <w:sz w:val="10"/>
          <w:szCs w:val="20"/>
        </w:rPr>
        <w:t xml:space="preserve"> «Почетный</w:t>
      </w:r>
      <w:r>
        <w:rPr>
          <w:sz w:val="10"/>
          <w:szCs w:val="20"/>
        </w:rPr>
        <w:t xml:space="preserve"> работник прокура</w:t>
        <w:softHyphen/>
        <w:t>туры Украины»;</w:t>
      </w:r>
    </w:p>
    <w:p>
      <w:pPr>
        <w:pStyle w:val="Normal"/>
        <w:autoSpaceDE w:val="false"/>
        <w:ind w:firstLine="280"/>
        <w:jc w:val="both"/>
        <w:rPr/>
      </w:pPr>
      <w:r>
        <w:rPr>
          <w:sz w:val="10"/>
          <w:szCs w:val="20"/>
          <w:lang w:val="en-US" w:eastAsia="en-US"/>
        </w:rPr>
        <w:t>5)</w:t>
      </w:r>
      <w:r>
        <w:rPr>
          <w:sz w:val="10"/>
          <w:szCs w:val="20"/>
        </w:rPr>
        <w:t xml:space="preserve"> увольнение;</w:t>
      </w:r>
    </w:p>
    <w:p>
      <w:pPr>
        <w:pStyle w:val="Normal"/>
        <w:autoSpaceDE w:val="false"/>
        <w:ind w:firstLine="300"/>
        <w:jc w:val="both"/>
        <w:rPr/>
      </w:pPr>
      <w:r>
        <w:rPr>
          <w:sz w:val="10"/>
          <w:szCs w:val="20"/>
          <w:lang w:val="en-US" w:eastAsia="en-US"/>
        </w:rPr>
        <w:t>6)</w:t>
      </w:r>
      <w:r>
        <w:rPr>
          <w:sz w:val="10"/>
          <w:szCs w:val="20"/>
        </w:rPr>
        <w:t xml:space="preserve"> увольнение с лишением классного чина.</w:t>
      </w:r>
    </w:p>
    <w:p>
      <w:pPr>
        <w:pStyle w:val="Normal"/>
        <w:autoSpaceDE w:val="false"/>
        <w:ind w:firstLine="300"/>
        <w:jc w:val="both"/>
        <w:rPr/>
      </w:pPr>
      <w:r>
        <w:rPr>
          <w:sz w:val="10"/>
          <w:szCs w:val="20"/>
          <w:lang w:val="en-US" w:eastAsia="en-US"/>
        </w:rPr>
        <w:t>7.</w:t>
      </w:r>
      <w:r>
        <w:rPr>
          <w:sz w:val="10"/>
          <w:szCs w:val="20"/>
        </w:rPr>
        <w:t xml:space="preserve"> Ряд дисциплинарных взысканий установлен Положением о дисциплине работников железнодорожного транспорта. Это:   а) выговор; б) лишение машинистов права управления локомоти</w:t>
        <w:softHyphen/>
        <w:t>вом с предоставлением работы помощника машиниста, а также лишение свидетельства водителя моторно-рельсового транспорта несъемного типа и свидетельства помощника машиниста локомо</w:t>
        <w:softHyphen/>
        <w:t>тива с предоставлением работы, не связанной с управлением ло</w:t>
        <w:softHyphen/>
        <w:t>комотивом и моторно-рельсовым транспортом, на срок до одного года; в) перемещение на нижеоплачиваемую работу на срок до трех месяцев; г) перемещение на низшую должность на срок до шести месяцев; д) увольнение.</w:t>
      </w:r>
    </w:p>
    <w:p>
      <w:pPr>
        <w:pStyle w:val="Normal"/>
        <w:autoSpaceDE w:val="false"/>
        <w:ind w:firstLine="300"/>
        <w:jc w:val="both"/>
        <w:rPr>
          <w:sz w:val="10"/>
          <w:szCs w:val="20"/>
        </w:rPr>
      </w:pPr>
      <w:r>
        <w:rPr>
          <w:sz w:val="10"/>
          <w:szCs w:val="20"/>
        </w:rPr>
        <w:t>В связи с принятием Конституции Украины, запретившей при</w:t>
        <w:softHyphen/>
        <w:t>менение принудительного труда (ст.43), следует признать не со</w:t>
        <w:softHyphen/>
        <w:t>ответствующими Конституции такие меры взыскания как пере</w:t>
        <w:softHyphen/>
        <w:t>мещение на нижеоплачиваемую работу на срок до трех месяцев и перемещение на низшую должность на срок до шести месяцев. Таков вывод подтверждается и п. 12 Постановления Пленума Вер</w:t>
        <w:softHyphen/>
        <w:t>ховного Суда Украины «О применении Конституции Украины при осуществлении правосудия».</w:t>
      </w:r>
    </w:p>
    <w:p>
      <w:pPr>
        <w:pStyle w:val="Normal"/>
        <w:autoSpaceDE w:val="false"/>
        <w:ind w:firstLine="260"/>
        <w:jc w:val="both"/>
        <w:rPr>
          <w:sz w:val="10"/>
          <w:szCs w:val="20"/>
        </w:rPr>
      </w:pPr>
      <w:r>
        <w:rPr>
          <w:sz w:val="10"/>
          <w:szCs w:val="20"/>
        </w:rPr>
        <w:t>Что касается лишения права управления (лишения свидетель</w:t>
        <w:softHyphen/>
        <w:t>ства) с предоставлением другой работы на срок до одного года, то эта меры не связана с принуждением к труду. Предоставление другой работы в таком случае возможно только по просьбе работ</w:t>
        <w:softHyphen/>
        <w:t>ника и призвано смягчить остроту ситуации, связанной с даль</w:t>
        <w:softHyphen/>
        <w:t>нейшей невозможностью выполнения работником прежней рабо</w:t>
        <w:softHyphen/>
        <w:t>ты. Если работник откажется от предоставленной ему работы, он подлежит увольнению с работы по п.2 ст.40 КЗоТ.</w:t>
      </w:r>
    </w:p>
    <w:p>
      <w:pPr>
        <w:pStyle w:val="Normal"/>
        <w:autoSpaceDE w:val="false"/>
        <w:jc w:val="both"/>
        <w:rPr>
          <w:sz w:val="10"/>
          <w:szCs w:val="20"/>
        </w:rPr>
      </w:pPr>
      <w:r>
        <w:rPr>
          <w:sz w:val="10"/>
          <w:szCs w:val="2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07. Порядок применения дисциплинарных взысканий.</w:t>
      </w:r>
    </w:p>
    <w:p>
      <w:pPr>
        <w:pStyle w:val="Normal"/>
        <w:autoSpaceDE w:val="false"/>
        <w:jc w:val="both"/>
        <w:rPr>
          <w:sz w:val="10"/>
        </w:rPr>
      </w:pPr>
      <w:r>
        <w:rPr>
          <w:sz w:val="10"/>
        </w:rPr>
        <w:t xml:space="preserve"> </w:t>
      </w:r>
      <w:r>
        <w:rPr>
          <w:sz w:val="10"/>
        </w:rPr>
        <w:t>Статья 149. Порядок применения дисциплинарных взысканий</w:t>
      </w:r>
    </w:p>
    <w:p>
      <w:pPr>
        <w:pStyle w:val="Normal"/>
        <w:autoSpaceDE w:val="false"/>
        <w:jc w:val="both"/>
        <w:rPr>
          <w:sz w:val="10"/>
        </w:rPr>
      </w:pPr>
      <w:r>
        <w:rPr>
          <w:sz w:val="10"/>
        </w:rPr>
        <w:t xml:space="preserve">   </w:t>
      </w:r>
      <w:r>
        <w:rPr>
          <w:sz w:val="10"/>
        </w:rPr>
        <w:t>К применению  дисциплинарного  взыскания  владелец  или уполномоченный им орган должен затребовать от нарушителя трудовой дисциплины письменные объяснения.</w:t>
      </w:r>
    </w:p>
    <w:p>
      <w:pPr>
        <w:pStyle w:val="Normal"/>
        <w:autoSpaceDE w:val="false"/>
        <w:jc w:val="both"/>
        <w:rPr>
          <w:sz w:val="10"/>
        </w:rPr>
      </w:pPr>
      <w:r>
        <w:rPr>
          <w:sz w:val="10"/>
        </w:rPr>
        <w:t xml:space="preserve">   </w:t>
      </w:r>
      <w:r>
        <w:rPr>
          <w:sz w:val="10"/>
        </w:rPr>
        <w:t>За каждое нарушение трудовой дисциплины может быть применено только одно дисциплинарное взыскание.</w:t>
      </w:r>
    </w:p>
    <w:p>
      <w:pPr>
        <w:pStyle w:val="Normal"/>
        <w:autoSpaceDE w:val="false"/>
        <w:jc w:val="both"/>
        <w:rPr>
          <w:sz w:val="10"/>
        </w:rPr>
      </w:pPr>
      <w:r>
        <w:rPr>
          <w:sz w:val="10"/>
        </w:rPr>
        <w:t xml:space="preserve">   </w:t>
      </w:r>
      <w:r>
        <w:rPr>
          <w:sz w:val="10"/>
        </w:rPr>
        <w:t>При избрании вида взыскания владелец или уполномоченный им орган должен учитывать степень тяжести совершенного проступка и причиненный им ущерб, обстоятельства, при  которых  совершен проступок, и предыдущая работа работника.</w:t>
      </w:r>
    </w:p>
    <w:p>
      <w:pPr>
        <w:pStyle w:val="Normal"/>
        <w:autoSpaceDE w:val="false"/>
        <w:jc w:val="both"/>
        <w:rPr>
          <w:sz w:val="10"/>
        </w:rPr>
      </w:pPr>
      <w:r>
        <w:rPr>
          <w:sz w:val="10"/>
        </w:rPr>
        <w:t xml:space="preserve">   </w:t>
      </w:r>
      <w:r>
        <w:rPr>
          <w:sz w:val="10"/>
        </w:rPr>
        <w:t>Взыскание объявляется в приказе (распоряжении) и сообщается работнику под расписку.</w:t>
      </w:r>
    </w:p>
    <w:p>
      <w:pPr>
        <w:pStyle w:val="Normal"/>
        <w:autoSpaceDE w:val="false"/>
        <w:ind w:firstLine="260"/>
        <w:jc w:val="both"/>
        <w:rPr/>
      </w:pPr>
      <w:r>
        <w:rPr>
          <w:sz w:val="10"/>
          <w:szCs w:val="20"/>
          <w:lang w:val="en-US" w:eastAsia="en-US"/>
        </w:rPr>
        <w:t>1.</w:t>
      </w:r>
      <w:r>
        <w:rPr>
          <w:sz w:val="10"/>
          <w:szCs w:val="20"/>
        </w:rPr>
        <w:t xml:space="preserve"> До применения дисциплинарного взыскания собственник обязан затребовать от работника, нарушившего трудовую дис</w:t>
        <w:softHyphen/>
        <w:t>циплину, письменные объяснения. Отсутствие таких объяснений не препятствует применению взыскания, если собственник рас</w:t>
        <w:softHyphen/>
        <w:t>полагает доказательствами того, что он объяснения затребовал. Обычно таким доказательством является акт, составленный за подписью нескольких лиц в подтверждение отказа работника дать объяснения по существу нарушения трудовой дисциплины.</w:t>
      </w:r>
    </w:p>
    <w:p>
      <w:pPr>
        <w:pStyle w:val="Normal"/>
        <w:autoSpaceDE w:val="false"/>
        <w:ind w:firstLine="260"/>
        <w:jc w:val="both"/>
        <w:rPr/>
      </w:pPr>
      <w:r>
        <w:rPr>
          <w:sz w:val="10"/>
          <w:szCs w:val="20"/>
          <w:lang w:val="en-US" w:eastAsia="en-US"/>
        </w:rPr>
        <w:t>2.</w:t>
      </w:r>
      <w:r>
        <w:rPr>
          <w:sz w:val="10"/>
          <w:szCs w:val="20"/>
        </w:rPr>
        <w:t xml:space="preserve"> Часть вторая ст. 149 КЗоТ разрешает за одно нарушение тру</w:t>
        <w:softHyphen/>
        <w:t>довой дисциплины применять одно дисциплинарное взыскание. Это соответствует правилу части первой ст. 61 Конституции, зап</w:t>
        <w:softHyphen/>
        <w:t>рещающей за одно и то же нарушение дважды привлекать к юри</w:t>
        <w:softHyphen/>
        <w:t>дической ответственности одного и того же вида. Следовательно, если собственник поторопился за прогул объявить работнику вы</w:t>
        <w:softHyphen/>
        <w:t>говор, то после раздумий он может уволить работника по пункту 4 ст.40 КЗоТ "только при условии, что предварительно будет от</w:t>
        <w:softHyphen/>
        <w:t>менен приказ об объявлении работнику выговора. В то же время соответствует закону применение за один и тот же проступок санкций, относящихся к разным видам ответственности. Так, при</w:t>
        <w:softHyphen/>
        <w:t>влечение к дисциплинарной ответственности (объявление выго</w:t>
        <w:softHyphen/>
        <w:t>вора) за нарушение правил пожарной безопасности вполне со</w:t>
        <w:softHyphen/>
        <w:t>вместимо с материальной и административной ответственностью. За тот же проступок работник может быть лишен премии.</w:t>
      </w:r>
    </w:p>
    <w:p>
      <w:pPr>
        <w:pStyle w:val="Normal"/>
        <w:autoSpaceDE w:val="false"/>
        <w:ind w:firstLine="260"/>
        <w:jc w:val="both"/>
        <w:rPr/>
      </w:pPr>
      <w:r>
        <w:rPr>
          <w:sz w:val="10"/>
          <w:szCs w:val="20"/>
          <w:lang w:val="en-US" w:eastAsia="en-US"/>
        </w:rPr>
        <w:t>3.</w:t>
      </w:r>
      <w:r>
        <w:rPr>
          <w:sz w:val="10"/>
          <w:szCs w:val="20"/>
        </w:rPr>
        <w:t xml:space="preserve"> Части второй комментируемой статьи не противоречит пра</w:t>
        <w:softHyphen/>
        <w:t>вило части второй ст. 128 Исправительно-трудового кодекса Ук</w:t>
        <w:softHyphen/>
        <w:t>раинской ССР, которая предусматривает увольнение, в частно</w:t>
        <w:softHyphen/>
        <w:t>сти, лиц, работающих в учреждениях и органах исполнения на</w:t>
        <w:softHyphen/>
        <w:t>казаний по трудовому договору, в случае применения к работни</w:t>
        <w:softHyphen/>
        <w:t>ку повторного дисциплинарного взыскания в течение года за же</w:t>
        <w:softHyphen/>
        <w:t>стокое обращение с осужденными или совершение действий, уни</w:t>
        <w:softHyphen/>
        <w:t>жающих их человеческое достоинство. Увольнение в данном слу</w:t>
        <w:softHyphen/>
        <w:t>чае следует рассматривать не как увольнение по инициативе соб</w:t>
        <w:softHyphen/>
        <w:t>ственника за нарушение трудовой дисциплины, а как дополни</w:t>
        <w:softHyphen/>
        <w:t>тельное основание для прекращения трудового договора, уста</w:t>
        <w:softHyphen/>
        <w:t>новленное ст. 128 ИТК в соответствии со ст. 7 КЗоТ.</w:t>
      </w:r>
    </w:p>
    <w:p>
      <w:pPr>
        <w:pStyle w:val="Normal"/>
        <w:autoSpaceDE w:val="false"/>
        <w:jc w:val="both"/>
        <w:rPr/>
      </w:pPr>
      <w:r>
        <w:rPr>
          <w:sz w:val="10"/>
          <w:szCs w:val="20"/>
          <w:lang w:val="en-US" w:eastAsia="en-US"/>
        </w:rPr>
        <w:t>4.</w:t>
      </w:r>
      <w:r>
        <w:rPr>
          <w:sz w:val="10"/>
          <w:szCs w:val="20"/>
        </w:rPr>
        <w:t xml:space="preserve"> Часть вторая ст. 149 КЗоТ дает право собственнику выби</w:t>
        <w:softHyphen/>
        <w:t>рать вид взыскания, однако обязывает его учитывать при этом целый ряд факторов: 1) степень тяжести совершенного проступ</w:t>
        <w:softHyphen/>
        <w:t>ка. Мы уже обращали внимание на то обстоятельство, что степень тяжести включает форму вины, хотя к вине она и не сводится;</w:t>
      </w:r>
    </w:p>
    <w:p>
      <w:pPr>
        <w:pStyle w:val="Normal"/>
        <w:autoSpaceDE w:val="false"/>
        <w:jc w:val="both"/>
        <w:rPr/>
      </w:pPr>
      <w:r>
        <w:rPr>
          <w:sz w:val="10"/>
          <w:szCs w:val="20"/>
          <w:lang w:val="en-US" w:eastAsia="en-US"/>
        </w:rPr>
        <w:t>2)</w:t>
      </w:r>
      <w:r>
        <w:rPr>
          <w:sz w:val="10"/>
          <w:szCs w:val="20"/>
        </w:rPr>
        <w:t xml:space="preserve"> причиненный нарушением вред; 3) обстоятельства, при кото</w:t>
        <w:softHyphen/>
        <w:t>рых совершен проступок; 4) предыдущую работу работника. Ра</w:t>
        <w:softHyphen/>
        <w:t>ботник вправе обжаловать в суде наложенное на него дисципли</w:t>
        <w:softHyphen/>
        <w:t>нарное взыскание в виде увольнения, ссылаясь, на то, что соб</w:t>
        <w:softHyphen/>
        <w:t>ственник не учел перечисленные факторы. Обжаловать же по этим основаниям выговор нельзя, поскольку это самый нестрогий вид взыскания, который собственник вправе применить за любое на</w:t>
        <w:softHyphen/>
        <w:t>рушение трудовой дисциплины. Обязать собственника при объяв</w:t>
        <w:softHyphen/>
        <w:t>лении выговора учитывать тяжесть проступка и другие обстоя</w:t>
        <w:softHyphen/>
        <w:t>тельства означало бы лишить собственника права применять взыс</w:t>
        <w:softHyphen/>
        <w:t>кание при наличии нарушения.</w:t>
      </w:r>
    </w:p>
    <w:p>
      <w:pPr>
        <w:pStyle w:val="Normal"/>
        <w:autoSpaceDE w:val="false"/>
        <w:ind w:firstLine="260"/>
        <w:jc w:val="both"/>
        <w:rPr/>
      </w:pPr>
      <w:r>
        <w:rPr>
          <w:sz w:val="10"/>
          <w:szCs w:val="20"/>
          <w:lang w:val="en-US" w:eastAsia="en-US"/>
        </w:rPr>
        <w:t>5.</w:t>
      </w:r>
      <w:r>
        <w:rPr>
          <w:sz w:val="10"/>
          <w:szCs w:val="20"/>
        </w:rPr>
        <w:t xml:space="preserve"> Взыскание объявляется в приказе (распоряжении) и сооб</w:t>
        <w:softHyphen/>
        <w:t>щается работнику под расписку. Срок сообщения Кодексом зако</w:t>
        <w:softHyphen/>
        <w:t>нов о труде не установлен. Однако действует трехдневный срок для сообщения приказа об объявлении взыскания работнику под расписку, установленный пунктом 31 Типовых правил. Пропуск этого срока означает, что нарушен порядок применения дисцип</w:t>
        <w:softHyphen/>
        <w:t>линарного взыскания. Это может влечь признание взыскания не имеющим юридической силы, хотя такая позиция четко в судеб</w:t>
        <w:softHyphen/>
        <w:t>ной практике и научно-практической литературе не высказыва</w:t>
      </w:r>
      <w:r>
        <w:rPr>
          <w:b/>
          <w:bCs/>
          <w:sz w:val="10"/>
          <w:szCs w:val="20"/>
        </w:rPr>
        <w:t>лась.</w:t>
      </w:r>
    </w:p>
    <w:p>
      <w:pPr>
        <w:pStyle w:val="Normal"/>
        <w:autoSpaceDE w:val="false"/>
        <w:jc w:val="both"/>
        <w:rPr/>
      </w:pPr>
      <w:r>
        <w:rPr>
          <w:sz w:val="10"/>
          <w:szCs w:val="20"/>
          <w:lang w:val="en-US" w:eastAsia="en-US"/>
        </w:rPr>
        <w:t>6.</w:t>
      </w:r>
      <w:r>
        <w:rPr>
          <w:sz w:val="10"/>
          <w:szCs w:val="20"/>
        </w:rPr>
        <w:t xml:space="preserve"> Отказ работника ознакомиться с приказом об объявлении взыскания или удостоверить этот факт своей подписью не колеб</w:t>
        <w:softHyphen/>
        <w:t>лет юридической силы взыскания, однако отказ должен быть в случае спора в суде доказан. Обычно на практике отказ удостове</w:t>
        <w:softHyphen/>
        <w:t>ряется актом, составленным с участием очевидцев этого факта. Отказ может доказываться и другими доказательствами, допус</w:t>
        <w:softHyphen/>
        <w:t>каемыми ст.226 КЗоТ и Гражданским процессуальным кодексом Украины.</w:t>
      </w:r>
    </w:p>
    <w:p>
      <w:pPr>
        <w:pStyle w:val="Normal"/>
        <w:autoSpaceDE w:val="false"/>
        <w:jc w:val="both"/>
        <w:rPr>
          <w:sz w:val="10"/>
          <w:szCs w:val="20"/>
        </w:rPr>
      </w:pPr>
      <w:r>
        <w:rPr>
          <w:sz w:val="10"/>
          <w:szCs w:val="2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08. Комиссии по трудовым спорам.</w:t>
      </w:r>
    </w:p>
    <w:p>
      <w:pPr>
        <w:pStyle w:val="Normal"/>
        <w:autoSpaceDE w:val="false"/>
        <w:jc w:val="both"/>
        <w:rPr>
          <w:sz w:val="10"/>
        </w:rPr>
      </w:pPr>
      <w:r>
        <w:rPr>
          <w:sz w:val="10"/>
        </w:rPr>
        <w:t>Статья 221. Органы, которые рассматривают трудовые споры</w:t>
      </w:r>
    </w:p>
    <w:p>
      <w:pPr>
        <w:pStyle w:val="Normal"/>
        <w:autoSpaceDE w:val="false"/>
        <w:jc w:val="both"/>
        <w:rPr>
          <w:sz w:val="10"/>
        </w:rPr>
      </w:pPr>
      <w:r>
        <w:rPr>
          <w:sz w:val="10"/>
        </w:rPr>
        <w:t xml:space="preserve">   </w:t>
      </w:r>
      <w:r>
        <w:rPr>
          <w:sz w:val="10"/>
        </w:rPr>
        <w:t>Трудовые споры рассматриваются:</w:t>
      </w:r>
    </w:p>
    <w:p>
      <w:pPr>
        <w:pStyle w:val="Normal"/>
        <w:autoSpaceDE w:val="false"/>
        <w:jc w:val="both"/>
        <w:rPr>
          <w:sz w:val="10"/>
        </w:rPr>
      </w:pPr>
      <w:r>
        <w:rPr>
          <w:sz w:val="10"/>
        </w:rPr>
        <w:t xml:space="preserve">   </w:t>
      </w:r>
      <w:r>
        <w:rPr>
          <w:sz w:val="10"/>
        </w:rPr>
        <w:t>1) комиссиями по трудовым спорам;</w:t>
      </w:r>
    </w:p>
    <w:p>
      <w:pPr>
        <w:pStyle w:val="Normal"/>
        <w:autoSpaceDE w:val="false"/>
        <w:jc w:val="both"/>
        <w:rPr>
          <w:sz w:val="10"/>
        </w:rPr>
      </w:pPr>
      <w:r>
        <w:rPr>
          <w:sz w:val="10"/>
        </w:rPr>
        <w:t xml:space="preserve">   </w:t>
      </w:r>
      <w:r>
        <w:rPr>
          <w:sz w:val="10"/>
        </w:rPr>
        <w:t>2) районными (городскими) судами.</w:t>
      </w:r>
    </w:p>
    <w:p>
      <w:pPr>
        <w:pStyle w:val="Normal"/>
        <w:autoSpaceDE w:val="false"/>
        <w:jc w:val="both"/>
        <w:rPr>
          <w:sz w:val="10"/>
        </w:rPr>
      </w:pPr>
      <w:r>
        <w:rPr>
          <w:sz w:val="10"/>
        </w:rPr>
        <w:t xml:space="preserve">   </w:t>
      </w:r>
      <w:r>
        <w:rPr>
          <w:sz w:val="10"/>
        </w:rPr>
        <w:t>Такой порядок рассмотрения трудовых споров, которые возникают между работником и владельцем или уполномоченным им органом, применяется независимо от формы трудового договора.</w:t>
      </w:r>
    </w:p>
    <w:p>
      <w:pPr>
        <w:pStyle w:val="Normal"/>
        <w:autoSpaceDE w:val="false"/>
        <w:jc w:val="both"/>
        <w:rPr>
          <w:sz w:val="10"/>
        </w:rPr>
      </w:pPr>
      <w:r>
        <w:rPr>
          <w:sz w:val="10"/>
        </w:rPr>
        <w:t xml:space="preserve">   </w:t>
      </w:r>
      <w:r>
        <w:rPr>
          <w:sz w:val="10"/>
        </w:rPr>
        <w:t>Установленный порядок  рассмотрения  трудовых  споров  не распространяется на споры о досрочном освобождении от выборной оплачиваемой должности членов общественных и других объединений граждан  по  решению  органов,  что  их  избрали.</w:t>
      </w:r>
    </w:p>
    <w:p>
      <w:pPr>
        <w:pStyle w:val="Normal"/>
        <w:autoSpaceDE w:val="false"/>
        <w:jc w:val="both"/>
        <w:rPr>
          <w:sz w:val="10"/>
        </w:rPr>
      </w:pPr>
      <w:r>
        <w:rPr>
          <w:sz w:val="10"/>
        </w:rPr>
        <w:t xml:space="preserve"> </w:t>
      </w:r>
      <w:r>
        <w:rPr>
          <w:sz w:val="10"/>
        </w:rPr>
        <w:t>Статья 223. Организация комиссий по трудовым спорам</w:t>
      </w:r>
    </w:p>
    <w:p>
      <w:pPr>
        <w:pStyle w:val="Normal"/>
        <w:autoSpaceDE w:val="false"/>
        <w:jc w:val="both"/>
        <w:rPr>
          <w:sz w:val="10"/>
        </w:rPr>
      </w:pPr>
      <w:r>
        <w:rPr>
          <w:sz w:val="10"/>
        </w:rPr>
        <w:t xml:space="preserve">   </w:t>
      </w:r>
      <w:r>
        <w:rPr>
          <w:sz w:val="10"/>
        </w:rPr>
        <w:t>Комиссия по трудовым спорам выбирается общими собраниями (конференцией) трудового коллектива  предприятия,  учреждения, организации с числом работающих не менее 15 человек.</w:t>
      </w:r>
    </w:p>
    <w:p>
      <w:pPr>
        <w:pStyle w:val="Normal"/>
        <w:autoSpaceDE w:val="false"/>
        <w:jc w:val="both"/>
        <w:rPr>
          <w:sz w:val="10"/>
        </w:rPr>
      </w:pPr>
      <w:r>
        <w:rPr>
          <w:sz w:val="10"/>
        </w:rPr>
        <w:t xml:space="preserve">   </w:t>
      </w:r>
      <w:r>
        <w:rPr>
          <w:sz w:val="10"/>
        </w:rPr>
        <w:t>Порядок избрания, численность, состав и срок  полномочий комиссии определяются общими собраниями (конференцией) трудового коллектива предприятия,  учреждения,  организации.  При  этом количество  рабочих  в  составе комиссии по трудовым спорам предприятия должно быть не меньше половины ее состава.</w:t>
      </w:r>
    </w:p>
    <w:p>
      <w:pPr>
        <w:pStyle w:val="Normal"/>
        <w:autoSpaceDE w:val="false"/>
        <w:jc w:val="both"/>
        <w:rPr>
          <w:sz w:val="10"/>
        </w:rPr>
      </w:pPr>
      <w:r>
        <w:rPr>
          <w:sz w:val="10"/>
        </w:rPr>
        <w:t xml:space="preserve">   </w:t>
      </w:r>
      <w:r>
        <w:rPr>
          <w:sz w:val="10"/>
        </w:rPr>
        <w:t>Комиссия по  трудовым спорам выбирает со своего состава председателя, его заместителей и секретаря комиссии.</w:t>
      </w:r>
    </w:p>
    <w:p>
      <w:pPr>
        <w:pStyle w:val="Normal"/>
        <w:autoSpaceDE w:val="false"/>
        <w:jc w:val="both"/>
        <w:rPr>
          <w:sz w:val="10"/>
        </w:rPr>
      </w:pPr>
      <w:r>
        <w:rPr>
          <w:sz w:val="10"/>
        </w:rPr>
        <w:t xml:space="preserve">   </w:t>
      </w:r>
      <w:r>
        <w:rPr>
          <w:sz w:val="10"/>
        </w:rPr>
        <w:t>По решению общих собраний (конференции) трудового коллектива предприятия, учреждения, организации могут быть созданы комиссии по трудовым спорам в цехах и других аналогичных подразделениях. Эти комиссии выбираются коллективами подразделений и действуют на тех же основаниях, что и комиссии по трудовым спорам предприятий, учреждений, организаций.</w:t>
      </w:r>
    </w:p>
    <w:p>
      <w:pPr>
        <w:pStyle w:val="Normal"/>
        <w:autoSpaceDE w:val="false"/>
        <w:jc w:val="both"/>
        <w:rPr>
          <w:sz w:val="10"/>
        </w:rPr>
      </w:pPr>
      <w:r>
        <w:rPr>
          <w:sz w:val="10"/>
        </w:rPr>
        <w:t xml:space="preserve">   </w:t>
      </w:r>
      <w:r>
        <w:rPr>
          <w:sz w:val="10"/>
        </w:rPr>
        <w:t>В комиссиях  по  трудовым  спорам  подразделений  могут рассматриваться трудовые споры в  пределах  полномочий  этих подразделений.</w:t>
      </w:r>
    </w:p>
    <w:p>
      <w:pPr>
        <w:pStyle w:val="Normal"/>
        <w:autoSpaceDE w:val="false"/>
        <w:jc w:val="both"/>
        <w:rPr>
          <w:sz w:val="10"/>
        </w:rPr>
      </w:pPr>
      <w:r>
        <w:rPr>
          <w:sz w:val="10"/>
        </w:rPr>
        <w:t xml:space="preserve">   </w:t>
      </w:r>
      <w:r>
        <w:rPr>
          <w:sz w:val="10"/>
        </w:rPr>
        <w:t>Организационно-техническое обеспечение комиссии по трудовым спорам (предоставления оборудованного помещения, печатной и другой техники, необходимой литературы, организация делопроизводства, учет и хранение заявлений работников и дел, подготовка и выдача копий решений и др.) осуществляется владельцем или уполномоченным им органом.</w:t>
      </w:r>
    </w:p>
    <w:p>
      <w:pPr>
        <w:pStyle w:val="Normal"/>
        <w:autoSpaceDE w:val="false"/>
        <w:jc w:val="both"/>
        <w:rPr>
          <w:sz w:val="10"/>
        </w:rPr>
      </w:pPr>
      <w:r>
        <w:rPr>
          <w:sz w:val="10"/>
        </w:rPr>
        <w:t xml:space="preserve">   </w:t>
      </w:r>
      <w:r>
        <w:rPr>
          <w:sz w:val="10"/>
        </w:rPr>
        <w:t>Комиссия по  трудовым  спорам  предприятия,  учреждения, организации  имеет  печать установленного образца.</w:t>
      </w:r>
    </w:p>
    <w:p>
      <w:pPr>
        <w:pStyle w:val="Normal"/>
        <w:autoSpaceDE w:val="false"/>
        <w:jc w:val="both"/>
        <w:rPr>
          <w:sz w:val="10"/>
        </w:rPr>
      </w:pPr>
      <w:r>
        <w:rPr>
          <w:sz w:val="10"/>
        </w:rPr>
        <w:t xml:space="preserve"> </w:t>
      </w:r>
      <w:r>
        <w:rPr>
          <w:sz w:val="10"/>
        </w:rPr>
        <w:t>Статья 224. Компетенция комиссии по трудовым спорам</w:t>
      </w:r>
    </w:p>
    <w:p>
      <w:pPr>
        <w:pStyle w:val="Normal"/>
        <w:autoSpaceDE w:val="false"/>
        <w:jc w:val="both"/>
        <w:rPr>
          <w:sz w:val="10"/>
        </w:rPr>
      </w:pPr>
      <w:r>
        <w:rPr>
          <w:sz w:val="10"/>
        </w:rPr>
        <w:t xml:space="preserve">   </w:t>
      </w:r>
      <w:r>
        <w:rPr>
          <w:sz w:val="10"/>
        </w:rPr>
        <w:t>Комиссия по трудовым спорам является обязательным первичным органом по рассмотрению трудовых споров, которые возникают на предприятиях, в учреждениях, организациях, за исключением споров, отмеченных в статьях 222, 232 этого Кодекса.</w:t>
      </w:r>
    </w:p>
    <w:p>
      <w:pPr>
        <w:pStyle w:val="Normal"/>
        <w:autoSpaceDE w:val="false"/>
        <w:jc w:val="both"/>
        <w:rPr>
          <w:sz w:val="10"/>
        </w:rPr>
      </w:pPr>
      <w:r>
        <w:rPr>
          <w:sz w:val="10"/>
        </w:rPr>
        <w:t xml:space="preserve">   </w:t>
      </w:r>
      <w:r>
        <w:rPr>
          <w:sz w:val="10"/>
        </w:rPr>
        <w:t>Трудовой спор подлежит рассмотрению в комиссии по трудовым спорам, если работник самостоятельно или с участием профсоюзной организации, которое представляет его интересы, не урегулировал разногласия при непосредственных переговорах с владельцем или уполномоченным им органом.</w:t>
      </w:r>
    </w:p>
    <w:p>
      <w:pPr>
        <w:pStyle w:val="Normal"/>
        <w:autoSpaceDE w:val="false"/>
        <w:jc w:val="both"/>
        <w:rPr>
          <w:sz w:val="10"/>
        </w:rPr>
      </w:pPr>
      <w:r>
        <w:rPr>
          <w:sz w:val="10"/>
        </w:rPr>
        <w:t xml:space="preserve"> </w:t>
      </w:r>
      <w:r>
        <w:rPr>
          <w:sz w:val="10"/>
        </w:rPr>
        <w:t>Статья 226. Порядок и сроки рассмотрения трудового спора в комиссии по трудовым спорам</w:t>
      </w:r>
    </w:p>
    <w:p>
      <w:pPr>
        <w:pStyle w:val="Normal"/>
        <w:autoSpaceDE w:val="false"/>
        <w:jc w:val="both"/>
        <w:rPr>
          <w:sz w:val="10"/>
        </w:rPr>
      </w:pPr>
      <w:r>
        <w:rPr>
          <w:sz w:val="10"/>
        </w:rPr>
        <w:t xml:space="preserve">   </w:t>
      </w:r>
      <w:r>
        <w:rPr>
          <w:sz w:val="10"/>
        </w:rPr>
        <w:t>Комиссия по трудовым спорам обязана рассмотреть трудовой спор в десятидневный срок с дня предоставления заявления. Споры должны рассматриваться в присутствии работника, который подал заявление, представителей  владельца  или  уполномоченного  им  органа. Рассмотрение спора при отсутствии работника допускается только по его письменному заявлению. По желанию работника при рассмотрении спора от его имени может выступать представитель профсоюзного органа или за выбором работника другое лицо, в том числе адвокат.</w:t>
      </w:r>
    </w:p>
    <w:p>
      <w:pPr>
        <w:pStyle w:val="Normal"/>
        <w:autoSpaceDE w:val="false"/>
        <w:jc w:val="both"/>
        <w:rPr>
          <w:sz w:val="10"/>
        </w:rPr>
      </w:pPr>
      <w:r>
        <w:rPr>
          <w:sz w:val="10"/>
        </w:rPr>
        <w:t xml:space="preserve">   </w:t>
      </w:r>
      <w:r>
        <w:rPr>
          <w:sz w:val="10"/>
        </w:rPr>
        <w:t>В случае неявки работника или его представителя на заседание комиссии  рассмотрение  заявления  откладывается к следующему заседанию. При повторной неявке работника без уважительных причин комиссия  может вынести решение о снятии этого заявления с рассмотрения, которое не лишает работника права подать заявление снова в пределах трехмесячного срока с дня, когда работник узнал или должен был узнать о нарушении своего права.</w:t>
      </w:r>
    </w:p>
    <w:p>
      <w:pPr>
        <w:pStyle w:val="Normal"/>
        <w:autoSpaceDE w:val="false"/>
        <w:jc w:val="both"/>
        <w:rPr>
          <w:sz w:val="10"/>
        </w:rPr>
      </w:pPr>
      <w:r>
        <w:rPr>
          <w:sz w:val="10"/>
        </w:rPr>
        <w:t xml:space="preserve">   </w:t>
      </w:r>
      <w:r>
        <w:rPr>
          <w:sz w:val="10"/>
        </w:rPr>
        <w:t>Комиссия по трудовым спорам имеет право вызывать на заседание свидетелей,  поручать  специалистам  проведение  технических, бухгалтерских и других проверок, требовать от владельца или уполномоченного им органа необходимы расчеты и документы.</w:t>
      </w:r>
    </w:p>
    <w:p>
      <w:pPr>
        <w:pStyle w:val="Normal"/>
        <w:autoSpaceDE w:val="false"/>
        <w:jc w:val="both"/>
        <w:rPr>
          <w:sz w:val="10"/>
        </w:rPr>
      </w:pPr>
      <w:r>
        <w:rPr>
          <w:sz w:val="10"/>
        </w:rPr>
        <w:t xml:space="preserve">   </w:t>
      </w:r>
      <w:r>
        <w:rPr>
          <w:sz w:val="10"/>
        </w:rPr>
        <w:t>Заседание комиссии по трудовым спорам считается правомочным, если на нем присутствуют не меньше двух третей избранных в ее состав членов.</w:t>
      </w:r>
    </w:p>
    <w:p>
      <w:pPr>
        <w:pStyle w:val="Normal"/>
        <w:autoSpaceDE w:val="false"/>
        <w:jc w:val="both"/>
        <w:rPr>
          <w:sz w:val="10"/>
        </w:rPr>
      </w:pPr>
      <w:r>
        <w:rPr>
          <w:sz w:val="10"/>
        </w:rPr>
        <w:t xml:space="preserve">   </w:t>
      </w:r>
      <w:r>
        <w:rPr>
          <w:sz w:val="10"/>
        </w:rPr>
        <w:t>Работник и владелец или уполномоченный им орган имеют право заявить мотивированный отвод любому члену комиссии. Вопрос об отводе решается большинством голосов  членов  комиссии,  что присутствуют на заседании. Член комиссии, которому заявлен отвод, не берет участия в разрешении вопроса об отводе.</w:t>
      </w:r>
    </w:p>
    <w:p>
      <w:pPr>
        <w:pStyle w:val="Normal"/>
        <w:autoSpaceDE w:val="false"/>
        <w:jc w:val="both"/>
        <w:rPr>
          <w:sz w:val="10"/>
        </w:rPr>
      </w:pPr>
      <w:r>
        <w:rPr>
          <w:sz w:val="10"/>
        </w:rPr>
        <w:t xml:space="preserve">   </w:t>
      </w:r>
      <w:r>
        <w:rPr>
          <w:sz w:val="10"/>
        </w:rPr>
        <w:t>На заседании комиссии ведется протокол, который подписывается председателем или его заместителем и секретарем.</w:t>
      </w:r>
    </w:p>
    <w:p>
      <w:pPr>
        <w:pStyle w:val="Normal"/>
        <w:autoSpaceDE w:val="false"/>
        <w:jc w:val="both"/>
        <w:rPr>
          <w:sz w:val="10"/>
        </w:rPr>
      </w:pPr>
      <w:r>
        <w:rPr>
          <w:sz w:val="10"/>
        </w:rPr>
        <w:t>Статья 227. Порядок принятия решений комиссией по трудовым спорам</w:t>
      </w:r>
    </w:p>
    <w:p>
      <w:pPr>
        <w:pStyle w:val="Normal"/>
        <w:autoSpaceDE w:val="false"/>
        <w:jc w:val="both"/>
        <w:rPr>
          <w:sz w:val="10"/>
        </w:rPr>
      </w:pPr>
      <w:r>
        <w:rPr>
          <w:sz w:val="10"/>
        </w:rPr>
        <w:t xml:space="preserve">   </w:t>
      </w:r>
      <w:r>
        <w:rPr>
          <w:sz w:val="10"/>
        </w:rPr>
        <w:t>Комиссия по трудовым спорам принимает решение большинством голосов ее членов, что присутствуют на заседании.</w:t>
      </w:r>
    </w:p>
    <w:p>
      <w:pPr>
        <w:pStyle w:val="Normal"/>
        <w:autoSpaceDE w:val="false"/>
        <w:jc w:val="both"/>
        <w:rPr>
          <w:sz w:val="10"/>
        </w:rPr>
      </w:pPr>
      <w:r>
        <w:rPr>
          <w:sz w:val="10"/>
        </w:rPr>
        <w:t xml:space="preserve">   </w:t>
      </w:r>
      <w:r>
        <w:rPr>
          <w:sz w:val="10"/>
        </w:rPr>
        <w:t>В решении  указываются:  полное наименование предприятия, учреждения, организации, фамилия, имя и отчество  работника, который  обратился  в комиссию, или его представителю, дата обращения в комиссию и дата рассмотрения спора, суть спора, фамилии  членов  комиссии,  владельца  или  представителей уполномоченного им органа; результаты голосования и мотивированное решение комиссии.</w:t>
      </w:r>
    </w:p>
    <w:p>
      <w:pPr>
        <w:pStyle w:val="Normal"/>
        <w:autoSpaceDE w:val="false"/>
        <w:jc w:val="both"/>
        <w:rPr>
          <w:sz w:val="10"/>
        </w:rPr>
      </w:pPr>
      <w:r>
        <w:rPr>
          <w:sz w:val="10"/>
        </w:rPr>
        <w:t xml:space="preserve">   </w:t>
      </w:r>
      <w:r>
        <w:rPr>
          <w:sz w:val="10"/>
        </w:rPr>
        <w:t>Копии решения  комиссии  в  трехдневный  срок  вручаются работнику, владельцу или уполномоченному им органу.</w:t>
      </w:r>
    </w:p>
    <w:p>
      <w:pPr>
        <w:pStyle w:val="Normal"/>
        <w:autoSpaceDE w:val="false"/>
        <w:jc w:val="both"/>
        <w:rPr>
          <w:sz w:val="10"/>
        </w:rPr>
      </w:pPr>
      <w:r>
        <w:rPr>
          <w:sz w:val="10"/>
        </w:rPr>
        <w:t xml:space="preserve"> </w:t>
      </w:r>
      <w:r>
        <w:rPr>
          <w:sz w:val="10"/>
        </w:rPr>
        <w:t>Статья 228. Обжалование решения комиссии по трудовым спорам</w:t>
      </w:r>
    </w:p>
    <w:p>
      <w:pPr>
        <w:pStyle w:val="Normal"/>
        <w:autoSpaceDE w:val="false"/>
        <w:jc w:val="both"/>
        <w:rPr>
          <w:sz w:val="10"/>
        </w:rPr>
      </w:pPr>
      <w:r>
        <w:rPr>
          <w:sz w:val="10"/>
        </w:rPr>
        <w:t xml:space="preserve">   </w:t>
      </w:r>
      <w:r>
        <w:rPr>
          <w:sz w:val="10"/>
        </w:rPr>
        <w:t>В случае несогласия с решением комиссии по трудовым спорам работник или владелец или уполномоченный им орган могут обжаловать ее решение в суд в десятидневный срок с дня вручения им выписки с протокола заседания комиссии или его копии. Пропуск указанного срока не является основанием отказа в принятии заявления. Признав причины пропуска уважительными, суд может обновить этот срок и рассмотреть спор по существу. В случае когда пропущенный срок не будет обновлен, заявление не рассматривается, и остается в силе решения  комиссии по трудовым спорам.</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09. Компенсация (я думаю компетенция) суда как органа по рассмотрению трудовых споров.</w:t>
      </w:r>
    </w:p>
    <w:p>
      <w:pPr>
        <w:pStyle w:val="Normal"/>
        <w:autoSpaceDE w:val="false"/>
        <w:jc w:val="both"/>
        <w:rPr>
          <w:sz w:val="10"/>
        </w:rPr>
      </w:pPr>
      <w:r>
        <w:rPr>
          <w:sz w:val="10"/>
        </w:rPr>
        <w:t>Статья 221. Органы, которые рассматривают трудовые споры</w:t>
      </w:r>
    </w:p>
    <w:p>
      <w:pPr>
        <w:pStyle w:val="Normal"/>
        <w:autoSpaceDE w:val="false"/>
        <w:jc w:val="both"/>
        <w:rPr>
          <w:sz w:val="10"/>
        </w:rPr>
      </w:pPr>
      <w:r>
        <w:rPr>
          <w:sz w:val="10"/>
        </w:rPr>
        <w:t xml:space="preserve">   </w:t>
      </w:r>
      <w:r>
        <w:rPr>
          <w:sz w:val="10"/>
        </w:rPr>
        <w:t>Трудовые споры рассматриваются:</w:t>
      </w:r>
    </w:p>
    <w:p>
      <w:pPr>
        <w:pStyle w:val="Normal"/>
        <w:autoSpaceDE w:val="false"/>
        <w:jc w:val="both"/>
        <w:rPr>
          <w:sz w:val="10"/>
        </w:rPr>
      </w:pPr>
      <w:r>
        <w:rPr>
          <w:sz w:val="10"/>
        </w:rPr>
        <w:t xml:space="preserve">   </w:t>
      </w:r>
      <w:r>
        <w:rPr>
          <w:sz w:val="10"/>
        </w:rPr>
        <w:t>1) комиссиями по трудовым спорам;</w:t>
      </w:r>
    </w:p>
    <w:p>
      <w:pPr>
        <w:pStyle w:val="Normal"/>
        <w:autoSpaceDE w:val="false"/>
        <w:jc w:val="both"/>
        <w:rPr>
          <w:sz w:val="10"/>
        </w:rPr>
      </w:pPr>
      <w:r>
        <w:rPr>
          <w:sz w:val="10"/>
        </w:rPr>
        <w:t xml:space="preserve">   </w:t>
      </w:r>
      <w:r>
        <w:rPr>
          <w:sz w:val="10"/>
        </w:rPr>
        <w:t>2) районными (городскими) судами.</w:t>
      </w:r>
    </w:p>
    <w:p>
      <w:pPr>
        <w:pStyle w:val="Normal"/>
        <w:autoSpaceDE w:val="false"/>
        <w:jc w:val="both"/>
        <w:rPr>
          <w:sz w:val="10"/>
        </w:rPr>
      </w:pPr>
      <w:r>
        <w:rPr>
          <w:sz w:val="10"/>
        </w:rPr>
        <w:t xml:space="preserve">   </w:t>
      </w:r>
      <w:r>
        <w:rPr>
          <w:sz w:val="10"/>
        </w:rPr>
        <w:t>Такой порядок рассмотрения трудовых споров, которые возникают между работником и владельцем или уполномоченным им органом, применяется независимо от формы трудового договора.</w:t>
      </w:r>
    </w:p>
    <w:p>
      <w:pPr>
        <w:pStyle w:val="Normal"/>
        <w:autoSpaceDE w:val="false"/>
        <w:jc w:val="both"/>
        <w:rPr>
          <w:sz w:val="10"/>
        </w:rPr>
      </w:pPr>
      <w:r>
        <w:rPr>
          <w:sz w:val="10"/>
        </w:rPr>
        <w:t xml:space="preserve">   </w:t>
      </w:r>
      <w:r>
        <w:rPr>
          <w:sz w:val="10"/>
        </w:rPr>
        <w:t>Установленный порядок  рассмотрения  трудовых  споров  не распространяется на споры о досрочном освобождении от выборной оплачиваемой должности членов общественных и других объединений граждан  по  решению  органов,  что  их  избрали.</w:t>
      </w:r>
    </w:p>
    <w:p>
      <w:pPr>
        <w:pStyle w:val="Normal"/>
        <w:autoSpaceDE w:val="false"/>
        <w:jc w:val="both"/>
        <w:rPr>
          <w:sz w:val="10"/>
        </w:rPr>
      </w:pPr>
      <w:r>
        <w:rPr>
          <w:sz w:val="10"/>
        </w:rPr>
        <w:t>Статья 231.  Рассмотрение  трудовых  споров  в  районных  (городских) судах</w:t>
      </w:r>
    </w:p>
    <w:p>
      <w:pPr>
        <w:pStyle w:val="Normal"/>
        <w:autoSpaceDE w:val="false"/>
        <w:jc w:val="both"/>
        <w:rPr>
          <w:sz w:val="10"/>
        </w:rPr>
      </w:pPr>
      <w:r>
        <w:rPr>
          <w:sz w:val="10"/>
        </w:rPr>
        <w:t xml:space="preserve">   </w:t>
      </w:r>
      <w:r>
        <w:rPr>
          <w:sz w:val="10"/>
        </w:rPr>
        <w:t>В районных (городских) судах рассматриваются трудовые споры по заявлениям:</w:t>
      </w:r>
    </w:p>
    <w:p>
      <w:pPr>
        <w:pStyle w:val="Normal"/>
        <w:autoSpaceDE w:val="false"/>
        <w:jc w:val="both"/>
        <w:rPr>
          <w:sz w:val="10"/>
        </w:rPr>
      </w:pPr>
      <w:r>
        <w:rPr>
          <w:sz w:val="10"/>
        </w:rPr>
        <w:t xml:space="preserve">   </w:t>
      </w:r>
      <w:r>
        <w:rPr>
          <w:sz w:val="10"/>
        </w:rPr>
        <w:t>1) работника или владельца или уполномоченного им органа, когда они не согласны с решением комиссии по трудовым спорам предприятия, учреждения, организации (подразделения);</w:t>
      </w:r>
    </w:p>
    <w:p>
      <w:pPr>
        <w:pStyle w:val="Normal"/>
        <w:autoSpaceDE w:val="false"/>
        <w:jc w:val="both"/>
        <w:rPr>
          <w:sz w:val="10"/>
        </w:rPr>
      </w:pPr>
      <w:r>
        <w:rPr>
          <w:sz w:val="10"/>
        </w:rPr>
        <w:t xml:space="preserve">   </w:t>
      </w:r>
      <w:r>
        <w:rPr>
          <w:sz w:val="10"/>
        </w:rPr>
        <w:t>2) прокурора, если он считает, что решение комиссии по трудовым  спорам  противоречит  действующему  законодательству.</w:t>
      </w:r>
    </w:p>
    <w:p>
      <w:pPr>
        <w:pStyle w:val="Normal"/>
        <w:autoSpaceDE w:val="false"/>
        <w:ind w:firstLine="280"/>
        <w:jc w:val="both"/>
        <w:rPr/>
      </w:pPr>
      <w:r>
        <w:rPr>
          <w:sz w:val="10"/>
          <w:szCs w:val="20"/>
          <w:lang w:val="en-US" w:eastAsia="en-US"/>
        </w:rPr>
        <w:t>1.</w:t>
      </w:r>
      <w:r>
        <w:rPr>
          <w:sz w:val="10"/>
          <w:szCs w:val="20"/>
        </w:rPr>
        <w:t xml:space="preserve"> Если работник не согласен с решением комиссии по трудо</w:t>
        <w:softHyphen/>
        <w:t>вым спорам по трудовому спору, он вправе обратиться с иском в суд (ст.228 КЗоТ). Такое же право принадлежит уполномоченно</w:t>
        <w:softHyphen/>
        <w:t>му профсоюза, членом которого является работник, независимо от того, участвовал или не участвовал он в заседании комиссии по трудовым спорам при рассмотрении трудового спора.</w:t>
      </w:r>
    </w:p>
    <w:p>
      <w:pPr>
        <w:pStyle w:val="Normal"/>
        <w:autoSpaceDE w:val="false"/>
        <w:ind w:firstLine="280"/>
        <w:jc w:val="both"/>
        <w:rPr/>
      </w:pPr>
      <w:r>
        <w:rPr>
          <w:sz w:val="10"/>
          <w:szCs w:val="20"/>
          <w:lang w:val="en-US" w:eastAsia="en-US"/>
        </w:rPr>
        <w:t>2.</w:t>
      </w:r>
      <w:r>
        <w:rPr>
          <w:sz w:val="10"/>
          <w:szCs w:val="20"/>
        </w:rPr>
        <w:t xml:space="preserve"> Решение комиссии по трудовым спорам вправе обжаловать в суде путем подачи заявления и собственник. Заявление от име</w:t>
        <w:softHyphen/>
        <w:t>ни юридического лица подписывают только должностные лица, имеющие в соответствии с уставом (положением) юридического лица статус органов юридического лица. В суде полномочия этих лиц проверяются по соответствующим документам. От имени юри</w:t>
        <w:softHyphen/>
        <w:t>дического лица обжаловать решение комиссии по трудовым спо</w:t>
        <w:softHyphen/>
        <w:t>рам в суде вправе и другие лица, полномочия которых предус</w:t>
        <w:softHyphen/>
        <w:t>мотрены надлежаще оформленной доверенностью. При .обраще</w:t>
        <w:softHyphen/>
        <w:t>нии с заявлением в суд собственника, не согласного с решением комиссии по трудовым спорам, в суде рассматривается дело по иску работника к предприятию со всеми вытекающими отсюда последствиями для определения процессуального положения сто</w:t>
        <w:softHyphen/>
        <w:t>рон.</w:t>
      </w:r>
    </w:p>
    <w:p>
      <w:pPr>
        <w:pStyle w:val="Normal"/>
        <w:autoSpaceDE w:val="false"/>
        <w:jc w:val="both"/>
        <w:rPr/>
      </w:pPr>
      <w:r>
        <w:rPr>
          <w:sz w:val="10"/>
          <w:szCs w:val="20"/>
        </w:rPr>
        <w:t>3.Хотя в ст. 13 и 118 ГПК Украины содержатся правила, ог</w:t>
        <w:softHyphen/>
        <w:t>раничивающие возможности обращения прокурора в суд с заяв</w:t>
        <w:softHyphen/>
        <w:t>лением, все же в ситу ст.231 КЗоТ, формулирующей специаль</w:t>
        <w:softHyphen/>
        <w:t>ное правило, прокурор вправе обратиться в суд с заявлением</w:t>
      </w:r>
      <w:r>
        <w:rPr>
          <w:b/>
          <w:bCs/>
          <w:sz w:val="10"/>
          <w:szCs w:val="20"/>
        </w:rPr>
        <w:t xml:space="preserve"> по </w:t>
      </w:r>
      <w:r>
        <w:rPr>
          <w:sz w:val="10"/>
          <w:szCs w:val="20"/>
        </w:rPr>
        <w:t>трудовому спору, если решение комиссии по трудовым спорам противоречит законодательству. Слова «противоречит действую</w:t>
        <w:softHyphen/>
        <w:t>щему законодательству» не следует понимать таким образом, что прокурор не может обратиться с заявлением в суд, если решение комиссии по трудовым спорам противоречит соглашениям, кол</w:t>
        <w:softHyphen/>
        <w:t>лективному или трудовому договору. В силу законодательства ус</w:t>
        <w:softHyphen/>
        <w:t>ловия соглашений, коллективных и трудовых договоров должны исполняться. Следовательно, решение комиссии по трудовым спо</w:t>
        <w:softHyphen/>
        <w:t>рам, противоречащее условиям соглашения, коллективного или трудового договора, в конечном счете противоречит законода</w:t>
        <w:softHyphen/>
        <w:t>тельству. А это дает основание прокурору обратиться в суд с заяв</w:t>
        <w:softHyphen/>
        <w:t>лением по трудовому спору, разрешенному в комиссии по трудо</w:t>
        <w:softHyphen/>
        <w:t>вым спорам.</w:t>
      </w:r>
    </w:p>
    <w:p>
      <w:pPr>
        <w:pStyle w:val="Normal"/>
        <w:autoSpaceDE w:val="false"/>
        <w:jc w:val="both"/>
        <w:rPr/>
      </w:pPr>
      <w:r>
        <w:rPr>
          <w:sz w:val="10"/>
          <w:szCs w:val="20"/>
          <w:lang w:val="en-US" w:eastAsia="en-US"/>
        </w:rPr>
        <w:t>4.</w:t>
      </w:r>
      <w:r>
        <w:rPr>
          <w:sz w:val="10"/>
          <w:szCs w:val="20"/>
        </w:rPr>
        <w:t xml:space="preserve"> Отметим также, что в соответствии со ст. 124 Конституции работник может обратиться в суд и без предварительного обраще</w:t>
        <w:softHyphen/>
        <w:t>ния в комиссию по трудовым спорам.</w:t>
      </w:r>
    </w:p>
    <w:p>
      <w:pPr>
        <w:pStyle w:val="Normal"/>
        <w:autoSpaceDE w:val="false"/>
        <w:jc w:val="both"/>
        <w:rPr>
          <w:sz w:val="10"/>
        </w:rPr>
      </w:pPr>
      <w:r>
        <w:rPr>
          <w:sz w:val="10"/>
        </w:rPr>
        <w:t xml:space="preserve"> </w:t>
      </w:r>
      <w:r>
        <w:rPr>
          <w:sz w:val="10"/>
        </w:rPr>
        <w:t>Статья 232.   Трудовые   споры,   которые   подлежат непосредственному  рассмотрению  в  районных (городских) судах</w:t>
      </w:r>
    </w:p>
    <w:p>
      <w:pPr>
        <w:pStyle w:val="Normal"/>
        <w:autoSpaceDE w:val="false"/>
        <w:jc w:val="both"/>
        <w:rPr>
          <w:sz w:val="10"/>
        </w:rPr>
      </w:pPr>
      <w:r>
        <w:rPr>
          <w:sz w:val="10"/>
        </w:rPr>
        <w:t xml:space="preserve">   </w:t>
      </w:r>
      <w:r>
        <w:rPr>
          <w:sz w:val="10"/>
        </w:rPr>
        <w:t>Непосредственно в районных (городских) судах рассматриваются трудовые споры по заявлениям:</w:t>
      </w:r>
    </w:p>
    <w:p>
      <w:pPr>
        <w:pStyle w:val="Normal"/>
        <w:autoSpaceDE w:val="false"/>
        <w:jc w:val="both"/>
        <w:rPr>
          <w:sz w:val="10"/>
        </w:rPr>
      </w:pPr>
      <w:r>
        <w:rPr>
          <w:sz w:val="10"/>
        </w:rPr>
        <w:t xml:space="preserve">   </w:t>
      </w:r>
      <w:r>
        <w:rPr>
          <w:sz w:val="10"/>
        </w:rPr>
        <w:t>1) работников  предприятий,  учреждений, организаций, где комиссии по трудовым спорам не выбираются;</w:t>
      </w:r>
    </w:p>
    <w:p>
      <w:pPr>
        <w:pStyle w:val="Normal"/>
        <w:autoSpaceDE w:val="false"/>
        <w:jc w:val="both"/>
        <w:rPr>
          <w:sz w:val="10"/>
        </w:rPr>
      </w:pPr>
      <w:r>
        <w:rPr>
          <w:sz w:val="10"/>
        </w:rPr>
        <w:t xml:space="preserve">   </w:t>
      </w:r>
      <w:r>
        <w:rPr>
          <w:sz w:val="10"/>
        </w:rPr>
        <w:t>2) работников  о  возобновлении на работе независимо от оснований прекращения трудового договора, изменения  даты  и формулировки причины увольнения, оплату за время вынужденного прогула или выполнение нижеоплачиваемой работы, за исключением споров работников, указанных в части третьей статье 221 и статьи 222 этого Кодекса;</w:t>
      </w:r>
    </w:p>
    <w:p>
      <w:pPr>
        <w:pStyle w:val="Normal"/>
        <w:autoSpaceDE w:val="false"/>
        <w:jc w:val="both"/>
        <w:rPr>
          <w:sz w:val="10"/>
        </w:rPr>
      </w:pPr>
      <w:r>
        <w:rPr>
          <w:sz w:val="10"/>
        </w:rPr>
        <w:t xml:space="preserve">   </w:t>
      </w:r>
      <w:r>
        <w:rPr>
          <w:sz w:val="10"/>
        </w:rPr>
        <w:t>3) руководителя  предприятия,  учреждения,  организации (филиала, представительства,  отдела  и  другого  отделенного подразделения), его заместителей, главного бухгалтера предприятия, учреждения, организации, его заместителей, а также служебных лиц, таможенных органов, государственных налоговых инспекций, которым присвоены персональные звания, и служебные лица государственной контрольно-ревизионной службы и органов государственного контроля по ценам; руководящих работников, которые выбираются, утверждаются или назначаются на должности государственными органами, органами местного и регионального самоуправления, а также общественными организациями  и  другими объединениями граждан, по вопросам освобождения, изменения даты и формулировки причины увольнения, перевода на другую работу, оплаты за время вынужденного прогула и наложение дисциплинарных  взысканий,  за  исключением  споров работников, указанных в части третьей статьи 221 и статьи 222 этого Кодекса;</w:t>
      </w:r>
    </w:p>
    <w:p>
      <w:pPr>
        <w:pStyle w:val="Normal"/>
        <w:autoSpaceDE w:val="false"/>
        <w:jc w:val="both"/>
        <w:rPr>
          <w:sz w:val="10"/>
        </w:rPr>
      </w:pPr>
      <w:r>
        <w:rPr>
          <w:sz w:val="10"/>
        </w:rPr>
        <w:t xml:space="preserve">   </w:t>
      </w:r>
      <w:r>
        <w:rPr>
          <w:sz w:val="10"/>
        </w:rPr>
        <w:t>4) владельца или уполномоченного им органа о возмещении работниками материального  ущерба,  причиненного  предприятию, учреждению, организации;</w:t>
      </w:r>
    </w:p>
    <w:p>
      <w:pPr>
        <w:pStyle w:val="Normal"/>
        <w:autoSpaceDE w:val="false"/>
        <w:jc w:val="both"/>
        <w:rPr>
          <w:sz w:val="10"/>
        </w:rPr>
      </w:pPr>
      <w:r>
        <w:rPr>
          <w:sz w:val="10"/>
        </w:rPr>
        <w:t xml:space="preserve">   </w:t>
      </w:r>
      <w:r>
        <w:rPr>
          <w:sz w:val="10"/>
        </w:rPr>
        <w:t>5) работников в вопросе применения законодательства о труде, который  в  соответствии  с  действующим  законодательством предварительно был решен владельцем или уполномоченным им органом и  профсоюзным  органом  предприятия, учреждения, организации (подразделения) в пределах предоставленных им прав.</w:t>
      </w:r>
    </w:p>
    <w:p>
      <w:pPr>
        <w:pStyle w:val="Normal"/>
        <w:autoSpaceDE w:val="false"/>
        <w:jc w:val="both"/>
        <w:rPr>
          <w:sz w:val="10"/>
        </w:rPr>
      </w:pPr>
      <w:r>
        <w:rPr>
          <w:sz w:val="10"/>
        </w:rPr>
        <w:t xml:space="preserve">   </w:t>
      </w:r>
      <w:r>
        <w:rPr>
          <w:sz w:val="10"/>
        </w:rPr>
        <w:t>Непосредственно в районных (городских) судах рассматриваются также споры об отказе в принятии на работу:</w:t>
      </w:r>
    </w:p>
    <w:p>
      <w:pPr>
        <w:pStyle w:val="Normal"/>
        <w:autoSpaceDE w:val="false"/>
        <w:jc w:val="both"/>
        <w:rPr>
          <w:sz w:val="10"/>
        </w:rPr>
      </w:pPr>
      <w:r>
        <w:rPr>
          <w:sz w:val="10"/>
        </w:rPr>
        <w:t xml:space="preserve">   </w:t>
      </w:r>
      <w:r>
        <w:rPr>
          <w:sz w:val="10"/>
        </w:rPr>
        <w:t>1) работников, приглашенных на работу в порядке перевода с другого предприятия, учреждения, организации;</w:t>
      </w:r>
    </w:p>
    <w:p>
      <w:pPr>
        <w:pStyle w:val="Normal"/>
        <w:autoSpaceDE w:val="false"/>
        <w:jc w:val="both"/>
        <w:rPr>
          <w:sz w:val="10"/>
        </w:rPr>
      </w:pPr>
      <w:r>
        <w:rPr>
          <w:sz w:val="10"/>
        </w:rPr>
        <w:t xml:space="preserve">   </w:t>
      </w:r>
      <w:r>
        <w:rPr>
          <w:sz w:val="10"/>
        </w:rPr>
        <w:t>2) молодых специалистов, которые закончили высшее учебное заведение и в установленном порядке направленные на работу на данное предприятие, в учреждение, организацию;</w:t>
      </w:r>
    </w:p>
    <w:p>
      <w:pPr>
        <w:pStyle w:val="Normal"/>
        <w:autoSpaceDE w:val="false"/>
        <w:jc w:val="both"/>
        <w:rPr>
          <w:sz w:val="10"/>
        </w:rPr>
      </w:pPr>
      <w:r>
        <w:rPr>
          <w:sz w:val="10"/>
        </w:rPr>
        <w:t xml:space="preserve">   </w:t>
      </w:r>
      <w:r>
        <w:rPr>
          <w:sz w:val="10"/>
        </w:rPr>
        <w:t>3) беременных женщин, женщин, которые имеют детей возрастом до трех лет или ребенка-инвалида, а одиноких матерей - при наличии ребенка возрастом до четырнадцати лет;</w:t>
      </w:r>
    </w:p>
    <w:p>
      <w:pPr>
        <w:pStyle w:val="Normal"/>
        <w:autoSpaceDE w:val="false"/>
        <w:jc w:val="both"/>
        <w:rPr>
          <w:sz w:val="10"/>
        </w:rPr>
      </w:pPr>
      <w:r>
        <w:rPr>
          <w:sz w:val="10"/>
        </w:rPr>
        <w:t xml:space="preserve">   </w:t>
      </w:r>
      <w:r>
        <w:rPr>
          <w:sz w:val="10"/>
        </w:rPr>
        <w:t>4) выборных работников после окончания срока полномочий;</w:t>
      </w:r>
    </w:p>
    <w:p>
      <w:pPr>
        <w:pStyle w:val="Normal"/>
        <w:autoSpaceDE w:val="false"/>
        <w:jc w:val="both"/>
        <w:rPr>
          <w:sz w:val="10"/>
        </w:rPr>
      </w:pPr>
      <w:r>
        <w:rPr>
          <w:sz w:val="10"/>
        </w:rPr>
        <w:t xml:space="preserve">   </w:t>
      </w:r>
      <w:r>
        <w:rPr>
          <w:sz w:val="10"/>
        </w:rPr>
        <w:t>5) работников, которым предоставлено право обратного принятия на работу;</w:t>
      </w:r>
    </w:p>
    <w:p>
      <w:pPr>
        <w:pStyle w:val="Normal"/>
        <w:autoSpaceDE w:val="false"/>
        <w:jc w:val="both"/>
        <w:rPr>
          <w:sz w:val="10"/>
        </w:rPr>
      </w:pPr>
      <w:r>
        <w:rPr>
          <w:sz w:val="10"/>
        </w:rPr>
        <w:t xml:space="preserve">   </w:t>
      </w:r>
      <w:r>
        <w:rPr>
          <w:sz w:val="10"/>
        </w:rPr>
        <w:t>6) других лиц, с которыми владелец или уполномоченный им орган  в соответствии с действующим законодательством обязан заключить трудовой договор.</w:t>
      </w:r>
    </w:p>
    <w:p>
      <w:pPr>
        <w:pStyle w:val="Normal"/>
        <w:autoSpaceDE w:val="false"/>
        <w:ind w:firstLine="300"/>
        <w:jc w:val="both"/>
        <w:rPr>
          <w:sz w:val="10"/>
        </w:rPr>
      </w:pPr>
      <w:r>
        <w:rPr>
          <w:sz w:val="10"/>
          <w:szCs w:val="20"/>
          <w:lang w:val="en-US" w:eastAsia="en-US"/>
        </w:rPr>
        <w:t>1.</w:t>
      </w:r>
      <w:r>
        <w:rPr>
          <w:sz w:val="10"/>
          <w:szCs w:val="20"/>
        </w:rPr>
        <w:t xml:space="preserve"> Споры, перечисленные в ст.232 КЗбТ, не могут рассматри</w:t>
        <w:softHyphen/>
        <w:t>ваться в комиссиях по трудовым спорам. Если заявление по спо</w:t>
        <w:softHyphen/>
        <w:t>ру, относящемуся к такой категории подано в комиссию по тру</w:t>
        <w:softHyphen/>
        <w:t>довым спорам, оно не должно приниматься. Если оно принято, то не должно рассматриваться. А если оно рассматривается, то Комиссия по трудовым спорам не вправе его разрешать, ибо ее решение не будет иметь юридической силы.</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10. Исполнение решений органов по трудовым спорам.</w:t>
      </w:r>
    </w:p>
    <w:p>
      <w:pPr>
        <w:pStyle w:val="Normal"/>
        <w:autoSpaceDE w:val="false"/>
        <w:jc w:val="both"/>
        <w:rPr>
          <w:sz w:val="10"/>
        </w:rPr>
      </w:pPr>
      <w:r>
        <w:rPr>
          <w:sz w:val="10"/>
        </w:rPr>
        <w:t>Статья 229. Срок выполнения решения комиссии по трудовым спорам</w:t>
      </w:r>
    </w:p>
    <w:p>
      <w:pPr>
        <w:pStyle w:val="Normal"/>
        <w:autoSpaceDE w:val="false"/>
        <w:jc w:val="both"/>
        <w:rPr>
          <w:sz w:val="10"/>
        </w:rPr>
      </w:pPr>
      <w:r>
        <w:rPr>
          <w:sz w:val="10"/>
        </w:rPr>
        <w:t xml:space="preserve">   </w:t>
      </w:r>
      <w:r>
        <w:rPr>
          <w:sz w:val="10"/>
        </w:rPr>
        <w:t>Решение комиссии по трудовым спорам подлежит  выполнению владельцем или уполномоченным им органом в трехдневный срок по окончании десяти дней, предусмотренных на его обжалование (статья 228), за исключением случаев, предусмотренных частью пятой статьи 235 этого Кодекса.</w:t>
      </w:r>
    </w:p>
    <w:p>
      <w:pPr>
        <w:pStyle w:val="Normal"/>
        <w:autoSpaceDE w:val="false"/>
        <w:jc w:val="both"/>
        <w:rPr/>
      </w:pPr>
      <w:r>
        <w:rPr>
          <w:sz w:val="10"/>
          <w:szCs w:val="20"/>
          <w:lang w:val="en-US" w:eastAsia="en-US"/>
        </w:rPr>
        <w:t>1.</w:t>
      </w:r>
      <w:r>
        <w:rPr>
          <w:sz w:val="10"/>
          <w:szCs w:val="20"/>
        </w:rPr>
        <w:t xml:space="preserve"> В течение трех дней после истечения десятидневного срока </w:t>
      </w:r>
      <w:r>
        <w:rPr>
          <w:b/>
          <w:bCs/>
          <w:sz w:val="10"/>
          <w:szCs w:val="20"/>
        </w:rPr>
        <w:t>на</w:t>
      </w:r>
      <w:r>
        <w:rPr>
          <w:sz w:val="10"/>
          <w:szCs w:val="20"/>
        </w:rPr>
        <w:t xml:space="preserve"> обжалование решения комиссии по трудовым спорам оно должно быть исполнено. Если решение комиссии обжаловано в суд,-оно не подлежит исполнению до вынесения судом решения об оставлении в силе решения комиссии по трудовым спорам и вступ</w:t>
        <w:softHyphen/>
        <w:t>ления этого решения в законную силу. Решение о восстановлении на работе, принятое комиссией по трудовым спорам в связи с незаконным переводом работника на другую работу, подлежит немедленному исполнению (часть пятая ст.235 КЗоТ).</w:t>
      </w:r>
    </w:p>
    <w:p>
      <w:pPr>
        <w:pStyle w:val="Normal"/>
        <w:autoSpaceDE w:val="false"/>
        <w:jc w:val="both"/>
        <w:rPr>
          <w:sz w:val="10"/>
        </w:rPr>
      </w:pPr>
      <w:r>
        <w:rPr>
          <w:sz w:val="10"/>
        </w:rPr>
        <w:t>Статья 230. Порядок выполнения решения комиссии по трудовым спорам</w:t>
      </w:r>
    </w:p>
    <w:p>
      <w:pPr>
        <w:pStyle w:val="Normal"/>
        <w:autoSpaceDE w:val="false"/>
        <w:jc w:val="both"/>
        <w:rPr>
          <w:sz w:val="10"/>
        </w:rPr>
      </w:pPr>
      <w:r>
        <w:rPr>
          <w:sz w:val="10"/>
        </w:rPr>
        <w:t xml:space="preserve">   </w:t>
      </w:r>
      <w:r>
        <w:rPr>
          <w:sz w:val="10"/>
        </w:rPr>
        <w:t>В случае невыполнения владельцем или  уполномоченным  им органом решения комиссии по трудовым спорам в установленный срок (статья 229) работнику комиссией по трудовым спорам предприятия, учреждения, организации выдается удостоверение, которое имеет силу исполнительного листа.</w:t>
      </w:r>
    </w:p>
    <w:p>
      <w:pPr>
        <w:pStyle w:val="Normal"/>
        <w:autoSpaceDE w:val="false"/>
        <w:jc w:val="both"/>
        <w:rPr>
          <w:sz w:val="10"/>
        </w:rPr>
      </w:pPr>
      <w:r>
        <w:rPr>
          <w:sz w:val="10"/>
        </w:rPr>
        <w:t xml:space="preserve">   </w:t>
      </w:r>
      <w:r>
        <w:rPr>
          <w:sz w:val="10"/>
        </w:rPr>
        <w:t>В удостоверении указываются:</w:t>
      </w:r>
    </w:p>
    <w:p>
      <w:pPr>
        <w:pStyle w:val="Normal"/>
        <w:autoSpaceDE w:val="false"/>
        <w:jc w:val="both"/>
        <w:rPr>
          <w:sz w:val="10"/>
        </w:rPr>
      </w:pPr>
      <w:r>
        <w:rPr>
          <w:sz w:val="10"/>
        </w:rPr>
        <w:t xml:space="preserve">   </w:t>
      </w:r>
      <w:r>
        <w:rPr>
          <w:sz w:val="10"/>
        </w:rPr>
        <w:t>наименование органа, который вынес  решение  относительно трудового  спора, даты его принятия и выдачи удостоверения;</w:t>
      </w:r>
    </w:p>
    <w:p>
      <w:pPr>
        <w:pStyle w:val="Normal"/>
        <w:autoSpaceDE w:val="false"/>
        <w:jc w:val="both"/>
        <w:rPr>
          <w:sz w:val="10"/>
        </w:rPr>
      </w:pPr>
      <w:r>
        <w:rPr>
          <w:sz w:val="10"/>
        </w:rPr>
        <w:t xml:space="preserve">   </w:t>
      </w:r>
      <w:r>
        <w:rPr>
          <w:sz w:val="10"/>
        </w:rPr>
        <w:t>фамилия, имя и отчество работника;</w:t>
      </w:r>
    </w:p>
    <w:p>
      <w:pPr>
        <w:pStyle w:val="Normal"/>
        <w:autoSpaceDE w:val="false"/>
        <w:jc w:val="both"/>
        <w:rPr>
          <w:sz w:val="10"/>
        </w:rPr>
      </w:pPr>
      <w:r>
        <w:rPr>
          <w:sz w:val="10"/>
        </w:rPr>
        <w:t xml:space="preserve">   </w:t>
      </w:r>
      <w:r>
        <w:rPr>
          <w:sz w:val="10"/>
        </w:rPr>
        <w:t>решение по существу спора. Удостоверение заверяется подписью председателя или заместителя председателя комиссии по трудовым спорам предприятия, учреждения, организации и печатью комиссии по трудовым спорам.</w:t>
      </w:r>
    </w:p>
    <w:p>
      <w:pPr>
        <w:pStyle w:val="Normal"/>
        <w:autoSpaceDE w:val="false"/>
        <w:jc w:val="both"/>
        <w:rPr>
          <w:sz w:val="10"/>
        </w:rPr>
      </w:pPr>
      <w:r>
        <w:rPr>
          <w:sz w:val="10"/>
        </w:rPr>
        <w:t xml:space="preserve">   </w:t>
      </w:r>
      <w:r>
        <w:rPr>
          <w:sz w:val="10"/>
        </w:rPr>
        <w:t>Удостоверение не выдается, если работник или владелец или уполномоченный им орган обратился в установленный статьей 228 срок с заявлением о разрешении трудового спора в районный (городской) суд.</w:t>
      </w:r>
    </w:p>
    <w:p>
      <w:pPr>
        <w:pStyle w:val="Normal"/>
        <w:autoSpaceDE w:val="false"/>
        <w:jc w:val="both"/>
        <w:rPr>
          <w:sz w:val="10"/>
        </w:rPr>
      </w:pPr>
      <w:r>
        <w:rPr>
          <w:sz w:val="10"/>
        </w:rPr>
        <w:t xml:space="preserve">   </w:t>
      </w:r>
      <w:r>
        <w:rPr>
          <w:sz w:val="10"/>
        </w:rPr>
        <w:t>На основании  удостоверения,  предъявленного  не  позже трехмесячного срока в  районный  (городской)  суд,  судебный исполнитель выполняет решение комиссии по трудовым спорам в принудительном порядке.</w:t>
      </w:r>
    </w:p>
    <w:p>
      <w:pPr>
        <w:pStyle w:val="Normal"/>
        <w:autoSpaceDE w:val="false"/>
        <w:jc w:val="both"/>
        <w:rPr>
          <w:sz w:val="10"/>
        </w:rPr>
      </w:pPr>
      <w:r>
        <w:rPr>
          <w:sz w:val="10"/>
        </w:rPr>
        <w:t xml:space="preserve">   </w:t>
      </w:r>
      <w:r>
        <w:rPr>
          <w:sz w:val="10"/>
        </w:rPr>
        <w:t>В случае пропуска работником установленного трехмесячного срока по уважительным причинам комиссия по трудовым спорам, которая выдала удостоверение,  может обновить этот срок.</w:t>
      </w:r>
    </w:p>
    <w:p>
      <w:pPr>
        <w:pStyle w:val="Normal"/>
        <w:autoSpaceDE w:val="false"/>
        <w:ind w:firstLine="300"/>
        <w:jc w:val="both"/>
        <w:rPr/>
      </w:pPr>
      <w:r>
        <w:rPr>
          <w:sz w:val="10"/>
          <w:szCs w:val="20"/>
          <w:lang w:val="en-US" w:eastAsia="en-US"/>
        </w:rPr>
        <w:t>1.</w:t>
      </w:r>
      <w:r>
        <w:rPr>
          <w:sz w:val="10"/>
          <w:szCs w:val="20"/>
        </w:rPr>
        <w:t xml:space="preserve"> Неисполнение собственником решения комиссии по трудо</w:t>
        <w:softHyphen/>
        <w:t>вым спорам в сроки, установленные ст.229 КЗоТ и частью пятой «ст.235 КЗоТ, каких-либо санкций в отношении собственника не "влечет, но дает право работнику требовать принудительного ис</w:t>
        <w:softHyphen/>
        <w:t>полнения решения комиссии по трудовым спорам.</w:t>
      </w:r>
    </w:p>
    <w:p>
      <w:pPr>
        <w:pStyle w:val="Normal"/>
        <w:autoSpaceDE w:val="false"/>
        <w:jc w:val="both"/>
        <w:rPr/>
      </w:pPr>
      <w:r>
        <w:rPr>
          <w:sz w:val="10"/>
          <w:szCs w:val="20"/>
          <w:lang w:val="en-US" w:eastAsia="en-US"/>
        </w:rPr>
        <w:t>2.</w:t>
      </w:r>
      <w:r>
        <w:rPr>
          <w:sz w:val="10"/>
          <w:szCs w:val="20"/>
        </w:rPr>
        <w:t xml:space="preserve"> На следующий день после истечения срока добровольного исполнения решения комиссии по трудовым спорам, если соб</w:t>
        <w:softHyphen/>
        <w:t>ственник не обжаловал это решение и не исполнил его, работник вправе потребовать выдачи ему удостоверения, которое имеет силу исполнительного документа (является основанием для принуди</w:t>
        <w:softHyphen/>
        <w:t>тельного исполнения решения комиссии по трудовым спорам). Поскольку удостоверение должно быть подписано председателем или заместителем председателя комиссии по трудовым спорам, к ним и следует обращаться с просьбой о выдаче удостоверения, если только эта работа не поручена кому-либо из работников предприятия в порядке исполнения собственником обязанности по организационно-техническому обеспечению комиссии по тру</w:t>
        <w:softHyphen/>
        <w:t>довым спорам (часть шестая ст.223 КЗоТ).</w:t>
      </w:r>
    </w:p>
    <w:p>
      <w:pPr>
        <w:pStyle w:val="Normal"/>
        <w:autoSpaceDE w:val="false"/>
        <w:ind w:firstLine="280"/>
        <w:jc w:val="both"/>
        <w:rPr/>
      </w:pPr>
      <w:r>
        <w:rPr>
          <w:sz w:val="10"/>
          <w:szCs w:val="20"/>
          <w:lang w:val="en-US" w:eastAsia="en-US"/>
        </w:rPr>
        <w:t>3.</w:t>
      </w:r>
      <w:r>
        <w:rPr>
          <w:sz w:val="10"/>
          <w:szCs w:val="20"/>
        </w:rPr>
        <w:t xml:space="preserve"> Удостоверение на принудительное исполнение решения ко</w:t>
        <w:softHyphen/>
        <w:t>миссии по трудовым спорам должно быть надлежаще оформлено (подписано председателем комиссии по трудовым спорам или его заместителем и скреплено печатью комиссии по трудовым спо</w:t>
        <w:softHyphen/>
        <w:t>рам). Ненадлежащее оформление удостоверения является основа</w:t>
        <w:softHyphen/>
        <w:t>нием для отказа судебного исполнителя (председателя соответ</w:t>
        <w:softHyphen/>
        <w:t>ствующего районного суда) в принудительном исполнении ре</w:t>
        <w:softHyphen/>
        <w:t>шения комиссии по трудовым спорам.</w:t>
      </w:r>
    </w:p>
    <w:p>
      <w:pPr>
        <w:pStyle w:val="Normal"/>
        <w:autoSpaceDE w:val="false"/>
        <w:ind w:firstLine="280"/>
        <w:jc w:val="both"/>
        <w:rPr/>
      </w:pPr>
      <w:r>
        <w:rPr>
          <w:sz w:val="10"/>
          <w:szCs w:val="20"/>
          <w:lang w:val="en-US" w:eastAsia="en-US"/>
        </w:rPr>
        <w:t>4.</w:t>
      </w:r>
      <w:r>
        <w:rPr>
          <w:sz w:val="10"/>
          <w:szCs w:val="20"/>
        </w:rPr>
        <w:t xml:space="preserve"> Работник имеет право предъявить удостоверение в суд в течение трех месяцев. Часть четвертая ст.230 КЗоТ не устанавли</w:t>
        <w:softHyphen/>
        <w:t>вает, с какого дня исчисляется этот трехмесячный срок. Из этой статьи можно сделать вывод о том, что срок для получения ра</w:t>
        <w:softHyphen/>
        <w:t>ботником удостоверения на право принудительного исполнения решения комиссии по трудовым спорам вообще не установлен, то есть этот срок не ограничен. Что касается трехмесячного срока для предъявления удостоверения к исполнению, то его следует исчислять со дня получения работником в комиссии по трудовым спорам.</w:t>
      </w:r>
    </w:p>
    <w:p>
      <w:pPr>
        <w:pStyle w:val="Normal"/>
        <w:autoSpaceDE w:val="false"/>
        <w:jc w:val="both"/>
        <w:rPr/>
      </w:pPr>
      <w:r>
        <w:rPr>
          <w:sz w:val="10"/>
          <w:szCs w:val="20"/>
          <w:lang w:val="en-US" w:eastAsia="en-US"/>
        </w:rPr>
        <w:t>5.</w:t>
      </w:r>
      <w:r>
        <w:rPr>
          <w:sz w:val="10"/>
          <w:szCs w:val="20"/>
        </w:rPr>
        <w:t xml:space="preserve"> Если в принудительном исполнении решения комиссии по трудовым спорам суд (судебный исполнитель) работнику отка</w:t>
        <w:softHyphen/>
        <w:t>зал по мотиву пропуска срока на предъявление удостоверения к исполнению, работник вправе обратиться в комиссию по трудо</w:t>
        <w:softHyphen/>
        <w:t>вым спорам с заявлением о восстановлении этого срока. Комис</w:t>
        <w:softHyphen/>
        <w:t>сия вправе восстановить этот срок, если он пропущен по уважи</w:t>
        <w:softHyphen/>
        <w:t>тельной причине. Если он пропущен без уважительной причины, комиссия отказывает работнику в восстановлении срока. В таком случае решение комиссии по трудовым спорам принудительно не может быть исполнено, но добровольно собственник может его исполнить в любое время.</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pPr>
      <w:r>
        <w:rPr/>
        <w:t>111. Сроки для обращения с заявлениями по трудовым спорам. Исчисление сроков.</w:t>
      </w:r>
    </w:p>
    <w:p>
      <w:pPr>
        <w:pStyle w:val="Normal"/>
        <w:autoSpaceDE w:val="false"/>
        <w:jc w:val="both"/>
        <w:rPr>
          <w:sz w:val="10"/>
        </w:rPr>
      </w:pPr>
      <w:r>
        <w:rPr>
          <w:sz w:val="10"/>
        </w:rPr>
        <w:t xml:space="preserve"> </w:t>
      </w:r>
      <w:r>
        <w:rPr>
          <w:sz w:val="10"/>
        </w:rPr>
        <w:t>Статья 225. Сроки обращения в комиссии по трудовым спорам и порядок принятия заявлений работника</w:t>
      </w:r>
    </w:p>
    <w:p>
      <w:pPr>
        <w:pStyle w:val="Normal"/>
        <w:autoSpaceDE w:val="false"/>
        <w:jc w:val="both"/>
        <w:rPr>
          <w:sz w:val="10"/>
        </w:rPr>
      </w:pPr>
      <w:r>
        <w:rPr>
          <w:sz w:val="10"/>
        </w:rPr>
        <w:t xml:space="preserve">   </w:t>
      </w:r>
      <w:r>
        <w:rPr>
          <w:sz w:val="10"/>
        </w:rPr>
        <w:t>Работник может обратиться в комиссию по трудовым спорам в трехмесячный срок с дня, когда он узнал или должен был узнать о нарушении своего права.</w:t>
      </w:r>
    </w:p>
    <w:p>
      <w:pPr>
        <w:pStyle w:val="Normal"/>
        <w:autoSpaceDE w:val="false"/>
        <w:jc w:val="both"/>
        <w:rPr>
          <w:sz w:val="10"/>
        </w:rPr>
      </w:pPr>
      <w:r>
        <w:rPr>
          <w:sz w:val="10"/>
        </w:rPr>
        <w:t xml:space="preserve">   </w:t>
      </w:r>
      <w:r>
        <w:rPr>
          <w:sz w:val="10"/>
        </w:rPr>
        <w:t>В случае пропуска по уважительным причинам установленного срока комиссия по трудовым спорам может его обновить.</w:t>
      </w:r>
    </w:p>
    <w:p>
      <w:pPr>
        <w:pStyle w:val="Normal"/>
        <w:autoSpaceDE w:val="false"/>
        <w:jc w:val="both"/>
        <w:rPr>
          <w:sz w:val="10"/>
        </w:rPr>
      </w:pPr>
      <w:r>
        <w:rPr>
          <w:sz w:val="10"/>
        </w:rPr>
        <w:t xml:space="preserve">   </w:t>
      </w:r>
      <w:r>
        <w:rPr>
          <w:sz w:val="10"/>
        </w:rPr>
        <w:t>Заявление работника, которое поступило в комиссию, подлежит обязательной регистрации.</w:t>
      </w:r>
    </w:p>
    <w:p>
      <w:pPr>
        <w:pStyle w:val="Normal"/>
        <w:autoSpaceDE w:val="false"/>
        <w:ind w:firstLine="280"/>
        <w:jc w:val="both"/>
        <w:rPr/>
      </w:pPr>
      <w:r>
        <w:rPr>
          <w:sz w:val="10"/>
          <w:szCs w:val="20"/>
          <w:lang w:val="en-US" w:eastAsia="en-US"/>
        </w:rPr>
        <w:t>2.</w:t>
      </w:r>
      <w:r>
        <w:rPr>
          <w:sz w:val="10"/>
          <w:szCs w:val="20"/>
        </w:rPr>
        <w:t xml:space="preserve"> Срок для обращения в комиссию по трудовым спорам (в суд) за защитой трудовых прав исчисляется со дня, когда работ</w:t>
        <w:softHyphen/>
        <w:t>ник узнал или должен был узнать о нарушении своего права. Если работник не узнал о нарушении права, то течение срока для обращения за защитой права не начиналось. Следовательно, и течь он не может. Так, если собственник вопреки требованию ст. 30 Закона «Об оплате труда» не проинформировал работника о том, как складывается причитающаяся ему к выплате заработная плата, то работник при получении заработной платы может и не узнать, что он частично лишен премии. Он может потребовать соответствующие документы в любое время впоследствии и уз</w:t>
        <w:softHyphen/>
        <w:t>нать из них о незаконном лишении премии. Со дня, когда работ</w:t>
        <w:softHyphen/>
        <w:t>ник из соответствующих документов узнал о нарушении его пра</w:t>
        <w:softHyphen/>
        <w:t>ва, начинается трехмесячный срок для обращения с заявлением о разрешении трудового спора. Нет никаких оснований считать, что работник должен был узнать о нарушении его права на оплату труда в день получения заработной платы, если собственник в письменном виде не сообщил работнику о том, как сложилась причитающаяся работнику к выплате заработная плата. Даже если собственник об этом и соообщил, работник вправе доказывать, что из представленной информации он не мог с учетом его зна</w:t>
        <w:softHyphen/>
        <w:t>ний узнать о нарушении права, а поэтому он узнал о нарушении его права только после обращения в бухгалтерию с просьбой о соответствущих раъяснениях.</w:t>
      </w:r>
    </w:p>
    <w:p>
      <w:pPr>
        <w:pStyle w:val="Normal"/>
        <w:autoSpaceDE w:val="false"/>
        <w:ind w:firstLine="280"/>
        <w:jc w:val="both"/>
        <w:rPr/>
      </w:pPr>
      <w:r>
        <w:rPr>
          <w:sz w:val="10"/>
          <w:szCs w:val="20"/>
          <w:lang w:val="en-US" w:eastAsia="en-US"/>
        </w:rPr>
        <w:t xml:space="preserve"> </w:t>
      </w:r>
      <w:r>
        <w:rPr>
          <w:sz w:val="10"/>
          <w:szCs w:val="20"/>
          <w:lang w:val="en-US" w:eastAsia="en-US"/>
        </w:rPr>
        <w:t>3.</w:t>
      </w:r>
      <w:r>
        <w:rPr>
          <w:sz w:val="10"/>
          <w:szCs w:val="20"/>
        </w:rPr>
        <w:t xml:space="preserve"> Если заработная плата работнику начислена в соответствии с законодательством, но не получена работником, нарушения права нет. И работник в любое время без ограничения каким-либо сроком может обратиться с требованием о выплате ранее начисленной, но не выплаченной заработной платы. Собственник при этом не вправе ссылаться на то, что он, представляя государ</w:t>
        <w:softHyphen/>
        <w:t>ственное предприятие, обязан кредиторскую задолженность, по которой истекла исковая давность, перечислить в бюджет (п.63 Положения об организации бухгалтерского учета в Украине). Хотя по аналогии в подобных случаях и возможно вести речь об иско</w:t>
        <w:softHyphen/>
        <w:t>вой давности, но она при таких условиях не начинала течь. Толь</w:t>
        <w:softHyphen/>
        <w:t>ко после отказа собственника работнику в выплате ранее начисленной, но не выплаченной заработной платы, начинается тече</w:t>
        <w:softHyphen/>
        <w:t>ние трехмесячного срока для защиты права.</w:t>
      </w:r>
    </w:p>
    <w:p>
      <w:pPr>
        <w:pStyle w:val="Normal"/>
        <w:autoSpaceDE w:val="false"/>
        <w:ind w:firstLine="300"/>
        <w:jc w:val="both"/>
        <w:rPr/>
      </w:pPr>
      <w:r>
        <w:rPr>
          <w:sz w:val="10"/>
          <w:szCs w:val="20"/>
          <w:lang w:val="en-US" w:eastAsia="en-US"/>
        </w:rPr>
        <w:t>4.</w:t>
      </w:r>
      <w:r>
        <w:rPr>
          <w:sz w:val="10"/>
          <w:szCs w:val="20"/>
        </w:rPr>
        <w:t xml:space="preserve"> Трудовое право не знает категорий приостановления и пе</w:t>
        <w:softHyphen/>
        <w:t>рерыва срока, установленного для обращения работника с заяв</w:t>
        <w:softHyphen/>
        <w:t>лением о защите трудовых прав. В советское время встречались случаи, когда суды к трудовым отношениям субсидиарно приме</w:t>
        <w:softHyphen/>
        <w:t>няли нормы ст.78 и 79 Гражданского кодекса о приостановлении и перерыве исковой давности. На наш взгляд, такая практика является неоправданной. Если законодатель счел необходимым применение в трудовом праве конструкции восстановления срока на обращение работника с заявлением о защите трудовых прав, он это предусмотрел в части второй ст.225 КЗоТ.</w:t>
      </w:r>
    </w:p>
    <w:p>
      <w:pPr>
        <w:pStyle w:val="Normal"/>
        <w:autoSpaceDE w:val="false"/>
        <w:ind w:firstLine="300"/>
        <w:jc w:val="both"/>
        <w:rPr/>
      </w:pPr>
      <w:r>
        <w:rPr>
          <w:sz w:val="10"/>
          <w:szCs w:val="20"/>
          <w:lang w:val="en-US" w:eastAsia="en-US"/>
        </w:rPr>
        <w:t>5.</w:t>
      </w:r>
      <w:r>
        <w:rPr>
          <w:sz w:val="10"/>
          <w:szCs w:val="20"/>
        </w:rPr>
        <w:t xml:space="preserve"> Отсутствие в трудовом праве конструкций приостановле</w:t>
        <w:softHyphen/>
        <w:t>ния и перерыва срока для обращения с заявлением о восстанов</w:t>
        <w:softHyphen/>
        <w:t>лении срока на обращение с заявлением о защите права означает, что здесь более широко должно толковаться понятие уважитель</w:t>
        <w:softHyphen/>
        <w:t>ных причин пропуска срока. Таковыми должны безоговорочно признаваться причины, являющиеся в соответствии со ст. 78 Граж</w:t>
        <w:softHyphen/>
        <w:t>данского кодекса основанием приостановления срока исковой давности. Признание собственником долга перед работником, обе</w:t>
        <w:softHyphen/>
        <w:t>щание устранить нарушение субъективного трудового права ра</w:t>
        <w:softHyphen/>
        <w:t>ботника, также может служить основанием восстановления срока для защиты нарушенного субъективного трудового права работ</w:t>
        <w:softHyphen/>
        <w:t>ника. Естественно, основанием для восстановления срока для об</w:t>
        <w:softHyphen/>
        <w:t>ращения работника с заявлением о защите нарушенного субъек</w:t>
        <w:softHyphen/>
        <w:t>тивного трудового права могут быть и любые другие причины, которые правоприменительный орган сочтет уважительными, то есть заслуживающими внимания и уважения с точки зрения об</w:t>
        <w:softHyphen/>
        <w:t>щественной нравственности.</w:t>
      </w:r>
    </w:p>
    <w:p>
      <w:pPr>
        <w:pStyle w:val="Normal"/>
        <w:autoSpaceDE w:val="false"/>
        <w:jc w:val="both"/>
        <w:rPr/>
      </w:pPr>
      <w:r>
        <w:rPr>
          <w:sz w:val="10"/>
          <w:szCs w:val="20"/>
          <w:lang w:val="en-US" w:eastAsia="en-US"/>
        </w:rPr>
        <w:t>6.</w:t>
      </w:r>
      <w:r>
        <w:rPr>
          <w:sz w:val="10"/>
          <w:szCs w:val="20"/>
        </w:rPr>
        <w:t xml:space="preserve"> Часть третья ст.225 КЗоТ предусматривает обязательную регистрацию заявлений работников, подаваемых в комиссию по трудовым спорам. Поскольку в силу части шестой ст.223 КЗоТ учет и хранение заявлений работников в комиссию по трудовым спорам должен вести собственник, на него может быть возложена и обязанность приема заявлений. Однако собственник — это сто</w:t>
        <w:softHyphen/>
        <w:t>рона противостоящая работнику в трудовом споре. Поэтому явля</w:t>
        <w:softHyphen/>
        <w:t>ется совершенно необходимой выдача работнику, подавшему за</w:t>
        <w:softHyphen/>
        <w:t>явление в комиссию по трудовым спорам, расписки или иного документа, свидетельствующего о приеме заявления.</w:t>
      </w:r>
    </w:p>
    <w:p>
      <w:pPr>
        <w:pStyle w:val="Normal"/>
        <w:autoSpaceDE w:val="false"/>
        <w:jc w:val="both"/>
        <w:rPr>
          <w:sz w:val="10"/>
        </w:rPr>
      </w:pPr>
      <w:r>
        <w:rPr>
          <w:sz w:val="10"/>
        </w:rPr>
        <w:t>Статья 233. Сроки обращения в районный (городской) суд за разрешением трудовых споров</w:t>
      </w:r>
    </w:p>
    <w:p>
      <w:pPr>
        <w:pStyle w:val="Normal"/>
        <w:autoSpaceDE w:val="false"/>
        <w:jc w:val="both"/>
        <w:rPr>
          <w:sz w:val="10"/>
        </w:rPr>
      </w:pPr>
      <w:r>
        <w:rPr>
          <w:sz w:val="10"/>
        </w:rPr>
        <w:t xml:space="preserve">   </w:t>
      </w:r>
      <w:r>
        <w:rPr>
          <w:sz w:val="10"/>
        </w:rPr>
        <w:t>Работник может обратиться с заявлением о разрешении трудового спора непосредственно в районный (городской) суд в трехмесячный срок с дня, когда он узнал или должен был узнать о нарушении своего права, а в делах об увольнении - в месячный срок с дня вручения копии приказа об увольнении или с дня выдачи трудовой книжки.</w:t>
      </w:r>
    </w:p>
    <w:p>
      <w:pPr>
        <w:pStyle w:val="Normal"/>
        <w:autoSpaceDE w:val="false"/>
        <w:jc w:val="both"/>
        <w:rPr>
          <w:sz w:val="10"/>
        </w:rPr>
      </w:pPr>
      <w:r>
        <w:rPr>
          <w:sz w:val="10"/>
        </w:rPr>
        <w:t xml:space="preserve">   </w:t>
      </w:r>
      <w:r>
        <w:rPr>
          <w:sz w:val="10"/>
        </w:rPr>
        <w:t>Для обращения владельца или уполномоченного им органа в суд в вопросах взыскания с работника материального ущерба, причиненного предприятию, учреждению, организации, устанавливается срок в один год с дня выявления причиненного работником ущерба.</w:t>
      </w:r>
    </w:p>
    <w:p>
      <w:pPr>
        <w:pStyle w:val="Normal"/>
        <w:autoSpaceDE w:val="false"/>
        <w:jc w:val="both"/>
        <w:rPr>
          <w:sz w:val="10"/>
        </w:rPr>
      </w:pPr>
      <w:r>
        <w:rPr>
          <w:sz w:val="10"/>
        </w:rPr>
        <w:t xml:space="preserve">   </w:t>
      </w:r>
      <w:r>
        <w:rPr>
          <w:sz w:val="10"/>
        </w:rPr>
        <w:t>Установленный частью второй этой статьи срок применяется и при  обращении  в суд вышестоящего органа или прокурора.</w:t>
      </w:r>
    </w:p>
    <w:p>
      <w:pPr>
        <w:pStyle w:val="Normal"/>
        <w:autoSpaceDE w:val="false"/>
        <w:jc w:val="both"/>
        <w:rPr/>
      </w:pPr>
      <w:r>
        <w:rPr>
          <w:sz w:val="10"/>
          <w:szCs w:val="20"/>
          <w:lang w:val="en-US" w:eastAsia="en-US"/>
        </w:rPr>
        <w:t>1.</w:t>
      </w:r>
      <w:r>
        <w:rPr>
          <w:sz w:val="10"/>
          <w:szCs w:val="20"/>
        </w:rPr>
        <w:t xml:space="preserve"> Часть первая ст. 233 КЗоТ подтверждает признание трехме</w:t>
        <w:softHyphen/>
        <w:t>сячного срока в качестве общего срока для обращения за защитой субъективных трудовых прав работников. Если и ст.225 КЗоТ и ст.233 КЗоТ устанавливают единый срок, а две эти статьи охватывают практически все случаи обращения</w:t>
      </w:r>
      <w:r>
        <w:rPr>
          <w:b/>
          <w:bCs/>
          <w:sz w:val="10"/>
          <w:szCs w:val="20"/>
        </w:rPr>
        <w:t xml:space="preserve"> за</w:t>
      </w:r>
      <w:r>
        <w:rPr>
          <w:sz w:val="10"/>
          <w:szCs w:val="20"/>
        </w:rPr>
        <w:t xml:space="preserve"> защитой субъек</w:t>
        <w:softHyphen/>
        <w:t>тивных трудовых прав работников, то такой срок и следует счи</w:t>
        <w:softHyphen/>
        <w:t>тать общим, хотя закон его таковым и не называет.</w:t>
      </w:r>
    </w:p>
    <w:p>
      <w:pPr>
        <w:pStyle w:val="Normal"/>
        <w:autoSpaceDE w:val="false"/>
        <w:ind w:firstLine="280"/>
        <w:jc w:val="both"/>
        <w:rPr>
          <w:sz w:val="10"/>
          <w:szCs w:val="20"/>
        </w:rPr>
      </w:pPr>
      <w:r>
        <w:rPr>
          <w:sz w:val="10"/>
          <w:szCs w:val="20"/>
        </w:rPr>
        <w:t>Естественно, общее правило должно иметь исключения. Ис</w:t>
        <w:softHyphen/>
        <w:t>ключение устанавливается в ст.233 КЗоТ для споров об увольне</w:t>
        <w:softHyphen/>
        <w:t>нии. Спор об увольнении — это спор по заявлению о восстанов</w:t>
        <w:softHyphen/>
        <w:t>лении на работе. Спор об изменении даты и формулировки уволь</w:t>
        <w:softHyphen/>
        <w:t>нения, об оплате времени вынужденного прогула — это не спор об увольнении. Поэтому при обращении в суд с заявлениями такого рода действует трехмесячный срок. Для обращения с иска</w:t>
        <w:softHyphen/>
        <w:t>ми о восстановлении на работе установлен (в порядке исключе</w:t>
        <w:softHyphen/>
        <w:t>ния) месячный срок.</w:t>
      </w:r>
    </w:p>
    <w:p>
      <w:pPr>
        <w:pStyle w:val="Normal"/>
        <w:autoSpaceDE w:val="false"/>
        <w:ind w:firstLine="280"/>
        <w:jc w:val="both"/>
        <w:rPr/>
      </w:pPr>
      <w:r>
        <w:rPr>
          <w:sz w:val="10"/>
          <w:szCs w:val="20"/>
          <w:lang w:val="en-US" w:eastAsia="en-US"/>
        </w:rPr>
        <w:t>2.</w:t>
      </w:r>
      <w:r>
        <w:rPr>
          <w:sz w:val="10"/>
          <w:szCs w:val="20"/>
        </w:rPr>
        <w:t xml:space="preserve"> Комментируемая статья определяет день, с которого сле</w:t>
        <w:softHyphen/>
        <w:t>дует исчислять срок для обращения в суд с иском о защите права. Очевидно, законодатель полагает, что для определения этого дня использовать аналогичное правило ст.225 КЗоТ нельзя. Повторял общее правило о том, что срок для обращения исчисляется со дня, когда работник узнал или должен был узнать о нарушении его права, ст.233 КЗоТ конкретизирует это правило примени</w:t>
        <w:softHyphen/>
        <w:t>тельно к случаю увольнения работника. В этом случае срок исчис</w:t>
        <w:softHyphen/>
        <w:t>ляется со дня вручения копии приказа об увольнении или со дня выдачи трудовой книжки. Установив альтернативу, законодатель не определил субъекта, который вправе выбрать тот или другой день для начала исчисления срока. Все-таки представляется оп</w:t>
        <w:softHyphen/>
        <w:t>равданным срок исчислять со дня, когда совершено более раннее действие. Такой вывод обусловлен тем, что исчисление срока со дня вручения копии приказа об увольнении или трудовой книж</w:t>
        <w:softHyphen/>
        <w:t>ки есть лишь конкретизация общего правила об исчислении сро</w:t>
        <w:softHyphen/>
        <w:t>ка со дня, когда работник узнал о нарушении его субъективных трудовых прав. Поскольку узнать два раза об одном и том же невозможно, то следует полагать, что при первом же действии собственника (например, вручении трудовой книжки с записью об увольнении) работник и узнал о нарушении права. Если впос</w:t>
        <w:softHyphen/>
        <w:t>ледствии собственник совершит и второе действие — вручит ра</w:t>
        <w:softHyphen/>
        <w:t>ботнику копию приказа об увольнении, то к этому моменту ра</w:t>
        <w:softHyphen/>
        <w:t>ботник уже знает о нарушении его права.</w:t>
      </w:r>
    </w:p>
    <w:p>
      <w:pPr>
        <w:pStyle w:val="Normal"/>
        <w:autoSpaceDE w:val="false"/>
        <w:ind w:firstLine="280"/>
        <w:jc w:val="both"/>
        <w:rPr/>
      </w:pPr>
      <w:r>
        <w:rPr>
          <w:sz w:val="10"/>
          <w:szCs w:val="20"/>
          <w:lang w:val="en-US" w:eastAsia="en-US"/>
        </w:rPr>
        <w:t>3.</w:t>
      </w:r>
      <w:r>
        <w:rPr>
          <w:sz w:val="10"/>
          <w:szCs w:val="20"/>
        </w:rPr>
        <w:t xml:space="preserve"> Собственник вправе обратиться в суд с иском о взыскании с работника материального ущерба, причиненного предприятию, учреждению, организации не позднее одного года со дня обнару</w:t>
        <w:softHyphen/>
        <w:t>жения причиненного ущерба. Этот же срок действует и тогда, когда иск о взыскании материального ущерба предъявляет вышестоящий орган или прокурор (часть четвертая ст. 136 КЗоТ). По</w:t>
        <w:softHyphen/>
        <w:t>скольку этот срок исчисляется со дня обнаружения, время, про</w:t>
        <w:softHyphen/>
        <w:t>шедшее до обнаружения, значения для решения вопроса о при</w:t>
        <w:softHyphen/>
        <w:t>влечении работника к материальной ответственности не имеет.</w:t>
      </w:r>
    </w:p>
    <w:p>
      <w:pPr>
        <w:pStyle w:val="Normal"/>
        <w:autoSpaceDE w:val="false"/>
        <w:jc w:val="both"/>
        <w:rPr>
          <w:b/>
          <w:b/>
          <w:bCs/>
          <w:sz w:val="10"/>
          <w:szCs w:val="20"/>
        </w:rPr>
      </w:pPr>
      <w:r>
        <w:rPr>
          <w:b/>
          <w:bCs/>
          <w:sz w:val="10"/>
          <w:szCs w:val="20"/>
        </w:rPr>
        <w:t>Статья 234. Восстановление судом сроков, пропущенных по уважительным причинам</w:t>
      </w:r>
    </w:p>
    <w:p>
      <w:pPr>
        <w:pStyle w:val="Normal"/>
        <w:autoSpaceDE w:val="false"/>
        <w:jc w:val="both"/>
        <w:rPr>
          <w:sz w:val="10"/>
        </w:rPr>
      </w:pPr>
      <w:r>
        <w:rPr>
          <w:b/>
          <w:bCs/>
          <w:sz w:val="10"/>
          <w:szCs w:val="20"/>
        </w:rPr>
        <w:t>В случае пропуска по уважительным причинам сроков, установ</w:t>
        <w:softHyphen/>
        <w:t>ленных статьей 233 настоящего Кодекса, районный (городской) суд может восстановить эти сроки.</w:t>
      </w:r>
    </w:p>
    <w:p>
      <w:pPr>
        <w:pStyle w:val="Normal"/>
        <w:autoSpaceDE w:val="false"/>
        <w:jc w:val="both"/>
        <w:rPr>
          <w:sz w:val="10"/>
        </w:rPr>
      </w:pPr>
      <w:r>
        <w:rPr>
          <w:sz w:val="10"/>
        </w:rPr>
        <w:t>Статья 241-1.  Вычисление  сроков,  предусмотренных  этим Кодексом</w:t>
      </w:r>
    </w:p>
    <w:p>
      <w:pPr>
        <w:pStyle w:val="Normal"/>
        <w:autoSpaceDE w:val="false"/>
        <w:jc w:val="both"/>
        <w:rPr>
          <w:sz w:val="10"/>
        </w:rPr>
      </w:pPr>
      <w:r>
        <w:rPr>
          <w:sz w:val="10"/>
        </w:rPr>
        <w:t xml:space="preserve">   </w:t>
      </w:r>
      <w:r>
        <w:rPr>
          <w:sz w:val="10"/>
        </w:rPr>
        <w:t>Сроки возникновения  и  прекращения  трудовых  прав  и обязанностей вычисляются годами, месяцами, неделями и днями.</w:t>
      </w:r>
    </w:p>
    <w:p>
      <w:pPr>
        <w:pStyle w:val="Normal"/>
        <w:autoSpaceDE w:val="false"/>
        <w:jc w:val="both"/>
        <w:rPr>
          <w:sz w:val="10"/>
        </w:rPr>
      </w:pPr>
      <w:r>
        <w:rPr>
          <w:sz w:val="10"/>
        </w:rPr>
        <w:t xml:space="preserve">   </w:t>
      </w:r>
      <w:r>
        <w:rPr>
          <w:sz w:val="10"/>
        </w:rPr>
        <w:t>Срок, исчисляемый годами, заканчивается в соответствующие месяц и число последнего года срока.</w:t>
      </w:r>
    </w:p>
    <w:p>
      <w:pPr>
        <w:pStyle w:val="Normal"/>
        <w:autoSpaceDE w:val="false"/>
        <w:jc w:val="both"/>
        <w:rPr>
          <w:sz w:val="10"/>
        </w:rPr>
      </w:pPr>
      <w:r>
        <w:rPr>
          <w:sz w:val="10"/>
        </w:rPr>
        <w:t xml:space="preserve">   </w:t>
      </w:r>
      <w:r>
        <w:rPr>
          <w:sz w:val="10"/>
        </w:rPr>
        <w:t>Срок, исчисляемый месяцами, заканчивается в соответствующее число последнего месяца срока. Если конец срока, исчисляемого месяцами, приходится на такой месяц, что соответствующего числа не имеет, то срок заканчивается в последний день этого месяца.</w:t>
      </w:r>
    </w:p>
    <w:p>
      <w:pPr>
        <w:pStyle w:val="Normal"/>
        <w:autoSpaceDE w:val="false"/>
        <w:jc w:val="both"/>
        <w:rPr>
          <w:sz w:val="10"/>
        </w:rPr>
      </w:pPr>
      <w:r>
        <w:rPr>
          <w:sz w:val="10"/>
        </w:rPr>
        <w:t xml:space="preserve">   </w:t>
      </w:r>
      <w:r>
        <w:rPr>
          <w:sz w:val="10"/>
        </w:rPr>
        <w:t>Срок, исчисляемый неделями, заканчивается в соответствующий день недели.</w:t>
      </w:r>
    </w:p>
    <w:p>
      <w:pPr>
        <w:pStyle w:val="Normal"/>
        <w:autoSpaceDE w:val="false"/>
        <w:jc w:val="both"/>
        <w:rPr>
          <w:sz w:val="10"/>
        </w:rPr>
      </w:pPr>
      <w:r>
        <w:rPr>
          <w:sz w:val="10"/>
        </w:rPr>
        <w:t xml:space="preserve">   </w:t>
      </w:r>
      <w:r>
        <w:rPr>
          <w:sz w:val="10"/>
        </w:rPr>
        <w:t>Когда сроки определяются днями, то их вычисляют с дня, следующего после того дня, с которого начинается срок. Если последний день срока приходится на праздничный, выходной или нерабочий день, то днем окончания срока считается ближайший рабочий  день.</w:t>
      </w:r>
    </w:p>
    <w:p>
      <w:pPr>
        <w:pStyle w:val="Normal"/>
        <w:autoSpaceDE w:val="false"/>
        <w:jc w:val="both"/>
        <w:rPr/>
      </w:pPr>
      <w:r>
        <w:rPr>
          <w:sz w:val="10"/>
          <w:szCs w:val="20"/>
          <w:lang w:val="en-US" w:eastAsia="en-US"/>
        </w:rPr>
        <w:t xml:space="preserve"> </w:t>
      </w:r>
      <w:r>
        <w:rPr>
          <w:sz w:val="10"/>
          <w:szCs w:val="20"/>
          <w:lang w:val="en-US" w:eastAsia="en-US"/>
        </w:rPr>
        <w:t>4.</w:t>
      </w:r>
      <w:r>
        <w:rPr>
          <w:sz w:val="10"/>
          <w:szCs w:val="20"/>
        </w:rPr>
        <w:t xml:space="preserve"> Ст.241' КЗоТ не охватывает ни всех единиц, с помощью которых сегодня в трудовом праве исчисляются сроки, ни всех способов исчисления сроков. Так, в части четвертой ст. 183 КЗоТ речь идет о сроках предоставления женщинам, имеющим детей в возрасте до полутора лет, дополнительных перерывов для корм</w:t>
        <w:softHyphen/>
        <w:t>ления ребенка. По логике вещей, такие сроки можно исчислять только в часах и минутах. Применение в специальных правовых нормах не предусмотренных статьей 241' КЗоТ единиц времени, с помощью которых исчисляются сроки, отнюдь не означает, что такие специальные единицы смогут применяться за предела</w:t>
        <w:softHyphen/>
        <w:t>ми действия специальных норм. За пределами их действия могут применяться только общие правила исчисления сроков, установ</w:t>
        <w:softHyphen/>
        <w:t>ленные ст. 24 Г КЗоТ. Так, если трудовой договор заключен на время выполнения определенной работы, если в соответствии с условиями трудового договора установлен полный рабочий день, а работа закончена через один час после начала очередного рабо</w:t>
        <w:softHyphen/>
        <w:t>чего дня (смены), срок работы должен исчисляться в днях. В пос</w:t>
        <w:softHyphen/>
        <w:t>ледний день работы работник обязуется полностью отработать установленное рабочее время, а собственник обязуется обеспе</w:t>
        <w:softHyphen/>
        <w:t>чить работой, обусловленной трудовым договором, либо опла</w:t>
        <w:softHyphen/>
        <w:t>тить время простоя.</w:t>
      </w:r>
    </w:p>
    <w:p>
      <w:pPr>
        <w:pStyle w:val="Normal"/>
        <w:autoSpaceDE w:val="false"/>
        <w:ind w:firstLine="320"/>
        <w:jc w:val="both"/>
        <w:rPr>
          <w:sz w:val="10"/>
          <w:szCs w:val="20"/>
        </w:rPr>
      </w:pPr>
      <w:r>
        <w:rPr>
          <w:sz w:val="10"/>
          <w:szCs w:val="20"/>
        </w:rPr>
        <w:t>Поскольку срок, в течение которого работник состоит в тру</w:t>
        <w:softHyphen/>
        <w:t>довых отношениях, в приведенном примере должен исчисляться днями, в последний день работы работник считается состоявшим в трудовых отношениях. Утрата им трудоспособности до истече</w:t>
        <w:softHyphen/>
        <w:t>ния этого дня (до 24 часов) будет считаться утратой трудоспособ</w:t>
        <w:softHyphen/>
        <w:t>ности в период, когда работник состоял в трудовых отношениях.</w:t>
      </w:r>
    </w:p>
    <w:p>
      <w:pPr>
        <w:pStyle w:val="Normal"/>
        <w:autoSpaceDE w:val="false"/>
        <w:ind w:firstLine="320"/>
        <w:jc w:val="both"/>
        <w:rPr/>
      </w:pPr>
      <w:r>
        <w:rPr>
          <w:sz w:val="10"/>
          <w:szCs w:val="20"/>
          <w:lang w:val="en-US" w:eastAsia="en-US"/>
        </w:rPr>
        <w:t>5.</w:t>
      </w:r>
      <w:r>
        <w:rPr>
          <w:sz w:val="10"/>
          <w:szCs w:val="20"/>
        </w:rPr>
        <w:t xml:space="preserve"> День как единицу исчисления сроков в трудовом праве следует понимать как календарный (сутки). Заполняется день ра</w:t>
        <w:softHyphen/>
        <w:t>бочим временем и (или) временем отдыха в соответствии с</w:t>
      </w:r>
      <w:r>
        <w:rPr>
          <w:b/>
          <w:bCs/>
          <w:sz w:val="10"/>
          <w:szCs w:val="20"/>
        </w:rPr>
        <w:t xml:space="preserve"> зако</w:t>
      </w:r>
      <w:r>
        <w:rPr>
          <w:sz w:val="10"/>
          <w:szCs w:val="20"/>
        </w:rPr>
        <w:t>нодательством, коллективным договором, правилами внутренне</w:t>
        <w:softHyphen/>
        <w:t>го трудового распорядка и трудовым договором. Поскольку день может заполняться полностью только рабочим временем или вре</w:t>
        <w:softHyphen/>
        <w:t>менем отдыха, а может заполняться частично рабочим временем, а частично временем отдыха, сроки в трудовом праве исчисляют обычно в календарных днях, но есть случаи исчисления их в рабочих днях. Месяц и год как единицы времени, используемые для исчисления сроков в трудовом праве, могут быть календар</w:t>
        <w:softHyphen/>
        <w:t>ными, астрономическими и учетными. Календарный год (с 1 ян</w:t>
        <w:softHyphen/>
        <w:t>варя по 31 декабря) и месяц (с 1 числа до последнего числа месяца) используются в качестве учетных периодов для исчисле</w:t>
        <w:softHyphen/>
        <w:t>ния нормы продолжительности рабочего времени (особенно при суммированном учете рабочего времени). Однако, поскольку в части первой ст. 24 Г КЗоТ речь идет о сроках возникновения и прекращения трудовых прав и обязанностей, обычно сроки ис</w:t>
        <w:softHyphen/>
        <w:t>числяются в астрономических годах и месяцах.</w:t>
      </w:r>
    </w:p>
    <w:p>
      <w:pPr>
        <w:pStyle w:val="Normal"/>
        <w:autoSpaceDE w:val="false"/>
        <w:jc w:val="both"/>
        <w:rPr>
          <w:sz w:val="10"/>
          <w:szCs w:val="20"/>
        </w:rPr>
      </w:pPr>
      <w:r>
        <w:rPr>
          <w:sz w:val="10"/>
          <w:szCs w:val="20"/>
        </w:rPr>
        <w:t>Исходя из изложенного, год, в течение которого работник имеет право на получение дополнительного оплачиваемого от</w:t>
        <w:softHyphen/>
        <w:t>пуска продолжительностью 30 дней в связи с обучением по заоч-» ной форме на третьем курсе высшего учебного заведения, исчис</w:t>
        <w:softHyphen/>
        <w:t>ляется со дня начала обучения на третьем курсе (обычно с 1 сентября) до дня окончания обучения на этом курсе. Исчисление сроков в этом случае в календарных годах было бы произволь</w:t>
        <w:softHyphen/>
        <w:t>ным, оторванным от части первой ст. 24 Г КЗоТ и от ст. 15 Закона «Об отпусках», которая определение продолжительности допол</w:t>
        <w:softHyphen/>
        <w:t>нительного оплачиваемого отпуска в связи с обучением в выс</w:t>
        <w:softHyphen/>
        <w:t>шем учебном заведении «привязывает» к юридическому факту — обучению по заочной или вечерней форме на соответствующем курсе высшего учебного заведения.</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12. Общая характеристика законодательства по охране труда.</w:t>
      </w:r>
    </w:p>
    <w:p>
      <w:pPr>
        <w:pStyle w:val="Normal"/>
        <w:autoSpaceDE w:val="false"/>
        <w:ind w:firstLine="280"/>
        <w:jc w:val="both"/>
        <w:rPr/>
      </w:pPr>
      <w:r>
        <w:rPr>
          <w:sz w:val="10"/>
          <w:szCs w:val="20"/>
        </w:rPr>
        <w:t xml:space="preserve">Конституция Украины в число социальных прав включает право каждого на надлежащие, безопасные и здоровые условия труда </w:t>
      </w:r>
      <w:r>
        <w:rPr>
          <w:i/>
          <w:iCs/>
          <w:sz w:val="10"/>
          <w:szCs w:val="20"/>
        </w:rPr>
        <w:t>(ст. 43).</w:t>
      </w:r>
      <w:r>
        <w:rPr>
          <w:sz w:val="10"/>
          <w:szCs w:val="20"/>
        </w:rPr>
        <w:t xml:space="preserve"> Однако в последнее время требования по охране труда часто не соблюдаются предприятиями различных организационно-правовых форм, использующих труд наемных работников. Это объясняется прежде всего тяжелым экономическим положением государства, а также другими объектив</w:t>
        <w:softHyphen/>
        <w:t>ными и субъективными причинами, заключающимися в износе основных производственных фондов, отсутст</w:t>
        <w:softHyphen/>
        <w:t>вии заинтересованности собственников в улучшении ус</w:t>
        <w:softHyphen/>
        <w:t>ловий и безопасности труда, некомпетентности боль</w:t>
        <w:softHyphen/>
        <w:t>шинства персонала в вопросах охраны труда, низкой трудовой и технологической дисциплине, недостаточ</w:t>
        <w:softHyphen/>
        <w:t>ной роли органов надзора и контроля за соблюдением законодательства о труде и охране труда.</w:t>
      </w:r>
    </w:p>
    <w:p>
      <w:pPr>
        <w:pStyle w:val="Normal"/>
        <w:autoSpaceDE w:val="false"/>
        <w:ind w:firstLine="260"/>
        <w:jc w:val="both"/>
        <w:rPr>
          <w:sz w:val="10"/>
          <w:szCs w:val="20"/>
        </w:rPr>
      </w:pPr>
      <w:r>
        <w:rPr>
          <w:sz w:val="10"/>
          <w:szCs w:val="20"/>
        </w:rPr>
        <w:t>В юридической литературе охрана труда рассматри</w:t>
        <w:softHyphen/>
        <w:t>вается в широком и узком смысле. В широком смысле охрана труда рассматривается как совокупность соци</w:t>
        <w:softHyphen/>
        <w:t>ально-экономических, организационно-технических, санитарно-гигиеничёских, лечебно-профилактических и других мероприятий в сочетании с правовыми норма</w:t>
        <w:softHyphen/>
        <w:t>ми. В узком смысле — как институт трудового права, т.е. совокупность норм, направленных на обеспечение условий труда, безопасных для жизни и здоровья ра</w:t>
        <w:softHyphen/>
        <w:t>ботников.</w:t>
      </w:r>
    </w:p>
    <w:p>
      <w:pPr>
        <w:pStyle w:val="Normal"/>
        <w:autoSpaceDE w:val="false"/>
        <w:jc w:val="both"/>
        <w:rPr/>
      </w:pPr>
      <w:r>
        <w:rPr>
          <w:sz w:val="10"/>
          <w:szCs w:val="20"/>
        </w:rPr>
        <w:t>Эти важнейшие нормы закреплены в Законе Украи</w:t>
        <w:softHyphen/>
        <w:t>ны «Об охране труда» от 14 октября 1992 года</w:t>
      </w:r>
      <w:r>
        <w:rPr>
          <w:i/>
          <w:iCs/>
          <w:sz w:val="10"/>
          <w:szCs w:val="20"/>
        </w:rPr>
        <w:t>,</w:t>
      </w:r>
      <w:r>
        <w:rPr>
          <w:sz w:val="10"/>
          <w:szCs w:val="20"/>
        </w:rPr>
        <w:t xml:space="preserve"> четырех главах КЗоТ (глава XI «Охрана труда», глава XII «Труд женщин», глава XIII «Труд молодежи», глава XVIII «Надзор и контроль за соблюдени</w:t>
        <w:softHyphen/>
        <w:t>ем законодательства о труде»), а также в подзаконных актах — положениях, правилах, инструкциях, актах со</w:t>
        <w:softHyphen/>
        <w:t>циального партнерства, локальных нормативно-право</w:t>
        <w:softHyphen/>
        <w:t>вых актах.</w:t>
      </w:r>
    </w:p>
    <w:p>
      <w:pPr>
        <w:pStyle w:val="Normal"/>
        <w:autoSpaceDE w:val="false"/>
        <w:jc w:val="both"/>
        <w:rPr>
          <w:sz w:val="10"/>
        </w:rPr>
      </w:pPr>
      <w:r>
        <w:rPr>
          <w:sz w:val="10"/>
        </w:rPr>
        <w:t>Охрана труда – права и обязанности собственника и  работника относительно охраны труда, составляют значительную часть трудового правоотношения. Институт охраны труда обеспечен большим количеством нормативных актов их количество обусловлено тем, что правовые органы стремятся учитывать особенности охраны труда применительно к разным профессиям. В целом требования по вопросам охраны труда столь многозначительны, что на практике новые требования просто игнорируются.</w:t>
      </w:r>
    </w:p>
    <w:p>
      <w:pPr>
        <w:pStyle w:val="Normal"/>
        <w:autoSpaceDE w:val="false"/>
        <w:jc w:val="both"/>
        <w:rPr>
          <w:sz w:val="10"/>
        </w:rPr>
      </w:pPr>
      <w:r>
        <w:rPr>
          <w:sz w:val="10"/>
        </w:rPr>
        <w:t xml:space="preserve">Охрана труда выделяется как  совокупность субъективных прав работника и собственника. Правоотношение по охране труда является частью трудового. Исполнение обязанностей по охране труда применительно к работнику мерами дисциплинарной ответственности, а к собственнику мерами админ и угол-й от-ти. </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13. Организация охраны труда на предприятии.</w:t>
      </w:r>
    </w:p>
    <w:p>
      <w:pPr>
        <w:pStyle w:val="Normal"/>
        <w:autoSpaceDE w:val="false"/>
        <w:jc w:val="both"/>
        <w:rPr>
          <w:sz w:val="10"/>
        </w:rPr>
      </w:pPr>
      <w:r>
        <w:rPr>
          <w:sz w:val="10"/>
        </w:rPr>
        <w:t>Статья 153. Создание безопасных и безвредных условий труда</w:t>
      </w:r>
    </w:p>
    <w:p>
      <w:pPr>
        <w:pStyle w:val="Normal"/>
        <w:autoSpaceDE w:val="false"/>
        <w:jc w:val="both"/>
        <w:rPr>
          <w:sz w:val="10"/>
        </w:rPr>
      </w:pPr>
      <w:r>
        <w:rPr>
          <w:sz w:val="10"/>
        </w:rPr>
      </w:r>
    </w:p>
    <w:p>
      <w:pPr>
        <w:pStyle w:val="Normal"/>
        <w:autoSpaceDE w:val="false"/>
        <w:jc w:val="both"/>
        <w:rPr>
          <w:sz w:val="10"/>
        </w:rPr>
      </w:pPr>
      <w:r>
        <w:rPr>
          <w:sz w:val="10"/>
        </w:rPr>
        <w:t xml:space="preserve">   </w:t>
      </w:r>
      <w:r>
        <w:rPr>
          <w:sz w:val="10"/>
        </w:rPr>
        <w:t>На всех предприятиях, в учреждениях, организациях создаются безопасные и безвредные условия труда.</w:t>
      </w:r>
    </w:p>
    <w:p>
      <w:pPr>
        <w:pStyle w:val="Normal"/>
        <w:autoSpaceDE w:val="false"/>
        <w:jc w:val="both"/>
        <w:rPr>
          <w:sz w:val="10"/>
        </w:rPr>
      </w:pPr>
      <w:r>
        <w:rPr>
          <w:sz w:val="10"/>
        </w:rPr>
        <w:t xml:space="preserve">   </w:t>
      </w:r>
      <w:r>
        <w:rPr>
          <w:sz w:val="10"/>
        </w:rPr>
        <w:t>Обеспечение безопасных и безвредных условий труда полагается на владельца или уполномоченный им орган.</w:t>
      </w:r>
    </w:p>
    <w:p>
      <w:pPr>
        <w:pStyle w:val="Normal"/>
        <w:autoSpaceDE w:val="false"/>
        <w:jc w:val="both"/>
        <w:rPr>
          <w:sz w:val="10"/>
        </w:rPr>
      </w:pPr>
      <w:r>
        <w:rPr>
          <w:sz w:val="10"/>
        </w:rPr>
        <w:t xml:space="preserve">   </w:t>
      </w:r>
      <w:r>
        <w:rPr>
          <w:sz w:val="10"/>
        </w:rPr>
        <w:t>Условия труда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которые используются работником, а также санитарно-бытовые условия должны отвечать требованиям нормативных актов об охране труда.</w:t>
      </w:r>
    </w:p>
    <w:p>
      <w:pPr>
        <w:pStyle w:val="Normal"/>
        <w:autoSpaceDE w:val="false"/>
        <w:jc w:val="both"/>
        <w:rPr>
          <w:sz w:val="10"/>
        </w:rPr>
      </w:pPr>
      <w:r>
        <w:rPr>
          <w:sz w:val="10"/>
        </w:rPr>
        <w:t xml:space="preserve">   </w:t>
      </w:r>
      <w:r>
        <w:rPr>
          <w:sz w:val="10"/>
        </w:rPr>
        <w:t>Владелец или уполномоченный  им  орган  должен  внедрять современные средства техники безопасности, которые предотвращают производственный    травматизм,     и     обеспечивать санитарно-гигиенические   условия,   которые   предотвращают возникновение профессиональных заболеваний работников.</w:t>
      </w:r>
    </w:p>
    <w:p>
      <w:pPr>
        <w:pStyle w:val="Normal"/>
        <w:autoSpaceDE w:val="false"/>
        <w:jc w:val="both"/>
        <w:rPr>
          <w:sz w:val="10"/>
        </w:rPr>
      </w:pPr>
      <w:r>
        <w:rPr>
          <w:sz w:val="10"/>
        </w:rPr>
        <w:t xml:space="preserve">   </w:t>
      </w:r>
      <w:r>
        <w:rPr>
          <w:sz w:val="10"/>
        </w:rPr>
        <w:t>Владелец или уполномоченный им орган не вправе требовать от работника выполнения работы, сочетаемой с явной опасностью для жизни, а также в условиях, которые не отвечают законодательству об охране труда. Работник имеет право отказаться от порученной работы, если создалась производственная ситуация, опасная для его жизни или здоровья или людей, которые его окружают, и окружающей среды.</w:t>
      </w:r>
    </w:p>
    <w:p>
      <w:pPr>
        <w:pStyle w:val="Normal"/>
        <w:autoSpaceDE w:val="false"/>
        <w:jc w:val="both"/>
        <w:rPr>
          <w:sz w:val="10"/>
        </w:rPr>
      </w:pPr>
      <w:r>
        <w:rPr>
          <w:sz w:val="10"/>
        </w:rPr>
        <w:t xml:space="preserve">   </w:t>
      </w:r>
      <w:r>
        <w:rPr>
          <w:sz w:val="10"/>
        </w:rPr>
        <w:t>В случае невозможности полного устранения опасных и вредных для здоровья условий труда владелец или уполномоченный им орган обязан сообщить об этом орган государственного надзора за охраной труда, который может дать временное согласие на работу в таких условиях.</w:t>
      </w:r>
    </w:p>
    <w:p>
      <w:pPr>
        <w:pStyle w:val="Normal"/>
        <w:autoSpaceDE w:val="false"/>
        <w:jc w:val="both"/>
        <w:rPr>
          <w:sz w:val="10"/>
        </w:rPr>
      </w:pPr>
      <w:r>
        <w:rPr>
          <w:sz w:val="10"/>
        </w:rPr>
        <w:t xml:space="preserve">   </w:t>
      </w:r>
      <w:r>
        <w:rPr>
          <w:sz w:val="10"/>
        </w:rPr>
        <w:t>На владельца  или  уполномоченный  им  орган  полагается систематическое проведение инструктажа (обучения) работников по вопросам охраны труда, противопожарной охраны.</w:t>
      </w:r>
    </w:p>
    <w:p>
      <w:pPr>
        <w:pStyle w:val="Normal"/>
        <w:autoSpaceDE w:val="false"/>
        <w:jc w:val="both"/>
        <w:rPr>
          <w:sz w:val="10"/>
        </w:rPr>
      </w:pPr>
      <w:r>
        <w:rPr>
          <w:sz w:val="10"/>
        </w:rPr>
        <w:t xml:space="preserve">   </w:t>
      </w:r>
      <w:r>
        <w:rPr>
          <w:sz w:val="10"/>
        </w:rPr>
        <w:t>Трудовые коллективы обсуждают и одобряют комплексные планы улучшения  условий,  охраны труда и санитарно-оздоровительных мероприятий и контролируют выполнение этих планов.</w:t>
      </w:r>
    </w:p>
    <w:p>
      <w:pPr>
        <w:pStyle w:val="Normal"/>
        <w:autoSpaceDE w:val="false"/>
        <w:ind w:firstLine="280"/>
        <w:jc w:val="both"/>
        <w:rPr/>
      </w:pPr>
      <w:r>
        <w:rPr>
          <w:sz w:val="10"/>
          <w:szCs w:val="20"/>
        </w:rPr>
        <w:t>С этой целью собственник обеспечивает функциони</w:t>
        <w:softHyphen/>
        <w:t>рование системы управления охраной труда, для чего создает на предприятии службу охраны труда, которая действует на основании Типового положения, утвер</w:t>
        <w:softHyphen/>
        <w:t>жденного приказом Государственного комитета Ук</w:t>
        <w:softHyphen/>
        <w:t>раины по надзору за охраной труда от 3 августа 1993 года № 73</w:t>
      </w:r>
      <w:r>
        <w:rPr>
          <w:i/>
          <w:iCs/>
          <w:sz w:val="10"/>
          <w:szCs w:val="20"/>
        </w:rPr>
        <w:t>.</w:t>
      </w:r>
      <w:r>
        <w:rPr>
          <w:sz w:val="10"/>
          <w:szCs w:val="20"/>
        </w:rPr>
        <w:t xml:space="preserve"> Служба охраны труда создается на предпри</w:t>
        <w:softHyphen/>
        <w:t>ятии производственной сферы с количеством работаю</w:t>
        <w:softHyphen/>
        <w:t>щих 50 и более человек. На предприятии с количест</w:t>
        <w:softHyphen/>
        <w:t>вом работающих менее 50 человек функции этой служ</w:t>
        <w:softHyphen/>
        <w:t>бы могут исполнять в порядке совместительства лица, которые прошли проверку знаний по вопросам охра</w:t>
        <w:softHyphen/>
        <w:t>ны труда. Служба охраны труда подчиняется непосред</w:t>
        <w:softHyphen/>
        <w:t>ственно руководителю предприятия и приравнивается к основным производственно-техническим службам.</w:t>
      </w:r>
    </w:p>
    <w:p>
      <w:pPr>
        <w:pStyle w:val="Normal"/>
        <w:autoSpaceDE w:val="false"/>
        <w:ind w:firstLine="280"/>
        <w:jc w:val="both"/>
        <w:rPr>
          <w:sz w:val="10"/>
          <w:szCs w:val="20"/>
        </w:rPr>
      </w:pPr>
      <w:r>
        <w:rPr>
          <w:sz w:val="10"/>
          <w:szCs w:val="20"/>
        </w:rPr>
        <w:t>Служба охраны труда выполняет следующие основ</w:t>
        <w:softHyphen/>
        <w:t>ные функции: разрабатывает эффективную целостную систему управления охраной труда, содействует усовер</w:t>
        <w:softHyphen/>
        <w:t>шенствованию деятельности в этом направлении каж</w:t>
        <w:softHyphen/>
        <w:t>дого структурного подразделения и каждого должност</w:t>
        <w:softHyphen/>
        <w:t>ного лица; проводит оперативно-методическое управ</w:t>
        <w:softHyphen/>
        <w:t>ление охраной труда; составляет вместе со структур</w:t>
        <w:softHyphen/>
        <w:t>ными подразделениями предприятия комплексные ме</w:t>
        <w:softHyphen/>
        <w:t>роприятия по достижению установленных нормативов безопасности, гигиены труда и производственной сре</w:t>
        <w:softHyphen/>
        <w:t>ды (повышения существующего уровня охраны труда, если установленные нормы достигнуты), а также раз</w:t>
        <w:softHyphen/>
        <w:t>дел «Охрана труда» в коллективном договоре; прово</w:t>
        <w:softHyphen/>
        <w:t>дит для работников вводный инструктаж по вопросам охраны труда; организовывает обеспечение работаю</w:t>
        <w:softHyphen/>
        <w:t>щих правилами, стандартами, нормами, положениями, инструкциями и иными нормативными актами по ох</w:t>
        <w:softHyphen/>
        <w:t>ране труда; контролирует соблюдение действующего за</w:t>
        <w:softHyphen/>
        <w:t>конодательства, межотраслевых, отраслевых и иных нор</w:t>
        <w:softHyphen/>
        <w:t>мативных актов, исполнение работниками должностных инструкций по вопросам охраны труда и др.</w:t>
      </w:r>
    </w:p>
    <w:p>
      <w:pPr>
        <w:pStyle w:val="Normal"/>
        <w:autoSpaceDE w:val="false"/>
        <w:ind w:firstLine="280"/>
        <w:jc w:val="both"/>
        <w:rPr>
          <w:sz w:val="10"/>
          <w:szCs w:val="20"/>
        </w:rPr>
      </w:pPr>
      <w:r>
        <w:rPr>
          <w:sz w:val="10"/>
          <w:szCs w:val="20"/>
        </w:rPr>
        <w:t>Для выполнения функциональных обязанностей спе</w:t>
        <w:softHyphen/>
        <w:t>циалисты по охране труда наделяются определенными правами, например, выдавать руководителям структур</w:t>
        <w:softHyphen/>
        <w:t>ных подразделений предприятия обязательные для ис</w:t>
        <w:softHyphen/>
        <w:t>полнения предписания по устранению имеющихся не</w:t>
        <w:softHyphen/>
        <w:t>достатков, получать от них необходимые сведения, до</w:t>
        <w:softHyphen/>
        <w:t>кументацию и объяснения по вопросам охраны труда, требовать отстранения от работ лиц, не прошедших ме</w:t>
        <w:softHyphen/>
        <w:t>дицинский осмотр, обучение, инструктаж, проверку знаний и не имеющих допуска к соответствующим ра</w:t>
        <w:softHyphen/>
        <w:t>ботам или не выполняющих нормативов по охране тру</w:t>
        <w:softHyphen/>
        <w:t>да; приостанавливать работу производств, участков, ма</w:t>
        <w:softHyphen/>
        <w:t>шин, механизмов, оборудования и других средств про</w:t>
        <w:softHyphen/>
        <w:t>изводства в случае нарушений, создающих угрозу жиз</w:t>
        <w:softHyphen/>
        <w:t>ни или здоровью работающих; направлять руководите</w:t>
        <w:softHyphen/>
        <w:t>лю предприятия представление о привлечении к ответ</w:t>
        <w:softHyphen/>
        <w:t>ственности работников, нарушающих требования по ох</w:t>
        <w:softHyphen/>
        <w:t>ране труда. Предписание специалиста по охране тру</w:t>
        <w:softHyphen/>
        <w:t>да может отменить лишь руководитель предприятия. Ликвидация службы охраны труда допускается толь</w:t>
        <w:softHyphen/>
        <w:t>ко в случае ликвидации предприятия.</w:t>
      </w:r>
    </w:p>
    <w:p>
      <w:pPr>
        <w:pStyle w:val="Normal"/>
        <w:autoSpaceDE w:val="false"/>
        <w:ind w:firstLine="260"/>
        <w:jc w:val="both"/>
        <w:rPr>
          <w:sz w:val="10"/>
          <w:szCs w:val="20"/>
        </w:rPr>
      </w:pPr>
      <w:r>
        <w:rPr>
          <w:sz w:val="10"/>
          <w:szCs w:val="20"/>
        </w:rPr>
        <w:t>Для нормального функционирования системы управ</w:t>
        <w:softHyphen/>
        <w:t>ления охраной труда собственник обязан разрабатывать и утверждать положения, инструкции, иные норматив</w:t>
        <w:softHyphen/>
        <w:t>ные акты об охране труда, действующие в пределах предприятия, устанавливать правила выполнения работ и поведения работников на территории предприятия, в производственных помещениях, на строительных пло</w:t>
        <w:softHyphen/>
        <w:t>щадках, рабочих местах. Эти правила должны соответ</w:t>
        <w:softHyphen/>
        <w:t>ствовать основным требованиям, установленным госу</w:t>
        <w:softHyphen/>
        <w:t>дарственными межотраслевыми и отраслевыми норма</w:t>
        <w:softHyphen/>
        <w:t>тивными актами об охране труда. В случае отсутствия в этих актах требований, которые необходимо выпол</w:t>
        <w:softHyphen/>
        <w:t>нить для обеспечения безопасных и безвредных усло</w:t>
        <w:softHyphen/>
        <w:t>вий труда на определенных работах, собственник обя</w:t>
        <w:softHyphen/>
        <w:t>зан принять согласованные с органами государствен</w:t>
        <w:softHyphen/>
        <w:t>ного надзора меры, которые обеспечат безопасность ра</w:t>
        <w:softHyphen/>
        <w:t>ботников.</w:t>
      </w:r>
    </w:p>
    <w:p>
      <w:pPr>
        <w:pStyle w:val="Normal"/>
        <w:autoSpaceDE w:val="false"/>
        <w:jc w:val="both"/>
        <w:rPr>
          <w:sz w:val="10"/>
          <w:szCs w:val="20"/>
        </w:rPr>
      </w:pPr>
      <w:r>
        <w:rPr>
          <w:sz w:val="10"/>
          <w:szCs w:val="20"/>
        </w:rPr>
        <w:t>На собственнике предприятия также лежит обязан</w:t>
        <w:softHyphen/>
        <w:t>ность в осуществлении постоянного контроля за соблюдением работниками технологических процессов, пра</w:t>
        <w:softHyphen/>
        <w:t>вил обращения с машинами, механизмами, оборудова</w:t>
        <w:softHyphen/>
        <w:t>нием и другими средствами производства, использова</w:t>
        <w:softHyphen/>
        <w:t>нием средств коллективной и индивидуальной защи</w:t>
        <w:softHyphen/>
        <w:t>ты и выполнением работ в соответствии с требования</w:t>
        <w:softHyphen/>
        <w:t>ми по охране труда.</w:t>
      </w:r>
    </w:p>
    <w:p>
      <w:pPr>
        <w:pStyle w:val="Normal"/>
        <w:autoSpaceDE w:val="false"/>
        <w:ind w:firstLine="280"/>
        <w:jc w:val="both"/>
        <w:rPr>
          <w:sz w:val="10"/>
          <w:szCs w:val="20"/>
        </w:rPr>
      </w:pPr>
      <w:r>
        <w:rPr>
          <w:sz w:val="10"/>
          <w:szCs w:val="20"/>
        </w:rPr>
        <w:t>Законодательство об охране труда предусматривает и обязанности работников. В частности, они обязаны знать и выполнять требования нормативных актов об охране труда, пользоваться средствами коллективной и индивидуальной защиты; соблюдать обязательства по охране труда, предусмотренные коллективным догово</w:t>
        <w:softHyphen/>
        <w:t>ром (соглашением, трудовым договором) и правилами внутреннего трудового распорядка предприятия; про</w:t>
        <w:softHyphen/>
        <w:t>ходить в установленном порядке предварительные и периодические медицинские осмотры и т.д.</w:t>
      </w:r>
    </w:p>
    <w:p>
      <w:pPr>
        <w:pStyle w:val="Normal"/>
        <w:autoSpaceDE w:val="false"/>
        <w:ind w:firstLine="280"/>
        <w:jc w:val="both"/>
        <w:rPr/>
      </w:pPr>
      <w:r>
        <w:rPr>
          <w:sz w:val="10"/>
          <w:szCs w:val="20"/>
        </w:rPr>
        <w:t>На предприятиях с числом работающих 50 и более человек решением трудового коллектива может созда</w:t>
        <w:softHyphen/>
        <w:t>ваться комиссия по вопросам охраны труда, которая действует на основании Типового положения, утвер</w:t>
        <w:softHyphen/>
        <w:t>жденного приказом Государственного комитета Ук</w:t>
        <w:softHyphen/>
        <w:t>раины по надзору за охраной труда от 3 августа 1993 г. № 72</w:t>
      </w:r>
      <w:r>
        <w:rPr>
          <w:i/>
          <w:iCs/>
          <w:sz w:val="10"/>
          <w:szCs w:val="20"/>
        </w:rPr>
        <w:t>.</w:t>
      </w:r>
      <w:r>
        <w:rPr>
          <w:sz w:val="10"/>
          <w:szCs w:val="20"/>
        </w:rPr>
        <w:t xml:space="preserve"> Комиссия состоит из представителей собственника, профсоюзов, уполномоченных трудового коллектива, специалистов по безопасности, гигиене труда и пред</w:t>
        <w:softHyphen/>
        <w:t>ставителей других служб предприятия. Однако реше</w:t>
        <w:softHyphen/>
        <w:t>ния комиссии носят рекомендательный характер, что в целом снижает эффективность ее работы.</w:t>
      </w:r>
    </w:p>
    <w:p>
      <w:pPr>
        <w:pStyle w:val="Normal"/>
        <w:autoSpaceDE w:val="false"/>
        <w:ind w:firstLine="280"/>
        <w:jc w:val="both"/>
        <w:rPr/>
      </w:pPr>
      <w:r>
        <w:rPr>
          <w:sz w:val="10"/>
          <w:szCs w:val="20"/>
        </w:rPr>
        <w:t>Финансирование охраны труда осуществляется соб</w:t>
        <w:softHyphen/>
        <w:t>ственником. Работник не несет никаких расходов на ме</w:t>
        <w:softHyphen/>
        <w:t>роприятия по охране труда. В соответствии со ст. 21 За</w:t>
        <w:softHyphen/>
        <w:t>кона Украины «Об охране труда» финансирование ох</w:t>
        <w:softHyphen/>
        <w:t>раны труда осуществляется из фондов охраны труда. Та</w:t>
        <w:softHyphen/>
        <w:t>кие фонды создаются на предприятиях, в отраслях и на государственном уровне в соответствии с Положением о государственном, отраслевых, региональных фондах ох</w:t>
        <w:softHyphen/>
        <w:t>раны труда и фондах охраны труда предприятий</w:t>
      </w:r>
      <w:r>
        <w:rPr>
          <w:i/>
          <w:iCs/>
          <w:sz w:val="10"/>
          <w:szCs w:val="18"/>
        </w:rPr>
        <w:t>.</w:t>
      </w:r>
    </w:p>
    <w:p>
      <w:pPr>
        <w:pStyle w:val="Normal"/>
        <w:autoSpaceDE w:val="false"/>
        <w:ind w:firstLine="300"/>
        <w:jc w:val="both"/>
        <w:rPr>
          <w:sz w:val="10"/>
          <w:szCs w:val="20"/>
        </w:rPr>
      </w:pPr>
      <w:r>
        <w:rPr>
          <w:sz w:val="10"/>
          <w:szCs w:val="20"/>
        </w:rPr>
        <w:t>Предприятия могут использовать средства фонда ох</w:t>
        <w:softHyphen/>
        <w:t>раны труда только на мероприятия, обеспечивающие до</w:t>
        <w:softHyphen/>
        <w:t>ведение условий и безопасности труда до нормативных требований или на повышение существующего уров</w:t>
        <w:softHyphen/>
        <w:t>ня охраны труда на производстве.</w:t>
      </w:r>
    </w:p>
    <w:p>
      <w:pPr>
        <w:pStyle w:val="Normal"/>
        <w:autoSpaceDE w:val="false"/>
        <w:ind w:firstLine="300"/>
        <w:jc w:val="both"/>
        <w:rPr>
          <w:sz w:val="10"/>
          <w:szCs w:val="20"/>
        </w:rPr>
      </w:pPr>
      <w:r>
        <w:rPr>
          <w:sz w:val="10"/>
          <w:szCs w:val="20"/>
        </w:rPr>
        <w:t>Средства отраслевых и государственного фондов ох</w:t>
        <w:softHyphen/>
        <w:t>раны труда расходуются на осуществление отраслевых и национальных программ по вопросам охраны тру</w:t>
        <w:softHyphen/>
        <w:t>да, научно-исследовательских и проектно-конструкторских работ, выполняемых в пределах этих программ, на содействие становлению и развитию специализирован</w:t>
        <w:softHyphen/>
        <w:t>ных предприятий и производств, творческих коллек</w:t>
        <w:softHyphen/>
        <w:t>тивов, научно-технических центров, экспертных групп, на поощрение трудовых коллективов и отдельных лиц, плодотворно работающих над решением проблем ох</w:t>
        <w:softHyphen/>
        <w:t>раны труда.</w:t>
      </w:r>
    </w:p>
    <w:p>
      <w:pPr>
        <w:pStyle w:val="Normal"/>
        <w:autoSpaceDE w:val="false"/>
        <w:ind w:firstLine="300"/>
        <w:jc w:val="both"/>
        <w:rPr/>
      </w:pPr>
      <w:r>
        <w:rPr>
          <w:sz w:val="10"/>
          <w:szCs w:val="20"/>
        </w:rPr>
        <w:t>В государственный, региональные и отраслевые фон</w:t>
        <w:softHyphen/>
        <w:t>ды охраны направляются наряду со средствами государ</w:t>
        <w:softHyphen/>
        <w:t>ственного и местных бюджетов, отчислениями предпри</w:t>
        <w:softHyphen/>
        <w:t xml:space="preserve">ятий и другими поступлениями, средства, полученные от применения органами государственного надзора штрафных санкций к собственникам </w:t>
      </w:r>
      <w:r>
        <w:rPr>
          <w:i/>
          <w:iCs/>
          <w:sz w:val="10"/>
          <w:szCs w:val="20"/>
        </w:rPr>
        <w:t>(Положение о по</w:t>
        <w:softHyphen/>
        <w:t>рядке наложения штрафов на предприятия, учреждения и организации за нарушение нормативных актов об ох</w:t>
        <w:softHyphen/>
        <w:t>ране труда: Утв. пост. Кабинета Министров Украи</w:t>
        <w:softHyphen/>
        <w:t xml:space="preserve">ны от 17 сентября 1993 г. № 754, </w:t>
      </w:r>
      <w:r>
        <w:rPr>
          <w:sz w:val="10"/>
          <w:szCs w:val="20"/>
        </w:rPr>
        <w:t>а также средства от взыска</w:t>
        <w:softHyphen/>
        <w:t>ния этими органами штрафа с работников, виновных в нарушении требований по охране труда.</w:t>
      </w:r>
    </w:p>
    <w:p>
      <w:pPr>
        <w:pStyle w:val="Normal"/>
        <w:autoSpaceDE w:val="false"/>
        <w:jc w:val="both"/>
        <w:rPr/>
      </w:pPr>
      <w:r>
        <w:rPr>
          <w:sz w:val="10"/>
          <w:szCs w:val="20"/>
        </w:rPr>
        <w:t>На собственнике также лежит обязанность органи</w:t>
        <w:softHyphen/>
        <w:t>зовать за свои средства проведение предварительного (при приеме на работу) и периодических (в течение трудовой деятельности) медицинских осмотров работ</w:t>
        <w:softHyphen/>
        <w:t>ников, занятых на тяжелых работах, работах с вредны</w:t>
        <w:softHyphen/>
        <w:t>ми или опасными условиями труда либо таких, где не</w:t>
        <w:softHyphen/>
        <w:t>обходим профессиональный отбор, а также ежегодного обязательного медицинского осмотра лиц в возрас</w:t>
        <w:softHyphen/>
        <w:t>те до 21 года. Обязательные медицинские осмотры про</w:t>
        <w:softHyphen/>
        <w:t xml:space="preserve">водятся согласно Положению о медицинском осмотре работников определенных категорий, утвержденному приказом Министерства охраны здоровья Украины от 31 марта 1994 г. № 45 </w:t>
      </w:r>
      <w:r>
        <w:rPr>
          <w:i/>
          <w:iCs/>
          <w:sz w:val="10"/>
          <w:szCs w:val="20"/>
        </w:rPr>
        <w:t>.</w:t>
      </w:r>
    </w:p>
    <w:p>
      <w:pPr>
        <w:pStyle w:val="Normal"/>
        <w:autoSpaceDE w:val="false"/>
        <w:ind w:firstLine="300"/>
        <w:jc w:val="both"/>
        <w:rPr>
          <w:sz w:val="10"/>
          <w:szCs w:val="20"/>
        </w:rPr>
      </w:pPr>
      <w:r>
        <w:rPr>
          <w:sz w:val="10"/>
          <w:szCs w:val="20"/>
        </w:rPr>
        <w:t>Собственник имеет право привлечь работника, укло</w:t>
        <w:softHyphen/>
        <w:t>няющегося от прохождения обязательного медицинско</w:t>
        <w:softHyphen/>
        <w:t>го осмотра, к дисциплинарной ответственности и обя</w:t>
        <w:softHyphen/>
        <w:t>зан отстранить его от работы без сохранения заработ</w:t>
        <w:softHyphen/>
        <w:t>ной платы.</w:t>
      </w:r>
    </w:p>
    <w:p>
      <w:pPr>
        <w:pStyle w:val="Normal"/>
        <w:autoSpaceDE w:val="false"/>
        <w:jc w:val="both"/>
        <w:rPr/>
      </w:pPr>
      <w:r>
        <w:rPr>
          <w:sz w:val="10"/>
          <w:szCs w:val="20"/>
        </w:rPr>
        <w:t>Постановлением Кабинета Министров Украины от 6 ноября 1997 года № 1238 утвержден перечень про</w:t>
        <w:softHyphen/>
        <w:t>фессий и видов деятельности, для которых является обя</w:t>
        <w:softHyphen/>
        <w:t>зательным первичный и периодический профилакти</w:t>
        <w:softHyphen/>
        <w:t>ческий наркологический осмотр, а также порядок его проведения</w:t>
      </w:r>
      <w:r>
        <w:rPr>
          <w:i/>
          <w:iCs/>
          <w:sz w:val="10"/>
          <w:szCs w:val="20"/>
        </w:rPr>
        <w:t>.</w:t>
      </w:r>
      <w:r>
        <w:rPr>
          <w:sz w:val="10"/>
          <w:szCs w:val="20"/>
        </w:rPr>
        <w:t xml:space="preserve"> Целью проведения профилактического нар</w:t>
        <w:softHyphen/>
        <w:t>кологического осмотра граждан является выявление больных на алкоголизм, наркоманию и токсикоманию, а также определение наличия или отсутствия нарко</w:t>
        <w:softHyphen/>
        <w:t>логических противопоказаний к исполнению функцио</w:t>
        <w:softHyphen/>
        <w:t>нальных обязанностей и ведению определенных видов деятельности.</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14. Инструктаж и обучение по правилам охраны труда.</w:t>
      </w:r>
    </w:p>
    <w:p>
      <w:pPr>
        <w:pStyle w:val="Normal"/>
        <w:autoSpaceDE w:val="false"/>
        <w:ind w:firstLine="280"/>
        <w:jc w:val="both"/>
        <w:rPr/>
      </w:pPr>
      <w:r>
        <w:rPr>
          <w:sz w:val="10"/>
          <w:szCs w:val="20"/>
        </w:rPr>
        <w:t>Соблюдение правил техники безопасности и произ</w:t>
        <w:softHyphen/>
        <w:t>водственной санитарии зависит не только от исполне</w:t>
        <w:softHyphen/>
        <w:t>ния собственником своих обязанностей, но и от того, насколько каждый работник знает и исполняет их во время работы. Поэтому все работники при приеме на работу и в процессе работы проходят на предприятии инструктаж по вопросам охраны труда, оказания пер</w:t>
        <w:softHyphen/>
        <w:t>вой медицинской помощи потерпевшим от несчастных случаев, правилам поведения при возникновении ава</w:t>
        <w:softHyphen/>
        <w:t>рий согласно Типовому положению об обучении, инст</w:t>
        <w:softHyphen/>
        <w:t>руктаже и проверке знаний работников по вопросам охраны труда, утвержденному приказом Государствен</w:t>
        <w:softHyphen/>
        <w:t xml:space="preserve">ного комитета Украины по надзору за охраной труда от 4 апреля 1994 года № 30 </w:t>
      </w:r>
      <w:r>
        <w:rPr>
          <w:i/>
          <w:iCs/>
          <w:sz w:val="10"/>
          <w:szCs w:val="20"/>
        </w:rPr>
        <w:t>.</w:t>
      </w:r>
    </w:p>
    <w:p>
      <w:pPr>
        <w:pStyle w:val="Normal"/>
        <w:autoSpaceDE w:val="false"/>
        <w:jc w:val="both"/>
        <w:rPr/>
      </w:pPr>
      <w:r>
        <w:rPr>
          <w:sz w:val="10"/>
          <w:szCs w:val="20"/>
          <w:lang w:val="en-US" w:eastAsia="en-US"/>
        </w:rPr>
        <w:t>14.</w:t>
      </w:r>
      <w:r>
        <w:rPr>
          <w:sz w:val="10"/>
          <w:szCs w:val="20"/>
        </w:rPr>
        <w:t xml:space="preserve"> Часть первая ст. 20 Закона "Об охране труда" устанавлива</w:t>
        <w:softHyphen/>
        <w:t>ет, что при приеме на работу и в процессе работы инструктаж (обучение) по вопросам охраны труда проходят "все работники". Поэтому следует признать не вполне соответствующим Закону правило пункта 5.11 Типового положения об обучении, инструк</w:t>
        <w:softHyphen/>
        <w:t>таже и проверке знаний работников по вопросам охраны труда (в пределах комментария к ст. 153 КЗоТ - Типовое положение), согласно которому руководитель предприятия, учреждения, орга</w:t>
        <w:softHyphen/>
        <w:t>низации после согласования с государственным инспектором ох</w:t>
        <w:softHyphen/>
        <w:t>раны труда вправе утвердить перечень профессий и должностей работников, которые освобождаются от первичного, повторного и внепланового инструктажей по охране труда. При этом указы</w:t>
        <w:softHyphen/>
        <w:t>вается, что к этому перечню могут быть отнесены работники, не связанные с обслуживанием оборудования, использованием ин</w:t>
        <w:softHyphen/>
        <w:t>струмента, хранением сырья и т.п. В то же время следует иметь в виду, что лица, обязанные проходить предварительное специаль</w:t>
        <w:softHyphen/>
        <w:t>ное обучение и периодическую проверку знаний, не должны ин</w:t>
        <w:softHyphen/>
        <w:t>структироваться (кроме случая, предусмотренного частью шестой статьи 20 Закона "Об охране труда", когда предусматривается проведение дополнительного инструктажа по вопросам охраны труда по просьбе работника).</w:t>
      </w:r>
    </w:p>
    <w:p>
      <w:pPr>
        <w:pStyle w:val="Normal"/>
        <w:autoSpaceDE w:val="false"/>
        <w:ind w:firstLine="280"/>
        <w:jc w:val="both"/>
        <w:rPr>
          <w:sz w:val="10"/>
        </w:rPr>
      </w:pPr>
      <w:r>
        <w:rPr>
          <w:sz w:val="10"/>
          <w:szCs w:val="20"/>
        </w:rPr>
        <w:t>Правила об обязательном инструктаже (обучении) по прави</w:t>
        <w:softHyphen/>
        <w:t>лам охраны труда распространяются и на тех работников, кото</w:t>
        <w:softHyphen/>
        <w:t>рые работают по совместительству, выполняют соответствующие работы в порядке совмещения профессий, а также тех, кто зани</w:t>
        <w:softHyphen/>
        <w:t>мается "индивидуальным трудом". Именно этот взятый в кавыч</w:t>
        <w:softHyphen/>
        <w:t>ки термин употребляется в п. 1.4 Типового положения. Он охва</w:t>
        <w:softHyphen/>
        <w:t>тывает, очевидно, лиц, которые выполняют работы на основе договоров гражданско-правового характера. Обязанность прово</w:t>
        <w:softHyphen/>
        <w:t>дить инструктаж таких лиц вытекает не только из подзаконного акта (п. 1.4 Типового положения), но и непосредственно из ст. 20 Закона «Об охране труда», поскольку в ней речь идет о прохож</w:t>
        <w:softHyphen/>
        <w:t>дении инструктажа «всеми работниками», а под работниками в этой статье понимаются и лица, выполняющие работы на основе гражданско-правового договора (ст. 2 Закона «Об охране труда». См. также п. 6 комментария к настоящей статье).</w:t>
      </w:r>
    </w:p>
    <w:p>
      <w:pPr>
        <w:pStyle w:val="Normal"/>
        <w:autoSpaceDE w:val="false"/>
        <w:ind w:firstLine="260"/>
        <w:jc w:val="both"/>
        <w:rPr/>
      </w:pPr>
      <w:r>
        <w:rPr>
          <w:sz w:val="10"/>
          <w:szCs w:val="20"/>
        </w:rPr>
        <w:t>Работники, занятые на работах с повышенной опас</w:t>
        <w:softHyphen/>
        <w:t>ностью или там, где необходим профессиональный от</w:t>
        <w:softHyphen/>
        <w:t>бор, проходят предварительное специальное обучение и проверку знаний по вопросам охраны труда в сроки, ус</w:t>
        <w:softHyphen/>
        <w:t>тановленные соответствующими отраслевыми норматив</w:t>
        <w:softHyphen/>
        <w:t>ными актами об охране труда, но не реже одного раза в год. Перечень работ с повышенной опасностью утвер</w:t>
        <w:softHyphen/>
        <w:t>жден приказом Государственного комитета Украины по надзору за охраной труда от 30 ноября 1993 года № 123</w:t>
      </w:r>
      <w:r>
        <w:rPr>
          <w:i/>
          <w:iCs/>
          <w:sz w:val="10"/>
          <w:szCs w:val="20"/>
        </w:rPr>
        <w:t>.</w:t>
      </w:r>
    </w:p>
    <w:p>
      <w:pPr>
        <w:pStyle w:val="Normal"/>
        <w:autoSpaceDE w:val="false"/>
        <w:ind w:firstLine="260"/>
        <w:jc w:val="both"/>
        <w:rPr>
          <w:sz w:val="10"/>
          <w:szCs w:val="20"/>
        </w:rPr>
      </w:pPr>
      <w:r>
        <w:rPr>
          <w:sz w:val="10"/>
          <w:szCs w:val="20"/>
        </w:rPr>
        <w:t>Обучение и инструктаж работников по вопросам ох</w:t>
        <w:softHyphen/>
        <w:t>раны труда является составной частью системы управ</w:t>
        <w:softHyphen/>
        <w:t>ления охраной труда и проводится со всеми работни</w:t>
        <w:softHyphen/>
        <w:t>ками в процессе их трудовой деятельности.</w:t>
      </w:r>
    </w:p>
    <w:p>
      <w:pPr>
        <w:pStyle w:val="Normal"/>
        <w:autoSpaceDE w:val="false"/>
        <w:ind w:firstLine="260"/>
        <w:jc w:val="both"/>
        <w:rPr>
          <w:sz w:val="10"/>
          <w:szCs w:val="20"/>
        </w:rPr>
      </w:pPr>
      <w:r>
        <w:rPr>
          <w:sz w:val="10"/>
          <w:szCs w:val="20"/>
        </w:rPr>
        <w:t>Ответственность за организацию обучения и провер</w:t>
        <w:softHyphen/>
        <w:t>ки знаний об охране труда на предприятии возлагает</w:t>
        <w:softHyphen/>
        <w:t>ся на его руководителя. Контроль за обучением и пе</w:t>
        <w:softHyphen/>
        <w:t>риодичностью проверок знаний по вопросам охраны труда осуществляет служба охраны труда или работни</w:t>
        <w:softHyphen/>
        <w:t>ки, на которых руководителем предприятия возложе</w:t>
        <w:softHyphen/>
        <w:t>ны эти обязанности.</w:t>
      </w:r>
    </w:p>
    <w:p>
      <w:pPr>
        <w:pStyle w:val="Normal"/>
        <w:autoSpaceDE w:val="false"/>
        <w:jc w:val="both"/>
        <w:rPr>
          <w:sz w:val="10"/>
          <w:szCs w:val="20"/>
        </w:rPr>
      </w:pPr>
      <w:r>
        <w:rPr>
          <w:sz w:val="10"/>
          <w:szCs w:val="20"/>
        </w:rPr>
        <w:t>Инструктаж работников по характеру и времени проведения подразделяется на вводный (при приеме на работу); первичный (на рабочем месте); повторный (на рабочем месте со всеми работниками: на работах с по</w:t>
        <w:softHyphen/>
        <w:t>вышенной опасностью — один раз в квартал, на дру</w:t>
        <w:softHyphen/>
        <w:t>гих работах — один раз в полгода, проводится индиви</w:t>
        <w:softHyphen/>
        <w:t>дуально или с группой работников, которые выполня</w:t>
        <w:softHyphen/>
        <w:t>ют однотипные работы, по программе первичного ин</w:t>
        <w:softHyphen/>
        <w:t>структажа); внеплановый (при изменении правил по охране труда, замене оборудования или других факто</w:t>
        <w:softHyphen/>
        <w:t>ров, влияющих на безопасность труда); целевой (при выполнении разовых работ, не связанных с прямыми обязанностями по специальности).</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15. Материальная ответственность собственника за повреждение здоровья работника.</w:t>
      </w:r>
    </w:p>
    <w:p>
      <w:pPr>
        <w:pStyle w:val="Normal"/>
        <w:autoSpaceDE w:val="false"/>
        <w:jc w:val="both"/>
        <w:rPr>
          <w:sz w:val="10"/>
        </w:rPr>
      </w:pPr>
      <w:r>
        <w:rPr>
          <w:sz w:val="10"/>
        </w:rPr>
        <w:t xml:space="preserve"> </w:t>
      </w:r>
      <w:r>
        <w:rPr>
          <w:sz w:val="10"/>
        </w:rPr>
        <w:t>Статья 173.  Возмещение владельцем или уполномоченным им органом ущерба работникам в случае повреждения их здоровья</w:t>
      </w:r>
    </w:p>
    <w:p>
      <w:pPr>
        <w:pStyle w:val="Normal"/>
        <w:autoSpaceDE w:val="false"/>
        <w:jc w:val="both"/>
        <w:rPr>
          <w:sz w:val="10"/>
        </w:rPr>
      </w:pPr>
      <w:r>
        <w:rPr>
          <w:sz w:val="10"/>
        </w:rPr>
        <w:t xml:space="preserve">   </w:t>
      </w:r>
      <w:r>
        <w:rPr>
          <w:sz w:val="10"/>
        </w:rPr>
        <w:t>Владелец или уполномоченный им орган обязан в соответствии с законодательством возместить работнику ущерб, причиненный ему увечьем или другим подрывом здоровья, связанным с выполнением трудовых обязанностей.</w:t>
      </w:r>
    </w:p>
    <w:p>
      <w:pPr>
        <w:pStyle w:val="Normal"/>
        <w:autoSpaceDE w:val="false"/>
        <w:ind w:firstLine="280"/>
        <w:jc w:val="both"/>
        <w:rPr/>
      </w:pPr>
      <w:r>
        <w:rPr>
          <w:sz w:val="10"/>
          <w:szCs w:val="20"/>
        </w:rPr>
        <w:t>Значительное количество трудовых споров возника</w:t>
        <w:softHyphen/>
        <w:t>ет по поводу возмещения ущерба в результате трудо</w:t>
        <w:softHyphen/>
        <w:t>вого увечья на предприятии. Они регулируются Зако</w:t>
        <w:softHyphen/>
        <w:t>ном Украины «Об охране здоровья» от 14 октября 1992 года и Правилами возмещения собственником пред</w:t>
        <w:softHyphen/>
        <w:t>приятия, учреждения, организации или уполномочен</w:t>
        <w:softHyphen/>
        <w:t>ным</w:t>
      </w:r>
      <w:r>
        <w:rPr>
          <w:b/>
          <w:bCs/>
          <w:sz w:val="10"/>
          <w:szCs w:val="20"/>
        </w:rPr>
        <w:t xml:space="preserve"> им</w:t>
      </w:r>
      <w:r>
        <w:rPr>
          <w:sz w:val="10"/>
          <w:szCs w:val="20"/>
        </w:rPr>
        <w:t xml:space="preserve"> органом ущерба, причиненного работнику по</w:t>
        <w:softHyphen/>
        <w:t>вреждением здоровья, связанного с выполнением им трудовых обязанностей, которые были утверждены по</w:t>
        <w:softHyphen/>
        <w:t>становлением Кабинета Министров Украины от 23 ию</w:t>
        <w:softHyphen/>
        <w:t>ня 1993 года № 472</w:t>
      </w:r>
      <w:r>
        <w:rPr>
          <w:i/>
          <w:iCs/>
          <w:sz w:val="10"/>
          <w:szCs w:val="20"/>
        </w:rPr>
        <w:t>.</w:t>
      </w:r>
    </w:p>
    <w:p>
      <w:pPr>
        <w:pStyle w:val="Normal"/>
        <w:autoSpaceDE w:val="false"/>
        <w:ind w:firstLine="260"/>
        <w:jc w:val="both"/>
        <w:rPr>
          <w:sz w:val="10"/>
          <w:szCs w:val="20"/>
        </w:rPr>
      </w:pPr>
      <w:r>
        <w:rPr>
          <w:sz w:val="10"/>
          <w:szCs w:val="20"/>
        </w:rPr>
        <w:t>Собственник обязан возместить работнику ущерб, причиненный повреждением здоровья, а также мате</w:t>
        <w:softHyphen/>
        <w:t>риальный ущерб, причиненный потерпевшему вслед</w:t>
        <w:softHyphen/>
        <w:t>ствие физического или психического воздействия опас</w:t>
        <w:softHyphen/>
        <w:t>ных или вредных условий труда. Собственник освобо</w:t>
        <w:softHyphen/>
        <w:t>ждается от возмещения ущерба, если докажет, что ущерб причинен не по его вине, а условия труда не бы</w:t>
        <w:softHyphen/>
        <w:t>ли причиной материального ущерба.</w:t>
      </w:r>
    </w:p>
    <w:p>
      <w:pPr>
        <w:pStyle w:val="Normal"/>
        <w:autoSpaceDE w:val="false"/>
        <w:jc w:val="both"/>
        <w:rPr>
          <w:sz w:val="10"/>
          <w:szCs w:val="20"/>
        </w:rPr>
      </w:pPr>
      <w:r>
        <w:rPr>
          <w:sz w:val="10"/>
          <w:szCs w:val="20"/>
        </w:rPr>
        <w:t>Доказательством вины собственника могут быть:</w:t>
      </w:r>
    </w:p>
    <w:p>
      <w:pPr>
        <w:pStyle w:val="Normal"/>
        <w:autoSpaceDE w:val="false"/>
        <w:jc w:val="both"/>
        <w:rPr/>
      </w:pPr>
      <w:r>
        <w:rPr>
          <w:sz w:val="10"/>
          <w:szCs w:val="20"/>
        </w:rPr>
        <w:t>акт о несчастном случае на производстве или профес</w:t>
        <w:softHyphen/>
        <w:t>сиональное заболевание; заключение должностного ли</w:t>
        <w:softHyphen/>
        <w:t>ца (органа), которое осуществляет контроль и надзор</w:t>
      </w:r>
      <w:r>
        <w:rPr>
          <w:b/>
          <w:bCs/>
          <w:sz w:val="10"/>
          <w:szCs w:val="20"/>
        </w:rPr>
        <w:t xml:space="preserve"> за </w:t>
      </w:r>
      <w:r>
        <w:rPr>
          <w:sz w:val="10"/>
          <w:szCs w:val="20"/>
        </w:rPr>
        <w:t>охраной труда в отношении причин повреждения здо</w:t>
        <w:softHyphen/>
        <w:t>ровья; медицинское заключение о профессиональном заболевании; приговор или решение суда, постановле</w:t>
        <w:softHyphen/>
        <w:t>ние прокурора, заключение органов предварительного следствия; решение о привлечении виновных к адми</w:t>
        <w:softHyphen/>
        <w:t>нистративной или дисциплинарной ответственности, решения органов социального страхования о возмеще</w:t>
        <w:softHyphen/>
        <w:t>нии -собственником затрат на помощь работнику в слу</w:t>
        <w:softHyphen/>
        <w:t>чае временной нетрудоспособности в связи с повреж</w:t>
        <w:softHyphen/>
        <w:t>дением здоровья; показания свидетелей и другие до</w:t>
        <w:softHyphen/>
        <w:t>казательства.</w:t>
      </w:r>
    </w:p>
    <w:p>
      <w:pPr>
        <w:pStyle w:val="Normal"/>
        <w:autoSpaceDE w:val="false"/>
        <w:ind w:firstLine="260"/>
        <w:jc w:val="both"/>
        <w:rPr/>
      </w:pPr>
      <w:r>
        <w:rPr>
          <w:sz w:val="10"/>
          <w:szCs w:val="20"/>
        </w:rPr>
        <w:t>Возмещение ущерба потерпевшему складывается</w:t>
      </w:r>
      <w:r>
        <w:rPr>
          <w:b/>
          <w:bCs/>
          <w:sz w:val="10"/>
          <w:szCs w:val="20"/>
        </w:rPr>
        <w:t xml:space="preserve"> из </w:t>
      </w:r>
      <w:r>
        <w:rPr>
          <w:sz w:val="10"/>
          <w:szCs w:val="20"/>
        </w:rPr>
        <w:t>выплаты утраченного заработка (или его части) в за</w:t>
        <w:softHyphen/>
        <w:t>висимости от степени утраты потерпевшим профессио</w:t>
        <w:softHyphen/>
        <w:t>нальной трудоспособности; выплаты единовременного пособия потерпевшему (членам семьи и иждивенцам умершего); компенсации затрат на медицинскую и со</w:t>
        <w:softHyphen/>
        <w:t>циальную помощь (усиленное питание, протезирование, посторонний уход и т.п.).</w:t>
      </w:r>
    </w:p>
    <w:p>
      <w:pPr>
        <w:pStyle w:val="Normal"/>
        <w:autoSpaceDE w:val="false"/>
        <w:ind w:firstLine="260"/>
        <w:jc w:val="both"/>
        <w:rPr>
          <w:sz w:val="10"/>
          <w:szCs w:val="20"/>
        </w:rPr>
      </w:pPr>
      <w:r>
        <w:rPr>
          <w:sz w:val="10"/>
          <w:szCs w:val="20"/>
        </w:rPr>
        <w:t>При наличии факта морального вреда потерпевше</w:t>
        <w:softHyphen/>
        <w:t>му возмещается также и моральный ущерб.</w:t>
      </w:r>
    </w:p>
    <w:p>
      <w:pPr>
        <w:pStyle w:val="Normal"/>
        <w:autoSpaceDE w:val="false"/>
        <w:jc w:val="both"/>
        <w:rPr>
          <w:sz w:val="10"/>
          <w:szCs w:val="20"/>
        </w:rPr>
      </w:pPr>
      <w:r>
        <w:rPr>
          <w:sz w:val="10"/>
          <w:szCs w:val="20"/>
        </w:rPr>
        <w:t>Степень утраты трудоспособности определяется ме</w:t>
        <w:softHyphen/>
        <w:t>дико-социальной экспертной комиссией (МСЭК) в про</w:t>
        <w:softHyphen/>
        <w:t>центах к профессиональной трудоспособности, которую имел потерпевший до повреждения здоровья. МСЭК ус</w:t>
        <w:softHyphen/>
        <w:t>танавливает ограничение уровня жизнедеятельности потерпевшего, причину, время наступления и группу инвалидности в связи с повреждением здоровья, а также определяет необходимые виды медицинской и -со</w:t>
        <w:softHyphen/>
        <w:t>циальной помощи.</w:t>
      </w:r>
    </w:p>
    <w:p>
      <w:pPr>
        <w:pStyle w:val="Normal"/>
        <w:autoSpaceDE w:val="false"/>
        <w:ind w:firstLine="280"/>
        <w:jc w:val="both"/>
        <w:rPr/>
      </w:pPr>
      <w:r>
        <w:rPr>
          <w:sz w:val="10"/>
          <w:szCs w:val="20"/>
          <w:lang w:val="en-US" w:eastAsia="en-US"/>
        </w:rPr>
        <w:t>8</w:t>
      </w:r>
      <w:r>
        <w:rPr>
          <w:sz w:val="10"/>
          <w:szCs w:val="20"/>
        </w:rPr>
        <w:t xml:space="preserve"> случае смерти потерпевшего право на возмещение ущерба (получение части утраченного заработка) име</w:t>
        <w:softHyphen/>
        <w:t>ют лица, которые находились на содержании потерпев</w:t>
        <w:softHyphen/>
        <w:t>шего или имели ко дню его смерти право на получе</w:t>
        <w:softHyphen/>
        <w:t>ние от него содержания, а также ребенок умершего, ко</w:t>
        <w:softHyphen/>
        <w:t>торый родился после его смерти.</w:t>
      </w:r>
    </w:p>
    <w:p>
      <w:pPr>
        <w:pStyle w:val="Normal"/>
        <w:autoSpaceDE w:val="false"/>
        <w:ind w:firstLine="280"/>
        <w:jc w:val="both"/>
        <w:rPr>
          <w:sz w:val="10"/>
          <w:szCs w:val="20"/>
        </w:rPr>
      </w:pPr>
      <w:r>
        <w:rPr>
          <w:sz w:val="10"/>
          <w:szCs w:val="20"/>
        </w:rPr>
        <w:t>В соответствии с действующим законодательством такими лицами являются: дети, не достигшие 18 лет и дети-воспитанники, ученики, студенты, курсанты, слушатели, стажеры — до окончания обучения, но не более чем до достижения ими 23 лет; жена — старше 55 лет, муж — старше 60 лет; члены семьи — инвали</w:t>
        <w:softHyphen/>
        <w:t>ды на время инвалидности; один из родителей или же</w:t>
        <w:softHyphen/>
        <w:t>на (муж) умершего или другой член семьи, если он не работает и ухаживает за детьми, братьями, сестрами или внуками умершего, которые не достигли 18 лет.</w:t>
      </w:r>
    </w:p>
    <w:p>
      <w:pPr>
        <w:pStyle w:val="Normal"/>
        <w:autoSpaceDE w:val="false"/>
        <w:ind w:firstLine="280"/>
        <w:jc w:val="both"/>
        <w:rPr>
          <w:sz w:val="10"/>
          <w:szCs w:val="20"/>
        </w:rPr>
      </w:pPr>
      <w:r>
        <w:rPr>
          <w:sz w:val="10"/>
          <w:szCs w:val="20"/>
        </w:rPr>
        <w:t>Размер возмещения утраченного заработка устанав</w:t>
        <w:softHyphen/>
        <w:t>ливается в соответствии со степенью утраты профессио</w:t>
        <w:softHyphen/>
        <w:t>нальной трудоспособности и среднемесячного заработка, который он имел до повреждения здоровья. Размер среднего заработка определяется за 12 месяцев, пред</w:t>
        <w:softHyphen/>
        <w:t>шествующих повреждению здоровья. В заработок для исчисления размера возмещения включаются все ви</w:t>
        <w:softHyphen/>
        <w:t>ды заработной платы, на которую начисляются взносы на социальное страхование.</w:t>
      </w:r>
    </w:p>
    <w:p>
      <w:pPr>
        <w:pStyle w:val="Normal"/>
        <w:autoSpaceDE w:val="false"/>
        <w:ind w:firstLine="280"/>
        <w:jc w:val="both"/>
        <w:rPr>
          <w:sz w:val="10"/>
          <w:szCs w:val="20"/>
        </w:rPr>
      </w:pPr>
      <w:r>
        <w:rPr>
          <w:sz w:val="10"/>
          <w:szCs w:val="20"/>
        </w:rPr>
        <w:t>Утраченный заработок выплачивается собственни</w:t>
        <w:softHyphen/>
        <w:t>ком в полном размере, без учета размера пенсии по ин</w:t>
        <w:softHyphen/>
        <w:t>валидности и получения потерпевшим других видов пенсий, заработка (дохода, стипендий). Исчисленный размер утраченного заработка корректированию в сто</w:t>
        <w:softHyphen/>
        <w:t>рону уменьшения не подлежит.</w:t>
      </w:r>
    </w:p>
    <w:p>
      <w:pPr>
        <w:pStyle w:val="Normal"/>
        <w:autoSpaceDE w:val="false"/>
        <w:ind w:firstLine="280"/>
        <w:jc w:val="both"/>
        <w:rPr>
          <w:sz w:val="10"/>
          <w:szCs w:val="20"/>
        </w:rPr>
      </w:pPr>
      <w:r>
        <w:rPr>
          <w:sz w:val="10"/>
          <w:szCs w:val="20"/>
        </w:rPr>
        <w:t>Размер единовременного пособия потерпевшему ус</w:t>
        <w:softHyphen/>
        <w:t>танавливается коллективным договором (соглашени</w:t>
        <w:softHyphen/>
        <w:t>ем, трудовым договором). При стойкой утрате трудо</w:t>
        <w:softHyphen/>
        <w:t>способности, которая определяется МСЭК, размер помо</w:t>
        <w:softHyphen/>
        <w:t>щи должен быть не менее суммы, исчисленной из рас</w:t>
        <w:softHyphen/>
        <w:t>чета его среднемесячного заработка за каждый процент утраты профессиональной трудоспособности.</w:t>
      </w:r>
    </w:p>
    <w:p>
      <w:pPr>
        <w:pStyle w:val="Normal"/>
        <w:autoSpaceDE w:val="false"/>
        <w:ind w:firstLine="280"/>
        <w:jc w:val="both"/>
        <w:rPr>
          <w:sz w:val="10"/>
          <w:szCs w:val="20"/>
        </w:rPr>
      </w:pPr>
      <w:r>
        <w:rPr>
          <w:sz w:val="10"/>
          <w:szCs w:val="20"/>
        </w:rPr>
        <w:t>В случае смерти потерпевшего размер единовремен</w:t>
        <w:softHyphen/>
        <w:t>ного пособия его семье должен быть не менее пятилет</w:t>
        <w:softHyphen/>
        <w:t>него заработка и, кроме этого, не менее одногодичного заработка потерпевшего на каждого иждивенца, а так</w:t>
        <w:softHyphen/>
        <w:t>же ребенка, родившегося после его смерти.</w:t>
      </w:r>
    </w:p>
    <w:p>
      <w:pPr>
        <w:pStyle w:val="Normal"/>
        <w:autoSpaceDE w:val="false"/>
        <w:ind w:firstLine="260"/>
        <w:jc w:val="both"/>
        <w:rPr>
          <w:sz w:val="10"/>
          <w:szCs w:val="20"/>
        </w:rPr>
      </w:pPr>
      <w:r>
        <w:rPr>
          <w:sz w:val="10"/>
          <w:szCs w:val="20"/>
        </w:rPr>
        <w:t>Если комиссией по расследованию несчастного слу</w:t>
        <w:softHyphen/>
        <w:t>чая установлен факт неисполнения потерпевшим тре</w:t>
        <w:softHyphen/>
        <w:t>бований нормативных актов об охране труда, размер единовременного пособия может быть уменьшен в по</w:t>
        <w:softHyphen/>
        <w:t>рядке, который определяется трудовым коллективом по представлению собственника и профсоюзного коми</w:t>
        <w:softHyphen/>
        <w:t>тета предприятия, но не более чем на 50%.</w:t>
      </w:r>
    </w:p>
    <w:p>
      <w:pPr>
        <w:pStyle w:val="Normal"/>
        <w:autoSpaceDE w:val="false"/>
        <w:ind w:firstLine="260"/>
        <w:jc w:val="both"/>
        <w:rPr>
          <w:sz w:val="10"/>
          <w:szCs w:val="20"/>
        </w:rPr>
      </w:pPr>
      <w:r>
        <w:rPr>
          <w:sz w:val="10"/>
          <w:szCs w:val="20"/>
        </w:rPr>
        <w:t>Материальный ущерб возмещается по заявлению по</w:t>
        <w:softHyphen/>
        <w:t>терпевшего или заключению медицинских органов в виде одноразовой денежной выплаты, размер которой определяется в каждом конкретном случае на основа</w:t>
        <w:softHyphen/>
        <w:t>нии договоренности сторон (собственника, профсоюз</w:t>
        <w:softHyphen/>
        <w:t>ного органа и потерпевшего); решения комиссии по трудовым спорам или решения суда. Размер возмеще</w:t>
        <w:softHyphen/>
        <w:t>ния морального вреда не может превышать двухсот ми</w:t>
        <w:softHyphen/>
        <w:t>нимальных размеров заработной платы независимо от других выплат.</w:t>
      </w:r>
    </w:p>
    <w:p>
      <w:pPr>
        <w:pStyle w:val="Normal"/>
        <w:autoSpaceDE w:val="false"/>
        <w:ind w:firstLine="260"/>
        <w:jc w:val="both"/>
        <w:rPr>
          <w:sz w:val="10"/>
          <w:szCs w:val="20"/>
        </w:rPr>
      </w:pPr>
      <w:r>
        <w:rPr>
          <w:sz w:val="10"/>
          <w:szCs w:val="20"/>
        </w:rPr>
        <w:t>Собственник возмещает потерпевшему расходы на медицинскую и социальную помощь (дополнительное питание, приобретение лекарств, специальный меди</w:t>
        <w:softHyphen/>
        <w:t>цинский и обычный уход, бытовое обслуживание, про</w:t>
        <w:softHyphen/>
        <w:t>тезирование, санаторно-курортное лечение, приобрете</w:t>
        <w:softHyphen/>
        <w:t>ние специальных средств передвижения и пр.). При определении размера затрат на медицинскую и соци</w:t>
        <w:softHyphen/>
        <w:t>альную помощь степень вины потерпевшего не учиты</w:t>
        <w:softHyphen/>
        <w:t>вается. Потребность в таких выплатах определяется вы</w:t>
        <w:softHyphen/>
        <w:t>водами МСЭК.</w:t>
      </w:r>
    </w:p>
    <w:p>
      <w:pPr>
        <w:pStyle w:val="Normal"/>
        <w:autoSpaceDE w:val="false"/>
        <w:ind w:firstLine="260"/>
        <w:jc w:val="both"/>
        <w:rPr>
          <w:sz w:val="10"/>
          <w:szCs w:val="20"/>
        </w:rPr>
      </w:pPr>
      <w:r>
        <w:rPr>
          <w:sz w:val="10"/>
          <w:szCs w:val="20"/>
        </w:rPr>
        <w:t>Размер затрат на уход за потерпевшим определя</w:t>
        <w:softHyphen/>
        <w:t>ется МСЭК и не может быть менее трех минимальных заработных плат на специальный медицинский уход (массаж, уколы и т.п.); двух минимальных заработных плат — на обычный уход; одной минимальной заработ</w:t>
        <w:softHyphen/>
        <w:t>ной платы — на бытовой уход.</w:t>
      </w:r>
    </w:p>
    <w:p>
      <w:pPr>
        <w:pStyle w:val="Normal"/>
        <w:autoSpaceDE w:val="false"/>
        <w:jc w:val="both"/>
        <w:rPr>
          <w:sz w:val="10"/>
          <w:szCs w:val="20"/>
        </w:rPr>
      </w:pPr>
      <w:r>
        <w:rPr>
          <w:sz w:val="10"/>
          <w:szCs w:val="20"/>
        </w:rPr>
        <w:t>В случае смерти потерпевшего от несчастного слу</w:t>
        <w:softHyphen/>
        <w:t>чая расходы на его похороны несет собственник.</w:t>
      </w:r>
    </w:p>
    <w:p>
      <w:pPr>
        <w:pStyle w:val="Normal"/>
        <w:autoSpaceDE w:val="false"/>
        <w:ind w:firstLine="260"/>
        <w:jc w:val="both"/>
        <w:rPr>
          <w:sz w:val="10"/>
          <w:szCs w:val="20"/>
        </w:rPr>
      </w:pPr>
      <w:r>
        <w:rPr>
          <w:sz w:val="10"/>
          <w:szCs w:val="20"/>
        </w:rPr>
        <w:t>Выплата суммы возмещения ущерба проводится соб</w:t>
        <w:softHyphen/>
        <w:t>ственником, по вине которого наступило повреждение здоровья вследствие несчастного случая, профессио</w:t>
        <w:softHyphen/>
        <w:t>нального заболевания.</w:t>
      </w:r>
    </w:p>
    <w:p>
      <w:pPr>
        <w:pStyle w:val="Normal"/>
        <w:autoSpaceDE w:val="false"/>
        <w:ind w:firstLine="260"/>
        <w:jc w:val="both"/>
        <w:rPr/>
      </w:pPr>
      <w:r>
        <w:rPr>
          <w:sz w:val="10"/>
          <w:szCs w:val="20"/>
        </w:rPr>
        <w:t>При выезде потерпевшего или лиц, имеющих пра</w:t>
        <w:softHyphen/>
        <w:t>во на возмещение ущерба, на постоянное место житель</w:t>
        <w:softHyphen/>
        <w:t>ство за пределы Украины, установленные суммы пере</w:t>
        <w:softHyphen/>
        <w:t>сылаются собственником по</w:t>
      </w:r>
      <w:r>
        <w:rPr>
          <w:b/>
          <w:bCs/>
          <w:sz w:val="10"/>
          <w:szCs w:val="20"/>
        </w:rPr>
        <w:t xml:space="preserve"> их</w:t>
      </w:r>
      <w:r>
        <w:rPr>
          <w:sz w:val="10"/>
          <w:szCs w:val="20"/>
        </w:rPr>
        <w:t xml:space="preserve"> адресу в порядке, пре</w:t>
        <w:softHyphen/>
        <w:t>дусмотренном международными соглашениями.</w:t>
      </w:r>
    </w:p>
    <w:p>
      <w:pPr>
        <w:pStyle w:val="Normal"/>
        <w:autoSpaceDE w:val="false"/>
        <w:ind w:firstLine="260"/>
        <w:jc w:val="both"/>
        <w:rPr>
          <w:sz w:val="10"/>
          <w:szCs w:val="20"/>
        </w:rPr>
      </w:pPr>
      <w:r>
        <w:rPr>
          <w:sz w:val="10"/>
          <w:szCs w:val="20"/>
        </w:rPr>
        <w:t>Собственник обязан рассмотреть заявление о возме</w:t>
        <w:softHyphen/>
        <w:t>щении ущерба и принять соответствующее решение в течение 10 дней. Решение оформляется приказом (рас</w:t>
        <w:softHyphen/>
        <w:t>поряжением) собственника, копия которого вручается в течение 10 дней заинтересованным лицам.</w:t>
      </w:r>
    </w:p>
    <w:p>
      <w:pPr>
        <w:pStyle w:val="Normal"/>
        <w:autoSpaceDE w:val="false"/>
        <w:jc w:val="both"/>
        <w:rPr>
          <w:sz w:val="10"/>
          <w:szCs w:val="20"/>
        </w:rPr>
      </w:pPr>
      <w:r>
        <w:rPr>
          <w:sz w:val="10"/>
          <w:szCs w:val="20"/>
        </w:rPr>
        <w:t>Споры между потерпевшим или иными заинтересо</w:t>
        <w:softHyphen/>
        <w:t>ванными лицами и собственником в отношении права на возмещение ущерба разрешаются в порядке, установ</w:t>
        <w:softHyphen/>
        <w:t>ленном для рассмотрения трудовых споров (КТС, суд).</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16. Возмещение работнику морального ущерба.</w:t>
      </w:r>
    </w:p>
    <w:p>
      <w:pPr>
        <w:pStyle w:val="Normal"/>
        <w:autoSpaceDE w:val="false"/>
        <w:jc w:val="both"/>
        <w:rPr>
          <w:sz w:val="10"/>
          <w:szCs w:val="20"/>
        </w:rPr>
      </w:pPr>
      <w:r>
        <w:rPr>
          <w:sz w:val="10"/>
          <w:szCs w:val="20"/>
        </w:rPr>
        <w:t>Об охране труда</w:t>
      </w:r>
    </w:p>
    <w:p>
      <w:pPr>
        <w:pStyle w:val="Normal"/>
        <w:autoSpaceDE w:val="false"/>
        <w:jc w:val="both"/>
        <w:rPr>
          <w:sz w:val="10"/>
        </w:rPr>
      </w:pPr>
      <w:r>
        <w:rPr>
          <w:sz w:val="10"/>
        </w:rPr>
        <w:t>Статья 12. Возмещение морального ущерба</w:t>
      </w:r>
    </w:p>
    <w:p>
      <w:pPr>
        <w:pStyle w:val="Normal"/>
        <w:autoSpaceDE w:val="false"/>
        <w:jc w:val="both"/>
        <w:rPr>
          <w:sz w:val="10"/>
        </w:rPr>
      </w:pPr>
      <w:r>
        <w:rPr>
          <w:sz w:val="10"/>
        </w:rPr>
        <w:t xml:space="preserve">   </w:t>
      </w:r>
      <w:r>
        <w:rPr>
          <w:sz w:val="10"/>
        </w:rPr>
        <w:t>Возмещение морального ущерба осуществляется владельцем, если опасные или вредные условия труда привели к моральным потерям пострадавшего, нарушениям его нормальных жизненных связей, требуют от него дополнительных усилий для организации своей жизни.</w:t>
      </w:r>
    </w:p>
    <w:p>
      <w:pPr>
        <w:pStyle w:val="Normal"/>
        <w:autoSpaceDE w:val="false"/>
        <w:jc w:val="both"/>
        <w:rPr>
          <w:sz w:val="10"/>
        </w:rPr>
      </w:pPr>
      <w:r>
        <w:rPr>
          <w:sz w:val="10"/>
        </w:rPr>
        <w:t xml:space="preserve">   </w:t>
      </w:r>
      <w:r>
        <w:rPr>
          <w:sz w:val="10"/>
        </w:rPr>
        <w:t>Моральной потерей  пострадавшего  считаются  страдания, причиненные работнику вследствие физического или психического влияния,  что  привело к ухудшению или лишению возможностей реализации им своих привычек и желаний, ухудшения отношений с окружающими  людьми, других негативных последствий морального характера.</w:t>
      </w:r>
    </w:p>
    <w:p>
      <w:pPr>
        <w:pStyle w:val="Normal"/>
        <w:autoSpaceDE w:val="false"/>
        <w:jc w:val="both"/>
        <w:rPr>
          <w:sz w:val="10"/>
        </w:rPr>
      </w:pPr>
      <w:r>
        <w:rPr>
          <w:sz w:val="10"/>
        </w:rPr>
        <w:t xml:space="preserve">   </w:t>
      </w:r>
      <w:r>
        <w:rPr>
          <w:sz w:val="10"/>
        </w:rPr>
        <w:t>Возмещение морального ущерба возможно без потери пострадавшим работоспособности.</w:t>
      </w:r>
    </w:p>
    <w:p>
      <w:pPr>
        <w:pStyle w:val="Normal"/>
        <w:autoSpaceDE w:val="false"/>
        <w:jc w:val="both"/>
        <w:rPr>
          <w:sz w:val="10"/>
        </w:rPr>
      </w:pPr>
      <w:r>
        <w:rPr>
          <w:sz w:val="10"/>
        </w:rPr>
        <w:t xml:space="preserve">   </w:t>
      </w:r>
      <w:r>
        <w:rPr>
          <w:sz w:val="10"/>
        </w:rPr>
        <w:t>Порядок возмещения   морального   ущерба   определяется законодательством.</w:t>
      </w:r>
    </w:p>
    <w:p>
      <w:pPr>
        <w:pStyle w:val="Normal"/>
        <w:autoSpaceDE w:val="false"/>
        <w:jc w:val="both"/>
        <w:rPr>
          <w:sz w:val="10"/>
        </w:rPr>
      </w:pPr>
      <w:r>
        <w:rPr>
          <w:sz w:val="10"/>
        </w:rPr>
        <w:t>«Правила возмещения собственником предприятия, учреждения, организации или уполномоченного им органом вреда, причинённого работнику повреждения здоровья, связанным с выполнением им трудовых обязанностей» утв. Постан-м КМУ</w:t>
      </w:r>
    </w:p>
    <w:p>
      <w:pPr>
        <w:pStyle w:val="Normal"/>
        <w:autoSpaceDE w:val="false"/>
        <w:ind w:firstLine="280"/>
        <w:jc w:val="both"/>
        <w:rPr/>
      </w:pPr>
      <w:r>
        <w:rPr>
          <w:sz w:val="10"/>
          <w:szCs w:val="20"/>
          <w:lang w:val="en-US" w:eastAsia="en-US"/>
        </w:rPr>
        <w:t>7.1.</w:t>
      </w:r>
      <w:r>
        <w:rPr>
          <w:sz w:val="10"/>
          <w:szCs w:val="20"/>
        </w:rPr>
        <w:t xml:space="preserve"> Моральный ущерб возмещается по заявлению работника о характере такого ущерба. Характер морального ущерба может быть определен также заключением медицинских органов (МСЭК, ВКК).</w:t>
      </w:r>
    </w:p>
    <w:p>
      <w:pPr>
        <w:pStyle w:val="Normal"/>
        <w:autoSpaceDE w:val="false"/>
        <w:ind w:firstLine="280"/>
        <w:jc w:val="both"/>
        <w:rPr/>
      </w:pPr>
      <w:r>
        <w:rPr>
          <w:sz w:val="10"/>
          <w:szCs w:val="20"/>
          <w:lang w:val="en-US" w:eastAsia="en-US"/>
        </w:rPr>
        <w:t>7.2.</w:t>
      </w:r>
      <w:r>
        <w:rPr>
          <w:sz w:val="10"/>
          <w:szCs w:val="20"/>
        </w:rPr>
        <w:t xml:space="preserve"> Моральный ущерб возмещается в виде единовременной денежной выплаты. Допускается возмещение морального ущерба в иной материальной форме.</w:t>
      </w:r>
    </w:p>
    <w:p>
      <w:pPr>
        <w:pStyle w:val="Normal"/>
        <w:autoSpaceDE w:val="false"/>
        <w:ind w:firstLine="280"/>
        <w:jc w:val="both"/>
        <w:rPr/>
      </w:pPr>
      <w:r>
        <w:rPr>
          <w:sz w:val="10"/>
          <w:szCs w:val="20"/>
          <w:lang w:val="en-US" w:eastAsia="en-US"/>
        </w:rPr>
        <w:t>7.3.</w:t>
      </w:r>
      <w:r>
        <w:rPr>
          <w:sz w:val="10"/>
          <w:szCs w:val="20"/>
        </w:rPr>
        <w:t xml:space="preserve"> Размер выплаты или натуральной выдачи в порядке воз</w:t>
        <w:softHyphen/>
        <w:t>мещения морального ущерба определяется в каждом конкретном случае на основании договоренности сторон, под которыми п. 11 Правил понимает собственника, профсоюзный орган и потер</w:t>
        <w:softHyphen/>
        <w:t>певшего (уполномоченное им лицо), или по решению комиссии по трудовым спорам (суда).</w:t>
      </w:r>
    </w:p>
    <w:p>
      <w:pPr>
        <w:pStyle w:val="Normal"/>
        <w:autoSpaceDE w:val="false"/>
        <w:ind w:firstLine="280"/>
        <w:jc w:val="both"/>
        <w:rPr/>
      </w:pPr>
      <w:r>
        <w:rPr>
          <w:sz w:val="10"/>
          <w:szCs w:val="20"/>
          <w:lang w:val="en-US" w:eastAsia="en-US"/>
        </w:rPr>
        <w:t>7.4.</w:t>
      </w:r>
      <w:r>
        <w:rPr>
          <w:sz w:val="10"/>
          <w:szCs w:val="20"/>
        </w:rPr>
        <w:t xml:space="preserve"> Максимальный размер возмещения морального ущерба не может превышать 150 необлагаемых минимумов доходов граж</w:t>
        <w:softHyphen/>
        <w:t>дан.</w:t>
      </w:r>
    </w:p>
    <w:p>
      <w:pPr>
        <w:pStyle w:val="Normal"/>
        <w:autoSpaceDE w:val="false"/>
        <w:ind w:firstLine="280"/>
        <w:jc w:val="both"/>
        <w:rPr/>
      </w:pPr>
      <w:r>
        <w:rPr>
          <w:sz w:val="10"/>
          <w:szCs w:val="20"/>
          <w:lang w:val="en-US" w:eastAsia="en-US"/>
        </w:rPr>
        <w:t>8.</w:t>
      </w:r>
      <w:r>
        <w:rPr>
          <w:sz w:val="10"/>
          <w:szCs w:val="20"/>
        </w:rPr>
        <w:t xml:space="preserve"> Комментируемая статья не предусматривает возможности воз</w:t>
        <w:softHyphen/>
        <w:t>мещения морального вреда членам семьи в случае гибели потер</w:t>
        <w:softHyphen/>
        <w:t>певшего. Пленум Верховного Суда Украины в постановлении " О судебной практике по делам о возмещении морального (неиму</w:t>
        <w:softHyphen/>
        <w:t>щественного) вреда" (п. 7) также разъясняет, что близкие род</w:t>
        <w:softHyphen/>
        <w:t>ственники лица, которому причинен моральный вред, права на возмещение такого вреда не имеют, кроме случаев, когда такими действиями непосредственно были нарушены и их права. На наш взгляд, законодательство и приведенное постановление не пре</w:t>
        <w:softHyphen/>
        <w:t>пятствуют предъявлению близкими родственниками лица, по</w:t>
        <w:softHyphen/>
        <w:t>гибшего в результате несчастного случая на производстве или профессионального заболевания, требования к собственнику о возмещении морального вреда на основании ст. 440' Гражданско</w:t>
        <w:softHyphen/>
        <w:t>го кодекса. В случае гибели работника непосредственно наруша</w:t>
        <w:softHyphen/>
        <w:t>ются права близких родственников, вытекающие из части тре</w:t>
        <w:softHyphen/>
        <w:t>тьей ст. 51 Конституции Украины, в соответствии с которой го</w:t>
        <w:softHyphen/>
        <w:t>сударство приняло на себя обязанность охранять семью, детство, материнство и отцовство. Возмещение морального вреда в этом случае, поскольку оно основано на ст. 440' ГК, допускается только при наличии вины собственника.</w:t>
      </w:r>
    </w:p>
    <w:p>
      <w:pPr>
        <w:pStyle w:val="Normal"/>
        <w:autoSpaceDE w:val="false"/>
        <w:jc w:val="both"/>
        <w:rPr/>
      </w:pPr>
      <w:r>
        <w:rPr>
          <w:sz w:val="10"/>
          <w:szCs w:val="20"/>
          <w:lang w:val="en-US" w:eastAsia="en-US"/>
        </w:rPr>
        <w:t>9.</w:t>
      </w:r>
      <w:r>
        <w:rPr>
          <w:sz w:val="10"/>
          <w:szCs w:val="20"/>
        </w:rPr>
        <w:t xml:space="preserve"> Срок, в течение которого должен быть возмещен моральный ущерб, не установлен. Поэтому со дня, когда произошел несчаст</w:t>
        <w:softHyphen/>
        <w:t>ный случай на производстве (а при наличии заключения медицинского органа о наличии морального ущерба - со дня его выда</w:t>
        <w:softHyphen/>
        <w:t>чи) начинается течение трехмесячного срока, в течение которого работник может обратиться с заявлением о возмещении мораль</w:t>
        <w:softHyphen/>
        <w:t>ного ущерба в комиссию по трудовым спорам (ст. 233 КЗоТ). Разъяснение о применении в этом случае трехмесячного срока дано Верховным Судом (п. 16 постановления «О судебной прак</w:t>
        <w:softHyphen/>
        <w:t>тике о возмещении морального (неимущественного) вреда» от 31 марта 1995 г.).</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 w:val="10"/>
          <w:szCs w:val="20"/>
        </w:rPr>
      </w:pPr>
      <w:r>
        <w:rPr>
          <w:sz w:val="10"/>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r>
    </w:p>
    <w:p>
      <w:pPr>
        <w:pStyle w:val="3"/>
        <w:rPr>
          <w:szCs w:val="20"/>
        </w:rPr>
      </w:pPr>
      <w:r>
        <w:rPr>
          <w:szCs w:val="20"/>
        </w:rPr>
        <w:t>117. Расследование несчастных случаев на производстве.</w:t>
      </w:r>
    </w:p>
    <w:p>
      <w:pPr>
        <w:pStyle w:val="Normal"/>
        <w:autoSpaceDE w:val="false"/>
        <w:jc w:val="both"/>
        <w:rPr>
          <w:sz w:val="10"/>
          <w:szCs w:val="20"/>
        </w:rPr>
      </w:pPr>
      <w:r>
        <w:rPr>
          <w:sz w:val="10"/>
          <w:szCs w:val="20"/>
        </w:rPr>
        <w:t>Об охране труда</w:t>
      </w:r>
    </w:p>
    <w:p>
      <w:pPr>
        <w:pStyle w:val="Normal"/>
        <w:autoSpaceDE w:val="false"/>
        <w:jc w:val="both"/>
        <w:rPr>
          <w:sz w:val="10"/>
        </w:rPr>
      </w:pPr>
      <w:r>
        <w:rPr>
          <w:sz w:val="10"/>
        </w:rPr>
        <w:t>Статья 25.  Расследование  и  учет  несчастных  случаев, профессиональных заболеваний и аварий</w:t>
      </w:r>
    </w:p>
    <w:p>
      <w:pPr>
        <w:pStyle w:val="Normal"/>
        <w:autoSpaceDE w:val="false"/>
        <w:jc w:val="both"/>
        <w:rPr>
          <w:sz w:val="10"/>
        </w:rPr>
      </w:pPr>
      <w:r>
        <w:rPr>
          <w:sz w:val="10"/>
        </w:rPr>
        <w:t xml:space="preserve">   </w:t>
      </w:r>
      <w:r>
        <w:rPr>
          <w:sz w:val="10"/>
        </w:rPr>
        <w:t>Владелец должен  проводить  расследования  и  вести учет несчастных случаев, профессиональных заболеваний и аварий до положения,  которое  разрабатывается Государственным комитетом Украины по надзору за охраной труда при участии профсоюзов и утверждается Кабинетом Министров Украины.</w:t>
      </w:r>
    </w:p>
    <w:p>
      <w:pPr>
        <w:pStyle w:val="Normal"/>
        <w:autoSpaceDE w:val="false"/>
        <w:jc w:val="both"/>
        <w:rPr>
          <w:sz w:val="10"/>
        </w:rPr>
      </w:pPr>
      <w:r>
        <w:rPr>
          <w:sz w:val="10"/>
        </w:rPr>
        <w:t xml:space="preserve">   </w:t>
      </w:r>
      <w:r>
        <w:rPr>
          <w:sz w:val="10"/>
        </w:rPr>
        <w:t>Расследование проводится  при   участии   представителя профсоюзной организации, членом которой является пострадавший, а в случаях, предусмотренных законодательством, также при участии представителей  органов  государственного  надзора, управления охраной труда и профсоюзов.</w:t>
      </w:r>
    </w:p>
    <w:p>
      <w:pPr>
        <w:pStyle w:val="Normal"/>
        <w:autoSpaceDE w:val="false"/>
        <w:jc w:val="both"/>
        <w:rPr/>
      </w:pPr>
      <w:r>
        <w:rPr>
          <w:sz w:val="10"/>
        </w:rPr>
        <w:t xml:space="preserve">   </w:t>
      </w:r>
      <w:r>
        <w:rPr>
          <w:sz w:val="10"/>
        </w:rPr>
        <w:t>По итогам   расследования   несчастного   случая  или профессионального  заболевания  владелец  составляет  акт  по установленной форме, один экземпляр которого он обязан выдать пострадавшему или другому заинтересованному лицу не позже трех дней с момента окончания расследования.</w:t>
      </w:r>
    </w:p>
    <w:p>
      <w:pPr>
        <w:pStyle w:val="Normal"/>
        <w:autoSpaceDE w:val="false"/>
        <w:jc w:val="both"/>
        <w:rPr>
          <w:sz w:val="10"/>
        </w:rPr>
      </w:pPr>
      <w:r>
        <w:rPr>
          <w:sz w:val="10"/>
        </w:rPr>
        <w:t xml:space="preserve">   </w:t>
      </w:r>
      <w:r>
        <w:rPr>
          <w:sz w:val="10"/>
        </w:rPr>
        <w:t>В случае отказа владельца составить акт о несчастном случае или профессиональном заболевании или несогласия пострадавшего или другого заинтересованного лица с содержанием акта вопроса решается в  порядке,  предусмотренном законодательством о рассмотрении трудовых споров. Органы по рассмотрению трудовых споров при необходимости получают соответствующий вывод представителя органа государственного надзора, или органа государственного управления охраной труда, или профсоюзного органа.</w:t>
      </w:r>
    </w:p>
    <w:p>
      <w:pPr>
        <w:pStyle w:val="Normal"/>
        <w:autoSpaceDE w:val="false"/>
        <w:jc w:val="both"/>
        <w:rPr>
          <w:sz w:val="10"/>
        </w:rPr>
      </w:pPr>
      <w:r>
        <w:rPr>
          <w:sz w:val="10"/>
        </w:rPr>
        <w:t>Статья 171. Обязанности владельца или уполномоченного им органа  относительно  расследования  и  учета несчастных случаев, профессиональных заболеваний и аварий на производстве</w:t>
      </w:r>
    </w:p>
    <w:p>
      <w:pPr>
        <w:pStyle w:val="Normal"/>
        <w:autoSpaceDE w:val="false"/>
        <w:jc w:val="both"/>
        <w:rPr>
          <w:sz w:val="10"/>
        </w:rPr>
      </w:pPr>
      <w:r>
        <w:rPr>
          <w:sz w:val="10"/>
        </w:rPr>
        <w:t xml:space="preserve">   </w:t>
      </w:r>
      <w:r>
        <w:rPr>
          <w:sz w:val="10"/>
        </w:rPr>
        <w:t>Владелец или  уполномоченный  им  орган должен проводить расследование и ведение учета несчастных случаев, профессиональных заболеваний и аварий на производстве в соответствии с порядком, установленным  Кабинетом  Министров  Украины.</w:t>
      </w:r>
    </w:p>
    <w:p>
      <w:pPr>
        <w:pStyle w:val="Normal"/>
        <w:autoSpaceDE w:val="false"/>
        <w:jc w:val="both"/>
        <w:rPr>
          <w:sz w:val="10"/>
          <w:szCs w:val="20"/>
        </w:rPr>
      </w:pPr>
      <w:r>
        <w:rPr>
          <w:sz w:val="10"/>
          <w:szCs w:val="20"/>
        </w:rPr>
        <w:t xml:space="preserve"> </w:t>
      </w:r>
      <w:r>
        <w:rPr>
          <w:sz w:val="10"/>
          <w:szCs w:val="20"/>
        </w:rPr>
        <w:t>Положение о расследовании и учете несчастных случаев, профессиональных заболеваний и аварий на предприятиях, в учреждениях и организациях утверждено постановлением Кабинета Министров Украины от 10 августа 1993 года № 629.</w:t>
      </w:r>
    </w:p>
    <w:p>
      <w:pPr>
        <w:pStyle w:val="Normal"/>
        <w:autoSpaceDE w:val="false"/>
        <w:jc w:val="both"/>
        <w:rPr/>
      </w:pPr>
      <w:r>
        <w:rPr>
          <w:sz w:val="10"/>
          <w:szCs w:val="20"/>
          <w:lang w:val="en-US" w:eastAsia="en-US"/>
        </w:rPr>
        <w:t>2.</w:t>
      </w:r>
      <w:r>
        <w:rPr>
          <w:sz w:val="10"/>
          <w:szCs w:val="20"/>
        </w:rPr>
        <w:t xml:space="preserve"> Установленный Положением порядок расследования распро</w:t>
        <w:softHyphen/>
        <w:t>страняется на несчастные случаи, результатом которых являются 'либо утрата работником трудоспособности на один рабочий день или более, либо необходимость перевести потерпевшего на дру</w:t>
        <w:softHyphen/>
        <w:t>гую (более легкую) работу не меньше чем на один день. По результатам расследования составляется акт по форме Н-1 и бе</w:t>
        <w:softHyphen/>
        <w:t>рутся на учет несчастные случаи, которые произошли с работни</w:t>
        <w:softHyphen/>
        <w:t>ками во время исполнения трудовых обязанностей, в том числе в командировках.</w:t>
      </w:r>
    </w:p>
    <w:p>
      <w:pPr>
        <w:pStyle w:val="Normal"/>
        <w:autoSpaceDE w:val="false"/>
        <w:jc w:val="both"/>
        <w:rPr/>
      </w:pPr>
      <w:r>
        <w:rPr>
          <w:sz w:val="10"/>
          <w:szCs w:val="20"/>
          <w:lang w:val="en-US" w:eastAsia="en-US"/>
        </w:rPr>
        <w:t>3.</w:t>
      </w:r>
      <w:r>
        <w:rPr>
          <w:sz w:val="10"/>
          <w:szCs w:val="20"/>
        </w:rPr>
        <w:t xml:space="preserve"> Расследуются в соответствии с Положением с составлением акта по форме Н-1 и берутся на учет также случаи: </w:t>
      </w:r>
      <w:r>
        <w:rPr>
          <w:sz w:val="10"/>
          <w:szCs w:val="20"/>
          <w:lang w:val="en-US" w:eastAsia="en-US"/>
        </w:rPr>
        <w:t>1)</w:t>
      </w:r>
      <w:r>
        <w:rPr>
          <w:sz w:val="10"/>
          <w:szCs w:val="20"/>
        </w:rPr>
        <w:t xml:space="preserve"> природной смерти работников во время пребывания</w:t>
      </w:r>
      <w:r>
        <w:rPr>
          <w:b/>
          <w:bCs/>
          <w:sz w:val="10"/>
          <w:szCs w:val="20"/>
        </w:rPr>
        <w:t xml:space="preserve"> на </w:t>
      </w:r>
      <w:r>
        <w:rPr>
          <w:sz w:val="10"/>
          <w:szCs w:val="20"/>
        </w:rPr>
        <w:t xml:space="preserve">подземных работах или после подъема на поверхность вследствие острой сердечно-сосудистой недостаточности; </w:t>
      </w:r>
      <w:r>
        <w:rPr>
          <w:sz w:val="10"/>
          <w:szCs w:val="20"/>
          <w:lang w:val="en-US" w:eastAsia="en-US"/>
        </w:rPr>
        <w:t>2)</w:t>
      </w:r>
      <w:r>
        <w:rPr>
          <w:sz w:val="10"/>
          <w:szCs w:val="20"/>
        </w:rPr>
        <w:t xml:space="preserve"> самоубийства работников плавсостава на судах морского и рыбопромыслового флота в случае превышения сроков их пребы</w:t>
        <w:softHyphen/>
        <w:t>вания в рейсе, обусловленных коллективным договором-, или</w:t>
      </w:r>
      <w:r>
        <w:rPr>
          <w:b/>
          <w:bCs/>
          <w:sz w:val="10"/>
          <w:szCs w:val="20"/>
        </w:rPr>
        <w:t xml:space="preserve"> их </w:t>
      </w:r>
      <w:r>
        <w:rPr>
          <w:sz w:val="10"/>
          <w:szCs w:val="20"/>
        </w:rPr>
        <w:t xml:space="preserve">природной смерти вследствие влияния психофизиологических, опасных и вредных производственных факторов; </w:t>
      </w:r>
      <w:r>
        <w:rPr>
          <w:sz w:val="10"/>
          <w:szCs w:val="20"/>
          <w:lang w:val="en-US" w:eastAsia="en-US"/>
        </w:rPr>
        <w:t>3)</w:t>
      </w:r>
      <w:r>
        <w:rPr>
          <w:sz w:val="10"/>
          <w:szCs w:val="20"/>
        </w:rPr>
        <w:t xml:space="preserve"> причинения работнику во время исполнения или в связи с исполнением им трудовых обязанностей телесных повреждений другим лицом или убийства работника.</w:t>
      </w:r>
    </w:p>
    <w:p>
      <w:pPr>
        <w:pStyle w:val="Normal"/>
        <w:autoSpaceDE w:val="false"/>
        <w:ind w:firstLine="280"/>
        <w:jc w:val="both"/>
        <w:rPr/>
      </w:pPr>
      <w:r>
        <w:rPr>
          <w:b/>
          <w:bCs/>
          <w:sz w:val="10"/>
          <w:szCs w:val="20"/>
          <w:lang w:val="en-US" w:eastAsia="en-US"/>
        </w:rPr>
        <w:t>6.</w:t>
      </w:r>
      <w:r>
        <w:rPr>
          <w:sz w:val="10"/>
          <w:szCs w:val="20"/>
        </w:rPr>
        <w:t xml:space="preserve"> На работников (пострадавших/очевидцев или обнаружив</w:t>
        <w:softHyphen/>
        <w:t>ших несчастный случай) возлагается обязанность сообщить об этом непосредственному руководителю, руководителю работ или другому должностному лицу и принять меры к оказанию необхо</w:t>
        <w:softHyphen/>
        <w:t xml:space="preserve">димой помощи (п. 10 Положения). </w:t>
      </w:r>
      <w:r>
        <w:rPr>
          <w:b/>
          <w:bCs/>
          <w:sz w:val="10"/>
          <w:szCs w:val="20"/>
          <w:lang w:val="en-US" w:eastAsia="en-US"/>
        </w:rPr>
        <w:t>7</w:t>
      </w:r>
      <w:r>
        <w:rPr>
          <w:sz w:val="10"/>
          <w:szCs w:val="20"/>
          <w:lang w:val="en-US" w:eastAsia="en-US"/>
        </w:rPr>
        <w:t>.</w:t>
      </w:r>
      <w:r>
        <w:rPr>
          <w:sz w:val="10"/>
          <w:szCs w:val="20"/>
        </w:rPr>
        <w:t xml:space="preserve"> Руководитель (иное должностное лицо), получив сообщение о несчастном случае, обязан: 1) срочно организовать медицинс</w:t>
        <w:softHyphen/>
        <w:t>кую помощь пострадавшему, в случае необходимости доставить его в лечебно-профилактическое учреждение; 2) сообщить о слу</w:t>
        <w:softHyphen/>
        <w:t>чившемся собственнику, профсоюзной организации; если несча</w:t>
        <w:softHyphen/>
        <w:t>стный случай произошел вследствие пожара - органу пожарной охраны; при остром профессиональном заболевании (отравлении) - санэпидстанции; 3) сохранить до прибытия комиссии по рас</w:t>
        <w:softHyphen/>
        <w:t xml:space="preserve">следованию несчастного случая обстановку на рабочем месте и оборудовании в таком состоянии, в каком они были на момент происшествия (если это не повлечет дополнительных вредных последствий); 4) принять меры к недопущению подобных случаев; </w:t>
      </w:r>
      <w:r>
        <w:rPr>
          <w:b/>
          <w:bCs/>
          <w:sz w:val="10"/>
          <w:szCs w:val="20"/>
          <w:lang w:val="en-US" w:eastAsia="en-US"/>
        </w:rPr>
        <w:t>8</w:t>
      </w:r>
      <w:r>
        <w:rPr>
          <w:sz w:val="10"/>
          <w:szCs w:val="20"/>
          <w:lang w:val="en-US" w:eastAsia="en-US"/>
        </w:rPr>
        <w:t>.</w:t>
      </w:r>
      <w:r>
        <w:rPr>
          <w:sz w:val="10"/>
          <w:szCs w:val="20"/>
        </w:rPr>
        <w:t xml:space="preserve"> Собственник обязан своим приказом назначить комиссию по расследованию несчастного случая. В состав комиссии включа</w:t>
        <w:softHyphen/>
        <w:t>ются: руководитель (специалист) службы охраны труда предпри</w:t>
        <w:softHyphen/>
        <w:t>ятия (председатель комиссии), главный специалист или руково</w:t>
        <w:softHyphen/>
        <w:t>дитель подразделения предприятия, где произошел несчастный случай, представитель профсоюзной организации, членом кото</w:t>
        <w:softHyphen/>
        <w:t>рой является пострадавший (если пострадавший не является чле</w:t>
        <w:softHyphen/>
        <w:t>ном профсоюзной организации, в комиссию включается уполно</w:t>
        <w:softHyphen/>
        <w:t>моченный трудового коллектива по вопросам охраны труда). В состав комиссии могут включаться и иные лица по усмотрению руководителя. В случаях острого профессионального отравления в состав комиссии включается специалист санэпидемстанции. На судах морского, речного и рыбопромыслового флота</w:t>
      </w:r>
      <w:r>
        <w:rPr>
          <w:b/>
          <w:bCs/>
          <w:sz w:val="10"/>
          <w:szCs w:val="20"/>
        </w:rPr>
        <w:t xml:space="preserve"> во </w:t>
      </w:r>
      <w:r>
        <w:rPr>
          <w:sz w:val="10"/>
          <w:szCs w:val="20"/>
        </w:rPr>
        <w:t>время плавания или пребывания в иностранных портах комиссия по расследованию несчастного случая создается капитаном судна с уведомлением собственника.</w:t>
      </w:r>
    </w:p>
    <w:p>
      <w:pPr>
        <w:pStyle w:val="Normal"/>
        <w:autoSpaceDE w:val="false"/>
        <w:ind w:firstLine="260"/>
        <w:jc w:val="both"/>
        <w:rPr/>
      </w:pPr>
      <w:r>
        <w:rPr>
          <w:sz w:val="10"/>
          <w:szCs w:val="20"/>
          <w:lang w:val="en-US" w:eastAsia="en-US"/>
        </w:rPr>
        <w:t>9.</w:t>
      </w:r>
      <w:r>
        <w:rPr>
          <w:sz w:val="10"/>
          <w:szCs w:val="20"/>
        </w:rPr>
        <w:t xml:space="preserve"> На комиссию по расследованию</w:t>
      </w:r>
      <w:r>
        <w:rPr>
          <w:b/>
          <w:bCs/>
          <w:sz w:val="10"/>
          <w:szCs w:val="20"/>
        </w:rPr>
        <w:t xml:space="preserve"> несчастного случая возлага</w:t>
        <w:softHyphen/>
        <w:t>ются</w:t>
      </w:r>
      <w:r>
        <w:rPr>
          <w:sz w:val="10"/>
          <w:szCs w:val="20"/>
        </w:rPr>
        <w:t xml:space="preserve"> следующие обязанности: </w:t>
      </w:r>
      <w:r>
        <w:rPr>
          <w:sz w:val="10"/>
          <w:szCs w:val="20"/>
          <w:lang w:val="en-US" w:eastAsia="en-US"/>
        </w:rPr>
        <w:t>1)</w:t>
      </w:r>
      <w:r>
        <w:rPr>
          <w:sz w:val="10"/>
          <w:szCs w:val="20"/>
        </w:rPr>
        <w:t xml:space="preserve"> обследовать место несчастного случая, опросить очевидцев и лиц, причастных к несчастному случаю, по возможности, по</w:t>
        <w:softHyphen/>
        <w:t xml:space="preserve">лучить объяснения от пострадавшего; </w:t>
      </w:r>
      <w:r>
        <w:rPr>
          <w:sz w:val="10"/>
          <w:szCs w:val="20"/>
          <w:lang w:val="en-US" w:eastAsia="en-US"/>
        </w:rPr>
        <w:t>2)</w:t>
      </w:r>
      <w:r>
        <w:rPr>
          <w:sz w:val="10"/>
          <w:szCs w:val="20"/>
        </w:rPr>
        <w:t xml:space="preserve"> рассмотреть и оценить соответствие условий труда требова</w:t>
        <w:softHyphen/>
        <w:t xml:space="preserve">ниям нормативных актов об охране труда; </w:t>
      </w:r>
      <w:r>
        <w:rPr>
          <w:sz w:val="10"/>
          <w:szCs w:val="20"/>
          <w:lang w:val="en-US" w:eastAsia="en-US"/>
        </w:rPr>
        <w:t>3)</w:t>
      </w:r>
      <w:r>
        <w:rPr>
          <w:sz w:val="10"/>
          <w:szCs w:val="20"/>
        </w:rPr>
        <w:t xml:space="preserve"> установить обстоятельства и причины несчастного случая, определить лиц, которые допустили нарушения нормативных ак</w:t>
        <w:softHyphen/>
        <w:t>тов, а также разработать меры по предотвращению подобных слу</w:t>
        <w:softHyphen/>
        <w:t xml:space="preserve">чаев; </w:t>
      </w:r>
      <w:r>
        <w:rPr>
          <w:sz w:val="10"/>
          <w:szCs w:val="20"/>
          <w:lang w:val="en-US" w:eastAsia="en-US"/>
        </w:rPr>
        <w:t>4)</w:t>
      </w:r>
      <w:r>
        <w:rPr>
          <w:sz w:val="10"/>
          <w:szCs w:val="20"/>
        </w:rPr>
        <w:t xml:space="preserve"> составить акт по форме Н-1 в пяти экземплярах с указани</w:t>
        <w:softHyphen/>
        <w:t>ем в нем, в частности, на наличие вины в несчастном случае предприятия, пострадавшего или третьего лица и направить его на утверждение собственнику.</w:t>
      </w:r>
    </w:p>
    <w:p>
      <w:pPr>
        <w:pStyle w:val="Normal"/>
        <w:autoSpaceDE w:val="false"/>
        <w:ind w:firstLine="300"/>
        <w:jc w:val="both"/>
        <w:rPr>
          <w:sz w:val="10"/>
          <w:szCs w:val="20"/>
        </w:rPr>
      </w:pPr>
      <w:r>
        <w:rPr>
          <w:sz w:val="10"/>
          <w:szCs w:val="20"/>
        </w:rPr>
        <w:t>Комиссия обязана обеспечить приложение к акту о несчаст</w:t>
        <w:softHyphen/>
        <w:t>ном случае: 1) объяснений очевидцев, причастных лиц, постра</w:t>
        <w:softHyphen/>
        <w:t>давшего; 2) при необходимости - паспортов, схем, фотографий и других документов, характеризующих состояние рабочего места с указанием опасных и вредных производственных факторов, медицинского заключения о наличии в организме пострадавшего алкоголя, ядовитых или наркотических веществ.</w:t>
      </w:r>
    </w:p>
    <w:p>
      <w:pPr>
        <w:pStyle w:val="Normal"/>
        <w:autoSpaceDE w:val="false"/>
        <w:ind w:firstLine="300"/>
        <w:jc w:val="both"/>
        <w:rPr/>
      </w:pPr>
      <w:r>
        <w:rPr>
          <w:b/>
          <w:bCs/>
          <w:sz w:val="10"/>
          <w:szCs w:val="20"/>
          <w:lang w:val="en-US" w:eastAsia="en-US"/>
        </w:rPr>
        <w:t>10.</w:t>
      </w:r>
      <w:r>
        <w:rPr>
          <w:sz w:val="10"/>
          <w:szCs w:val="20"/>
        </w:rPr>
        <w:t xml:space="preserve"> Несчастные случаи, о которых составлены акты по форме Н-1 регистрируются в специальном журнале, форма которого приложена к Положению. </w:t>
      </w:r>
      <w:r>
        <w:rPr>
          <w:b/>
          <w:bCs/>
          <w:sz w:val="10"/>
          <w:szCs w:val="20"/>
          <w:lang w:val="en-US" w:eastAsia="en-US"/>
        </w:rPr>
        <w:t>11.</w:t>
      </w:r>
      <w:r>
        <w:rPr>
          <w:sz w:val="10"/>
          <w:szCs w:val="20"/>
        </w:rPr>
        <w:t xml:space="preserve"> На собственника возлагается обязанность рассмотреть и ут</w:t>
        <w:softHyphen/>
        <w:t>вердить пять экземпляров акта формы Н-1 в течение суток после окончания расследования. Проконтролировать своевременность исполнения этой обязанности трудно, поскольку законодатель</w:t>
        <w:softHyphen/>
        <w:t>ство не предусматривает определения с точностью до часов и минут момент окончания расследования и передачи актов соб</w:t>
        <w:softHyphen/>
        <w:t>ственнику на утверждение. Если несчастный случай произошел за пределами предприятия, суточный срок исчисляется после полу</w:t>
        <w:softHyphen/>
        <w:t xml:space="preserve">чения необходимых материалов. </w:t>
      </w:r>
      <w:r>
        <w:rPr>
          <w:b/>
          <w:bCs/>
          <w:sz w:val="10"/>
          <w:szCs w:val="20"/>
          <w:lang w:val="en-US" w:eastAsia="en-US"/>
        </w:rPr>
        <w:t>12.</w:t>
      </w:r>
      <w:r>
        <w:rPr>
          <w:sz w:val="10"/>
          <w:szCs w:val="20"/>
        </w:rPr>
        <w:t xml:space="preserve"> Собственник обязан в течение трех суток после утвержде</w:t>
        <w:softHyphen/>
        <w:t>ния акта обеспечить направление по одному экземпляру акта формы Н-1 следующим лицам:</w:t>
      </w:r>
    </w:p>
    <w:p>
      <w:pPr>
        <w:pStyle w:val="Normal"/>
        <w:autoSpaceDE w:val="false"/>
        <w:jc w:val="both"/>
        <w:rPr/>
      </w:pPr>
      <w:r>
        <w:rPr>
          <w:sz w:val="10"/>
          <w:szCs w:val="20"/>
          <w:lang w:val="en-US" w:eastAsia="en-US"/>
        </w:rPr>
        <w:t>1)</w:t>
      </w:r>
      <w:r>
        <w:rPr>
          <w:sz w:val="10"/>
          <w:szCs w:val="20"/>
        </w:rPr>
        <w:t xml:space="preserve"> пострадавшему или лицу, представляющему его интересы;</w:t>
      </w:r>
    </w:p>
    <w:p>
      <w:pPr>
        <w:pStyle w:val="Normal"/>
        <w:autoSpaceDE w:val="false"/>
        <w:jc w:val="both"/>
        <w:rPr/>
      </w:pPr>
      <w:r>
        <w:rPr>
          <w:sz w:val="10"/>
          <w:szCs w:val="20"/>
          <w:lang w:val="en-US" w:eastAsia="en-US"/>
        </w:rPr>
        <w:t>2)</w:t>
      </w:r>
      <w:r>
        <w:rPr>
          <w:sz w:val="10"/>
          <w:szCs w:val="20"/>
        </w:rPr>
        <w:t xml:space="preserve"> руководителю (главному специалисту) цеха или иного структурного подразделения, где произошел несчастный случай для осуществления мероприятий по предупреждению подобных случаев в дальнейшем;</w:t>
      </w:r>
    </w:p>
    <w:p>
      <w:pPr>
        <w:pStyle w:val="Normal"/>
        <w:autoSpaceDE w:val="false"/>
        <w:jc w:val="both"/>
        <w:rPr/>
      </w:pPr>
      <w:r>
        <w:rPr>
          <w:sz w:val="10"/>
          <w:szCs w:val="20"/>
          <w:lang w:val="en-US" w:eastAsia="en-US"/>
        </w:rPr>
        <w:t>3)</w:t>
      </w:r>
      <w:r>
        <w:rPr>
          <w:sz w:val="10"/>
          <w:szCs w:val="20"/>
        </w:rPr>
        <w:t xml:space="preserve"> государственному инспектору по надзору за охраной труда;</w:t>
      </w:r>
    </w:p>
    <w:p>
      <w:pPr>
        <w:pStyle w:val="Normal"/>
        <w:autoSpaceDE w:val="false"/>
        <w:jc w:val="both"/>
        <w:rPr/>
      </w:pPr>
      <w:r>
        <w:rPr>
          <w:sz w:val="10"/>
          <w:szCs w:val="20"/>
          <w:lang w:val="en-US" w:eastAsia="en-US"/>
        </w:rPr>
        <w:t>4)</w:t>
      </w:r>
      <w:r>
        <w:rPr>
          <w:sz w:val="10"/>
          <w:szCs w:val="20"/>
        </w:rPr>
        <w:t xml:space="preserve"> профсоюзной организации предприятия, членом которой является пострадавший;</w:t>
      </w:r>
    </w:p>
    <w:p>
      <w:pPr>
        <w:pStyle w:val="Normal"/>
        <w:autoSpaceDE w:val="false"/>
        <w:jc w:val="both"/>
        <w:rPr/>
      </w:pPr>
      <w:r>
        <w:rPr>
          <w:sz w:val="10"/>
          <w:szCs w:val="20"/>
          <w:lang w:val="en-US" w:eastAsia="en-US"/>
        </w:rPr>
        <w:t>5)</w:t>
      </w:r>
      <w:r>
        <w:rPr>
          <w:sz w:val="10"/>
          <w:szCs w:val="20"/>
        </w:rPr>
        <w:t xml:space="preserve"> руководителю (специалисту) Службы охраны труда (ему акт формы Н-1 направляется вместе со всеми материалами рас</w:t>
        <w:softHyphen/>
        <w:t>следования), который обязан обеспечить хранение акта вместе с материалами расследования в течение 45 лет. При реорганизации предприятия акт вместе со всеми приложениями к нему переда</w:t>
        <w:softHyphen/>
        <w:t>ется правопреемнику, а при ликвидации предприятия - передает</w:t>
        <w:softHyphen/>
        <w:t>ся в государственный архив для дальнейшего хранения в течение указанного срока.</w:t>
      </w:r>
    </w:p>
    <w:p>
      <w:pPr>
        <w:pStyle w:val="Normal"/>
        <w:autoSpaceDE w:val="false"/>
        <w:ind w:firstLine="400"/>
        <w:jc w:val="both"/>
        <w:rPr>
          <w:sz w:val="10"/>
          <w:szCs w:val="20"/>
        </w:rPr>
      </w:pPr>
      <w:r>
        <w:rPr>
          <w:sz w:val="10"/>
          <w:szCs w:val="20"/>
        </w:rPr>
        <w:t>Другие экземпляры акта хранятся до осуществления указан</w:t>
        <w:softHyphen/>
        <w:t>ных в нем мероприятий, но не менее двух лет.</w:t>
      </w:r>
    </w:p>
    <w:p>
      <w:pPr>
        <w:pStyle w:val="Normal"/>
        <w:autoSpaceDE w:val="false"/>
        <w:ind w:firstLine="400"/>
        <w:jc w:val="both"/>
        <w:rPr/>
      </w:pPr>
      <w:r>
        <w:rPr>
          <w:sz w:val="10"/>
          <w:szCs w:val="20"/>
        </w:rPr>
        <w:t xml:space="preserve"> </w:t>
      </w:r>
      <w:r>
        <w:rPr>
          <w:sz w:val="10"/>
          <w:szCs w:val="20"/>
        </w:rPr>
        <w:t xml:space="preserve">В случае острого профессионального отравления (заболевания) </w:t>
      </w:r>
      <w:r>
        <w:rPr>
          <w:b/>
          <w:bCs/>
          <w:sz w:val="10"/>
          <w:szCs w:val="20"/>
        </w:rPr>
        <w:t>копия</w:t>
      </w:r>
      <w:r>
        <w:rPr>
          <w:sz w:val="10"/>
          <w:szCs w:val="20"/>
        </w:rPr>
        <w:t xml:space="preserve"> акта формы Н-1 должна быть направлена в санэпидстанцию.</w:t>
      </w:r>
    </w:p>
    <w:p>
      <w:pPr>
        <w:pStyle w:val="Normal"/>
        <w:autoSpaceDE w:val="false"/>
        <w:jc w:val="both"/>
        <w:rPr>
          <w:sz w:val="10"/>
          <w:szCs w:val="20"/>
        </w:rPr>
      </w:pPr>
      <w:r>
        <w:rPr>
          <w:sz w:val="10"/>
          <w:szCs w:val="20"/>
        </w:rPr>
        <w:t>Разделы 15.2 (исход несчастного случая) и 16 (затраты, свя</w:t>
        <w:softHyphen/>
        <w:t>занные с несчастными случаями) акта формы Н-1 заполняются по окончании периода временной нетрудоспособности, то есть после выздоровления работника или установления инвалидности руководителем структурного подразделения, в котором произо</w:t>
        <w:softHyphen/>
        <w:t>шел несчастный случай, о чем он направляет сообщение органи</w:t>
        <w:softHyphen/>
        <w:t>зациям и должностным лицам, которым направлены отдельные экземпляры акта.</w:t>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Normal"/>
        <w:autoSpaceDE w:val="false"/>
        <w:jc w:val="both"/>
        <w:rPr>
          <w:sz w:val="10"/>
          <w:szCs w:val="20"/>
        </w:rPr>
      </w:pPr>
      <w:r>
        <w:rPr>
          <w:sz w:val="10"/>
          <w:szCs w:val="20"/>
        </w:rPr>
      </w:r>
    </w:p>
    <w:p>
      <w:pPr>
        <w:pStyle w:val="3"/>
        <w:rPr>
          <w:szCs w:val="20"/>
        </w:rPr>
      </w:pPr>
      <w:r>
        <w:rPr>
          <w:szCs w:val="20"/>
        </w:rPr>
        <w:t>118. Особенности правового регулирования труда женщин.</w:t>
      </w:r>
    </w:p>
    <w:p>
      <w:pPr>
        <w:pStyle w:val="Normal"/>
        <w:autoSpaceDE w:val="false"/>
        <w:jc w:val="both"/>
        <w:rPr>
          <w:sz w:val="10"/>
        </w:rPr>
      </w:pPr>
      <w:r>
        <w:rPr>
          <w:sz w:val="10"/>
        </w:rPr>
        <w:t>Статья 174. Работы, на которых запрещается применение труда женщин</w:t>
      </w:r>
    </w:p>
    <w:p>
      <w:pPr>
        <w:pStyle w:val="Normal"/>
        <w:autoSpaceDE w:val="false"/>
        <w:jc w:val="both"/>
        <w:rPr>
          <w:sz w:val="10"/>
        </w:rPr>
      </w:pPr>
      <w:r>
        <w:rPr>
          <w:sz w:val="10"/>
        </w:rPr>
        <w:t xml:space="preserve">   </w:t>
      </w:r>
      <w:r>
        <w:rPr>
          <w:sz w:val="10"/>
        </w:rPr>
        <w:t>Запрещается применение труда женщин на тяжелых работах и на  работах с вредными или опасными условиями труда, а также на  подземных работах, кроме некоторых подземных работ (нефизических  работ или работ по санитарному и бытовому обслуживанию).</w:t>
      </w:r>
    </w:p>
    <w:p>
      <w:pPr>
        <w:pStyle w:val="Normal"/>
        <w:autoSpaceDE w:val="false"/>
        <w:jc w:val="both"/>
        <w:rPr>
          <w:sz w:val="10"/>
        </w:rPr>
      </w:pPr>
      <w:r>
        <w:rPr>
          <w:sz w:val="10"/>
        </w:rPr>
        <w:t xml:space="preserve">   </w:t>
      </w:r>
      <w:r>
        <w:rPr>
          <w:sz w:val="10"/>
        </w:rPr>
        <w:t>Запрещается также  привлечение  женщин  к  подниманию  и  перемещению вещей, масса которых превышает установленные для них  предельные нормы.</w:t>
      </w:r>
    </w:p>
    <w:p>
      <w:pPr>
        <w:pStyle w:val="Normal"/>
        <w:autoSpaceDE w:val="false"/>
        <w:jc w:val="both"/>
        <w:rPr>
          <w:sz w:val="10"/>
        </w:rPr>
      </w:pPr>
      <w:r>
        <w:rPr>
          <w:sz w:val="10"/>
        </w:rPr>
        <w:t xml:space="preserve">   </w:t>
      </w:r>
      <w:r>
        <w:rPr>
          <w:sz w:val="10"/>
        </w:rPr>
        <w:t>Перечень тяжелых работ и работ с вредными  и  опасными  условиями труда, на которых запрещается применение труда женщин, а  также предельные нормы поднимания и перемещения тяжелых вещей  женщинами утверждаются Министерством здравоохранения Украины по  согласованию с Государственным комитетом Украины по надзору за  охраной   труда.</w:t>
      </w:r>
    </w:p>
    <w:p>
      <w:pPr>
        <w:pStyle w:val="Normal"/>
        <w:autoSpaceDE w:val="false"/>
        <w:jc w:val="both"/>
        <w:rPr>
          <w:sz w:val="10"/>
        </w:rPr>
      </w:pPr>
      <w:r>
        <w:rPr>
          <w:sz w:val="10"/>
        </w:rPr>
        <w:t>Статья 175. Ограничение труда женщин на работах в ночное время</w:t>
      </w:r>
    </w:p>
    <w:p>
      <w:pPr>
        <w:pStyle w:val="Normal"/>
        <w:autoSpaceDE w:val="false"/>
        <w:jc w:val="both"/>
        <w:rPr>
          <w:sz w:val="10"/>
        </w:rPr>
      </w:pPr>
      <w:r>
        <w:rPr>
          <w:sz w:val="10"/>
        </w:rPr>
        <w:t xml:space="preserve">   </w:t>
      </w:r>
      <w:r>
        <w:rPr>
          <w:sz w:val="10"/>
        </w:rPr>
        <w:t>Привлечение женщин к работам в ночное время не допускается,  за  исключением  тех  отраслей народного хозяйства, где это  вызывается особой необходимостью и разрешается как временное  мероприятие.</w:t>
      </w:r>
    </w:p>
    <w:p>
      <w:pPr>
        <w:pStyle w:val="Normal"/>
        <w:autoSpaceDE w:val="false"/>
        <w:jc w:val="both"/>
        <w:rPr>
          <w:sz w:val="10"/>
        </w:rPr>
      </w:pPr>
      <w:r>
        <w:rPr>
          <w:sz w:val="10"/>
        </w:rPr>
        <w:t xml:space="preserve">   </w:t>
      </w:r>
      <w:r>
        <w:rPr>
          <w:sz w:val="10"/>
        </w:rPr>
        <w:t>Перечень этих отраслей и видов работ с указанием максимальных  сроков  применения труда женщин в ночное время утверждается  Кабинетом Министров Украины.</w:t>
      </w:r>
    </w:p>
    <w:p>
      <w:pPr>
        <w:pStyle w:val="Normal"/>
        <w:autoSpaceDE w:val="false"/>
        <w:jc w:val="both"/>
        <w:rPr>
          <w:sz w:val="10"/>
        </w:rPr>
      </w:pPr>
      <w:r>
        <w:rPr>
          <w:sz w:val="10"/>
        </w:rPr>
        <w:t xml:space="preserve">   </w:t>
      </w:r>
      <w:r>
        <w:rPr>
          <w:sz w:val="10"/>
        </w:rPr>
        <w:t>Отмеченные в  части  первой  этой статьи ограничения не  распространяются на женщин, которые работают на предприятиях, где  заняты  только  члены  одной  семьи.</w:t>
      </w:r>
    </w:p>
    <w:p>
      <w:pPr>
        <w:pStyle w:val="Normal"/>
        <w:autoSpaceDE w:val="false"/>
        <w:jc w:val="both"/>
        <w:rPr>
          <w:sz w:val="10"/>
        </w:rPr>
      </w:pPr>
      <w:r>
        <w:rPr>
          <w:sz w:val="10"/>
        </w:rPr>
        <w:t>Статья 176. Запрещение привлечения беременных  женщин  и женщин, что имеют детей возрастом до трех лет, к ночным, сверхурочным работам, работам в выходные дни и направление их в командировку</w:t>
      </w:r>
    </w:p>
    <w:p>
      <w:pPr>
        <w:pStyle w:val="Normal"/>
        <w:autoSpaceDE w:val="false"/>
        <w:jc w:val="both"/>
        <w:rPr>
          <w:sz w:val="10"/>
        </w:rPr>
      </w:pPr>
      <w:r>
        <w:rPr>
          <w:sz w:val="10"/>
        </w:rPr>
      </w:r>
    </w:p>
    <w:p>
      <w:pPr>
        <w:pStyle w:val="Normal"/>
        <w:autoSpaceDE w:val="false"/>
        <w:jc w:val="both"/>
        <w:rPr>
          <w:sz w:val="10"/>
        </w:rPr>
      </w:pPr>
      <w:r>
        <w:rPr>
          <w:sz w:val="10"/>
        </w:rPr>
        <w:t xml:space="preserve">   </w:t>
      </w:r>
      <w:r>
        <w:rPr>
          <w:sz w:val="10"/>
        </w:rPr>
        <w:t>Не допускается привлечение к работам в ночное время, к  сверхурочным работам и работам в выходные дни и направления в  командировку беременных женщин и женщин, которые имеют детей  возрастом до трех лет.</w:t>
      </w:r>
    </w:p>
    <w:p>
      <w:pPr>
        <w:pStyle w:val="Normal"/>
        <w:autoSpaceDE w:val="false"/>
        <w:jc w:val="both"/>
        <w:rPr>
          <w:sz w:val="10"/>
        </w:rPr>
      </w:pPr>
      <w:r>
        <w:rPr>
          <w:sz w:val="10"/>
        </w:rPr>
        <w:t xml:space="preserve"> </w:t>
      </w:r>
      <w:r>
        <w:rPr>
          <w:sz w:val="10"/>
        </w:rPr>
        <w:t>Статья 177. Ограничение привлечения женщин, которые имеют детей возрастом от трех до четырнадцати лет или  детей-инвалидов,  к  сверхурочным  работам  и направление их в командировку</w:t>
      </w:r>
    </w:p>
    <w:p>
      <w:pPr>
        <w:pStyle w:val="Normal"/>
        <w:autoSpaceDE w:val="false"/>
        <w:jc w:val="both"/>
        <w:rPr>
          <w:sz w:val="10"/>
        </w:rPr>
      </w:pPr>
      <w:r>
        <w:rPr>
          <w:sz w:val="10"/>
        </w:rPr>
        <w:t xml:space="preserve">   </w:t>
      </w:r>
      <w:r>
        <w:rPr>
          <w:sz w:val="10"/>
        </w:rPr>
        <w:t>Женщины, которые  имеют  детей  возрастом  от  трех  до  четырнадцати лет или детей-инвалидов, не может привлекаться к  сверхурочным работам или направляться в командировку без их  согласия.</w:t>
      </w:r>
    </w:p>
    <w:p>
      <w:pPr>
        <w:pStyle w:val="Normal"/>
        <w:autoSpaceDE w:val="false"/>
        <w:jc w:val="both"/>
        <w:rPr>
          <w:sz w:val="10"/>
        </w:rPr>
      </w:pPr>
      <w:r>
        <w:rPr>
          <w:sz w:val="10"/>
        </w:rPr>
        <w:t xml:space="preserve"> </w:t>
      </w:r>
      <w:r>
        <w:rPr>
          <w:sz w:val="10"/>
        </w:rPr>
        <w:t>Статья 178. Перевод на более легкую работу беременных женщин и женщин, которые имеют детей возрастом до трех лет</w:t>
      </w:r>
    </w:p>
    <w:p>
      <w:pPr>
        <w:pStyle w:val="Normal"/>
        <w:autoSpaceDE w:val="false"/>
        <w:jc w:val="both"/>
        <w:rPr>
          <w:sz w:val="10"/>
        </w:rPr>
      </w:pPr>
      <w:r>
        <w:rPr>
          <w:sz w:val="10"/>
        </w:rPr>
        <w:t xml:space="preserve">   </w:t>
      </w:r>
      <w:r>
        <w:rPr>
          <w:sz w:val="10"/>
        </w:rPr>
        <w:t>Беременным женщинам в соответствии с медицинским выводом  снижаются нормы выработки, нормы обслуживания или они переводятся  на другую работу, которая является более легкой и исключает  влияние неблагоприятных производственных факторов, с сохранением  среднего заработка за предыдущей работой.</w:t>
      </w:r>
    </w:p>
    <w:p>
      <w:pPr>
        <w:pStyle w:val="Normal"/>
        <w:autoSpaceDE w:val="false"/>
        <w:jc w:val="both"/>
        <w:rPr>
          <w:sz w:val="10"/>
        </w:rPr>
      </w:pPr>
      <w:r>
        <w:rPr>
          <w:sz w:val="10"/>
        </w:rPr>
        <w:t xml:space="preserve">   </w:t>
      </w:r>
      <w:r>
        <w:rPr>
          <w:sz w:val="10"/>
        </w:rPr>
        <w:t>До разрешения вопроса о предоставлении беременной женщине в  соответствии с медицинским выводом другой работы, которая является  более легкой и исключает влиян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предприятия, учреждения, организации.</w:t>
      </w:r>
    </w:p>
    <w:p>
      <w:pPr>
        <w:pStyle w:val="Normal"/>
        <w:autoSpaceDE w:val="false"/>
        <w:jc w:val="both"/>
        <w:rPr>
          <w:sz w:val="10"/>
        </w:rPr>
      </w:pPr>
      <w:r>
        <w:rPr>
          <w:sz w:val="10"/>
        </w:rPr>
        <w:t xml:space="preserve">   </w:t>
      </w:r>
      <w:r>
        <w:rPr>
          <w:sz w:val="10"/>
        </w:rPr>
        <w:t>Женщины, которые имеют детей возрастом до трех лет, в случае  невозможности выполнения предыдущей работы переводятся на другую  работу с сохранением среднего заработка за предыдущей работой до  достижения ребенком возраста трех лет.</w:t>
      </w:r>
    </w:p>
    <w:p>
      <w:pPr>
        <w:pStyle w:val="Normal"/>
        <w:autoSpaceDE w:val="false"/>
        <w:jc w:val="both"/>
        <w:rPr>
          <w:sz w:val="10"/>
        </w:rPr>
      </w:pPr>
      <w:r>
        <w:rPr>
          <w:sz w:val="10"/>
        </w:rPr>
        <w:t xml:space="preserve">   </w:t>
      </w:r>
      <w:r>
        <w:rPr>
          <w:sz w:val="10"/>
        </w:rPr>
        <w:t>Если заработок лиц, отмеченных в частях первой и третий этой  статьи, на более легкой работе является высшим, чем тот, который  они  получали  до перевода,  им платится фактический заработок.</w:t>
      </w:r>
    </w:p>
    <w:p>
      <w:pPr>
        <w:pStyle w:val="Normal"/>
        <w:autoSpaceDE w:val="false"/>
        <w:jc w:val="both"/>
        <w:rPr>
          <w:sz w:val="10"/>
        </w:rPr>
      </w:pPr>
      <w:r>
        <w:rPr>
          <w:sz w:val="10"/>
        </w:rPr>
        <w:t>Статья 179. Отпуска в связи с беременностью, родами и по уходу за ребенком</w:t>
      </w:r>
    </w:p>
    <w:p>
      <w:pPr>
        <w:pStyle w:val="Normal"/>
        <w:autoSpaceDE w:val="false"/>
        <w:jc w:val="both"/>
        <w:rPr>
          <w:sz w:val="10"/>
        </w:rPr>
      </w:pPr>
      <w:r>
        <w:rPr>
          <w:sz w:val="10"/>
        </w:rPr>
        <w:t xml:space="preserve">   </w:t>
      </w:r>
      <w:r>
        <w:rPr>
          <w:sz w:val="10"/>
        </w:rPr>
        <w:t xml:space="preserve">На основании медицинского заключения женщинам предоставляется  оплачиваемый  отпуск  в  связи  с  беременностью  и  родами  продолжительностью 70 календарных дней до родов и 56 (в случае  рождения двух и более детей и в случае осложнения родов - 70)  календарных дней после родов, начиная со дня родов. </w:t>
      </w:r>
    </w:p>
    <w:p>
      <w:pPr>
        <w:pStyle w:val="Normal"/>
        <w:autoSpaceDE w:val="false"/>
        <w:jc w:val="both"/>
        <w:rPr>
          <w:sz w:val="10"/>
        </w:rPr>
      </w:pPr>
      <w:r>
        <w:rPr>
          <w:sz w:val="10"/>
        </w:rPr>
        <w:t xml:space="preserve">   </w:t>
      </w:r>
      <w:r>
        <w:rPr>
          <w:sz w:val="10"/>
        </w:rPr>
        <w:t>Продолжительность отпуска в связи с беременностью и родами исчисляется суммарно и составляет 126 календарных дней (140 календарных дней - в случае рождения двух и более детей и в случае осложнения  родов).  Он  предоставляется  женщинам  полностью независимо от количества дней, фактически использованных до родов.</w:t>
      </w:r>
    </w:p>
    <w:p>
      <w:pPr>
        <w:pStyle w:val="Normal"/>
        <w:autoSpaceDE w:val="false"/>
        <w:jc w:val="both"/>
        <w:rPr>
          <w:sz w:val="10"/>
        </w:rPr>
      </w:pPr>
      <w:r>
        <w:rPr>
          <w:sz w:val="10"/>
        </w:rPr>
        <w:t xml:space="preserve">   </w:t>
      </w:r>
      <w:r>
        <w:rPr>
          <w:sz w:val="10"/>
        </w:rPr>
        <w:t>По желанию женщины ей предоставляется отпуск по уходу за ребенком до достижения им трехлетнего возраста с выплатой за эти периoды пособия по государственному социальному страхованию.</w:t>
      </w:r>
    </w:p>
    <w:p>
      <w:pPr>
        <w:pStyle w:val="Normal"/>
        <w:autoSpaceDE w:val="false"/>
        <w:jc w:val="both"/>
        <w:rPr>
          <w:sz w:val="10"/>
        </w:rPr>
      </w:pPr>
      <w:r>
        <w:rPr>
          <w:sz w:val="10"/>
        </w:rPr>
        <w:t xml:space="preserve">   </w:t>
      </w:r>
      <w:r>
        <w:rPr>
          <w:sz w:val="10"/>
        </w:rPr>
        <w:t>Предприятия, учреждения и организации за счет собственных средств могут предоставлять женщинам частично оплачиваемый отпуск и отпуск без сохранения заработной платы по уходу за ребенком большей продолжительности.</w:t>
      </w:r>
    </w:p>
    <w:p>
      <w:pPr>
        <w:pStyle w:val="Normal"/>
        <w:autoSpaceDE w:val="false"/>
        <w:jc w:val="both"/>
        <w:rPr/>
      </w:pPr>
      <w:r>
        <w:rPr>
          <w:sz w:val="10"/>
        </w:rPr>
        <w:t xml:space="preserve">   </w:t>
      </w:r>
      <w:r>
        <w:rPr>
          <w:sz w:val="10"/>
        </w:rPr>
        <w:t>Отпуск по уходу за ребенком до достижения им возраста трех лет не предоставляется, если ребенок находится на государственном содержании.</w:t>
      </w:r>
    </w:p>
    <w:p>
      <w:pPr>
        <w:pStyle w:val="Normal"/>
        <w:autoSpaceDE w:val="false"/>
        <w:jc w:val="both"/>
        <w:rPr>
          <w:sz w:val="10"/>
        </w:rPr>
      </w:pPr>
      <w:r>
        <w:rPr>
          <w:sz w:val="10"/>
        </w:rPr>
        <w:t xml:space="preserve">   </w:t>
      </w:r>
      <w:r>
        <w:rPr>
          <w:sz w:val="10"/>
        </w:rPr>
        <w:t>В случае, если ребенок нуждается в домашнем уходе, женщине в обязательном  порядке  предоставляется  отпуск без сохранения заработной платы продолжительностью, определенной в медицинском заключении, но не более чем до достижения ребенком шестилетнего возраста.</w:t>
      </w:r>
    </w:p>
    <w:p>
      <w:pPr>
        <w:pStyle w:val="Normal"/>
        <w:autoSpaceDE w:val="false"/>
        <w:jc w:val="both"/>
        <w:rPr>
          <w:sz w:val="10"/>
        </w:rPr>
      </w:pPr>
      <w:r>
        <w:rPr>
          <w:sz w:val="10"/>
        </w:rPr>
        <w:t xml:space="preserve">   </w:t>
      </w:r>
      <w:r>
        <w:rPr>
          <w:sz w:val="10"/>
        </w:rPr>
        <w:t>Отпуска по  уходу  за  ребенком, предусмотренные частями третьей, четвертой и шестой настоящей  статьи,  могут  быть использованы полностью или частями также отцом ребенка, бабушкой, дедом либо другими родственниками, фактически ухаживающими за ребенком.</w:t>
      </w:r>
    </w:p>
    <w:p>
      <w:pPr>
        <w:pStyle w:val="Normal"/>
        <w:autoSpaceDE w:val="false"/>
        <w:jc w:val="both"/>
        <w:rPr>
          <w:sz w:val="10"/>
        </w:rPr>
      </w:pPr>
      <w:r>
        <w:rPr>
          <w:sz w:val="10"/>
        </w:rPr>
        <w:t xml:space="preserve">   </w:t>
      </w:r>
      <w:r>
        <w:rPr>
          <w:sz w:val="10"/>
        </w:rPr>
        <w:t>По желанию женщины или лиц, указанных в части  седьмой настоящей статьи, в период нахождения их в отпуске по уходу за ребенком они могут работать на условиях неполного рабочего времени или дома. При этом за ними сохраняется право на получение пособия период отпуска по уходу за ребенком до достижения им трехлетнего возраста.</w:t>
      </w:r>
    </w:p>
    <w:p>
      <w:pPr>
        <w:pStyle w:val="Normal"/>
        <w:autoSpaceDE w:val="false"/>
        <w:jc w:val="both"/>
        <w:rPr>
          <w:sz w:val="10"/>
        </w:rPr>
      </w:pPr>
      <w:r>
        <w:rPr>
          <w:sz w:val="10"/>
        </w:rPr>
        <w:t>Статья 180. Присоединение ежегодного отпуска к отпуску в связи с беременностью и родами</w:t>
      </w:r>
    </w:p>
    <w:p>
      <w:pPr>
        <w:pStyle w:val="Normal"/>
        <w:autoSpaceDE w:val="false"/>
        <w:jc w:val="both"/>
        <w:rPr>
          <w:sz w:val="10"/>
        </w:rPr>
      </w:pPr>
      <w:r>
        <w:rPr>
          <w:sz w:val="10"/>
        </w:rPr>
        <w:t xml:space="preserve">   </w:t>
      </w:r>
      <w:r>
        <w:rPr>
          <w:sz w:val="10"/>
        </w:rPr>
        <w:t>При предоставлении женщинам отпуска в связи с беременностью и  родами собственник или уполномоченный им орган обязан по заявлению  женщины присоединить к нему ежегодные основной и дополнительный  отпуска независимо от продолжительности ее работы на данном  предприятии,  в  учреждении,  организации  в текущем рабочем году.</w:t>
      </w:r>
    </w:p>
    <w:p>
      <w:pPr>
        <w:pStyle w:val="Normal"/>
        <w:autoSpaceDE w:val="false"/>
        <w:jc w:val="both"/>
        <w:rPr>
          <w:sz w:val="10"/>
        </w:rPr>
      </w:pPr>
      <w:r>
        <w:rPr>
          <w:sz w:val="10"/>
        </w:rPr>
        <w:t xml:space="preserve"> </w:t>
      </w:r>
      <w:r>
        <w:rPr>
          <w:sz w:val="10"/>
        </w:rPr>
        <w:t>Статья 181.  Порядок предоставления отпуска по уходу за ребенком и зачисление его в стаж работы</w:t>
      </w:r>
    </w:p>
    <w:p>
      <w:pPr>
        <w:pStyle w:val="Normal"/>
        <w:autoSpaceDE w:val="false"/>
        <w:jc w:val="both"/>
        <w:rPr>
          <w:sz w:val="10"/>
        </w:rPr>
      </w:pPr>
      <w:r>
        <w:rPr>
          <w:sz w:val="10"/>
        </w:rPr>
        <w:t xml:space="preserve">   </w:t>
      </w:r>
      <w:r>
        <w:rPr>
          <w:sz w:val="10"/>
        </w:rPr>
        <w:t>Отпуск по уходу за ребенком до достижения им трехлетнего  возраста и отпуск без сохранения заработной платы (части третья и  шестая статьи 179 настоящего Кодекса) предоставляются по заявлению  женщины или лиц, указанных в части седьмой статьи 179 настоя его  Кодекса, полностью или частично в пределах установленного периода  и  оформляются  приказом  (распоряжением)  собственника  или  уполномоченного им органа. Отпуск по уходу за ребенком  до  достижения  им трехлетнего возраста и отпуск без сохранения  заработной платы (части третья и шестая статьи 179 настоящего  Кодекса) засчитываются как в общий, так и в непрерывный стаж  работы и в стаж работы по специальности. Время отпусков, указанных  в настоящей статье, в стаж работы, дающий право на ежегодный  отпуск, не засчитывается.</w:t>
      </w:r>
    </w:p>
    <w:p>
      <w:pPr>
        <w:pStyle w:val="Normal"/>
        <w:autoSpaceDE w:val="false"/>
        <w:jc w:val="both"/>
        <w:rPr>
          <w:sz w:val="10"/>
        </w:rPr>
      </w:pPr>
      <w:r>
        <w:rPr>
          <w:sz w:val="10"/>
        </w:rPr>
        <w:t>Статья 182. Отпуска женщинам, усыновившим детей</w:t>
      </w:r>
    </w:p>
    <w:p>
      <w:pPr>
        <w:pStyle w:val="Normal"/>
        <w:autoSpaceDE w:val="false"/>
        <w:jc w:val="both"/>
        <w:rPr>
          <w:sz w:val="10"/>
        </w:rPr>
      </w:pPr>
      <w:r>
        <w:rPr>
          <w:sz w:val="10"/>
        </w:rPr>
        <w:t xml:space="preserve">   </w:t>
      </w:r>
      <w:r>
        <w:rPr>
          <w:sz w:val="10"/>
        </w:rPr>
        <w:t>Женщинам, усыновившим новорожденных детей непосредственно из  родильного  дома,  предоставляется отпуск со дня усыновления  продолжительностью 56 календарных дней (70 календарных дней - при  усыновлении двух и более детей) с выплатой государственного  пособия в установленном порядке. Женщинам, усыновившим ребенка,  предоставляются отпуска по уходу за ним на условиях и в порядке,  установленных статьями 179  и  181  настоящего  Кодекса.</w:t>
      </w:r>
    </w:p>
    <w:p>
      <w:pPr>
        <w:pStyle w:val="Normal"/>
        <w:autoSpaceDE w:val="false"/>
        <w:jc w:val="both"/>
        <w:rPr>
          <w:sz w:val="10"/>
        </w:rPr>
      </w:pPr>
      <w:r>
        <w:rPr>
          <w:sz w:val="10"/>
        </w:rPr>
        <w:t>Статья 182-1. Дополнительный отпуск работникам, имеющим детей</w:t>
      </w:r>
    </w:p>
    <w:p>
      <w:pPr>
        <w:pStyle w:val="Normal"/>
        <w:autoSpaceDE w:val="false"/>
        <w:jc w:val="both"/>
        <w:rPr>
          <w:sz w:val="10"/>
        </w:rPr>
      </w:pPr>
      <w:r>
        <w:rPr>
          <w:sz w:val="10"/>
        </w:rPr>
        <w:t xml:space="preserve">   </w:t>
      </w:r>
      <w:r>
        <w:rPr>
          <w:sz w:val="10"/>
        </w:rPr>
        <w:t>Женщине,  работающей и имеющей двух и более детей в возрасте  до  15  лет или  ребенка-инвалида, по ее желанию ежегодно  предоставляется    дополнительный   оплачиваемый   отпуск   продолжительностью 5 календарных дней без учета выходных. Женщине,  усыновившей ребенка, отцу,  воспитывающему ребенка без матери (в  том числе и в случае длительного нахождения матери в лечебном  учреждении), а также лицу,  взявшему под опеку ребенка, этот  отпуск предоставляется на условиях  и в порядке, установленных  частью первой настоящей статьи.  Указанный  в  части  первой   настоящей статьи отпуск предоставляется сверх ежегодных отпусков,  предусмотренных статьями  75  и  76  настоящего  Кодекса.</w:t>
      </w:r>
    </w:p>
    <w:p>
      <w:pPr>
        <w:pStyle w:val="Normal"/>
        <w:autoSpaceDE w:val="false"/>
        <w:jc w:val="both"/>
        <w:rPr>
          <w:sz w:val="10"/>
        </w:rPr>
      </w:pPr>
      <w:r>
        <w:rPr>
          <w:sz w:val="10"/>
        </w:rPr>
        <w:t xml:space="preserve"> </w:t>
      </w:r>
      <w:r>
        <w:rPr>
          <w:sz w:val="10"/>
        </w:rPr>
        <w:t>Статья 183. Перерывы для кормления ребенка</w:t>
      </w:r>
    </w:p>
    <w:p>
      <w:pPr>
        <w:pStyle w:val="Normal"/>
        <w:autoSpaceDE w:val="false"/>
        <w:jc w:val="both"/>
        <w:rPr>
          <w:sz w:val="10"/>
        </w:rPr>
      </w:pPr>
      <w:r>
        <w:rPr>
          <w:sz w:val="10"/>
        </w:rPr>
        <w:t xml:space="preserve">   </w:t>
      </w:r>
      <w:r>
        <w:rPr>
          <w:sz w:val="10"/>
        </w:rPr>
        <w:t>Женщинам, которые имеют детей возрастом до полутора лет, предоставляются, кроме общего перерыва для отдыха и питания,  дополнительные перерывы для кормления ребенка.</w:t>
      </w:r>
    </w:p>
    <w:p>
      <w:pPr>
        <w:pStyle w:val="Normal"/>
        <w:autoSpaceDE w:val="false"/>
        <w:jc w:val="both"/>
        <w:rPr>
          <w:sz w:val="10"/>
        </w:rPr>
      </w:pPr>
      <w:r>
        <w:rPr>
          <w:sz w:val="10"/>
        </w:rPr>
        <w:t xml:space="preserve">   </w:t>
      </w:r>
      <w:r>
        <w:rPr>
          <w:sz w:val="10"/>
        </w:rPr>
        <w:t>Эти перерывы предоставляются не реже чем через три часа  длительностью не меньше тридцати минут каждая.</w:t>
      </w:r>
    </w:p>
    <w:p>
      <w:pPr>
        <w:pStyle w:val="Normal"/>
        <w:autoSpaceDE w:val="false"/>
        <w:jc w:val="both"/>
        <w:rPr>
          <w:sz w:val="10"/>
        </w:rPr>
      </w:pPr>
      <w:r>
        <w:rPr>
          <w:sz w:val="10"/>
        </w:rPr>
        <w:t xml:space="preserve">   </w:t>
      </w:r>
      <w:r>
        <w:rPr>
          <w:sz w:val="10"/>
        </w:rPr>
        <w:t>При наличии двух и больше грудных детей длительность перерыва  устанавливается не меньше часа.</w:t>
      </w:r>
    </w:p>
    <w:p>
      <w:pPr>
        <w:pStyle w:val="Normal"/>
        <w:autoSpaceDE w:val="false"/>
        <w:jc w:val="both"/>
        <w:rPr>
          <w:sz w:val="10"/>
        </w:rPr>
      </w:pPr>
      <w:r>
        <w:rPr>
          <w:sz w:val="10"/>
        </w:rPr>
        <w:t xml:space="preserve">   </w:t>
      </w:r>
      <w:r>
        <w:rPr>
          <w:sz w:val="10"/>
        </w:rPr>
        <w:t>Сроки и  порядок предоставления перерывов устанавливаются  владельцем или уполномоченным им органом по согласованию  с  профсоюзным комитетом предприятия, учреждения, организации и с  учетом желания матери.</w:t>
      </w:r>
    </w:p>
    <w:p>
      <w:pPr>
        <w:pStyle w:val="Normal"/>
        <w:autoSpaceDE w:val="false"/>
        <w:jc w:val="both"/>
        <w:rPr>
          <w:sz w:val="10"/>
        </w:rPr>
      </w:pPr>
      <w:r>
        <w:rPr>
          <w:sz w:val="10"/>
        </w:rPr>
        <w:t xml:space="preserve">   </w:t>
      </w:r>
      <w:r>
        <w:rPr>
          <w:sz w:val="10"/>
        </w:rPr>
        <w:t>Перерывы для кормления ребенка включаются в рабочее время и  оплачиваются по среднему заработку.</w:t>
      </w:r>
    </w:p>
    <w:p>
      <w:pPr>
        <w:pStyle w:val="Normal"/>
        <w:autoSpaceDE w:val="false"/>
        <w:jc w:val="both"/>
        <w:rPr>
          <w:sz w:val="10"/>
        </w:rPr>
      </w:pPr>
      <w:r>
        <w:rPr>
          <w:sz w:val="10"/>
        </w:rPr>
        <w:t>Статья 184. Гарантии при принятии на работу и запрещение увольнения беременных женщин и женщин, которые  имеют детей</w:t>
      </w:r>
    </w:p>
    <w:p>
      <w:pPr>
        <w:pStyle w:val="Normal"/>
        <w:autoSpaceDE w:val="false"/>
        <w:jc w:val="both"/>
        <w:rPr>
          <w:sz w:val="10"/>
        </w:rPr>
      </w:pPr>
      <w:r>
        <w:rPr>
          <w:sz w:val="10"/>
        </w:rPr>
        <w:t xml:space="preserve">   </w:t>
      </w:r>
      <w:r>
        <w:rPr>
          <w:sz w:val="10"/>
        </w:rPr>
        <w:t>Запрещается отказывать женщинам в принятии на работу  и  снижать им заработную плату по мотивам, связанным с беременностью  или наличием детей возрастом до трех лет, а одиноким матерям - при  наличии  ребенка  возрастом  до  четырнадцати  лет  или  ребенка-инвалида.</w:t>
      </w:r>
    </w:p>
    <w:p>
      <w:pPr>
        <w:pStyle w:val="Normal"/>
        <w:autoSpaceDE w:val="false"/>
        <w:jc w:val="both"/>
        <w:rPr>
          <w:sz w:val="10"/>
        </w:rPr>
      </w:pPr>
      <w:r>
        <w:rPr>
          <w:sz w:val="10"/>
        </w:rPr>
        <w:t xml:space="preserve">   </w:t>
      </w:r>
      <w:r>
        <w:rPr>
          <w:sz w:val="10"/>
        </w:rPr>
        <w:t>При отказе в принятии на работу отмеченным категориям женщин  владелец или уполномоченный им орган обязаны сообщать им причины  отказа в письменной форме. Отказ в принятии на работу может быть  обжалован в судебном порядке.</w:t>
      </w:r>
    </w:p>
    <w:p>
      <w:pPr>
        <w:pStyle w:val="Normal"/>
        <w:autoSpaceDE w:val="false"/>
        <w:jc w:val="both"/>
        <w:rPr>
          <w:sz w:val="10"/>
        </w:rPr>
      </w:pPr>
      <w:r>
        <w:rPr>
          <w:sz w:val="10"/>
        </w:rPr>
        <w:t xml:space="preserve">   </w:t>
      </w:r>
      <w:r>
        <w:rPr>
          <w:sz w:val="10"/>
        </w:rPr>
        <w:t>Увольнение беременных женщин и женщин, которые имеют детей возрастом до трех лет (до шести лет - часть шестая статьи 179), одиноких матерей при наличии ребенка возрастом до четырнадцати лет или ребенка-инвалида по инициативе владельца или уполномоченного им органа не допускается, кроме случаев  полной  ликвидации предприятия, учреждения, организации, когда допускается увольнение с обязательным трудоустройством. Обязательное  трудоустройство отмеченных женщин осуществляется также в случаях их увольнения после  окончания  срочного  трудового  договора.  На  период трудоустройства за ними сохраняется средняя заработная плата, но не больше трех месяцев с дня окончания срочного  трудового договора.</w:t>
      </w:r>
    </w:p>
    <w:p>
      <w:pPr>
        <w:pStyle w:val="Normal"/>
        <w:autoSpaceDE w:val="false"/>
        <w:jc w:val="both"/>
        <w:rPr>
          <w:sz w:val="10"/>
        </w:rPr>
      </w:pPr>
      <w:r>
        <w:rPr>
          <w:sz w:val="10"/>
        </w:rPr>
        <w:t xml:space="preserve"> </w:t>
      </w:r>
      <w:r>
        <w:rPr>
          <w:sz w:val="10"/>
        </w:rPr>
        <w:t>Статья 185. Предоставление беременным женщинам и женщинам, которые имеют детей возрастом до четырнадцати лет,  путевок  в санатории и дома отдыха и предоставления им материальной помощи</w:t>
      </w:r>
    </w:p>
    <w:p>
      <w:pPr>
        <w:pStyle w:val="Normal"/>
        <w:autoSpaceDE w:val="false"/>
        <w:jc w:val="both"/>
        <w:rPr>
          <w:sz w:val="10"/>
        </w:rPr>
      </w:pPr>
      <w:r>
        <w:rPr>
          <w:sz w:val="10"/>
        </w:rPr>
        <w:t xml:space="preserve">   </w:t>
      </w:r>
      <w:r>
        <w:rPr>
          <w:sz w:val="10"/>
        </w:rPr>
        <w:t>Владелец или уполномоченный им орган  должен  в  случае  необходимости выдавать беременным женщинам и женщинам, которые  имеют детей возрастом до четырнадцати лет или детей-инвалидов,  путевки в санатории и дома отдыха бесплатно или на льготных  условиях, а также оказывать им материальную помощь.</w:t>
      </w:r>
    </w:p>
    <w:p>
      <w:pPr>
        <w:pStyle w:val="Normal"/>
        <w:autoSpaceDE w:val="false"/>
        <w:jc w:val="both"/>
        <w:rPr>
          <w:sz w:val="10"/>
        </w:rPr>
      </w:pPr>
      <w:r>
        <w:rPr>
          <w:sz w:val="10"/>
        </w:rPr>
        <w:t>Статья 186. Обслуживание матери на предприятиях, в организациях</w:t>
      </w:r>
    </w:p>
    <w:p>
      <w:pPr>
        <w:pStyle w:val="Normal"/>
        <w:autoSpaceDE w:val="false"/>
        <w:jc w:val="both"/>
        <w:rPr>
          <w:sz w:val="10"/>
        </w:rPr>
      </w:pPr>
      <w:r>
        <w:rPr>
          <w:sz w:val="10"/>
        </w:rPr>
        <w:t xml:space="preserve">   </w:t>
      </w:r>
      <w:r>
        <w:rPr>
          <w:sz w:val="10"/>
        </w:rPr>
        <w:t>На предприятиях  и в организациях с широким применением  женского труда организовываются детские ясли, детские садики,  комнаты для кормления грудных детей, а также комнаты личной  гигиены женщин.</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19. Особенности правового регулирования труда молодёжи.</w:t>
      </w:r>
    </w:p>
    <w:p>
      <w:pPr>
        <w:pStyle w:val="Normal"/>
        <w:autoSpaceDE w:val="false"/>
        <w:jc w:val="both"/>
        <w:rPr>
          <w:sz w:val="10"/>
        </w:rPr>
      </w:pPr>
      <w:r>
        <w:rPr>
          <w:sz w:val="10"/>
        </w:rPr>
        <w:t>Статья 187. Права несовершеннолетних в трудовых правоотношениях</w:t>
      </w:r>
    </w:p>
    <w:p>
      <w:pPr>
        <w:pStyle w:val="Normal"/>
        <w:autoSpaceDE w:val="false"/>
        <w:jc w:val="both"/>
        <w:rPr>
          <w:sz w:val="10"/>
        </w:rPr>
      </w:pPr>
      <w:r>
        <w:rPr>
          <w:sz w:val="10"/>
        </w:rPr>
        <w:t xml:space="preserve">   </w:t>
      </w:r>
      <w:r>
        <w:rPr>
          <w:sz w:val="10"/>
        </w:rPr>
        <w:t>Несовершеннолетние, т.е.  лица,  которые  не  достигли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льготами, установленными законодательством Украины. Статья 188. Возраст, с которого допускается принятие на работу</w:t>
      </w:r>
    </w:p>
    <w:p>
      <w:pPr>
        <w:pStyle w:val="Normal"/>
        <w:autoSpaceDE w:val="false"/>
        <w:jc w:val="both"/>
        <w:rPr>
          <w:sz w:val="10"/>
        </w:rPr>
      </w:pPr>
      <w:r>
        <w:rPr>
          <w:sz w:val="10"/>
        </w:rPr>
        <w:t xml:space="preserve">   </w:t>
      </w:r>
      <w:r>
        <w:rPr>
          <w:sz w:val="10"/>
        </w:rPr>
        <w:t>Не допускается принятие на работу лиц младше шестнадцати лет.</w:t>
      </w:r>
    </w:p>
    <w:p>
      <w:pPr>
        <w:pStyle w:val="Normal"/>
        <w:autoSpaceDE w:val="false"/>
        <w:jc w:val="both"/>
        <w:rPr>
          <w:sz w:val="10"/>
        </w:rPr>
      </w:pPr>
      <w:r>
        <w:rPr>
          <w:sz w:val="10"/>
        </w:rPr>
        <w:t xml:space="preserve">   </w:t>
      </w:r>
      <w:r>
        <w:rPr>
          <w:sz w:val="10"/>
        </w:rPr>
        <w:t>По согласию одного из родителей или лица, что его заменяет,  могут,  как исключение, приниматься на работу лица, которые  достигли пятнадцати лет.</w:t>
      </w:r>
    </w:p>
    <w:p>
      <w:pPr>
        <w:pStyle w:val="Normal"/>
        <w:autoSpaceDE w:val="false"/>
        <w:jc w:val="both"/>
        <w:rPr>
          <w:sz w:val="10"/>
        </w:rPr>
      </w:pPr>
      <w:r>
        <w:rPr>
          <w:sz w:val="10"/>
        </w:rPr>
        <w:t xml:space="preserve">   </w:t>
      </w:r>
      <w:r>
        <w:rPr>
          <w:sz w:val="10"/>
        </w:rPr>
        <w:t>Для подготовки молодежи к производительному труду допускается  принятие  на  работу  учеников  общеобразовательных  школ,  профессионально-технических  и  средних  специальных  учебных  заведений для выполнения легкой работы, которое не причиняет вред  здоровью и не нарушает процесса обучения, в свободное от обучения  время по достижении ими четырнадцатилетнего возраста по согласию  одного  из  родителей или лица,  что его заменяет.</w:t>
      </w:r>
    </w:p>
    <w:p>
      <w:pPr>
        <w:pStyle w:val="Normal"/>
        <w:autoSpaceDE w:val="false"/>
        <w:jc w:val="both"/>
        <w:rPr>
          <w:sz w:val="10"/>
        </w:rPr>
      </w:pPr>
      <w:r>
        <w:rPr>
          <w:sz w:val="10"/>
        </w:rPr>
        <w:t>Статья 189. Учет работников, которые не достигли  восемнадцати лет</w:t>
      </w:r>
    </w:p>
    <w:p>
      <w:pPr>
        <w:pStyle w:val="Normal"/>
        <w:autoSpaceDE w:val="false"/>
        <w:jc w:val="both"/>
        <w:rPr>
          <w:sz w:val="10"/>
        </w:rPr>
      </w:pPr>
      <w:r>
        <w:rPr>
          <w:sz w:val="10"/>
        </w:rPr>
        <w:t xml:space="preserve">   </w:t>
      </w:r>
      <w:r>
        <w:rPr>
          <w:sz w:val="10"/>
        </w:rPr>
        <w:t>На каждом предприятии, в учреждении, организации  должен  вестись  специальный  учет  работников,  которые не достигли  восемнадцати лет, с указанием даты их рождения.</w:t>
      </w:r>
    </w:p>
    <w:p>
      <w:pPr>
        <w:pStyle w:val="Normal"/>
        <w:autoSpaceDE w:val="false"/>
        <w:jc w:val="both"/>
        <w:rPr>
          <w:sz w:val="10"/>
        </w:rPr>
      </w:pPr>
      <w:r>
        <w:rPr>
          <w:sz w:val="10"/>
        </w:rPr>
        <w:t>Статья 190. Работы, на которых запрещается применение труда  лиц младше восемнадцати лет</w:t>
      </w:r>
    </w:p>
    <w:p>
      <w:pPr>
        <w:pStyle w:val="Normal"/>
        <w:autoSpaceDE w:val="false"/>
        <w:jc w:val="both"/>
        <w:rPr>
          <w:sz w:val="10"/>
        </w:rPr>
      </w:pPr>
      <w:r>
        <w:rPr>
          <w:sz w:val="10"/>
        </w:rPr>
        <w:t xml:space="preserve">   </w:t>
      </w:r>
      <w:r>
        <w:rPr>
          <w:sz w:val="10"/>
        </w:rPr>
        <w:t>Запрещается применение труда лиц младше восемнадцати лет на  тяжелых работах и на работах с вредными или опасными условиями  труда, а также на подземных работах.</w:t>
      </w:r>
    </w:p>
    <w:p>
      <w:pPr>
        <w:pStyle w:val="Normal"/>
        <w:autoSpaceDE w:val="false"/>
        <w:jc w:val="both"/>
        <w:rPr>
          <w:sz w:val="10"/>
        </w:rPr>
      </w:pPr>
      <w:r>
        <w:rPr>
          <w:sz w:val="10"/>
        </w:rPr>
        <w:t xml:space="preserve">   </w:t>
      </w:r>
      <w:r>
        <w:rPr>
          <w:sz w:val="10"/>
        </w:rPr>
        <w:t>Запрещается также привлекать лиц младше восемнадцати лет к  подниманию  и  перемещению  вещей,  масса  которых превышает  установленные для них предельные нормы.</w:t>
      </w:r>
    </w:p>
    <w:p>
      <w:pPr>
        <w:pStyle w:val="Normal"/>
        <w:autoSpaceDE w:val="false"/>
        <w:jc w:val="both"/>
        <w:rPr/>
      </w:pPr>
      <w:r>
        <w:rPr>
          <w:sz w:val="10"/>
        </w:rPr>
        <w:t xml:space="preserve">   </w:t>
      </w:r>
      <w:r>
        <w:rPr>
          <w:sz w:val="10"/>
        </w:rPr>
        <w:t xml:space="preserve">Перечень тяжелых  работ  и работ с вредными и опасными  условиями труда, а также предельные нормы поднимания и перемещения  тяжелых  вещей  лицами  младше восемнадцати лет утверждаются  Министерством  здравоохранения  Украины  по  согласованию  с  Государственным  комитетом Украины по надзору за охраной труда. </w:t>
      </w:r>
      <w:r>
        <w:rPr>
          <w:b/>
          <w:bCs/>
          <w:sz w:val="10"/>
        </w:rPr>
        <w:t>Статья 191</w:t>
      </w:r>
      <w:r>
        <w:rPr>
          <w:sz w:val="10"/>
        </w:rPr>
        <w:t xml:space="preserve">. Медицинские осмотры лиц младше восемнадцати лет  Все лица более младше восемнадцати лет принимаются на работу  только после предварительного медицинского осмотра и в дальнейшем,  к достижению 21 года, ежегодно подлежат обязательному медицинскому  осмотру. </w:t>
      </w:r>
      <w:r>
        <w:rPr>
          <w:b/>
          <w:bCs/>
          <w:sz w:val="10"/>
        </w:rPr>
        <w:t>Статья 192.</w:t>
      </w:r>
      <w:r>
        <w:rPr>
          <w:sz w:val="10"/>
        </w:rPr>
        <w:t xml:space="preserve">  Запрещение  привлекать  работников  младше  восемнадцати лет к ночным, сверхурочным работам и работам в выходные дни Запрещается привлекать работников более младше восемнадцати  лет к ночным,  сверхурочным работам и работам в  выходные  дни. </w:t>
      </w:r>
      <w:r>
        <w:rPr>
          <w:b/>
          <w:bCs/>
          <w:sz w:val="10"/>
        </w:rPr>
        <w:t>Статья 193</w:t>
      </w:r>
      <w:r>
        <w:rPr>
          <w:sz w:val="10"/>
        </w:rPr>
        <w:t>. Нормы выработки для молодых рабочих</w:t>
      </w:r>
    </w:p>
    <w:p>
      <w:pPr>
        <w:pStyle w:val="Normal"/>
        <w:autoSpaceDE w:val="false"/>
        <w:jc w:val="both"/>
        <w:rPr>
          <w:sz w:val="10"/>
        </w:rPr>
      </w:pPr>
      <w:r>
        <w:rPr>
          <w:sz w:val="10"/>
        </w:rPr>
        <w:t xml:space="preserve">   </w:t>
      </w:r>
      <w:r>
        <w:rPr>
          <w:sz w:val="10"/>
        </w:rPr>
        <w:t>Для рабочих возрастом до восемнадцати лет нормы выработки  устанавливаются выходя из норм выработки для взрослых рабочих  пропорционально сокращенному рабочему времени для лиц, которые не  достигли восемнадцати лет.</w:t>
      </w:r>
    </w:p>
    <w:p>
      <w:pPr>
        <w:pStyle w:val="Normal"/>
        <w:autoSpaceDE w:val="false"/>
        <w:jc w:val="both"/>
        <w:rPr>
          <w:sz w:val="10"/>
        </w:rPr>
      </w:pPr>
      <w:r>
        <w:rPr>
          <w:sz w:val="10"/>
        </w:rPr>
        <w:t xml:space="preserve">   </w:t>
      </w:r>
      <w:r>
        <w:rPr>
          <w:sz w:val="10"/>
        </w:rPr>
        <w:t>Для молодых рабочих, которые поступают на предприятие, в организацию  после  окончания  общеобразовательных   школ, профессионально-технических учебных заведений, курсов, а также для тех, которые прошли обучение непосредственно на производстве, в предусмотренных  законодательством  случаях  и размерах и на определенные им сроки  могут  утверждаться  сниженные  нормы выработки. Эти нормы утверждаются владельцем или уполномоченным им органом по согласованию с профсоюзным комитетом.</w:t>
      </w:r>
    </w:p>
    <w:p>
      <w:pPr>
        <w:pStyle w:val="Normal"/>
        <w:autoSpaceDE w:val="false"/>
        <w:jc w:val="both"/>
        <w:rPr>
          <w:sz w:val="10"/>
        </w:rPr>
      </w:pPr>
      <w:r>
        <w:rPr>
          <w:sz w:val="10"/>
        </w:rPr>
        <w:t>Статья 194. Оплата труда работников младше восемнадцати лет при сокращенной длительности ежедневной работы</w:t>
      </w:r>
    </w:p>
    <w:p>
      <w:pPr>
        <w:pStyle w:val="Normal"/>
        <w:autoSpaceDE w:val="false"/>
        <w:jc w:val="both"/>
        <w:rPr>
          <w:sz w:val="10"/>
        </w:rPr>
      </w:pPr>
      <w:r>
        <w:rPr>
          <w:sz w:val="10"/>
        </w:rPr>
        <w:t xml:space="preserve">   </w:t>
      </w:r>
      <w:r>
        <w:rPr>
          <w:sz w:val="10"/>
        </w:rPr>
        <w:t>Заработная плата  работникам младше восемнадцати лет при  сокращенной длительности ежедневной работы выплачивается в таком  же размере, как работникам соответствующих категорий при полной  длительности ежедневной работы.</w:t>
      </w:r>
    </w:p>
    <w:p>
      <w:pPr>
        <w:pStyle w:val="Normal"/>
        <w:autoSpaceDE w:val="false"/>
        <w:jc w:val="both"/>
        <w:rPr>
          <w:sz w:val="10"/>
        </w:rPr>
      </w:pPr>
      <w:r>
        <w:rPr>
          <w:sz w:val="10"/>
        </w:rPr>
        <w:t xml:space="preserve">   </w:t>
      </w:r>
      <w:r>
        <w:rPr>
          <w:sz w:val="10"/>
        </w:rPr>
        <w:t>Труд работников  младш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длительность их ежедневной работы  сокращается  по  сравнению с длительностью ежедневной работы  взрослых работников.</w:t>
      </w:r>
    </w:p>
    <w:p>
      <w:pPr>
        <w:pStyle w:val="Normal"/>
        <w:autoSpaceDE w:val="false"/>
        <w:jc w:val="both"/>
        <w:rPr>
          <w:sz w:val="10"/>
        </w:rPr>
      </w:pPr>
      <w:r>
        <w:rPr>
          <w:sz w:val="10"/>
        </w:rPr>
        <w:t xml:space="preserve">   </w:t>
      </w:r>
      <w:r>
        <w:rPr>
          <w:sz w:val="10"/>
        </w:rPr>
        <w:t>Оплата труда   учеников   общеобразовательных   школ,  профессионально-технических  и  средних  специальных  учебных  заведений,  которые работают в свободное от обучения время,  осуществляется соразмерно отработанному времени или в зависимости  от выработки. Предприятия могут устанавливать ученикам доплаты к  заработной  плате.</w:t>
      </w:r>
    </w:p>
    <w:p>
      <w:pPr>
        <w:pStyle w:val="Normal"/>
        <w:autoSpaceDE w:val="false"/>
        <w:jc w:val="both"/>
        <w:rPr>
          <w:sz w:val="10"/>
        </w:rPr>
      </w:pPr>
      <w:r>
        <w:rPr>
          <w:sz w:val="10"/>
        </w:rPr>
        <w:t>Статья 195. Отпуска работникам в возрасте до   восемнадцати лет</w:t>
      </w:r>
    </w:p>
    <w:p>
      <w:pPr>
        <w:pStyle w:val="Normal"/>
        <w:autoSpaceDE w:val="false"/>
        <w:jc w:val="both"/>
        <w:rPr>
          <w:sz w:val="10"/>
        </w:rPr>
      </w:pPr>
      <w:r>
        <w:rPr>
          <w:sz w:val="10"/>
        </w:rPr>
        <w:t xml:space="preserve">   </w:t>
      </w:r>
      <w:r>
        <w:rPr>
          <w:sz w:val="10"/>
        </w:rPr>
        <w:t>Ежегодные отпуска работникам в возрасте до восемнадцати лет  предоставляются в удобное для них время. Ежегодные  отпуска  работникам в возрасте до восемнадцати лет полной продолжительности  в первый год работы предоставляются по их заявлению до наступления  шестимесячного срока непрерывной работы на данном предприятии, в  учреждении,  организации.</w:t>
      </w:r>
    </w:p>
    <w:p>
      <w:pPr>
        <w:pStyle w:val="Normal"/>
        <w:autoSpaceDE w:val="false"/>
        <w:jc w:val="both"/>
        <w:rPr>
          <w:sz w:val="10"/>
        </w:rPr>
      </w:pPr>
      <w:r>
        <w:rPr>
          <w:sz w:val="10"/>
        </w:rPr>
        <w:t>Статья 196.  Бронь  принятия  молодежи  на  работу  и  профессиональное обучение на производстве</w:t>
      </w:r>
    </w:p>
    <w:p>
      <w:pPr>
        <w:pStyle w:val="Normal"/>
        <w:autoSpaceDE w:val="false"/>
        <w:jc w:val="both"/>
        <w:rPr>
          <w:sz w:val="10"/>
        </w:rPr>
      </w:pPr>
      <w:r>
        <w:rPr>
          <w:sz w:val="10"/>
        </w:rPr>
        <w:t xml:space="preserve">   </w:t>
      </w:r>
      <w:r>
        <w:rPr>
          <w:sz w:val="10"/>
        </w:rPr>
        <w:t>Для всех предприятий и организаций устанавливается бронь  принятия на работу и профессиональное обучение на производстве  молодежи,  которая  закончила  общеобразовательные  школы,  профессиональные учебно-воспитательные заведения, а также другие  лица младше восемнадцати лет.</w:t>
      </w:r>
    </w:p>
    <w:p>
      <w:pPr>
        <w:pStyle w:val="Normal"/>
        <w:autoSpaceDE w:val="false"/>
        <w:jc w:val="both"/>
        <w:rPr>
          <w:sz w:val="10"/>
        </w:rPr>
      </w:pPr>
      <w:r>
        <w:rPr>
          <w:sz w:val="10"/>
        </w:rPr>
        <w:t xml:space="preserve">   </w:t>
      </w:r>
      <w:r>
        <w:rPr>
          <w:sz w:val="10"/>
        </w:rPr>
        <w:t>Районные и городские Советы народных депутатов утверждают  программы устраивания на работу выпускников общеобразовательных  школ,  квоты  рабочих  мест  для трудоустройства молодежи и  обеспечивают их выполнение всеми предприятиями, учреждениями,  организациями.</w:t>
      </w:r>
    </w:p>
    <w:p>
      <w:pPr>
        <w:pStyle w:val="Normal"/>
        <w:autoSpaceDE w:val="false"/>
        <w:jc w:val="both"/>
        <w:rPr>
          <w:sz w:val="10"/>
        </w:rPr>
      </w:pPr>
      <w:r>
        <w:rPr>
          <w:sz w:val="10"/>
        </w:rPr>
        <w:t xml:space="preserve">   </w:t>
      </w:r>
      <w:r>
        <w:rPr>
          <w:sz w:val="10"/>
        </w:rPr>
        <w:t>Отказ в принятии на работу и профессиональное обучение на  производстве  отмеченным  лицам,  направленным в счет брони,  запрещается. Такой отказ может быть обжалован ими в суде.</w:t>
      </w:r>
    </w:p>
    <w:p>
      <w:pPr>
        <w:pStyle w:val="Normal"/>
        <w:autoSpaceDE w:val="false"/>
        <w:jc w:val="both"/>
        <w:rPr>
          <w:sz w:val="10"/>
        </w:rPr>
      </w:pPr>
      <w:r>
        <w:rPr>
          <w:sz w:val="10"/>
        </w:rPr>
        <w:t>Статья 197. Предоставление молодежи первого рабочего места</w:t>
      </w:r>
    </w:p>
    <w:p>
      <w:pPr>
        <w:pStyle w:val="Normal"/>
        <w:autoSpaceDE w:val="false"/>
        <w:jc w:val="both"/>
        <w:rPr>
          <w:sz w:val="10"/>
        </w:rPr>
      </w:pPr>
      <w:r>
        <w:rPr>
          <w:sz w:val="10"/>
        </w:rPr>
        <w:t xml:space="preserve">   </w:t>
      </w:r>
      <w:r>
        <w:rPr>
          <w:sz w:val="10"/>
        </w:rPr>
        <w:t>Трудоспособной молодежи - гражданам Украины возрастом от 15  до  28  лет  после  окончания  или  прекращения обучения в  общеобразовательных, профессиональных  учебно-воспитательных  и высших учебных заведениях, окончания профессиональной подготовки и переподготовки, а также после увольнения со срочной военной или  альтернативной (невоенной) службы предоставляется первое рабочее  место на срок не менее двух лет.</w:t>
      </w:r>
    </w:p>
    <w:p>
      <w:pPr>
        <w:pStyle w:val="Normal"/>
        <w:autoSpaceDE w:val="false"/>
        <w:jc w:val="both"/>
        <w:rPr>
          <w:sz w:val="10"/>
        </w:rPr>
      </w:pPr>
      <w:r>
        <w:rPr>
          <w:sz w:val="10"/>
        </w:rPr>
        <w:t xml:space="preserve">   </w:t>
      </w:r>
      <w:r>
        <w:rPr>
          <w:sz w:val="10"/>
        </w:rPr>
        <w:t>Молодым специалистам - выпускникам государственных учебных заведений,  потребность  в  которых  ранее  была  заявлена предприятиями, учреждениями, организациями, предоставляется работа  по специальности на период не менее трех лет  в  порядке, определенном Кабинетом Министров Украины.</w:t>
      </w:r>
    </w:p>
    <w:p>
      <w:pPr>
        <w:pStyle w:val="Normal"/>
        <w:autoSpaceDE w:val="false"/>
        <w:jc w:val="both"/>
        <w:rPr>
          <w:sz w:val="10"/>
        </w:rPr>
      </w:pPr>
      <w:r>
        <w:rPr>
          <w:sz w:val="10"/>
        </w:rPr>
        <w:t>Статья 198.  Ограничение  увольнения  работников  младше  восемнадцати лет</w:t>
      </w:r>
    </w:p>
    <w:p>
      <w:pPr>
        <w:pStyle w:val="Normal"/>
        <w:autoSpaceDE w:val="false"/>
        <w:jc w:val="both"/>
        <w:rPr>
          <w:sz w:val="10"/>
        </w:rPr>
      </w:pPr>
      <w:r>
        <w:rPr>
          <w:sz w:val="10"/>
        </w:rPr>
        <w:t xml:space="preserve">   </w:t>
      </w:r>
      <w:r>
        <w:rPr>
          <w:sz w:val="10"/>
        </w:rPr>
        <w:t>Увольнение работников младше восемнадцати лет по инициативе  владельца или уполномоченного им органа  допускается,  кроме  соблюдения общего порядка увольнения, только по согласию районной  (городской) комиссии по делам несовершеннолетних.  При  этом  увольнение по причинам, отмеченным в пунктах 1, 2 и 6 статьи 40  этого Кодекса, осуществляется только в исключительных случаях и не  допускается без трудоустройства.</w:t>
      </w:r>
    </w:p>
    <w:p>
      <w:pPr>
        <w:pStyle w:val="Normal"/>
        <w:autoSpaceDE w:val="false"/>
        <w:jc w:val="both"/>
        <w:rPr>
          <w:sz w:val="10"/>
        </w:rPr>
      </w:pPr>
      <w:r>
        <w:rPr>
          <w:sz w:val="10"/>
        </w:rPr>
        <w:t>Статья 199.   Расторжение   трудового   договора   с несовершеннолетним по требованию его родителей или других лиц</w:t>
      </w:r>
    </w:p>
    <w:p>
      <w:pPr>
        <w:pStyle w:val="Normal"/>
        <w:autoSpaceDE w:val="false"/>
        <w:jc w:val="both"/>
        <w:rPr>
          <w:sz w:val="10"/>
        </w:rPr>
      </w:pPr>
      <w:r>
        <w:rPr>
          <w:sz w:val="10"/>
        </w:rPr>
        <w:t xml:space="preserve">   </w:t>
      </w:r>
      <w:r>
        <w:rPr>
          <w:sz w:val="10"/>
        </w:rPr>
        <w:t>Родители, усыновители и опекуны несовершеннолетнего, а также  государственные органы и служебные лица, на которых возложен  надзор и контроль за соблюдением законодательства о труде, имеют  право  требовать  расторжения   трудового   договора   с  несовершеннолетним, в том числе и срочного, когда продолжение его  действия угрожает здоровью несовершеннолетнего или нарушает его  законные  интересы.</w:t>
      </w:r>
    </w:p>
    <w:p>
      <w:pPr>
        <w:pStyle w:val="Normal"/>
        <w:autoSpaceDE w:val="false"/>
        <w:jc w:val="both"/>
        <w:rPr>
          <w:sz w:val="10"/>
        </w:rPr>
      </w:pPr>
      <w:r>
        <w:rPr>
          <w:sz w:val="10"/>
        </w:rPr>
        <w:t>Статья 200. Участие молодежных организаций в рассмотрении вопросов труда и быта молодежи</w:t>
      </w:r>
    </w:p>
    <w:p>
      <w:pPr>
        <w:pStyle w:val="Normal"/>
        <w:autoSpaceDE w:val="false"/>
        <w:jc w:val="both"/>
        <w:rPr>
          <w:sz w:val="10"/>
        </w:rPr>
      </w:pPr>
      <w:r>
        <w:rPr>
          <w:sz w:val="10"/>
        </w:rPr>
        <w:t xml:space="preserve">   </w:t>
      </w:r>
      <w:r>
        <w:rPr>
          <w:sz w:val="10"/>
        </w:rPr>
        <w:t>Профсоюзный комитет предприятия, учреждения, организации и  владелец или уполномоченный им орган рассматривают вопрос о  поощрении молодых работников, распределении для них жилья и мест в  общежитиях, охрану труда, их увольнении, использовании средств на  развитие  культурно-массовой и спортивной работы при участии  представителя молодежной организации на условиях, определенных  коллективным  договором.</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20. Льготы для лиц совмещающих труд с обучением.</w:t>
      </w:r>
    </w:p>
    <w:p>
      <w:pPr>
        <w:pStyle w:val="Normal"/>
        <w:autoSpaceDE w:val="false"/>
        <w:jc w:val="both"/>
        <w:rPr>
          <w:sz w:val="10"/>
        </w:rPr>
      </w:pPr>
      <w:r>
        <w:rPr>
          <w:sz w:val="10"/>
        </w:rPr>
        <w:t>Статья 208. Льготы для  работников,  которые  учатся  в средних и профессионально-технических  учреждениях образования</w:t>
      </w:r>
    </w:p>
    <w:p>
      <w:pPr>
        <w:pStyle w:val="Normal"/>
        <w:autoSpaceDE w:val="false"/>
        <w:jc w:val="both"/>
        <w:rPr>
          <w:sz w:val="10"/>
        </w:rPr>
      </w:pPr>
      <w:r>
        <w:rPr>
          <w:sz w:val="10"/>
        </w:rPr>
        <w:t xml:space="preserve">   </w:t>
      </w:r>
      <w:r>
        <w:rPr>
          <w:sz w:val="10"/>
        </w:rPr>
        <w:t>Для работников, которые учатся без отрыва от производства в  средних  и  профессионально-технических учреждениях образования,  устанавливается сокращенная  рабочая  неделя  или сокращенная   длительность ежедневной работы  с  сохранением заработной платы  в установленном порядке; им предоставляются также и другие льготы.</w:t>
      </w:r>
    </w:p>
    <w:p>
      <w:pPr>
        <w:pStyle w:val="Normal"/>
        <w:autoSpaceDE w:val="false"/>
        <w:jc w:val="both"/>
        <w:rPr>
          <w:sz w:val="10"/>
        </w:rPr>
      </w:pPr>
      <w:r>
        <w:rPr>
          <w:sz w:val="10"/>
        </w:rPr>
        <w:t xml:space="preserve"> </w:t>
      </w:r>
      <w:r>
        <w:rPr>
          <w:sz w:val="10"/>
        </w:rPr>
        <w:t>Статья 209. Сокращение рабочего времени с сохранением заработной платы для работников, которые учатся в средних общеобразовательных школах</w:t>
      </w:r>
    </w:p>
    <w:p>
      <w:pPr>
        <w:pStyle w:val="Normal"/>
        <w:autoSpaceDE w:val="false"/>
        <w:jc w:val="both"/>
        <w:rPr>
          <w:sz w:val="10"/>
        </w:rPr>
      </w:pPr>
      <w:r>
        <w:rPr>
          <w:sz w:val="10"/>
        </w:rPr>
        <w:t xml:space="preserve">   </w:t>
      </w:r>
      <w:r>
        <w:rPr>
          <w:sz w:val="10"/>
        </w:rPr>
        <w:t>Для работников,  успешно   обучающихся   в   средних  общеобразовательных вечерних (сменных) школах, классах, группах с  очной, заочной формами обучения при общеобразовательных школах, на  период учебного года устанавливается сокращенная рабочая неделя на  один рабочий день или на соответствующее ему количество рабочих  часов (при сокращении рабочего дня в течение недели). Эти лица  освобождаются от работы в течение учебного года не более как на 36  рабочих  дней при шестидневной  рабочей  неделе  или  на  соответствующее им количество рабочих  часов. При пятидневной  рабочей неделе количество свободных  от работы дней меняется в  зависимости от длительности  рабочей  смены  при  сохранении  количества свободных от работы часов.</w:t>
      </w:r>
    </w:p>
    <w:p>
      <w:pPr>
        <w:pStyle w:val="Normal"/>
        <w:autoSpaceDE w:val="false"/>
        <w:jc w:val="both"/>
        <w:rPr>
          <w:sz w:val="10"/>
        </w:rPr>
      </w:pPr>
      <w:r>
        <w:rPr>
          <w:sz w:val="10"/>
        </w:rPr>
        <w:t xml:space="preserve">   </w:t>
      </w:r>
      <w:r>
        <w:rPr>
          <w:sz w:val="10"/>
        </w:rPr>
        <w:t>Работникам, указанным в части первой настоящей статьи, за  время освобождения от работы выплачивается 50 процентов средней  заработной  платы  по  основному  месту работы, но не ниже  минимального размера заработной платы.</w:t>
      </w:r>
    </w:p>
    <w:p>
      <w:pPr>
        <w:pStyle w:val="Normal"/>
        <w:autoSpaceDE w:val="false"/>
        <w:jc w:val="both"/>
        <w:rPr>
          <w:sz w:val="10"/>
        </w:rPr>
      </w:pPr>
      <w:r>
        <w:rPr>
          <w:sz w:val="10"/>
        </w:rPr>
        <w:t xml:space="preserve">Статья 210. Освобождение от работы без сохранения заработной платы работников, обучающихся в средних учреждениях образования  </w:t>
      </w:r>
    </w:p>
    <w:p>
      <w:pPr>
        <w:pStyle w:val="Normal"/>
        <w:autoSpaceDE w:val="false"/>
        <w:jc w:val="both"/>
        <w:rPr>
          <w:sz w:val="10"/>
        </w:rPr>
      </w:pPr>
      <w:r>
        <w:rPr>
          <w:sz w:val="10"/>
        </w:rPr>
        <w:t xml:space="preserve">   </w:t>
      </w:r>
      <w:r>
        <w:rPr>
          <w:sz w:val="10"/>
        </w:rPr>
        <w:t>Собственник или уполномоченный им орган может предоставлять  без  ущерба  для  производственной  деятельности  работникам,  обучающимся в средних общеобразовательных вечерних  (сменных)  школах, классах, группах с очной, заочной формами обучения при  общеобразовательных школах, по их желанию, в период учебного года  без сохранения заработной платы один-два свободных от работы дня в  неделю.</w:t>
      </w:r>
    </w:p>
    <w:p>
      <w:pPr>
        <w:pStyle w:val="Normal"/>
        <w:autoSpaceDE w:val="false"/>
        <w:jc w:val="both"/>
        <w:rPr>
          <w:sz w:val="10"/>
        </w:rPr>
      </w:pPr>
      <w:r>
        <w:rPr>
          <w:sz w:val="10"/>
        </w:rPr>
        <w:t xml:space="preserve">Статья 211.  Дополнительный отпуск  в  связи  с  обучением  в средних   учреждениях  образования  </w:t>
      </w:r>
    </w:p>
    <w:p>
      <w:pPr>
        <w:pStyle w:val="Normal"/>
        <w:autoSpaceDE w:val="false"/>
        <w:jc w:val="both"/>
        <w:rPr>
          <w:sz w:val="10"/>
        </w:rPr>
      </w:pPr>
      <w:r>
        <w:rPr>
          <w:sz w:val="10"/>
        </w:rPr>
        <w:t xml:space="preserve">     </w:t>
      </w:r>
      <w:r>
        <w:rPr>
          <w:sz w:val="10"/>
        </w:rPr>
        <w:t xml:space="preserve">Работникам, получающим  общее  среднее  образование в средних </w:t>
      </w:r>
    </w:p>
    <w:p>
      <w:pPr>
        <w:pStyle w:val="Normal"/>
        <w:autoSpaceDE w:val="false"/>
        <w:jc w:val="both"/>
        <w:rPr>
          <w:sz w:val="10"/>
        </w:rPr>
      </w:pPr>
      <w:r>
        <w:rPr>
          <w:sz w:val="10"/>
        </w:rPr>
        <w:t>общеобразовательных вечерних (сменных) школах,  классах, группах с очной,  заочной формами  обучения при общеобразовательных школах, предоставляется дополнительный оплачиваемый отпуск на период дачи:</w:t>
      </w:r>
    </w:p>
    <w:p>
      <w:pPr>
        <w:pStyle w:val="Normal"/>
        <w:autoSpaceDE w:val="false"/>
        <w:jc w:val="both"/>
        <w:rPr>
          <w:sz w:val="10"/>
        </w:rPr>
      </w:pPr>
      <w:r>
        <w:rPr>
          <w:sz w:val="10"/>
        </w:rPr>
        <w:t xml:space="preserve">     </w:t>
      </w:r>
      <w:r>
        <w:rPr>
          <w:sz w:val="10"/>
        </w:rPr>
        <w:t>1) выпускных  экзаменов в основной школе - продолжительностью 10 календарных дней;</w:t>
      </w:r>
    </w:p>
    <w:p>
      <w:pPr>
        <w:pStyle w:val="Normal"/>
        <w:autoSpaceDE w:val="false"/>
        <w:jc w:val="both"/>
        <w:rPr>
          <w:sz w:val="10"/>
        </w:rPr>
      </w:pPr>
      <w:r>
        <w:rPr>
          <w:sz w:val="10"/>
        </w:rPr>
        <w:t xml:space="preserve">     </w:t>
      </w:r>
      <w:r>
        <w:rPr>
          <w:sz w:val="10"/>
        </w:rPr>
        <w:t>2) выпускных  экзаменов  в старшей школе - продолжительностью 23 календарных дня;</w:t>
      </w:r>
    </w:p>
    <w:p>
      <w:pPr>
        <w:pStyle w:val="Normal"/>
        <w:autoSpaceDE w:val="false"/>
        <w:jc w:val="both"/>
        <w:rPr>
          <w:sz w:val="10"/>
        </w:rPr>
      </w:pPr>
      <w:r>
        <w:rPr>
          <w:sz w:val="10"/>
        </w:rPr>
        <w:t xml:space="preserve">     </w:t>
      </w:r>
      <w:r>
        <w:rPr>
          <w:sz w:val="10"/>
        </w:rPr>
        <w:t>3) переводных экзаменов в основной и старшей школах - от 4 до 6  календарных  дней  без  учета  выходных.</w:t>
      </w:r>
    </w:p>
    <w:p>
      <w:pPr>
        <w:pStyle w:val="Normal"/>
        <w:autoSpaceDE w:val="false"/>
        <w:jc w:val="both"/>
        <w:rPr>
          <w:sz w:val="10"/>
        </w:rPr>
      </w:pPr>
      <w:r>
        <w:rPr>
          <w:sz w:val="10"/>
        </w:rPr>
        <w:t xml:space="preserve">     </w:t>
      </w:r>
      <w:r>
        <w:rPr>
          <w:sz w:val="10"/>
        </w:rPr>
        <w:t xml:space="preserve">Работникам, сдающим   экзамены   экстерном  за  основную  или </w:t>
      </w:r>
    </w:p>
    <w:p>
      <w:pPr>
        <w:pStyle w:val="Normal"/>
        <w:autoSpaceDE w:val="false"/>
        <w:jc w:val="both"/>
        <w:rPr>
          <w:sz w:val="10"/>
        </w:rPr>
      </w:pPr>
      <w:r>
        <w:rPr>
          <w:sz w:val="10"/>
        </w:rPr>
        <w:t xml:space="preserve">старшую школу,  предоставляется дополнительный оплачиваемый отпуск </w:t>
      </w:r>
    </w:p>
    <w:p>
      <w:pPr>
        <w:pStyle w:val="Normal"/>
        <w:autoSpaceDE w:val="false"/>
        <w:jc w:val="both"/>
        <w:rPr>
          <w:sz w:val="10"/>
        </w:rPr>
      </w:pPr>
      <w:r>
        <w:rPr>
          <w:sz w:val="10"/>
        </w:rPr>
        <w:t>продолжительностью соответственно 21 и 28 календарных дней.</w:t>
      </w:r>
    </w:p>
    <w:p>
      <w:pPr>
        <w:pStyle w:val="Normal"/>
        <w:autoSpaceDE w:val="false"/>
        <w:jc w:val="both"/>
        <w:rPr>
          <w:sz w:val="10"/>
        </w:rPr>
      </w:pPr>
      <w:r>
        <w:rPr>
          <w:sz w:val="10"/>
        </w:rPr>
        <w:t>Статья 212.  Время  предоставления  ежегодных  отпусков работникам, обучающимся в учреждениях образования</w:t>
      </w:r>
    </w:p>
    <w:p>
      <w:pPr>
        <w:pStyle w:val="Normal"/>
        <w:autoSpaceDE w:val="false"/>
        <w:jc w:val="both"/>
        <w:rPr>
          <w:sz w:val="10"/>
        </w:rPr>
      </w:pPr>
      <w:r>
        <w:rPr>
          <w:sz w:val="10"/>
        </w:rPr>
        <w:t xml:space="preserve">   </w:t>
      </w:r>
      <w:r>
        <w:rPr>
          <w:sz w:val="10"/>
        </w:rPr>
        <w:t>Работникам, обучающимся в учреждениях образования без отрыва  от производства, ежегодные отпуска по их желанию присоединяются ко  времени проведения установочных занятий, выполнения лабораторных  работ, сдачи зачетов и экзаменов, времени подготовки и защиты  дипломного проекта и других работ,  предусмотренных  учебной  программой.</w:t>
      </w:r>
    </w:p>
    <w:p>
      <w:pPr>
        <w:pStyle w:val="Normal"/>
        <w:autoSpaceDE w:val="false"/>
        <w:jc w:val="both"/>
        <w:rPr>
          <w:sz w:val="10"/>
        </w:rPr>
      </w:pPr>
      <w:r>
        <w:rPr>
          <w:sz w:val="10"/>
        </w:rPr>
        <w:t xml:space="preserve">   </w:t>
      </w:r>
      <w:r>
        <w:rPr>
          <w:sz w:val="10"/>
        </w:rPr>
        <w:t>Работникам, обучающимся  в  средних  общеобразовательных  вечерних (сменных) школах, классах, группах с очной, заочной  формами обучения при общеобразовательных школах, ежегодные отпуска  по их желанию предоставляются с таким расчетом, чтобы они могли  быть использованы до начала обучения  в  этих  учреждениях.</w:t>
      </w:r>
    </w:p>
    <w:p>
      <w:pPr>
        <w:pStyle w:val="Normal"/>
        <w:autoSpaceDE w:val="false"/>
        <w:jc w:val="both"/>
        <w:rPr>
          <w:sz w:val="10"/>
        </w:rPr>
      </w:pPr>
      <w:r>
        <w:rPr>
          <w:sz w:val="10"/>
        </w:rPr>
        <w:t xml:space="preserve">   </w:t>
      </w:r>
      <w:r>
        <w:rPr>
          <w:sz w:val="10"/>
        </w:rPr>
        <w:t>Работникам, успешно обучающимся в учреждениях образования без  отрыва от производства и желающим присоединить отпуск ко времени  проведения установочных занятий, выполнения лабораторных работ,  сдачи зачетов и экзаменов, времени подготовки и защиты дипломного  проекта  и других работ, предусмотренных учебной программой,  ежегодные отпуска полной продолжительности за первый год работы  предоставляются до наступления шестимесячного срока непрерывной  работы на данном предприятии,  в учреждении,  организации.</w:t>
      </w:r>
    </w:p>
    <w:p>
      <w:pPr>
        <w:pStyle w:val="Normal"/>
        <w:autoSpaceDE w:val="false"/>
        <w:jc w:val="both"/>
        <w:rPr>
          <w:sz w:val="10"/>
        </w:rPr>
      </w:pPr>
      <w:r>
        <w:rPr>
          <w:sz w:val="10"/>
        </w:rPr>
        <w:t>Статья 215.  Льготы  работникам,  обучающимся  в  высших  учреждениях  образования</w:t>
      </w:r>
    </w:p>
    <w:p>
      <w:pPr>
        <w:pStyle w:val="Normal"/>
        <w:autoSpaceDE w:val="false"/>
        <w:jc w:val="both"/>
        <w:rPr>
          <w:sz w:val="10"/>
        </w:rPr>
      </w:pPr>
      <w:r>
        <w:rPr>
          <w:sz w:val="10"/>
        </w:rPr>
        <w:t xml:space="preserve">   </w:t>
      </w:r>
      <w:r>
        <w:rPr>
          <w:sz w:val="10"/>
        </w:rPr>
        <w:t>Работникам, обучающимся в высших учреждениях образования с  вечерней  и  заочной  формами  обучения,  предоставляются  дополнительные отпуска в связи с обучением, а также другие льготы,  предусмотренные   законодательством.</w:t>
      </w:r>
    </w:p>
    <w:p>
      <w:pPr>
        <w:pStyle w:val="Normal"/>
        <w:autoSpaceDE w:val="false"/>
        <w:jc w:val="both"/>
        <w:rPr>
          <w:sz w:val="10"/>
        </w:rPr>
      </w:pPr>
      <w:r>
        <w:rPr>
          <w:sz w:val="10"/>
        </w:rPr>
        <w:t xml:space="preserve">Статья 216. Дополнительный отпуск в связи с обучением в высших учреждениях образования и аспирантуре  </w:t>
      </w:r>
    </w:p>
    <w:p>
      <w:pPr>
        <w:pStyle w:val="Normal"/>
        <w:autoSpaceDE w:val="false"/>
        <w:jc w:val="both"/>
        <w:rPr>
          <w:sz w:val="10"/>
        </w:rPr>
      </w:pPr>
      <w:r>
        <w:rPr>
          <w:sz w:val="10"/>
        </w:rPr>
        <w:t xml:space="preserve">   </w:t>
      </w:r>
      <w:r>
        <w:rPr>
          <w:sz w:val="10"/>
        </w:rPr>
        <w:t>Работникам, успешно обучающимся без отрыва от производства в  высших учреждениях образования с вечерней и заочной формами  обучения, предоставляются дополнительные оплачиваемые отпуска:</w:t>
      </w:r>
    </w:p>
    <w:p>
      <w:pPr>
        <w:pStyle w:val="Normal"/>
        <w:autoSpaceDE w:val="false"/>
        <w:jc w:val="both"/>
        <w:rPr>
          <w:sz w:val="10"/>
        </w:rPr>
      </w:pPr>
      <w:r>
        <w:rPr>
          <w:sz w:val="10"/>
        </w:rPr>
        <w:t xml:space="preserve">   </w:t>
      </w:r>
      <w:r>
        <w:rPr>
          <w:sz w:val="10"/>
        </w:rPr>
        <w:t>1) на период установочных занятий, выполнения лабораторных  работ, сдачи зачетов и экзаменов для обучающихся на первом и  втором курсах в высших учреждениях образования: первого и второго  уровней аккредитации с вечерней формой обучения - 10 календарных  дней ежегодно, третьего и четвертого уровней аккредитации с  вечерней формой обучения - 20  календарных  дней  ежегодно,  независимо от уровня аккредитации с заочной формой обучения - 30  календарных дней ежегодно;</w:t>
      </w:r>
    </w:p>
    <w:p>
      <w:pPr>
        <w:pStyle w:val="Normal"/>
        <w:autoSpaceDE w:val="false"/>
        <w:jc w:val="both"/>
        <w:rPr>
          <w:sz w:val="10"/>
        </w:rPr>
      </w:pPr>
      <w:r>
        <w:rPr>
          <w:sz w:val="10"/>
        </w:rPr>
        <w:t xml:space="preserve">   </w:t>
      </w:r>
      <w:r>
        <w:rPr>
          <w:sz w:val="10"/>
        </w:rPr>
        <w:t>2) на период установочных занятий, выполнения лабораторных  работ, сдачи зачетов и экзаменов для обучающихся на третьем и  последующих курсах в высших учреждениях образования: первого и  второго уровней аккредитации с вечерней формой обучения - 20  календарных  дней  ежегодно,  третьего  и четвертого уровней  аккредитации с вечерней формой обучения - 30 календарных дней  ежегодно, независимо от уровня аккредитации с заочной формой  обучения - 40 календарных дней ежегодно;</w:t>
      </w:r>
    </w:p>
    <w:p>
      <w:pPr>
        <w:pStyle w:val="Normal"/>
        <w:autoSpaceDE w:val="false"/>
        <w:jc w:val="both"/>
        <w:rPr>
          <w:sz w:val="10"/>
        </w:rPr>
      </w:pPr>
      <w:r>
        <w:rPr>
          <w:sz w:val="10"/>
        </w:rPr>
        <w:t xml:space="preserve">   </w:t>
      </w:r>
      <w:r>
        <w:rPr>
          <w:sz w:val="10"/>
        </w:rPr>
        <w:t>3) на  период  сдачи государственных экзаменов в высших  учреждениях образования независимо от уровня аккредитации - 30  календарных дней;</w:t>
      </w:r>
    </w:p>
    <w:p>
      <w:pPr>
        <w:pStyle w:val="Normal"/>
        <w:autoSpaceDE w:val="false"/>
        <w:jc w:val="both"/>
        <w:rPr>
          <w:sz w:val="10"/>
        </w:rPr>
      </w:pPr>
      <w:r>
        <w:rPr>
          <w:sz w:val="10"/>
        </w:rPr>
        <w:t xml:space="preserve">   </w:t>
      </w:r>
      <w:r>
        <w:rPr>
          <w:sz w:val="10"/>
        </w:rPr>
        <w:t xml:space="preserve">4) на период подготовки и защиты дипломного проекта (работы)  студентам, обучающимся в высших учреждениях образования с вечерней  и заочной формами обучения первого и второго уровней аккредитации </w:t>
      </w:r>
    </w:p>
    <w:p>
      <w:pPr>
        <w:pStyle w:val="Normal"/>
        <w:autoSpaceDE w:val="false"/>
        <w:jc w:val="both"/>
        <w:rPr>
          <w:sz w:val="10"/>
        </w:rPr>
      </w:pPr>
      <w:r>
        <w:rPr>
          <w:sz w:val="10"/>
        </w:rPr>
        <w:t>- два месяца, а в высших учреждениях образования третьего и  четвертого уровней аккредитации - четыре месяца.</w:t>
      </w:r>
    </w:p>
    <w:p>
      <w:pPr>
        <w:pStyle w:val="Normal"/>
        <w:autoSpaceDE w:val="false"/>
        <w:jc w:val="both"/>
        <w:rPr>
          <w:sz w:val="10"/>
        </w:rPr>
      </w:pPr>
      <w:r>
        <w:rPr>
          <w:sz w:val="10"/>
        </w:rPr>
        <w:t xml:space="preserve">   </w:t>
      </w:r>
      <w:r>
        <w:rPr>
          <w:sz w:val="10"/>
        </w:rPr>
        <w:t>Работникам, допущенным к сдаче вступительных экзаменов в  аспирантуру с отрывом или без отрыва от производства,  для  подготовки и сдачи экзаменов предоставляется один раз в год  дополнительный оплачиваемый отпуск из расчета 10 календарных дней  на  каждый  экзамен.</w:t>
      </w:r>
    </w:p>
    <w:p>
      <w:pPr>
        <w:pStyle w:val="Normal"/>
        <w:autoSpaceDE w:val="false"/>
        <w:jc w:val="both"/>
        <w:rPr>
          <w:sz w:val="10"/>
        </w:rPr>
      </w:pPr>
      <w:r>
        <w:rPr>
          <w:sz w:val="10"/>
        </w:rPr>
        <w:t xml:space="preserve">   </w:t>
      </w:r>
      <w:r>
        <w:rPr>
          <w:sz w:val="10"/>
        </w:rPr>
        <w:t>Работникам, обучающимся без  отрыва  от  производства  в  аспирантуре и успешно выполняющим индивидуальный план подготовки,  предоставляется   дополнительный   оплачиваемый    отпуск  продолжительностью  30  календарных  дней.  Для  работников,  обучающихся в высших учреждениях образования с вечерней и заочной  формами обучения, где учебный процесс имеет свои особенности,  законодательством может устанавливаться иная продолжительность  отпусков  в связи с  обучением.</w:t>
      </w:r>
    </w:p>
    <w:p>
      <w:pPr>
        <w:pStyle w:val="Normal"/>
        <w:autoSpaceDE w:val="false"/>
        <w:jc w:val="both"/>
        <w:rPr>
          <w:sz w:val="10"/>
        </w:rPr>
      </w:pPr>
      <w:r>
        <w:rPr>
          <w:sz w:val="10"/>
        </w:rPr>
        <w:t xml:space="preserve">Статья 217.  Сохранение  заработной  платы  на  время дополнительных  отпусков  в  связи с  обучением </w:t>
      </w:r>
    </w:p>
    <w:p>
      <w:pPr>
        <w:pStyle w:val="Normal"/>
        <w:autoSpaceDE w:val="false"/>
        <w:jc w:val="both"/>
        <w:rPr>
          <w:sz w:val="10"/>
        </w:rPr>
      </w:pPr>
      <w:r>
        <w:rPr>
          <w:sz w:val="10"/>
        </w:rPr>
        <w:t xml:space="preserve">   </w:t>
      </w:r>
      <w:r>
        <w:rPr>
          <w:sz w:val="10"/>
        </w:rPr>
        <w:t>На время дополнительных отпусков в связи с обучением (статьи  211, 213, 216 настоящего Кодекса) за работниками по основному  месту  работы  сохраняется  средняя заработная плата.</w:t>
      </w:r>
    </w:p>
    <w:p>
      <w:pPr>
        <w:pStyle w:val="Normal"/>
        <w:autoSpaceDE w:val="false"/>
        <w:jc w:val="both"/>
        <w:rPr>
          <w:sz w:val="10"/>
        </w:rPr>
      </w:pPr>
      <w:r>
        <w:rPr>
          <w:sz w:val="10"/>
        </w:rPr>
        <w:t>Статья 218. Предоставление работникам, обучающимся в высших  учреждениях образования и аспирантуре,  свободных от работы дней</w:t>
      </w:r>
    </w:p>
    <w:p>
      <w:pPr>
        <w:pStyle w:val="Normal"/>
        <w:autoSpaceDE w:val="false"/>
        <w:jc w:val="both"/>
        <w:rPr>
          <w:sz w:val="10"/>
        </w:rPr>
      </w:pPr>
      <w:r>
        <w:rPr>
          <w:sz w:val="10"/>
        </w:rPr>
        <w:t xml:space="preserve">   </w:t>
      </w:r>
      <w:r>
        <w:rPr>
          <w:sz w:val="10"/>
        </w:rPr>
        <w:t>Работникам, обучающимся на последних курсах высших учреждений  образования, в течение десяти учебных месяцев перед началом  выполнения дипломного проекта (работы) или сдачи государственных  экзаменов предоставляется еженедельно при шестидневной рабочей  неделе один свободный от работы день для подготовки к занятиям с  оплатой его в размере 50 процентов получаемой заработной платы, но  не ниже минимального размера заработной платы.</w:t>
      </w:r>
    </w:p>
    <w:p>
      <w:pPr>
        <w:pStyle w:val="Normal"/>
        <w:autoSpaceDE w:val="false"/>
        <w:jc w:val="both"/>
        <w:rPr>
          <w:sz w:val="10"/>
        </w:rPr>
      </w:pPr>
      <w:r>
        <w:rPr>
          <w:sz w:val="10"/>
        </w:rPr>
        <w:t xml:space="preserve">   </w:t>
      </w:r>
      <w:r>
        <w:rPr>
          <w:sz w:val="10"/>
        </w:rPr>
        <w:t>При пятидневной рабочей неделе количество свободных от работы  дней изменяется в зависимости от продолжительности рабочей смены  при условии сохранения общего количества свободных от работы  часов. В течение десяти учебных месяцев перед началом выполнения  дипломного проекта (работы) или сдачи государственных экзаменов  работникам, по их желанию, могут быть предоставлены дополнительно  еще один-два свободных от работы дня в неделю без сохранения  заработной  платы.</w:t>
      </w:r>
    </w:p>
    <w:p>
      <w:pPr>
        <w:pStyle w:val="Normal"/>
        <w:autoSpaceDE w:val="false"/>
        <w:jc w:val="both"/>
        <w:rPr>
          <w:sz w:val="10"/>
        </w:rPr>
      </w:pPr>
      <w:r>
        <w:rPr>
          <w:sz w:val="10"/>
        </w:rPr>
        <w:t xml:space="preserve">   </w:t>
      </w:r>
      <w:r>
        <w:rPr>
          <w:sz w:val="10"/>
        </w:rPr>
        <w:t>Работникам, обучающимся без  отрыва  от  производства  в  аспирантуре,  по их желанию в течение четырех лет обучения  предоставляется один свободный от работы день в неделю с оплатой  его в размере 50 процентов средней заработной платы работника.  Работникам, обучающимся без отрыва от производства в аспирантуре,  в течение четвертого года обучения предоставляется по их желанию  дополнительно еще один свободный от работы день в неделю без  сохранения заработной платы.</w:t>
      </w:r>
    </w:p>
    <w:p>
      <w:pPr>
        <w:pStyle w:val="Normal"/>
        <w:autoSpaceDE w:val="false"/>
        <w:jc w:val="both"/>
        <w:rPr>
          <w:sz w:val="10"/>
        </w:rPr>
      </w:pPr>
      <w:r>
        <w:rPr>
          <w:sz w:val="10"/>
        </w:rPr>
        <w:t>Статья 219.  Оплата  проезда к месту нахождения высшего учреждения образования</w:t>
      </w:r>
    </w:p>
    <w:p>
      <w:pPr>
        <w:pStyle w:val="Normal"/>
        <w:autoSpaceDE w:val="false"/>
        <w:jc w:val="both"/>
        <w:rPr>
          <w:sz w:val="10"/>
        </w:rPr>
      </w:pPr>
      <w:r>
        <w:rPr>
          <w:sz w:val="10"/>
        </w:rPr>
        <w:t xml:space="preserve">   </w:t>
      </w:r>
      <w:r>
        <w:rPr>
          <w:sz w:val="10"/>
        </w:rPr>
        <w:t>Собственник или  уполномоченный  им  орган  оплачивает  работникам,  обучающимся  в высших учреждениях образования с  вечерней и заочной формами обучения, проезд к месту нахождения  учреждения образования и обратно один раз в год на установочные  занятия, для выполнения лабораторных работ и сдачи зачетов и  экзаменов - в размере 50 процентов стоимости проезда. В таком же  размере производится оплата проезда для подготовки и защиты  дипломного  проекта  (работы) или сдачи государственных экзаменов.</w:t>
      </w:r>
    </w:p>
    <w:p>
      <w:pPr>
        <w:pStyle w:val="Normal"/>
        <w:autoSpaceDE w:val="false"/>
        <w:jc w:val="both"/>
        <w:rPr>
          <w:sz w:val="10"/>
        </w:rPr>
      </w:pPr>
      <w:r>
        <w:rPr>
          <w:sz w:val="10"/>
        </w:rPr>
        <w:t>Статья 220. Ограничение сверхурочных работ для обучающихся работников</w:t>
      </w:r>
    </w:p>
    <w:p>
      <w:pPr>
        <w:pStyle w:val="Normal"/>
        <w:autoSpaceDE w:val="false"/>
        <w:jc w:val="both"/>
        <w:rPr>
          <w:sz w:val="10"/>
        </w:rPr>
      </w:pPr>
      <w:r>
        <w:rPr>
          <w:sz w:val="10"/>
        </w:rPr>
        <w:t xml:space="preserve">   </w:t>
      </w:r>
      <w:r>
        <w:rPr>
          <w:sz w:val="10"/>
        </w:rPr>
        <w:t>Работников, обучающихся без отрыва от производства в средних  и профессионально-технических учреждениях образования, запрещается  привлекать в дни занятий к сверхурочным работам.</w:t>
      </w:r>
    </w:p>
    <w:p>
      <w:pPr>
        <w:pStyle w:val="Normal"/>
        <w:autoSpaceDE w:val="false"/>
        <w:jc w:val="both"/>
        <w:rPr>
          <w:sz w:val="10"/>
        </w:rPr>
      </w:pPr>
      <w:r>
        <w:rPr>
          <w:sz w:val="10"/>
        </w:rPr>
        <w:t>Статья 201. Организация производственного обучения</w:t>
      </w:r>
    </w:p>
    <w:p>
      <w:pPr>
        <w:pStyle w:val="Normal"/>
        <w:autoSpaceDE w:val="false"/>
        <w:jc w:val="both"/>
        <w:rPr>
          <w:sz w:val="10"/>
        </w:rPr>
      </w:pPr>
      <w:r>
        <w:rPr>
          <w:sz w:val="10"/>
        </w:rPr>
        <w:t xml:space="preserve">   </w:t>
      </w:r>
      <w:r>
        <w:rPr>
          <w:sz w:val="10"/>
        </w:rPr>
        <w:t>Для профессиональной подготовки и повышения  квалификации  работников, особенно молодежи, владелец или уполномоченный им  орган организует индивидуальное, бригадное, курсовое и другое  производственное  обучение  за счет предприятия, организации,  учреждения.</w:t>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Normal"/>
        <w:autoSpaceDE w:val="false"/>
        <w:jc w:val="both"/>
        <w:rPr>
          <w:sz w:val="10"/>
        </w:rPr>
      </w:pPr>
      <w:r>
        <w:rPr>
          <w:sz w:val="10"/>
        </w:rPr>
      </w:r>
    </w:p>
    <w:p>
      <w:pPr>
        <w:pStyle w:val="3"/>
        <w:rPr/>
      </w:pPr>
      <w:r>
        <w:rPr/>
        <w:t>121. Правовое положение профсоюзов.</w:t>
      </w:r>
    </w:p>
    <w:p>
      <w:pPr>
        <w:pStyle w:val="Normal"/>
        <w:autoSpaceDE w:val="false"/>
        <w:ind w:hanging="20"/>
        <w:jc w:val="both"/>
        <w:rPr/>
      </w:pPr>
      <w:r>
        <w:rPr>
          <w:sz w:val="10"/>
          <w:szCs w:val="20"/>
        </w:rPr>
        <w:t>Полномочия профсоюзов регламентируются КЗоТ — главой XVI «Профессиональные союзы. Участие работ</w:t>
        <w:softHyphen/>
        <w:t>ников в управлении предприятиями, учреждениями, ор</w:t>
        <w:softHyphen/>
        <w:t xml:space="preserve">ганизациями», а также статьями 43, 45, 52, 61, 64, 66, 67, </w:t>
      </w:r>
      <w:r>
        <w:rPr>
          <w:b/>
          <w:bCs/>
          <w:sz w:val="10"/>
          <w:szCs w:val="20"/>
        </w:rPr>
        <w:t>69,</w:t>
      </w:r>
      <w:r>
        <w:rPr>
          <w:sz w:val="10"/>
          <w:szCs w:val="20"/>
        </w:rPr>
        <w:t xml:space="preserve"> 71, 79, 80, 86. 96, 97, 160,161,193, 226 КЗоТ, главой П КЗоТ «Коллективный договор», законами Украины «О коллективных договорах и соглашениях», «Об охране труда», «Об оплате труда». До принятия Закона Украи-иы «О профессиональных союзах, их правах и гаран</w:t>
        <w:softHyphen/>
        <w:t>тиях деятельности» в Украине продолжают действовать Закон СССР «О профессиональных союзах, правах и га</w:t>
        <w:softHyphen/>
        <w:t>рантиях их деятельности» от 10 декабря 1990 года, а также Положение о правах профсоюзного комитета предприятия, учреждения, организации, утвержденное Указом Президиума Верховного Совета СССР от 27 сен</w:t>
        <w:softHyphen/>
        <w:t>тября 1971 года.</w:t>
      </w:r>
    </w:p>
    <w:p>
      <w:pPr>
        <w:pStyle w:val="Normal"/>
        <w:autoSpaceDE w:val="false"/>
        <w:ind w:firstLine="260"/>
        <w:jc w:val="both"/>
        <w:rPr/>
      </w:pPr>
      <w:r>
        <w:rPr>
          <w:sz w:val="10"/>
          <w:szCs w:val="20"/>
        </w:rPr>
        <w:t>В вопросах коллективных интересов профсоюзы осу</w:t>
        <w:softHyphen/>
        <w:t>ществляют представительство и защиту интересов гра</w:t>
        <w:softHyphen/>
        <w:t>ждан независимо от их членства в профсоюзах. Это по</w:t>
        <w:softHyphen/>
        <w:t>ложение проявляется, в частности, в том, что положе</w:t>
        <w:softHyphen/>
        <w:t>ния коллективного договора распространяются на всех работников предприятия независимо от того, являют</w:t>
        <w:softHyphen/>
        <w:t>ся ли они членами профсоюза и являются обязатель</w:t>
        <w:softHyphen/>
        <w:t>ными как для собственника, так и для работников пред</w:t>
        <w:softHyphen/>
        <w:t xml:space="preserve">приятия </w:t>
      </w:r>
      <w:r>
        <w:rPr>
          <w:i/>
          <w:iCs/>
          <w:sz w:val="10"/>
          <w:szCs w:val="20"/>
        </w:rPr>
        <w:t>(ст. 9 Закона Украины «О коллективных до</w:t>
        <w:softHyphen/>
        <w:t>говорах и соглашениях»).</w:t>
      </w:r>
    </w:p>
    <w:p>
      <w:pPr>
        <w:pStyle w:val="Normal"/>
        <w:autoSpaceDE w:val="false"/>
        <w:ind w:firstLine="260"/>
        <w:jc w:val="both"/>
        <w:rPr>
          <w:sz w:val="10"/>
          <w:szCs w:val="20"/>
        </w:rPr>
      </w:pPr>
      <w:r>
        <w:rPr>
          <w:sz w:val="10"/>
          <w:szCs w:val="20"/>
        </w:rPr>
        <w:t>В вопросах индивидуальных прав и интересов проф</w:t>
        <w:softHyphen/>
        <w:t>союзы осуществляют представительство и защиту сво</w:t>
        <w:softHyphen/>
      </w:r>
    </w:p>
    <w:p>
      <w:pPr>
        <w:pStyle w:val="Normal"/>
        <w:autoSpaceDE w:val="false"/>
        <w:jc w:val="both"/>
        <w:rPr/>
      </w:pPr>
      <w:r>
        <w:rPr>
          <w:b/>
          <w:bCs/>
          <w:sz w:val="10"/>
          <w:szCs w:val="20"/>
        </w:rPr>
        <w:t>их</w:t>
      </w:r>
      <w:r>
        <w:rPr>
          <w:sz w:val="10"/>
          <w:szCs w:val="20"/>
        </w:rPr>
        <w:t xml:space="preserve"> членов в порядке, предусмотренном законодатель</w:t>
        <w:softHyphen/>
        <w:t>ством. Например, статья 43-1 КЗоТ разрешает произ</w:t>
        <w:softHyphen/>
        <w:t>вести увольнение по инициативе собственника без предварительного согласия профсоюзного органа, ко</w:t>
        <w:softHyphen/>
        <w:t>торый не является членом профсоюза, действующего на предприятии.</w:t>
      </w:r>
    </w:p>
    <w:p>
      <w:pPr>
        <w:pStyle w:val="Normal"/>
        <w:autoSpaceDE w:val="false"/>
        <w:ind w:firstLine="260"/>
        <w:jc w:val="both"/>
        <w:rPr>
          <w:sz w:val="10"/>
          <w:szCs w:val="20"/>
        </w:rPr>
      </w:pPr>
      <w:r>
        <w:rPr>
          <w:sz w:val="10"/>
          <w:szCs w:val="20"/>
        </w:rPr>
        <w:t>Основной задачей профсоюзов является представи</w:t>
        <w:softHyphen/>
        <w:t>тельство и защита интересов работников перед собст</w:t>
        <w:softHyphen/>
        <w:t>венником. Исходя из этих задач, основными функция</w:t>
        <w:softHyphen/>
        <w:t>ми деятельности профсоюзов выступают защитная и представительская, которые дополняются контрольны</w:t>
        <w:softHyphen/>
        <w:t>ми полномочиями по соблюдению законодательства о труде.</w:t>
      </w:r>
    </w:p>
    <w:p>
      <w:pPr>
        <w:pStyle w:val="Normal"/>
        <w:autoSpaceDE w:val="false"/>
        <w:jc w:val="both"/>
        <w:rPr>
          <w:sz w:val="10"/>
          <w:szCs w:val="20"/>
        </w:rPr>
      </w:pPr>
      <w:r>
        <w:rPr>
          <w:sz w:val="10"/>
          <w:szCs w:val="20"/>
        </w:rPr>
        <w:t>Права профсоюзов классифицируются по следую</w:t>
        <w:softHyphen/>
        <w:t>щим группам: права по установлению на предприяти</w:t>
        <w:softHyphen/>
        <w:t>ях, региональном, отраслевом, государственном уровнях коллективных условий труда; права в области приме</w:t>
        <w:softHyphen/>
        <w:t>нения действующего законодательства о труде; права по контролю за соблюдением трудового законодатель</w:t>
        <w:softHyphen/>
        <w:t>ства. Так, профсоюзные органы выступают от имени трудового коллектива при заключении коллективного договора на предприятии, объединения профсоюзов яв</w:t>
        <w:softHyphen/>
        <w:t>ляются стороной генерального, регионального, отрасле</w:t>
        <w:softHyphen/>
        <w:t>вого соглашения, имеют право на ведение коллектив</w:t>
        <w:softHyphen/>
        <w:t>ных с работодателями и их объединениями; осущест</w:t>
        <w:softHyphen/>
        <w:t>вляют контроль за соблюдением коллективного дого</w:t>
        <w:softHyphen/>
        <w:t>вора; дают согласие на увольнение работников по ини</w:t>
        <w:softHyphen/>
        <w:t>циативе собственника; работодатель обязан согласовать с профкомом правила внутреннего трудового распоряд</w:t>
        <w:softHyphen/>
        <w:t>ка, графика сменности, отпусков, вводить суммирован</w:t>
        <w:softHyphen/>
        <w:t>ный учет рабочего времени; для привлечения работни</w:t>
        <w:softHyphen/>
        <w:t>ков к сверхурочным работам, работе в выходные дни собственник обязан получить согласие профкома; ус</w:t>
        <w:softHyphen/>
        <w:t>ловия оплаты труда на предприятиях, где не заключа</w:t>
        <w:softHyphen/>
        <w:t>ется коллективный договор, собственник обязан согла</w:t>
        <w:softHyphen/>
        <w:t>совать с профсоюзным органом; меры поощрения при</w:t>
        <w:softHyphen/>
        <w:t>меняются собственником совместно или по согласова</w:t>
        <w:softHyphen/>
        <w:t>нию с профкомом. Законодательство содержит и дру</w:t>
        <w:softHyphen/>
        <w:t>гие права профсоюзов в сфере трудовых отношений, а также дополнительные гарантии для выборных профсоюзных работников (ст. 252 КЗоТ). Эти гарантии мо</w:t>
        <w:softHyphen/>
        <w:t>гут быть конкретизированы и дополнены на уровне конкретного предприятия.</w:t>
      </w:r>
    </w:p>
    <w:p>
      <w:pPr>
        <w:pStyle w:val="Normal"/>
        <w:autoSpaceDE w:val="false"/>
        <w:ind w:firstLine="280"/>
        <w:jc w:val="both"/>
        <w:rPr/>
      </w:pPr>
      <w:r>
        <w:rPr>
          <w:sz w:val="10"/>
          <w:szCs w:val="20"/>
        </w:rPr>
        <w:t>Как уже отмечалось, в Украине ожидается приня</w:t>
        <w:softHyphen/>
        <w:t>тие Закона «О профессиональных союзах, их правах и гарантиях деятельности». Следует обратить внимание на некоторые проблемы в этой сфере. Традиционно с советских времен речь шла лишь о правах профсоюзов. Это понятно, ведь профсоюзы прошли сложный путь от создания первых организаций до признания</w:t>
      </w:r>
      <w:r>
        <w:rPr>
          <w:b/>
          <w:bCs/>
          <w:sz w:val="10"/>
          <w:szCs w:val="20"/>
        </w:rPr>
        <w:t xml:space="preserve"> их</w:t>
      </w:r>
      <w:r>
        <w:rPr>
          <w:sz w:val="10"/>
          <w:szCs w:val="20"/>
        </w:rPr>
        <w:t xml:space="preserve"> прав международным сообществом. Не все было гладко на этом пути. С годами профсоюзы утратили свой авто</w:t>
        <w:softHyphen/>
        <w:t>ритет, защитная функция во многом превратилась в декларацию о намерениях, профсоюзы не смели пере</w:t>
        <w:softHyphen/>
        <w:t>чить партийным органам, закрывали глаза на наруше</w:t>
        <w:softHyphen/>
        <w:t>ния прав работников, профсоюзные функционеры сраста</w:t>
        <w:softHyphen/>
        <w:t>лись с администрацией предприятий и по сути осуще</w:t>
        <w:softHyphen/>
        <w:t>ствляли уже иную, не свойственную профсоюзам функ</w:t>
        <w:softHyphen/>
        <w:t>цию — производственную. Несовершенное трудовое за</w:t>
        <w:softHyphen/>
        <w:t>конодательство во многом создавало для этого право</w:t>
        <w:softHyphen/>
        <w:t>вую основу. «Приручали» профсоюзных лидеров, в ча</w:t>
        <w:softHyphen/>
        <w:t>стности, премированием в зависимости от исполнения производственного плана и т.д. Антологию обесцени</w:t>
        <w:softHyphen/>
        <w:t xml:space="preserve">вания советских профсоюзов провел один из корифеев науки трудового права проф. Р.З. Лившиц </w:t>
      </w:r>
      <w:r>
        <w:rPr>
          <w:i/>
          <w:iCs/>
          <w:sz w:val="10"/>
          <w:szCs w:val="20"/>
        </w:rPr>
        <w:t>(см. Лив</w:t>
        <w:softHyphen/>
        <w:t>шиц Р.З. Трудовое законодательство: настоящее и бу</w:t>
        <w:softHyphen/>
        <w:t>дущее. — М.: Наука, 1989. —192 с.).</w:t>
      </w:r>
    </w:p>
    <w:p>
      <w:pPr>
        <w:pStyle w:val="Normal"/>
        <w:autoSpaceDE w:val="false"/>
        <w:ind w:firstLine="260"/>
        <w:jc w:val="both"/>
        <w:rPr/>
      </w:pPr>
      <w:r>
        <w:rPr>
          <w:sz w:val="10"/>
          <w:szCs w:val="20"/>
        </w:rPr>
        <w:t>За годы независимости в Украине и других странах СНГ произошло возрождение профсоюзов. Сегодня профсоюзные лидеры и ученые внимательно изучают моровой опыт профсоюзного движения. Профсоюзы значительно активизировали свою защитную функцию и оказывают действенное влияние на законотворческую деятельность по реализации экономических реформ</w:t>
      </w:r>
      <w:r>
        <w:rPr>
          <w:i/>
          <w:iCs/>
          <w:sz w:val="10"/>
          <w:szCs w:val="20"/>
        </w:rPr>
        <w:t>.</w:t>
      </w:r>
    </w:p>
    <w:p>
      <w:pPr>
        <w:pStyle w:val="Normal"/>
        <w:autoSpaceDE w:val="false"/>
        <w:ind w:firstLine="260"/>
        <w:jc w:val="both"/>
        <w:rPr>
          <w:sz w:val="10"/>
          <w:szCs w:val="20"/>
        </w:rPr>
      </w:pPr>
      <w:r>
        <w:rPr>
          <w:sz w:val="10"/>
          <w:szCs w:val="20"/>
        </w:rPr>
        <w:t>В то же время остается ряд вопросов, требующих ре</w:t>
        <w:softHyphen/>
        <w:t>шения в направлении закрепления такого правового статуса профсоюзов, который бы соответствовал рыноч</w:t>
        <w:softHyphen/>
        <w:t>ным отношениям.</w:t>
      </w:r>
    </w:p>
    <w:p>
      <w:pPr>
        <w:pStyle w:val="Normal"/>
        <w:autoSpaceDE w:val="false"/>
        <w:ind w:firstLine="260"/>
        <w:jc w:val="both"/>
        <w:rPr>
          <w:sz w:val="10"/>
          <w:szCs w:val="20"/>
        </w:rPr>
      </w:pPr>
      <w:r>
        <w:rPr>
          <w:sz w:val="10"/>
          <w:szCs w:val="20"/>
        </w:rPr>
        <w:t>К таким относятся закрепление на законодатель</w:t>
        <w:softHyphen/>
        <w:t>ном уровне не только прав, но и обязанностей проф</w:t>
        <w:softHyphen/>
        <w:t>союзных органов; решение вопроса об имущественной ответственности профсоюзов за невыполнение своих обязанностей, определение источников для такой от</w:t>
        <w:softHyphen/>
        <w:t>ветственности. В Законе Украины «О коллективных договорах и соглашениях» предусматривается инди</w:t>
        <w:softHyphen/>
        <w:t>видуальная ответственность лиц, представляющих тру</w:t>
        <w:softHyphen/>
        <w:t>довой коллектив. Может быть этого недостаточно. Но и эта норма не применяется. Интересно узнать, что за рубежом в законодательстве стран Европы, США, где профсоюзное движение получило признание, преду</w:t>
        <w:softHyphen/>
        <w:t>сматриваются обязанности профсоюзов, а также иму</w:t>
        <w:softHyphen/>
        <w:t>щественная ответственность за счет профсоюзных ор</w:t>
        <w:softHyphen/>
        <w:t>ганов. Кроме этого, предусматривается также админи</w:t>
        <w:softHyphen/>
        <w:t>стративная и уголовная ответственность профсоюзных функционеров.</w:t>
      </w:r>
    </w:p>
    <w:p>
      <w:pPr>
        <w:pStyle w:val="Normal"/>
        <w:autoSpaceDE w:val="false"/>
        <w:ind w:firstLine="260"/>
        <w:jc w:val="both"/>
        <w:rPr/>
      </w:pPr>
      <w:r>
        <w:rPr>
          <w:sz w:val="10"/>
          <w:szCs w:val="20"/>
        </w:rPr>
        <w:t>Необходимо предусмотреть правовые средства, обес</w:t>
        <w:softHyphen/>
        <w:t>печивающие независимость профсоюзов от предприни</w:t>
        <w:softHyphen/>
        <w:t xml:space="preserve">мателей. Очевидно полезным может оказаться опыт США, Дании, законодательством которых запрещено включать в состав профсоюза, состоящего из наемных работников, лиц, относящихся к администрации, даже самого низшего звена </w:t>
      </w:r>
      <w:r>
        <w:rPr>
          <w:i/>
          <w:iCs/>
          <w:sz w:val="10"/>
          <w:szCs w:val="20"/>
        </w:rPr>
        <w:t>(см. Киселев И.Я. Указ. раб. — С. 132).</w:t>
      </w:r>
      <w:r>
        <w:rPr>
          <w:sz w:val="10"/>
          <w:szCs w:val="20"/>
        </w:rPr>
        <w:t xml:space="preserve"> Иными словами, должна быть соблюдена чис</w:t>
        <w:softHyphen/>
        <w:t>тота представительства сторон, в противном случае профсоюзная деятельность утрачивает свою сущност-ную направленность и опять-таки превращается в дек</w:t>
        <w:softHyphen/>
        <w:t>ларацию.</w:t>
      </w:r>
    </w:p>
    <w:p>
      <w:pPr>
        <w:pStyle w:val="Normal"/>
        <w:autoSpaceDE w:val="false"/>
        <w:ind w:firstLine="260"/>
        <w:jc w:val="both"/>
        <w:rPr/>
      </w:pPr>
      <w:r>
        <w:rPr>
          <w:sz w:val="10"/>
          <w:szCs w:val="20"/>
        </w:rPr>
        <w:t>В условиях демократии, плюрализма актуальным яв</w:t>
        <w:softHyphen/>
        <w:t>ляется вопрос недопущения монополизации профсою</w:t>
        <w:softHyphen/>
        <w:t>зами права быть представителями интересов работни</w:t>
        <w:softHyphen/>
        <w:t>ков во всех случаях. Здесь необходимо поставить точки над «</w:t>
      </w:r>
      <w:r>
        <w:rPr>
          <w:sz w:val="10"/>
          <w:szCs w:val="20"/>
          <w:lang w:val="en-US"/>
        </w:rPr>
        <w:t>i</w:t>
      </w:r>
      <w:r>
        <w:rPr>
          <w:sz w:val="10"/>
          <w:szCs w:val="20"/>
        </w:rPr>
        <w:t>», все же следует признать: какими бы важными не были профсоюзы, они лишь посредники. Главными фигурами в экономике, в производственных отношени</w:t>
        <w:softHyphen/>
        <w:t>ях остаются собственники (работодатели, предпринима</w:t>
        <w:softHyphen/>
        <w:t>тели) и наемные работники (трудовой коллектив).</w:t>
      </w:r>
    </w:p>
    <w:p>
      <w:pPr>
        <w:pStyle w:val="Normal"/>
        <w:autoSpaceDE w:val="false"/>
        <w:jc w:val="both"/>
        <w:rPr/>
      </w:pPr>
      <w:r>
        <w:rPr>
          <w:sz w:val="10"/>
          <w:szCs w:val="20"/>
        </w:rPr>
        <w:t>Стремление признать профсоюзный орган стороной кол</w:t>
        <w:softHyphen/>
        <w:t>лективного договора не только неправильно по сути, но и в конечном счете противоречит правам профсоюзов. Ведь заключение коллективных соглашений — это не просто кампания с признаками демократии, главной це</w:t>
        <w:softHyphen/>
        <w:t>лью является</w:t>
      </w:r>
      <w:r>
        <w:rPr>
          <w:b/>
          <w:bCs/>
          <w:sz w:val="10"/>
          <w:szCs w:val="20"/>
        </w:rPr>
        <w:t xml:space="preserve"> их</w:t>
      </w:r>
      <w:r>
        <w:rPr>
          <w:sz w:val="10"/>
          <w:szCs w:val="20"/>
        </w:rPr>
        <w:t xml:space="preserve"> реальное выполнение и полная ответ</w:t>
        <w:softHyphen/>
        <w:t>ственность сторон за такое выполнение. Ясно, что имен</w:t>
        <w:softHyphen/>
        <w:t>но трудовой коллектив является главным исполнителем условий коллективного договора и должен нести пол</w:t>
        <w:softHyphen/>
        <w:t>ную ответственность за такое исполнение.</w:t>
      </w:r>
    </w:p>
    <w:p>
      <w:pPr>
        <w:pStyle w:val="Normal"/>
        <w:autoSpaceDE w:val="false"/>
        <w:ind w:firstLine="300"/>
        <w:jc w:val="both"/>
        <w:rPr>
          <w:sz w:val="10"/>
          <w:szCs w:val="20"/>
        </w:rPr>
      </w:pPr>
      <w:r>
        <w:rPr>
          <w:sz w:val="10"/>
          <w:szCs w:val="20"/>
        </w:rPr>
        <w:t>Из изложенного следует вывод о необходимости не</w:t>
        <w:softHyphen/>
        <w:t>замедлительного принятия Закона о трудовых коллек</w:t>
        <w:softHyphen/>
        <w:t>тивах и определения правового статуса этого важного коллективного субъекта социально-трудовых отноше</w:t>
        <w:softHyphen/>
        <w:t>ний.</w:t>
      </w:r>
    </w:p>
    <w:p>
      <w:pPr>
        <w:pStyle w:val="Normal"/>
        <w:autoSpaceDE w:val="false"/>
        <w:ind w:firstLine="260"/>
        <w:jc w:val="both"/>
        <w:rPr/>
      </w:pPr>
      <w:r>
        <w:rPr>
          <w:b/>
          <w:bCs/>
          <w:sz w:val="10"/>
          <w:szCs w:val="20"/>
        </w:rPr>
        <w:t>При</w:t>
      </w:r>
      <w:r>
        <w:rPr>
          <w:sz w:val="10"/>
          <w:szCs w:val="20"/>
        </w:rPr>
        <w:t xml:space="preserve"> изучении данной темы следует обратить вни</w:t>
        <w:softHyphen/>
        <w:t>мание на дополнительные гарантии трудовых прав вы</w:t>
        <w:softHyphen/>
        <w:t>борных профсоюзных работников. Такие гарантии ус</w:t>
        <w:softHyphen/>
        <w:t>танавливаются как на централизованном уровне в КЗоТ, так и на конкретном предприятии.</w:t>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sz w:val="10"/>
          <w:szCs w:val="20"/>
        </w:rPr>
      </w:pPr>
      <w:r>
        <w:rPr>
          <w:sz w:val="10"/>
          <w:szCs w:val="20"/>
        </w:rPr>
      </w:r>
    </w:p>
    <w:p>
      <w:pPr>
        <w:pStyle w:val="Normal"/>
        <w:autoSpaceDE w:val="false"/>
        <w:ind w:firstLine="260"/>
        <w:jc w:val="both"/>
        <w:rPr>
          <w:b/>
          <w:b/>
          <w:bCs/>
          <w:sz w:val="10"/>
          <w:szCs w:val="20"/>
        </w:rPr>
      </w:pPr>
      <w:r>
        <w:rPr>
          <w:b/>
          <w:bCs/>
          <w:sz w:val="10"/>
          <w:szCs w:val="20"/>
        </w:rPr>
        <w:t>122. Трудовые коллективы.</w:t>
      </w:r>
    </w:p>
    <w:p>
      <w:pPr>
        <w:pStyle w:val="Normal"/>
        <w:autoSpaceDE w:val="false"/>
        <w:ind w:firstLine="320"/>
        <w:jc w:val="both"/>
        <w:rPr/>
      </w:pPr>
      <w:r>
        <w:rPr>
          <w:sz w:val="10"/>
          <w:szCs w:val="20"/>
        </w:rPr>
        <w:t xml:space="preserve">Полномочия трудовых коллективов регулируются главами II «Коллективный договор», </w:t>
      </w:r>
      <w:r>
        <w:rPr>
          <w:sz w:val="10"/>
          <w:szCs w:val="20"/>
          <w:lang w:val="en-US"/>
        </w:rPr>
        <w:t>XVI</w:t>
      </w:r>
      <w:r>
        <w:rPr>
          <w:sz w:val="10"/>
          <w:szCs w:val="20"/>
        </w:rPr>
        <w:t>-</w:t>
      </w:r>
      <w:r>
        <w:rPr>
          <w:sz w:val="10"/>
          <w:szCs w:val="20"/>
          <w:lang w:val="en-US"/>
        </w:rPr>
        <w:t>A</w:t>
      </w:r>
      <w:r>
        <w:rPr>
          <w:sz w:val="10"/>
          <w:szCs w:val="20"/>
        </w:rPr>
        <w:t xml:space="preserve"> «Трудовой коллектив», статьями 52, 140,142, 152.153, 223, 252 КЗоТ Украины, разделом IV «Управление предприятием и самоуправление трудового коллектива» Закона Украи</w:t>
        <w:softHyphen/>
        <w:t>ны «О предприятиях в Украине», законами Украины «Об охране труда», «О коллективных договорах и согла</w:t>
        <w:softHyphen/>
        <w:t>шениях», «О порядке разрешения коллективных тру</w:t>
        <w:softHyphen/>
        <w:t>довых споров (конфликтов)», «О приватизации государ</w:t>
        <w:softHyphen/>
        <w:t>ственного имущества», «Об аренде государственного и коммунального имущества». До принятия Закона Ук</w:t>
        <w:softHyphen/>
        <w:t>раины «О трудовых коллективах» действует Закон .СССР от 17 июня 1983 года «О трудовых коллективах и повышении их роли в управлении предприятиями, учреждениями, организациями».</w:t>
      </w:r>
    </w:p>
    <w:p>
      <w:pPr>
        <w:pStyle w:val="Normal"/>
        <w:autoSpaceDE w:val="false"/>
        <w:ind w:firstLine="320"/>
        <w:jc w:val="both"/>
        <w:rPr/>
      </w:pPr>
      <w:r>
        <w:rPr>
          <w:sz w:val="10"/>
          <w:szCs w:val="20"/>
        </w:rPr>
        <w:t xml:space="preserve">В соответствии со ст. 252-1 КЗоТ Украины и п. 1 </w:t>
      </w:r>
      <w:r>
        <w:rPr>
          <w:b/>
          <w:bCs/>
          <w:sz w:val="10"/>
          <w:szCs w:val="20"/>
        </w:rPr>
        <w:t>ст.</w:t>
      </w:r>
      <w:r>
        <w:rPr>
          <w:sz w:val="10"/>
          <w:szCs w:val="20"/>
        </w:rPr>
        <w:t xml:space="preserve"> 15 Закона Украины «О предприятиях в Украине» трудовой коллектив предприятия образуют все граж-. дане, которые своим трудом принимают участие в его деятельности на основании трудового договора (кон</w:t>
        <w:softHyphen/>
        <w:t>тракта, соглашения), а также иных форм, регулирую</w:t>
        <w:softHyphen/>
        <w:t>щих трудовые отношения работника с предприятием. Заслуживает поддержки норма проекта Закона Украи</w:t>
        <w:softHyphen/>
        <w:t>ны «О трудовых коллективах», предусматривающая уча</w:t>
        <w:softHyphen/>
        <w:t>стие в реализации полномочий трудового коллектива бывших работников предприятия, которые вышли на пенсию, уволенных в связи с увечьем или профессио</w:t>
        <w:softHyphen/>
        <w:t>нальным заболеванием, по состоянию здоровья.</w:t>
      </w:r>
    </w:p>
    <w:p>
      <w:pPr>
        <w:pStyle w:val="Normal"/>
        <w:autoSpaceDE w:val="false"/>
        <w:jc w:val="both"/>
        <w:rPr>
          <w:sz w:val="10"/>
          <w:szCs w:val="20"/>
        </w:rPr>
      </w:pPr>
      <w:r>
        <w:rPr>
          <w:sz w:val="10"/>
          <w:szCs w:val="20"/>
        </w:rPr>
        <w:t>Исходя же из приведенного выше законодательно</w:t>
        <w:softHyphen/>
        <w:t>го определения, в трудовой коллектив входят также и работающие собственники. Очевидно, невозможно в та</w:t>
        <w:softHyphen/>
        <w:t>ком варианте обеспечить надлежащее заключение кол</w:t>
        <w:softHyphen/>
        <w:t>лективного договора, ибо смешивание сторон приводит в непригодность сам принцип социального партнерст</w:t>
        <w:softHyphen/>
        <w:t>ва и превращает такое соглашение в декларацию.</w:t>
      </w:r>
    </w:p>
    <w:p>
      <w:pPr>
        <w:pStyle w:val="Normal"/>
        <w:autoSpaceDE w:val="false"/>
        <w:ind w:firstLine="300"/>
        <w:jc w:val="both"/>
        <w:rPr>
          <w:sz w:val="10"/>
          <w:szCs w:val="20"/>
        </w:rPr>
      </w:pPr>
      <w:r>
        <w:rPr>
          <w:sz w:val="10"/>
          <w:szCs w:val="20"/>
        </w:rPr>
        <w:t>Закон Украины «О предприятиях в Украине» уста</w:t>
        <w:softHyphen/>
        <w:t>навливает два вида трудовых коллективов в зависимо</w:t>
        <w:softHyphen/>
        <w:t>сти от формы собственности, на которой создано пред</w:t>
        <w:softHyphen/>
        <w:t>приятие: трудовой коллектив с правом найма рабочей силы (т.е. трудовой коллектив работающих собствен</w:t>
        <w:softHyphen/>
        <w:t>ников); трудовой коллектив государственного и иного предприятия, в котором доля государства или местно</w:t>
        <w:softHyphen/>
        <w:t>го совета в стоимости имущества составляет более 50 процентов. В этой связи различают и полномочия ука</w:t>
        <w:softHyphen/>
        <w:t>занных видов трудовых коллективов.</w:t>
      </w:r>
    </w:p>
    <w:p>
      <w:pPr>
        <w:pStyle w:val="Normal"/>
        <w:autoSpaceDE w:val="false"/>
        <w:ind w:firstLine="300"/>
        <w:jc w:val="both"/>
        <w:rPr>
          <w:sz w:val="10"/>
          <w:szCs w:val="20"/>
        </w:rPr>
      </w:pPr>
      <w:r>
        <w:rPr>
          <w:sz w:val="10"/>
          <w:szCs w:val="20"/>
        </w:rPr>
        <w:t>В соответствии со ст. 15 Закона Украины «О пред</w:t>
        <w:softHyphen/>
        <w:t>приятиях в Украине» трудовой коллектив с правом най</w:t>
        <w:softHyphen/>
        <w:t>ма рабочей силы:</w:t>
      </w:r>
    </w:p>
    <w:p>
      <w:pPr>
        <w:pStyle w:val="Normal"/>
        <w:autoSpaceDE w:val="false"/>
        <w:ind w:firstLine="280"/>
        <w:jc w:val="both"/>
        <w:rPr/>
      </w:pPr>
      <w:r>
        <w:rPr>
          <w:sz w:val="10"/>
          <w:szCs w:val="20"/>
          <w:lang w:val="en-US" w:eastAsia="en-US"/>
        </w:rPr>
        <w:t>—</w:t>
      </w:r>
      <w:r>
        <w:rPr>
          <w:sz w:val="10"/>
          <w:szCs w:val="20"/>
        </w:rPr>
        <w:t xml:space="preserve"> </w:t>
      </w:r>
      <w:r>
        <w:rPr>
          <w:sz w:val="10"/>
          <w:szCs w:val="20"/>
        </w:rPr>
        <w:t>рассматривает и утверждает проект коллективно</w:t>
        <w:softHyphen/>
        <w:t>го договора;</w:t>
      </w:r>
    </w:p>
    <w:p>
      <w:pPr>
        <w:pStyle w:val="Normal"/>
        <w:autoSpaceDE w:val="false"/>
        <w:ind w:firstLine="280"/>
        <w:jc w:val="both"/>
        <w:rPr/>
      </w:pPr>
      <w:r>
        <w:rPr>
          <w:sz w:val="10"/>
          <w:szCs w:val="20"/>
          <w:lang w:val="en-US" w:eastAsia="en-US"/>
        </w:rPr>
        <w:t>—</w:t>
      </w:r>
      <w:r>
        <w:rPr>
          <w:sz w:val="10"/>
          <w:szCs w:val="20"/>
        </w:rPr>
        <w:t xml:space="preserve"> </w:t>
      </w:r>
      <w:r>
        <w:rPr>
          <w:sz w:val="10"/>
          <w:szCs w:val="20"/>
        </w:rPr>
        <w:t>рассматривает и решает согласно уставу предпри</w:t>
        <w:softHyphen/>
        <w:t>ятия вопросы самоуправления трудового коллектива;</w:t>
      </w:r>
    </w:p>
    <w:p>
      <w:pPr>
        <w:pStyle w:val="Normal"/>
        <w:autoSpaceDE w:val="false"/>
        <w:ind w:firstLine="280"/>
        <w:jc w:val="both"/>
        <w:rPr/>
      </w:pPr>
      <w:r>
        <w:rPr>
          <w:sz w:val="10"/>
          <w:szCs w:val="20"/>
          <w:lang w:val="en-US" w:eastAsia="en-US"/>
        </w:rPr>
        <w:t>—</w:t>
      </w:r>
      <w:r>
        <w:rPr>
          <w:sz w:val="10"/>
          <w:szCs w:val="20"/>
        </w:rPr>
        <w:t xml:space="preserve"> </w:t>
      </w:r>
      <w:r>
        <w:rPr>
          <w:sz w:val="10"/>
          <w:szCs w:val="20"/>
        </w:rPr>
        <w:t>определяет и утверждает перечень и порядок пре</w:t>
        <w:softHyphen/>
        <w:t>доставления работникам предприятия социальных льгот;</w:t>
      </w:r>
    </w:p>
    <w:p>
      <w:pPr>
        <w:pStyle w:val="Normal"/>
        <w:autoSpaceDE w:val="false"/>
        <w:ind w:firstLine="260"/>
        <w:jc w:val="both"/>
        <w:rPr/>
      </w:pPr>
      <w:r>
        <w:rPr>
          <w:sz w:val="10"/>
          <w:szCs w:val="20"/>
          <w:lang w:val="en-US" w:eastAsia="en-US"/>
        </w:rPr>
        <w:t>—</w:t>
      </w:r>
      <w:r>
        <w:rPr>
          <w:sz w:val="10"/>
          <w:szCs w:val="20"/>
        </w:rPr>
        <w:t xml:space="preserve"> </w:t>
      </w:r>
      <w:r>
        <w:rPr>
          <w:sz w:val="10"/>
          <w:szCs w:val="20"/>
        </w:rPr>
        <w:t>принимает участие в материальном и моральном стимулировании продуктивного труда, поощряет изо</w:t>
        <w:softHyphen/>
        <w:t>бретательскую и рационализаторскую деятельность, возбуждает ходатайство о предоставлении работников к государственным наградам.</w:t>
      </w:r>
    </w:p>
    <w:p>
      <w:pPr>
        <w:pStyle w:val="Normal"/>
        <w:autoSpaceDE w:val="false"/>
        <w:ind w:firstLine="260"/>
        <w:jc w:val="both"/>
        <w:rPr>
          <w:sz w:val="10"/>
          <w:szCs w:val="20"/>
        </w:rPr>
      </w:pPr>
      <w:r>
        <w:rPr>
          <w:sz w:val="10"/>
          <w:szCs w:val="20"/>
        </w:rPr>
        <w:t>Трудовой коллектив государственного и иного пред</w:t>
        <w:softHyphen/>
        <w:t>приятия, в котором доля государства или местного со</w:t>
        <w:softHyphen/>
        <w:t>вета в стоимости имущества составляет более 50 про</w:t>
        <w:softHyphen/>
        <w:t>центов:</w:t>
      </w:r>
    </w:p>
    <w:p>
      <w:pPr>
        <w:pStyle w:val="Normal"/>
        <w:autoSpaceDE w:val="false"/>
        <w:ind w:firstLine="280"/>
        <w:jc w:val="both"/>
        <w:rPr/>
      </w:pPr>
      <w:r>
        <w:rPr>
          <w:sz w:val="10"/>
          <w:szCs w:val="20"/>
          <w:lang w:val="en-US" w:eastAsia="en-US"/>
        </w:rPr>
        <w:t>—</w:t>
      </w:r>
      <w:r>
        <w:rPr>
          <w:sz w:val="10"/>
          <w:szCs w:val="20"/>
        </w:rPr>
        <w:t xml:space="preserve"> </w:t>
      </w:r>
      <w:r>
        <w:rPr>
          <w:sz w:val="10"/>
          <w:szCs w:val="20"/>
        </w:rPr>
        <w:t>вместе с собственником решает вопросы о всту</w:t>
        <w:softHyphen/>
        <w:t>плении и выходе предприятия из объединения пред</w:t>
        <w:softHyphen/>
        <w:t>приятий;</w:t>
      </w:r>
    </w:p>
    <w:p>
      <w:pPr>
        <w:pStyle w:val="Normal"/>
        <w:autoSpaceDE w:val="false"/>
        <w:ind w:firstLine="280"/>
        <w:jc w:val="both"/>
        <w:rPr/>
      </w:pPr>
      <w:r>
        <w:rPr>
          <w:sz w:val="10"/>
          <w:szCs w:val="20"/>
          <w:lang w:val="en-US" w:eastAsia="en-US"/>
        </w:rPr>
        <w:t>—</w:t>
      </w:r>
      <w:r>
        <w:rPr>
          <w:sz w:val="10"/>
          <w:szCs w:val="20"/>
        </w:rPr>
        <w:t xml:space="preserve"> </w:t>
      </w:r>
      <w:r>
        <w:rPr>
          <w:sz w:val="10"/>
          <w:szCs w:val="20"/>
        </w:rPr>
        <w:t>принимает решение об аренде предприятия, соз</w:t>
        <w:softHyphen/>
        <w:t>дании на основе трудового коллектива органа для пе</w:t>
        <w:softHyphen/>
        <w:t>рехода на аренду и выкупа предприятия.</w:t>
      </w:r>
    </w:p>
    <w:p>
      <w:pPr>
        <w:pStyle w:val="Normal"/>
        <w:autoSpaceDE w:val="false"/>
        <w:ind w:firstLine="280"/>
        <w:jc w:val="both"/>
        <w:rPr>
          <w:sz w:val="10"/>
          <w:szCs w:val="20"/>
        </w:rPr>
      </w:pPr>
      <w:r>
        <w:rPr>
          <w:sz w:val="10"/>
          <w:szCs w:val="20"/>
        </w:rPr>
        <w:t>Нельзя согласиться с такой моделью. В первом слу</w:t>
        <w:softHyphen/>
        <w:t>чае речь идет о коллективном собственнике, и вся пе</w:t>
        <w:softHyphen/>
        <w:t>речисленная регламентация его прав охватывается пол</w:t>
        <w:softHyphen/>
        <w:t>номочиями работающих собственников самостоятель</w:t>
        <w:softHyphen/>
        <w:t>но решать вопросы организации, управления трудом, предоставления самим себе льгот. Очевидно, такой кол</w:t>
        <w:softHyphen/>
        <w:t>лектив может и должен урегулировать вопросы уста</w:t>
        <w:softHyphen/>
        <w:t>новления коллективных условий труда в локальном нормативно-правовом акте. Но этот акт никак не мо</w:t>
        <w:softHyphen/>
        <w:t>жет быть признан коллективным договором в том смысле и значении, которое вытекает из законодатель</w:t>
        <w:softHyphen/>
        <w:t>ства. Здесь также имеет место договорное регулирова</w:t>
        <w:softHyphen/>
        <w:t>ние труда, но сособственники договариваются между со</w:t>
        <w:softHyphen/>
        <w:t>бой, ибо в одном лице совмещают и собственников, и работников. Их труд нельзя признать зависимым, на</w:t>
        <w:softHyphen/>
        <w:t>емным. Это труд самостоятельный, «на себя».</w:t>
      </w:r>
    </w:p>
    <w:p>
      <w:pPr>
        <w:pStyle w:val="Normal"/>
        <w:autoSpaceDE w:val="false"/>
        <w:ind w:firstLine="280"/>
        <w:jc w:val="both"/>
        <w:rPr>
          <w:sz w:val="10"/>
          <w:szCs w:val="20"/>
        </w:rPr>
      </w:pPr>
      <w:r>
        <w:rPr>
          <w:sz w:val="10"/>
          <w:szCs w:val="20"/>
        </w:rPr>
        <w:t>Что же касается второго вида трудового коллектива' государственного или коммунального предприятия, то нельзя согласиться с ограничением его прав, посколь</w:t>
        <w:softHyphen/>
        <w:t>ку самые значительные полномочия — рассматривать с собственником изменения и дополнения к уставу предприятия, совместно с собственником предприятия определять условия найма руководителя, принимать участие в решении вопросов о выделении из состава предприятия одного или нескольких структурных под</w:t>
        <w:softHyphen/>
        <w:t>разделений для создания нового предприятия — при</w:t>
        <w:softHyphen/>
        <w:t>остановлена Декретом Кабинета Министров Украины № 8-92 от 15.12.92 г. Лишение трудового коллектива существенных прав служит еще одним средством уси</w:t>
        <w:softHyphen/>
        <w:t>ления правового положения работодателя, неконтроли</w:t>
        <w:softHyphen/>
        <w:t>руемости его управленческих решений, лишения пра</w:t>
        <w:softHyphen/>
        <w:t>ва трудового коллектива принимать участие в распре</w:t>
        <w:softHyphen/>
        <w:t>делении прибыли, поскольку эти вопросы предусмат</w:t>
        <w:softHyphen/>
        <w:t>риваются в уставе предприятия. В таких условиях вы</w:t>
        <w:softHyphen/>
        <w:t>деление средств из прибыли на социальные нужды но</w:t>
        <w:softHyphen/>
        <w:t>сит характер благотворительности со стороны собствен</w:t>
        <w:softHyphen/>
        <w:t>ника, что в корне неправильно, противоречит принци</w:t>
        <w:softHyphen/>
        <w:t>пам социального партнерства и унижает человеческое достоинство работников.</w:t>
      </w:r>
    </w:p>
    <w:p>
      <w:pPr>
        <w:pStyle w:val="Normal"/>
        <w:autoSpaceDE w:val="false"/>
        <w:ind w:firstLine="300"/>
        <w:jc w:val="both"/>
        <w:rPr>
          <w:sz w:val="10"/>
          <w:szCs w:val="20"/>
        </w:rPr>
      </w:pPr>
      <w:r>
        <w:rPr>
          <w:sz w:val="10"/>
          <w:szCs w:val="20"/>
        </w:rPr>
        <w:t>Действующим законодательством о труде преду</w:t>
        <w:softHyphen/>
        <w:t>смотрены полномочия трудового коллектива в установ</w:t>
        <w:softHyphen/>
        <w:t>лении коллективных условий труда, заключении кол</w:t>
        <w:softHyphen/>
        <w:t>лективного договора, установлении рабочего времени, обеспечении трудовой дисциплины, утверждении пра</w:t>
        <w:softHyphen/>
        <w:t>вил внутреннего трудового распорядка, одобрении ком</w:t>
        <w:softHyphen/>
        <w:t>плексных планов по улучшению охраны труда и кон</w:t>
        <w:softHyphen/>
        <w:t>тролю за их исполнением, образовании комиссии по трудовым спорам на предприятии. В статье 252-5 КЗоТ установлены принципы материальной заинтере</w:t>
        <w:softHyphen/>
        <w:t>сованности трудового коллектива в результатах хозяй</w:t>
        <w:softHyphen/>
        <w:t>ственной деятельности. Зачисление работников в бри</w:t>
        <w:softHyphen/>
        <w:t>гаду должно производиться с согласия членов трудо</w:t>
        <w:softHyphen/>
        <w:t>вого коллектива бригады. Распределение коллектив</w:t>
        <w:softHyphen/>
        <w:t>ного заработка в бригаде осуществляется с применени</w:t>
        <w:softHyphen/>
        <w:t>ем коэффициента трудового участия.</w:t>
      </w:r>
    </w:p>
    <w:p>
      <w:pPr>
        <w:pStyle w:val="Normal"/>
        <w:autoSpaceDE w:val="false"/>
        <w:ind w:firstLine="300"/>
        <w:jc w:val="both"/>
        <w:rPr/>
      </w:pPr>
      <w:r>
        <w:rPr>
          <w:sz w:val="10"/>
          <w:szCs w:val="20"/>
        </w:rPr>
        <w:t>Закон Украины «О предприятиях в Украине» уста</w:t>
        <w:softHyphen/>
        <w:t>навливает, что все вопросы социального развития, вклю</w:t>
        <w:softHyphen/>
        <w:t>чая улучшение условий труда, жизни и здоровья, гаран</w:t>
        <w:softHyphen/>
        <w:t>тии обязательного медицинского страхования членов трудового коллектива и их семей решаются трудовым коллективом при участии собственника в соответствии с уставом предприятия, коллективным договором и за</w:t>
        <w:softHyphen/>
        <w:t>конодательными актами Украины. Пенсионеры и ин</w:t>
        <w:softHyphen/>
        <w:t>валиды, которые работали до выхода на пенсию на пред</w:t>
        <w:softHyphen/>
        <w:t>приятии, пользуются равным с его работниками меди</w:t>
        <w:softHyphen/>
        <w:t>цинским обслуживанием, обеспечиваются жильем, пу</w:t>
        <w:softHyphen/>
        <w:t>тевками в оздоровительные и профилактические заве</w:t>
        <w:softHyphen/>
        <w:t>дения. Предприятие обязано постоянно улучшать ус</w:t>
        <w:softHyphen/>
        <w:t>ловия труда и быта женщин, подростков, женщин, имею</w:t>
        <w:softHyphen/>
        <w:t>щих малолетних детей. Предприятия обеспечивают оп</w:t>
        <w:softHyphen/>
        <w:t>ределенное количество рабочих мест в счет брони для трудоустройства инвалидов, безработных по направле</w:t>
        <w:softHyphen/>
        <w:t xml:space="preserve">нию службы занятости </w:t>
      </w:r>
      <w:r>
        <w:rPr>
          <w:i/>
          <w:iCs/>
          <w:sz w:val="10"/>
          <w:szCs w:val="20"/>
        </w:rPr>
        <w:t>(ст. 26).</w:t>
      </w:r>
    </w:p>
    <w:p>
      <w:pPr>
        <w:pStyle w:val="Normal"/>
        <w:autoSpaceDE w:val="false"/>
        <w:ind w:firstLine="300"/>
        <w:jc w:val="both"/>
        <w:rPr>
          <w:sz w:val="10"/>
          <w:szCs w:val="20"/>
        </w:rPr>
      </w:pPr>
      <w:r>
        <w:rPr>
          <w:sz w:val="10"/>
          <w:szCs w:val="20"/>
        </w:rPr>
        <w:t>Законодательство предусматривает права трудовых коллективов по приобретению права собственности на имущество своего предприятия, а также права на арен</w:t>
        <w:softHyphen/>
        <w:t>ду имущества государственных предприятий.</w:t>
      </w:r>
    </w:p>
    <w:p>
      <w:pPr>
        <w:pStyle w:val="Normal"/>
        <w:autoSpaceDE w:val="false"/>
        <w:ind w:firstLine="300"/>
        <w:jc w:val="both"/>
        <w:rPr/>
      </w:pPr>
      <w:r>
        <w:rPr>
          <w:sz w:val="10"/>
          <w:szCs w:val="20"/>
        </w:rPr>
        <w:t>Согласно Закону Украины «Об аренде государствен</w:t>
        <w:softHyphen/>
        <w:t>ного и коммунального имущества» трудовой коллектив предприятия имеет право принять решение об аренде целостного имущественного комплекса предприятия, его структурного подразделения и создать хозяйствен</w:t>
        <w:softHyphen/>
        <w:t xml:space="preserve">ное общество с этой целью </w:t>
      </w:r>
      <w:r>
        <w:rPr>
          <w:i/>
          <w:iCs/>
          <w:sz w:val="10"/>
          <w:szCs w:val="20"/>
        </w:rPr>
        <w:t>(ст. 7 Закона)</w:t>
      </w:r>
      <w:r>
        <w:rPr>
          <w:sz w:val="10"/>
          <w:szCs w:val="20"/>
        </w:rPr>
        <w:t xml:space="preserve"> на протяже</w:t>
        <w:softHyphen/>
        <w:t>нии 15 дней после получения сообщения Фонда госу</w:t>
        <w:softHyphen/>
        <w:t>дарственного имущества Украины. Решение об арен</w:t>
        <w:softHyphen/>
        <w:t>де считается принятым, если за него проголосовало бо</w:t>
        <w:softHyphen/>
        <w:t>лее половины членов трудового коллектива предпри</w:t>
        <w:softHyphen/>
        <w:t>ятия. Созданное членами трудового коллектива хозяй</w:t>
        <w:softHyphen/>
        <w:t>ственное общество имеет преимущественное право пе</w:t>
        <w:softHyphen/>
        <w:t>ред иными физическими и юридическими лицами на заключение договора аренды имущества того государ</w:t>
        <w:softHyphen/>
        <w:t xml:space="preserve">ственного предприятия, структурного подразделения, где создано это общество </w:t>
      </w:r>
      <w:r>
        <w:rPr>
          <w:i/>
          <w:iCs/>
          <w:sz w:val="10"/>
          <w:szCs w:val="20"/>
        </w:rPr>
        <w:t>(ст. 8 Закона).</w:t>
      </w:r>
    </w:p>
    <w:p>
      <w:pPr>
        <w:pStyle w:val="Normal"/>
        <w:autoSpaceDE w:val="false"/>
        <w:ind w:firstLine="260"/>
        <w:jc w:val="both"/>
        <w:rPr/>
      </w:pPr>
      <w:r>
        <w:rPr>
          <w:sz w:val="10"/>
          <w:szCs w:val="20"/>
        </w:rPr>
        <w:t>Арендатор имеет право выкупа арендованного</w:t>
      </w:r>
      <w:r>
        <w:rPr>
          <w:b/>
          <w:bCs/>
          <w:sz w:val="10"/>
          <w:szCs w:val="20"/>
        </w:rPr>
        <w:t xml:space="preserve"> иму</w:t>
        <w:softHyphen/>
        <w:t>щества</w:t>
      </w:r>
      <w:r>
        <w:rPr>
          <w:sz w:val="10"/>
          <w:szCs w:val="20"/>
        </w:rPr>
        <w:t xml:space="preserve"> в соответствии с законодательством по вопро</w:t>
        <w:softHyphen/>
        <w:t xml:space="preserve">сам приватизации (ст. 25) </w:t>
      </w:r>
      <w:r>
        <w:rPr>
          <w:i/>
          <w:iCs/>
          <w:sz w:val="10"/>
          <w:szCs w:val="20"/>
        </w:rPr>
        <w:t>(В1домост1 Верховног. Ра</w:t>
        <w:softHyphen/>
        <w:t xml:space="preserve">ди Украши. — 1995. — № 15. — </w:t>
      </w:r>
      <w:r>
        <w:rPr>
          <w:i/>
          <w:iCs/>
          <w:sz w:val="10"/>
          <w:szCs w:val="20"/>
          <w:lang w:val="en-US"/>
        </w:rPr>
        <w:t>Cm</w:t>
      </w:r>
      <w:r>
        <w:rPr>
          <w:i/>
          <w:iCs/>
          <w:sz w:val="10"/>
          <w:szCs w:val="20"/>
        </w:rPr>
        <w:t>. 99: Урядовий кур'ер. — 1998.— № 12).</w:t>
      </w:r>
    </w:p>
    <w:p>
      <w:pPr>
        <w:pStyle w:val="Normal"/>
        <w:autoSpaceDE w:val="false"/>
        <w:ind w:firstLine="260"/>
        <w:jc w:val="both"/>
        <w:rPr/>
      </w:pPr>
      <w:r>
        <w:rPr>
          <w:sz w:val="10"/>
          <w:szCs w:val="20"/>
        </w:rPr>
        <w:t>Для совместного участия в приватизации предпри</w:t>
        <w:softHyphen/>
        <w:t>ятия члены трудового коллектива имеют право создать хозяйственное общество, которое учреждается на осно</w:t>
        <w:softHyphen/>
        <w:t>вании решения общего собрания, в котором принима</w:t>
        <w:softHyphen/>
        <w:t xml:space="preserve">ло участие более 50% работников предприятия или их уполномоченных представителей </w:t>
      </w:r>
      <w:r>
        <w:rPr>
          <w:i/>
          <w:iCs/>
          <w:sz w:val="10"/>
          <w:szCs w:val="20"/>
        </w:rPr>
        <w:t>(ст. 8 Закона Украи</w:t>
        <w:softHyphen/>
        <w:t>ны. «О приватизации государственного имущества» (в ред. Закона от 19 февраля 1997 г. № 90/97-ВР // Го</w:t>
        <w:softHyphen/>
        <w:t>лос Украины.— 1997. — № 49).</w:t>
      </w:r>
    </w:p>
    <w:p>
      <w:pPr>
        <w:pStyle w:val="Normal"/>
        <w:autoSpaceDE w:val="false"/>
        <w:jc w:val="both"/>
        <w:rPr>
          <w:sz w:val="10"/>
          <w:szCs w:val="20"/>
        </w:rPr>
      </w:pPr>
      <w:r>
        <w:rPr>
          <w:sz w:val="10"/>
          <w:szCs w:val="20"/>
        </w:rPr>
        <w:t>Члены организации арендаторов, члены трудового коллектива предприятия, созданного арендаторами, а также бывшие работники объекта приватизации, кото</w:t>
        <w:softHyphen/>
        <w:t>рые вышли на пенсию, уволены по п. 1 ст. 40 КЗоТ и не работают с момента увольнения на других предпри</w:t>
        <w:softHyphen/>
        <w:t>ятиях, лица, имеющие право в соответствии с законо</w:t>
        <w:softHyphen/>
        <w:t>дательством возвратиться на предыдущее место рабо</w:t>
        <w:softHyphen/>
        <w:t>ты на этом предприятии, а также инвалиды, уволенные в связи с увечьем или профессиональным заболевани</w:t>
        <w:softHyphen/>
        <w:t>ем, имеют право на льготное приобретение акций: пер</w:t>
        <w:softHyphen/>
        <w:t>воочередное приобретение акций на сумму и за счет приватизационного имущественного сертификата и до</w:t>
        <w:softHyphen/>
        <w:t>полнительно на половину его суммы.</w:t>
      </w:r>
    </w:p>
    <w:p>
      <w:pPr>
        <w:pStyle w:val="Normal"/>
        <w:autoSpaceDE w:val="false"/>
        <w:ind w:firstLine="320"/>
        <w:jc w:val="both"/>
        <w:rPr>
          <w:sz w:val="10"/>
          <w:szCs w:val="20"/>
        </w:rPr>
      </w:pPr>
      <w:r>
        <w:rPr>
          <w:sz w:val="10"/>
          <w:szCs w:val="20"/>
        </w:rPr>
        <w:t>Работники предприятия, которое приватизируется, имеют право объединиться для выкупа контрольного пакета акций.</w:t>
      </w:r>
    </w:p>
    <w:p>
      <w:pPr>
        <w:pStyle w:val="Normal"/>
        <w:autoSpaceDE w:val="false"/>
        <w:ind w:firstLine="320"/>
        <w:jc w:val="both"/>
        <w:rPr>
          <w:sz w:val="10"/>
          <w:szCs w:val="20"/>
        </w:rPr>
      </w:pPr>
      <w:r>
        <w:rPr>
          <w:sz w:val="10"/>
          <w:szCs w:val="20"/>
        </w:rPr>
        <w:t>Хозяйственное общество, в состав которого вошло не менее 50% работников предприятия, пользуется при</w:t>
        <w:softHyphen/>
        <w:t>оритетным правом выкупа, а также на рассрочку пла</w:t>
        <w:softHyphen/>
        <w:t>тежа на срок не более одного года с первоначальным взносом не менее 30% цены. Руководители, их замес</w:t>
        <w:softHyphen/>
        <w:t>тители, главные специалисты и руководители струк</w:t>
        <w:softHyphen/>
        <w:t>турных подразделений государственных предприятий, которые преобразовываются в открытые акционерные общества, имеют право приобрести акции на суму до 5% уставного фонда общества с отсрочкой оплаты на 1 год после приобретения акций работниками.</w:t>
      </w:r>
    </w:p>
    <w:p>
      <w:pPr>
        <w:pStyle w:val="Normal"/>
        <w:autoSpaceDE w:val="false"/>
        <w:ind w:firstLine="320"/>
        <w:jc w:val="both"/>
        <w:rPr>
          <w:sz w:val="10"/>
          <w:szCs w:val="20"/>
        </w:rPr>
      </w:pPr>
      <w:r>
        <w:rPr>
          <w:sz w:val="10"/>
          <w:szCs w:val="20"/>
        </w:rPr>
        <w:t>На приватизированном предприятии не допускает</w:t>
        <w:softHyphen/>
        <w:t>ся увольнение работников по инициативе нового соб</w:t>
        <w:softHyphen/>
        <w:t>ственника на протяжении 6 месяцев. Коллективный договор сохраняет свое действие в течение срока его действия, но не более 1 года. В этот период стороны должны начать переговоры о заключении нового кол</w:t>
        <w:softHyphen/>
        <w:t>лективного договора.</w:t>
      </w:r>
    </w:p>
    <w:p>
      <w:pPr>
        <w:pStyle w:val="Normal"/>
        <w:autoSpaceDE w:val="false"/>
        <w:ind w:firstLine="320"/>
        <w:jc w:val="both"/>
        <w:rPr/>
      </w:pPr>
      <w:r>
        <w:rPr>
          <w:sz w:val="10"/>
          <w:szCs w:val="20"/>
        </w:rPr>
        <w:t>В процессе установления новых, изменения сущест</w:t>
        <w:softHyphen/>
        <w:t>вующих социально-экономических условий труда, за</w:t>
        <w:softHyphen/>
        <w:t>ключения или изменения коллективного договора, со</w:t>
        <w:softHyphen/>
        <w:t>глашения, его выполнения, применения законодатель</w:t>
        <w:softHyphen/>
        <w:t>ства о труде между работодателем и трудовым коллек</w:t>
        <w:softHyphen/>
        <w:t>тивом могут возникать споры. Закон Украины «О по</w:t>
        <w:softHyphen/>
        <w:t>рядке разрешения коллективных трудовых споров (конфликтов)» от 3 марта 1998 года определил полно</w:t>
        <w:softHyphen/>
        <w:t>мочия трудового коллектива наемных работников по формулированию коллективных требований, а также ус</w:t>
        <w:softHyphen/>
        <w:t>тановил процедуру их рассмотрения. В ст. 18 Закона предусмотрено право работников на забастовку для за</w:t>
        <w:softHyphen/>
        <w:t>щиты своих экономических и социальных интересов. Порядок проведения забастовки регламентируется За</w:t>
        <w:softHyphen/>
        <w:t xml:space="preserve">коном </w:t>
      </w:r>
      <w:r>
        <w:rPr>
          <w:i/>
          <w:iCs/>
          <w:sz w:val="10"/>
          <w:szCs w:val="20"/>
        </w:rPr>
        <w:t>(Голос Укроти. — 1998.— 31 березня).</w:t>
      </w:r>
    </w:p>
    <w:p>
      <w:pPr>
        <w:pStyle w:val="Normal"/>
        <w:autoSpaceDE w:val="false"/>
        <w:ind w:firstLine="320"/>
        <w:jc w:val="both"/>
        <w:rPr/>
      </w:pPr>
      <w:r>
        <w:rPr>
          <w:sz w:val="10"/>
          <w:szCs w:val="20"/>
        </w:rPr>
        <w:t>В международной практике трудовые коллективы принимают активное участие в управлении предприятиями. Права в этой сфере включают право на инфор</w:t>
        <w:softHyphen/>
        <w:t>мацию, право на консультацию — на обсуждение дей</w:t>
        <w:softHyphen/>
        <w:t>ствий администрации и предложение альтернативных решений, право на участие в принятии решений по стратегии развития предприятий, хозяйственной дея</w:t>
        <w:softHyphen/>
        <w:t>тельности, кадровой политике, инвестиционной деятель</w:t>
        <w:softHyphen/>
        <w:t xml:space="preserve">ности, на управление социальными учреждениями на предприятии, установление критериев введения новых методов оплаты труда, размеров премий </w:t>
      </w:r>
      <w:r>
        <w:rPr>
          <w:i/>
          <w:iCs/>
          <w:sz w:val="10"/>
          <w:szCs w:val="20"/>
        </w:rPr>
        <w:t>(Киселев И.Я. Указ. раб. — С. 140-145).</w:t>
      </w:r>
    </w:p>
    <w:p>
      <w:pPr>
        <w:pStyle w:val="Normal"/>
        <w:autoSpaceDE w:val="false"/>
        <w:ind w:firstLine="260"/>
        <w:jc w:val="both"/>
        <w:rPr>
          <w:sz w:val="10"/>
          <w:szCs w:val="20"/>
        </w:rPr>
      </w:pPr>
      <w:r>
        <w:rPr>
          <w:sz w:val="10"/>
          <w:szCs w:val="20"/>
        </w:rPr>
        <w:t>Давно известно в практике делового менеджмента, что преуспевающие фирмы свой успех строят не на отстраненности собственника от трудового коллекти</w:t>
        <w:softHyphen/>
        <w:t>ва, а напротив на активном сотрудничестве, соучастии, партнерстве этих сторон. В Украине же как законо</w:t>
        <w:softHyphen/>
        <w:t>дательство, так и практика его применения пока рас</w:t>
        <w:softHyphen/>
        <w:t>сматривают институт трудового коллектива как фор</w:t>
        <w:softHyphen/>
        <w:t>мальную дань демократическим веяниям. Права его урезаны, никто серьезно к этой проблеме не относит</w:t>
        <w:softHyphen/>
        <w:t>ся. Полномочия трудового коллектива, его правовой статус должны найти надлежащее закрепление в спе</w:t>
        <w:softHyphen/>
        <w:t>циальном законе.</w:t>
      </w:r>
    </w:p>
    <w:p>
      <w:pPr>
        <w:pStyle w:val="Normal"/>
        <w:autoSpaceDE w:val="false"/>
        <w:ind w:firstLine="260"/>
        <w:jc w:val="both"/>
        <w:rPr>
          <w:sz w:val="10"/>
          <w:szCs w:val="20"/>
        </w:rPr>
      </w:pPr>
      <w:r>
        <w:rPr>
          <w:sz w:val="10"/>
          <w:szCs w:val="20"/>
        </w:rPr>
        <w:t>Полномочия трудового коллектива всех видов пред</w:t>
        <w:softHyphen/>
        <w:t>приятий, на которых используется наемный труд, реа</w:t>
        <w:softHyphen/>
        <w:t>лизуются, если иное не предусмотрено уставом, общим собранием (конференцией) и их выборным органом, члены которого избираются тайным голосованием на собрании (конференции) трудового коллектива сроком на 2-3 года не менее чем 2/3 голосов.</w:t>
      </w:r>
    </w:p>
    <w:p>
      <w:pPr>
        <w:pStyle w:val="Normal"/>
        <w:autoSpaceDE w:val="false"/>
        <w:ind w:firstLine="260"/>
        <w:jc w:val="both"/>
        <w:rPr>
          <w:sz w:val="10"/>
          <w:szCs w:val="20"/>
        </w:rPr>
      </w:pPr>
      <w:r>
        <w:rPr>
          <w:sz w:val="10"/>
          <w:szCs w:val="20"/>
        </w:rPr>
        <w:t>Компетенция и полномочия трудового коллектива и его выборных органов определяются в уставе предпри</w:t>
        <w:softHyphen/>
        <w:t>ятия. В уставе предприятия определяется и орган, имеющий право представлять интересы трудового кол</w:t>
        <w:softHyphen/>
        <w:t>лектива (совет трудового коллектива, совет предприятия, профсоюзный комитет и другие). Заслуживает внима</w:t>
        <w:softHyphen/>
        <w:t>ния и реанимация забытых производственных совеща</w:t>
        <w:softHyphen/>
        <w:t>ний, которые успешно функционируют за рубежом.</w:t>
      </w:r>
    </w:p>
    <w:p>
      <w:pPr>
        <w:pStyle w:val="Normal"/>
        <w:autoSpaceDE w:val="false"/>
        <w:ind w:firstLine="260"/>
        <w:jc w:val="both"/>
        <w:rPr>
          <w:sz w:val="10"/>
          <w:szCs w:val="20"/>
        </w:rPr>
      </w:pPr>
      <w:r>
        <w:rPr>
          <w:sz w:val="10"/>
          <w:szCs w:val="20"/>
        </w:rPr>
        <w:t>Актуальным является вопрос о разграничении прав трудовых коллективов и профсоюзов на производстве. Эта проблема не новая для трудового права Украины.</w:t>
      </w:r>
    </w:p>
    <w:p>
      <w:pPr>
        <w:pStyle w:val="Normal"/>
        <w:autoSpaceDE w:val="false"/>
        <w:jc w:val="both"/>
        <w:rPr>
          <w:sz w:val="10"/>
          <w:szCs w:val="20"/>
        </w:rPr>
      </w:pPr>
      <w:r>
        <w:rPr>
          <w:sz w:val="10"/>
          <w:szCs w:val="20"/>
        </w:rPr>
      </w:r>
    </w:p>
    <w:sectPr>
      <w:type w:val="nextPage"/>
      <w:pgSz w:w="11906" w:h="16838"/>
      <w:pgMar w:left="720" w:right="566" w:gutter="0" w:header="0" w:top="1134" w:footer="0" w:bottom="1134"/>
      <w:pgNumType w:fmt="decimal"/>
      <w:cols w:num="3"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278"/>
    </w:pPr>
    <w:rPr>
      <w:sz w:val="20"/>
      <w:szCs w:val="20"/>
    </w:rPr>
  </w:style>
  <w:style w:type="paragraph" w:styleId="3">
    <w:name w:val="Основной текст 3"/>
    <w:basedOn w:val="Normal"/>
    <w:qFormat/>
    <w:pPr>
      <w:autoSpaceDE w:val="false"/>
      <w:jc w:val="both"/>
    </w:pPr>
    <w:rPr>
      <w:b/>
      <w:bCs/>
      <w:sz w:val="1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6:39:00Z</dcterms:created>
  <dc:creator>Глухов Роман</dc:creator>
  <dc:description/>
  <dc:language>en-US</dc:language>
  <cp:lastModifiedBy>Глухов Роман</cp:lastModifiedBy>
  <dcterms:modified xsi:type="dcterms:W3CDTF">2001-06-26T06:59:00Z</dcterms:modified>
  <cp:revision>44</cp:revision>
  <dc:subject/>
  <dc:title>89</dc:title>
</cp:coreProperties>
</file>