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color w:val="000000"/>
        </w:rPr>
      </w:pPr>
      <w:r>
        <w:rPr>
          <w:color w:val="000000"/>
          <w:sz w:val="28"/>
        </w:rPr>
        <w:t>-19-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/>
        <w:t>Меры обеспечения гражданского иска и конфискации имущества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color w:val="FF0000"/>
        </w:rPr>
        <w:tab/>
      </w:r>
      <w:r>
        <w:rPr/>
        <w:t>В случае неприятия лицами, производящим дознание, или следователем мер, обеспечивающим возмещение материального ущерба, причиненные преступлением, и возможную конфискацию имущества, если такие меры не могут быть приняты непосредственно судьей, судья обязывает соответствующие органы принять необходимые меры обеспеч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Судья, установив, что необходимо принять меры, обеспечивающие гражданский иск и возможную конфискацию имущества, принимает решение о наложении ареста на имущество, денежные вклады обвиняемого или лиц, несущих по закону материальную ответственность за его 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нятое решение фиксируется в постановле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случае необходимости устанавливается срок принятия мер обеспечения, их реализация поручается судебному приставу-исполнител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Если для розыска имущества необходимо производство оперативно-розыскных или следственных действий, судья вправе, не возвращая дело на дополнительное расследование, обязать ОД или предварительного следствия принять составные меры обеспечения гражданского иска или возможной конфискации имуще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изводство по делу в этих случаях не приостанавливается, судья назначает судебное заседание.</w:t>
      </w:r>
    </w:p>
    <w:sectPr>
      <w:type w:val="nextPage"/>
      <w:pgSz w:w="11906" w:h="16838"/>
      <w:pgMar w:left="1701" w:right="1134" w:gutter="0" w:header="0" w:top="851" w:footer="0" w:bottom="1797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FF0000"/>
      <w:sz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5T06:03:00Z</dcterms:created>
  <dc:creator>Максим</dc:creator>
  <dc:description/>
  <dc:language>en-US</dc:language>
  <cp:lastModifiedBy>Максим</cp:lastModifiedBy>
  <cp:lastPrinted>2000-05-30T14:05:00Z</cp:lastPrinted>
  <dcterms:modified xsi:type="dcterms:W3CDTF">2000-05-30T10:06:00Z</dcterms:modified>
  <cp:revision>4</cp:revision>
  <dc:subject/>
  <dc:title>Меры обеспечения гражданского иска и конфискации имущества</dc:title>
</cp:coreProperties>
</file>