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0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установление вступившим в законную силу приговором суда заведомо ложные показания свидетеля, заведомо ложное заключение эксперта, заведомо неправильный перевод, подложность документов либо вещественных доказательств, повлекшее за собой постановление незаконного или необоснован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для подачи заявления исчисляется со дня вступления в законную силу приговора по уголовному дел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ные вступившем в законную силу приговором суда преступные действия сторон, других лиц, участвующих в деле, либо их представителей или преступные деяния судей, совершенные при рассмотрении дан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для подачи заявления исчисляется со дня вступления в законную силу приговора по уголовному дел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а решения, приговора, определения или постановления суда либо постановления иного органа, послужившего основанием к вынесению данного решения, определения или постанов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для подачи заявления исчисляется со дня вступления в законную силу решения, определения или приговора суда, отменивших решение, определения суда, послуживших основанием к вынесению пересматриваемого решения, определения или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ом выносится определение по вновь открывшимся обстоятельствам, которым либо отменяется решение, определения или постановления, либо отказывается в пересмотр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11:00Z</dcterms:created>
  <dc:creator>Максим</dc:creator>
  <dc:description/>
  <dc:language>en-US</dc:language>
  <cp:lastModifiedBy>Максим</cp:lastModifiedBy>
  <dcterms:modified xsi:type="dcterms:W3CDTF">2000-05-26T07:56:00Z</dcterms:modified>
  <cp:revision>1</cp:revision>
  <dc:subject/>
  <dc:title>-20-</dc:title>
</cp:coreProperties>
</file>