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-2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/>
        <w:t>УПК допускает совместно с решением вопроса о наличии преступления  и виновности в нем конкретного лица рассмотрение и гражданского 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Основанием для этого служит то обстоятельство, что одно и тоже действие, являлось преступлением, может причинить имущественный вред правам и охраняемым законным интересам гражданина или юридического ли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этих условиях, исследуя обстоятельства, существенные для уголовного дела, следователь (лицо, производящее дознание), суд имеют возможность установить тем самым и обстоятельства, относящиеся к решению вопроса о возмещении причиненного преступлением вреда; принять меры к устранению имущественных противоправных последствий, которые повлекли к совершению пре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ущественно при этом, что установление размера ущерба, причиненного преступлением, необходимо и для решения уголовно- правовых вопросов: о виде и размере наказания, а в ряде случаев – для квалификации действий обвиняе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инство (в своей основе) предмета доказывания при решении вопроса о виновности лица в совершении преступления и вопроса о том, причинен ли вред (какой, кому, в каком размере) и обуславливает возможность допущения в уголовном процессе гражданского иска, допускает соединенный проце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ажданский иск в уголовном деле – это: </w:t>
      </w:r>
    </w:p>
    <w:p>
      <w:pPr>
        <w:pStyle w:val="Normal"/>
        <w:jc w:val="both"/>
        <w:rPr/>
      </w:pPr>
      <w:r>
        <w:rPr/>
        <w:t xml:space="preserve">требование о возмещении имущественного вреда, причиненного преступлением;  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2:25:00Z</dcterms:created>
  <dc:creator>Максим</dc:creator>
  <dc:description/>
  <dc:language>en-US</dc:language>
  <cp:lastModifiedBy>Максим</cp:lastModifiedBy>
  <dcterms:modified xsi:type="dcterms:W3CDTF">2000-05-20T08:41:00Z</dcterms:modified>
  <cp:revision>3</cp:revision>
  <dc:subject/>
  <dc:title>-2-</dc:title>
</cp:coreProperties>
</file>