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7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Предметом гражданского иска в уголовном процессе является также моральный вред, причиненный преступл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оральный вред – нравственные или физические страдания, причиненные преступлением, посягающим на принадлежащее гражданину с рождения или в силу закона материальные блага, жизнь, здоровье, достоинство личности, деловая репутация, неприкосновенность частной жизни, личная и семейная тайна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ак, при возбуждении уголовного дела по статье 139 УК (нарушение неприкосновенности жилища), статья 173 УК (лжепредпринимательство), статья 213 УК (хулиганство) и многим другим возможно предъявления гражданского иска в целях компенсации морального вреда, причиненного преступл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Природа гражданского иска в уголовном процессе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ab/>
        <w:t>По своей природе гражданский иск в уголовном процессе – уголовно-процессуальный инстит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его рассмотрении гражданско-процессуальные нормы могут применяться лишь по вопросам, не урегулированным уголовно- процессуальным правам, и при условии, что эти нормы не противоречат уголовно-процессуальному праву, его институ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ак решался вопрос и в соединенном процессе по УУС.</w:t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0:01:00Z</dcterms:created>
  <dc:creator>Максим</dc:creator>
  <dc:description/>
  <dc:language>en-US</dc:language>
  <cp:lastModifiedBy>Максим</cp:lastModifiedBy>
  <dcterms:modified xsi:type="dcterms:W3CDTF">2000-05-20T10:19:00Z</dcterms:modified>
  <cp:revision>1</cp:revision>
  <dc:subject/>
  <dc:title>-7-</dc:title>
</cp:coreProperties>
</file>