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28"/>
        </w:rPr>
        <w:t>-41-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2"/>
        </w:rPr>
      </w:pPr>
      <w:r>
        <w:rPr>
          <w:sz w:val="32"/>
        </w:rPr>
        <w:t>Если следователю точно не известна цена иска и местонахождения имущества, на которое должен быть наложи арест, то в постановлении указывается в общей форме, что аресту подлежит все имущество, принадлежащее данному лицу, где бы оно ни находилось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Если для обеспечения гражданского иска необходимо наложить арест на вклады в сберегательных кассах, следователь выносит постановление о наложении ареста и вклады, которое по своему содержанию напоминает постановление о наложении ареста на имущество. Копия по</w:t>
        <w:softHyphen/>
        <w:t>становления о наложении ареста на вклад направляется в сберегательную кассу, которая прекращает операции по арестованному вкладу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/>
        <w:t>Имущество, на которое налагается арест, описывается следователем с соблюдением правил ст. ст. 169 и 170 УПК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полнить постановление следователя о наложении ареста на имущество может отделение милиции по месту нахождения имущества, для чего в отделение направляется копия постано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наложении ареста на имущество необходимо иметь в виду, что не на всякое имущество может быть обращено взыскание по решениям судебных орган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зыскание не может быть обращено на предметы домашнего обихода, в определенном количестве, на все дет</w:t>
        <w:softHyphen/>
        <w:t>ские принадлежности, на инструмент, пособия и книги, необходимые для продолжения профессиональных заня</w:t>
        <w:softHyphen/>
        <w:t>тий должника, на определенное количество продуктов питания, топлива и т. 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ложение ареста на имущество, на которое не может быть обращено взыскание, является грубым нарушением законност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15:00Z</dcterms:created>
  <dc:creator>Максим</dc:creator>
  <dc:description/>
  <dc:language>en-US</dc:language>
  <cp:lastModifiedBy>Максим</cp:lastModifiedBy>
  <dcterms:modified xsi:type="dcterms:W3CDTF">2000-05-27T10:25:00Z</dcterms:modified>
  <cp:revision>1</cp:revision>
  <dc:subject/>
  <dc:title>-41-</dc:title>
</cp:coreProperties>
</file>