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>Сохранности вверенного имущества, на которое наложен арест; в других случаях, требующие вмешательств прокурора в целях охраны имущественных интересов государственных и обществен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причинения ущерба несовершеннолетними правонарушителями следует привлекать к установленной законом материальной ответственности их родителей, опекунов попечителей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8:09:00Z</dcterms:created>
  <dc:creator>Максим</dc:creator>
  <dc:description/>
  <dc:language>en-US</dc:language>
  <cp:lastModifiedBy>Максим</cp:lastModifiedBy>
  <dcterms:modified xsi:type="dcterms:W3CDTF">2000-05-20T08:43:00Z</dcterms:modified>
  <cp:revision>2</cp:revision>
  <dc:subject/>
  <dc:title>Сохранности вверенного имущества, на которое наложен арест; в других случаях, требующие вмешательств прокурора в целях охраны </dc:title>
</cp:coreProperties>
</file>