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46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0"/>
        </w:rPr>
        <w:t>необходимым снять обеспечение иска до вступления</w:t>
      </w:r>
      <w:r>
        <w:rPr>
          <w:b/>
          <w:bCs/>
          <w:sz w:val="30"/>
        </w:rPr>
        <w:t xml:space="preserve"> </w:t>
      </w:r>
      <w:r>
        <w:rPr>
          <w:sz w:val="30"/>
        </w:rPr>
        <w:t>решения в законную силу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/>
      </w:pPr>
      <w:r>
        <w:rPr>
          <w:sz w:val="30"/>
        </w:rPr>
        <w:t>Вопрос о снятии обеспечения гражданского иска</w:t>
      </w:r>
      <w:r>
        <w:rPr>
          <w:b/>
          <w:bCs/>
          <w:sz w:val="30"/>
        </w:rPr>
        <w:t xml:space="preserve"> </w:t>
      </w:r>
      <w:r>
        <w:rPr>
          <w:sz w:val="30"/>
        </w:rPr>
        <w:t>может быть решен кассационной инстанцией, а если касса</w:t>
        <w:softHyphen/>
        <w:t>ционная инстанция не дала ответа па этот вопрос или дело в кассационном порядке не  рассматривалось, — то определением суда, рассматривавшего дело по су</w:t>
        <w:softHyphen/>
        <w:t>ществу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before="80" w:after="0"/>
        <w:jc w:val="center"/>
        <w:rPr>
          <w:color w:val="FF0000"/>
        </w:rPr>
      </w:pPr>
      <w:r>
        <w:rPr>
          <w:b/>
          <w:bCs/>
          <w:color w:val="FF0000"/>
        </w:rPr>
        <w:t>§ 6. Собирание доказательств по гражданскому иску.</w:t>
      </w:r>
    </w:p>
    <w:p>
      <w:pPr>
        <w:pStyle w:val="Normal"/>
        <w:spacing w:before="60" w:after="0"/>
        <w:ind w:firstLine="160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spacing w:before="60" w:after="0"/>
        <w:ind w:firstLine="708"/>
        <w:jc w:val="both"/>
        <w:rPr>
          <w:sz w:val="30"/>
        </w:rPr>
      </w:pPr>
      <w:r>
        <w:rPr>
          <w:sz w:val="30"/>
        </w:rPr>
        <w:t>При наличии в уголовном деле гражданского иска сле</w:t>
        <w:softHyphen/>
        <w:t>дователь обязан собрать доказательства, подтверждающие  размер и основание иска. Статья 14 Основ уголовного су</w:t>
        <w:softHyphen/>
        <w:t>допроизводства  предусматривает, что следователь и лицо, производящее дознание, обязаны принять все предусмот</w:t>
        <w:softHyphen/>
        <w:t>ренные законом меры для всестороннего, полного и объек</w:t>
        <w:softHyphen/>
        <w:t>тивного исследования обстоятельств дела. Обстоятельства же, относящиеся к гражданскому иску в уголовном деле, являются неотъемлемой частью уголовного дел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Кроме того, ст. 15 Основ уголовного судопроизводства предусматривает, что при предварительном следствии и разбирательстве уголовного дела в суде подлежат доказыванию характер и размер ущерба, причиненного преступлением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Обязанность следователя собирать доказательства, подтверждающие размер и основание гражданского иска, обусловлена тем, что важнейшей задачей органов следст</w:t>
        <w:softHyphen/>
        <w:t>вия и прокуратуры является охрана от всяких посяга</w:t>
        <w:softHyphen/>
        <w:t>тельств собственности и личной собст</w:t>
        <w:softHyphen/>
        <w:t>венности граждан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Обязанность следователя по доказыванию гражданско</w:t>
        <w:softHyphen/>
        <w:t>го иска предопределяется также и тем, что зачастую одни и те же доказательства служат как для установления обстоятельств, имеющих значение для решения во</w:t>
        <w:softHyphen/>
        <w:t>проса об уголовной ответственности, так и для решения вопроса о возмещении материального ущерба, причинён</w:t>
        <w:softHyphen/>
        <w:t>ного, преступлением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5:06:00Z</dcterms:created>
  <dc:creator>Максим</dc:creator>
  <dc:description/>
  <dc:language>en-US</dc:language>
  <cp:lastModifiedBy>Максим</cp:lastModifiedBy>
  <dcterms:modified xsi:type="dcterms:W3CDTF">2000-05-28T05:18:00Z</dcterms:modified>
  <cp:revision>4</cp:revision>
  <dc:subject/>
  <dc:title>-46-</dc:title>
</cp:coreProperties>
</file>