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2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При безуспешности взыскания  одного должника кредитор может, взыскивать все недополученное с остальных должник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авливая солидарную ответственность должников, эта статья создает льготу для кредитора, которая заклю</w:t>
        <w:softHyphen/>
        <w:t>чается в том, что он может взыскать долг с того из соли</w:t>
        <w:softHyphen/>
        <w:t>дарных должников, который располагает достаточным иму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прос о том, от кого требовать исполнения солидар</w:t>
        <w:softHyphen/>
        <w:t>ного обязательства — от всех ли должников совместно или от одного из них, — кредитор решает сам и так, как ему выгоднее и удобне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этому если при причинении материального ущерба совместными преступными действиями нескольких лиц, часть из которых к уголовной ответственности не прив</w:t>
        <w:softHyphen/>
        <w:t>лекается, потерпевший предъявляет гражданский иск и просит возложить ответственность за причиненный ущерб на обвиняемых (подсудимых), суд обязан рассмотреть та</w:t>
        <w:softHyphen/>
        <w:t>кой иск и при доказанности размера и основания иска удов</w:t>
        <w:softHyphen/>
        <w:t xml:space="preserve">летворить его. </w:t>
      </w:r>
    </w:p>
    <w:p>
      <w:pPr>
        <w:pStyle w:val="Normal"/>
        <w:jc w:val="both"/>
        <w:rPr/>
      </w:pPr>
      <w:r>
        <w:rPr/>
        <w:t>Если же потерпевший считает, что ему вы</w:t>
        <w:softHyphen/>
        <w:t>годнее предъявить иск в порядке гражданского судопроизводства ко всем причинителям вреда и просит суд не рассматривать гражданский иск в уголовном деле, суд обязан оставить такой иск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удебной практике нет единства в решении этого вопроса. </w:t>
      </w:r>
    </w:p>
    <w:p>
      <w:pPr>
        <w:pStyle w:val="Normal"/>
        <w:jc w:val="both"/>
        <w:rPr/>
      </w:pPr>
      <w:r>
        <w:rPr/>
        <w:t>Одни судьи придерживаются изложенной выше позиции, другие считают, что гражданский иск не может быть рассмотрен совместно с уголовным делом, если ущерб причинен преступными действиями не только осужденного, но и других лиц, не привлеченных к уголовной ответствен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8:37:00Z</dcterms:created>
  <dc:creator>Максим</dc:creator>
  <dc:description/>
  <dc:language>en-US</dc:language>
  <cp:lastModifiedBy>Максим</cp:lastModifiedBy>
  <dcterms:modified xsi:type="dcterms:W3CDTF">2000-05-27T08:44:00Z</dcterms:modified>
  <cp:revision>1</cp:revision>
  <dc:subject/>
  <dc:title>-32-</dc:title>
</cp:coreProperties>
</file>