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28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§ 2. Права и обязанности гражданского истца.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ab/>
      </w:r>
      <w:r>
        <w:rPr>
          <w:sz w:val="30"/>
        </w:rPr>
        <w:t>Гражданский истец – это лицо, понесшее материальный ущерб от преступления и допущенное в установленном законом порядке к участию в процессе по уголовному делу для защиты своих имущественных пра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Гражданский истец вступает в уголовный процесс для того, чтобы добиться вынесения решения, о возмещении причиненного ему ущерба и тем самым защитить свои имущественные прав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Однако для того, чтобы суд удовлетворил исковые требования, необходимо доказать, что было совершенно преступление и этим преступлением гражданскому истцу был причинен материальный ущерб в определенном размере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Выяснение данных обстоятельств – обязанность следователя и суд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Вместе с тем, поскольку в удовлетворении исковых требований непосредственно заинтересован гражданский истец, закон предоставляет ему широкие процессуальные права для установления обстоятельств, имеющих значение для разрешения судом гражданского иск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татья 54 УПК РФ предусматривает, что гражданский истец или его представитель имеют право: представлять доказательства; заявлять ходатайства; участвовать в судебном разбирательстве; просить орган дознания, следователя и суд о принятии мер обеспечения, заявленного ими иска; поддерживать гражданский иск; знакомиться с материалами дела с момента окончания предварительного следствия; заявлять отводы; приносить жалобы на действия лица, производящего дознания, следователя, прокурора и суда, а также приносить жалобы на приговор или определение суда в части, касающейся гражданского иск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Объяснения по существу</w:t>
        <w:tab/>
        <w:t>гражданского иска гражданский истец дает на предварительном следствии и в суде при допросе его в качестве потерпевшего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Суд, прокурор, следователь и лицо, производящее дознание, обязаны разъяснить участвующим в деле лицам их права и обеспечить возможность осуществления этих пра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 xml:space="preserve">Статья 137 УПК РФ ограничивает эту обязанность органов следствия и дознания случаями явки в указанные органы гражданского истца или его представителя. 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7:19:00Z</dcterms:created>
  <dc:creator>Максим</dc:creator>
  <dc:description/>
  <dc:language>en-US</dc:language>
  <cp:lastModifiedBy>Максим</cp:lastModifiedBy>
  <dcterms:modified xsi:type="dcterms:W3CDTF">2000-05-27T07:20:00Z</dcterms:modified>
  <cp:revision>3</cp:revision>
  <dc:subject/>
  <dc:title>-28-</dc:title>
</cp:coreProperties>
</file>