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2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Арест может быть наложен на имущество, принадле</w:t>
        <w:softHyphen/>
        <w:t>жащее обвиняемому или гражданскому ответчику, и на имущество, причитающееся им от третьих лиц. Если обвиняемому принадлежит какое-либо имущество на праве общей собственности, то арест налагается лишь на долю обвиняемого. Арест на общее имущество без выделения доли обвиняемого может быть наложен лишь в случае обеспечения взыскания на покрытие ущерба, причиненного хищением, если будет установлено, что это имущество уве</w:t>
        <w:softHyphen/>
        <w:t>личилось в результате преступления и если между момен</w:t>
        <w:softHyphen/>
        <w:t>том совершения преступления и моментом возбуждения уголовного преследования прошло не более двух лет.</w:t>
      </w:r>
    </w:p>
    <w:p>
      <w:pPr>
        <w:pStyle w:val="Normal"/>
        <w:ind w:firstLine="708"/>
        <w:jc w:val="both"/>
        <w:rPr/>
      </w:pPr>
      <w:r>
        <w:rPr/>
        <w:t>О наложении ареста на имущество следователь составляет протокол с соблюдением требований ст. 141 и</w:t>
      </w:r>
      <w:r>
        <w:rPr>
          <w:lang w:val="en-US"/>
        </w:rPr>
        <w:t xml:space="preserve"> </w:t>
      </w:r>
      <w:r>
        <w:rPr/>
        <w:t>УПК РФ.</w:t>
      </w:r>
    </w:p>
    <w:p>
      <w:pPr>
        <w:pStyle w:val="Normal"/>
        <w:ind w:firstLine="708"/>
        <w:jc w:val="both"/>
        <w:rPr/>
      </w:pPr>
      <w:r>
        <w:rPr/>
        <w:t>Если, кроме протокола, составляется особая опись изъятых или передаваемых на особое хранение предметов, опись прилагается к протоколу.</w:t>
      </w:r>
    </w:p>
    <w:p>
      <w:pPr>
        <w:pStyle w:val="TextBody"/>
        <w:ind w:firstLine="708"/>
        <w:rPr/>
      </w:pPr>
      <w:r>
        <w:rPr/>
        <w:t>Все описанное имущество должно быть перечислено в протоколе или приложенной к нему описи с точным указанием количества, меры, веса или индивидуальных при</w:t>
        <w:softHyphen/>
        <w:t>токов и по возможности их стоимости.</w:t>
      </w:r>
    </w:p>
    <w:p>
      <w:pPr>
        <w:pStyle w:val="Normal"/>
        <w:ind w:firstLine="708"/>
        <w:jc w:val="both"/>
        <w:rPr/>
      </w:pPr>
      <w:r>
        <w:rPr/>
        <w:t>Имущество оценивается в соответствии с государствен</w:t>
        <w:softHyphen/>
        <w:t>ными розничными ценами. В случае необходимости для оценки привлекаются товарове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для обеспечения гражданского иска достаточно наложить арест не на все имущество, а только на часть его, обвиняемому или гражданскому ответчику принадле</w:t>
        <w:softHyphen/>
        <w:t>жит право указать, какие предметы включить в опись. Имущество, находящееся в помещении, занимаемом обви</w:t>
        <w:softHyphen/>
        <w:t>няемым совместно с другими лицами, не подлежит аресту лишь в том случае, если очевидно, что оно принадлежит другому лиц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ри описи имущества следователь приходит к выводу</w:t>
      </w:r>
      <w:r>
        <w:rPr>
          <w:lang w:val="en-US"/>
        </w:rPr>
        <w:t>,</w:t>
      </w:r>
      <w:r>
        <w:rPr/>
        <w:t xml:space="preserve"> что часть имущества, находящегося в квартире обвиняемого, принадлежит другим лицам, он не вносит ее в опись.</w:t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25:00Z</dcterms:created>
  <dc:creator>Максим</dc:creator>
  <dc:description/>
  <dc:language>en-US</dc:language>
  <cp:lastModifiedBy>Максим</cp:lastModifiedBy>
  <dcterms:modified xsi:type="dcterms:W3CDTF">2000-05-27T10:36:00Z</dcterms:modified>
  <cp:revision>2</cp:revision>
  <dc:subject/>
  <dc:title>-42-</dc:title>
</cp:coreProperties>
</file>