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3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Если же следователю не удалось разрешить сом</w:t>
        <w:softHyphen/>
        <w:t>нения в принадлежности  имущества, подлежащего аресту, он обязан внести его в опись, сделав в ней отмет</w:t>
        <w:softHyphen/>
        <w:t>ку о претензиях третьих лиц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раждане, имущество которых находилось в квартире обвиняемого и было описано неосновательно, имеют право предъявить иск об исключении имущества из описи, ко</w:t>
        <w:softHyphen/>
        <w:t>торый рассматривается в порядке гражданского судо</w:t>
        <w:softHyphen/>
        <w:t>производ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мущество, на которое наложен арест, передается по усмотрению следователя на хранение представителю ис</w:t>
        <w:softHyphen/>
        <w:t>полнительного комитета сельского или поселкового Совета депутатов трудящихся, либо домоуправления, или вла</w:t>
        <w:softHyphen/>
        <w:t>дельцу этого имущества, его родственнику, иному лицу, которому должна быть разъяснена ответственность за сохранность имущества, о чем у него отбирается под</w:t>
        <w:softHyphen/>
        <w:t>писка.</w:t>
      </w:r>
    </w:p>
    <w:p>
      <w:pPr>
        <w:pStyle w:val="Normal"/>
        <w:ind w:firstLine="708"/>
        <w:jc w:val="both"/>
        <w:rPr/>
      </w:pPr>
      <w:r>
        <w:rPr/>
        <w:t>Следователь предупреждает хранителя об уголовной ответственности за растрату, отчуждение или сокрытие арестованного имущества по ст. 185 УК РФ. Это предупреждение  оформляется  распиской хранителя в протоколе наложения ареста на имущество или сохранной распиской, которая приобщается к делу. Сданное на хранение арестованное имущество можно опечатать.</w:t>
      </w:r>
    </w:p>
    <w:p>
      <w:pPr>
        <w:pStyle w:val="Normal"/>
        <w:ind w:firstLine="708"/>
        <w:jc w:val="both"/>
        <w:rPr/>
      </w:pPr>
      <w:r>
        <w:rPr/>
        <w:t>Следователь может запретить хранителю пользо</w:t>
        <w:softHyphen/>
        <w:t>ваться арестованным имуществом, если это может при</w:t>
        <w:softHyphen/>
        <w:t>вести к уменьшению его ценности. Пользование носильны</w:t>
        <w:softHyphen/>
        <w:t>ми вещами, на которые наложен арест, во всех случаях должно быть запрещено,</w:t>
      </w:r>
    </w:p>
    <w:p>
      <w:pPr>
        <w:pStyle w:val="Normal"/>
        <w:jc w:val="both"/>
        <w:rPr/>
      </w:pPr>
      <w:r>
        <w:rPr/>
        <w:t>В случае необходимости имущество, на которое на</w:t>
        <w:softHyphen/>
        <w:t>ложен арест, может быть изъят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нности и предметы, изъятые из оборота, не могут быть сданы на хранение гражданам и обязательно изы</w:t>
        <w:softHyphen/>
        <w:t>маются следователем.</w:t>
      </w:r>
    </w:p>
    <w:p>
      <w:pPr>
        <w:pStyle w:val="Normal"/>
        <w:jc w:val="both"/>
        <w:rPr/>
      </w:pPr>
      <w:r>
        <w:rPr/>
        <w:t>Изделия из драгоценных метал</w:t>
        <w:softHyphen/>
        <w:t xml:space="preserve">лов, драгоценных камней, а также </w:t>
      </w:r>
    </w:p>
    <w:p>
      <w:pPr>
        <w:sectPr>
          <w:type w:val="nextPage"/>
          <w:pgSz w:w="11906" w:h="16820"/>
          <w:pgMar w:left="1701" w:right="1134" w:gutter="0" w:header="0" w:top="851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1134" w:gutter="0" w:header="0" w:top="851" w:footer="0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43:00Z</dcterms:created>
  <dc:creator>Максим</dc:creator>
  <dc:description/>
  <dc:language>en-US</dc:language>
  <cp:lastModifiedBy>Максим</cp:lastModifiedBy>
  <dcterms:modified xsi:type="dcterms:W3CDTF">2000-05-27T10:44:00Z</dcterms:modified>
  <cp:revision>1</cp:revision>
  <dc:subject/>
  <dc:title>-43-</dc:title>
</cp:coreProperties>
</file>