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-3-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аявленное в уголовном процессе лицом, которому причинен такой вред, а также его представителем или прокур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ъявленное к обвиняемому либо лицу, несущему по закону имущественную ответственность за действия обвиняемог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ешаемое совместно с уголовным делом; а равно требование о компенсации морального в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этом гражданский иск о компенсации морального вреда возможен наряду с иском пострадавшего от преступлений лица о возмещении ему имущественного вреда, причиненного преступлением (статья 29 УПК; страницы: 151, 1099, 1100 и 1101 ГК п.21 постановления Пленума Верховного Суда РФ « О судебном приговоре» от 29 апреля 1996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гражданский иск не предъявлен, решение о возмещении имущественного вреда, причиненного преступлением, суд вправе принять при постановлении приговора по своей инициативе (часть 4 статья 29 УП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 суд вправе поступить, например, при причинении имущественного вреда лицу, которое в силу своих физических или психических недостатков не может сам защитить свой инте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курор предъявляет или поддерживает предъявленный гражданский иск, если этого требует охрана прав граждан, государственных или общественных интересов (часть 3 статья 29 УПК)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2:49:00Z</dcterms:created>
  <dc:creator>Максим</dc:creator>
  <dc:description/>
  <dc:language>en-US</dc:language>
  <cp:lastModifiedBy>Максим</cp:lastModifiedBy>
  <dcterms:modified xsi:type="dcterms:W3CDTF">2000-05-20T08:41:00Z</dcterms:modified>
  <cp:revision>6</cp:revision>
  <dc:subject/>
  <dc:title>-3-</dc:title>
</cp:coreProperties>
</file>