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10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Гражданин юридическое лицо, предъявившее гражданский иск, вправе от него отказ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аз от иска возможен в письменной и устной форме.</w:t>
      </w:r>
    </w:p>
    <w:p>
      <w:pPr>
        <w:pStyle w:val="Normal"/>
        <w:jc w:val="both"/>
        <w:rPr/>
      </w:pPr>
      <w:r>
        <w:rPr/>
        <w:t>В последнем случае отказ от иска заносится в протокол.</w:t>
      </w:r>
    </w:p>
    <w:p>
      <w:pPr>
        <w:pStyle w:val="Normal"/>
        <w:jc w:val="both"/>
        <w:rPr/>
      </w:pPr>
      <w:r>
        <w:rPr/>
        <w:t>Отказ от иска не принимается, если это противоречит закону или нарушает чьи-либо права и законные интересы.</w:t>
      </w:r>
    </w:p>
    <w:p>
      <w:pPr>
        <w:pStyle w:val="Normal"/>
        <w:jc w:val="both"/>
        <w:rPr/>
      </w:pPr>
      <w:r>
        <w:rPr/>
        <w:t>Отказ от иска возможен: в стадии расследования – в любой момент расследования; в суде – до удаления суда в совещательную комна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защиты права интересов лиц, вред которым причинен преступлением, необходимое моральное возмещ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му служат меры обеспечения гражданского 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, прокурор обязаны эти меры принять при наличии достаточных данных о том, что преступлением причинен имущественный вре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ая обязанность должна быть исполнена независимо от того, предъявлен ли гражданский ис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меры обеспечения иска не были приняты при расследовании, суд обязан их принять до вступления договора в законн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по гражданскому иску принимается, как правило, в пригов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: постановления оправдательного приговора при отсутствии состава преступления; при прекращении дела; при неявки гражданского истца или его представителя в судебное заседание гражданский иск остается без рассмотр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4:54:00Z</dcterms:created>
  <dc:creator>Максим</dc:creator>
  <dc:description/>
  <dc:language>en-US</dc:language>
  <cp:lastModifiedBy>Максим</cp:lastModifiedBy>
  <dcterms:modified xsi:type="dcterms:W3CDTF">2000-05-22T05:34:00Z</dcterms:modified>
  <cp:revision>1</cp:revision>
  <dc:subject/>
  <dc:title>-10-</dc:title>
</cp:coreProperties>
</file>