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8-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/>
        <w:t>Доказывание гражданского иска в уголовном процессе производится по правилам, установленным в уголовно-процессуальном зак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этого следует важный вывод: действующие в гражданском процессе правила о допустимости доказательств не применяются, если иск предъявлен в уголовном проце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удность гражданского иска определяется подсудностью уголовного дела, в котором он предъяв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к, предъявленный в уголовном процессе, освобождается от уплаты государственной пошлины, как гражданским истцом, так и гражданским ответ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уголовном процессе не допускается подача встречного иска, т.е. обвиняемый может быть только лицом, отвечающим по иску, но не может быть гражданским истцом в том же д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яется это тем, что встречный иск имел бы своим основанием иной юридический факт, но не преступление, в совершении которого обвиняется обвиняем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м объясняется также и то, что при обвинении в одном производстве встречных жалоб в делах частного обвинения подача встречного иска возмож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той ситуации каждый из исков будет иметь своим основанием деяние, являющееся преступ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ебование о возмещении ущерба, причиненного преступлением, носит лич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этому в уголовном процессе невозможна уступка требования по иску другому лицу.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4:10:00Z</dcterms:created>
  <dc:creator>Максим</dc:creator>
  <dc:description/>
  <dc:language>en-US</dc:language>
  <cp:lastModifiedBy>Максим</cp:lastModifiedBy>
  <dcterms:modified xsi:type="dcterms:W3CDTF">2000-05-22T04:26:00Z</dcterms:modified>
  <cp:revision>1</cp:revision>
  <dc:subject/>
  <dc:title>-8-</dc:title>
</cp:coreProperties>
</file>