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50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</w:rPr>
        <w:t>по делу</w:t>
      </w:r>
      <w:r>
        <w:rPr>
          <w:sz w:val="28"/>
        </w:rPr>
        <w:t>,</w:t>
      </w:r>
      <w:r>
        <w:rPr>
          <w:sz w:val="30"/>
        </w:rPr>
        <w:t xml:space="preserve"> не принял никаких мер по собиранию доказательств, под</w:t>
        <w:softHyphen/>
        <w:t>тверждающих ее исковые требования, а ограничился тем, что допросил гражданку Дурову в качестве свидетеля, тогда как в соответствии с законом ее следовало допро</w:t>
        <w:softHyphen/>
        <w:t>сить в качестве потерпевшей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Из протокола допроса видно, что, кроме погибшей до</w:t>
        <w:softHyphen/>
        <w:t>чери, у Суровой имеются еще взрослые сын и дочь, что Сурова постоянно проживает в семье сына на средства, которые давали ей сын и погибшая дочь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лучив эти данные, следователь был обязан истре</w:t>
        <w:softHyphen/>
        <w:t>бовать по своей инициативе справку о заработке, который получала Козырева, справку о заработке сына и второй дочери Суровой, справку с места жительства Суровой о том, на чьем иждивении она находится. Следователь это</w:t>
        <w:softHyphen/>
        <w:t>го не сделал, и в деле не оказалось доказательств, необ</w:t>
        <w:softHyphen/>
        <w:t>ходимых для разрешения гражданского иска Суровой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уд не восполнил пробел предварительного следствия и в основу решения положил только объяснения предста</w:t>
        <w:softHyphen/>
        <w:t>вителя гражданского истца, данные в судебном заседа</w:t>
        <w:softHyphen/>
        <w:t>нии, Поскольку решение было необоснованным, касса</w:t>
        <w:softHyphen/>
        <w:t>ционная инстанция отменила приговор в части, относя</w:t>
        <w:softHyphen/>
        <w:t>щейся к гражданскому иску Суровой. Обвиняемый и гражданский ответчик имеют право, но не обязаны представлять доказательства, опровергающие предъявленные к ним исковые требовани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ледователь обязан вести следствие по делу объективно, собирая не только доказательства, подтверждающие исковые требования гражданского истца, но и доказательства, опровергающие исковые требования.</w:t>
      </w:r>
    </w:p>
    <w:p>
      <w:pPr>
        <w:pStyle w:val="Normal"/>
        <w:spacing w:before="80" w:after="0"/>
        <w:ind w:right="20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/>
      </w:pPr>
      <w:r>
        <w:rPr/>
        <w:t>§ 7. Ознакомление гражданского истца и гражданского ответчика с материалами дела.</w:t>
      </w:r>
    </w:p>
    <w:p>
      <w:pPr>
        <w:pStyle w:val="Normal"/>
        <w:spacing w:before="20" w:after="0"/>
        <w:ind w:firstLine="1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20" w:after="0"/>
        <w:ind w:firstLine="708"/>
        <w:jc w:val="both"/>
        <w:rPr/>
      </w:pPr>
      <w:r>
        <w:rPr>
          <w:sz w:val="30"/>
        </w:rPr>
        <w:t>Основы уголовного судопроизводства РФ предоставляют гражданскому истцу право знакомиться с материалами дела с момента</w:t>
      </w:r>
      <w:r>
        <w:rPr>
          <w:sz w:val="30"/>
          <w:lang w:val="en-US"/>
        </w:rPr>
        <w:t xml:space="preserve"> </w:t>
      </w:r>
      <w:r>
        <w:rPr>
          <w:sz w:val="30"/>
        </w:rPr>
        <w:t>окончания предварительного следствия (ст. 25), а гражданскому ответчику — право знакомиться с материалами дела в пределах, установленных законом (ст. 2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right="200" w:hanging="0"/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120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5:49:00Z</dcterms:created>
  <dc:creator>Максим</dc:creator>
  <dc:description/>
  <dc:language>en-US</dc:language>
  <cp:lastModifiedBy>Максим</cp:lastModifiedBy>
  <dcterms:modified xsi:type="dcterms:W3CDTF">2000-05-28T05:57:00Z</dcterms:modified>
  <cp:revision>3</cp:revision>
  <dc:subject/>
  <dc:title>-50-</dc:title>
</cp:coreProperties>
</file>