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18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Обеспечение иск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en-US"/>
        </w:rPr>
      </w:pPr>
      <w:r>
        <w:rPr/>
        <w:tab/>
        <w:t>Обеспечение иска принятия мер, обеспечивающих реальность исполнения будущего судебного постанов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беспечение иска допускается во всяком положении дела, если не принятие мер обеспечения может затруднить или сделать невозможным исполнение решения суда (статья 133 ГП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рами по обеспечению иска могут бы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жение штрафа на имущество или денежные суммы, принадлежащие ответчику и находящиеся у него или у други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щение ответчику совершать определенные дейст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щение другим лицом передавать имущество ответчику или выполнять по отношению к нему иные обяза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становление реализации имущества в случае предъявление иска об освобождении его от аре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становление</w:t>
      </w:r>
      <w:r>
        <w:rPr>
          <w:lang w:val="en-US"/>
        </w:rPr>
        <w:t xml:space="preserve"> </w:t>
      </w:r>
      <w:r>
        <w:rPr/>
        <w:t>взыскания по исполнительному документу, оспариваемую должником, если такое оспаривание допускается законом (статья 134 ГПК)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об обеспечении иска разрешается судьей, рассматривающим дело, в тот же день без извещения ответчика и других лиц, участвующих в деле (статья 136 ГП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беспечении иска выносится определение, которое приводится к немедленному испыт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пределение может быть подана жалоба в кассационном иске или надзор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ение иска может быть отменено тем же судом (статья 138 ГПК)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51:00Z</dcterms:created>
  <dc:creator>Максим</dc:creator>
  <dc:description/>
  <dc:language>en-US</dc:language>
  <cp:lastModifiedBy>Максим</cp:lastModifiedBy>
  <dcterms:modified xsi:type="dcterms:W3CDTF">2000-05-26T04:44:00Z</dcterms:modified>
  <cp:revision>4</cp:revision>
  <dc:subject/>
  <dc:title>-18-</dc:title>
</cp:coreProperties>
</file>