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4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ражданский иск в уголовном процессе, а также реализация права суда  по своей реализации принять решение о возмещении имущественного вреда, причиненного преступлением, - важные процессуальные средства защиты имущественных прав и интересов граждан, предприятий, учреждений,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этим значением гражданского иска в суд, прокурор, следователь, лицо, производящее дознание, обязаны разъяснить заинтересованным лицам их право предъявить гражданский иск в уголовном процессе; по своей инициативе, а также по ходатайству гражданского истца своевременно принять меры обеспечения как предъявленного, так и возможного в будущем гражданского 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казывание по гражданскому иску, так же является обязанностью названных государственных органов, входит в предмет доказывания по уголовному де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этому если гражданский истец не представит доказательств, необходимых для обоснования его требований, то это не может служить основанием к отказу удовлетворении иска или оставлению его без рассмотрения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7:59:00Z</dcterms:created>
  <dc:creator>Максим</dc:creator>
  <dc:description/>
  <dc:language>en-US</dc:language>
  <cp:lastModifiedBy>Максим</cp:lastModifiedBy>
  <dcterms:modified xsi:type="dcterms:W3CDTF">2000-05-20T09:31:00Z</dcterms:modified>
  <cp:revision>3</cp:revision>
  <dc:subject/>
  <dc:title>-4-</dc:title>
</cp:coreProperties>
</file>