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38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судебной практике встречаются случаи необосно</w:t>
        <w:softHyphen/>
        <w:t>ванного взыскания ущерба, причиненного преступлением, с лиц, которые преступления не совершали и по закону не несут ответственности за действия осужденных. Так, в приговоре по делу Свиридовой суд незаконно указал о взыскании с нее в пользу Кротковой 66 руб. в порядке возмещения вреда, причиненного Кротковой хищением, которое совершил совершеннолетний сын Свиридовой без какого-либо участия в этом Свиридовой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Ответственность по гражданскому иску может быть возложена только на обвиняемого или на лиц, которые на основании закона несут за его действия материальную ответственность и были привлечены к делу в качестве гражданских ответчиков.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§ 5. Обеспечение гражданского иск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40" w:after="0"/>
        <w:ind w:firstLine="708"/>
        <w:jc w:val="both"/>
        <w:rPr>
          <w:sz w:val="30"/>
        </w:rPr>
      </w:pPr>
      <w:r>
        <w:rPr>
          <w:sz w:val="30"/>
        </w:rPr>
        <w:t>Следователь и орган дознания обязаны всеми предус</w:t>
        <w:softHyphen/>
        <w:t>мотренными законом мерами обеспечить возмещение мате</w:t>
        <w:softHyphen/>
        <w:t>риального ущерба, причиненного преступление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и наличии до</w:t>
        <w:softHyphen/>
        <w:t>статочных данных о причинении преступлением мате</w:t>
        <w:softHyphen/>
        <w:t>риального ущерба орган дознания, следователь и проку</w:t>
        <w:softHyphen/>
        <w:t>рор обязаны принять меры обеспечения предъявленного или возможного в будущем гражданского иск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Статья 175 УПК РФ предусматривает, что в целях обеспечения гражданского иска следователь обязан нало</w:t>
        <w:softHyphen/>
        <w:t>жить арест на имущество обвиняемого, подозреваемого или лиц, несущих по закону материальную ответственность за их действия, или иных лиц, у которых находится имущество, приобретенное преступным путем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Наложение ареста на имущество может быть произве</w:t>
        <w:softHyphen/>
        <w:t>дено одновременно с выемкой или обыском либо самостоя</w:t>
        <w:softHyphen/>
        <w:t>тельно.</w:t>
      </w:r>
    </w:p>
    <w:p>
      <w:pPr>
        <w:pStyle w:val="TextBody"/>
        <w:ind w:firstLine="708"/>
        <w:rPr>
          <w:sz w:val="30"/>
        </w:rPr>
      </w:pPr>
      <w:r>
        <w:rPr>
          <w:sz w:val="30"/>
        </w:rPr>
        <w:t>Своевременное принятие мер обеспечения гражданско</w:t>
        <w:softHyphen/>
        <w:t>го иска имеет особо важное значение в тех случаях, когда потерпевшими от преступления являются государственные и общественные организации, когда объектом посягательства явилась собственность.</w:t>
      </w:r>
    </w:p>
    <w:p>
      <w:pPr>
        <w:pStyle w:val="TextBodyIndent"/>
        <w:ind w:firstLine="708"/>
        <w:rPr/>
      </w:pPr>
      <w:r>
        <w:rPr/>
        <w:t>Чтобы обеспечить возмещение материального ущерба, причиненного преступлением, следователь обязан: принять моры к розыску и изъятию похищенного имущества; ус</w:t>
        <w:softHyphen/>
        <w:t>тановить возможные источники возмещения материаль</w:t>
        <w:softHyphen/>
        <w:t xml:space="preserve">ного ущерба;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20"/>
      <w:pgMar w:left="1701" w:right="1134" w:gutter="0" w:header="0" w:top="851" w:footer="0" w:bottom="170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0"/>
      <w:jc w:val="both"/>
    </w:pPr>
    <w:rPr/>
  </w:style>
  <w:style w:type="paragraph" w:styleId="2">
    <w:name w:val="Основной текст с отступом 2"/>
    <w:basedOn w:val="Normal"/>
    <w:qFormat/>
    <w:pPr>
      <w:ind w:firstLine="140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9:36:00Z</dcterms:created>
  <dc:creator>Максим</dc:creator>
  <dc:description/>
  <dc:language>en-US</dc:language>
  <cp:lastModifiedBy>Максим</cp:lastModifiedBy>
  <dcterms:modified xsi:type="dcterms:W3CDTF">2000-05-27T09:52:00Z</dcterms:modified>
  <cp:revision>4</cp:revision>
  <dc:subject/>
  <dc:title>-38-</dc:title>
</cp:coreProperties>
</file>