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16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34"/>
        </w:rPr>
      </w:pPr>
      <w:r>
        <w:rPr>
          <w:color w:val="FF0000"/>
          <w:sz w:val="34"/>
        </w:rPr>
        <w:t>Понятие и основание гражданского иска</w:t>
      </w:r>
    </w:p>
    <w:p>
      <w:pPr>
        <w:pStyle w:val="Normal"/>
        <w:jc w:val="center"/>
        <w:rPr>
          <w:color w:val="FF0000"/>
          <w:sz w:val="34"/>
        </w:rPr>
      </w:pPr>
      <w:r>
        <w:rPr>
          <w:color w:val="FF0000"/>
          <w:sz w:val="34"/>
        </w:rPr>
      </w:r>
    </w:p>
    <w:p>
      <w:pPr>
        <w:pStyle w:val="TextBody"/>
        <w:rPr/>
      </w:pPr>
      <w:r>
        <w:rPr/>
        <w:tab/>
        <w:t>Задачи уголовного производства не исчерпываются установлением виновного и его наказанием, но и включает устранение последствий преступления, в том числе связанных с нарушением имущественных прав граждан, предприятий, учреждений,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им из средств, направленных на устранение преступных последствий в виде имущественного ущерба, является гражданский иск в уголовном процес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о статьей 29 УПК лицо, понесшее материальный ущерб от преступления, вправе при производстве по уголовному делу предъявить к обвиняемому или иным лицам, несущую материальную ответственность за его действия, гражданский ис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ем для предъявления гражданского иска в уголовном процессе является причинение материального ущерба непосредственно преступлением или общественным деянием невменяемого, освобожденного в силу этого уголовной ответственност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7:03:00Z</dcterms:created>
  <dc:creator>Максим</dc:creator>
  <dc:description/>
  <dc:language>en-US</dc:language>
  <cp:lastModifiedBy>Максим</cp:lastModifiedBy>
  <dcterms:modified xsi:type="dcterms:W3CDTF">2000-05-25T07:16:00Z</dcterms:modified>
  <cp:revision>1</cp:revision>
  <dc:subject/>
  <dc:title>-16-</dc:title>
</cp:coreProperties>
</file>