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ействительный вред, т.е. реально причиненный и еще не возмещенный на момент предъявления иска и его раз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метом гражданского иска может быть имущественный вред, который причинен как преступлением, которое посягает именно на имущественные блага, так и иным преступление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помощью гражданского иска можно требовать возмещения или компенсацию за вред, причиненный охраняемым законом интересам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, например, взяткодатель не вправе требовать при привлечении лица к уголовной ответственности за получение взятки возмещения денег, ценностей, переданных в виде взя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ормативные акты, принятые после издания действующего УПК, судебная практика пошла по пути расширения предмета судебного иска в уголовном 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, принимаются к рассмотрению гражданские иски о возмещении имущественного вреда, возникшего вследствие смерти потерпевшего или вследствие потери кормильца, а так же связанные с расходами на погребение (БВСС, 1979, №3, стр. 11), иск о взыскании средств, затраченных на стационарное лечение граждан в случаях причинения вреда их здоровью в результате умышленных преступных действий, кроме причинения вреда при превышении пределов необходимой обороны или в результате внезапно возникшего сильного душевного волнения, вызванного, неправомерными действиями потерпевшего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9:12:00Z</dcterms:created>
  <dc:creator>Максим</dc:creator>
  <dc:description/>
  <dc:language>en-US</dc:language>
  <cp:lastModifiedBy>Максим</cp:lastModifiedBy>
  <dcterms:modified xsi:type="dcterms:W3CDTF">2000-05-20T10:01:00Z</dcterms:modified>
  <cp:revision>1</cp:revision>
  <dc:subject/>
  <dc:title>-6-</dc:title>
</cp:coreProperties>
</file>