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44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а также драгоценные металлы, драгоценные камни, золотые монеты и иностранная ва</w:t>
        <w:softHyphen/>
        <w:t>люта, изъятые у граждан по постановлениям следствен</w:t>
        <w:softHyphen/>
        <w:t>ных органов, а также подлежащие конфискации на осно</w:t>
        <w:softHyphen/>
        <w:t>вании судебных приговоров, хранятся до вступления в законную силу приговоров в соответствующих следст</w:t>
        <w:softHyphen/>
        <w:t>венных или судебных органах или сдаются на вре</w:t>
        <w:softHyphen/>
        <w:t>менное хранение в учреждения Госбанка в опечатанных пакетах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Денежные суммы и облигации должны сдаваться в учреждения Госбанка в депозит органа, который изъял эти суммы и облигации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Сберегательные книжки, вкладные книжки и аккре</w:t>
        <w:softHyphen/>
        <w:t>дитивы хранятся в следственных или судебных органах, вынесших постановления о наложении на них ареста. Одновременно с их изъятием следователь посылает в соответствующие сберкассы копии постановления о нало</w:t>
        <w:softHyphen/>
        <w:t xml:space="preserve">жении ареста на вклады или облигации, находящиеся на хранении в сберкассе. 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Копия постановления о наложении ареста на аккредитив высылается в Управление гострудсберкасс и гос</w:t>
        <w:softHyphen/>
        <w:t>кредита той области, на территории которой находится сберкасса, выдавшая аккредитив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ри передаче дела в суд денежные суммы и облига</w:t>
        <w:softHyphen/>
        <w:t>ции, сданные на хранение в Госбанк, перечисляются в депозит суда, на разрешение которого передано дело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Сберегательные и вкладные книжки, аккредитивы и сохранные свидетельства передаются с делом в суд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Если дело следователем прекращено, то ценности передаются их владельцу в течение шести месяцев со дня вынесения постановления о прекращении дела. Цен</w:t>
        <w:softHyphen/>
        <w:t>ности, не полученные в этот срок, реализуются, и их владелец имеет право получить денежный эквивалент в те</w:t>
        <w:softHyphen/>
        <w:t>чение трех последующих лет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ри изъятии продовольственных и промышленных товаров в протоколе или описи имущества должно быть точно указано наименование, количество продуктов, их состояние, по возможности сорт, тара, размер, качество и состояние промышленных товаров и одежды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Изъятые продукты и товары должны немедленно сда</w:t>
        <w:softHyphen/>
        <w:t>ваться в торговую сеть для реализации. Если имущество, подлежащее аресту, сдано в ломбард, следователь вы</w:t>
        <w:softHyphen/>
        <w:t>носит постановление о наложении ареста и направляет его в ломбард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0:44:00Z</dcterms:created>
  <dc:creator>Максим</dc:creator>
  <dc:description/>
  <dc:language>en-US</dc:language>
  <cp:lastModifiedBy>Максим</cp:lastModifiedBy>
  <dcterms:modified xsi:type="dcterms:W3CDTF">2000-05-27T10:49:00Z</dcterms:modified>
  <cp:revision>2</cp:revision>
  <dc:subject/>
  <dc:title>-44-</dc:title>
</cp:coreProperties>
</file>