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-45-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>При наложении ареста на жилые дома и строения следователь направляет постановление о наложении аре</w:t>
        <w:softHyphen/>
        <w:t>ста в нотариальную контору по месту нахождения строе</w:t>
        <w:softHyphen/>
        <w:t>ния.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>Если у обвиняемого отсутствует имущество, на кото</w:t>
        <w:softHyphen/>
        <w:t>рое по закону может быть обращено взыскание, следова</w:t>
        <w:softHyphen/>
        <w:t>тель составляет акт о несостоятельности обвиняемого, ко</w:t>
        <w:softHyphen/>
        <w:t>торый приобщается к делу.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>Наложение ареста на имущество отменяется постанов</w:t>
        <w:softHyphen/>
        <w:t>лением следователя, если в применении этой меры отпа</w:t>
        <w:softHyphen/>
        <w:t>дает дальнейшая необходимость.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>В случае непринятия лицом, производящим дознание, или следователем мер, обеспечивающих возмещение мате</w:t>
        <w:softHyphen/>
        <w:t>риального ущерба, причиненного преступлением, если та</w:t>
        <w:softHyphen/>
        <w:t>кие меры не могут быть приняты непосредственно судом, судья или суд в распорядительном заседании обязывают соответствующие органы принять необходимые меры обес</w:t>
        <w:softHyphen/>
        <w:t>печения (ст. 233 УПК РФ).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>Органы следствия и дознания по своей инициативе не вправе принимать меры по обеспечению гражданского иска тогда, когда дело находится на рассмотрении в суде, а тем более после вынесения оправдательного приговора по делу или после прекращения дела производством су</w:t>
        <w:softHyphen/>
        <w:t>дом второй инстанции. Если по делу вынесен оправдатель</w:t>
        <w:softHyphen/>
        <w:t>ный приговор, а гражданский иск подлежит рассмотре</w:t>
        <w:softHyphen/>
        <w:t>нию в порядке гражданского судопроизводства, органы следствия и прокуратуры не имеют права в обеспечение исковых требований налагать арест на имущество ответ</w:t>
        <w:softHyphen/>
        <w:t>чика, так как решение вопроса об обеспечении иска в этих случаях относится к компетенции суда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Снятие мер обеспечения гражданского иска до вступ</w:t>
        <w:softHyphen/>
        <w:t>ления приговора в законную силу возможно лишь путем вынесения мотивированного определения суда.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</w:r>
    </w:p>
    <w:p>
      <w:pPr>
        <w:pStyle w:val="TextBodyIndent"/>
        <w:rPr/>
      </w:pPr>
      <w:r>
        <w:rPr/>
        <w:t>В случаях, когда суд в исковых требованиях истца отказал при рассмотрении дела по существу, принятые меры по обеспечению иска, как пра</w:t>
        <w:softHyphen/>
        <w:t>вило, остаются в силе впредь до вступления решения в законную силу, т. е. до истечения кассационного срока или оставления решения в силе кассационной инстанцией. Снятие обеспечения иска возможно лишь путем вынесе</w:t>
        <w:softHyphen/>
        <w:t>ния специального мотивированного постановления с обя</w:t>
        <w:softHyphen/>
        <w:t>зательным указанием мотива, по которому суд считает</w:t>
      </w:r>
    </w:p>
    <w:p>
      <w:pPr>
        <w:sectPr>
          <w:type w:val="nextPage"/>
          <w:pgSz w:w="11906" w:h="16820"/>
          <w:pgMar w:left="1701" w:right="1134" w:gutter="0" w:header="0" w:top="851" w:footer="0" w:bottom="17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sectPr>
      <w:type w:val="continuous"/>
      <w:pgSz w:w="11906" w:h="16820"/>
      <w:pgMar w:left="1701" w:right="1134" w:gutter="0" w:header="0" w:top="851" w:footer="0" w:bottom="179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04:50:00Z</dcterms:created>
  <dc:creator>Максим</dc:creator>
  <dc:description/>
  <dc:language>en-US</dc:language>
  <cp:lastModifiedBy>Максим</cp:lastModifiedBy>
  <dcterms:modified xsi:type="dcterms:W3CDTF">2000-05-28T05:06:00Z</dcterms:modified>
  <cp:revision>2</cp:revision>
  <dc:subject/>
  <dc:title>-45-</dc:title>
</cp:coreProperties>
</file>