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47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Кроме того, следователь имеет более широкие возмож</w:t>
        <w:softHyphen/>
        <w:t>ности, чем гражданский истец, для собирания доказа</w:t>
        <w:softHyphen/>
        <w:t>тельств, относящихся к гражданскому иску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Обязанность по доказыванию гражданского иска ле</w:t>
        <w:softHyphen/>
        <w:t>жит и на гражданском истце, который обязан представить имеющиеся у него доказательства в обоснование граждан</w:t>
        <w:softHyphen/>
        <w:t>ского иска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Основание гражданского иска устанавливается теми доказательствами, которые подтверждают событие прес</w:t>
        <w:softHyphen/>
        <w:t>тупления и виновность обвиняемого, а также доказа</w:t>
        <w:softHyphen/>
        <w:t>тельствами, которые устанавливают факт причинения иму</w:t>
        <w:softHyphen/>
        <w:t>щественного вреда потерпевшему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В процессе предварительного следствия следователь должен установить размер ущерба, причиненного преступ</w:t>
        <w:softHyphen/>
        <w:t>лением, и собрать доказательства по этому вопросу. Сле</w:t>
        <w:softHyphen/>
        <w:t>дователь проверяет данные, представленные гражданским истцом, а в случае надобности требует ревизии (провер</w:t>
        <w:softHyphen/>
        <w:t>ки) или назначает экспертизу. При необходимости к де</w:t>
        <w:softHyphen/>
        <w:t>лу должны быть приобщены справки о стоимости похи</w:t>
        <w:softHyphen/>
        <w:t>щенного имущества с учетом степени его износа, акты ревизий, ведомости и другие документы, устанавливающие размер вреда, причиненного преступлением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Для определения размера материального ущерба, если результатом преступления явилась временная нетрудоспо</w:t>
        <w:softHyphen/>
        <w:t>собность потерпевшего, необходимо истребовать справку с места работы потерпевшего, в которой должны быть указаны: размер пособия, выплаченного потерпевшему по больничному листку за время болезни; количество рабо</w:t>
        <w:softHyphen/>
        <w:t>чих дней, оплаченных пособием; заработок и количество рабочих дней за два календарных месяца, предшествовав</w:t>
        <w:softHyphen/>
        <w:t>ших месяцу причинения увечья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Если результатом преступления явилась стойкая утра</w:t>
        <w:softHyphen/>
        <w:t>та трудоспособности потерпевшим, для определения раз</w:t>
        <w:softHyphen/>
        <w:t xml:space="preserve">мера материального ущерба необходимо истребовать и приобщить к делу следующие документы: 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а) такую же справку с места работы потерпевшего, как и при временной нетрудоспособности потерпевшего (ибо до назначения пенсии потерпевший получал пособие по временной нетрудоспособности);</w:t>
      </w:r>
    </w:p>
    <w:p>
      <w:pPr>
        <w:pStyle w:val="TextBodyIndent"/>
        <w:ind w:firstLine="708"/>
        <w:rPr/>
      </w:pPr>
      <w:r>
        <w:rPr/>
        <w:t>б) справку районного отдела социального обеспече</w:t>
        <w:softHyphen/>
        <w:t>ния о размере пенсии, назначенной потерпевшему в связи с увечьем (в оправке должна быть указана дата, с кото</w:t>
        <w:softHyphen/>
        <w:t>рой выплачивается пенсия);</w:t>
      </w:r>
    </w:p>
    <w:p>
      <w:pPr>
        <w:sectPr>
          <w:type w:val="nextPage"/>
          <w:pgSz w:w="11906" w:h="16820"/>
          <w:pgMar w:left="1701" w:right="1134" w:gutter="0" w:header="0" w:top="851" w:footer="0" w:bottom="13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20"/>
      <w:pgMar w:left="1701" w:right="1134" w:gutter="0" w:header="0" w:top="851" w:footer="0" w:bottom="13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5:22:00Z</dcterms:created>
  <dc:creator>Максим</dc:creator>
  <dc:description/>
  <dc:language>en-US</dc:language>
  <cp:lastModifiedBy>Максим</cp:lastModifiedBy>
  <dcterms:modified xsi:type="dcterms:W3CDTF">2000-05-28T05:32:00Z</dcterms:modified>
  <cp:revision>3</cp:revision>
  <dc:subject/>
  <dc:title>-47-</dc:title>
</cp:coreProperties>
</file>