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34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4"/>
        </w:rPr>
      </w:pPr>
      <w:r>
        <w:rPr>
          <w:sz w:val="34"/>
        </w:rPr>
        <w:t>§ 4. Привлечение в качестве гражданского ответчика. Права и обязанности гражданского ответчика.</w:t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Normal"/>
        <w:spacing w:before="60" w:after="0"/>
        <w:ind w:right="200" w:firstLine="708"/>
        <w:jc w:val="both"/>
        <w:rPr/>
      </w:pPr>
      <w:r>
        <w:rPr/>
        <w:t>В целях, лучшей охраны имущественных прав и инте</w:t>
        <w:softHyphen/>
        <w:t>ресов потерпевшего закон в ряде случаев возлагает обя</w:t>
        <w:softHyphen/>
        <w:t>занность возместить материальный ущерб, причиненный преступлением, не на обвиняемого, а на других лиц, которые несут за него материальную ответственность.</w:t>
      </w:r>
    </w:p>
    <w:p>
      <w:pPr>
        <w:pStyle w:val="Normal"/>
        <w:ind w:firstLine="708"/>
        <w:jc w:val="both"/>
        <w:rPr/>
      </w:pPr>
      <w:r>
        <w:rPr/>
        <w:t>При совершении преступления несовершеннолетними в возрасте от 14 до 18 лет имущественная ответствен</w:t>
        <w:softHyphen/>
        <w:t>ность за причинение ущерба возлагается законом на са</w:t>
        <w:softHyphen/>
        <w:t>мого несовершеннолетнего, а если он не в состоянии пол</w:t>
        <w:softHyphen/>
        <w:t xml:space="preserve">ностью возместить ущерб, то и на его родителей или попечителей (ст. 1074 ГК РФ). </w:t>
      </w:r>
    </w:p>
    <w:p>
      <w:pPr>
        <w:pStyle w:val="Normal"/>
        <w:jc w:val="both"/>
        <w:rPr/>
      </w:pPr>
      <w:r>
        <w:rPr/>
        <w:t>Гражданский иск в этом случае предъявляется к несовершеннолетнему пре</w:t>
        <w:softHyphen/>
        <w:t>ступнику и к его родителям или попечителям.</w:t>
      </w:r>
    </w:p>
    <w:p>
      <w:pPr>
        <w:pStyle w:val="Normal"/>
        <w:ind w:left="80" w:firstLine="628"/>
        <w:jc w:val="both"/>
        <w:rPr/>
      </w:pPr>
      <w:r>
        <w:rPr/>
        <w:t>В соответствии со ст. 1079 ГК РФ ответственность</w:t>
      </w:r>
      <w:r>
        <w:rPr>
          <w:lang w:val="en-US"/>
        </w:rPr>
        <w:t xml:space="preserve"> </w:t>
      </w:r>
      <w:r>
        <w:rPr/>
        <w:t>за вред, причиненный источниками повышенной опасности, несут их владельцы; Например, если человек, сби</w:t>
        <w:softHyphen/>
        <w:t xml:space="preserve">тый автомашиной, получил тяжкие телесные повреждения и понес материальный ущерб, то уголовную ответственность несет шофер, нарушивший правила уличного движения, а имущественную ответственность — владелец или собственник автомашины. Гражданский иск в подобных случаях должен предъявляться к владельцу или собственнику источника повышенной опасности. </w:t>
      </w:r>
    </w:p>
    <w:p>
      <w:pPr>
        <w:pStyle w:val="Normal"/>
        <w:ind w:left="80" w:firstLine="628"/>
        <w:jc w:val="both"/>
        <w:rPr/>
      </w:pPr>
      <w:r>
        <w:rPr/>
        <w:t xml:space="preserve">Необходимо отметить, что владелец источника повышенной опасности не отвечает за вред, причиненный действием этого источника, если он вышел из обладания владельца помимо его воли и не по его вине, а в результате противоправных действий третьих лиц. </w:t>
      </w:r>
    </w:p>
    <w:p>
      <w:pPr>
        <w:pStyle w:val="Normal"/>
        <w:ind w:left="80" w:hanging="0"/>
        <w:jc w:val="both"/>
        <w:rPr/>
      </w:pPr>
      <w:r>
        <w:rPr/>
        <w:t>Ответствен</w:t>
        <w:softHyphen/>
        <w:t xml:space="preserve">ность за вред в данном случае несут лица, противоправно завладевшие источником повышенной опасности. </w:t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ind w:right="200" w:hanging="0"/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9:01:00Z</dcterms:created>
  <dc:creator>Максим</dc:creator>
  <dc:description/>
  <dc:language>en-US</dc:language>
  <cp:lastModifiedBy>Максим</cp:lastModifiedBy>
  <dcterms:modified xsi:type="dcterms:W3CDTF">2000-05-27T09:08:00Z</dcterms:modified>
  <cp:revision>2</cp:revision>
  <dc:subject/>
  <dc:title>-34-</dc:title>
</cp:coreProperties>
</file>