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9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е были. После вынесения постановления о предании Ар</w:t>
        <w:softHyphen/>
        <w:t>жанова суду судья, стремясь восполнить этот пробел, сделал ряд запросов, пытаясь собрать документы, необходимые для разрешения гражданского иска. Однако документы к началу рассмотрения дела в суд не поступили и гражданский иск о просьбе истца был оставлен судом без рассмотрени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других случаях отсутствие в деле доказательств, относящихся к гражданскому иску, приводит к большим задержкам в рассмотрении дела, затягивает судебное раз</w:t>
        <w:softHyphen/>
        <w:t>бирательство по уголовному делу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делу Баутдинова, который разбил угнанную им ав</w:t>
        <w:softHyphen/>
        <w:t>томашину, следователь не собрал доказательств, подтверждающих размер материального ущерба, причиненно</w:t>
        <w:softHyphen/>
        <w:t>го преступлением, хотя гражданский иск по делу был за</w:t>
        <w:softHyphen/>
        <w:t>явлен. При рассмотрении дела в суде были назначены автотехническая и бухгалтерская экспертизы, на производство которых потребовалось несколько дней. В резуль</w:t>
        <w:softHyphen/>
        <w:t>тате рассмотрение дела в суде затянулось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предъявлении гражданского иска о возмещении материального ущерба, причиненного  увечьем   или смертью, следователи не всегда истребуют справки о раз</w:t>
        <w:softHyphen/>
        <w:t>мере заработка потерпевшего или умершего, о размере пособия или пенсии, назначенной потерпевшему, или пен</w:t>
        <w:softHyphen/>
        <w:t>сии, назначенной иждивенцам умершего, заключения о проценте утраты потерпевшим трудоспособности. Отсутствие этих документов делает невозможным разрешение гражданского иска в уголовном деле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Так, получилось, например, при рассмотрении дела Петрова, который обвинялся в том, что, управляя автома</w:t>
        <w:softHyphen/>
        <w:t>шиной, в результате нарушения правил уличного движе</w:t>
        <w:softHyphen/>
        <w:t xml:space="preserve">ния наехал на Козыреву и причинил ей телесные смертельные повреждения. </w:t>
      </w:r>
    </w:p>
    <w:p>
      <w:pPr>
        <w:pStyle w:val="Normal"/>
        <w:ind w:firstLine="708"/>
        <w:jc w:val="both"/>
        <w:rPr/>
      </w:pPr>
      <w:r>
        <w:rPr/>
        <w:t>Мать Козыревой, Сурова, не имею</w:t>
        <w:softHyphen/>
        <w:t>щая права на пенсию, предъявила на предварительном следствии гражданский иск о возмещении материального ущерба, причиненного ей смертью кормильца. В исковом заявлении, поданном следователю, Сурова указала, что ее погибшая дочь при жизни оказывала ей материальную помощь в размере 15 руб. ежемесячно. Поскольку после гибели дочери истица лишилась средств к существова</w:t>
        <w:softHyphen/>
        <w:t>нию, она просила взыскать с организации, машиной ко</w:t>
        <w:softHyphen/>
        <w:t>торой была задавлена дочь, по 15 руб. ежемесячно. Сле</w:t>
        <w:softHyphen/>
        <w:t xml:space="preserve">дователь, признав Сурову гражданским истцом </w:t>
      </w:r>
    </w:p>
    <w:p>
      <w:pPr>
        <w:sectPr>
          <w:type w:val="nextPage"/>
          <w:pgSz w:w="11906" w:h="16820"/>
          <w:pgMar w:left="1701" w:right="1134" w:gutter="0" w:header="0" w:top="851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20"/>
      <w:pgMar w:left="1701" w:right="1134" w:gutter="0" w:header="0" w:top="851" w:footer="0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5:42:00Z</dcterms:created>
  <dc:creator>Максим</dc:creator>
  <dc:description/>
  <dc:language>en-US</dc:language>
  <cp:lastModifiedBy>Максим</cp:lastModifiedBy>
  <dcterms:modified xsi:type="dcterms:W3CDTF">2000-05-28T05:49:00Z</dcterms:modified>
  <cp:revision>2</cp:revision>
  <dc:subject/>
  <dc:title>-49-</dc:title>
</cp:coreProperties>
</file>