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8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) справку с места работы о среднем месячном заработке потерпевшего, исчисленном за 12 календарных месяцев, предшествовавших месяцу причинения увечья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г) заключение судебно-медицинской экспертизы о проценте утраты потерпевшим профессиональной и общей трудоспособности.</w:t>
      </w:r>
    </w:p>
    <w:p>
      <w:pPr>
        <w:pStyle w:val="Normal"/>
        <w:ind w:firstLine="708"/>
        <w:jc w:val="both"/>
        <w:rPr/>
      </w:pPr>
      <w:r>
        <w:rPr>
          <w:sz w:val="30"/>
        </w:rPr>
        <w:t>Для установления заработка колхозника, которому преступлением причинено телесное повреждение, повлекшее временную или стойкую</w:t>
      </w:r>
      <w:r>
        <w:rPr>
          <w:smallCaps/>
          <w:sz w:val="30"/>
        </w:rPr>
        <w:t xml:space="preserve"> </w:t>
      </w:r>
      <w:r>
        <w:rPr>
          <w:sz w:val="30"/>
        </w:rPr>
        <w:t>утрату трудоспособности, необходимо истребовать справку о количестве денег и продуктов, полученных потерпевшим за предшествовав</w:t>
        <w:softHyphen/>
        <w:t>ший год, и справку о государственных розничных ценах, а при их отсутствии — о средних рыночных ценах на продукты сельского хозяйства в данной местности на день предъявления иск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Для определения размера материального ущерба, при</w:t>
        <w:softHyphen/>
        <w:t>чиненного смертью кормильца, необходимы следующие доказательства: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а) справка с места работы о среднем месячном зара</w:t>
        <w:softHyphen/>
        <w:t>ботке умершего, исчисленном за 12 месяцев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б) справка домоуправления или сельсовета о коли</w:t>
        <w:softHyphen/>
        <w:t>честве иждивенцев умершего с подтверждением, что эти иждивенцы к моменту выдачи справки находятся в жи</w:t>
        <w:softHyphen/>
        <w:t>вых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) копии свидетельства о рождении детей и документы, подтверждающие возраст престарелых иждивенцев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г) заключение ВТЭК или судебно-медицинской экспер</w:t>
        <w:softHyphen/>
        <w:t>тизы о нетрудоспособности взрослых иждивенцев (кроме престарелых)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д) справка из органов социального обеспечения о раз</w:t>
        <w:softHyphen/>
        <w:t>мере пенсии, назначенной иждивенцам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е) иные документы, характеризующие материальное положение иждивенцев.</w:t>
      </w:r>
    </w:p>
    <w:p>
      <w:pPr>
        <w:pStyle w:val="TextBody"/>
        <w:ind w:firstLine="708"/>
        <w:rPr/>
      </w:pPr>
      <w:r>
        <w:rPr/>
        <w:t>В следственной практике  встречаются случаи, когда отдельные следователи не проявляют активности в соби</w:t>
        <w:softHyphen/>
        <w:t>рании доказательств, относящихся к гражданскому иску. Это нередко лишает суд возможности рассмотреть граж</w:t>
        <w:softHyphen/>
        <w:t>данский иск совместно с уголовным делом. Так, по делу Аржанова потерпевший предъявил гражданский иск о воз</w:t>
        <w:softHyphen/>
        <w:t>мещении расходов на санаторно-курортное лечение и до</w:t>
        <w:softHyphen/>
        <w:t>полнительное питание и был признан гражданским ист</w:t>
        <w:softHyphen/>
        <w:t xml:space="preserve">цом. </w:t>
      </w:r>
    </w:p>
    <w:p>
      <w:pPr>
        <w:pStyle w:val="TextBody"/>
        <w:ind w:firstLine="708"/>
        <w:rPr/>
      </w:pPr>
      <w:r>
        <w:rPr/>
        <w:t>Однако  доказательства, подтверждающие исковые требования, в  ходе  предварительного следствия  собраны</w:t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5:31:00Z</dcterms:created>
  <dc:creator>Максим</dc:creator>
  <dc:description/>
  <dc:language>en-US</dc:language>
  <cp:lastModifiedBy>Максим</cp:lastModifiedBy>
  <dcterms:modified xsi:type="dcterms:W3CDTF">2000-05-28T05:39:00Z</dcterms:modified>
  <cp:revision>2</cp:revision>
  <dc:subject/>
  <dc:title>-48-</dc:title>
</cp:coreProperties>
</file>