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-31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2"/>
        </w:rPr>
      </w:pPr>
      <w:r>
        <w:rPr>
          <w:sz w:val="32"/>
        </w:rPr>
        <w:t>§ 3. Права и обязанности обвиняемого-ответчика  по гражданскому иску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По общему правилу, установленному ст. 1064 ГК РФ, обязанность возместить ущерб лежит на том лице, которое своими действиями его причинило. Поэтому, как правило, иск о возмещении материального ущерба, причиненного преступлением, предъявляется к обвиняемо</w:t>
        <w:softHyphen/>
        <w:t>му (подсудимому), который одновременно выступает и в качестве ответчика по гражданскому иску.</w:t>
      </w:r>
    </w:p>
    <w:p>
      <w:pPr>
        <w:pStyle w:val="Normal"/>
        <w:ind w:firstLine="428"/>
        <w:jc w:val="both"/>
        <w:rPr/>
      </w:pPr>
      <w:r>
        <w:rPr>
          <w:sz w:val="30"/>
        </w:rPr>
        <w:t>Обвиняемые, причинившие материальный ущерб</w:t>
      </w:r>
      <w:r>
        <w:rPr>
          <w:sz w:val="30"/>
          <w:lang w:val="en-US"/>
        </w:rPr>
        <w:t xml:space="preserve"> </w:t>
      </w:r>
      <w:r>
        <w:rPr>
          <w:sz w:val="30"/>
        </w:rPr>
        <w:t>совместными действиями, на основании ст. 1080 ГК РФ несут перед потерпевшими солидарную ответственность. В этих случаях потерпевший имеет право предъявить гражданский иск ко всем обвиняемым, причинившим ему материальный ущерб.</w:t>
      </w:r>
    </w:p>
    <w:p>
      <w:pPr>
        <w:pStyle w:val="Normal"/>
        <w:ind w:firstLine="428"/>
        <w:jc w:val="both"/>
        <w:rPr>
          <w:sz w:val="30"/>
        </w:rPr>
      </w:pPr>
      <w:r>
        <w:rPr>
          <w:sz w:val="30"/>
        </w:rPr>
        <w:t>Если не все лица, преступными действиями которых потерпевшему причинен материальный ущерб, привлече</w:t>
        <w:softHyphen/>
        <w:t>ны к уголовной ответственности, а только часть из них, потерпевший  имеет право либо предъявить гражданский иск в уголовном де</w:t>
        <w:softHyphen/>
        <w:t>ле к обвиняемым, либо предъявить иск в порядке граж</w:t>
        <w:softHyphen/>
        <w:t>данского судопроизводства ко всем лицам, преступными действиями которых был причинен материальный ущерб.</w:t>
      </w:r>
    </w:p>
    <w:p>
      <w:pPr>
        <w:pStyle w:val="3"/>
        <w:rPr/>
      </w:pPr>
      <w:r>
        <w:rPr/>
        <w:t>Ответственность по гражданскому иску в уголовном деле не может быть возложена на лиц, не привлеченных к уголовной ответственности и вызывавшихся в суд в ка</w:t>
        <w:softHyphen/>
        <w:t>честве свидетелей, даже в тех случаях, когда они причи</w:t>
        <w:softHyphen/>
        <w:t>нили материальный ущерб потерпевшему совместно с об</w:t>
        <w:softHyphen/>
        <w:t>виняемым (подсудимым) и вместе с ним несут солидар</w:t>
        <w:softHyphen/>
        <w:t>ную ответственность за причиненный ущерб.</w:t>
      </w:r>
    </w:p>
    <w:p>
      <w:pPr>
        <w:pStyle w:val="2"/>
        <w:spacing w:before="0" w:after="0"/>
        <w:rPr/>
      </w:pPr>
      <w:r>
        <w:rPr/>
        <w:t>Однако то обстоятельство, что не все лица, преступ</w:t>
        <w:softHyphen/>
        <w:t>ными действиями которых потерпевшему причинен материальный ущерб, привлечены к уголовной ответственно</w:t>
        <w:softHyphen/>
        <w:t>сти, не может служить препятствием к предъявлению гражданского иска в уголовном деле только к обвиняемо</w:t>
        <w:softHyphen/>
        <w:t>му и возложению материальной ответственности только на осужденного, если об этом просит гражданский истец. По солидарному обязательству кредитор вправе требовать исполнения как от всех должников совместно, так и от каждо</w:t>
        <w:softHyphen/>
        <w:t>го из них в отдельности, притом как полностью, так и в части долга.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0"/>
      <w:jc w:val="center"/>
    </w:pPr>
    <w:rPr>
      <w:color w:val="FF0000"/>
      <w:sz w:val="34"/>
    </w:rPr>
  </w:style>
  <w:style w:type="paragraph" w:styleId="2">
    <w:name w:val="Основной текст с отступом 2"/>
    <w:basedOn w:val="Normal"/>
    <w:qFormat/>
    <w:pPr>
      <w:spacing w:before="60" w:after="0"/>
      <w:ind w:firstLine="708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42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8:35:00Z</dcterms:created>
  <dc:creator>Максим</dc:creator>
  <dc:description/>
  <dc:language>en-US</dc:language>
  <cp:lastModifiedBy>Максим</cp:lastModifiedBy>
  <dcterms:modified xsi:type="dcterms:W3CDTF">2000-05-27T08:37:00Z</dcterms:modified>
  <cp:revision>1</cp:revision>
  <dc:subject/>
  <dc:title>-31-</dc:title>
</cp:coreProperties>
</file>