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11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Гражданский иск в уголовном процесс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ab/>
        <w:t>Лицо, нанесшее материальный ущерб от преступления, вправе при производстве по уголовному делу предъявлять к обвиняемому или к лицам, несущим материальную ответственность за действия обвиняемого, гражданский иск, который рассматривается судом совместно с уголовным дел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Гражданский иск в уголовном деле освобождается от государственной пош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ажданский иск может быть предъявлен с момента возбуждения уголовного дела до момента судебного след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каз в иске, постановленный в порядке гражданского судопроизводства, лишает истца права вторичного предъявления того же иска по уголовному де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курор предъявляет или поддерживает предъявленный потерпевшим гражданский иск, если этого требует охрана государственных или общественных интересов или прав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гражданский иск остался не предъявленным, суд при постановлении приговора вправе по собственной инициативе разрешить вопрос о возмещении материального ущерба, причиненного преступ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казывание гражданского иска, предъявленного по уголовному делу, производится по правилам, установленным ГП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цо, не предъявившее гражданский иск по уголовному делу, а равно лицо, чей гражданский иск остался без рассмотрения, имеет право предъявить его в порядке гражданского судопроизводства.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5:35:00Z</dcterms:created>
  <dc:creator>Максим</dc:creator>
  <dc:description/>
  <dc:language>en-US</dc:language>
  <cp:lastModifiedBy>Максим</cp:lastModifiedBy>
  <dcterms:modified xsi:type="dcterms:W3CDTF">2000-05-22T05:49:00Z</dcterms:modified>
  <cp:revision>2</cp:revision>
  <dc:subject/>
  <dc:title>-11-</dc:title>
</cp:coreProperties>
</file>