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Доклад на тему “ Ноу хау убийства”</w:t>
      </w:r>
    </w:p>
    <w:p>
      <w:pPr>
        <w:pStyle w:val="Normal"/>
        <w:spacing w:lineRule="atLeast" w:line="240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готовил Филин Д. Н.       4.01.96</w:t>
      </w:r>
    </w:p>
    <w:p>
      <w:pPr>
        <w:pStyle w:val="Normal"/>
        <w:spacing w:lineRule="atLeast" w:line="240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о матаериалам журналов</w:t>
      </w:r>
    </w:p>
    <w:p>
      <w:pPr>
        <w:pStyle w:val="Normal"/>
        <w:spacing w:lineRule="atLeast" w:line="240"/>
        <w:jc w:val="right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 Cyr" w:cs="Arial Cyr" w:ascii="Arial Cyr" w:hAnsi="Arial Cyr"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sz w:val="36"/>
          <w:szCs w:val="36"/>
        </w:rPr>
        <w:t>Среди 47 образцов оружия, созданного в Климовском научно - исследовательском институте точного машиностроения - ЦНИИ точмаш - за последние двадцать лет, бесшумные пистолет, снайперская винтовка, автомат и тем более гранатомет, как и их подводные собратья, особенно выделяются своей неповторимостью. Сейчас с этих уникальных образцов спецсредств снят гриф секретности, их экспонируют на международных выставках вооружений.</w:t>
      </w:r>
    </w:p>
    <w:p>
      <w:pPr>
        <w:pStyle w:val="Normal"/>
        <w:spacing w:lineRule="atLeast" w:line="240"/>
        <w:jc w:val="both"/>
        <w:rPr/>
      </w:pPr>
      <w:r>
        <w:rPr>
          <w:rFonts w:eastAsia="Arial Cyr" w:cs="Arial Cyr" w:ascii="Arial Cyr" w:hAnsi="Arial Cyr"/>
          <w:sz w:val="36"/>
          <w:szCs w:val="36"/>
        </w:rPr>
        <w:t xml:space="preserve">    </w:t>
      </w:r>
      <w:r>
        <w:rPr>
          <w:rFonts w:eastAsia="Arial Cyr" w:cs="Arial Cyr" w:ascii="Arial Cyr" w:hAnsi="Arial Cyr"/>
          <w:sz w:val="36"/>
          <w:szCs w:val="36"/>
        </w:rPr>
        <w:t>Во всех странах, чтобы сделать оружие бесшумным и незаметным, на ствол винтовки или пистолета наворачивают глушитель и пламегаситель. Дополнительная оснастка, конечно же, утяжеляет оружие, требует специального времени на его подготовку и, как следствие, несколько замедляет применение, что и в бою, и при проведении антитеррористических операций - важнейшая гарантия успеха. В Климовске решили избавится от таких недостатков, изобрели бесшумный пистолет. Звука выстрела не слышно, только легкий щелчок, словно камушек задел о камушек, но пробоина в трех плотно прижатых друг к другу 25 - миллиметровых досках оказалась такой же большой, как от "старого", известного всем пистолета Макарова, - почти в сантиметр.</w:t>
      </w:r>
    </w:p>
    <w:p>
      <w:pPr>
        <w:pStyle w:val="Normal"/>
        <w:spacing w:lineRule="atLeast" w:line="240"/>
        <w:jc w:val="both"/>
        <w:rPr/>
      </w:pPr>
      <w:r>
        <w:rPr>
          <w:rFonts w:eastAsia="Arial Cyr" w:cs="Arial Cyr" w:ascii="Arial Cyr" w:hAnsi="Arial Cyr"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sz w:val="36"/>
          <w:szCs w:val="36"/>
        </w:rPr>
        <w:t>И внешне этот пистолет ничем не отличается его модернизированного и облегченного собрата- ПСМ 5.45 мм. Тоже очень легкий, весит 680 граммов, такой же маленький - весь умещается в ладони. Но зато калибр уже 7.62 мм, емкость магазина 6 патронов. Стреляет на дальность в 50 метров и, благодаря "тяжелой" пуле,</w:t>
      </w:r>
    </w:p>
    <w:p>
      <w:pPr>
        <w:pStyle w:val="Normal"/>
        <w:spacing w:lineRule="atLeast" w:line="240"/>
        <w:rPr/>
      </w:pPr>
      <w:r>
        <w:rPr>
          <w:rFonts w:eastAsia="Arial Cyr" w:cs="Arial Cyr" w:ascii="Arial Cyr" w:hAnsi="Arial Cyr"/>
          <w:sz w:val="36"/>
          <w:szCs w:val="36"/>
        </w:rPr>
        <w:t>на расстоянии в двадцать метров пробивает стальную каску и несколько листов кевлара - материала, из которого делают бронежилеты.</w:t>
      </w:r>
    </w:p>
    <w:p>
      <w:pPr>
        <w:pStyle w:val="Normal"/>
        <w:spacing w:lineRule="atLeast" w:line="240"/>
        <w:jc w:val="both"/>
        <w:rPr/>
      </w:pPr>
      <w:r>
        <w:rPr>
          <w:rFonts w:eastAsia="Arial Cyr" w:cs="Arial Cyr" w:ascii="Arial Cyr" w:hAnsi="Arial Cyr"/>
          <w:sz w:val="36"/>
          <w:szCs w:val="36"/>
        </w:rPr>
        <w:t xml:space="preserve">    “</w:t>
      </w:r>
      <w:r>
        <w:rPr>
          <w:rFonts w:eastAsia="Arial Cyr" w:cs="Arial Cyr" w:ascii="Arial Cyr" w:hAnsi="Arial Cyr"/>
          <w:sz w:val="36"/>
          <w:szCs w:val="36"/>
        </w:rPr>
        <w:t>Вула” именно так называется пистолет, и особенностью является не только уникальная схема его устройства, но и патрон. Выбрасывая под огромным давлением во время выстрела пулю из ствола пистолета, придавая ей высокую начальную скорость и бронепробеваемость, очень изящный внутренний клапан патрона в тоже мгновенье отсекает пороховые газы. Они уходят на перезарядку затвора и гасят звук выстрела.</w:t>
      </w:r>
    </w:p>
    <w:p>
      <w:pPr>
        <w:pStyle w:val="Normal"/>
        <w:spacing w:lineRule="atLeast" w:line="240"/>
        <w:jc w:val="both"/>
        <w:rPr/>
      </w:pPr>
      <w:r>
        <w:rPr>
          <w:rFonts w:eastAsia="Arial Cyr" w:cs="Arial Cyr" w:ascii="Arial Cyr" w:hAnsi="Arial Cyr"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sz w:val="36"/>
          <w:szCs w:val="36"/>
        </w:rPr>
        <w:t>Когда идет захват террористов и надо незаметно “снять” самого агрессивного и опасного среди них, такое свойство пистолета неоценимо. Пока преступники опомнятся , поймут отчего вдруг “сник” их главарь, “спецы” из министерства безопасности или милиции будут их уже укладывать штабелями на пол. Или в глубинной разведке снять часового, захватить “языка”, склад с ядерным оружием или пусковую установку стратегической ракеты, обезопасить свои войска и мирное население от их удара практически невозможно. Кстати, из климовского бесшумного пистолета можно стрелять и ночью.</w:t>
      </w:r>
    </w:p>
    <w:p>
      <w:pPr>
        <w:pStyle w:val="Normal"/>
        <w:spacing w:lineRule="atLeast" w:line="240"/>
        <w:jc w:val="both"/>
        <w:rPr/>
      </w:pPr>
      <w:r>
        <w:rPr>
          <w:rFonts w:eastAsia="Arial Cyr" w:cs="Arial Cyr" w:ascii="Arial Cyr" w:hAnsi="Arial Cyr"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sz w:val="36"/>
          <w:szCs w:val="36"/>
        </w:rPr>
        <w:t>На ствол его крепиться небольшой  калиматорный прицел, который питается электротоком от батарейки. Светящаяся точка на прицеле, которую видит только стреляющий, совмещается с оптикой ночного видения и создает почти идеальные условия для видения огня.</w:t>
      </w:r>
    </w:p>
    <w:p>
      <w:pPr>
        <w:pStyle w:val="Normal"/>
        <w:spacing w:lineRule="atLeast" w:line="240"/>
        <w:jc w:val="both"/>
        <w:rPr/>
      </w:pPr>
      <w:r>
        <w:rPr>
          <w:rFonts w:eastAsia="Arial Cyr" w:cs="Arial Cyr" w:ascii="Arial Cyr" w:hAnsi="Arial Cyr"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sz w:val="36"/>
          <w:szCs w:val="36"/>
        </w:rPr>
        <w:t xml:space="preserve">Той же цели служит и бесшумная 9-миллиметровая снайперская винтовка “Винторез”, которую тоже сконструировали и испытали в Климовском институте , и похожий на неё практически один к одному неслышный автомат “Вал”. </w:t>
      </w:r>
    </w:p>
    <w:p>
      <w:pPr>
        <w:pStyle w:val="Normal"/>
        <w:spacing w:lineRule="atLeast" w:line="240"/>
        <w:jc w:val="both"/>
        <w:rPr/>
      </w:pPr>
      <w:r>
        <w:rPr>
          <w:rFonts w:eastAsia="Arial Cyr" w:cs="Arial Cyr" w:ascii="Arial Cyr" w:hAnsi="Arial Cyr"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sz w:val="36"/>
          <w:szCs w:val="36"/>
        </w:rPr>
        <w:t>Особенность конструкции бесшумного автомата и винтовки - в надульном глушителе. С начала пороховые газы, выталкивающие пулю из ствола, попадают в веерообразные отверстия, теряют там часть своей силы, затем оказываются еще в одной камере - расширительной, а оттуда влетают в своеобразный сепаратор, который окончательно нивелирует их напор и температуру, а значит и звук выстрела. Глушитель снимается и надевается на винтовку. Да и сама она полностью разбирается на части, переносится вместе с тремя оптическими прицелами, в том числе и ночными, улавливающим источником инфракрасного излучения , в небольшом чемоданчике - “дипломате”. Его вес вместе с оружием - 3 килограмма (“Винторез - 2.6 кг.). На улице никогда не отличишь такой кейс от тысячи подобных.</w:t>
      </w:r>
    </w:p>
    <w:p>
      <w:pPr>
        <w:pStyle w:val="Normal"/>
        <w:spacing w:lineRule="atLeast" w:line="240"/>
        <w:jc w:val="both"/>
        <w:rPr/>
      </w:pPr>
      <w:r>
        <w:rPr>
          <w:rFonts w:eastAsia="Arial Cyr" w:cs="Arial Cyr" w:ascii="Arial Cyr" w:hAnsi="Arial Cyr"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sz w:val="36"/>
          <w:szCs w:val="36"/>
        </w:rPr>
        <w:t>От других снайперских винтовок “Винторез” отличается также и возможностью вести огонь очередями. У нее два магазина. На 10 патронов и на 20.  Девятимиллиметровая пуля - повышенной пробиваемости. От неё защитит не всякий бронежилет. “Винторез” стальной лист толщиной в несколько миллиметров на дальности в полкилометра пробивал только так. У бесшумного автомата “Вал” пуля ещё мощнее. Она пробивает на дальности в сто метров высоколегированный стальной лист толщиной в шесть миллиметров.</w:t>
      </w:r>
    </w:p>
    <w:p>
      <w:pPr>
        <w:pStyle w:val="Normal"/>
        <w:spacing w:lineRule="atLeast" w:line="240"/>
        <w:jc w:val="both"/>
        <w:rPr/>
      </w:pPr>
      <w:r>
        <w:rPr>
          <w:rFonts w:eastAsia="Arial Cyr" w:cs="Arial Cyr" w:ascii="Arial Cyr" w:hAnsi="Arial Cyr"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sz w:val="36"/>
          <w:szCs w:val="36"/>
        </w:rPr>
        <w:t>Из - за такой пули автомат тяжелее винтовки на ...   100 граммов. Если учесть, что самый новый Калашников АКМС - 74 весит 3.3 кг, а очень популярный в зарубежных фильмах и у террористов израильский УЗИ - 3.9 кг, то станет ясно: отправляясь на операцию , лучше всего иметь , конечно “Вал”. Неплохо захватить с собой и климовский бесшумный 30 - миллиметровый гранатомет. Он весит больше, чем автомат, - почти 6 кг, но пробивает тридцатисантиметровую броню на расстоянии в 800 метров.</w:t>
      </w:r>
    </w:p>
    <w:p>
      <w:pPr>
        <w:pStyle w:val="Normal"/>
        <w:rPr/>
      </w:pPr>
      <w:r>
        <w:rPr>
          <w:rFonts w:eastAsia="Arial Cyr" w:cs="Arial Cyr" w:ascii="Arial Cyr" w:hAnsi="Arial Cyr"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sz w:val="36"/>
          <w:szCs w:val="36"/>
        </w:rPr>
        <w:t>Такого оружия нет пока ни у одной армии мира. Придумали это оружие для наших разведывательно - диверсионных подразделений конструкторы из Климовска супруги Елена и Владимир Симоновы, родственники и продолжатели дела знаменитого российского оружейника Сергея Симонова, создавшего автоматическую снайперскую винтовку СВС, которая до сих стоит на вооружении армии, карабин - СКС и в годы минувшей войны самозарядное противотанковое оружие.</w:t>
      </w:r>
    </w:p>
    <w:sectPr>
      <w:headerReference w:type="default" r:id="rId2"/>
      <w:type w:val="nextPage"/>
      <w:pgSz w:w="11906" w:h="16838"/>
      <w:pgMar w:left="1418" w:right="1418" w:gutter="0" w:header="1077" w:top="1701" w:footer="0" w:bottom="283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19T14:38:00Z</dcterms:created>
  <dc:creator>����� ������� ����������</dc:creator>
  <dc:description/>
  <dc:language>en-US</dc:language>
  <cp:lastModifiedBy>����� ������� ����������</cp:lastModifiedBy>
  <dcterms:modified xsi:type="dcterms:W3CDTF">1997-01-19T14:42:00Z</dcterms:modified>
  <cp:revision>3</cp:revision>
  <dc:subject/>
  <dc:title>   ����� 47 �������� �����, ���������� � ������-���� ������ - ����������������� ��������� ������� ������������� - ���� ������ - �� ��������� �������� ���, ��������� ��������, ���������� ��������, ������� � ��� ����� ����������, ��� � �� ��������� �����</dc:title>
</cp:coreProperties>
</file>