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lineRule="auto" w:line="36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6400800" cy="9372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372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-9pt;width:503.95pt;height:73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Международная Академия Предпринимательства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rPr>
          <w:sz w:val="88"/>
        </w:rPr>
      </w:pPr>
      <w:r>
        <w:rPr>
          <w:sz w:val="88"/>
        </w:rPr>
        <w:t>Реферат</w:t>
      </w:r>
    </w:p>
    <w:p>
      <w:pPr>
        <w:pStyle w:val="Heading2"/>
        <w:rPr/>
      </w:pPr>
      <w:r>
        <w:rPr/>
        <w:t>По курсу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Уголовный Процесс</w:t>
      </w:r>
    </w:p>
    <w:p>
      <w:pPr>
        <w:pStyle w:val="Normal"/>
        <w:jc w:val="center"/>
        <w:rPr>
          <w:sz w:val="22"/>
        </w:rPr>
      </w:pPr>
      <w:r>
        <w:rPr>
          <w:sz w:val="44"/>
        </w:rPr>
        <w:t>Тема:</w:t>
      </w:r>
    </w:p>
    <w:p>
      <w:pPr>
        <w:pStyle w:val="Normal"/>
        <w:jc w:val="center"/>
        <w:rPr>
          <w:sz w:val="44"/>
        </w:rPr>
      </w:pPr>
      <w:r>
        <w:rPr>
          <w:b/>
          <w:bCs/>
          <w:i/>
          <w:iCs/>
          <w:color w:val="000000"/>
          <w:sz w:val="44"/>
        </w:rPr>
        <w:t>Понятие и сущность уголовного процесса.</w:t>
      </w:r>
    </w:p>
    <w:p>
      <w:pPr>
        <w:pStyle w:val="Normal"/>
        <w:jc w:val="center"/>
        <w:rPr>
          <w:sz w:val="66"/>
        </w:rPr>
      </w:pPr>
      <w:r>
        <w:rPr>
          <w:sz w:val="66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i/>
          <w:i/>
          <w:iCs/>
          <w:sz w:val="26"/>
        </w:rPr>
      </w:pPr>
      <w:r>
        <w:rPr>
          <w:i/>
          <w:iCs/>
          <w:sz w:val="26"/>
        </w:rPr>
        <w:t>Подготовил:</w:t>
      </w:r>
    </w:p>
    <w:p>
      <w:pPr>
        <w:pStyle w:val="Normal"/>
        <w:jc w:val="right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i/>
          <w:i/>
          <w:iCs/>
          <w:sz w:val="26"/>
        </w:rPr>
      </w:pPr>
      <w:r>
        <w:rPr>
          <w:i/>
          <w:iCs/>
          <w:sz w:val="26"/>
        </w:rPr>
        <w:t>Преподаватель:</w:t>
      </w:r>
    </w:p>
    <w:p>
      <w:pPr>
        <w:pStyle w:val="Normal"/>
        <w:jc w:val="right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Style13"/>
        <w:spacing w:lineRule="auto" w:line="360"/>
        <w:jc w:val="center"/>
        <w:rPr>
          <w:rFonts w:ascii="Times New Roman" w:hAnsi="Times New Roman" w:eastAsia="MS Mincho;ＭＳ 明朝" w:cs="Times New Roman"/>
          <w:color w:val="333333"/>
          <w:sz w:val="32"/>
          <w:lang w:val="en-US"/>
        </w:rPr>
      </w:pPr>
      <w:r>
        <w:rPr>
          <w:sz w:val="22"/>
        </w:rPr>
        <w:t>2002 г.</w:t>
      </w:r>
    </w:p>
    <w:p>
      <w:pPr>
        <w:pStyle w:val="Style13"/>
        <w:spacing w:lineRule="auto" w:line="360"/>
        <w:jc w:val="center"/>
        <w:rPr>
          <w:rFonts w:ascii="Times New Roman" w:hAnsi="Times New Roman" w:eastAsia="MS Mincho;ＭＳ 明朝" w:cs="Times New Roman"/>
          <w:color w:val="333333"/>
          <w:sz w:val="32"/>
        </w:rPr>
      </w:pPr>
      <w:r>
        <w:rPr>
          <w:rFonts w:eastAsia="MS Mincho;ＭＳ 明朝" w:cs="Times New Roman" w:ascii="Times New Roman" w:hAnsi="Times New Roman"/>
          <w:color w:val="333333"/>
          <w:sz w:val="32"/>
        </w:rPr>
        <w:t>План:</w:t>
      </w:r>
    </w:p>
    <w:p>
      <w:pPr>
        <w:pStyle w:val="Style13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color w:val="333333"/>
          <w:sz w:val="28"/>
        </w:rPr>
      </w:pPr>
      <w:r>
        <w:rPr>
          <w:rFonts w:cs="Times New Roman" w:ascii="Times New Roman" w:hAnsi="Times New Roman"/>
          <w:color w:val="333333"/>
          <w:sz w:val="28"/>
        </w:rPr>
        <w:t>Понятие и задачи уголовного процесса.</w:t>
      </w:r>
    </w:p>
    <w:p>
      <w:pPr>
        <w:pStyle w:val="Style13"/>
        <w:numPr>
          <w:ilvl w:val="0"/>
          <w:numId w:val="3"/>
        </w:numPr>
        <w:spacing w:lineRule="auto" w:line="360"/>
        <w:rPr>
          <w:rFonts w:ascii="Times New Roman" w:hAnsi="Times New Roman" w:eastAsia="MS Mincho;ＭＳ 明朝" w:cs="Times New Roman"/>
          <w:color w:val="333333"/>
          <w:sz w:val="28"/>
        </w:rPr>
      </w:pPr>
      <w:r>
        <w:rPr>
          <w:rFonts w:eastAsia="MS Mincho;ＭＳ 明朝" w:cs="Times New Roman" w:ascii="Times New Roman" w:hAnsi="Times New Roman"/>
          <w:color w:val="333333"/>
          <w:sz w:val="28"/>
        </w:rPr>
        <w:t>Уголовный процесс и правосудие.</w:t>
      </w:r>
    </w:p>
    <w:p>
      <w:pPr>
        <w:pStyle w:val="Style13"/>
        <w:numPr>
          <w:ilvl w:val="0"/>
          <w:numId w:val="3"/>
        </w:numPr>
        <w:spacing w:lineRule="auto" w:line="360"/>
        <w:rPr>
          <w:rFonts w:ascii="Times New Roman" w:hAnsi="Times New Roman" w:eastAsia="MS Mincho;ＭＳ 明朝" w:cs="Times New Roman"/>
          <w:color w:val="333333"/>
          <w:sz w:val="28"/>
        </w:rPr>
      </w:pPr>
      <w:r>
        <w:rPr>
          <w:rFonts w:eastAsia="MS Mincho;ＭＳ 明朝" w:cs="Times New Roman" w:ascii="Times New Roman" w:hAnsi="Times New Roman"/>
          <w:color w:val="333333"/>
          <w:sz w:val="28"/>
        </w:rPr>
        <w:t>Стадии уголовного процесса.</w:t>
      </w:r>
    </w:p>
    <w:p>
      <w:pPr>
        <w:pStyle w:val="Style13"/>
        <w:numPr>
          <w:ilvl w:val="0"/>
          <w:numId w:val="3"/>
        </w:numPr>
        <w:spacing w:lineRule="auto" w:line="360"/>
        <w:rPr>
          <w:rFonts w:ascii="Times New Roman" w:hAnsi="Times New Roman" w:eastAsia="MS Mincho;ＭＳ 明朝" w:cs="Times New Roman"/>
          <w:b/>
          <w:b/>
          <w:bCs/>
          <w:color w:val="333333"/>
          <w:sz w:val="28"/>
        </w:rPr>
      </w:pPr>
      <w:r>
        <w:rPr>
          <w:rFonts w:eastAsia="MS Mincho;ＭＳ 明朝" w:cs="Times New Roman" w:ascii="Times New Roman" w:hAnsi="Times New Roman"/>
          <w:color w:val="333333"/>
          <w:sz w:val="28"/>
        </w:rPr>
        <w:t>Типы (формы) уголовного процесса.</w:t>
      </w:r>
    </w:p>
    <w:p>
      <w:pPr>
        <w:pStyle w:val="Style13"/>
        <w:spacing w:lineRule="auto" w:line="360"/>
        <w:ind w:left="360" w:hanging="0"/>
        <w:rPr>
          <w:rFonts w:ascii="Times New Roman" w:hAnsi="Times New Roman" w:eastAsia="MS Mincho;ＭＳ 明朝" w:cs="Times New Roman"/>
          <w:color w:val="333333"/>
          <w:sz w:val="28"/>
          <w:lang w:val="en-US"/>
        </w:rPr>
      </w:pPr>
      <w:r>
        <w:rPr>
          <w:rFonts w:eastAsia="MS Mincho;ＭＳ 明朝" w:cs="Times New Roman" w:ascii="Times New Roman" w:hAnsi="Times New Roman"/>
          <w:color w:val="333333"/>
          <w:sz w:val="28"/>
        </w:rPr>
        <w:t>Список использованной литературы.</w:t>
      </w:r>
    </w:p>
    <w:p>
      <w:pPr>
        <w:pStyle w:val="Style13"/>
        <w:spacing w:lineRule="auto" w:line="360"/>
        <w:ind w:left="360" w:hanging="0"/>
        <w:rPr>
          <w:rFonts w:ascii="Times New Roman" w:hAnsi="Times New Roman" w:eastAsia="MS Mincho;ＭＳ 明朝" w:cs="Times New Roman"/>
          <w:b/>
          <w:b/>
          <w:bCs/>
          <w:color w:val="333333"/>
          <w:sz w:val="24"/>
          <w:lang w:val="en-US"/>
        </w:rPr>
      </w:pPr>
      <w:r>
        <w:rPr>
          <w:rFonts w:eastAsia="MS Mincho;ＭＳ 明朝" w:cs="Times New Roman" w:ascii="Times New Roman" w:hAnsi="Times New Roman"/>
          <w:b/>
          <w:bCs/>
          <w:color w:val="333333"/>
          <w:sz w:val="24"/>
          <w:lang w:val="en-US"/>
        </w:rPr>
      </w:r>
      <w:r>
        <w:br w:type="page"/>
      </w:r>
    </w:p>
    <w:p>
      <w:pPr>
        <w:pStyle w:val="Style13"/>
        <w:spacing w:lineRule="auto" w:line="360"/>
        <w:jc w:val="center"/>
        <w:rPr/>
      </w:pPr>
      <w:r>
        <w:rPr>
          <w:rFonts w:eastAsia="MS Mincho;ＭＳ 明朝" w:cs="Times New Roman" w:ascii="Times New Roman" w:hAnsi="Times New Roman"/>
          <w:b/>
          <w:bCs/>
          <w:color w:val="333333"/>
          <w:sz w:val="24"/>
        </w:rPr>
        <w:t xml:space="preserve">1. </w:t>
      </w:r>
      <w:r>
        <w:rPr>
          <w:rFonts w:cs="Times New Roman" w:ascii="Times New Roman" w:hAnsi="Times New Roman"/>
          <w:b/>
          <w:bCs/>
          <w:color w:val="333333"/>
          <w:sz w:val="24"/>
        </w:rPr>
        <w:t>Понятие и задачи уголовного процесса.</w:t>
      </w:r>
    </w:p>
    <w:p>
      <w:pPr>
        <w:pStyle w:val="Normal"/>
        <w:spacing w:lineRule="auto" w:line="360" w:before="160" w:after="0"/>
        <w:ind w:left="40" w:firstLine="527"/>
        <w:rPr/>
      </w:pPr>
      <w:r>
        <w:rPr>
          <w:b/>
          <w:i/>
          <w:color w:val="333333"/>
        </w:rPr>
        <w:t>Уголовный процесс</w:t>
      </w:r>
      <w:r>
        <w:rPr>
          <w:i/>
          <w:color w:val="333333"/>
        </w:rPr>
        <w:t xml:space="preserve"> -</w:t>
      </w:r>
      <w:r>
        <w:rPr>
          <w:color w:val="333333"/>
        </w:rPr>
        <w:t xml:space="preserve"> правовое понятие, связанное с представлениями о правосудии, деятельности органов следствия, дознания, прокуратуры по применению уголовного права в случае совершения преступления. Уголовный процесс в любом государстве ведется на основании и по правилам, установленным его законами, защищая существующий правопорядок от преступных посягательств.</w:t>
      </w:r>
    </w:p>
    <w:p>
      <w:pPr>
        <w:pStyle w:val="TextBodyIndent"/>
        <w:spacing w:lineRule="auto" w:line="360" w:before="160" w:after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Правовое государство призвано обеспечивать охрану от преступлений прав и свобод личности, жизни, здоровья, чести и достоинства, других благ граждан, общества в целом, конституционного строя государства. Этому служит, в частности, уголовное право, устанавливающее круг деяний, запрещаемых под угрозой уголовного наказания, и виды таких наказаний. Тем самым оно способствует предупреждению преступлений. Но если преступление совершилось, то необходимо его раскрыть, найти виновного, выяснить все, что надо знать для справедливого наказания преступника, и в то же время не допустить ошибочного обвинения и, тем более, осуждения невиновного. Виновный же должен быть наказан в строгом соответствии с законом, характером и степенью его вины, данными о личности.</w:t>
      </w:r>
      <w:r>
        <w:rPr>
          <w:rStyle w:val="FootnoteCharacters"/>
          <w:rStyle w:val="FootnoteAnchor"/>
          <w:rFonts w:cs="Times New Roman" w:ascii="Times New Roman" w:hAnsi="Times New Roman"/>
          <w:color w:val="333333"/>
        </w:rPr>
        <w:footnoteReference w:id="2"/>
      </w:r>
    </w:p>
    <w:p>
      <w:pPr>
        <w:pStyle w:val="Normal"/>
        <w:spacing w:lineRule="auto" w:line="360" w:before="160" w:after="0"/>
        <w:ind w:left="40" w:firstLine="527"/>
        <w:rPr/>
      </w:pPr>
      <w:r>
        <w:rPr>
          <w:color w:val="333333"/>
        </w:rPr>
        <w:t xml:space="preserve">Для предупреждения преступлений, привлечения к ответственности виновных в преступлениях и их наказания в государстве существует </w:t>
      </w:r>
      <w:r>
        <w:rPr>
          <w:b/>
          <w:color w:val="333333"/>
        </w:rPr>
        <w:t xml:space="preserve">система органов уголовной юстиции. </w:t>
      </w:r>
      <w:r>
        <w:rPr>
          <w:color w:val="333333"/>
        </w:rPr>
        <w:t xml:space="preserve">Ее вершину образует </w:t>
      </w:r>
      <w:r>
        <w:rPr>
          <w:b/>
          <w:color w:val="333333"/>
        </w:rPr>
        <w:t>суд</w:t>
      </w:r>
      <w:r>
        <w:rPr>
          <w:color w:val="333333"/>
        </w:rPr>
        <w:t>, призванный осуществлять правосудие по уголовным делам. В большинстве случаев деятельности суда предшествует расследование преступлений, производимое органами дознания и предварительного следствия под надзором, а иногда и при участии прокурора.</w:t>
      </w:r>
    </w:p>
    <w:p>
      <w:pPr>
        <w:pStyle w:val="3"/>
        <w:spacing w:lineRule="auto" w:line="360"/>
        <w:rPr/>
      </w:pPr>
      <w:r>
        <w:rPr>
          <w:rFonts w:cs="Times New Roman" w:ascii="Times New Roman" w:hAnsi="Times New Roman"/>
          <w:color w:val="333333"/>
        </w:rPr>
        <w:t xml:space="preserve">В </w:t>
      </w:r>
      <w:r>
        <w:rPr>
          <w:rFonts w:cs="Times New Roman" w:ascii="Times New Roman" w:hAnsi="Times New Roman"/>
          <w:b/>
          <w:color w:val="333333"/>
        </w:rPr>
        <w:t>п. 1 ст. 118</w:t>
      </w:r>
      <w:r>
        <w:rPr>
          <w:rFonts w:cs="Times New Roman" w:ascii="Times New Roman" w:hAnsi="Times New Roman"/>
          <w:color w:val="333333"/>
        </w:rPr>
        <w:t xml:space="preserve"> Конституции РФ сказано: </w:t>
      </w:r>
      <w:r>
        <w:rPr>
          <w:rFonts w:cs="Times New Roman" w:ascii="Times New Roman" w:hAnsi="Times New Roman"/>
          <w:b/>
          <w:color w:val="333333"/>
        </w:rPr>
        <w:t>«Правосудие в РФ осуществляется только судом».</w:t>
      </w:r>
      <w:r>
        <w:rPr>
          <w:rFonts w:cs="Times New Roman" w:ascii="Times New Roman" w:hAnsi="Times New Roman"/>
          <w:color w:val="333333"/>
        </w:rPr>
        <w:t xml:space="preserve"> Правосудие в форме уголовного судопроизводства является одним из путей осуществления судебной власти (</w:t>
      </w:r>
      <w:r>
        <w:rPr>
          <w:rFonts w:cs="Times New Roman" w:ascii="Times New Roman" w:hAnsi="Times New Roman"/>
          <w:b/>
          <w:color w:val="333333"/>
        </w:rPr>
        <w:t>п. 2 ст. 118</w:t>
      </w:r>
      <w:r>
        <w:rPr>
          <w:rFonts w:cs="Times New Roman" w:ascii="Times New Roman" w:hAnsi="Times New Roman"/>
          <w:color w:val="333333"/>
        </w:rPr>
        <w:t xml:space="preserve"> Конституции РФ). Отсюда следует, что уголовное судопроизводство, понимаемое как одна из форм осуществления правосудия, выражается в деятельности суда по уголовным делам, где судебная власть реализуется через действия и решения суда. Только суд может признать лицо виновным и назначить ему наказание.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b/>
          <w:b/>
          <w:bCs/>
          <w:color w:val="333333"/>
          <w:sz w:val="24"/>
        </w:rPr>
      </w:pPr>
      <w:r>
        <w:rPr>
          <w:rFonts w:eastAsia="MS Mincho;ＭＳ 明朝" w:cs="Times New Roman" w:ascii="Times New Roman" w:hAnsi="Times New Roman"/>
          <w:b/>
          <w:bCs/>
          <w:color w:val="333333"/>
          <w:sz w:val="24"/>
        </w:rPr>
      </w:r>
    </w:p>
    <w:p>
      <w:pPr>
        <w:pStyle w:val="Style13"/>
        <w:spacing w:lineRule="auto" w:line="360"/>
        <w:rPr>
          <w:rFonts w:ascii="Times New Roman" w:hAnsi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color w:val="333333"/>
          <w:sz w:val="24"/>
        </w:rPr>
        <w:t>Деятельность  органов  дознания,  следователя,  прокурора  и   суда  по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расследованию,  судебному рассмотрению  и  разрешению  уголовных  дел  носит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публично-правовой   характер.   Преступление,  как  наиболее   опасный   вид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правонарушений, причиняет личности,  правам  и  свободам  граждан, обществу,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государству  серьезный  вред. Это обязывает  полномочные органы  государства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принять  все  предусмотренные  законом меры для  реализации норм  уголовного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закона  и  тем  самым  обеспечить охрану  личности, прав  и  свобод граждан,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общественный порядок и безопасность конституционного  строя РФ, для гарантии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мира  и   безопасности  общества  от  преступных   посягательств,   а  также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предупреждения преступлений (ст. 18, 46 Конституции РФ, ч. 1 ст. 1 УК РСФСР,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ч. 2 ст. 2 УПК РСФСР, ст. 2 "Закона о прокуратуре Российской Федерации").</w:t>
      </w:r>
    </w:p>
    <w:p>
      <w:pPr>
        <w:pStyle w:val="Style13"/>
        <w:spacing w:lineRule="auto" w:line="360"/>
        <w:rPr>
          <w:rFonts w:ascii="Times New Roman" w:hAnsi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color w:val="333333"/>
          <w:sz w:val="24"/>
        </w:rPr>
        <w:t>Реализация  норм  уголовного  законодательства  в  уголовном   процессе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достигается путем  возбуждения уголовного дела, быстрого и полного раскрытия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преступления,  уголовного   преследования   лиц,  совершивших  преступление,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обвинения их перед судом, судебного рассмотрения  и  разрешения дела с  тем,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чтобы  совершивший  преступление  был  осужден  и  подвергнут  справедливому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наказанию  или,   в   соответствии  с   уголовным  законом,   освобожден  от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ответственности   или   наказания.   Уголовный  процесс   должен   ограждать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невиновного  от привлечения  к  уголовной  ответственности и осуждения, а  в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случае, когда  такое  имело  место, обеспечивать  его своевременную и полную</w:t>
      </w:r>
    </w:p>
    <w:p>
      <w:pPr>
        <w:pStyle w:val="Style13"/>
        <w:spacing w:lineRule="auto" w:line="360"/>
        <w:rPr/>
      </w:pPr>
      <w:r>
        <w:rPr>
          <w:rFonts w:eastAsia="MS Mincho;ＭＳ 明朝" w:cs="Times New Roman" w:ascii="Times New Roman" w:hAnsi="Times New Roman"/>
          <w:color w:val="333333"/>
          <w:sz w:val="24"/>
        </w:rPr>
        <w:t>реабилитацию</w:t>
      </w:r>
      <w:r>
        <w:rPr>
          <w:rStyle w:val="FootnoteCharacters"/>
          <w:rStyle w:val="FootnoteAnchor"/>
          <w:rFonts w:eastAsia="MS Mincho;ＭＳ 明朝" w:cs="Times New Roman" w:ascii="Times New Roman" w:hAnsi="Times New Roman"/>
          <w:color w:val="333333"/>
          <w:sz w:val="24"/>
        </w:rPr>
        <w:footnoteReference w:id="3"/>
      </w:r>
      <w:r>
        <w:rPr>
          <w:rFonts w:eastAsia="MS Mincho;ＭＳ 明朝" w:cs="Times New Roman" w:ascii="Times New Roman" w:hAnsi="Times New Roman"/>
          <w:color w:val="333333"/>
          <w:sz w:val="24"/>
        </w:rPr>
        <w:t>.</w:t>
      </w:r>
    </w:p>
    <w:p>
      <w:pPr>
        <w:pStyle w:val="Style13"/>
        <w:spacing w:lineRule="auto" w:line="360"/>
        <w:rPr>
          <w:rFonts w:ascii="Times New Roman" w:hAnsi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color w:val="333333"/>
          <w:sz w:val="24"/>
        </w:rPr>
        <w:t>Задачи быстрого раскрытия преступлений и изобличения виновныхсостоят в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том,  чтобы в предусмотренные законом  сроки были установлены обстоятельства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происшедшего  преступления,  выявлено  лицо,  его  совершившее,  собраны   и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проверены доказательства,  виновность  обвиняемого и  тем  самым  приближено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назначение виновному наказания к моменту совершения преступления.</w:t>
      </w:r>
    </w:p>
    <w:p>
      <w:pPr>
        <w:pStyle w:val="Style13"/>
        <w:spacing w:lineRule="auto" w:line="360"/>
        <w:rPr>
          <w:rFonts w:ascii="Times New Roman" w:hAnsi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color w:val="333333"/>
          <w:sz w:val="24"/>
        </w:rPr>
        <w:t>Обеспечение  правильного  применения  закона  заключается в  строжайшем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соблюдении и  применении норм закона в  ходе производства  по делу. Лишь при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этом  условии  открывается возможность  подвергнуть виновного справедливому,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соответствующему тяжести преступления и его личности  наказанию  и  оградить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невиновного от  неосновательного  привлечения к уголовной  ответственности и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осуждения,  ибо изобличить и  наказать только виновного  значит не допустить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привлечения к ответственности и осуждения невиновного.</w:t>
      </w:r>
    </w:p>
    <w:p>
      <w:pPr>
        <w:pStyle w:val="Style13"/>
        <w:spacing w:lineRule="auto" w:line="360"/>
        <w:rPr>
          <w:rFonts w:ascii="Times New Roman" w:hAnsi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color w:val="333333"/>
          <w:sz w:val="24"/>
        </w:rPr>
        <w:t>Основанная  на  законе  и   направляемая  законом  деятельность   суда,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прокурора,  следователя,  органов  дознания  и  образует основное содержание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уголовного   процесса.   Деятельность   этих   органов   государства   имеет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определяющее  и   организующее   значение  при   расследовании  и   судебном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рассмотрении  уголовных дел. Государственные органы и должностные лица несут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ответственность за законное  производство  по  уголовному  делу,  законность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принимаемых решений.</w:t>
      </w:r>
    </w:p>
    <w:p>
      <w:pPr>
        <w:pStyle w:val="Style13"/>
        <w:spacing w:lineRule="auto" w:line="360"/>
        <w:rPr>
          <w:rFonts w:ascii="Times New Roman" w:hAnsi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color w:val="333333"/>
          <w:sz w:val="24"/>
        </w:rPr>
        <w:t>Указанная деятельность, однако,  не исчерпывает  содержания  уголовного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процесса.   Уголовно-процессуальная   деятельность   слагается  из   системы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процессуальных  действий,  в которых кроме органов государства  (должностных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лиц) участвуют лица,  в том или ином процессуальном положении вовлекаемые  в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производство по делу. Для этого  участия  закон наделяет их  процессуальными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правами или обязывает к совершению конкретных действий. В одних случаях  они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совершают  процессуальные  действия  в  силу  предоставленных  им  прав  или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возложенных на  них  обязанностей (возбуждают  ходатайства, заявляют отводы,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представляют доказательства, выступают в судебных прениях, обжалуют действия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и решения государственных органов и  т. д.), в других случаях привлекаются к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участию в  деле, например,  в качестве  обвиняемого, участвуют  в проводимых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следственных  действиях (допросах, осмотрах,  следственных  экспериментах  и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др.) или подвергаются мерам принуждения. В действиях, совершаемых  органами,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ведущими  уголовное производство по делу,  лица,  участвующие  в деле, также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могут  реализовать  свои  права.  Все  эти  действия  органически  входят  в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структуру  уголовно-процессуальной   деятельности   по  реализации   прав  и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выполнению обязанностей. Уголовно-процессуальная деятельность  - это система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процессуальных действий, совершаемых  как органами государства, так и  всеми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участвующими в производстве по делу лицами.</w:t>
      </w:r>
    </w:p>
    <w:p>
      <w:pPr>
        <w:pStyle w:val="Style13"/>
        <w:spacing w:lineRule="auto" w:line="360"/>
        <w:rPr>
          <w:rFonts w:ascii="Times New Roman" w:hAnsi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color w:val="333333"/>
          <w:sz w:val="24"/>
        </w:rPr>
        <w:t>Производство   процессуальных   действий   связано   с   осуществлением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государственными органами (должностными лицами) и участниками процессуальных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действий своих  прав  и  обязанностей, а, следовательно, они вступают  между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собой  в   определенные   правоотношения,   в  данном  случае  в  отношения,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предусмотренные    уголовно-процессуальным    законом,   которые    являются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отношениями  уголовно-процессуальными.  Уголовно-процессуальная деятельность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может  происходить  только в форме процессуально-правовых отношений.  Иного,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кроме  процессуально-правовых   отношений,  способа  осуществления  прав   и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обязанностей  в уголовном процессе нет.  Стало быть,  уголовный процесс есть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уголовно-процессуальная деятельность, регулируемая правом и,  таким образом,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воплощенная в уголовно-процессуальных правовых отношениях. В  той же мере, в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какой правоотношения всегда  носят двухсторонний или многосторонний характер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и в них  реализация  прав  одного субъекта требует  реализации  обязанностей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другого,  уголовный  процесс   не  может  рассматриваться  как  деятельность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должностных лиц с односторонними властными полномочиями. Подобный взгляд  на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уголовный процесс недопустим, т. к. он превращает участвующих в деле лиц  из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полноправных  субъектов  судопроизводства  в   объекты  властных  полномочий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органов  государства  и снимает с последних ответственность за свои действия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перед личностью.</w:t>
      </w:r>
    </w:p>
    <w:p>
      <w:pPr>
        <w:pStyle w:val="Style13"/>
        <w:spacing w:lineRule="auto" w:line="360"/>
        <w:rPr>
          <w:rFonts w:ascii="Times New Roman" w:hAnsi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color w:val="333333"/>
          <w:sz w:val="24"/>
        </w:rPr>
        <w:t>Для  уголовного процесса характерно то, что вся система  процессуальных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действий и каждое  отдельное действие производятся  предусмотренном  законом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процессуальном порядок (процессуальная процедура) обязателен для всех (4 ст.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1 УПК), т. к.  обеспечивает законность производства по делу, права, интересы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и  свободы  лиц,   участвующих   в  деле,   создает  гарантии  достоверности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доказательств, обоснованность и справедливость принимаемых решений.</w:t>
      </w:r>
    </w:p>
    <w:p>
      <w:pPr>
        <w:pStyle w:val="Style13"/>
        <w:spacing w:lineRule="auto" w:line="360"/>
        <w:rPr>
          <w:rFonts w:ascii="Times New Roman" w:hAnsi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color w:val="333333"/>
          <w:sz w:val="24"/>
        </w:rPr>
        <w:t>Единство  рассмотренных элементов  и образует  общее понятие уголовного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процесса.  Уголовный процесс  - это  регламентированная законом деятельность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органов предварительного расследования,  прокуратуры и суда  по возбуждению,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расследованию, судебному рассмотрению  и разрешению  уголовных дел,  а также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всех участвующих в ней  лиц, которая осуществляется не иначе  как в правовых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отношениях и имеет своей задачей обеспечение реализации уголовного закона.</w:t>
      </w:r>
    </w:p>
    <w:p>
      <w:pPr>
        <w:pStyle w:val="Style13"/>
        <w:spacing w:lineRule="auto" w:line="360"/>
        <w:rPr>
          <w:rFonts w:ascii="Times New Roman" w:hAnsi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color w:val="333333"/>
          <w:sz w:val="24"/>
        </w:rPr>
        <w:t>Уголовное судопроизводство обеспечивает  реализацию  уголовного  закона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как путем  осуществления  уголовного преследования,  осуждения  и  наказания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виновного  за  совершение  уголовного  преступления,  так и путем отказа  от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уголовного   преследования  невиновных,   освобождения   лиц   от  уголовной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ответственности   и  наказания,  реабилитации  каждого,  кто   необоснованно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подвергся уголовному преследованию или был осужден.</w:t>
      </w:r>
    </w:p>
    <w:p>
      <w:pPr>
        <w:pStyle w:val="Style13"/>
        <w:spacing w:lineRule="auto" w:line="360"/>
        <w:rPr>
          <w:rFonts w:ascii="Times New Roman" w:hAnsi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color w:val="333333"/>
          <w:sz w:val="24"/>
        </w:rPr>
        <w:t>Обеспечивая реализацию уголовного  закона, уголовный процесс  тем самым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защищает  гражданина, общество,  государство от  преступлений  и  тем  самым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охраняет конституционные права и  свободы человека  и гражданина. Эту задачу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уголовный  процесс  может  выполнять  только  при  условии,  когда  в  самом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производстве по делу защищены права  и законные интересы участников процесса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и иных лиц.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</w:r>
    </w:p>
    <w:p>
      <w:pPr>
        <w:pStyle w:val="Style13"/>
        <w:spacing w:lineRule="auto" w:line="360"/>
        <w:jc w:val="center"/>
        <w:rPr>
          <w:rFonts w:ascii="Times New Roman" w:hAnsi="Times New Roman" w:eastAsia="MS Mincho;ＭＳ 明朝" w:cs="Times New Roman"/>
          <w:b/>
          <w:b/>
          <w:bCs/>
          <w:color w:val="333333"/>
          <w:sz w:val="24"/>
        </w:rPr>
      </w:pPr>
      <w:r>
        <w:rPr>
          <w:rFonts w:eastAsia="MS Mincho;ＭＳ 明朝" w:cs="Times New Roman" w:ascii="Times New Roman" w:hAnsi="Times New Roman"/>
          <w:b/>
          <w:bCs/>
          <w:color w:val="333333"/>
          <w:sz w:val="24"/>
        </w:rPr>
        <w:t>2. Уголовный процесс и правосудие.</w:t>
      </w:r>
    </w:p>
    <w:p>
      <w:pPr>
        <w:pStyle w:val="Style13"/>
        <w:spacing w:lineRule="auto" w:line="360"/>
        <w:rPr>
          <w:rFonts w:ascii="Times New Roman" w:hAnsi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color w:val="333333"/>
          <w:sz w:val="24"/>
        </w:rPr>
        <w:t>В п.  1 ст. 118 Конституции РФ сказано: "Правосудие в РФ осуществляется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только судом". Правосудие в форме уголовного судопроизводства является одним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из путей осуществления судебной власти (п. 2 ст. 118 Конституции РФ). Отсюда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следует,  что  уголовное  судопроизводство,  понимаемое  как  одна  из  форм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осуществления правосудия, выражается в деятельности суда по уголовным делам,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где судебная  власть реализуется  через действия  и решения суда. Только суд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может признать  лицо  виновным  и  назначить  ему  наказание. Очевидно,  что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уголовный  процесс и  уголовное  судопроизводство не являются -деятельностью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тождественной.</w:t>
      </w:r>
    </w:p>
    <w:p>
      <w:pPr>
        <w:pStyle w:val="Style13"/>
        <w:spacing w:lineRule="auto" w:line="360"/>
        <w:rPr>
          <w:rFonts w:ascii="Times New Roman" w:hAnsi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color w:val="333333"/>
          <w:sz w:val="24"/>
        </w:rPr>
        <w:t>Уголовный процесс иначе  называется  уголовным судопроизводством (ст. 2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УПК)1.  Этим специальным понятием -"уголовное судопроизводство" - обозначают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все  производство по делу,  в  том  числе  и деятельность органов  дознания,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следствия   (ст.   2   УПК).   В   названии   "уголовное   судопроизводство"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подчеркивается  особое  значение  во всем  производстве  по  делу  судебного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разбирательства,  судебных  стадий,  в которых  осуществляется правосудие по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уголовным делам.</w:t>
      </w:r>
    </w:p>
    <w:p>
      <w:pPr>
        <w:pStyle w:val="Style13"/>
        <w:spacing w:lineRule="auto" w:line="360"/>
        <w:rPr>
          <w:rFonts w:ascii="Times New Roman" w:hAnsi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color w:val="333333"/>
          <w:sz w:val="24"/>
        </w:rPr>
        <w:t>Уголовный  процесс  и правосудие теснейшим образом связаны между собой,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но это разные понятия.</w:t>
      </w:r>
    </w:p>
    <w:p>
      <w:pPr>
        <w:pStyle w:val="Style13"/>
        <w:spacing w:lineRule="auto" w:line="360"/>
        <w:rPr>
          <w:rFonts w:ascii="Times New Roman" w:hAnsi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color w:val="333333"/>
          <w:sz w:val="24"/>
        </w:rPr>
        <w:t>По задачам, предмету деятельности правосудие  шире уголовного процесса,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поскольку судебная  власть  осуществляется не только  посредством уголовного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судопроизводства (ст. 118 Конституции РФ).</w:t>
      </w:r>
    </w:p>
    <w:p>
      <w:pPr>
        <w:pStyle w:val="Style13"/>
        <w:spacing w:lineRule="auto" w:line="360"/>
        <w:rPr>
          <w:rFonts w:ascii="Times New Roman" w:hAnsi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color w:val="333333"/>
          <w:sz w:val="24"/>
        </w:rPr>
        <w:t>По  кругу  органов,  осуществляющих  производство  по  делу,  уголовный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процесс  шире правосудия. Правосудие исчерпывается деятельностью  суда  (ст.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118 Конституции), тогда  как уголовный процесс  помимо суда ведется органами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дознания, предварительного следствия и  прокуратуры. Даже в судебных стадиях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правосудие  и уголовный  процесс  не сливаются. Понятием уголовного процесса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охватывается  деятельность  всех  участвующих  в  этих  стадиях   субъектов,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понятием правосудия - только  деятельность суда. Осуществление правосудия по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уголовным делам входит в качестве основной части в уголовный процесс.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</w:r>
    </w:p>
    <w:p>
      <w:pPr>
        <w:pStyle w:val="Style13"/>
        <w:spacing w:lineRule="auto" w:line="360"/>
        <w:jc w:val="center"/>
        <w:rPr>
          <w:rFonts w:ascii="Times New Roman" w:hAnsi="Times New Roman" w:eastAsia="MS Mincho;ＭＳ 明朝" w:cs="Times New Roman"/>
          <w:b/>
          <w:b/>
          <w:bCs/>
          <w:color w:val="333333"/>
          <w:sz w:val="24"/>
        </w:rPr>
      </w:pPr>
      <w:r>
        <w:rPr>
          <w:rFonts w:eastAsia="MS Mincho;ＭＳ 明朝" w:cs="Times New Roman" w:ascii="Times New Roman" w:hAnsi="Times New Roman"/>
          <w:b/>
          <w:bCs/>
          <w:color w:val="333333"/>
          <w:sz w:val="24"/>
        </w:rPr>
        <w:t>3. Стадии уголовного процесса.</w:t>
      </w:r>
    </w:p>
    <w:p>
      <w:pPr>
        <w:pStyle w:val="Style13"/>
        <w:spacing w:lineRule="auto" w:line="360"/>
        <w:rPr>
          <w:rFonts w:ascii="Times New Roman" w:hAnsi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color w:val="333333"/>
          <w:sz w:val="24"/>
        </w:rPr>
        <w:t>Понятие "процесс" означает  прохождение, продвижение.  Производство  по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делу,  его  "продвижение"  проходит  определенные  в законе  этапы  (части),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именуемые  стадиями  уголовного процесса.  Закон устанавливает такой порядок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прохождения, продвижения, производства по уголовному  делу, который содержит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оптимальные условия для реализации задач этой деятельности.</w:t>
      </w:r>
    </w:p>
    <w:p>
      <w:pPr>
        <w:pStyle w:val="Style13"/>
        <w:spacing w:lineRule="auto" w:line="360"/>
        <w:rPr>
          <w:rFonts w:ascii="Times New Roman" w:hAnsi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color w:val="333333"/>
          <w:sz w:val="24"/>
        </w:rPr>
        <w:t>Стадии  -  это  взаимосвязанные, во  относительно самостоятельные части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процесса,  отделены  друг   от  друга  итоговым  процессуальным  решением  и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характеризующиеся  непосредственными  задачами  (вытекающими  из общих задач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уголовного   судопроизводства),   кругом  органов   и  лиц,   участвующих  в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производстве  по   делу,   порядком   (формой)  процессуальной  деятельности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(процессуальной процедурой) и характером уголовно-процессуальных отношений.</w:t>
      </w:r>
    </w:p>
    <w:p>
      <w:pPr>
        <w:pStyle w:val="Style13"/>
        <w:spacing w:lineRule="auto" w:line="360"/>
        <w:rPr>
          <w:rFonts w:ascii="Times New Roman" w:hAnsi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color w:val="333333"/>
          <w:sz w:val="24"/>
        </w:rPr>
        <w:t>Каждой  стадии  процесса   свойственны:  1)   непосредственные  задачи,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вытекающие из общих задач судопроизводства: 2) определенный круг участвующих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в  ней  органов  и  лиц:  3)  порядок  (процессуальная форма)  деятельности,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определяемый   содержанием   непосредственных    задач   данной   стадии   и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особенностями выражения  в ней общих принципов  процесса:  4)  специфический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характер  уголовно-процессуальных отношений, возникающих  между субъектами в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процессе производства  по делу:  5)  итоговый  процессуальный акт (решение),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завершающий цикл процессуальных действий и отношений и влекущий переход дела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на следующую ступень (если дело не прекращается или не приостанавливается).</w:t>
      </w:r>
    </w:p>
    <w:p>
      <w:pPr>
        <w:pStyle w:val="Style13"/>
        <w:spacing w:lineRule="auto" w:line="360"/>
        <w:rPr>
          <w:rFonts w:ascii="Times New Roman" w:hAnsi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color w:val="333333"/>
          <w:sz w:val="24"/>
        </w:rPr>
        <w:t>Совокупность стадий, связанных между собой общими задачами и принципами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судопроизводства, образует систему уголовного процесса.</w:t>
      </w:r>
    </w:p>
    <w:p>
      <w:pPr>
        <w:pStyle w:val="Style13"/>
        <w:spacing w:lineRule="auto" w:line="360"/>
        <w:rPr>
          <w:rFonts w:ascii="Times New Roman" w:hAnsi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color w:val="333333"/>
          <w:sz w:val="24"/>
        </w:rPr>
        <w:t>Стадии  уголовного процесса  чередуются, сменяют одна  другую в строгой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последовательности.</w:t>
      </w:r>
    </w:p>
    <w:p>
      <w:pPr>
        <w:pStyle w:val="Style13"/>
        <w:spacing w:lineRule="auto" w:line="360"/>
        <w:rPr>
          <w:rFonts w:ascii="Times New Roman" w:hAnsi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  <w:t xml:space="preserve">      </w:t>
      </w:r>
      <w:r>
        <w:rPr>
          <w:rFonts w:eastAsia="MS Mincho;ＭＳ 明朝" w:cs="Times New Roman" w:ascii="Times New Roman" w:hAnsi="Times New Roman"/>
          <w:color w:val="333333"/>
          <w:sz w:val="24"/>
        </w:rPr>
        <w:t xml:space="preserve">Досудебные стадии </w:t>
      </w:r>
    </w:p>
    <w:p>
      <w:pPr>
        <w:pStyle w:val="Style13"/>
        <w:spacing w:lineRule="auto" w:line="360"/>
        <w:rPr>
          <w:rFonts w:ascii="Times New Roman" w:hAnsi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color w:val="333333"/>
          <w:sz w:val="24"/>
        </w:rPr>
        <w:t>Возбуждение уголовного дела - первоначальная стадия процесса, в которой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полномочные органы государства  и должностные лица при наличии к тому повода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(жалобы, заявления, явки) устанавливают наличие или отсутствие оснований для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производства  по  делу.  Акт  возбуждения  уголовного дела приводит механизм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уголовного  процесса  в движение,  образует правовую  основу для  выполнения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процессуальных действий в последующих стадиях и служит точкой отсчета сроков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предварительного  расследования.  Возбуждение   уголовного  дела  -  стадия,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которую не может миновать ни одно уголовное дело.</w:t>
      </w:r>
    </w:p>
    <w:p>
      <w:pPr>
        <w:pStyle w:val="Style13"/>
        <w:spacing w:lineRule="auto" w:line="360"/>
        <w:rPr>
          <w:rFonts w:ascii="Times New Roman" w:hAnsi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color w:val="333333"/>
          <w:sz w:val="24"/>
        </w:rPr>
        <w:t>Предварительное  расследование  производится по  возбужденному  делу  и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заключается  в осуществляемой под  надзором  прокурора  деятельности органов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дознания  и   предварительного  следствия  по   собиранию,   закреплению   и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исследованию  доказательств,  для  того,   чтобы   установить   наличие  или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отсутствие события  преступления, лиц, виновных в его совершении, характер и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размер  ущерба, причиненного преступлением, и  иные  обстоятельства, имеющие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значение для дела. Предварительное расследование - досудебное производство и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его  выводы  повеем обстоятельствам  дела  носят  для  суда  предварительный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характер.  Они являются версией обвинения, которую суд  должен  проверить  в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условиях непосредственного исследования судом доказательств.</w:t>
      </w:r>
    </w:p>
    <w:p>
      <w:pPr>
        <w:pStyle w:val="Style13"/>
        <w:spacing w:lineRule="auto" w:line="360"/>
        <w:rPr>
          <w:rFonts w:ascii="Times New Roman" w:hAnsi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color w:val="333333"/>
          <w:sz w:val="24"/>
        </w:rPr>
        <w:t>Предварительное расследование производится  по подавляющему большинству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уголовных  дел.  Лишь  в  случаях,  точно указанных  в  законе, не требуется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производства  предварительного  расследования  (например,  по делам частного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обвинения - ст. 27 УПК).</w:t>
      </w:r>
    </w:p>
    <w:p>
      <w:pPr>
        <w:pStyle w:val="Style13"/>
        <w:spacing w:lineRule="auto" w:line="360"/>
        <w:rPr>
          <w:rFonts w:ascii="Times New Roman" w:hAnsi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color w:val="333333"/>
          <w:sz w:val="24"/>
        </w:rPr>
        <w:t>Стадия предварительного  расследования  заканчивается либо прекращением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уголовного дела, либо  направлением его в  суд либо направлением дела  в суд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для  рассмотрения  вопроса  о  применении  принудительных  мер  медицинского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характера.</w:t>
      </w:r>
    </w:p>
    <w:p>
      <w:pPr>
        <w:pStyle w:val="Style13"/>
        <w:spacing w:lineRule="auto" w:line="360"/>
        <w:rPr>
          <w:rFonts w:ascii="Times New Roman" w:hAnsi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  <w:t xml:space="preserve">      </w:t>
      </w:r>
      <w:r>
        <w:rPr>
          <w:rFonts w:eastAsia="MS Mincho;ＭＳ 明朝" w:cs="Times New Roman" w:ascii="Times New Roman" w:hAnsi="Times New Roman"/>
          <w:color w:val="333333"/>
          <w:sz w:val="24"/>
        </w:rPr>
        <w:t xml:space="preserve">Судебные стадии </w:t>
      </w:r>
    </w:p>
    <w:p>
      <w:pPr>
        <w:pStyle w:val="Style13"/>
        <w:spacing w:lineRule="auto" w:line="360"/>
        <w:rPr>
          <w:rFonts w:ascii="Times New Roman" w:hAnsi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color w:val="333333"/>
          <w:sz w:val="24"/>
        </w:rPr>
        <w:t>А.  Производство в  суде  первой  инстанции. Производство в суде первой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инстанции начинается с ознакомления  судей с  поступившим делом  и  принятия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одного из  следующих решений:  1)  о  назначении  судебного  заседания: 2) о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возвращении  дела  для  производства  дополнительного  расследования:  3)  о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приостановлении производства:  4) о направлении дела  по  подсудности:  5) о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прекращении дела  (ст.  221 УПК).  Принимая решение  о  назначении судебного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заседания, судья решает вопросы, связанные с подготовкой к рассмотрению дела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в  судебном  заседании  (ст.  228  УПК).  В  УПК  эта  стадия именуется  как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"Полномочия  судьи  до судебного  разбирательства  дела  и  подготовительные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действия к судебному разбирательству" (гл. 20 УПК)".</w:t>
      </w:r>
    </w:p>
    <w:p>
      <w:pPr>
        <w:pStyle w:val="Style13"/>
        <w:spacing w:lineRule="auto" w:line="360"/>
        <w:rPr>
          <w:rFonts w:ascii="Times New Roman" w:hAnsi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color w:val="333333"/>
          <w:sz w:val="24"/>
        </w:rPr>
        <w:t>При наличии ходатайств обвиняемого о рассмотрении дела судом  присяжных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дело проходит предварительное слушание, которое производится по правилам ст.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432 УПК.</w:t>
      </w:r>
    </w:p>
    <w:p>
      <w:pPr>
        <w:pStyle w:val="Style13"/>
        <w:spacing w:lineRule="auto" w:line="360"/>
        <w:rPr>
          <w:rFonts w:ascii="Times New Roman" w:hAnsi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color w:val="333333"/>
          <w:sz w:val="24"/>
        </w:rPr>
        <w:t>В  этой  стадии  процесса  судья, не  предрешая  вопроса  о  виновности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обвиняемого, выясняет, имеются ли в деле фактические и юридические основания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для  рассмотрения  его  в  судебном  заседании,  и  в случае  наличия  таких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оснований  производят  необходимые  подготовительные  действия  к  судебному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заседанию.</w:t>
      </w:r>
    </w:p>
    <w:p>
      <w:pPr>
        <w:pStyle w:val="Style13"/>
        <w:spacing w:lineRule="auto" w:line="360"/>
        <w:rPr>
          <w:rFonts w:ascii="Times New Roman" w:hAnsi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color w:val="333333"/>
          <w:sz w:val="24"/>
        </w:rPr>
        <w:t>При наличии ходатайств обвиняемого о рассмотрении дела  судом присяжных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дело,  поступившее в суд, назначается судьей к судебному  разбирательству  в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порядке  предварительного слушания  по  правилам  ст.  432  УПК.  По  итогам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предварительного слушания  судья принимает  одно из решений, предусмотренных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ст. 221  УПК,  в  том  числе  о назначении  судебного  заседания с  участием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присяжных заседателей.</w:t>
      </w:r>
    </w:p>
    <w:p>
      <w:pPr>
        <w:pStyle w:val="Style13"/>
        <w:spacing w:lineRule="auto" w:line="360"/>
        <w:rPr>
          <w:rFonts w:ascii="Times New Roman" w:hAnsi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color w:val="333333"/>
          <w:sz w:val="24"/>
        </w:rPr>
        <w:t>Судебное разбирательство является важнейшей стадией процесса. В ней суд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рассматривает и разрешает дело  по существу - решает вопрос о виновности или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невиновности  подсудимого,  а  также  о  применении или  неприменении к нему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уголовного  наказания.  Судебное  разбирательство  чаще  всего   завершается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постановлением  обвинительного  или  оправдательного  приговора,  но  в  нем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принимаются и другие важные решения (о  прекращении дела, о направлении  его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на  доследование и т. п.).  В судебном  заседании рассматривается и решается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вопрос о применении принудительных мер медицинского характера.</w:t>
      </w:r>
    </w:p>
    <w:p>
      <w:pPr>
        <w:pStyle w:val="Style13"/>
        <w:spacing w:lineRule="auto" w:line="360"/>
        <w:rPr>
          <w:rFonts w:ascii="Times New Roman" w:hAnsi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color w:val="333333"/>
          <w:sz w:val="24"/>
        </w:rPr>
        <w:t>Кассационное  производство возбуждается на  основе кассационных жалоб и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протестов,  поданных  правомочными  на  то  лицами,  и  состоит  в  проверке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вышестоящим судом законности и обоснованности не  вступивших в законную силу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решений (приговора,  определения,  постановления), вынесенных  судом  первой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инстанции.  В результате рассмотрения жалоб и протестов суд второй инстанции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либо  оставляет решение суда  первой инстанции  без изменений, либо отменяет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или изменяет его.</w:t>
      </w:r>
    </w:p>
    <w:p>
      <w:pPr>
        <w:pStyle w:val="Style13"/>
        <w:spacing w:lineRule="auto" w:line="360"/>
        <w:rPr>
          <w:rFonts w:ascii="Times New Roman" w:hAnsi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color w:val="333333"/>
          <w:sz w:val="24"/>
        </w:rPr>
        <w:t>Стадия  исполнения   приговора,   определения  и   постановления  суда,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вступивших в законную силу, заключается  в разрешении  соответствующим судом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комплекса вопросов, связанных с обращением этих решений  к исполнению, самим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исполнением  решений  и  решение  вопросов,  возникших  во время  исполнения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приговора. Данная стадия наступает либо по истечении сроков  на кассационное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обжалование  или  опротестование  судебного  решения  (когда  оно  не   было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обжаловано  или  опротестовано),  либо  по  рассмотрении  дела  кассационной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инстанцией, либо сразу после  принятия решения, не подлежащего кассационному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обжалованию и опротестованию.</w:t>
      </w:r>
    </w:p>
    <w:p>
      <w:pPr>
        <w:pStyle w:val="Style13"/>
        <w:spacing w:lineRule="auto" w:line="360"/>
        <w:rPr>
          <w:rFonts w:ascii="Times New Roman" w:hAnsi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color w:val="333333"/>
          <w:sz w:val="24"/>
        </w:rPr>
        <w:t>Кроме  перечисленных шести обычных стадий уголовному  процессу известны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две особые,  исключительные  стадии  -  производство  в  порядке  надзора  и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возобновление  уголовных  дел по вновь открывшимся обстоятельствам. На  этих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этапах в особом  порядке производится  проверка законности и  обоснованности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судебных решений, вступивших в законную силу.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</w:r>
    </w:p>
    <w:p>
      <w:pPr>
        <w:pStyle w:val="Style13"/>
        <w:spacing w:lineRule="auto" w:line="360"/>
        <w:jc w:val="center"/>
        <w:rPr>
          <w:rFonts w:ascii="Times New Roman" w:hAnsi="Times New Roman" w:eastAsia="MS Mincho;ＭＳ 明朝" w:cs="Times New Roman"/>
          <w:b/>
          <w:b/>
          <w:bCs/>
          <w:color w:val="333333"/>
          <w:sz w:val="24"/>
        </w:rPr>
      </w:pPr>
      <w:r>
        <w:rPr>
          <w:rFonts w:eastAsia="MS Mincho;ＭＳ 明朝" w:cs="Times New Roman" w:ascii="Times New Roman" w:hAnsi="Times New Roman"/>
          <w:b/>
          <w:bCs/>
          <w:color w:val="333333"/>
          <w:sz w:val="24"/>
        </w:rPr>
      </w:r>
    </w:p>
    <w:p>
      <w:pPr>
        <w:pStyle w:val="Style13"/>
        <w:spacing w:lineRule="auto" w:line="360"/>
        <w:jc w:val="center"/>
        <w:rPr>
          <w:rFonts w:ascii="Times New Roman" w:hAnsi="Times New Roman" w:eastAsia="MS Mincho;ＭＳ 明朝" w:cs="Times New Roman"/>
          <w:b/>
          <w:b/>
          <w:bCs/>
          <w:color w:val="333333"/>
          <w:sz w:val="24"/>
        </w:rPr>
      </w:pPr>
      <w:r>
        <w:rPr>
          <w:rFonts w:eastAsia="MS Mincho;ＭＳ 明朝" w:cs="Times New Roman" w:ascii="Times New Roman" w:hAnsi="Times New Roman"/>
          <w:b/>
          <w:bCs/>
          <w:color w:val="333333"/>
          <w:sz w:val="24"/>
        </w:rPr>
      </w:r>
    </w:p>
    <w:p>
      <w:pPr>
        <w:pStyle w:val="Style13"/>
        <w:spacing w:lineRule="auto" w:line="360"/>
        <w:jc w:val="center"/>
        <w:rPr>
          <w:rFonts w:ascii="Times New Roman" w:hAnsi="Times New Roman" w:eastAsia="MS Mincho;ＭＳ 明朝" w:cs="Times New Roman"/>
          <w:b/>
          <w:b/>
          <w:bCs/>
          <w:color w:val="333333"/>
          <w:sz w:val="24"/>
        </w:rPr>
      </w:pPr>
      <w:r>
        <w:rPr>
          <w:rFonts w:eastAsia="MS Mincho;ＭＳ 明朝" w:cs="Times New Roman" w:ascii="Times New Roman" w:hAnsi="Times New Roman"/>
          <w:b/>
          <w:bCs/>
          <w:color w:val="333333"/>
          <w:sz w:val="24"/>
        </w:rPr>
        <w:t>4. Типы (формы) уголовного процесса.</w:t>
      </w:r>
    </w:p>
    <w:p>
      <w:pPr>
        <w:pStyle w:val="Style13"/>
        <w:spacing w:lineRule="auto" w:line="360"/>
        <w:rPr>
          <w:rFonts w:ascii="Times New Roman" w:hAnsi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color w:val="333333"/>
          <w:sz w:val="24"/>
        </w:rPr>
        <w:t>В  зависимости от того, какие задачи стоят перед  уголовным  процессом,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как  определены   полномочия  и  функции  государственных  органов,  ведущих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процесс,  насколько в  процессе  представлены  и  защищены  права  человека,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потерпевшего от преступления или обвиняемого  в преступлении, какова система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доказательств, на ком  лежит  обязанность доказывания  вины,  какие  решения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может  принять  суд  по  делу,  следует  различать  несколько  типов  (форм)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уголовного  процесса,  возникших  в   разные  периоды  истории  в  различных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государствах. Такими являются:  частно-исковой,  розыскной (инквизиционный),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обвинительный, состязательный и смешанный типы процесса.</w:t>
      </w:r>
    </w:p>
    <w:p>
      <w:pPr>
        <w:pStyle w:val="Style13"/>
        <w:spacing w:lineRule="auto" w:line="360"/>
        <w:rPr>
          <w:rFonts w:ascii="Times New Roman" w:hAnsi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  <w:t xml:space="preserve">      </w:t>
      </w:r>
      <w:r>
        <w:rPr>
          <w:rFonts w:eastAsia="MS Mincho;ＭＳ 明朝" w:cs="Times New Roman" w:ascii="Times New Roman" w:hAnsi="Times New Roman"/>
          <w:color w:val="333333"/>
          <w:sz w:val="24"/>
        </w:rPr>
        <w:t>Частно-исковой процесс(древняя форма, например, древнерусский процесс)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характеризовался частным уголовным преследованием, в котором потерпевший сам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принимал меры к защите своих прав.</w:t>
      </w:r>
    </w:p>
    <w:p>
      <w:pPr>
        <w:pStyle w:val="Style13"/>
        <w:spacing w:lineRule="auto" w:line="360"/>
        <w:rPr>
          <w:rFonts w:ascii="Times New Roman" w:hAnsi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color w:val="333333"/>
          <w:sz w:val="24"/>
        </w:rPr>
        <w:t>Уголовное преследование возбуждалось по жалобе потерпевшего. Обвинитель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собирал  доказательства  и  сам  должен  был  позаботиться   о   доставлении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обвиняемого в суд.</w:t>
      </w:r>
    </w:p>
    <w:p>
      <w:pPr>
        <w:pStyle w:val="Style13"/>
        <w:spacing w:lineRule="auto" w:line="360"/>
        <w:rPr>
          <w:rFonts w:ascii="Times New Roman" w:hAnsi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color w:val="333333"/>
          <w:sz w:val="24"/>
        </w:rPr>
        <w:t>Судебное  разбирательство  состязательное и  гласное.  Дело решается на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основе  представления  сторонами  доказательств.   Суд   только   следил  за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состязанием   сторон  (поединки,  ордалии  и  т.   п.)  и  в  своем  решении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констатировал исход состязания.</w:t>
      </w:r>
    </w:p>
    <w:p>
      <w:pPr>
        <w:pStyle w:val="Style13"/>
        <w:spacing w:lineRule="auto" w:line="360"/>
        <w:rPr>
          <w:rFonts w:ascii="Times New Roman" w:hAnsi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color w:val="333333"/>
          <w:sz w:val="24"/>
        </w:rPr>
        <w:t>Система  доказательств  представляет  собой совокупность  очистительных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присяг, поединков и ордалий. Победитель в поединке считался правым.</w:t>
      </w:r>
    </w:p>
    <w:p>
      <w:pPr>
        <w:pStyle w:val="Style13"/>
        <w:spacing w:lineRule="auto" w:line="360"/>
        <w:rPr>
          <w:rFonts w:ascii="Times New Roman" w:hAnsi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color w:val="333333"/>
          <w:sz w:val="24"/>
        </w:rPr>
        <w:t>С усилением государственной власти, с развитием взгляда на преступление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не как на  обиду, нанесенную частному  лицу или небольшой группе  граждан, а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как  на посягательство, направленное против правового  порядка, составляющее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достояние  всего общества,  неприемлемым  оказывается  подход  к  уголовному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процессу с позиции разрешения спора, заявленного частным обвинителем.</w:t>
      </w:r>
    </w:p>
    <w:p>
      <w:pPr>
        <w:pStyle w:val="Style13"/>
        <w:spacing w:lineRule="auto" w:line="360"/>
        <w:rPr>
          <w:rFonts w:ascii="Times New Roman" w:hAnsi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color w:val="333333"/>
          <w:sz w:val="24"/>
        </w:rPr>
        <w:t>Государственная  власть,   сосредоточив  в   своих   руках  карательную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деятельность,   устранила   частно-исковое  начало  уголовного  процесса   и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утвердила  в  процессе  публичное  начало, когда  установление  виновного  в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преступлении берет на себя государство.</w:t>
      </w:r>
    </w:p>
    <w:p>
      <w:pPr>
        <w:pStyle w:val="Style13"/>
        <w:spacing w:lineRule="auto" w:line="360"/>
        <w:rPr>
          <w:rFonts w:ascii="Times New Roman" w:hAnsi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color w:val="333333"/>
          <w:sz w:val="24"/>
        </w:rPr>
        <w:t>Существенными  чертами   розыскного процессаявляется отсутствие  прав у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обвиняемого и возможности состязания с обвинителем, тем более, что для этого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процесса  характерно  слияние  в  одном  лице  функции судьи,  обвинителя  и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защитника. Этот процесс распадался на: а) розыск, следствие  и б) суд. Права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личности  не  были  защищены.  Обвиняемый был  бесправным  объектом в  руках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следователя и не всегда знал, в чем именно его обвиняют.  Действовала теория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формальных доказательств. Решающее  значение для  осуждения имело  признание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подсудимым своей вины.</w:t>
      </w:r>
    </w:p>
    <w:p>
      <w:pPr>
        <w:pStyle w:val="Style13"/>
        <w:spacing w:lineRule="auto" w:line="360"/>
        <w:rPr>
          <w:rFonts w:ascii="Times New Roman" w:hAnsi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color w:val="333333"/>
          <w:sz w:val="24"/>
        </w:rPr>
        <w:t>Производство  следствия  и  судебное  разбирательство  были  негласные,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тайные,   письменные.   Розыскной   процесс   знал   три   вида  приговоров: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обвинительный, оправдательный, оставление  в подозрении  при недостаточности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улик для осуждения  (не действовало правило  о толковании  сомнений в пользу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обвиняемого). Буржуазно-демократические преобразования привели к становлению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нового процесса  (в  России  по Судебным  уставам  1864  г.).  Этот  процесс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проникнут   публичным   началом,   хотя   сохранялись   некоторые   элементы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частно-искового   характера   (например,  дела   так  называемого   частного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обвинения). Движущим началом  процесса  является  государственное обвинение.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Отсюда  и  название  этого  типа  процесса  обвинительный.  Создается  новая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концепция   доказательств,  главным  элементом  которой   становится  оценка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доказательств   по   внутреннему    убеждению.    Судебное   разбирательство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состязательное,  гласное и устное.  Этот  процесс именуют и  состязательным,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подчеркивая значение  этого принципа  :  его  судебного  рассмотрения  и для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решения дела. Вводится суд с присяжными заседателями.</w:t>
      </w:r>
    </w:p>
    <w:p>
      <w:pPr>
        <w:pStyle w:val="Style13"/>
        <w:spacing w:lineRule="auto" w:line="360"/>
        <w:rPr>
          <w:rFonts w:ascii="Times New Roman" w:hAnsi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  <w:t xml:space="preserve">      </w:t>
      </w:r>
      <w:r>
        <w:rPr>
          <w:rFonts w:eastAsia="MS Mincho;ＭＳ 明朝" w:cs="Times New Roman" w:ascii="Times New Roman" w:hAnsi="Times New Roman"/>
          <w:color w:val="333333"/>
          <w:sz w:val="24"/>
        </w:rPr>
        <w:t>Состязательный  процесс строится  началах   процессуального  равенства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сторон  и  разделения функций  между обвинителем, защитой и  судом. При этом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обвинитель несет "бремя доказывания" виновности обвиняемого, а суд выступает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как арбитр  между сторонами.  Решение суда зависит  от позиции сторон  (так,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например,  признание  обвиняемым  вины исключает  судебное следствие  и  суд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постановляет  обвинительный   приговор).   Отказ  обвинителя   от  обвинения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предрешает оправдание  подсудимого. Для состязательного процесса  характерны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рассмотрение  дела  судом  присяжных  и оценка доказательств  по внутреннему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убеждению судей.</w:t>
      </w:r>
    </w:p>
    <w:p>
      <w:pPr>
        <w:pStyle w:val="Style13"/>
        <w:spacing w:lineRule="auto" w:line="360"/>
        <w:rPr>
          <w:rFonts w:ascii="Times New Roman" w:hAnsi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  <w:t xml:space="preserve">      </w:t>
      </w:r>
      <w:r>
        <w:rPr>
          <w:rFonts w:eastAsia="MS Mincho;ＭＳ 明朝" w:cs="Times New Roman" w:ascii="Times New Roman" w:hAnsi="Times New Roman"/>
          <w:color w:val="333333"/>
          <w:sz w:val="24"/>
        </w:rPr>
        <w:t>Смешанный   процесс  получил   свое  наименование   благодаря   своему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компромиссному  характеру. С одной стороны,  в  нем выражены демократические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принципы судебного  разбирательства (устность,  гласность, состязательность,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непосредственность), а с другой - сохраняются отдельные элементы исторически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более  ранних форм  уголовного  процесса, в  частности инквизиционного,  что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проявляется в виде различных ограничений процессуальных прав  обвиняемого  и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защиты на  предварительном  следствии, одновременное выполнение следователем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функции расследования и принятия решения по ряду вопросов и делу в целом.</w:t>
      </w:r>
    </w:p>
    <w:p>
      <w:pPr>
        <w:pStyle w:val="Style13"/>
        <w:spacing w:lineRule="auto" w:line="360"/>
        <w:rPr>
          <w:rFonts w:ascii="Times New Roman" w:hAnsi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color w:val="333333"/>
          <w:sz w:val="24"/>
        </w:rPr>
        <w:t>Состязательная  форма уголовного  процесса в  настоящее время  наиболее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ярко выражена в странах  англосаксонской системы права (Великобритании, США,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Канаде): розыскной тип предварительного  следствия и состязательное судебное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разбирательство характерен для Франции, Германии.</w:t>
      </w:r>
    </w:p>
    <w:p>
      <w:pPr>
        <w:pStyle w:val="Style13"/>
        <w:spacing w:lineRule="auto" w:line="360"/>
        <w:rPr>
          <w:rFonts w:ascii="Times New Roman" w:hAnsi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color w:val="333333"/>
          <w:sz w:val="24"/>
        </w:rPr>
        <w:t>Современный  уголовный   процесс   РФ,   при   всем  его   своеобразии,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обусловленном  временем  его  принятия  и   многочисленными  дополнениями  и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исправлениями,  внесенными в него в последние годы,  может характеризоваться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как  процесс смешанный,  поскольку в  нем остались  черты,  характерные  для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розыскного (инквизиционного)  типа процесса, особенно на досудебных стадиях,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а  состязательность  в  судебном  разбирательстве  не  получила  еще полного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выражения.   Наиболее   последовательно   состязательная   форма   судебного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color w:val="333333"/>
          <w:sz w:val="24"/>
        </w:rPr>
      </w:pPr>
      <w:r>
        <w:rPr>
          <w:rFonts w:eastAsia="MS Mincho;ＭＳ 明朝" w:cs="Times New Roman" w:ascii="Times New Roman" w:hAnsi="Times New Roman"/>
          <w:color w:val="333333"/>
          <w:sz w:val="24"/>
        </w:rPr>
        <w:t>разбирательства выражена в нормах, регулирующих  разбирательстве  дела судом</w:t>
      </w:r>
    </w:p>
    <w:p>
      <w:pPr>
        <w:pStyle w:val="Normal"/>
        <w:spacing w:lineRule="auto" w:line="360"/>
        <w:rPr>
          <w:rFonts w:eastAsia="MS Mincho;ＭＳ 明朝"/>
          <w:color w:val="333333"/>
        </w:rPr>
      </w:pPr>
      <w:r>
        <w:rPr>
          <w:rFonts w:eastAsia="MS Mincho;ＭＳ 明朝"/>
          <w:color w:val="333333"/>
        </w:rPr>
        <w:t>присяжных.</w:t>
      </w:r>
    </w:p>
    <w:p>
      <w:pPr>
        <w:pStyle w:val="Normal"/>
        <w:spacing w:lineRule="auto" w:line="360"/>
        <w:rPr>
          <w:rFonts w:eastAsia="MS Mincho;ＭＳ 明朝"/>
          <w:color w:val="333333"/>
        </w:rPr>
      </w:pPr>
      <w:r>
        <w:rPr>
          <w:rFonts w:eastAsia="MS Mincho;ＭＳ 明朝"/>
          <w:color w:val="333333"/>
        </w:rPr>
      </w:r>
      <w:r>
        <w:br w:type="page"/>
      </w:r>
    </w:p>
    <w:p>
      <w:pPr>
        <w:pStyle w:val="Heading1"/>
        <w:keepNext w:val="false"/>
        <w:rPr>
          <w:b/>
          <w:b/>
          <w:bCs/>
          <w:color w:val="333333"/>
          <w:sz w:val="24"/>
        </w:rPr>
      </w:pPr>
      <w:r>
        <w:rPr>
          <w:b/>
          <w:bCs/>
          <w:color w:val="333333"/>
          <w:sz w:val="24"/>
        </w:rPr>
        <w:t>Список использованной литературы:</w:t>
      </w:r>
    </w:p>
    <w:p>
      <w:pPr>
        <w:pStyle w:val="Normal"/>
        <w:numPr>
          <w:ilvl w:val="0"/>
          <w:numId w:val="2"/>
        </w:numPr>
        <w:rPr>
          <w:rFonts w:eastAsia="MS Mincho;ＭＳ 明朝"/>
          <w:color w:val="333333"/>
        </w:rPr>
      </w:pPr>
      <w:r>
        <w:rPr>
          <w:rFonts w:eastAsia="MS Mincho;ＭＳ 明朝"/>
          <w:color w:val="333333"/>
        </w:rPr>
        <w:t>Конституция РФ от 12.12.1993 г.</w:t>
      </w:r>
    </w:p>
    <w:p>
      <w:pPr>
        <w:pStyle w:val="Normal"/>
        <w:numPr>
          <w:ilvl w:val="0"/>
          <w:numId w:val="2"/>
        </w:numPr>
        <w:rPr>
          <w:rFonts w:eastAsia="MS Mincho;ＭＳ 明朝"/>
          <w:color w:val="333333"/>
        </w:rPr>
      </w:pPr>
      <w:r>
        <w:rPr>
          <w:color w:val="333333"/>
        </w:rPr>
        <w:t>Уголовно-процессуальный кодекс РСФСР.</w:t>
      </w:r>
    </w:p>
    <w:p>
      <w:pPr>
        <w:pStyle w:val="Normal"/>
        <w:numPr>
          <w:ilvl w:val="0"/>
          <w:numId w:val="2"/>
        </w:numPr>
        <w:rPr>
          <w:rFonts w:eastAsia="MS Mincho;ＭＳ 明朝"/>
          <w:color w:val="333333"/>
        </w:rPr>
      </w:pPr>
      <w:r>
        <w:rPr>
          <w:color w:val="333333"/>
        </w:rPr>
        <w:t>Научно-практический комментарий к УПК РСФСР под ред.</w:t>
        <w:br/>
        <w:t xml:space="preserve"> Божьева В.П., М.:СПАРК, 1997г.</w:t>
      </w:r>
    </w:p>
    <w:p>
      <w:pPr>
        <w:pStyle w:val="Normal"/>
        <w:numPr>
          <w:ilvl w:val="0"/>
          <w:numId w:val="2"/>
        </w:numPr>
        <w:rPr>
          <w:rFonts w:eastAsia="MS Mincho;ＭＳ 明朝"/>
          <w:color w:val="333333"/>
        </w:rPr>
      </w:pPr>
      <w:r>
        <w:rPr>
          <w:bCs/>
          <w:color w:val="333333"/>
        </w:rPr>
        <w:t>Учебник уголовного процесса. Кобликов А.С., Дроздов Г.В</w:t>
      </w:r>
      <w:r>
        <w:rPr>
          <w:b/>
          <w:color w:val="333333"/>
        </w:rPr>
        <w:t xml:space="preserve">. </w:t>
      </w:r>
      <w:r>
        <w:rPr>
          <w:color w:val="333333"/>
        </w:rPr>
        <w:t>– М.: Фирма «СПАРК», 1995 .</w:t>
      </w:r>
    </w:p>
    <w:p>
      <w:pPr>
        <w:pStyle w:val="Normal"/>
        <w:numPr>
          <w:ilvl w:val="0"/>
          <w:numId w:val="2"/>
        </w:numPr>
        <w:rPr>
          <w:rFonts w:eastAsia="MS Mincho;ＭＳ 明朝"/>
          <w:color w:val="333333"/>
        </w:rPr>
      </w:pPr>
      <w:r>
        <w:rPr>
          <w:bCs/>
          <w:color w:val="333333"/>
        </w:rPr>
        <w:t>Уголовно-процессуальное</w:t>
      </w:r>
      <w:r>
        <w:rPr>
          <w:color w:val="333333"/>
        </w:rPr>
        <w:t xml:space="preserve"> право: Учебник / Под общ. ред. проф. П.А. Лупинской. — М.: Юристъ, 1997.</w:t>
      </w:r>
    </w:p>
    <w:p>
      <w:pPr>
        <w:pStyle w:val="Normal"/>
        <w:spacing w:lineRule="auto" w:line="360"/>
        <w:jc w:val="center"/>
        <w:rPr>
          <w:rFonts w:eastAsia="MS Mincho;ＭＳ 明朝"/>
          <w:color w:val="333333"/>
        </w:rPr>
      </w:pPr>
      <w:r>
        <w:rPr>
          <w:rFonts w:eastAsia="MS Mincho;ＭＳ 明朝"/>
          <w:color w:val="333333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324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i/>
          <w:sz w:val="16"/>
        </w:rPr>
        <w:t xml:space="preserve">Учебник уголовного процесса. Кобликов А.С., Дроздов Г.В. </w:t>
      </w:r>
      <w:r>
        <w:rPr>
          <w:i/>
          <w:sz w:val="16"/>
        </w:rPr>
        <w:t>– М.: Фирма «СПАРК», 1995 .</w:t>
      </w:r>
    </w:p>
    <w:p>
      <w:pPr>
        <w:pStyle w:val="Footnote"/>
        <w:rPr>
          <w:i/>
          <w:i/>
          <w:sz w:val="16"/>
        </w:rPr>
      </w:pPr>
      <w:r>
        <w:rPr>
          <w:i/>
          <w:sz w:val="16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i/>
          <w:sz w:val="16"/>
        </w:rPr>
        <w:t>Уголовно-процессуальное</w:t>
      </w:r>
      <w:r>
        <w:rPr>
          <w:i/>
          <w:sz w:val="16"/>
        </w:rPr>
        <w:t xml:space="preserve"> право: Учебник / Под общ. ред. проф. П.А. Лупинской. — М.: Юристъ, 1997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eastAsia="MS Mincho;ＭＳ 明朝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MS Mincho;ＭＳ 明朝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MS Mincho;ＭＳ 明朝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widowControl w:val="false"/>
      <w:spacing w:before="220" w:after="0"/>
      <w:ind w:left="40" w:firstLine="527"/>
      <w:jc w:val="both"/>
    </w:pPr>
    <w:rPr>
      <w:rFonts w:ascii="Arial" w:hAnsi="Arial" w:cs="Arial"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spacing w:before="140" w:after="0"/>
      <w:ind w:left="80" w:firstLine="487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8T11:24:00Z</dcterms:created>
  <dc:creator>Сергий</dc:creator>
  <dc:description/>
  <dc:language>en-US</dc:language>
  <cp:lastModifiedBy>user</cp:lastModifiedBy>
  <dcterms:modified xsi:type="dcterms:W3CDTF">2002-05-07T08:18:00Z</dcterms:modified>
  <cp:revision>16</cp:revision>
  <dc:subject>Понятие и сущность уголовного процесса</dc:subject>
  <dc:title>Понятие и сущность уголовного процесса</dc:title>
</cp:coreProperties>
</file>