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Субъекты правоотнош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ые люди или организации которые в соответствии с нормами права наделены быть участниками правоотнош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убъекты правоотнош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12920</wp:posOffset>
                </wp:positionH>
                <wp:positionV relativeFrom="paragraph">
                  <wp:posOffset>10795</wp:posOffset>
                </wp:positionV>
                <wp:extent cx="635" cy="5492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0.85pt" to="339.6pt,4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10795</wp:posOffset>
                </wp:positionV>
                <wp:extent cx="635" cy="5492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85pt" to="109.2pt,4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224155</wp:posOffset>
                </wp:positionV>
                <wp:extent cx="635" cy="36639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7.65pt" to="109.2pt,4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индивиды</w:t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а без гражданст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</w:rPr>
        <w:t>граждане иностранных государств( иностранцы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41120</wp:posOffset>
                </wp:positionH>
                <wp:positionV relativeFrom="paragraph">
                  <wp:posOffset>224155</wp:posOffset>
                </wp:positionV>
                <wp:extent cx="635" cy="366395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7.65pt" to="105.6pt,4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организ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ударственные органы или государство как цело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ственные организа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стные предприятия и организаци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ые организации, наделенные по закону статусом юридического лица, правоспособностью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410" w:hanging="241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ой статус - это совокупность прав и обязанностей определенной категории людей и организаций.</w:t>
      </w:r>
    </w:p>
    <w:p>
      <w:pPr>
        <w:pStyle w:val="Normal"/>
        <w:ind w:left="2410" w:hanging="241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ind w:left="2410" w:hanging="241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47955</wp:posOffset>
                </wp:positionV>
                <wp:extent cx="92075" cy="635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65pt" to="231.6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юридическое лиц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49880</wp:posOffset>
                </wp:positionH>
                <wp:positionV relativeFrom="paragraph">
                  <wp:posOffset>160020</wp:posOffset>
                </wp:positionV>
                <wp:extent cx="92075" cy="635"/>
                <wp:effectExtent l="635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6pt" to="231.6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организ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дает обособленным имуществом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лена правоспособностью от своего имени приобретать имущественные права и нести обязанности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истцом и ответчиком в суде, орбитражном и третейском суде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счет в банке, печать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тупает в качестве субъекта прежде всего имущественных, гражданско-правовых отношений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усом юридического лица наделяется по закон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Юридические права и обязанности субъект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равоотнош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ридическое право субъекта правоотношения- возможность поведения, закрепленная в законодательстве и гарантированное государст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-3175</wp:posOffset>
                </wp:positionV>
                <wp:extent cx="635" cy="1280795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0.25pt" to="224.4pt,10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6840</wp:posOffset>
                </wp:positionH>
                <wp:positionV relativeFrom="paragraph">
                  <wp:posOffset>-3175</wp:posOffset>
                </wp:positionV>
                <wp:extent cx="635" cy="183515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0.25pt" to="109.2pt,1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12920</wp:posOffset>
                </wp:positionH>
                <wp:positionV relativeFrom="paragraph">
                  <wp:posOffset>-3175</wp:posOffset>
                </wp:positionV>
                <wp:extent cx="63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-0.25pt" to="339.6pt,1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4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поведения самого управомоченного ли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обладателя права требовать соответствующего поведения от обязанных ли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правомочной стороны обращаться к компетентным органам за защитой нарушенных пра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ragraph">
                  <wp:posOffset>408305</wp:posOffset>
                </wp:positionV>
                <wp:extent cx="635" cy="183515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2.15pt" to="109.2pt,4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21480</wp:posOffset>
                </wp:positionH>
                <wp:positionV relativeFrom="paragraph">
                  <wp:posOffset>408305</wp:posOffset>
                </wp:positionV>
                <wp:extent cx="635" cy="1835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2.15pt" to="332.4pt,4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Юридическая обязанность субъективного правоотношения - необходимое поведение, требуемое законодатель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ать определенные положительные действия, требуемые законодательством (активная обязанность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рживаться от поведения поступков, запрещенных законодательством( пассивная обязанность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ind w:left="2268" w:right="1984" w:hanging="0"/>
        <w:jc w:val="center"/>
        <w:rPr/>
      </w:pPr>
      <w:r>
        <w:rPr/>
      </w:r>
    </w:p>
    <w:p>
      <w:pPr>
        <w:pStyle w:val="Normal"/>
        <w:ind w:left="2268" w:right="1984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1984" w:hanging="0"/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12520</wp:posOffset>
                </wp:positionH>
                <wp:positionV relativeFrom="paragraph">
                  <wp:posOffset>403225</wp:posOffset>
                </wp:positionV>
                <wp:extent cx="823595" cy="457835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1.75pt" to="152.4pt,6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55720</wp:posOffset>
                </wp:positionH>
                <wp:positionV relativeFrom="paragraph">
                  <wp:posOffset>403225</wp:posOffset>
                </wp:positionV>
                <wp:extent cx="732155" cy="4578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1.75pt" to="361.2pt,6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Неразрывная связь и неотъемлемость прав и свобод от обязанносте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уществление человеком прав и свобод не должно нарушать прав и свобод других гражда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ение использования прав и свобод  для насильственного изменения конституционного строя, разжигание расовой, национальной, классовой, религиозной ненависти, для пропаганды населения и войны, совершения преступлен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Объекты правоотнош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624205</wp:posOffset>
                </wp:positionV>
                <wp:extent cx="63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9.15pt" to="109.2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12920</wp:posOffset>
                </wp:positionH>
                <wp:positionV relativeFrom="paragraph">
                  <wp:posOffset>624205</wp:posOffset>
                </wp:positionV>
                <wp:extent cx="63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49.15pt" to="339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Объекты правоотношения - то, на что воздействуют юридические права и обязанности субъектов, т.е. волевое фактическое поведение участников правоотношений по осуществлению их правоотнош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в имущественных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правоотношения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, поведение сторон по выполнению прав и обязанностей, связанных с удовлетворением их материальных и духовных потребност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coordsize="12701,4319" path="m0,0l12700,0l6350,4318l0,0e" stroked="t" o:allowincell="f" style="position:absolute;margin-left:51.6pt;margin-top:6.3pt;width:359.95pt;height:122.3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в неимущественны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правоотношения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Times New Roman Cyr" w:cs="Times New Roman Cyr" w:ascii="Times New Roman Cyr" w:hAnsi="Times New Roman Cyr"/>
        </w:rPr>
        <w:t>действия, поведение сторон по выполнению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ав и обязанностей в сфере управленческой судебной деятельност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ПРАВООТНОШ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ьные, духовные, политические, социальные и другие блага, способные удовлетворить разносторонние законные интересы людей и организац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Юридические фак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83845</wp:posOffset>
                </wp:positionV>
                <wp:extent cx="6035675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7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Þðèäè÷åñêèå ôàêò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êîíêðåòíûå æèçíåííûå îáñòîÿòåëüñòâà, ïðèâîäÿùèå íîðìó ïðàâà â äåéñòâèå, ïîðîæäàÿ èçìåíÿÿ, ïðåêðàùàÿ ïðàâîîòíîøåíèÿ, êîíêðåòíûå þðèäè÷åñêèå ïðàâà è îáÿçàííîñòè ïåðñîíàëüíî îïðåäåëåííûõ ñóáúåêò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6pt;margin-top:22.35pt;width:475.2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Þðèäè÷åñêèå ôàêò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êîíêðåòíûå æèçíåííûå îáñòîÿòåëüñòâà, ïðèâîäÿùèå íîðìó ïðàâà â äåéñòâèå, ïîðîæäàÿ èçìåíÿÿ, ïðåêðàùàÿ ïðàâîîòíîøåíèÿ, êîíêðåòíûå þðèäè÷åñêèå ïðàâà è îáÿçàííîñòè ïåðñîíàëüíî îïðåäåëåííûõ ñóáúåêòîâ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746885</wp:posOffset>
                </wp:positionV>
                <wp:extent cx="1006475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бы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137.55pt;width:79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быт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92680</wp:posOffset>
                </wp:positionH>
                <wp:positionV relativeFrom="paragraph">
                  <wp:posOffset>1563370</wp:posOffset>
                </wp:positionV>
                <wp:extent cx="3566795" cy="7321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ридические факты, наступление которых не зависит от воли субъектов правоотнош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23.1pt;width:280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ридические факты, наступление которых не зависит от воли субъектов правоотношени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29640</wp:posOffset>
                </wp:positionH>
                <wp:positionV relativeFrom="paragraph">
                  <wp:posOffset>1838325</wp:posOffset>
                </wp:positionV>
                <wp:extent cx="146367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44.75pt" to="188.4pt,1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3026410</wp:posOffset>
                </wp:positionV>
                <wp:extent cx="109791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йств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238.3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йстви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259080</wp:posOffset>
                </wp:positionH>
                <wp:positionV relativeFrom="paragraph">
                  <wp:posOffset>1838325</wp:posOffset>
                </wp:positionV>
                <wp:extent cx="183515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44.75pt" to="-6pt,14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59080</wp:posOffset>
                </wp:positionH>
                <wp:positionV relativeFrom="paragraph">
                  <wp:posOffset>3118485</wp:posOffset>
                </wp:positionV>
                <wp:extent cx="18351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45.55pt" to="-6pt,24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259080</wp:posOffset>
                </wp:positionH>
                <wp:positionV relativeFrom="paragraph">
                  <wp:posOffset>741045</wp:posOffset>
                </wp:positionV>
                <wp:extent cx="635" cy="237807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58.35pt" to="-20.4pt,2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741045</wp:posOffset>
                </wp:positionV>
                <wp:extent cx="183515" cy="63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58.35pt" to="-6pt,5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92680</wp:posOffset>
                </wp:positionH>
                <wp:positionV relativeFrom="paragraph">
                  <wp:posOffset>3118485</wp:posOffset>
                </wp:positionV>
                <wp:extent cx="3566795" cy="27495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омерн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245.55pt;width:28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омерные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92680</wp:posOffset>
                </wp:positionH>
                <wp:positionV relativeFrom="paragraph">
                  <wp:posOffset>2479675</wp:posOffset>
                </wp:positionV>
                <wp:extent cx="3566795" cy="436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437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правомерные (правонарушения, проступки, преступления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95.25pt;width:280.8pt;height:3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правомерные (правонарушения, проступки, преступления)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09800</wp:posOffset>
                </wp:positionH>
                <wp:positionV relativeFrom="paragraph">
                  <wp:posOffset>2661285</wp:posOffset>
                </wp:positionV>
                <wp:extent cx="635" cy="6407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09.55pt" to="174pt,259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661285</wp:posOffset>
                </wp:positionV>
                <wp:extent cx="183515" cy="6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09.55pt" to="188.4pt,20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3301365</wp:posOffset>
                </wp:positionV>
                <wp:extent cx="183515" cy="6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59.95pt" to="188.4pt,25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1080</wp:posOffset>
                </wp:positionH>
                <wp:positionV relativeFrom="paragraph">
                  <wp:posOffset>3118485</wp:posOffset>
                </wp:positionV>
                <wp:extent cx="1189355" cy="63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45.55pt" to="174pt,2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167640</wp:posOffset>
                </wp:positionH>
                <wp:positionV relativeFrom="paragraph">
                  <wp:posOffset>4398645</wp:posOffset>
                </wp:positionV>
                <wp:extent cx="2835275" cy="128016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280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ридические акты - действия, которые совершаются со специальной целью вызвать определенные юридические последствия (сделка, постановление следователя, решение суд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346.35pt;width:223.2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ридические акты - действия, которые совершаются со специальной целью вызвать определенные юридические последствия (сделка, постановление следователя, решение суда)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41320</wp:posOffset>
                </wp:positionH>
                <wp:positionV relativeFrom="paragraph">
                  <wp:posOffset>4398645</wp:posOffset>
                </wp:positionV>
                <wp:extent cx="3018155" cy="128079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2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ридические поступки - действия, которые вызывают наступление юридических последствий, независимо от того были ли они направлены на достижение указанных последствий или не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346.35pt;width:237.6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ридические поступки - действия, которые вызывают наступление юридических последствий, независимо от того были ли они направлены на достижение указанных последствий или нет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30040</wp:posOffset>
                </wp:positionH>
                <wp:positionV relativeFrom="paragraph">
                  <wp:posOffset>3392805</wp:posOffset>
                </wp:positionV>
                <wp:extent cx="635" cy="36639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67.15pt" to="325.2pt,295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58440</wp:posOffset>
                </wp:positionH>
                <wp:positionV relativeFrom="paragraph">
                  <wp:posOffset>3758565</wp:posOffset>
                </wp:positionV>
                <wp:extent cx="1372235" cy="63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95.95pt" to="325.2pt,295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58440</wp:posOffset>
                </wp:positionH>
                <wp:positionV relativeFrom="paragraph">
                  <wp:posOffset>3758565</wp:posOffset>
                </wp:positionV>
                <wp:extent cx="635" cy="27495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95.95pt" to="217.2pt,31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03960</wp:posOffset>
                </wp:positionH>
                <wp:positionV relativeFrom="paragraph">
                  <wp:posOffset>4032885</wp:posOffset>
                </wp:positionV>
                <wp:extent cx="3201035" cy="63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17.55pt" to="346.8pt,31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03960</wp:posOffset>
                </wp:positionH>
                <wp:positionV relativeFrom="paragraph">
                  <wp:posOffset>4032885</wp:posOffset>
                </wp:positionV>
                <wp:extent cx="635" cy="3663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17.55pt" to="94.8pt,34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04360</wp:posOffset>
                </wp:positionH>
                <wp:positionV relativeFrom="paragraph">
                  <wp:posOffset>4032885</wp:posOffset>
                </wp:positionV>
                <wp:extent cx="635" cy="36639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317.55pt" to="346.8pt,34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онятие и предпосылки правоотнош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3810</wp:posOffset>
                </wp:positionV>
                <wp:extent cx="5944235" cy="73215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оотношения - возникающие на основе норм права общественного отношения, в котором стороны связаны между собой конкретными взаимными правами и обязанностями, гарантированные государство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0.3pt;width:46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оотношения - возникающие на основе норм права общественного отношения, в котором стороны связаны между собой конкретными взаимными правами и обязанностями, гарантированные государством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9080</wp:posOffset>
                </wp:positionH>
                <wp:positionV relativeFrom="paragraph">
                  <wp:posOffset>746125</wp:posOffset>
                </wp:positionV>
                <wp:extent cx="5944235" cy="4572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посылки правоотношений - условие и обстоятельства, при наличии которых они возникают, изменяются, прекращаютс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58.75pt;width:46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посылки правоотношений - условие и обстоятельства, при наличии которых они возникают, изменяются, прекращаются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59080</wp:posOffset>
                </wp:positionH>
                <wp:positionV relativeFrom="paragraph">
                  <wp:posOffset>1660525</wp:posOffset>
                </wp:positionV>
                <wp:extent cx="2469515" cy="27432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рмы пра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30.75pt;width:19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рмы пра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59080</wp:posOffset>
                </wp:positionH>
                <wp:positionV relativeFrom="paragraph">
                  <wp:posOffset>2391410</wp:posOffset>
                </wp:positionV>
                <wp:extent cx="2469515" cy="2749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оспособ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8.3pt;width:19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оспособ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59080</wp:posOffset>
                </wp:positionH>
                <wp:positionV relativeFrom="paragraph">
                  <wp:posOffset>3306445</wp:posOffset>
                </wp:positionV>
                <wp:extent cx="2469515" cy="27495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еспособ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260.35pt;width:19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еспособ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259080</wp:posOffset>
                </wp:positionH>
                <wp:positionV relativeFrom="paragraph">
                  <wp:posOffset>4495165</wp:posOffset>
                </wp:positionV>
                <wp:extent cx="2469515" cy="27495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ридические фак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353.95pt;width:19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ридические факты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1660525</wp:posOffset>
                </wp:positionV>
                <wp:extent cx="3018155" cy="54927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держат типовые, нормативные модели правоотнош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30.75pt;width:237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держат типовые, нормативные модели правоотношен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2299970</wp:posOffset>
                </wp:positionV>
                <wp:extent cx="3018155" cy="73215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крепленное в законодательстве способность субъекта иметь юридические права и обяза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81.1pt;width:237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крепленное в законодательстве способность субъекта иметь юридические права и обязанност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3215005</wp:posOffset>
                </wp:positionV>
                <wp:extent cx="3018155" cy="109728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09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крепленная законодательством способность субъекта, своими личными действиями осуществлять юридические права и обязанности, свою правоспособно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253.15pt;width:237.6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крепленная законодательством способность субъекта, своими личными действиями осуществлять юридические права и обязанности, свою правоспособно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67000</wp:posOffset>
                </wp:positionH>
                <wp:positionV relativeFrom="paragraph">
                  <wp:posOffset>4495165</wp:posOffset>
                </wp:positionV>
                <wp:extent cx="3018155" cy="109728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109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ретные жизненные обстоятельства, которые являются юридическим основанием возникновения, изменения, прекращения правоотнош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53.95pt;width:237.6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ретные жизненные обстоятельства, которые являются юридическим основанием возникновения, изменения, прекращения правоотношен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29640</wp:posOffset>
                </wp:positionH>
                <wp:positionV relativeFrom="paragraph">
                  <wp:posOffset>1203325</wp:posOffset>
                </wp:positionV>
                <wp:extent cx="635" cy="4578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4.75pt" to="73.2pt,13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29640</wp:posOffset>
                </wp:positionH>
                <wp:positionV relativeFrom="paragraph">
                  <wp:posOffset>1934845</wp:posOffset>
                </wp:positionV>
                <wp:extent cx="63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52.35pt" to="73.2pt,1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29640</wp:posOffset>
                </wp:positionH>
                <wp:positionV relativeFrom="paragraph">
                  <wp:posOffset>2666365</wp:posOffset>
                </wp:positionV>
                <wp:extent cx="635" cy="64071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09.95pt" to="73.2pt,26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29640</wp:posOffset>
                </wp:positionH>
                <wp:positionV relativeFrom="paragraph">
                  <wp:posOffset>3580765</wp:posOffset>
                </wp:positionV>
                <wp:extent cx="635" cy="9150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81.95pt" to="73.2pt,35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209800</wp:posOffset>
                </wp:positionH>
                <wp:positionV relativeFrom="paragraph">
                  <wp:posOffset>1843405</wp:posOffset>
                </wp:positionV>
                <wp:extent cx="457835" cy="6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45.15pt" to="210pt,14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09800</wp:posOffset>
                </wp:positionH>
                <wp:positionV relativeFrom="paragraph">
                  <wp:posOffset>2574925</wp:posOffset>
                </wp:positionV>
                <wp:extent cx="457835" cy="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02.75pt" to="210pt,20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09800</wp:posOffset>
                </wp:positionH>
                <wp:positionV relativeFrom="paragraph">
                  <wp:posOffset>3489325</wp:posOffset>
                </wp:positionV>
                <wp:extent cx="457835" cy="6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74.75pt" to="210pt,27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09800</wp:posOffset>
                </wp:positionH>
                <wp:positionV relativeFrom="paragraph">
                  <wp:posOffset>4586605</wp:posOffset>
                </wp:positionV>
                <wp:extent cx="457835" cy="6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61.15pt" to="210pt,36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06:00:00Z</dcterms:created>
  <dc:creator>Казмерук Павел Владимирович</dc:creator>
  <dc:description/>
  <dc:language>en-US</dc:language>
  <cp:lastModifiedBy>Mitryasov</cp:lastModifiedBy>
  <dcterms:modified xsi:type="dcterms:W3CDTF">2000-10-21T11:41:00Z</dcterms:modified>
  <cp:revision>13</cp:revision>
  <dc:subject/>
  <dc:title>Субъекты правоотношений</dc:title>
</cp:coreProperties>
</file>