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КАЗАНСКИЙ ГОСУДАРСТВЕННЫЙ УНИВЕРСИТЕТ</w:t>
      </w:r>
    </w:p>
    <w:p>
      <w:pPr>
        <w:pStyle w:val="Heading2"/>
        <w:jc w:val="center"/>
        <w:rPr/>
      </w:pPr>
      <w:r>
        <w:rPr/>
        <w:t>ЮРИДИЧЕСКИЙ ФАКУЛЬТ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кафедра УГОЛОВ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sz w:val="28"/>
          <w:szCs w:val="28"/>
        </w:rPr>
      </w:pPr>
      <w:r>
        <w:rPr>
          <w:sz w:val="28"/>
          <w:szCs w:val="28"/>
        </w:rPr>
        <w:t>К у р с о в а я   р а б о т а</w:t>
      </w:r>
    </w:p>
    <w:p>
      <w:pPr>
        <w:pStyle w:val="Normal"/>
        <w:rPr>
          <w:sz w:val="28"/>
          <w:szCs w:val="28"/>
        </w:rPr>
      </w:pPr>
      <w:r>
        <w:rPr>
          <w:sz w:val="28"/>
          <w:szCs w:val="28"/>
        </w:rPr>
      </w:r>
    </w:p>
    <w:p>
      <w:pPr>
        <w:pStyle w:val="2"/>
        <w:jc w:val="center"/>
        <w:rPr/>
      </w:pPr>
      <w:r>
        <w:rPr/>
        <w:t xml:space="preserve">Тема: </w:t>
      </w:r>
      <w:r>
        <w:rPr>
          <w:i/>
          <w:iCs/>
          <w:u w:val="single"/>
        </w:rPr>
        <w:t>Состав преступления</w:t>
      </w:r>
    </w:p>
    <w:p>
      <w:pPr>
        <w:pStyle w:val="2"/>
        <w:jc w:val="center"/>
        <w:rPr>
          <w:i/>
          <w:i/>
          <w:iCs/>
          <w:u w:val="single"/>
        </w:rPr>
      </w:pPr>
      <w:r>
        <w:rPr>
          <w:i/>
          <w:iCs/>
          <w:u w:val="singl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rPr/>
      </w:pPr>
      <w:r>
        <w:rPr/>
        <w:t xml:space="preserve">                              </w:t>
      </w:r>
      <w:r>
        <w:rPr/>
        <w:t>Студентки 2 курса</w:t>
      </w:r>
    </w:p>
    <w:p>
      <w:pPr>
        <w:pStyle w:val="2"/>
        <w:rPr/>
      </w:pPr>
      <w:r>
        <w:rPr/>
        <w:t xml:space="preserve">                              </w:t>
      </w:r>
      <w:r>
        <w:rPr/>
        <w:t>юридического фак-та</w:t>
      </w:r>
    </w:p>
    <w:p>
      <w:pPr>
        <w:pStyle w:val="2"/>
        <w:rPr/>
      </w:pPr>
      <w:r>
        <w:rPr/>
        <w:t xml:space="preserve">                              </w:t>
      </w:r>
      <w:r>
        <w:rPr/>
        <w:t>заочного отделения</w:t>
      </w:r>
    </w:p>
    <w:p>
      <w:pPr>
        <w:pStyle w:val="2"/>
        <w:rPr/>
      </w:pPr>
      <w:r>
        <w:rPr/>
        <w:t xml:space="preserve">                              </w:t>
      </w:r>
      <w:r>
        <w:rPr/>
        <w:t>группа 2</w:t>
      </w:r>
    </w:p>
    <w:p>
      <w:pPr>
        <w:pStyle w:val="2"/>
        <w:rPr/>
      </w:pPr>
      <w:r>
        <w:rPr/>
        <w:t xml:space="preserve">                              </w:t>
      </w:r>
      <w:r>
        <w:rPr/>
        <w:t>Янович О.В.</w:t>
      </w:r>
    </w:p>
    <w:p>
      <w:pPr>
        <w:pStyle w:val="2"/>
        <w:rPr/>
      </w:pPr>
      <w:r>
        <w:rPr/>
        <w:t xml:space="preserve">                              </w:t>
      </w:r>
      <w:r>
        <w:rPr/>
        <w:t>423826</w:t>
      </w:r>
    </w:p>
    <w:p>
      <w:pPr>
        <w:pStyle w:val="2"/>
        <w:rPr/>
      </w:pPr>
      <w:r>
        <w:rPr/>
        <w:t xml:space="preserve">                              </w:t>
      </w:r>
      <w:r>
        <w:rPr/>
        <w:t>Наб.Челны ул.Шамиля</w:t>
      </w:r>
    </w:p>
    <w:p>
      <w:pPr>
        <w:pStyle w:val="2"/>
        <w:rPr/>
      </w:pPr>
      <w:r>
        <w:rPr/>
        <w:t xml:space="preserve">                              </w:t>
      </w:r>
      <w:r>
        <w:rPr/>
        <w:t>Усманова д.112</w:t>
      </w:r>
    </w:p>
    <w:p>
      <w:pPr>
        <w:pStyle w:val="2"/>
        <w:rPr/>
      </w:pPr>
      <w:r>
        <w:rPr/>
      </w:r>
    </w:p>
    <w:p>
      <w:pPr>
        <w:pStyle w:val="2"/>
        <w:rPr/>
      </w:pPr>
      <w:r>
        <w:rPr/>
      </w:r>
    </w:p>
    <w:p>
      <w:pPr>
        <w:pStyle w:val="2"/>
        <w:rPr/>
      </w:pPr>
      <w:r>
        <w:rPr/>
      </w:r>
    </w:p>
    <w:p>
      <w:pPr>
        <w:pStyle w:val="2"/>
        <w:rPr/>
      </w:pPr>
      <w:r>
        <w:rPr/>
      </w:r>
    </w:p>
    <w:p>
      <w:pPr>
        <w:pStyle w:val="2"/>
        <w:rPr/>
      </w:pPr>
      <w:r>
        <w:rPr/>
      </w:r>
    </w:p>
    <w:p>
      <w:pPr>
        <w:pStyle w:val="Normal"/>
        <w:jc w:val="center"/>
        <w:rPr>
          <w:b/>
          <w:b/>
          <w:bCs/>
        </w:rPr>
      </w:pPr>
      <w:r>
        <w:rPr>
          <w:b/>
          <w:bCs/>
        </w:rPr>
        <w:t>П Л А Н</w:t>
      </w:r>
    </w:p>
    <w:p>
      <w:pPr>
        <w:pStyle w:val="Normal"/>
        <w:jc w:val="both"/>
        <w:rPr>
          <w:b/>
          <w:b/>
          <w:bCs/>
        </w:rPr>
      </w:pPr>
      <w:r>
        <w:rPr>
          <w:b/>
          <w:bCs/>
        </w:rPr>
      </w:r>
    </w:p>
    <w:p>
      <w:pPr>
        <w:pStyle w:val="Normal"/>
        <w:numPr>
          <w:ilvl w:val="0"/>
          <w:numId w:val="2"/>
        </w:numPr>
        <w:tabs>
          <w:tab w:val="clear" w:pos="708"/>
          <w:tab w:val="left" w:pos="0" w:leader="none"/>
        </w:tabs>
        <w:ind w:left="1275" w:hanging="566"/>
        <w:jc w:val="both"/>
        <w:rPr>
          <w:b/>
          <w:b/>
          <w:bCs/>
        </w:rPr>
      </w:pPr>
      <w:r>
        <w:rPr>
          <w:b/>
          <w:bCs/>
        </w:rPr>
        <w:t xml:space="preserve">1. </w:t>
      </w:r>
      <w:r>
        <w:rPr/>
        <w:t>Введение.</w:t>
      </w:r>
    </w:p>
    <w:p>
      <w:pPr>
        <w:pStyle w:val="Normal"/>
        <w:numPr>
          <w:ilvl w:val="0"/>
          <w:numId w:val="2"/>
        </w:numPr>
        <w:tabs>
          <w:tab w:val="clear" w:pos="708"/>
          <w:tab w:val="left" w:pos="0" w:leader="none"/>
        </w:tabs>
        <w:ind w:left="1275" w:hanging="566"/>
        <w:jc w:val="both"/>
        <w:rPr/>
      </w:pPr>
      <w:r>
        <w:rPr/>
        <w:t>Понятие состава преступления..........................................................</w:t>
        <w:tab/>
        <w:tab/>
        <w:tab/>
        <w:tab/>
        <w:tab/>
      </w:r>
    </w:p>
    <w:p>
      <w:pPr>
        <w:pStyle w:val="Normal"/>
        <w:numPr>
          <w:ilvl w:val="0"/>
          <w:numId w:val="2"/>
        </w:numPr>
        <w:tabs>
          <w:tab w:val="clear" w:pos="708"/>
          <w:tab w:val="left" w:pos="0" w:leader="none"/>
        </w:tabs>
        <w:ind w:left="992" w:hanging="283"/>
        <w:jc w:val="both"/>
        <w:rPr/>
      </w:pPr>
      <w:r>
        <w:rPr/>
        <w:t>Элементы состава преступления.</w:t>
      </w:r>
    </w:p>
    <w:p>
      <w:pPr>
        <w:pStyle w:val="Normal"/>
        <w:jc w:val="both"/>
        <w:rPr/>
      </w:pPr>
      <w:r>
        <w:rPr/>
        <w:t xml:space="preserve"> </w:t>
      </w:r>
      <w:r>
        <w:rPr/>
        <w:t>Признаки состава преступления.......................................................</w:t>
      </w:r>
    </w:p>
    <w:p>
      <w:pPr>
        <w:pStyle w:val="Normal"/>
        <w:jc w:val="both"/>
        <w:rPr/>
      </w:pPr>
      <w:r>
        <w:rPr/>
        <w:t xml:space="preserve">      </w:t>
      </w:r>
      <w:r>
        <w:rPr/>
        <w:t>а) Обязательные и факультативные</w:t>
      </w:r>
    </w:p>
    <w:p>
      <w:pPr>
        <w:pStyle w:val="Normal"/>
        <w:jc w:val="both"/>
        <w:rPr/>
      </w:pPr>
      <w:r>
        <w:rPr/>
        <w:t xml:space="preserve"> </w:t>
      </w:r>
      <w:r>
        <w:rPr/>
        <w:t>признаки состава. Конкретно-определенные</w:t>
      </w:r>
    </w:p>
    <w:p>
      <w:pPr>
        <w:pStyle w:val="Normal"/>
        <w:jc w:val="both"/>
        <w:rPr/>
      </w:pPr>
      <w:r>
        <w:rPr/>
        <w:t xml:space="preserve"> </w:t>
      </w:r>
      <w:r>
        <w:rPr/>
        <w:t>и оценочные признаки состава преступления.................................</w:t>
      </w:r>
    </w:p>
    <w:p>
      <w:pPr>
        <w:pStyle w:val="Normal"/>
        <w:jc w:val="both"/>
        <w:rPr/>
      </w:pPr>
      <w:r>
        <w:rPr/>
        <w:t xml:space="preserve">     </w:t>
      </w:r>
      <w:r>
        <w:rPr/>
        <w:t>б) объект преступления...................................................................</w:t>
      </w:r>
    </w:p>
    <w:p>
      <w:pPr>
        <w:pStyle w:val="Normal"/>
        <w:jc w:val="both"/>
        <w:rPr/>
      </w:pPr>
      <w:r>
        <w:rPr/>
        <w:t xml:space="preserve">     </w:t>
      </w:r>
      <w:r>
        <w:rPr/>
        <w:t>в) объективная сторона преступления..........................................</w:t>
      </w:r>
    </w:p>
    <w:p>
      <w:pPr>
        <w:pStyle w:val="Normal"/>
        <w:jc w:val="both"/>
        <w:rPr/>
      </w:pPr>
      <w:r>
        <w:rPr/>
        <w:t xml:space="preserve">     </w:t>
      </w:r>
      <w:r>
        <w:rPr/>
        <w:t>г) субъект преступления..................................................................</w:t>
      </w:r>
    </w:p>
    <w:p>
      <w:pPr>
        <w:pStyle w:val="Normal"/>
        <w:jc w:val="both"/>
        <w:rPr/>
      </w:pPr>
      <w:r>
        <w:rPr/>
        <w:t xml:space="preserve">     </w:t>
      </w:r>
      <w:r>
        <w:rPr/>
        <w:t>д) субъективная сторона.................................................................</w:t>
      </w:r>
    </w:p>
    <w:p>
      <w:pPr>
        <w:pStyle w:val="Normal"/>
        <w:jc w:val="both"/>
        <w:rPr/>
      </w:pPr>
      <w:r>
        <w:rPr/>
      </w:r>
    </w:p>
    <w:p>
      <w:pPr>
        <w:pStyle w:val="Normal"/>
        <w:numPr>
          <w:ilvl w:val="0"/>
          <w:numId w:val="3"/>
        </w:numPr>
        <w:tabs>
          <w:tab w:val="clear" w:pos="708"/>
          <w:tab w:val="left" w:pos="0" w:leader="none"/>
        </w:tabs>
        <w:ind w:left="1275" w:hanging="566"/>
        <w:jc w:val="both"/>
        <w:rPr>
          <w:b/>
          <w:b/>
          <w:bCs/>
        </w:rPr>
      </w:pPr>
      <w:r>
        <w:rPr/>
        <w:t>Виды состава</w:t>
      </w:r>
      <w:r>
        <w:rPr>
          <w:b/>
          <w:bCs/>
        </w:rPr>
        <w:t xml:space="preserve"> </w:t>
      </w:r>
      <w:r>
        <w:rPr/>
        <w:t>преступления.............................................................</w:t>
      </w:r>
    </w:p>
    <w:p>
      <w:pPr>
        <w:pStyle w:val="Normal"/>
        <w:numPr>
          <w:ilvl w:val="0"/>
          <w:numId w:val="3"/>
        </w:numPr>
        <w:tabs>
          <w:tab w:val="clear" w:pos="708"/>
          <w:tab w:val="left" w:pos="0" w:leader="none"/>
        </w:tabs>
        <w:ind w:left="1275" w:hanging="566"/>
        <w:jc w:val="both"/>
        <w:rPr>
          <w:b/>
          <w:b/>
          <w:bCs/>
        </w:rPr>
      </w:pPr>
      <w:r>
        <w:rPr>
          <w:b/>
          <w:bCs/>
        </w:rPr>
        <w:t xml:space="preserve"> </w:t>
      </w:r>
      <w:r>
        <w:rPr/>
        <w:t>а) материальные и формальные составы......................................</w:t>
      </w:r>
    </w:p>
    <w:p>
      <w:pPr>
        <w:pStyle w:val="Normal"/>
        <w:numPr>
          <w:ilvl w:val="0"/>
          <w:numId w:val="3"/>
        </w:numPr>
        <w:tabs>
          <w:tab w:val="clear" w:pos="708"/>
          <w:tab w:val="left" w:pos="0" w:leader="none"/>
        </w:tabs>
        <w:ind w:left="1275" w:hanging="566"/>
        <w:jc w:val="both"/>
        <w:rPr>
          <w:b/>
          <w:b/>
          <w:bCs/>
        </w:rPr>
      </w:pPr>
      <w:r>
        <w:rPr/>
        <w:t xml:space="preserve"> </w:t>
      </w:r>
      <w:r>
        <w:rPr/>
        <w:t>б)по субъекту - общие и специальные...........................................</w:t>
      </w:r>
    </w:p>
    <w:p>
      <w:pPr>
        <w:pStyle w:val="Normal"/>
        <w:numPr>
          <w:ilvl w:val="0"/>
          <w:numId w:val="3"/>
        </w:numPr>
        <w:tabs>
          <w:tab w:val="clear" w:pos="708"/>
          <w:tab w:val="left" w:pos="0" w:leader="none"/>
        </w:tabs>
        <w:ind w:left="1275" w:hanging="566"/>
        <w:jc w:val="both"/>
        <w:rPr>
          <w:b/>
          <w:b/>
          <w:bCs/>
        </w:rPr>
      </w:pPr>
      <w:r>
        <w:rPr/>
        <w:t xml:space="preserve"> </w:t>
      </w:r>
      <w:r>
        <w:rPr/>
        <w:t>в) по приемам конструирования....................................................</w:t>
      </w:r>
    </w:p>
    <w:p>
      <w:pPr>
        <w:pStyle w:val="Normal"/>
        <w:numPr>
          <w:ilvl w:val="0"/>
          <w:numId w:val="3"/>
        </w:numPr>
        <w:tabs>
          <w:tab w:val="clear" w:pos="708"/>
          <w:tab w:val="left" w:pos="0" w:leader="none"/>
        </w:tabs>
        <w:ind w:left="992" w:hanging="283"/>
        <w:jc w:val="both"/>
        <w:rPr>
          <w:b/>
          <w:b/>
          <w:bCs/>
        </w:rPr>
      </w:pPr>
      <w:r>
        <w:rPr/>
        <w:t xml:space="preserve"> </w:t>
      </w:r>
      <w:r>
        <w:rPr/>
        <w:t>г) по наличию дополнительных признаков.................................</w:t>
      </w:r>
    </w:p>
    <w:p>
      <w:pPr>
        <w:pStyle w:val="Normal"/>
        <w:jc w:val="both"/>
        <w:rPr>
          <w:b/>
          <w:b/>
          <w:bCs/>
        </w:rPr>
      </w:pPr>
      <w:r>
        <w:rPr>
          <w:b/>
          <w:bCs/>
        </w:rPr>
      </w:r>
    </w:p>
    <w:p>
      <w:pPr>
        <w:pStyle w:val="Normal"/>
        <w:numPr>
          <w:ilvl w:val="0"/>
          <w:numId w:val="4"/>
        </w:numPr>
        <w:tabs>
          <w:tab w:val="clear" w:pos="708"/>
          <w:tab w:val="left" w:pos="0" w:leader="none"/>
        </w:tabs>
        <w:ind w:left="1275" w:hanging="566"/>
        <w:jc w:val="both"/>
        <w:rPr>
          <w:b/>
          <w:b/>
          <w:bCs/>
        </w:rPr>
      </w:pPr>
      <w:r>
        <w:rPr/>
        <w:t xml:space="preserve">Заключение.Состав преступления как основание для </w:t>
      </w:r>
    </w:p>
    <w:p>
      <w:pPr>
        <w:pStyle w:val="Normal"/>
        <w:numPr>
          <w:ilvl w:val="0"/>
          <w:numId w:val="4"/>
        </w:numPr>
        <w:tabs>
          <w:tab w:val="clear" w:pos="708"/>
          <w:tab w:val="left" w:pos="0" w:leader="none"/>
        </w:tabs>
        <w:ind w:left="992" w:hanging="283"/>
        <w:jc w:val="both"/>
        <w:rPr>
          <w:b/>
          <w:b/>
          <w:bCs/>
        </w:rPr>
      </w:pPr>
      <w:r>
        <w:rPr/>
        <w:t>уголовной ответственности.............................................................</w:t>
      </w:r>
    </w:p>
    <w:p>
      <w:pPr>
        <w:pStyle w:val="Normal"/>
        <w:jc w:val="both"/>
        <w:rPr>
          <w:b/>
          <w:b/>
          <w:bCs/>
        </w:rPr>
      </w:pPr>
      <w:r>
        <w:rPr>
          <w:b/>
          <w:bCs/>
        </w:rPr>
      </w:r>
    </w:p>
    <w:p>
      <w:pPr>
        <w:pStyle w:val="Normal"/>
        <w:jc w:val="both"/>
        <w:rPr>
          <w:b/>
          <w:b/>
          <w:bCs/>
        </w:rPr>
      </w:pPr>
      <w:r>
        <w:rPr>
          <w:b/>
          <w:bCs/>
        </w:rPr>
        <w:t xml:space="preserve">Решение задач. </w:t>
      </w:r>
    </w:p>
    <w:p>
      <w:pPr>
        <w:pStyle w:val="Normal"/>
        <w:jc w:val="both"/>
        <w:rPr>
          <w:b/>
          <w:b/>
          <w:bCs/>
        </w:rPr>
      </w:pPr>
      <w:r>
        <w:rPr>
          <w:b/>
          <w:bCs/>
        </w:rPr>
      </w:r>
    </w:p>
    <w:p>
      <w:pPr>
        <w:pStyle w:val="Normal"/>
        <w:jc w:val="both"/>
        <w:rPr>
          <w:b/>
          <w:b/>
          <w:bCs/>
        </w:rPr>
      </w:pPr>
      <w:r>
        <w:rPr>
          <w:b/>
          <w:bCs/>
        </w:rPr>
        <w:t>Список использумой литературы.</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1. </w:t>
      </w:r>
      <w:r>
        <w:rPr>
          <w:b/>
          <w:bCs/>
        </w:rPr>
        <w:t>Понятие состава преступления.</w:t>
      </w:r>
    </w:p>
    <w:p>
      <w:pPr>
        <w:pStyle w:val="Normal"/>
        <w:jc w:val="both"/>
        <w:rPr/>
      </w:pPr>
      <w:r>
        <w:rPr/>
        <w:t>Юридически понятие состава состава преступления не закреплено в Уголовном законе. Но оно существует в теории уголовного  права и следственно-судебной практике. Большая заслуга в научной разработке проблемы состава преступления в отечественной науке уголовного права принадлежит А.Н.Трайнину, выдающемуся советскому ученому-криминалисту и международнику. посвятившему этой проблеме две монографии: Учение о составе преступления (М.1946) и Общее учение о составе преступления (М.1957г).  Исследования проблем объекта преступления Б.С. Никифоровым - руководителем сектора уголовного права Всесоюзного НИИ по изучению причин преступности- также внесли вклад в уголовную науку. Он создал научный труд “Объект преступления по советскому уголовному праву”, изданный в Москве в 1961г. Никифоров Б.С. одним из первых в советском правоведении выступил за необходимость глубокого и всестороннего изучения личности преступника.</w:t>
      </w:r>
      <w:r>
        <w:rPr>
          <w:b/>
          <w:bCs/>
        </w:rPr>
        <w:t xml:space="preserve">  </w:t>
      </w:r>
      <w:r>
        <w:rPr/>
        <w:t>Вопросу правовой оценки субъективной стороны преступления посвящено немало трудов П.С. Дагеля - доктора юридических наук, который развивал учение о вине, личности преступника и уголовной политике. Им написано “Учение о личности преступника в советском уголовном праве” Владивосток,1970, “ Проблемы вины в советском уголовном праве” Уч.зап.Дальневосточного университета Вып 41.Владивосток,1961г, “Неосторожность.Уголовно-правовые и криминологические проблемы” М.1977. Этой же теме посвящена работа Утевского Б.С. -доктора юридических  наук, адвоката - “Вина в советском уголовном праве” М.1950г. По мнению Утевского, вина в качестве основания уголовной ответственности есть “совокупность обстоятельств, заслуживающих, по убеждении... суда, отрицательной общественной (морально-политической) оценки от имени... государства и требующих уголовной о ответственности подсудимого”</w:t>
      </w:r>
      <w:r>
        <w:rPr>
          <w:rStyle w:val="FootnoteCharacters"/>
          <w:rStyle w:val="FootnoteAnchor"/>
          <w:rFonts w:eastAsia="Symbol" w:cs="Symbol" w:ascii="Symbol" w:hAnsi="Symbol"/>
        </w:rPr>
        <w:footnoteReference w:customMarkFollows="1" w:id="2"/>
        <w:t>*</w:t>
      </w:r>
      <w:r>
        <w:rPr/>
        <w:t xml:space="preserve"> </w:t>
      </w:r>
    </w:p>
    <w:p>
      <w:pPr>
        <w:pStyle w:val="Normal"/>
        <w:jc w:val="both"/>
        <w:rPr/>
      </w:pPr>
      <w:r>
        <w:rPr/>
        <w:t xml:space="preserve">Для того, чтобы выделить внутри общей массы преступных деяний определенное преступление существует особое понятие </w:t>
      </w:r>
      <w:r>
        <w:rPr>
          <w:b/>
          <w:bCs/>
        </w:rPr>
        <w:t>состава преступления.</w:t>
      </w:r>
    </w:p>
    <w:p>
      <w:pPr>
        <w:pStyle w:val="Normal"/>
        <w:jc w:val="both"/>
        <w:rPr/>
      </w:pPr>
      <w:r>
        <w:rPr/>
        <w:t>В теории уголовного права под составом преступления понимается совокупность установленных уголовным законом объективных и субъективных признаков, характеризующих общественно-опасное деяние как конкретное преступление (например как вымогательство или кражу, клевету или оскорбление).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 (ст.8 УК РФ). Деяние признается преступление если оно общественно опасно, совершенно виновно и определено как конкретное преступное деяние в Уголовном Кодексе Особенной части. То есть состав преступления отражает виновность, уголовную противоправность и общественную опасность определенного деяния.</w:t>
      </w:r>
    </w:p>
    <w:p>
      <w:pPr>
        <w:pStyle w:val="Normal"/>
        <w:jc w:val="both"/>
        <w:rPr/>
      </w:pPr>
      <w:r>
        <w:rPr/>
        <w:t xml:space="preserve">В диспозициях статей Общей части Уголовного  кодекса описываются общие признаки, присущие всем или отдельным видам составов преступлений. Однако  такие признаки типичны. Поэтому состав конкретного преступления - это структура преступления, основные признаки, обозначающие его сущность и специфические особенности. Он существует только в единстве этих признаков, где каждый связан с другими и не существует вне состава преступления в целом. </w:t>
      </w:r>
    </w:p>
    <w:p>
      <w:pPr>
        <w:pStyle w:val="Normal"/>
        <w:jc w:val="both"/>
        <w:rPr/>
      </w:pPr>
      <w:r>
        <w:rPr/>
        <w:t>В законодательном описании признаков состава преступления отражены не все фактические признаки, а только наиболее значимые, которые и делают совершенное деяние общественно опасным. В диспозициях статей Особенной части УК РФ описываются (обыкновенно) признаки оконченных составов преступлений. Однако в Общей части предусматриваются также составы приготовления к совершению преступления или покушения на преступление, составы подстрекательства и пособничества в преступлении (  глава 6, глава 7 УК РФ).</w:t>
      </w:r>
    </w:p>
    <w:p>
      <w:pPr>
        <w:pStyle w:val="Normal"/>
        <w:jc w:val="both"/>
        <w:rPr/>
      </w:pPr>
      <w:r>
        <w:rPr/>
        <w:t xml:space="preserve">Значение конкретных составов преступления состоит в том, что они позволяют отличить преступное от законного. Без такого описания состава преступления невозможно было бы уяснить и отличить друг от друга умышленное убийство и грабеж, кражу и мошенничество. Без четкого определения, например, шпионажа невозможно добиться единообразия в судебных разбирательствах и трудно поддерживать законность борьбы с преступностью в стране. По уголовному праву РФ предусмотрен  перечень конкретных составов преступлений. Это значит, что преступным и уголовно-наказуемым является лишь то общественно-опасное деяние, которое определено в Уголовном кодексе и попадает под признаки какого-либо состава преступления (ст.3, ст.8 УК РФ). </w:t>
      </w:r>
    </w:p>
    <w:p>
      <w:pPr>
        <w:pStyle w:val="Normal"/>
        <w:jc w:val="both"/>
        <w:rPr/>
      </w:pPr>
      <w:r>
        <w:rPr/>
      </w:r>
    </w:p>
    <w:p>
      <w:pPr>
        <w:pStyle w:val="Normal"/>
        <w:jc w:val="both"/>
        <w:rPr/>
      </w:pPr>
      <w:r>
        <w:rPr/>
        <w:t>2.</w:t>
      </w:r>
      <w:r>
        <w:rPr>
          <w:b/>
          <w:bCs/>
        </w:rPr>
        <w:t>Элементы состава преступления.</w:t>
      </w:r>
    </w:p>
    <w:p>
      <w:pPr>
        <w:pStyle w:val="Normal"/>
        <w:jc w:val="both"/>
        <w:rPr/>
      </w:pPr>
      <w:r>
        <w:rPr/>
        <w:t xml:space="preserve"> </w:t>
      </w:r>
      <w:r>
        <w:rPr/>
        <w:t>Состав каждого преступления состоит  из элементов, характеризующих общественно-опасное деяние с 4-х сторон. Это объект, объективная сторона, субъективная сторона и субъект. По содержанию признаков, образующих эти элементы одно преступление отличается от другого ( кража от грабежа). Каждый элемент состава преступления состоит из структурных единиц, которые в каждом определенном составе специфичны и неповторимы.</w:t>
      </w:r>
    </w:p>
    <w:p>
      <w:pPr>
        <w:pStyle w:val="Normal"/>
        <w:jc w:val="both"/>
        <w:rPr/>
      </w:pPr>
      <w:r>
        <w:rPr/>
        <w:t>Существуют обязательные и факультативные признаки (элементы) состава преступления. Совокупность признаков необходимых для каждого состава преступления называют обязательной, а признаки, характеризующие не все составы преступления - факультативными. Вина лица (субъекта) - это обязательный признак для всех субъективных сторон составов преступлений, а орудие, место, время совершения преступления есть не во всех составах.</w:t>
      </w:r>
    </w:p>
    <w:p>
      <w:pPr>
        <w:pStyle w:val="Normal"/>
        <w:jc w:val="both"/>
        <w:rPr/>
      </w:pPr>
      <w:r>
        <w:rPr/>
        <w:t>Также признаки составов преступлений могут подразделяться на конкретно-определенные и оценочные. Конкретно-определенные признаки - это признаки, четко называющие то или иное деяние, определяющие его как преступление. Например, ст.152, в ней расшифровывается понятие “торговля несовершеннолетними” как “купля-продажа несовершеннолетнего либо совершение иных сделок в отношении несовершеннолетнего в форме его передачи и завладения им”. Или ст.293 “Халатность”, т.е. неисполнение или ненадлежащее исполнение должностными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и.</w:t>
      </w:r>
    </w:p>
    <w:p>
      <w:pPr>
        <w:pStyle w:val="Normal"/>
        <w:jc w:val="both"/>
        <w:rPr/>
      </w:pPr>
      <w:r>
        <w:rPr/>
        <w:t>Оценочные же признаки включают в себя такие понятия как “задолженность в крупном размере (ст.177 УК РФ), либо “ крупный ущерб” (ст.180 УК РФ), либо “корыстная заинтересованность и значительный ущерб” (ст.182 УК РФ).</w:t>
      </w:r>
    </w:p>
    <w:p>
      <w:pPr>
        <w:pStyle w:val="Normal"/>
        <w:jc w:val="both"/>
        <w:rPr/>
      </w:pPr>
      <w:r>
        <w:rPr/>
        <w:t>Рассмотрим из каких конкретно элементов состоит состав преступления. Это объект, объективная сторона, субъект и субъективная сторона.</w:t>
      </w:r>
    </w:p>
    <w:p>
      <w:pPr>
        <w:pStyle w:val="Normal"/>
        <w:jc w:val="both"/>
        <w:rPr/>
      </w:pPr>
      <w:r>
        <w:rPr/>
      </w:r>
    </w:p>
    <w:p>
      <w:pPr>
        <w:pStyle w:val="Normal"/>
        <w:jc w:val="both"/>
        <w:rPr>
          <w:b/>
          <w:b/>
          <w:bCs/>
        </w:rPr>
      </w:pPr>
      <w:r>
        <w:rPr>
          <w:b/>
          <w:bCs/>
        </w:rPr>
        <w:t>Объект преступления.</w:t>
      </w:r>
    </w:p>
    <w:p>
      <w:pPr>
        <w:pStyle w:val="Normal"/>
        <w:jc w:val="both"/>
        <w:rPr/>
      </w:pPr>
      <w:r>
        <w:rPr/>
        <w:t xml:space="preserve">Объект преступления то, на что посягает лицо, совершающее преступление и чему причиняется или может быть причинен вред в результате общественно-опасного деяния. Законодательный перечень объектов преступления дается в ч.1 ст.2 УК РФ. Это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 Практически во всей юридической литературе объектом преступления назывались </w:t>
      </w:r>
      <w:r>
        <w:rPr>
          <w:u w:val="single"/>
        </w:rPr>
        <w:t>общественные отношения</w:t>
      </w:r>
      <w:r>
        <w:rPr/>
        <w:t>, охраняемые УК  от преступных посягательств. Под общественными отношениями понимались отношения между людьми в процессе их совместной деятельности или общения, а также отношения между государством, отдельными предприятиями, организациями и гражданами по поводу выполнения каждым из этих субъектов своих задач, полномочий, прав и обязанностей. И преступление нарушает эти общественные отношения, наносит вред обществу. Отношения между людьми “всегда связаны с вещами и проявляются как вещи”(Ф.Энгельс). То есть человек из самостоятельной ценности превращался в носителя общественных отношений. Но понятие об объекте преступления как общественном отношении подходит к таким преступлениям, как, например вымогательство, кража, хищение, где объектом выступают отношения собственности, а не похищаемое имущество (ему не наносится урон). А к таким преступлениям, как убийство, изнасилование, похищение, т.е. преступлениям против личности теория объекта преступления, как общественного отношения не подходит. Понимание жизни человека, как  объекта убийства, в смысле совокупности общественных отношений принижает ценность человека. В этом случае больше подходит теория объекта, как правового интереса (блага). Представитель науки уголовного права Н.С.ТАганцев определял преступление “как деяние, посягающее на такой охраняемый нормой интерес жизни, который в данной стране, в данное время признается столь существенным, что государство в виде недостаточности других мер угрожает посягавшему на него наказанием “</w:t>
      </w:r>
      <w:r>
        <w:rPr>
          <w:rStyle w:val="FootnoteCharacters"/>
          <w:rStyle w:val="FootnoteAnchor"/>
          <w:rFonts w:eastAsia="Symbol" w:cs="Symbol" w:ascii="Symbol" w:hAnsi="Symbol"/>
        </w:rPr>
        <w:footnoteReference w:customMarkFollows="1" w:id="3"/>
        <w:t>*</w:t>
      </w:r>
      <w:r>
        <w:rPr/>
        <w:t xml:space="preserve"> . </w:t>
      </w:r>
    </w:p>
    <w:p>
      <w:pPr>
        <w:pStyle w:val="Normal"/>
        <w:jc w:val="both"/>
        <w:rPr/>
      </w:pPr>
      <w:r>
        <w:rPr/>
        <w:t>В Руководящих началах по уголовному праву РСФСР 1919г было закреплено: уголовное право имеет задачей “охранять систему общественных отношений, соответствующую интересам трудящихся масс “(п.3). Преступление здесь же (п.5) называлось нарушение порядка общественных отношений, охраняемого Уголовным кодексом. В УК РСФСР 1922г и 1926г объект преступления определен как основа советского строя и правопорядка. Конечно же, это было одно из проявлений тоталитаризма, подчинившего интересы личности государственно-партийным интересам. Основными правами и свободами человека пренебрегали. В  Уголовном кодексе  1960 года (ст.1 и 7) главной ценностью признавались государственные интересы и уже затем интересы личности и общественные интересы. В новом УК РФ 1996 года произошла переоценка значимости объектов уголовно правовой охраны. Возвращение уголовного права к идеалам общечеловеческих ценностей соответствует демократическим принципам и нормам международного права.  В УК 1996 г объекты выстраиваются следующим образом: интересы личности, общества, государства. Это соответствует уголовному законодательству развитых демократических стран (например, стран Западной Европы).</w:t>
      </w:r>
    </w:p>
    <w:p>
      <w:pPr>
        <w:pStyle w:val="Normal"/>
        <w:jc w:val="both"/>
        <w:rPr/>
      </w:pPr>
      <w:r>
        <w:rPr/>
        <w:t>Но, следует подчеркнуть, что нельзя противопоставлять друг другу различные объекты преступлений, когда определяется их важность. Они все охраняются уголовным законом, а значит являются социально значимыми. Любое преступное деяние должно преследоваться по закону, влечь наказание или иные меры воздействия.</w:t>
      </w:r>
    </w:p>
    <w:p>
      <w:pPr>
        <w:pStyle w:val="Normal"/>
        <w:jc w:val="both"/>
        <w:rPr/>
      </w:pPr>
      <w:r>
        <w:rPr/>
        <w:t>Все объекты преступлений классифицированы в Особенной части по степени их общественной опасности и природе преступления:</w:t>
      </w:r>
    </w:p>
    <w:p>
      <w:pPr>
        <w:pStyle w:val="Normal"/>
        <w:jc w:val="both"/>
        <w:rPr/>
      </w:pPr>
      <w:r>
        <w:rPr/>
        <w:t>Раздел 7. Преступления против личности.</w:t>
      </w:r>
    </w:p>
    <w:p>
      <w:pPr>
        <w:pStyle w:val="Normal"/>
        <w:jc w:val="both"/>
        <w:rPr/>
      </w:pPr>
      <w:r>
        <w:rPr/>
        <w:t>Раздел 8. Преступления в сфере экономике</w:t>
      </w:r>
    </w:p>
    <w:p>
      <w:pPr>
        <w:pStyle w:val="Normal"/>
        <w:jc w:val="both"/>
        <w:rPr/>
      </w:pPr>
      <w:r>
        <w:rPr/>
        <w:t>Раздел 9. Преступления против  общественной безопасности и общественного порядка.</w:t>
      </w:r>
    </w:p>
    <w:p>
      <w:pPr>
        <w:pStyle w:val="Normal"/>
        <w:jc w:val="both"/>
        <w:rPr/>
      </w:pPr>
      <w:r>
        <w:rPr/>
        <w:t>Раздел 10. Преступления против государственной власти.</w:t>
      </w:r>
    </w:p>
    <w:p>
      <w:pPr>
        <w:pStyle w:val="Normal"/>
        <w:jc w:val="both"/>
        <w:rPr/>
      </w:pPr>
      <w:r>
        <w:rPr/>
        <w:t>Раздел 11. Преступления против военной службы</w:t>
      </w:r>
    </w:p>
    <w:p>
      <w:pPr>
        <w:pStyle w:val="Normal"/>
        <w:jc w:val="both"/>
        <w:rPr/>
      </w:pPr>
      <w:r>
        <w:rPr/>
        <w:t>Раздел 12. Преступления против мира и безопасности человечества.</w:t>
      </w:r>
    </w:p>
    <w:p>
      <w:pPr>
        <w:pStyle w:val="Normal"/>
        <w:jc w:val="both"/>
        <w:rPr/>
      </w:pPr>
      <w:r>
        <w:rPr/>
        <w:t>Все объекты преступлений по видам подразделяются на общие, родовые (специальные) и непосредственные.</w:t>
      </w:r>
    </w:p>
    <w:p>
      <w:pPr>
        <w:pStyle w:val="Normal"/>
        <w:jc w:val="both"/>
        <w:rPr/>
      </w:pPr>
      <w:r>
        <w:rPr/>
        <w:t>Общим объектом преступления называется совокупность благ (интересов), охраняемых уголовным законом от преступных посягательств. Перечень этих объектов дан в ст.2 УК РФ. Выделение общего объекта вместе с родовым и непосредственным имеет большой значение. Это позволяет всесторонне изучить конкретные интересы, которым наносится вред в результате преступления, помогает работникам правоохранительных органов правильно применять нормы уголовного права, ограничивать преступления от других деяний.</w:t>
      </w:r>
    </w:p>
    <w:p>
      <w:pPr>
        <w:pStyle w:val="Normal"/>
        <w:jc w:val="both"/>
        <w:rPr/>
      </w:pPr>
      <w:r>
        <w:rPr/>
        <w:t>Общий объект преступления разделяется на родовые объекты преступлений. Родовой объект представляет собой группу однородных благ, на которые посягает однородная группа преступлений. В основу деления Особенной части УК на главы положен родовой объект. Обычно составы преступлений, объединенные в отдельные главы, разделы  имеют один родовой объект (личность, честь и достоинство личности, сфера экономики, мир и безопасность и др). Знание родового объекта имеет непосредственное значение для квалификации преступлений. Так, например, квалифицируя противоправное причинение смерти человеку по ст.105,106,107,108 гл.16 УК РФ надо учитывать, что жизнь человека признается объектом и других преступлений, предусмотренных в главе 17 (ст.126 УК РФ), в гл.21 (ст.162 УКРФ), гл.27 (ст.264 УК РФ).</w:t>
      </w:r>
    </w:p>
    <w:p>
      <w:pPr>
        <w:pStyle w:val="Normal"/>
        <w:jc w:val="both"/>
        <w:rPr/>
      </w:pPr>
      <w:r>
        <w:rPr/>
        <w:t>Непосредственный объект - часть родового объекта, тот определенный интерес, которому причиняется вред в результате совершения определенного преступления (например, убийство или нарушение правил охраны труда, клевета или воспрепятствование осуществлению избирательских прав). Непосредственными объектами преступлений в Особенной части УК в гл.17 являются честь или свобода личности, как часть родового объекта - личности в целом. В отдельных случаях родовой и непосредственный объекты совпадают - тогда, когда невозможно расчленить родовой объект на элементы (например, мир и безопасность человечества).</w:t>
      </w:r>
    </w:p>
    <w:p>
      <w:pPr>
        <w:pStyle w:val="Normal"/>
        <w:jc w:val="both"/>
        <w:rPr/>
      </w:pPr>
      <w:r>
        <w:rPr/>
        <w:t>Непосредственные объекты определяют специфику отдельных преступлений, направленных против одного родового объекта.  Если выяснение родового объекта помогает определить родовую принадлежность преступления, то на основе непосредственного объекта можно разграничить преступления внутри главы Особенной части УК РФ.</w:t>
      </w:r>
    </w:p>
    <w:p>
      <w:pPr>
        <w:pStyle w:val="Normal"/>
        <w:jc w:val="both"/>
        <w:rPr/>
      </w:pPr>
      <w:r>
        <w:rPr/>
        <w:t>Полное определение непосредственного объекта преступления содержится лишь в некоторых составах преступлений (например, ст.ст.178,117,152,!63 УК РФ). Во многих же статьях УК РФ непосредственный объект специально не определяется, т.е. например, указывается на нарушение специальных правил (ст.263, 269,272,274 УК РФ) либо на определенные действия (ст.177, 171,140 УКРФ)  непосредственным объектом в этих случаях является безопасность движения, здоровье и жизнь человека (ст.263 УК РФ), нормальная деятельность ЭВМ и сохранение информации (ст.272) , интересы банка (ст.177), интересы граждан, организаций, государства (СТ.171). права и свободы личности (ст.140 УКРФ ).</w:t>
      </w:r>
    </w:p>
    <w:p>
      <w:pPr>
        <w:pStyle w:val="Normal"/>
        <w:jc w:val="both"/>
        <w:rPr/>
      </w:pPr>
      <w:r>
        <w:rPr/>
        <w:t xml:space="preserve">Как правило, каждое преступление имеет один непосредственный объект. Но встречаются преступления, посягающие на 2  объекта и более. Так называемые двуобъектные преступления. В этих случаях один из объектов является главным (основным), а другой - дополнительным. Вопрос о том, какой из объектов является основным, а какой дополнительным, решается в зависимости от его связи с родовым объектом. Например, ст.205, непосредственным объектом терроризма являются общественная безопасность и нормальная деятельность органов власти, личность и собственность. Основным из них будет первый названный объект, личность же выступает в качестве дополнительного объекта (Глава 24. Преступления против общественной безопасности). Или ст.131, где основным объектом преступления является половая неприкосновенность и свобода, а дополнительным здоровье личности (Глава 17 Преступления против половой неприкосновенности, половой свободы личности). </w:t>
      </w:r>
    </w:p>
    <w:p>
      <w:pPr>
        <w:pStyle w:val="Normal"/>
        <w:jc w:val="both"/>
        <w:rPr/>
      </w:pPr>
      <w:r>
        <w:rPr/>
        <w:t xml:space="preserve">Дополнительный объект может быть как необходимым, так и факультативным. Необходимый дополнительный объект всегда связан с причинением ему вреда преступным деянием (либо с угрозой такого причинения). Факультативному же объекту вред в одних случаях причиняется, в других-  нет. Например, ст.162, при разбое основной объект отношение собственности, дополнительный необходимый  - жизнь или здоровье личности, факультативный - использование оружия (т.е. общественная безопасность). </w:t>
      </w:r>
    </w:p>
    <w:p>
      <w:pPr>
        <w:pStyle w:val="Normal"/>
        <w:jc w:val="both"/>
        <w:rPr/>
      </w:pPr>
      <w:r>
        <w:rPr/>
        <w:t>Безусловно, решающее значение при квалификации преступления принадлежит основному непосредственному объекту преступления. Установление дополнительного необходимого или факультативного объектов позволяет рассматривать содеянное как единое преступление и не квалифицировать его по совокупности преступлений. Наличие причинения вреда дополнительным объектам играет роль при назначении наказания виновному в рамках санкции статьи Особенной части УК РФ и при возмещении причиненного ущерба. Например, ст.132 Насильственные действия сексуального характера. При наличии только основного непосредственного объекта половая неприкосновенность и дополнительного здоровье человека предусмотрено наказание в виде лишения свободы на срок от 3-х до 6-ти лет, если же присутствует факультативный объект - интересы несовершеннолетних, либо жизнь, то определяется наказание от 8 до 15-ти лет.</w:t>
      </w:r>
    </w:p>
    <w:p>
      <w:pPr>
        <w:pStyle w:val="Normal"/>
        <w:jc w:val="both"/>
        <w:rPr/>
      </w:pPr>
      <w:r>
        <w:rPr/>
        <w:t xml:space="preserve">Элементом объекта преступления является предмет преступления - материальный предмет внешнего мира, на который воздействует лицо, осуществляя преступное посягательство на определенный объект. Так при вымогательстве (ст.163) денег предметом преступления будут деньги, а объектом право собственности на них. В некоторых стст. УК РФ прямо указывается на  предмет преступного посягательства. Н Например, ст.284 утрата документов, содержащих государственную тайну, - предметом преступления будут документы, указанные в названии статьи, ст.260 Незаконная порубка” предмет - деревья, кустарники, лианы, запрещенные к порубке, ст.244 “Надругательство” - предметом являются тела умерших и места их захоронения. </w:t>
      </w:r>
    </w:p>
    <w:p>
      <w:pPr>
        <w:pStyle w:val="Normal"/>
        <w:jc w:val="both"/>
        <w:rPr/>
      </w:pPr>
      <w:r>
        <w:rPr/>
        <w:t>Изменения, которые претерпевает предмет преступления, как материальное выражение определенного интереса, позволяют судить о размере ущерба, нанесенного в результате преступного деяния, этому интересу. Составы преступлений отличаются друг от  друга, в частности, тяжестью наступивших последствий: кража, разбой, грабеж.</w:t>
      </w:r>
    </w:p>
    <w:p>
      <w:pPr>
        <w:pStyle w:val="Normal"/>
        <w:jc w:val="both"/>
        <w:rPr/>
      </w:pPr>
      <w:r>
        <w:rPr/>
        <w:t>Уголовно правовое значение предмета посягательства заключается еще в том, что его признаки в ряде случаев признаются в качестве квалифицирующих обстоятельств, так в ст.152 Торговля несовершеннолетними в ч.1 говорится о купле-продаже несовершеннолетнего, в ч.2  - с целью изъятия органов у несовершеннолетнего, в ч.3 о наступлении смерти несовершеннолетнего. Также предмет преступления может играть роль смягчающего обстоятельства. Например, неправомерное поведение потерпевшего учитывается при назначении наказания, если поводом для преступления послужили противоправные или аморальные действия потерпевшего (п.”з” ч.1 ст.61 УК РФ).</w:t>
      </w:r>
    </w:p>
    <w:p>
      <w:pPr>
        <w:pStyle w:val="Normal"/>
        <w:jc w:val="both"/>
        <w:rPr/>
      </w:pPr>
      <w:r>
        <w:rPr/>
        <w:t>Наряду с предметом преступления орудия и средства преступления - те предметы, которые используются преступником для совершения преступления,- являются элементами объекта преступления. Один и тот же предмет в разных составах преступлений может выступать как предмет преступления и как орудие и средство совершения преступления. Наркотические вещества в роли предмета преступления при их изготовлении, хранении, потреблении выражены в ст.228 УК РФ, нов ст.230 они выступают как средства и орудия преступления. Разграничение предмета преступного деяния и средства совершения преступления необходимо для правильной квалификации преступного деяния и решения о применении тех или иных видов наказания.</w:t>
      </w:r>
    </w:p>
    <w:p>
      <w:pPr>
        <w:pStyle w:val="Normal"/>
        <w:jc w:val="both"/>
        <w:rPr/>
      </w:pPr>
      <w:r>
        <w:rPr/>
        <w:t xml:space="preserve">Объект преступления со всеми его составляющими является обязательным элементом состава преступления. В некоторых случаях только на основе объекта преступления представляется возможным разграничить одно преступление от другого, например, оскорбление от хулиганства (ст.130 УК РФ и ст. 213 УК РФ). Если не определен объект преступления, то законодатель не сможет правильно квалифицировать общественно опасное деяние. Также объект преступления всегда принимают во внимание при определении наказания. </w:t>
      </w:r>
    </w:p>
    <w:p>
      <w:pPr>
        <w:pStyle w:val="Normal"/>
        <w:jc w:val="both"/>
        <w:rPr/>
      </w:pPr>
      <w:r>
        <w:rPr/>
        <w:t>Объект преступления тесно связан с объективными и субъективными признаками состава преступления. Особенности предмета преступления нередко влияют на умысел, мотив и намерения. Так, например, совершаются угоны автомашин, не оборудованных сигнализацией, находящихся вне охраняемых стоянок. Или, появление представителей гос.власти (работника милиции, народного дружинника) может остановит преступника, а может наоборот спровоцировать его на более решительные действия - на оказание сопротивления, разбой, применение оружия.</w:t>
      </w:r>
    </w:p>
    <w:p>
      <w:pPr>
        <w:pStyle w:val="Normal"/>
        <w:jc w:val="both"/>
        <w:rPr/>
      </w:pPr>
      <w:r>
        <w:rPr/>
        <w:t>Объект преступления неразрывно связан с последствиями. Так как о последних можно судить т только по изменениям, которые произошли в объекте в связи с совершенным преступлением. И наоборот, наступившие последствия помогают установлению объекта соответствующего преступления.</w:t>
      </w:r>
    </w:p>
    <w:p>
      <w:pPr>
        <w:pStyle w:val="Normal"/>
        <w:jc w:val="both"/>
        <w:rPr/>
      </w:pPr>
      <w:r>
        <w:rPr/>
        <w:t>Связь объекта можно увидеть и с рядом других п признаков объективной стороны. Так отдельные посягательства на объект считаются преступлением только при определенном мотиве, в определенном месте, времени и при указанном в законе способе. Это служебный подлог (ст.292), неуважение к суду (ст.297), жестокое обращение с животными (ст.245).</w:t>
      </w:r>
    </w:p>
    <w:p>
      <w:pPr>
        <w:pStyle w:val="Normal"/>
        <w:jc w:val="both"/>
        <w:rPr/>
      </w:pPr>
      <w:r>
        <w:rPr/>
      </w:r>
    </w:p>
    <w:p>
      <w:pPr>
        <w:pStyle w:val="Normal"/>
        <w:jc w:val="both"/>
        <w:rPr>
          <w:b/>
          <w:b/>
          <w:bCs/>
        </w:rPr>
      </w:pPr>
      <w:r>
        <w:rPr>
          <w:b/>
          <w:bCs/>
        </w:rPr>
        <w:t>Объективная сторона преступления.</w:t>
      </w:r>
    </w:p>
    <w:p>
      <w:pPr>
        <w:pStyle w:val="Normal"/>
        <w:jc w:val="both"/>
        <w:rPr/>
      </w:pPr>
      <w:r>
        <w:rPr/>
        <w:t>Объективную сторону преступления образуют признаки, характеризующие его с внешней стороны. К ним относятся: общественно-опасное деяние (действие  или бездействие), общественно опасные последствия (преступный результат), причинная связь между ними, способ, орудия и средства, место, время и обстановка совершения преступления.</w:t>
      </w:r>
    </w:p>
    <w:p>
      <w:pPr>
        <w:pStyle w:val="Normal"/>
        <w:jc w:val="both"/>
        <w:rPr/>
      </w:pPr>
      <w:r>
        <w:rPr/>
        <w:t>Каждое преступление может быть совершено только в результате определенного действия либо бездействия. Мысли и чувства не могут быть основание для наступления уголовной ответственности, это означало бы произвол и беззаконие со стороны должностных лиц. “Законы, которые делают главным критерием не действия как таковые, а образ мыслей действующего лица, - это не что иное, как позитивные санкции беззакония...Лишь постольку, поскольку я проявляю себя, поскольку я вступаю в область действительности,- я вступаю в сферу, подвластную законодателю. Помимо своих действий я совершенно не существую для закона, совершенно не являюсь его объектом”</w:t>
      </w:r>
      <w:r>
        <w:rPr>
          <w:rStyle w:val="FootnoteCharacters"/>
          <w:rStyle w:val="FootnoteAnchor"/>
          <w:rFonts w:eastAsia="Symbol" w:cs="Symbol" w:ascii="Symbol" w:hAnsi="Symbol"/>
        </w:rPr>
        <w:footnoteReference w:customMarkFollows="1" w:id="4"/>
        <w:t>*</w:t>
      </w:r>
      <w:r>
        <w:rPr/>
        <w:t xml:space="preserve">  Именно поэтому в диспозициях статей Особенной части часто подробно описываются признаки действия или бездействия. Каждое из них влечет определенные последствия. Некоторые из них можно конкретизировать, некоторые не могут быть измерены. С учетом этого формулируются различные составы преступлений. В одних случаях в законе указывается на общественно опасное последствие, в других - нет. Например, состав нарушения правил кораблевождения (ст.352 УК РФ) определен таким образом: нарушение правил вождения или эксплуатации военных кораблей повлекшее по неосторожности смерть человека либо иные тяжкие последствия. Отсюда следует, что в составе нарушения правил кораблевождения последствия в виде наступления смерти человека или иных тяжких последствий являются обязательным признаком объективной тороны. А в составе  нарушения правил международных полетов (ст.271 УК РФ) нет указания на наступление последствий, хотя такое нарушение может нанести материальный или иной урон.</w:t>
      </w:r>
    </w:p>
    <w:p>
      <w:pPr>
        <w:pStyle w:val="Normal"/>
        <w:jc w:val="both"/>
        <w:rPr/>
      </w:pPr>
      <w:r>
        <w:rPr/>
        <w:t>Все преступления совершаются в определенное время, определенном месте и обстановке, которые учитываются лицом, совершающим преступление. В некоторых случаях вышеперечисленные факторы повышают общественную опасность или более отрицательно характеризуют личность преступника. При наличии этого в диспозициях статей Особенной части УК указывается на место, время, способы и обстановку совершения преступления как на признаки объективной стороны состава преступления (ст.ст.215-217,237, 234, 162 (с.2 п”г”).</w:t>
      </w:r>
    </w:p>
    <w:p>
      <w:pPr>
        <w:pStyle w:val="Normal"/>
        <w:jc w:val="both"/>
        <w:rPr/>
      </w:pPr>
      <w:r>
        <w:rPr/>
        <w:t xml:space="preserve">Причинная связь также является признаком объективной стороны преступления. Ее установление обязательно, т.к. при отсутствии ее между совершенным деянием и наступившими последствиями уголовная ответственность не наступают. </w:t>
      </w:r>
    </w:p>
    <w:p>
      <w:pPr>
        <w:pStyle w:val="Normal"/>
        <w:jc w:val="both"/>
        <w:rPr/>
      </w:pPr>
      <w:r>
        <w:rPr/>
        <w:t>В теории уголовного права признаки объективной стороны состава преступления принято делить на обязательные и факультативные. К обязательным относят признаки, присущие каждому составу преступления (деяние, последствие, причинная связь). Факультативными же являются те, которые присутствуют в некоторых составах преступлений (время, место, обстановка, способ). Такое деление является условным. Если в диспозиции статьи уголовного кодекса имеется указание на время, место и способ совершения преступления, то эти признаки будут обязательными для данного состава преступления.</w:t>
      </w:r>
    </w:p>
    <w:p>
      <w:pPr>
        <w:pStyle w:val="Normal"/>
        <w:jc w:val="both"/>
        <w:rPr/>
      </w:pPr>
      <w:r>
        <w:rPr/>
        <w:t>Признаки объективной стороны преступления служат основанием ограничения не только преступных деяний одного от другого, но и в ряде случаев основанием разграничения преступлений и административных, дисциплинарных взысканий. Злоупотребление должностными полномочиями (ч.1 ст.285 УК) отличается от аналогичного дисциплинарного нарушения размером причиненного ущерба. Такое преступление как незаконная порубка леса (ст.260) отличается от такого же административного правонарушения по признаку объективной стороны (причиненный ущерб).</w:t>
      </w:r>
    </w:p>
    <w:p>
      <w:pPr>
        <w:pStyle w:val="Normal"/>
        <w:jc w:val="both"/>
        <w:rPr/>
      </w:pPr>
      <w:r>
        <w:rPr/>
        <w:t>Рассмотрим каждый из признаков объективной стороны преступления.</w:t>
      </w:r>
    </w:p>
    <w:p>
      <w:pPr>
        <w:pStyle w:val="Normal"/>
        <w:jc w:val="both"/>
        <w:rPr/>
      </w:pPr>
      <w:r>
        <w:rPr/>
        <w:t>Преступное деяние (действие или бездействие) есть важнейший признак объективной стороны, т.к. именно оно выступает основой объективной стороны в целом и ее отдельных п ризнаков. Деяние может иметь форму действия или бездействия - сознательного целенаправленного акта внешнего поведения человека. “Действие или бездействие, лежащие в основе преступления - это прежде всего волевые поступки человека, ибо каждым противоправным общественно-опасным действием или бездействием человек неизбежно вступает в определенное отношение к другим людям, воздействует на них, на взаимоотношения с ними. Поскольку при этом действие или бездействие осознается человеком в таком его качестве, постольку как действие , так и бездействие становятся поступком человека”</w:t>
      </w:r>
      <w:r>
        <w:rPr>
          <w:rStyle w:val="FootnoteCharacters"/>
          <w:rStyle w:val="FootnoteAnchor"/>
          <w:rFonts w:eastAsia="Symbol" w:cs="Symbol" w:ascii="Symbol" w:hAnsi="Symbol"/>
        </w:rPr>
        <w:footnoteReference w:customMarkFollows="1" w:id="5"/>
        <w:t>*</w:t>
      </w:r>
      <w:r>
        <w:rPr/>
        <w:t xml:space="preserve"> .</w:t>
      </w:r>
    </w:p>
    <w:p>
      <w:pPr>
        <w:pStyle w:val="Normal"/>
        <w:jc w:val="both"/>
        <w:rPr/>
      </w:pPr>
      <w:r>
        <w:rPr/>
        <w:t>Действие в уголовном праве - активная форма внешнего поведения человека. Действие всегда проявляется в телодвижении, но не сводится лишь к нему, т.к. обычно включает не одно, а несколько телодвижений (например, подделка документов включает ряд движений, связанных с уничтожением, переписью, штамповкой документов). Общественно опасным является действие, которое причиняет вред объектам, охраняемым уголовным законом, либо ставит их под угрозу  причинения вреда. Если действия не общественного опасны, они не могут быть признаны преступлениями (ст.14 ч.2 УК РФ).</w:t>
      </w:r>
    </w:p>
    <w:p>
      <w:pPr>
        <w:pStyle w:val="Normal"/>
        <w:jc w:val="both"/>
        <w:rPr/>
      </w:pPr>
      <w:r>
        <w:rPr/>
        <w:t>Также, чтобы иметь уголовно-правовой характер, действие должно быть обязательно волевым (сознательным). Не имеет такого характера активное поведение человека, допущенное им под влиянием непреодолимого физического принуждения со стороны другого лица или других лиц. Под физическим принуждением понимается физическое воздействие на человека ( нанесение побоев, угроза оружием). Но для того чтобы исключить уголовную ответственность необходимо доказать, что деяние совершалось вопреки воле лица, действовавшего по принуждению (не может быть привлечено к ответственности по ст.134 лицо, которого к совершению действий сексуального характера принудило побоями несовершеннолетнее лицо).</w:t>
      </w:r>
    </w:p>
    <w:p>
      <w:pPr>
        <w:pStyle w:val="Normal"/>
        <w:jc w:val="both"/>
        <w:rPr/>
      </w:pPr>
      <w:r>
        <w:rPr/>
        <w:t>Если же физическое принуждение не исключало для лица возможность действовать по своей воле, то лицо не освобождается от уголовной ответственности, однако такое насилие рассматривается, как смягчающее обстоятельство при назначении наказания. Существует еще психическое принуждение. Под ним понимается угроза причинения какого-либо вреда (в т.ч. физического) с целью заставить человека совершить общественно опасное деяние. Такое принуждение обычно не исключает волевого характера действия, поэтому оно не исключает уголовной ответственности. Но играет роль смягчающего обстоятельства. Психическое принуждение может исключать уголовную ответственность лица, действовавшего под его влиянием, тогда, когда это лицо действовало в состоянии крайней необходимости. Например, когда летчик меняет направление полета самолета под угрозой немедленного лишения его жизни, то  он освобождается от уголовной ответственности, т.к. жизнь человека является главной ценностью.</w:t>
      </w:r>
    </w:p>
    <w:p>
      <w:pPr>
        <w:pStyle w:val="Normal"/>
        <w:jc w:val="both"/>
        <w:rPr/>
      </w:pPr>
      <w:r>
        <w:rPr/>
        <w:t>Таким образом, уголовно-правовое действие представляет собой общественно опасное волевое и активное поведение человека.</w:t>
      </w:r>
    </w:p>
    <w:p>
      <w:pPr>
        <w:pStyle w:val="Normal"/>
        <w:jc w:val="both"/>
        <w:rPr/>
      </w:pPr>
      <w:r>
        <w:rPr/>
        <w:t xml:space="preserve">Но преступление может быть совершено не только путем действия, но и путем бездействия - общественно опасного, волевого и пассивного поведения человека. Оно заключается в не  совершении лицом тех действий, Которые оно могла и должно было совершить в силу лежащих на нем обязанностей. </w:t>
      </w:r>
    </w:p>
    <w:p>
      <w:pPr>
        <w:pStyle w:val="Normal"/>
        <w:jc w:val="both"/>
        <w:rPr/>
      </w:pPr>
      <w:r>
        <w:rPr/>
        <w:t>Пассивность поведения лица - не физическое определение, а социальное. В физическом плане лицо могло вести себя очень даже активно, но определенной обязанности, возложенной на него при этом не выполнять. Этим самым нарушая уголовно-правовой запрет. Например, не соблюдая правил дорожного движения (ст.264), превысить скорость и спровоцировать аварию на дороге. В физическом смысле действие происходит (т.е. машина едет), а в уголовно-правовом - происходит бездействие (несоблюдение определенных правил).</w:t>
      </w:r>
    </w:p>
    <w:p>
      <w:pPr>
        <w:pStyle w:val="Normal"/>
        <w:jc w:val="both"/>
        <w:rPr/>
      </w:pPr>
      <w:r>
        <w:rPr/>
        <w:t>Обязанность лица действовать может возникать по различным основаниям. Во - первых из указания закона (например закон обязывает военнослужащего беречь вверенное ему имущество для служебного пользования. Нарушение обязанности влечет уголовное наказание (ст.348 УКРФ). Во-вторых, обязанность может возникнуть в силу избранной профессии ( ст.124 Неоказание помощи ). В-третьих, в силу  принятых обязательств (ст.340 Нарушение правил несения боевого дежурства). В четвертых, обязанность действовать может возникнуть также из поведения лица, поставившего в реальную опасность охраняемые законом объекты(лицо небрежно хранившее оружие, т.е. по вине которого произошел несчастный случай обязано доставить пострадавшего в больницу, оказать ему первую медицинскую помощь).</w:t>
      </w:r>
    </w:p>
    <w:p>
      <w:pPr>
        <w:pStyle w:val="Normal"/>
        <w:jc w:val="both"/>
        <w:rPr/>
      </w:pPr>
      <w:r>
        <w:rPr/>
        <w:t xml:space="preserve">Как и уголовно правовое действие, бездействие носит уголовно-правовой характер когда оно является волевым. Пассивное поведение, лишенное волевого характера, не влечет уголовной ответственности. Не наступает уголовная ответственность за бездействие, если оно совершено под влиянием непреодолимого физического принуждения, либо под влиянием непреодолимой силы природы (в силу которой человек лишен возможности действовать). Но для последней существуют некоторые ограничения, например, пожар является непреодолимой силой для обыкновенного гражданина, однако для пожарного по профессии это обстоятельство не исключает уголовной ответственности. </w:t>
      </w:r>
    </w:p>
    <w:p>
      <w:pPr>
        <w:pStyle w:val="Normal"/>
        <w:jc w:val="both"/>
        <w:rPr/>
      </w:pPr>
      <w:r>
        <w:rPr/>
        <w:t>Все преступления можно разграничить по форме объективной стороны.  Преступления, в основе которых лежит одно действие, повлекшее одно последствие в теории уголовного права называют простыми преступлениями. Преступления, в основе которых лежит одно преступное действие, повлекшее несколько преступных последствий, либо несколько противоправных действий, повлекших одно последствие, либо несколько деяний, повлекших несколько опасных последствий, которые входят в состав данного преступления называют сложными преступлениями.</w:t>
      </w:r>
    </w:p>
    <w:p>
      <w:pPr>
        <w:pStyle w:val="Normal"/>
        <w:jc w:val="both"/>
        <w:rPr/>
      </w:pPr>
      <w:r>
        <w:rPr/>
        <w:t>Объективная сторона составного преступления характеризуется выполнением лицом двух или более действий, а нередко одного действия, которое рассматривается, как одно преступление, представляющее повышенную общественную опасность. Т.е. в одном составе преступления объединяются несколько преступных посягательств (злоупотребление должностными полномочиями и взятка ст 204 УК РФ).</w:t>
      </w:r>
    </w:p>
    <w:p>
      <w:pPr>
        <w:pStyle w:val="Normal"/>
        <w:jc w:val="both"/>
        <w:rPr/>
      </w:pPr>
      <w:r>
        <w:rPr/>
        <w:t>Длящееся преступление осуществляется непрерывно в течении определенного времени и выражается в неисполнении лицом возложенной на него обязанности или ненадлежащего ее выполнения (Уклонение гражданина от уплаты алиментов ст 198 УК РФ).</w:t>
      </w:r>
    </w:p>
    <w:p>
      <w:pPr>
        <w:pStyle w:val="Normal"/>
        <w:jc w:val="both"/>
        <w:rPr/>
      </w:pPr>
      <w:r>
        <w:rPr/>
        <w:t xml:space="preserve">Объективная сторона преступления, в основе которого лежат два действия присутствует лишь тогда, когда осуществлены оба действия (Незаконное </w:t>
      </w:r>
      <w:r>
        <w:rPr>
          <w:u w:val="single"/>
        </w:rPr>
        <w:t>получение</w:t>
      </w:r>
      <w:r>
        <w:rPr/>
        <w:t xml:space="preserve"> и</w:t>
      </w:r>
      <w:r>
        <w:rPr>
          <w:u w:val="single"/>
        </w:rPr>
        <w:t xml:space="preserve"> разглашение</w:t>
      </w:r>
      <w:r>
        <w:rPr/>
        <w:t xml:space="preserve"> сведений, составляющих коммерческую или банковскую тайну ст.183).</w:t>
      </w:r>
    </w:p>
    <w:p>
      <w:pPr>
        <w:pStyle w:val="Normal"/>
        <w:jc w:val="both"/>
        <w:rPr/>
      </w:pPr>
      <w:r>
        <w:rPr/>
        <w:t xml:space="preserve">Объективная сторона преступления, в основе которой лежат альтернативные действия слагается из совершения указанных в законе и различающихся по внешним признакам действий, которые расцениваются как одно преступление (ст.22 УК РФ Незаконное </w:t>
      </w:r>
      <w:r>
        <w:rPr>
          <w:u w:val="single"/>
        </w:rPr>
        <w:t xml:space="preserve">приобретение, передача, сбыт, хранение, перевозка или ношение </w:t>
      </w:r>
      <w:r>
        <w:rPr/>
        <w:t>оружия).</w:t>
      </w:r>
    </w:p>
    <w:p>
      <w:pPr>
        <w:pStyle w:val="Normal"/>
        <w:jc w:val="both"/>
        <w:rPr/>
      </w:pPr>
      <w:r>
        <w:rPr/>
        <w:t>Объективная сторона преступления, в основе которой лежат повторные действия слагается из последовательного совершения лицом в течении какого-то времени указанных в законе однородных (одинаковых) действий (Терроризм ст.205 ч.2 п“б”).</w:t>
      </w:r>
    </w:p>
    <w:p>
      <w:pPr>
        <w:pStyle w:val="Normal"/>
        <w:jc w:val="both"/>
        <w:rPr/>
      </w:pPr>
      <w:r>
        <w:rPr/>
        <w:t>Сложный характер деяния как признака объективной стороны состава преступления в диспозициях статей Особенной части УК показывается через такие понятия как “неоднократность” (ст.163 ч.2, ст.165 ч.2, ст.146 ч.2), “Участие”, “служебное положение”, “лицом, ранее судимым”.</w:t>
      </w:r>
    </w:p>
    <w:p>
      <w:pPr>
        <w:pStyle w:val="Normal"/>
        <w:jc w:val="both"/>
        <w:rPr/>
      </w:pPr>
      <w:r>
        <w:rPr/>
        <w:t>Каждое преступное деяние направлено на достижение какого-то результата. Т.е. оно вызывает определенные изменения в охраняемых уголовным законом объектах. Им причиняется вред, либо они ставятся под угрозу причинения такого вреда. Но одно и тоже  действие (бездействие) может породить не одно, а несколько изменений. Некоторые из них являются желательными для преступника, другие им не учитывались, либо не предвидились, но должны были и могли предвидеться. П</w:t>
      </w:r>
      <w:r>
        <w:rPr>
          <w:u w:val="single"/>
        </w:rPr>
        <w:t xml:space="preserve">реступное последствие </w:t>
      </w:r>
      <w:r>
        <w:rPr/>
        <w:t>- это и есть причинение определенного вреда охраняемым уголовным законом объектам в результате совершенного общественно-опасного деяния (действия или бездействий).</w:t>
      </w:r>
    </w:p>
    <w:p>
      <w:pPr>
        <w:pStyle w:val="Normal"/>
        <w:jc w:val="both"/>
        <w:rPr/>
      </w:pPr>
      <w:r>
        <w:rPr/>
        <w:t>Преступные последствия иногда поддаются учету и измерению, иногда - нет. Поэтому законодатели классифицировали их в 2 основные группы: материальные и нематериальные последствия. По своей сути общественно опасные последствия могут быть имущественного характера (хищение, уничтожение, повреждение), либо причинять вред жизни и здоровью граждан (причинение телесных повреждений, смерти). Это и будут материальные последствия. К нематериальным последствиям относятся те, которые проявляются в форме политического ущерба  ( нарушение избирательских прав), в форме морального вреда (оскорбление, клевета, донос), в форме нарушения нормальной деятельности учреждений и предприятий либо общественного порядка (должностные преступления, хулиганство). Все это учитывается при формулировании признаков объективной стороны различных составов преступлений.</w:t>
      </w:r>
    </w:p>
    <w:p>
      <w:pPr>
        <w:pStyle w:val="Normal"/>
        <w:jc w:val="both"/>
        <w:rPr/>
      </w:pPr>
      <w:r>
        <w:rPr/>
        <w:t>Так, когда определенное деяние запрещается уголовным законом для предотвращения наступления материальных преступных последствий, в диспозиции статьи УК эти последствия указываются, как необходимый признак объективной стороны. Например, в основном составе терроризма (ст.205 ч.1) преступные последствия, как необходимый признак описываются так: “Терроризм ,т.е. совершение...действий с</w:t>
      </w:r>
      <w:r>
        <w:rPr>
          <w:u w:val="single"/>
        </w:rPr>
        <w:t>оздающих опасность гибели людей, причинение значительного имущественного ущерба либо наступление иных общественно опасных последствий”</w:t>
      </w:r>
      <w:r>
        <w:rPr/>
        <w:t>. Квалифицированный состав этого же преступления указан так “Деяние, предусмотренные частями первой или второй настоящей статьи, ... либо</w:t>
      </w:r>
      <w:r>
        <w:rPr>
          <w:u w:val="single"/>
        </w:rPr>
        <w:t xml:space="preserve"> повлекли по неосторожности смерть человека или иные тяжкие последствия</w:t>
      </w:r>
      <w:r>
        <w:rPr/>
        <w:t xml:space="preserve"> (с.3 ст.205).</w:t>
      </w:r>
    </w:p>
    <w:p>
      <w:pPr>
        <w:pStyle w:val="Normal"/>
        <w:jc w:val="both"/>
        <w:rPr/>
      </w:pPr>
      <w:r>
        <w:rPr/>
        <w:t>Преступные последствия в качестве признака объективной стороны состава преступления иногда обозначаются специальными терминами: венерические и др.заразные заболевания, отравления (ст.121, 247 ч.2), значительный или крупный ущерб (ст.146 ч.1, 147,163,172), гибели людей (ст.205 ч.3, 211 ч.2 УКРФ) и т.д.</w:t>
      </w:r>
    </w:p>
    <w:p>
      <w:pPr>
        <w:pStyle w:val="Normal"/>
        <w:jc w:val="both"/>
        <w:rPr/>
      </w:pPr>
      <w:r>
        <w:rPr/>
        <w:t>Наступление преступных последствий разных степеней тяжестей законодателями рассматриваются в качестве квалифицирующего признака соответствующего состава преступления. Например, квалифицирующим обстоятельством состава уклонения гражданина от уплаты налогов (ст.198 ч.2) является то, что оно совершено в особо крупном размере; отягчающими обстоятельствами состава закгрязнения атмосферы является причинение вреда здоровью человека, смерть человека (ч.2,ч.3 ст.251); квалифицирующим признаком состава преступления халатность является смерть человека или иные тяжкие последствия (ч.2 ст.293).</w:t>
      </w:r>
    </w:p>
    <w:p>
      <w:pPr>
        <w:pStyle w:val="Normal"/>
        <w:jc w:val="both"/>
        <w:rPr/>
      </w:pPr>
      <w:r>
        <w:rPr/>
        <w:t>Понятия существенного вреда, крупного ущерба нанесенного потерпевшему, наступления тяжких или особо тяжких последствий и др.подобные термины носят оценочный характер и определяются непосредственно следственно-прокурорскими органами и судом при рассмотрении всех обстоятельств дела, с учетом разъяснений Пленума Верховного Суда, а также специальных указаний в самом УК (например, при злостном уклонении от погашения кредиторской задолженности (ст.177 Прим.) кредиторской задолженностью в крупном размере признается задолженность гражданина в сумме, превышающей пятьсот минимальных размеров оплаты труда, а организации - в сумме, превышающей 2500 минимальных размеров оплаты труда.</w:t>
      </w:r>
    </w:p>
    <w:p>
      <w:pPr>
        <w:pStyle w:val="Normal"/>
        <w:jc w:val="both"/>
        <w:rPr/>
      </w:pPr>
      <w:r>
        <w:rPr/>
        <w:t>В соответствии с уголовным правом России, лицо может быть привлечено к уголовной ответственности только за преступные последствия, которые находятся в причинной связи с его деянием (действием или бездействием). Что значит, если действие или бездействие лица есть причина наступления общественно опасного последствия, предусмотренного уголовным законом, то лицо несет за него уголовную ответственность. И наоборот, если общественно опасное последствие наступило под действием другой причины, то данное лицо не привлекается к уголовной ответственности. В большинстве случаев решение вопроса о наличии или отсутствии причинной связи между деянием и наступившим последствием не вызывает особой сложности (пример, лицо стреляет в потерпевшего, в результате чего тот умирает). Но иногда установление причинной связи вызывает большие трудности.</w:t>
      </w:r>
    </w:p>
    <w:p>
      <w:pPr>
        <w:pStyle w:val="Normal"/>
        <w:jc w:val="both"/>
        <w:rPr/>
      </w:pPr>
      <w:r>
        <w:rPr>
          <w:u w:val="single"/>
        </w:rPr>
        <w:t>Причинная связь</w:t>
      </w:r>
      <w:r>
        <w:rPr/>
        <w:t xml:space="preserve"> - признак объективной стороны материальных преступлений (понятие материальных и формальных составов преступлений будет рассмотрено в п.4 настоящей работы). Причина- это “философская категория, отражающая одну из форм всеобщей объективной связи, взаимозависимости и взаимообусловленности предметов, явлений и процессов, происходящих в природе и обществе “</w:t>
      </w:r>
      <w:r>
        <w:rPr>
          <w:rStyle w:val="FootnoteCharacters"/>
          <w:rStyle w:val="FootnoteAnchor"/>
          <w:rFonts w:eastAsia="Symbol" w:cs="Symbol" w:ascii="Symbol" w:hAnsi="Symbol"/>
        </w:rPr>
        <w:footnoteReference w:customMarkFollows="1" w:id="6"/>
        <w:t>*</w:t>
      </w:r>
      <w:r>
        <w:rPr/>
        <w:t xml:space="preserve"> . Т.е. под причинной связью мы понимаем то явление, которое с внутренней необходимостью порождает другое явление, одно или несколько следствий вытекает из одного или нескольких действий.</w:t>
      </w:r>
    </w:p>
    <w:p>
      <w:pPr>
        <w:pStyle w:val="Normal"/>
        <w:jc w:val="both"/>
        <w:rPr/>
      </w:pPr>
      <w:r>
        <w:rPr/>
        <w:t>Причинная связь существует независимо от сознания, объективно. Но она может быть познана. Следственные органы и суд устанавливают не воображаемую связь, а объективно реально существующую. Для этого они нередко прибегают к помощи различных  специалистов и экспертиз.</w:t>
      </w:r>
    </w:p>
    <w:p>
      <w:pPr>
        <w:pStyle w:val="Normal"/>
        <w:jc w:val="both"/>
        <w:rPr/>
      </w:pPr>
      <w:r>
        <w:rPr/>
        <w:t>При решении вопроса о наличии или отсутствии причинной связи между общественно-опасным деянием и общественно опасным последствием необходимо прежде всего установить, совершено ли при этом деяние, содержащее признаки соответствующего состава преступления (особенно в тех случаях, когда признаком объективной стороны состава преступления является нарушение каких-либо правил, т.к.  при отсутствии такого нарушения соответствующий состав преступления также отсутствует).</w:t>
      </w:r>
    </w:p>
    <w:p>
      <w:pPr>
        <w:pStyle w:val="Normal"/>
        <w:jc w:val="both"/>
        <w:rPr/>
      </w:pPr>
      <w:r>
        <w:rPr/>
        <w:t>Далее необходимым условием установления причинной связи является определение внешней последовательности событий, принимаемых за п ричину и следствие. А также необходимо, чтобы одно из них определенным образом повлияло на наступление другого. В процессе установления причинной связи нужно выяснить, что общественно опасное деяние являлось необходимым условием наступления последствия. Российская уголовно правовая наука проводит принципиальное различие  между причинами и условиями. Условия не могут сами по себе породить другое явление (следствие), но вместе с причинами (влияя на них), обеспечивают определенное их развитие. Причиной соответствующее явление будет лишь тогда, когда установлено, что последствие вызвано именно данным, а не другим явлением. Э то решается на основе определения того, является связь между рассматриваемыми событиями необходимой или случайной.</w:t>
      </w:r>
    </w:p>
    <w:p>
      <w:pPr>
        <w:pStyle w:val="Normal"/>
        <w:jc w:val="both"/>
        <w:rPr/>
      </w:pPr>
      <w:r>
        <w:rPr/>
        <w:t>Необходимой связь будет тогда, когда она обусловлена внутренним развитием данного деяния, присущими ему особенностями и конкретной ситуацией.</w:t>
      </w:r>
    </w:p>
    <w:p>
      <w:pPr>
        <w:pStyle w:val="Normal"/>
        <w:jc w:val="both"/>
        <w:rPr/>
      </w:pPr>
      <w:r>
        <w:rPr/>
        <w:t xml:space="preserve">Случайной связь признается тогда, когда последствия не есть результат внутреннего развития определенного деяния, когда они вызваны иными причинами и обстоятельствами. Преступный результат в этих случаях наступает в силу соответствуюущего деяния и каких-то побочных обстоятельств. Например, одно лицо нанесло другому ножевой удар и причинило легкое телесное повреждение. В больнице же, куда доставили потерпевшего, в рану занесли опасную инфекцию и больной умер. В данной ситуации необходимая связь существует только между нанесением ножевого ранения и причинением легких телесных повреждений. С наступлением смерти потерпевшего преступное действие причинно не связано, т.к. она вызвана присоединением к нормальному ходу развития причинной связи побочных обстоятельств (занесение инфекции, неоказание квалифицированной помощи врачом). </w:t>
      </w:r>
    </w:p>
    <w:p>
      <w:pPr>
        <w:pStyle w:val="Normal"/>
        <w:jc w:val="both"/>
        <w:rPr/>
      </w:pPr>
      <w:r>
        <w:rPr/>
        <w:t>По общему правилу, причинная связь устанавливается в преступлениях с материальным составом. Но иногда причинная связь устанавливается в некоторых формальных составах преступлений. В тех, в которых признаком объективной стороны является создание лицом реальной опасности наступления соответствующего ущерба (при фактическом наступлении таких последствий). Например, ст.179 ч.1 предусматривает уголовную ответственность за принуждение к совершению сделки или отказу от ее совершения под угрозой применения насилия..., а равно распространения сведений, если эти действия могут причинить существенный вред правам и законным интересам потерпевшего или его близким. В таких случаях ввиду отсутствия наступления конкретных последствий возникает необходимость рассмотрения о возможности развития причинной связи.</w:t>
      </w:r>
    </w:p>
    <w:p>
      <w:pPr>
        <w:pStyle w:val="Normal"/>
        <w:jc w:val="both"/>
        <w:rPr/>
      </w:pPr>
      <w:r>
        <w:rPr/>
        <w:t>Установление причинной связи необходимо не только при совершении общественно опасного действия, но и при общественно опасном бездействии. Бездействие также производит определенные изменения во внешнем мире. В УК РФ прямо указывается на необходимость установления причинной связи между бездействием и вредными последствиями. Например, ст.124 предусматривает уголовную ответственность за неоказанием помощи больному, если это повлекло по неосторожности причинение средней тяжести вреда здоровью больного.</w:t>
      </w:r>
    </w:p>
    <w:p>
      <w:pPr>
        <w:pStyle w:val="Normal"/>
        <w:jc w:val="both"/>
        <w:rPr/>
      </w:pPr>
      <w:r>
        <w:rPr/>
        <w:t>В связи с этим необходимо установление причинной связи и при бездействии. Выяснение такой связи при бездействии обладает особенностью, объясняемой социальной и юридической характеристикой бездействия. Бездействие в уголовно-правовом значении - это невыполнение лицом лежащей на нем обязанности. Поэтому только в случае того, что на лице лежала определенная обязанность, а оно ее не выполнило, вследствие чего наступили общественно опасные последствия, можно говорить о наличии причинной связи между бездействием и наступившими последствиями. Также необходимо установить могло соответствующее действие, котороеобязанное лицо совершило бы, предотвратить наступление преступных последствий. Причинная связь присутствует только при положительном ответе.</w:t>
      </w:r>
    </w:p>
    <w:p>
      <w:pPr>
        <w:pStyle w:val="Normal"/>
        <w:jc w:val="both"/>
        <w:rPr/>
      </w:pPr>
      <w:r>
        <w:rPr/>
        <w:t>Рассмотрим такие п ризнаки объективной стороны, как место, время, обстановка, средства и орудия, способ совершения преступления.</w:t>
      </w:r>
    </w:p>
    <w:p>
      <w:pPr>
        <w:pStyle w:val="Normal"/>
        <w:jc w:val="both"/>
        <w:rPr/>
      </w:pPr>
      <w:r>
        <w:rPr>
          <w:u w:val="single"/>
        </w:rPr>
        <w:t xml:space="preserve">Местом совершения преступления </w:t>
      </w:r>
      <w:r>
        <w:rPr/>
        <w:t>признается территория, на которой совершено преступление. Т.е. при описании объективной стороны некоторых составов преступлений законодатель указывает на п ризнаки места и времени совершения преступления, придавая им значение необходимого признака состава преступления, либо квалифицирующего признака состава. Например, ст. 254 ч.1 необходимый признак - место земля, ч.2 - отягчающий признак - зона экологического бедствия или зона чрезвычайных экологических ситуаций.  Ст. 262, предусматривает уголовную ответственность за нарушение режима заповедников, заказников, национальных парков, памятников природы и др.особо охраняемых государством природных территорий.</w:t>
      </w:r>
    </w:p>
    <w:p>
      <w:pPr>
        <w:pStyle w:val="Normal"/>
        <w:jc w:val="both"/>
        <w:rPr/>
      </w:pPr>
      <w:r>
        <w:rPr>
          <w:u w:val="single"/>
        </w:rPr>
        <w:t>Временем совершения преступления</w:t>
      </w:r>
      <w:r>
        <w:rPr/>
        <w:t xml:space="preserve"> признается определенный временной период в течении которого может быть совершено преступление. (ст 174).  В этих случаях время и место совершения преступления являются таким признаком объективной стороны соответствующего состава преступления отсутствие которого означает отсутствие соответствующего состава преступления.</w:t>
      </w:r>
    </w:p>
    <w:p>
      <w:pPr>
        <w:pStyle w:val="Normal"/>
        <w:jc w:val="both"/>
        <w:rPr/>
      </w:pPr>
      <w:r>
        <w:rPr>
          <w:u w:val="single"/>
        </w:rPr>
        <w:t>Обстановка совершения преступления</w:t>
      </w:r>
      <w:r>
        <w:rPr/>
        <w:t xml:space="preserve"> - это те объективные условия, при которых совершается преступление. Она может оказать влияние на степень общественной опасности деяния. Т.к. способность преступного деяния причинять вред зависит не только от самого деяния, но и от обстановки, в которой совершается деяние. Именно из этого в ряде случаев законодатель строит объективную сторону преступления, вводя в нее описание обстановки совершения преступления. Например, преступление против военной службы (гл.33 УК) предполагают их совершение в мирное время. Но в ч.3 ст.331 УК сказано, ч то уголовная ответственность за такие преступления, совершенные уже в военное время или в боевой обстановке определяется уголовным законодательством РФ военного времени. Т.к. Эта обстановка (военное время, боевая обстановка) значительно повышают общественную опасность указанных преступлений.</w:t>
      </w:r>
    </w:p>
    <w:p>
      <w:pPr>
        <w:pStyle w:val="Normal"/>
        <w:jc w:val="both"/>
        <w:rPr/>
      </w:pPr>
      <w:r>
        <w:rPr/>
        <w:t>Обстановка совершения преступления должна выясняться в ходе предварительного расследования и судебного заседательства и в тех случаях, когда в диспозиции статьи УК на ее признаки не указывается. Согласно п “л” ст.63 УК РФ в качестве отягчающего ответственность обстоятельства при назначении наказания должно учитываться совершение преступления с использованием условий чрезвычайного положения, стихийного или иного бедствия, а также при массовых беспорядках.</w:t>
      </w:r>
    </w:p>
    <w:p>
      <w:pPr>
        <w:pStyle w:val="Normal"/>
        <w:jc w:val="both"/>
        <w:rPr/>
      </w:pPr>
      <w:r>
        <w:rPr/>
        <w:t>Ср</w:t>
      </w:r>
      <w:r>
        <w:rPr>
          <w:u w:val="single"/>
        </w:rPr>
        <w:t xml:space="preserve">едства и орудия совершения преступления </w:t>
      </w:r>
      <w:r>
        <w:rPr/>
        <w:t xml:space="preserve"> - те орудия и приспособления, при помощи которых было совершено преступление. Использование тех или иных средств также может значительно влиять на степень общественной опасности деяния и , как следствие, на назначение наказания. В этих случаях они включаются законодателем в число признаков объективной стороны состава преступления. Так, ст. 126 ч.2 предусматривает уголовную ответственность за применение оружия при похищении человека и , т.к. это повышает степень общественной опасности, использование оружия влечет повышение наказания.</w:t>
      </w:r>
    </w:p>
    <w:p>
      <w:pPr>
        <w:pStyle w:val="Normal"/>
        <w:jc w:val="both"/>
        <w:rPr/>
      </w:pPr>
      <w:r>
        <w:rPr/>
        <w:t>Под</w:t>
      </w:r>
      <w:r>
        <w:rPr>
          <w:u w:val="single"/>
        </w:rPr>
        <w:t xml:space="preserve"> способом совершения преступления</w:t>
      </w:r>
      <w:r>
        <w:rPr/>
        <w:t xml:space="preserve"> понимаются те приемы и методы, которые использовал преступник для совершения преступления. Когда способ совершения преступления повышает общественную опасность деяния, законодатель вводит его в число признаков объективной стороны состава преступления. Так, если оскорбление содержалось в публичном выступлении или в средствах массовой информации уголовный закон предусматривает за это оскорбление повышенную уголовную ответственность (ч.2 ст.130).</w:t>
      </w:r>
    </w:p>
    <w:p>
      <w:pPr>
        <w:pStyle w:val="Normal"/>
        <w:jc w:val="both"/>
        <w:rPr/>
      </w:pPr>
      <w:r>
        <w:rPr/>
        <w:t>Итак, из вышесказанного можно сделать вывод, что объективная стороны является главным критерием в оценке намерений и целей преступника, в оценке его субъективной стороны. В соответствии с этим при расследовании или судебном слушании дела в первую очередь устанавливается объективная сторона преступления и только на ее основе - субъективная сторона преступления, делается  вывод о намерениях, мотивах и целях. Без признаков объективной стороны вопрос о субъективной стороне не возникает, т.к.последняя существует только в связи с первой. А значит создается барьер для проникновения произвола и субъективизма в деятельность суда и следственных органов, что служит гарантией законности и правосудия в уголовных делах.</w:t>
      </w:r>
    </w:p>
    <w:p>
      <w:pPr>
        <w:pStyle w:val="Normal"/>
        <w:jc w:val="both"/>
        <w:rPr/>
      </w:pPr>
      <w:r>
        <w:rPr/>
        <w:t>О важности объективной стороны преступления - основы всей конструкции состава преступления и уголовной ответственности, говорит и тот факт, что в диспозициях статей особенной части УК РФ законодатель чаще всего указывает признаки  объективной стороны преступления. В УК всегда указываются п ризнаки общественно- опасного деяния, а также другие факультативные признаки, которые влияют на квалификацию состава преступления, либо на н азначение наказания, т.е. имеют важное материально-правовое значение.</w:t>
      </w:r>
    </w:p>
    <w:p>
      <w:pPr>
        <w:pStyle w:val="Normal"/>
        <w:jc w:val="both"/>
        <w:rPr/>
      </w:pPr>
      <w:r>
        <w:rPr/>
      </w:r>
    </w:p>
    <w:p>
      <w:pPr>
        <w:pStyle w:val="Normal"/>
        <w:jc w:val="both"/>
        <w:rPr>
          <w:b/>
          <w:b/>
          <w:bCs/>
        </w:rPr>
      </w:pPr>
      <w:r>
        <w:rPr>
          <w:b/>
          <w:bCs/>
        </w:rPr>
        <w:t>Субъект состава преступления.</w:t>
      </w:r>
    </w:p>
    <w:p>
      <w:pPr>
        <w:pStyle w:val="Normal"/>
        <w:jc w:val="both"/>
        <w:rPr/>
      </w:pPr>
      <w:r>
        <w:rPr/>
        <w:t>Одним из признаков объективной стороны состава преступления является субъект преступления.</w:t>
      </w:r>
    </w:p>
    <w:p>
      <w:pPr>
        <w:pStyle w:val="Normal"/>
        <w:jc w:val="both"/>
        <w:rPr/>
      </w:pPr>
      <w:r>
        <w:rPr/>
        <w:t>Субъектом преступления по уголовному праву считается лицо, совершившее запрещенное уголовным законом общественно опасное деяние и способное нести за него уголовную ответственность, т.е. характеризующееся указанными в законе признаками:</w:t>
      </w:r>
    </w:p>
    <w:p>
      <w:pPr>
        <w:pStyle w:val="Normal"/>
        <w:jc w:val="both"/>
        <w:rPr/>
      </w:pPr>
      <w:r>
        <w:rPr/>
        <w:t>1. вменяемость</w:t>
      </w:r>
    </w:p>
    <w:p>
      <w:pPr>
        <w:pStyle w:val="Normal"/>
        <w:jc w:val="both"/>
        <w:rPr/>
      </w:pPr>
      <w:r>
        <w:rPr/>
        <w:t>2. достижение установленного уголовным законом возраста</w:t>
      </w:r>
    </w:p>
    <w:p>
      <w:pPr>
        <w:pStyle w:val="Normal"/>
        <w:jc w:val="both"/>
        <w:rPr/>
      </w:pPr>
      <w:r>
        <w:rPr/>
        <w:t xml:space="preserve">Положение о том, что субъектом преступления может быть лишь физическое лицо, вытекает из ряда статей УК. Например, в ст.11-13 УК РФ говорится о том, что субъектами преступления и уголовной ответственности могут быть граждане РФ, иностранные граждане и лица без гражданства. Отсюда можно сделать вывод, что  субъектами преступления не могут быть юридические лица. </w:t>
      </w:r>
    </w:p>
    <w:p>
      <w:pPr>
        <w:pStyle w:val="Normal"/>
        <w:jc w:val="both"/>
        <w:rPr/>
      </w:pPr>
      <w:r>
        <w:rPr/>
        <w:t>В теоретическом плане проблема ответственности юридический лиц остается дискуссионной. Классическим принципом уголовного права является принцип личной ответственности виновного, т.е. ответственности лишь вменяемого, достигшего определенного возраста физического лица. Провозглашен он был еще в 18 веке во время Великой французской революции. В феодальную эпоху уголовная ответственность наступала не только за виновное совершение преступлений, но и за причинение любых вредных и опасных последствий. Профессор А.В. Наумов приводит такой факт: в России в 1553 году был осужден за государственное преступление церковный колокол, “призывавший” народ к восстанию в Угличе, мятежный колокол был наказан кнутом и выслан в Сибирь.</w:t>
      </w:r>
      <w:r>
        <w:rPr>
          <w:rStyle w:val="FootnoteCharacters"/>
          <w:rStyle w:val="FootnoteAnchor"/>
          <w:rFonts w:eastAsia="Symbol" w:cs="Symbol" w:ascii="Symbol" w:hAnsi="Symbol"/>
        </w:rPr>
        <w:footnoteReference w:customMarkFollows="1" w:id="7"/>
        <w:t>*</w:t>
      </w:r>
      <w:r>
        <w:rPr/>
        <w:t xml:space="preserve"> </w:t>
      </w:r>
    </w:p>
    <w:p>
      <w:pPr>
        <w:pStyle w:val="Normal"/>
        <w:jc w:val="both"/>
        <w:rPr>
          <w:b/>
          <w:b/>
          <w:bCs/>
        </w:rPr>
      </w:pPr>
      <w:r>
        <w:rPr/>
        <w:t>В американском уголовном праве уголовная ответственность для юридических лиц была восстановлена в конце 19 века для борьбы с преступной деятельностью синдикатов и трестов. Экологические проблемы вызывают необходимость признания юридических лиц субъектами уголовного права и в России. На Западе уголовно правовые санкции, применяемые за экологические преступления, призваны сделать экономически невыгодным занятие экологически вредной производственной деятельностью для всех работников соответствующих предприятий. Европейские страны подумали об этом еще в 70х годах. В 1978г Европейский комитет по проблемам преступности Совета Европы рекомендовал европейским государствам признать юридических лиц субъектами уголовной ответственности за экологические преступления. Административное право России отреагировало на эту рекомендацию. В декабре 1991 г Законом РСФСР “Об охране окружающей Среды” такие административно-правовые санкции как штрафы могут налагаться  на предприятия и организации, виновные в совершении экологических правонарушений. По проекту Общей части УК РФ 1994 года тоже предусматривалась ответственность юридических лиц, но пока законодательно эти правовые нормы не приняты.</w:t>
      </w:r>
    </w:p>
    <w:p>
      <w:pPr>
        <w:pStyle w:val="Normal"/>
        <w:jc w:val="both"/>
        <w:rPr/>
      </w:pPr>
      <w:r>
        <w:rPr/>
        <w:t>Субъектом преступления должно быть обязательно вменяемое лицо, т.е. способное осознавать фактический характер и общественную опасность своего действия (бездействия), либо руководить ими.</w:t>
      </w:r>
    </w:p>
    <w:p>
      <w:pPr>
        <w:pStyle w:val="Normal"/>
        <w:jc w:val="both"/>
        <w:rPr/>
      </w:pPr>
      <w:r>
        <w:rPr/>
        <w:t>Также уголовный закон устанавливает определенный возраст (ст.20 УК РФ), по достижении которого лицо может быть привлечено к уголовной ответственности. Ч.1 ст.20 устанавливает 16-летний возраст, ч.2 ст.20 предусматривает уголовную ответственность по достижении 14-лет за особо тяжкие преступления (убийство, похищение человека, изнасилование, кражи, грабеж и т.д.)</w:t>
      </w:r>
    </w:p>
    <w:p>
      <w:pPr>
        <w:pStyle w:val="Normal"/>
        <w:jc w:val="both"/>
        <w:rPr/>
      </w:pPr>
      <w:r>
        <w:rPr/>
        <w:t>Эти три признака являются общими юридическими признаками субъекта преступления. Они обязательны, и  отсутствие хотя бы одного из них означает отсутствие в деянии состава преступления.</w:t>
      </w:r>
    </w:p>
    <w:p>
      <w:pPr>
        <w:pStyle w:val="Normal"/>
        <w:jc w:val="both"/>
        <w:rPr/>
      </w:pPr>
      <w:r>
        <w:rPr/>
        <w:t>Но в ряде случаев в Особенной части УК РФ предусматривается ответственность лиц, обладающих еще и дополнительными признаками, определяющими субъ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w:t>
      </w:r>
    </w:p>
    <w:p>
      <w:pPr>
        <w:pStyle w:val="Normal"/>
        <w:jc w:val="both"/>
        <w:rPr/>
      </w:pPr>
      <w:r>
        <w:rPr/>
        <w:t>Рассмотрим подробнее понятия вменяемости и невменяемости (ч.1 ст.21 УКРФ). Как уже говорилось субъектом преступления может быть только вменяемое лицо, т.е. обладающее сознанием и волей, способные руководить своими деяниями и осознавать их. Понятие невменяемости раскрыто в Особенной части УК РФ и складывается из двух критериев: юридического и медицинского.</w:t>
      </w:r>
    </w:p>
    <w:p>
      <w:pPr>
        <w:pStyle w:val="Normal"/>
        <w:jc w:val="both"/>
        <w:rPr/>
      </w:pPr>
      <w:r>
        <w:rPr/>
        <w:t>Юридический (психологический) подразделяется на два признака интеллектуальный ( предполагает невозможность лица осознавать опасность своего действия, бездействия, непонимание причинной связи между деянием и последствиями, а главное не осознавание социального смысла своего деяния) и волевой ( неспособность лица руководить своими действиями (бездействием). Для признания наличия юридического критерия требуется установления хотя бы одного из этих признаков - либо интеллектуального, либо волевого.</w:t>
      </w:r>
    </w:p>
    <w:p>
      <w:pPr>
        <w:pStyle w:val="Normal"/>
        <w:jc w:val="both"/>
        <w:rPr/>
      </w:pPr>
      <w:r>
        <w:rPr/>
        <w:t>Но наличие только юридического признака не является основанием для признания лица невменяемым. Необходимо установить, что лицо не осознавало фактического характера своих деяний или не могла руководить ими именно по причинам, относящимся к медицинскому  характеру (ч.2 ст.21 УК РФ хроническое психическое расстройство или иное болезненное состояние психики).</w:t>
      </w:r>
    </w:p>
    <w:p>
      <w:pPr>
        <w:pStyle w:val="Normal"/>
        <w:jc w:val="both"/>
        <w:rPr/>
      </w:pPr>
      <w:r>
        <w:rPr/>
        <w:t>Медицинский критерий подразделяется на такие признаки: хронические психические расстройства (длительно протекающее расстройство психики, приступообразное или постоянное, это шизофрения, эпилепсия, прогрессивный паралич, маникально-депрессивный психоз и т.д.); временное психическое расстройство (психическое заболевание продолжающееся тот или иной срок и заканчивающееся выздоровлением, это патологическое опьянение, реактивные симптоматические состояния), слабоумие (снижение или полный упадок психической деятельности); иное болезненное состояние психики ( воспаление легких может сопровождаться помрачением сознания, галлюцинациями, опухоль мозга может нарушить способность к умственной или волевой деятельности и т.п.)</w:t>
      </w:r>
    </w:p>
    <w:p>
      <w:pPr>
        <w:pStyle w:val="Normal"/>
        <w:jc w:val="both"/>
        <w:rPr/>
      </w:pPr>
      <w:r>
        <w:rPr/>
        <w:t xml:space="preserve">Только совокупность юридического и медицинского критериев дает основание для признания лица невменяемым и освобождения его  от уголовной ответственности. Вывод о вменяемости лица или его невменяемости делает суд ( при производстве предварительного расследования орган дознания, следователь или прокурор). Проведение судебно-психиатрической экспертизы обязательно для оценки психического состояния обвиняемого или подозреваемого обязательно при возникновении сомнений по поводу их вменяемости. </w:t>
      </w:r>
    </w:p>
    <w:p>
      <w:pPr>
        <w:pStyle w:val="Normal"/>
        <w:jc w:val="both"/>
        <w:rPr/>
      </w:pPr>
      <w:r>
        <w:rPr/>
        <w:t>Состояние невменяемости определяется только на момент совершения преступления. Невменяемое лицо не может быть признано субъектом преступления, однако ему могут быть назначены принудительные  меры медицинского характера не являющиеся наказанием (ст.21 ч.2 УК РФ).</w:t>
      </w:r>
    </w:p>
    <w:p>
      <w:pPr>
        <w:pStyle w:val="Normal"/>
        <w:jc w:val="both"/>
        <w:rPr/>
      </w:pPr>
      <w:r>
        <w:rPr/>
        <w:t>В новом УК РФ 1996 года предусмотрена уголовная ответственность для лиц с психическим расстройством, не исключающим вменяемости (ст.22 УК РФ).  Под психическим расстройством, упомянутым в ст.22 УК РФ подразумевается существенно уменьшенная способность лица, совершившего преступление, сознавать опасность содеянного или руководить своим поведением.</w:t>
      </w:r>
    </w:p>
    <w:p>
      <w:pPr>
        <w:pStyle w:val="Normal"/>
        <w:jc w:val="both"/>
        <w:rPr/>
      </w:pPr>
      <w:r>
        <w:rPr/>
        <w:t>В ст.23 УК РФ говорится “Лицо, совершившее преступление в состоянии опьянения, вызванном употреблением алкоголя, наркотических веществ или других одурманивающих средств, подлежит уголовной ответственности”. Позиция нового УК и прежний УК исходят из того, что состояние опьянения может повышать опасность преступления, если оно обозначило решимость виновного совершить преступление, содействовало созреванию умысла. Поэтому суды признавали такое состояние отягчающим обстоятельством.</w:t>
      </w:r>
    </w:p>
    <w:p>
      <w:pPr>
        <w:pStyle w:val="Normal"/>
        <w:jc w:val="both"/>
        <w:rPr/>
      </w:pPr>
      <w:r>
        <w:rPr/>
        <w:t>Специальный субъект   характеризуется дополнительными признаками ( не только как физическое, вменяемое и достигшее определенного возраста лицо). Эти признаки можно классифицировать следующим образом:</w:t>
      </w:r>
    </w:p>
    <w:p>
      <w:pPr>
        <w:pStyle w:val="Normal"/>
        <w:jc w:val="both"/>
        <w:rPr/>
      </w:pPr>
      <w:r>
        <w:rPr/>
        <w:t>1. по гражданству субъекта (ст 275 государственная измена, 276 -шпионаж)</w:t>
      </w:r>
    </w:p>
    <w:p>
      <w:pPr>
        <w:pStyle w:val="Normal"/>
        <w:jc w:val="both"/>
        <w:rPr/>
      </w:pPr>
      <w:r>
        <w:rPr/>
        <w:t>2. по полу (ст.131 изнасилование)</w:t>
      </w:r>
    </w:p>
    <w:p>
      <w:pPr>
        <w:pStyle w:val="Normal"/>
        <w:jc w:val="both"/>
        <w:rPr/>
      </w:pPr>
      <w:r>
        <w:rPr/>
        <w:t>3. по возрасту (ст.150 -вовлечение несовершеннолетнего в совершение преступления)</w:t>
      </w:r>
    </w:p>
    <w:p>
      <w:pPr>
        <w:pStyle w:val="Normal"/>
        <w:jc w:val="both"/>
        <w:rPr/>
      </w:pPr>
      <w:r>
        <w:rPr/>
        <w:t>4. по семейным отношениям ( ст.157 - злостное уклонение от уплаты средств на содержание)</w:t>
      </w:r>
    </w:p>
    <w:p>
      <w:pPr>
        <w:pStyle w:val="Normal"/>
        <w:jc w:val="both"/>
        <w:rPr/>
      </w:pPr>
      <w:r>
        <w:rPr/>
        <w:t>5. по должностному положению (ст 143 нарушение техники безопасности)</w:t>
      </w:r>
    </w:p>
    <w:p>
      <w:pPr>
        <w:pStyle w:val="Normal"/>
        <w:jc w:val="both"/>
        <w:rPr/>
      </w:pPr>
      <w:r>
        <w:rPr/>
        <w:t>6. по отношению к воинской обязанности (ст.328 уклонение от прохождения военной службы)</w:t>
      </w:r>
    </w:p>
    <w:p>
      <w:pPr>
        <w:pStyle w:val="Normal"/>
        <w:jc w:val="both"/>
        <w:rPr/>
      </w:pPr>
      <w:r>
        <w:rPr/>
        <w:t>7. по другим основания ( свидетели, эксперты, переводчики - ст.307 УКРФ).</w:t>
      </w:r>
    </w:p>
    <w:p>
      <w:pPr>
        <w:pStyle w:val="Normal"/>
        <w:jc w:val="both"/>
        <w:rPr/>
      </w:pPr>
      <w:r>
        <w:rPr/>
        <w:t>Признаки специального субъекта могут выступать конструктивными признаками состава преступления (т.е. без который данный состав отсутствует, например, ст.195 банкротство, спец.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п.в ч.2 ст.160 УК РФ присвоение чужого имущества с использованием служебного положения).</w:t>
      </w:r>
    </w:p>
    <w:p>
      <w:pPr>
        <w:pStyle w:val="Normal"/>
        <w:jc w:val="both"/>
        <w:rPr/>
      </w:pPr>
      <w:r>
        <w:rPr/>
      </w:r>
    </w:p>
    <w:p>
      <w:pPr>
        <w:pStyle w:val="Normal"/>
        <w:jc w:val="both"/>
        <w:rPr>
          <w:b/>
          <w:b/>
          <w:bCs/>
        </w:rPr>
      </w:pPr>
      <w:r>
        <w:rPr>
          <w:b/>
          <w:bCs/>
        </w:rPr>
        <w:t>Субъективная сторона состава преступления.</w:t>
      </w:r>
    </w:p>
    <w:p>
      <w:pPr>
        <w:pStyle w:val="Normal"/>
        <w:jc w:val="both"/>
        <w:rPr/>
      </w:pPr>
      <w:r>
        <w:rPr/>
        <w:t>Рассмотрев понятие субъекта преступления переходим к понятию субъективной стороны преступления, т.е. внутренней характеристики общественно опасного деяния.</w:t>
      </w:r>
    </w:p>
    <w:p>
      <w:pPr>
        <w:pStyle w:val="Normal"/>
        <w:jc w:val="both"/>
        <w:rPr/>
      </w:pPr>
      <w:r>
        <w:rPr/>
        <w:t>Если объективная сторона преступления  - это внешняя характеристика преступления, то субъектив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ональное состояние лица в момент совершения преступления.</w:t>
      </w:r>
    </w:p>
    <w:p>
      <w:pPr>
        <w:pStyle w:val="Normal"/>
        <w:jc w:val="both"/>
        <w:rPr/>
      </w:pPr>
      <w:r>
        <w:rPr/>
        <w:t>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 либо пренебрежительное отношение виновного к интересам охраняемым уголовным законом.</w:t>
      </w:r>
    </w:p>
    <w:p>
      <w:pPr>
        <w:pStyle w:val="Normal"/>
        <w:jc w:val="both"/>
        <w:rPr/>
      </w:pPr>
      <w:r>
        <w:rPr/>
        <w:t xml:space="preserve">Вина входит в предмет доказывания при производстве предварительного расследования и судебного слушания. </w:t>
      </w:r>
    </w:p>
    <w:p>
      <w:pPr>
        <w:pStyle w:val="Normal"/>
        <w:jc w:val="both"/>
        <w:rPr/>
      </w:pPr>
      <w:r>
        <w:rPr/>
        <w:t>В отношении одних преступлений законодатель прямо указывает, ч то они могут быть совершены только умышленно (ст.105 Убийство - умышленное причинение смерти другому человеку). В других же составах законодатель не дает их определения как умышленных. В таких случаях необходимо руководствоваться ч.2 ст.24 УК РФ :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w:t>
      </w:r>
    </w:p>
    <w:p>
      <w:pPr>
        <w:pStyle w:val="Normal"/>
        <w:jc w:val="both"/>
        <w:rPr/>
      </w:pPr>
      <w:r>
        <w:rPr/>
        <w:t>Уголовно-правовое значение вины велико. Вина служит для отграничения преступных деяний от непреступных.  Объективное вменение ( ч.2 ст.5 УК РФ) не допускается, вина влияет на квалификацию преступления (ст.102 ч.2 п.”и” убийство из хулиганских побуждений , ст.102 ч.2 п.”м” убийство совершенное в целях использования органов или тканей потерпевшего), формы вины учитываются при категоризации преступлений, так к преступлениям небольшой, средней тяжести могут быть отнесены как умышленные, так и неосторожные, а к особо тяжким  преступлениям  могут быть от несены только умышленные преступления (ст.15 УК РФ).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отмене условного-досрочного освобождения и условного осуждения).</w:t>
      </w:r>
    </w:p>
    <w:p>
      <w:pPr>
        <w:pStyle w:val="Normal"/>
        <w:jc w:val="both"/>
        <w:rPr/>
      </w:pPr>
      <w:r>
        <w:rPr/>
        <w:t>Умысел подразделяется на прямой и косвенный (ст.25 ч.1 УК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  Например,Постановлением Пленума Верховного Суда РФ № 15 от 22.12.92 “О судебной практике по делам об умышленных убийствах” определено,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w:t>
      </w:r>
    </w:p>
    <w:p>
      <w:pPr>
        <w:pStyle w:val="Normal"/>
        <w:jc w:val="both"/>
        <w:rPr/>
      </w:pPr>
      <w:r>
        <w:rPr/>
        <w:t>Косвенным признается такой вид умысла,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их либо относилось к ним безразлично (ч.3 ст.25). Т.е. при косвенном умысле виновный хоть и предвидит возможность наступления опасных последствий, но не желает , чтобы эти последствия наступили. Но, как правильно отмечает А.А. Пионтковский “Надеяться на “авось” - значит ни на что не надеяться”.</w:t>
      </w:r>
      <w:r>
        <w:rPr>
          <w:rStyle w:val="FootnoteCharacters"/>
          <w:rStyle w:val="FootnoteAnchor"/>
          <w:rFonts w:eastAsia="Symbol" w:cs="Symbol" w:ascii="Symbol" w:hAnsi="Symbol"/>
        </w:rPr>
        <w:footnoteReference w:customMarkFollows="1" w:id="8"/>
        <w:t>*</w:t>
      </w:r>
      <w:r>
        <w:rPr/>
        <w:t xml:space="preserve"> Поэтому, если нежелание последствий (надежда на их ненаступление) не связана с расче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последствий.</w:t>
      </w:r>
    </w:p>
    <w:p>
      <w:pPr>
        <w:pStyle w:val="Normal"/>
        <w:jc w:val="both"/>
        <w:rPr/>
      </w:pPr>
      <w:r>
        <w:rPr/>
        <w:t xml:space="preserve">Деление умысла на прямой и косвенный имеет важное значение для квалификации преступлений и назначения наказания. Преступления с формальным составом (т.е. в состав которых не входит определенное преступное последствие) могут быть совершены только с преступными умыслом. Например, ст.123 ч.1 УК РФ незаконное производство аборта лицом, не имеющим высшего медицинского образования будет п ризнано оконченным преступлением независимо от того наступят ли в результате этого тяжкие последствия. Психическое отношение виновного устанавливается лишь по отношению к факту его деяния и выражается в сознании общественной опасности такого деяния. </w:t>
      </w:r>
    </w:p>
    <w:p>
      <w:pPr>
        <w:pStyle w:val="Normal"/>
        <w:jc w:val="both"/>
        <w:rPr/>
      </w:pPr>
      <w:r>
        <w:rPr/>
        <w:t>По общему мнению считается, что преступления с прямым умыслом несут большую общественную опасность, чем с косвенным умыслом. Соответственно и наказание за преступления с прямым умыслом назначается строже.</w:t>
      </w:r>
    </w:p>
    <w:p>
      <w:pPr>
        <w:pStyle w:val="Normal"/>
        <w:jc w:val="both"/>
        <w:rPr/>
      </w:pPr>
      <w:r>
        <w:rPr/>
        <w:t>Умышленные преступления распространены значительно больше, чем неосторожные. Но число вторых сегодня возрастает. Это связано с научно-техническим прогрессом, и с возрастанием числа экологических преступлений. Неосторожность - это особая форма вины. По неосторожности могут быть совершены преступления только с материальным составом. В УК РФ предусмотрены два вида неосторожности: легкомыслие и небрежность. По ст. 26 ч.2 УК РФ преступление признается совершенным по легкомыслию, если лицо предвидело возможность наступления общественно опасных последствий, но без достаточных н а то оснований легкомысленно рассчитывало на их предотвращение.  Психическое отношение к последствиям также складывается из  интеллектуального и волевого моментов. Интеллектуальный характеризуется тем, что лицо предвидело возможность наступления последствий, а волевой - неосновательным расчетом на предотвращение этих последствий.</w:t>
      </w:r>
    </w:p>
    <w:p>
      <w:pPr>
        <w:pStyle w:val="Normal"/>
        <w:jc w:val="both"/>
        <w:rPr/>
      </w:pPr>
      <w:r>
        <w:rPr/>
        <w:t>Второй разновидностью неосторожной вины является преступная небрежность - лицо не предвиде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РФ). Интеллектуальный момент преступной небрежности отличается от интеллектуального момента как умысла, так и преступного легкомыслия - он характеризуется отсутствием в сознании виновного оценки своего поведения как общественно опасного. Волевой момент преступной небрежности связывается с двумя критериями - объективным (должно было) и субъективным (могло их предвидеть). В судебной теории и практике объективный критерий связан с обязанностями лица, основанными на законе, профессиональном статусе лица, общепринятых правил общежития. При определении же субъективного критерия рассматривается возможность конкретного человека предвидеть наступление преступных последствий.</w:t>
      </w:r>
    </w:p>
    <w:p>
      <w:pPr>
        <w:pStyle w:val="Normal"/>
        <w:jc w:val="both"/>
        <w:rPr/>
      </w:pPr>
      <w:r>
        <w:rPr/>
        <w:t>Иногда могут быть такие случаи, к огда психическое отношение к действию и наступившим последствиям будет неодинаковым. На этом различии психического отношения к совершенным деяниям и наступившим последствиям строится понятие смешанной (двойной формы вины). Преступление, образующее основной состав (без отягчающих обстоятельств) может быть совершено только умышленно, а психическое отношение к наступившим последствиям, образующим квалифицированный состав того же преступления, возможно только в форме неосторожности. Например ст. 126 ч.3  похищение человека , повлекшее по неосторожности смерть человека или иные тяжкие последствия. В этом случае виновное психическое отношение раздваивается на отношение к похищению (прямой умысел) и к наступившей в результате этого смерти потерпевшего (только по неосторожности в виде легкомыслия или небрежности). Выделение преступлений с двумя формами вины необходимо для квалификации преступлений, для их категоризации, для определения рецидива, для решения вопроса о признании преступления неоконченным (ст.29,30 УК РФ), совершенным в соучастии (ст.32-35 УК РФ).</w:t>
      </w:r>
    </w:p>
    <w:p>
      <w:pPr>
        <w:pStyle w:val="Normal"/>
        <w:jc w:val="both"/>
        <w:rPr/>
      </w:pPr>
      <w:r>
        <w:rPr/>
        <w:t>Также признаком субъективной стороны является мотив и цель преступления. Мотив преступления это побуждение лица совершившего преступление. Но не менее важное доказательное значение имеет и установление цели преступления - результат, которого стремится достичь лицо, совершающее преступление. Между мотивом и целью всегда имеется внутренняя связь. Именно цель превращает влечения внутри психики в движущие мотивы. От цели зависит и вид деятельности, ее способ и средства. Но мотив и цель надо отличать друг от друга. Например, при краже мотивом является личное обогащение (т.е. корысть), а целью - тайное похищение имущества.</w:t>
      </w:r>
    </w:p>
    <w:p>
      <w:pPr>
        <w:pStyle w:val="Normal"/>
        <w:jc w:val="both"/>
        <w:rPr/>
      </w:pPr>
      <w:r>
        <w:rPr/>
        <w:t>Мотив преступления имеет важное доказательное значение по уголовному делу. Необходимость установления мотива обуславливается необходимостью установления объективной истины по делу. Грабеж например, при установлении хулиганских побуждений превращается в хулигантство, убийство -в необходимую оборону, грабеж, изнасилование и т.д.  В связи с этим необходимость установления мотива закреплена и в уголовно-процессуальном законодательстве.</w:t>
      </w:r>
      <w:r>
        <w:rPr>
          <w:rStyle w:val="FootnoteCharacters"/>
          <w:rStyle w:val="FootnoteAnchor"/>
          <w:rFonts w:eastAsia="Symbol" w:cs="Symbol" w:ascii="Symbol" w:hAnsi="Symbol"/>
        </w:rPr>
        <w:footnoteReference w:customMarkFollows="1" w:id="9"/>
        <w:t>*</w:t>
      </w:r>
      <w:r>
        <w:rPr/>
        <w:t xml:space="preserve"> Мотив преступления всегда входит в предмет доказывания.</w:t>
      </w:r>
    </w:p>
    <w:p>
      <w:pPr>
        <w:pStyle w:val="Normal"/>
        <w:jc w:val="both"/>
        <w:rPr/>
      </w:pPr>
      <w:r>
        <w:rPr/>
        <w:t>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характера этого деяния. Наиболее распространенным является деление ошибок на юридические и фактические.</w:t>
      </w:r>
    </w:p>
    <w:p>
      <w:pPr>
        <w:pStyle w:val="Normal"/>
        <w:jc w:val="both"/>
        <w:rPr/>
      </w:pPr>
      <w:r>
        <w:rPr/>
        <w:t>Юридические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Юридическая ошибка не влияет на форму вины и уголовную ответственность, но в некоторых случаях может играть роль смягчающего обстоятельства.</w:t>
      </w:r>
    </w:p>
    <w:p>
      <w:pPr>
        <w:pStyle w:val="Normal"/>
        <w:jc w:val="both"/>
        <w:rPr/>
      </w:pPr>
      <w:r>
        <w:rPr/>
        <w:t>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w:t>
      </w:r>
    </w:p>
    <w:p>
      <w:pPr>
        <w:pStyle w:val="Normal"/>
        <w:jc w:val="both"/>
        <w:rPr/>
      </w:pPr>
      <w:r>
        <w:rPr/>
        <w:t>Влияние фактической ошибки на уголовную ответственность можно охарактеризовать таким образом: отягчающие обстоятельства о наличии которых не знало лицо, совершившее преступление, не могут быть вменены ему в вину, уголовная ответственность должна определяться с учетом направленности умысла виновного.</w:t>
      </w:r>
    </w:p>
    <w:p>
      <w:pPr>
        <w:pStyle w:val="Normal"/>
        <w:jc w:val="both"/>
        <w:rPr/>
      </w:pPr>
      <w:r>
        <w:rPr/>
        <w:t>Из всего вышесказанного можно сделать вывод, ч то 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РФ). Для следственной и судебной практики наиболее сложной для установления доказательства является именно субъективная сторона.</w:t>
      </w:r>
    </w:p>
    <w:p>
      <w:pPr>
        <w:pStyle w:val="Normal"/>
        <w:jc w:val="both"/>
        <w:rPr/>
      </w:pPr>
      <w:r>
        <w:rPr/>
      </w:r>
    </w:p>
    <w:p>
      <w:pPr>
        <w:pStyle w:val="Normal"/>
        <w:jc w:val="both"/>
        <w:rPr/>
      </w:pPr>
      <w:r>
        <w:rPr/>
      </w:r>
    </w:p>
    <w:p>
      <w:pPr>
        <w:pStyle w:val="Normal"/>
        <w:jc w:val="both"/>
        <w:rPr/>
      </w:pPr>
      <w:r>
        <w:rPr/>
        <w:t>Итак, были разобраны подробно признаки состава преступления: объект, объективная сторона, субъект, субъективная сторона. Теперь рассмотрим</w:t>
      </w:r>
      <w:r>
        <w:rPr>
          <w:b/>
          <w:bCs/>
        </w:rPr>
        <w:t xml:space="preserve"> классификацию  </w:t>
      </w:r>
      <w:r>
        <w:rPr/>
        <w:t>самих</w:t>
      </w:r>
      <w:r>
        <w:rPr>
          <w:b/>
          <w:bCs/>
        </w:rPr>
        <w:t xml:space="preserve"> составов преступлений.</w:t>
      </w:r>
    </w:p>
    <w:p>
      <w:pPr>
        <w:pStyle w:val="Normal"/>
        <w:jc w:val="both"/>
        <w:rPr/>
      </w:pPr>
      <w:r>
        <w:rPr/>
        <w:t>Имеющиеся в Особенной части Уголовного кодекса составы преступлений можно классифицировать по четырем основаниям: 1.по количеству обязательных признаков , относящихся к каждому элементу состава; 2.по субъекту преступления; 3.по приемам конструирования признаков составов; 4.по наличию или отсутствию дополнительных признаков одного и того же состава преступления. Такая классификация помогает пониманию социальной сущности состава преступления, его отличия от смежных деяний, назначению наказаний.</w:t>
      </w:r>
    </w:p>
    <w:p>
      <w:pPr>
        <w:pStyle w:val="Normal"/>
        <w:jc w:val="both"/>
        <w:rPr/>
      </w:pPr>
      <w:r>
        <w:rPr/>
        <w:t>1.По количеству обязательных признаков, относящихся к объективной стороне преступления, все составы делятся на материальные и формальные. В ряде случаев наличие оконченного состава преступления уголовный закон связывает лишь с наступлением определенных указанных в законе последствий. Такие преступления имеются преступлениями с материальным составом. К ним относятся убийства, кража, превышение служебных полномочий, нарушение равноправия граждан и многие другие.</w:t>
      </w:r>
    </w:p>
    <w:p>
      <w:pPr>
        <w:pStyle w:val="Normal"/>
        <w:jc w:val="both"/>
        <w:rPr/>
      </w:pPr>
      <w:r>
        <w:rPr/>
        <w:t>Формальные составы сформулированы без указания конкретных последствий, преступление считается оконченным независимо после совершения общественно опасного деяния независимо от наступления определенных вредных последствий.  Так захват заложника (ст.206 ч.1 УК РФ) является оконченным преступлением , хотя никаких вредных последствий еще и не наступило. Последствия в формальных составах  лежат за пределами состава преступления и не являются обязательным его признаком. Хотя в реальной действительности любые преступления всегда влекут за собой вредные изменения в охраняемых уголовным законом объектах. Законодатель прибегает к конструкции формальных составов преступлений ввиду невозможности конкретного определения характера общественно опасных последствий или значительной трудности такого определения.</w:t>
      </w:r>
    </w:p>
    <w:p>
      <w:pPr>
        <w:pStyle w:val="Normal"/>
        <w:jc w:val="both"/>
        <w:rPr/>
      </w:pPr>
      <w:r>
        <w:rPr/>
        <w:t>Формальные составы называются усеченными, когда момент окончания преступления законодателем переносится на более раннюю стадию его совершения . Так состав ст.232 организация либо содержание притонов сконструирован как организация либо содержание п ритонов для потребления наркотических средств или психотропных веществ. Следовательно, преступление считается оконченным с момента такой организации, т.е.  стадия оконченного преступления перенесена фактически на стадию приготовления. Состав вымогательства (ст.163 УКРФ) определяется как требование передачи чужого имущества под угрозой применения насилия и считается оконченным преступлением с момента требования, т.е. с момента покушения.</w:t>
      </w:r>
    </w:p>
    <w:p>
      <w:pPr>
        <w:pStyle w:val="Normal"/>
        <w:jc w:val="both"/>
        <w:rPr/>
      </w:pPr>
      <w:r>
        <w:rPr/>
        <w:t xml:space="preserve">В зависимости от субъективной стороны преступления различают составы с умышленной и неосторожной виной. При этом формальные составы законодателем определяются, обычно, как преступления умышленные, а материальные составы умышленных преступлений обычно имеют составы с неосторожной формой вины, например, умышленное уничтожение или повреждение имущества - неосторожное уничтожение или повреждение имущества (ст.ст.167,168).  Каждый состав преступления предполагает как обязательный признак умысел или неосторожность. Такие преступления называются преступлениями с одной формой вины.Но существуют такие преступления, которые могут быть совершены как умышленно, так и неосторожно. Например ст.250 УК РФ Загрязнение вод предусматривает ответственность как при умышленной, так и при неосторожной вине. </w:t>
      </w:r>
    </w:p>
    <w:p>
      <w:pPr>
        <w:pStyle w:val="Normal"/>
        <w:jc w:val="both"/>
        <w:rPr/>
      </w:pPr>
      <w:r>
        <w:rPr/>
        <w:t>2. По субъекту преступления  различаются составы с общим и специальным субъектом. Например, субъектом убийства (ст.102) может быть любое вменяемое физическое лицо, достигшее 14 лет - значит это состав с общим субъектом, субъектом фиктивного банкротства (ст.197) - только руководитель, собственник предприятия или индивидуальный предприниматель - значит это состав со специальным субъектом.</w:t>
      </w:r>
    </w:p>
    <w:p>
      <w:pPr>
        <w:pStyle w:val="Normal"/>
        <w:jc w:val="both"/>
        <w:rPr/>
      </w:pPr>
      <w:r>
        <w:rPr/>
        <w:t>3. По приемам конструирования составы можно подразделить на простые и сложные. Простые также подразделяются на терминологические, описательные и бланкетные, а сложные  - на составы с двумя объектами, с двумя действиями, с двойной формой вины.</w:t>
      </w:r>
    </w:p>
    <w:p>
      <w:pPr>
        <w:pStyle w:val="Normal"/>
        <w:jc w:val="both"/>
        <w:rPr/>
      </w:pPr>
      <w:r>
        <w:rPr/>
        <w:t>Простые терминологические составы не раскрывают значения, названного в законе деяния, справедливо полагая, что ему не может быть дано двойственное толкование на практике. Например, не раскрывается понятие похищение человека ст.126 УК РФ.</w:t>
      </w:r>
    </w:p>
    <w:p>
      <w:pPr>
        <w:pStyle w:val="Normal"/>
        <w:jc w:val="both"/>
        <w:rPr/>
      </w:pPr>
      <w:r>
        <w:rPr/>
        <w:t>Простые описательные составы - это такие, где указаны признаки, раскрывающие данное деяние, объединенные логическим союзом “и”. Например,ст. 130 оскорбление определяется как унижение чести и достоинства другого лица, выраженное в неприличной форме. Если выделить признаки этого состава: 1. унижение чести и достоинства, 2. выраженное в неприличной форме, то оба эти признака можно объединить союзом “И” и в совокупности они дают уголовно-правовую оценку понятия оскорбление.</w:t>
      </w:r>
    </w:p>
    <w:p>
      <w:pPr>
        <w:pStyle w:val="Normal"/>
        <w:jc w:val="both"/>
        <w:rPr/>
      </w:pPr>
      <w:r>
        <w:rPr/>
        <w:t>Простые бланкетные составы - также описательные составы, но в числе признаков, характеризующих объективную сторону, указывается не конкретное деяние, а нарушение установленных правил для определенной сферы деятельности. Наиболее типичным преступлением с бланкетным составом является нарушение правил дорожного движения и эксплуатации транспортных средств (ст.264 УК РФ). При бланкетных составах невозможно решение вопроса об уголовной ответственности без обращения к другим нормативным актам.</w:t>
      </w:r>
    </w:p>
    <w:p>
      <w:pPr>
        <w:pStyle w:val="Normal"/>
        <w:jc w:val="both"/>
        <w:rPr/>
      </w:pPr>
      <w:r>
        <w:rPr/>
        <w:t xml:space="preserve">Конструирование сложных составов преступлений предполагает описание признаков конкретных преступлений, но они объединяются не только союзом “и”, но и разделительными “или”, “либо”. Например,ст.165  состав определяется как причинение имущественного ущерба собственнику или иному владельцу имущества путем обмана </w:t>
      </w:r>
      <w:r>
        <w:rPr>
          <w:b/>
          <w:bCs/>
        </w:rPr>
        <w:t xml:space="preserve">или </w:t>
      </w:r>
      <w:r>
        <w:rPr/>
        <w:t>злоупотребления доверием при отсутствии признаков хищения. Т.е. для наличия состава преступления по ст.165 достаточно наличия одного признака либо причинение имущественного вреда путем обмана, либо путем злоупотребления доверием.</w:t>
      </w:r>
    </w:p>
    <w:p>
      <w:pPr>
        <w:pStyle w:val="Normal"/>
        <w:jc w:val="both"/>
        <w:rPr/>
      </w:pPr>
      <w:r>
        <w:rPr/>
        <w:t>К сложным составам относятся преступления с двумя объектами посягательства. Например,  ст.295 предполагает два объекта: жизнь судьи, присяжного заседателя или иного лица и государственное правосудие.</w:t>
      </w:r>
    </w:p>
    <w:p>
      <w:pPr>
        <w:pStyle w:val="Normal"/>
        <w:jc w:val="both"/>
        <w:rPr/>
      </w:pPr>
      <w:r>
        <w:rPr/>
        <w:t>Для некоторых составов преступлений необходимо установить не одно, а два действия. Например, ст.266 предполагает 2 действия: недоброкачественный ремонт транспортных средств и выпуск их в эксплуатацию с техническими неисправностями.</w:t>
      </w:r>
    </w:p>
    <w:p>
      <w:pPr>
        <w:pStyle w:val="Normal"/>
        <w:jc w:val="both"/>
        <w:rPr/>
      </w:pPr>
      <w:r>
        <w:rPr/>
        <w:t xml:space="preserve"> </w:t>
      </w:r>
      <w:r>
        <w:rPr/>
        <w:t>Существуют составы преступлений с субъективной стороной,для которой характерны 2 формы вины - двойной формой вины. Так для ст.111 ч. 4 Умышленное причинение тяжкого вреда здоровья, повлекшее по неосторожности смерть потерпевшего  необходимо установить умысел по отношению к причинению тяжкого вреда здоровья и неосторожность по отношению к смерти потерпевшего.</w:t>
      </w:r>
    </w:p>
    <w:p>
      <w:pPr>
        <w:pStyle w:val="Normal"/>
        <w:jc w:val="both"/>
        <w:rPr/>
      </w:pPr>
      <w:r>
        <w:rPr/>
        <w:t>4. Основным критерием классификации состава преступлений является степень их общественной опасности и связанный с ней размер наказания. С учетом этого все составы подразделяются на три вида: основной, со смягчающими обстоятельствами и квалифицированный (с отягчающими обстоятельствами). Обстоятельства смягчающие или отягчающие наказания даны в ст.ст. 61, 63 УК РФ.</w:t>
      </w:r>
    </w:p>
    <w:p>
      <w:pPr>
        <w:pStyle w:val="Normal"/>
        <w:jc w:val="both"/>
        <w:rPr/>
      </w:pPr>
      <w:r>
        <w:rPr/>
        <w:t>Основной состав преступления - это состав без смягчающих и без отягчающих наказания. Законодательно он определяется в виде части статьи УК РФ ( например ст.174 ч.1).</w:t>
      </w:r>
    </w:p>
    <w:p>
      <w:pPr>
        <w:pStyle w:val="Normal"/>
        <w:jc w:val="both"/>
        <w:rPr/>
      </w:pPr>
      <w:r>
        <w:rPr/>
        <w:t>Состав со смягчающими обстоятельствами - это состав с такими обстоятельствами, которые являются основанием для законодательного значительного снижения размера наказания по сравнению с наказанием, установленным за совершение преступления, образующим основной состав. Например за совершение убийства, вследствии превышения пределов необходимой обороны (ст.108 УК РФ) предусматривается наказание до 2-х лет ограничения свободы, что значительно ниже наказания за убийство (ч.1 ст.105) лишения свободы на срок от шести до 15 лет.</w:t>
      </w:r>
    </w:p>
    <w:p>
      <w:pPr>
        <w:pStyle w:val="Normal"/>
        <w:jc w:val="both"/>
        <w:rPr/>
      </w:pPr>
      <w:r>
        <w:rPr/>
        <w:t>Квалифицированный состав - это состав преступления с отягчающими обстоятельствами, наличие которых влечет повышение наказания (например ч.2 ст.105, ч.2 ст.158 УК РФ).</w:t>
      </w:r>
    </w:p>
    <w:p>
      <w:pPr>
        <w:pStyle w:val="Normal"/>
        <w:jc w:val="both"/>
        <w:rPr/>
      </w:pPr>
      <w:r>
        <w:rPr/>
        <w:t>Классификация преступлений должна “способствовать глубокому пониманию юридической техники построения уголовно-правовых норм Особенной части Уголовному Кодекса.”</w:t>
      </w:r>
      <w:r>
        <w:rPr>
          <w:rStyle w:val="FootnoteCharacters"/>
          <w:rStyle w:val="FootnoteAnchor"/>
          <w:rFonts w:eastAsia="Symbol" w:cs="Symbol" w:ascii="Symbol" w:hAnsi="Symbol"/>
        </w:rPr>
        <w:footnoteReference w:customMarkFollows="1" w:id="10"/>
        <w:t>*</w:t>
      </w:r>
      <w:r>
        <w:rPr/>
        <w:t xml:space="preserve"> </w:t>
      </w:r>
    </w:p>
    <w:p>
      <w:pPr>
        <w:pStyle w:val="Normal"/>
        <w:jc w:val="both"/>
        <w:rPr/>
      </w:pPr>
      <w:r>
        <w:rPr/>
      </w:r>
    </w:p>
    <w:p>
      <w:pPr>
        <w:pStyle w:val="Normal"/>
        <w:jc w:val="both"/>
        <w:rPr>
          <w:b/>
          <w:b/>
          <w:bCs/>
        </w:rPr>
      </w:pPr>
      <w:r>
        <w:rPr>
          <w:b/>
          <w:bCs/>
        </w:rPr>
        <w:t>Состав преступления, как основание для уголовной ответственности.</w:t>
      </w:r>
    </w:p>
    <w:p>
      <w:pPr>
        <w:pStyle w:val="Normal"/>
        <w:jc w:val="both"/>
        <w:rPr>
          <w:b/>
          <w:b/>
          <w:bCs/>
        </w:rPr>
      </w:pPr>
      <w:r>
        <w:rPr/>
        <w:t>Под уголовной ответственность понимаются все меры уголовно-правового воздействия, применяемые к лицу, совершившему преступление. Она подразделяется на два  вида: без назначения наказания и с назначением наказания. Такая ответственность возникает вследствие совершения правонарушения, т.е. в результате возникновения охранительных отношений. Правоотношение всегда возникает в связи с юридическим фактом. Для охранительного уголовно-правового отношения таким фактом будет совершение лицом преступления.</w:t>
      </w:r>
    </w:p>
    <w:p>
      <w:pPr>
        <w:pStyle w:val="Normal"/>
        <w:jc w:val="both"/>
        <w:rPr/>
      </w:pPr>
      <w:r>
        <w:rPr/>
        <w:t xml:space="preserve">          </w:t>
      </w:r>
      <w:r>
        <w:rPr/>
        <w:t xml:space="preserve">Чтобы установить в совершенном деянии признаки соответствующего состава преступления надо правильно его квалифицировать. Квалификация преступления - это уголовно-правовая оценка фактических обстоятельств. Уголовно-правовое значение имеют только те фактические обстоятельства, которые одновременно являются признаками соответствующего состава преступления.                             </w:t>
      </w:r>
    </w:p>
    <w:p>
      <w:pPr>
        <w:pStyle w:val="Normal"/>
        <w:jc w:val="both"/>
        <w:rPr/>
      </w:pPr>
      <w:r>
        <w:rPr/>
        <w:t>Квалификация преступления проводится на основе дедукции. За основу берутся общие признаки закона, которые сопоставляются с конкретными случаями. Подвергаются анализу признаки четырех элементов состава: объекта, объективной стороны, субъекта и субъективной стороны. Для начала определяется родовой и непосредственный объект преступления, предмет. Устанавливаются признаки объективной стороны деяния, общественно-опасные послежствия, причинная связь, место, время, орудия, средства и обстановка совершения преступления. Далее анализируется субъективная сторона деяния: форма вины, мотивы и цели преступления, эмоциональное состояние.  Исследуется лицо, совершившие преступление. И в заключение решается вопрос о стадиях совершения умышленного преступления, вопрос наличия соучастников (ст. 30, 34 УК РФ предварительная или совместная деятельность), пособничества (ч.5 ст.34).</w:t>
      </w:r>
    </w:p>
    <w:p>
      <w:pPr>
        <w:pStyle w:val="Normal"/>
        <w:jc w:val="both"/>
        <w:rPr/>
      </w:pPr>
      <w:r>
        <w:rPr/>
        <w:t>Таким образом, правильно квалифицировать преступное деяние означает установление фактических обстоятельств совершенного общественно опасного деяния, его объективные и субъективные свойства в процессе рассделования и судебного разбирательства уголовного дела и применение уголовно-правовой нормы под признаки которой попадает совершенное  деяние.</w:t>
      </w:r>
    </w:p>
    <w:p>
      <w:pPr>
        <w:pStyle w:val="Normal"/>
        <w:jc w:val="both"/>
        <w:rPr/>
      </w:pPr>
      <w:r>
        <w:rPr/>
        <w:t xml:space="preserve">Значение квалификации преступления для уголовной практики огромно. Поскольку установление в том или ином деянии признаков соответствующего состава преступления достигается только путем квалификации, то последняя выступает правовым обоснованием привлечения лица к уголовной ответственности, применения мер принуждения, предъявления обвинения, предания суду, назначения наказания. Правильная квалификация преступлений есть непременное соблюдение принципа законности суда, прокурорских органов, органов следствия и дознания. Также квалификация  имеет важное криминологическое значение, т.к. на ее основе выявляется качественная структура преступности и разрабатываются меры по предупреждению и пресечению преступлений. </w:t>
      </w:r>
    </w:p>
    <w:p>
      <w:pPr>
        <w:pStyle w:val="Normal"/>
        <w:jc w:val="both"/>
        <w:rPr/>
      </w:pPr>
      <w:r>
        <w:rPr/>
        <w:t xml:space="preserve">Итак было установлено, что правовым обоснованием привлечения к уголовной ответственности является квалификация преступления и установление в последнем признаков соответствующего состава преступления. </w:t>
      </w:r>
    </w:p>
    <w:p>
      <w:pPr>
        <w:pStyle w:val="Normal"/>
        <w:jc w:val="both"/>
        <w:rPr/>
      </w:pPr>
      <w:r>
        <w:rPr/>
        <w:t xml:space="preserve">Юридическое основание уголовной ответственности - это определение того поведения, которое влечет за собой эту ответственность. В ст. 8 УК РФ определяется, что основание уголовной ответственности является совершение деяния, содержащего все п ризнаки состава преступления, предусмотренного Уголовным Кодексом.Здесь проявляется тесная связь между понятием преступления и состава преступления. Уголовная противоправность всегда конкретна. Статья 14 УК РФ дает общее представление о понятии преступления. Чтобы установить, есть ли в конкретном случае преступление, необходимо установить, содержит ли деяние состав какого-либо преступления. Состав преступления выступает в таком случае определителем деяния как преступления. О составе преступления как основании уголовной ответственности четко говорится в уголовно-процессуальном законодательстве. 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 ст.5 п.2 УПК РФ). Тут же установлено, что важнейший вопрос, которыйобязан выяснить суд при постановлении приговора - это содержит ли данное деяние состав преступления. Если же в действиях (или бездействии) подсудимого нет состава преступления, суд выносит оправдательный приговор( ст.303 п.2 УПК РФ).  </w:t>
      </w:r>
    </w:p>
    <w:p>
      <w:pPr>
        <w:pStyle w:val="Normal"/>
        <w:jc w:val="both"/>
        <w:rPr/>
      </w:pPr>
      <w:r>
        <w:rPr/>
        <w:t>Принятие нового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Уголовный Кодекс Российской Федерации 1996г</w:t>
      </w:r>
    </w:p>
    <w:p>
      <w:pPr>
        <w:pStyle w:val="Normal"/>
        <w:jc w:val="both"/>
        <w:rPr/>
      </w:pPr>
      <w:r>
        <w:rPr/>
        <w:t>Уголовный Кодекс РСФСР 1960г</w:t>
      </w:r>
    </w:p>
    <w:p>
      <w:pPr>
        <w:pStyle w:val="Normal"/>
        <w:jc w:val="both"/>
        <w:rPr/>
      </w:pPr>
      <w:r>
        <w:rPr/>
        <w:t xml:space="preserve">Уголовно-процессуальный кодекс РФ </w:t>
      </w:r>
    </w:p>
    <w:p>
      <w:pPr>
        <w:pStyle w:val="Normal"/>
        <w:jc w:val="both"/>
        <w:rPr/>
      </w:pPr>
      <w:r>
        <w:rPr/>
        <w:t>Постановление Пленума ВС РФ № 15 от 22.12.92 “О судебной практике по делам об умышленных убийствах” (справочно-информационная система Консультант +)</w:t>
      </w:r>
    </w:p>
    <w:p>
      <w:pPr>
        <w:pStyle w:val="Normal"/>
        <w:jc w:val="both"/>
        <w:rPr/>
      </w:pPr>
      <w:r>
        <w:rPr/>
        <w:t>Уголовное право России.  Общая часть. Изд-во КГУ, 1994г</w:t>
      </w:r>
    </w:p>
    <w:p>
      <w:pPr>
        <w:pStyle w:val="Normal"/>
        <w:jc w:val="both"/>
        <w:rPr/>
      </w:pPr>
      <w:r>
        <w:rPr/>
        <w:t xml:space="preserve">Таганцев Н.С. Русское уголовное право. Лекции. Часть общая. М., 1994 1 том </w:t>
      </w:r>
    </w:p>
    <w:p>
      <w:pPr>
        <w:pStyle w:val="Normal"/>
        <w:jc w:val="both"/>
        <w:rPr/>
      </w:pPr>
      <w:r>
        <w:rPr/>
        <w:t>Наумов А.В.Уголовное право.Общая часть.Курс лекций.Изд-во Бек, Москва,1996г</w:t>
      </w:r>
    </w:p>
    <w:p>
      <w:pPr>
        <w:pStyle w:val="Normal"/>
        <w:jc w:val="both"/>
        <w:rPr/>
      </w:pPr>
      <w:r>
        <w:rPr/>
        <w:t>Карпушин М.П., Курляндский В.И. Уголовная ответственность и состав преступления. - М., 1974г</w:t>
      </w:r>
    </w:p>
    <w:p>
      <w:pPr>
        <w:pStyle w:val="Normal"/>
        <w:jc w:val="both"/>
        <w:rPr/>
      </w:pPr>
      <w:r>
        <w:rPr/>
      </w:r>
    </w:p>
    <w:p>
      <w:pPr>
        <w:pStyle w:val="Normal"/>
        <w:jc w:val="both"/>
        <w:rPr/>
      </w:pPr>
      <w:r>
        <w:rPr/>
      </w:r>
    </w:p>
    <w:sectPr>
      <w:headerReference w:type="default" r:id="rId2"/>
      <w:headerReference w:type="first" r:id="rId3"/>
      <w:footnotePr>
        <w:numFmt w:val="decimal"/>
        <w:numRestart w:val="eachPage"/>
      </w:footnotePr>
      <w:type w:val="nextPage"/>
      <w:pgSz w:w="11906" w:h="16838"/>
      <w:pgMar w:left="1134" w:right="1134" w:gutter="0" w:header="0" w:top="1032" w:footer="0" w:bottom="102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t xml:space="preserve"> Высказывание приведено в учебнике А.В.Наумова “Уголовное право” Изд-во Бек,1996г с.207</w:t>
      </w:r>
    </w:p>
  </w:footnote>
  <w:footnote w:id="3">
    <w:p>
      <w:pPr>
        <w:pStyle w:val="Footnote"/>
        <w:rPr/>
      </w:pPr>
      <w:r>
        <w:rPr>
          <w:rStyle w:val="FootnoteCharacters"/>
        </w:rPr>
        <w:t>*</w:t>
      </w:r>
      <w:r>
        <w:rPr/>
        <w:t xml:space="preserve"> </w:t>
      </w:r>
      <w:r>
        <w:rPr/>
        <w:t>Таганцев Н.С. Русское уголовное право. Лекции.Часть Общая.М.,1994.1 том с.40</w:t>
      </w:r>
    </w:p>
  </w:footnote>
  <w:footnote w:id="4">
    <w:p>
      <w:pPr>
        <w:pStyle w:val="Footnote"/>
        <w:rPr/>
      </w:pPr>
      <w:r>
        <w:rPr>
          <w:rStyle w:val="FootnoteCharacters"/>
        </w:rPr>
        <w:t>*</w:t>
      </w:r>
      <w:r>
        <w:rPr/>
        <w:t xml:space="preserve"> </w:t>
      </w:r>
      <w:r>
        <w:rPr/>
        <w:t>Маркс К, Энгельс Ф. СОч.Изд. 2-е Т.1 с.14</w:t>
      </w:r>
    </w:p>
  </w:footnote>
  <w:footnote w:id="5">
    <w:p>
      <w:pPr>
        <w:pStyle w:val="Footnote"/>
        <w:rPr/>
      </w:pPr>
      <w:r>
        <w:rPr>
          <w:rStyle w:val="FootnoteCharacters"/>
        </w:rPr>
        <w:t>*</w:t>
      </w:r>
      <w:r>
        <w:rPr/>
        <w:t xml:space="preserve"> </w:t>
      </w:r>
      <w:r>
        <w:rPr/>
        <w:t>Наумов А.В. Уголовное право. Общая часть.Курс лекций.Изд-во Бек,Москва,1996г,с.150</w:t>
      </w:r>
    </w:p>
  </w:footnote>
  <w:footnote w:id="6">
    <w:p>
      <w:pPr>
        <w:pStyle w:val="Footnote"/>
        <w:rPr/>
      </w:pPr>
      <w:r>
        <w:rPr>
          <w:rStyle w:val="FootnoteCharacters"/>
        </w:rPr>
        <w:t>*</w:t>
      </w:r>
      <w:r>
        <w:rPr/>
        <w:t xml:space="preserve"> </w:t>
      </w:r>
      <w:r>
        <w:rPr/>
        <w:t>Наумов А.В, Уголовное право.Общая часть.Курс лекций. Изд-во Бек.Москва, 1996г стр.166</w:t>
      </w:r>
    </w:p>
  </w:footnote>
  <w:footnote w:id="7">
    <w:p>
      <w:pPr>
        <w:pStyle w:val="Footnote"/>
        <w:rPr/>
      </w:pPr>
      <w:r>
        <w:rPr>
          <w:rStyle w:val="FootnoteCharacters"/>
        </w:rPr>
        <w:t>*</w:t>
      </w:r>
      <w:r>
        <w:rPr/>
        <w:t xml:space="preserve"> </w:t>
      </w:r>
      <w:r>
        <w:rPr/>
        <w:t>Наумов А.В, Уголовное право. Общая часть.М.Изд-во Бек 1996г стр 175</w:t>
      </w:r>
    </w:p>
  </w:footnote>
  <w:footnote w:id="8">
    <w:p>
      <w:pPr>
        <w:pStyle w:val="Footnote"/>
        <w:rPr/>
      </w:pPr>
      <w:r>
        <w:rPr>
          <w:rStyle w:val="FootnoteCharacters"/>
        </w:rPr>
        <w:t>*</w:t>
      </w:r>
      <w:r>
        <w:rPr/>
        <w:t xml:space="preserve"> </w:t>
      </w:r>
      <w:r>
        <w:rPr/>
        <w:t>Пионтковский А.А. Учение о преступлении по советскому уголовному праву.С.358</w:t>
      </w:r>
    </w:p>
    <w:p>
      <w:pPr>
        <w:pStyle w:val="Footnote"/>
        <w:rPr/>
      </w:pPr>
      <w:r>
        <w:rPr/>
      </w:r>
    </w:p>
  </w:footnote>
  <w:footnote w:id="9">
    <w:p>
      <w:pPr>
        <w:pStyle w:val="Footnote"/>
        <w:rPr/>
      </w:pPr>
      <w:r>
        <w:rPr>
          <w:rStyle w:val="FootnoteCharacters"/>
        </w:rPr>
        <w:t>*</w:t>
      </w:r>
      <w:r>
        <w:rPr/>
        <w:t>ст.68 УПК относит мотив к обстоятельствам, подлежащим доказыванию по уголовному делу, ст.ст.205, 314 УПК РФ описательная часть обвинительного заключения и приговора должна обязательно содержать указание на мотивы совершения преступления.</w:t>
      </w:r>
    </w:p>
    <w:p>
      <w:pPr>
        <w:pStyle w:val="Footnote"/>
        <w:rPr/>
      </w:pPr>
      <w:r>
        <w:rPr/>
      </w:r>
    </w:p>
  </w:footnote>
  <w:footnote w:id="10">
    <w:p>
      <w:pPr>
        <w:pStyle w:val="Footnote"/>
        <w:rPr/>
      </w:pPr>
      <w:r>
        <w:rPr>
          <w:rStyle w:val="FootnoteCharacters"/>
        </w:rPr>
        <w:t>*</w:t>
      </w:r>
      <w:r>
        <w:rPr/>
        <w:t xml:space="preserve"> </w:t>
      </w:r>
      <w:r>
        <w:rPr/>
        <w:t>Уголовное право России. Учебник.Изд-во КГУ,1994 с.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73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Cyr" w:hAnsi="Times New Roman Cyr" w:eastAsia="Times New Roman Cyr" w:cs="Times New Roman Cyr"/>
      <w:color w:val="FF0000"/>
      <w:kern w:val="2"/>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style>
  <w:style w:type="paragraph" w:styleId="2">
    <w:name w:val="Ñòèëü2"/>
    <w:basedOn w:val="Normal"/>
    <w:qFormat/>
    <w:pPr>
      <w:ind w:firstLine="709"/>
      <w:jc w:val="both"/>
    </w:pPr>
    <w:rPr>
      <w:rFonts w:ascii="Courier New Cyr" w:hAnsi="Courier New Cyr" w:eastAsia="Courier New Cyr" w:cs="Courier New Cyr"/>
      <w:sz w:val="28"/>
      <w:szCs w:val="28"/>
    </w:rPr>
  </w:style>
  <w:style w:type="paragraph" w:styleId="Index1">
    <w:name w:val="Index 1"/>
    <w:basedOn w:val="Normal"/>
    <w:next w:val="Normal"/>
    <w:pPr>
      <w:tabs>
        <w:tab w:val="clear" w:pos="708"/>
        <w:tab w:val="right" w:pos="9639" w:leader="dot"/>
      </w:tabs>
      <w:ind w:left="280" w:hanging="280"/>
    </w:pPr>
    <w:rPr>
      <w:sz w:val="20"/>
      <w:szCs w:val="20"/>
    </w:rPr>
  </w:style>
  <w:style w:type="paragraph" w:styleId="Index2">
    <w:name w:val="Index 2"/>
    <w:basedOn w:val="Normal"/>
    <w:next w:val="Normal"/>
    <w:pPr>
      <w:tabs>
        <w:tab w:val="clear" w:pos="708"/>
        <w:tab w:val="right" w:pos="9639" w:leader="dot"/>
      </w:tabs>
      <w:ind w:left="560" w:hanging="280"/>
    </w:pPr>
    <w:rPr>
      <w:sz w:val="20"/>
      <w:szCs w:val="20"/>
    </w:rPr>
  </w:style>
  <w:style w:type="paragraph" w:styleId="Index3">
    <w:name w:val="Index 3"/>
    <w:basedOn w:val="Normal"/>
    <w:next w:val="Normal"/>
    <w:pPr>
      <w:tabs>
        <w:tab w:val="clear" w:pos="708"/>
        <w:tab w:val="right" w:pos="9639" w:leader="dot"/>
      </w:tabs>
      <w:ind w:left="840" w:hanging="280"/>
    </w:pPr>
    <w:rPr>
      <w:sz w:val="20"/>
      <w:szCs w:val="20"/>
    </w:rPr>
  </w:style>
  <w:style w:type="paragraph" w:styleId="4">
    <w:name w:val="Óêàçàòåëü 4"/>
    <w:basedOn w:val="Normal"/>
    <w:next w:val="Normal"/>
    <w:qFormat/>
    <w:pPr>
      <w:tabs>
        <w:tab w:val="clear" w:pos="708"/>
        <w:tab w:val="right" w:pos="9639" w:leader="dot"/>
      </w:tabs>
      <w:ind w:left="1120" w:hanging="280"/>
    </w:pPr>
    <w:rPr>
      <w:sz w:val="20"/>
      <w:szCs w:val="20"/>
    </w:rPr>
  </w:style>
  <w:style w:type="paragraph" w:styleId="5">
    <w:name w:val="Óêàçàòåëü 5"/>
    <w:basedOn w:val="Normal"/>
    <w:next w:val="Normal"/>
    <w:qFormat/>
    <w:pPr>
      <w:tabs>
        <w:tab w:val="clear" w:pos="708"/>
        <w:tab w:val="right" w:pos="9639" w:leader="dot"/>
      </w:tabs>
      <w:ind w:left="1400" w:hanging="280"/>
    </w:pPr>
    <w:rPr>
      <w:sz w:val="20"/>
      <w:szCs w:val="20"/>
    </w:rPr>
  </w:style>
  <w:style w:type="paragraph" w:styleId="6">
    <w:name w:val="Óêàçàòåëü 6"/>
    <w:basedOn w:val="Normal"/>
    <w:next w:val="Normal"/>
    <w:qFormat/>
    <w:pPr>
      <w:tabs>
        <w:tab w:val="clear" w:pos="708"/>
        <w:tab w:val="right" w:pos="9639" w:leader="dot"/>
      </w:tabs>
      <w:ind w:left="1680" w:hanging="280"/>
    </w:pPr>
    <w:rPr>
      <w:sz w:val="20"/>
      <w:szCs w:val="20"/>
    </w:rPr>
  </w:style>
  <w:style w:type="paragraph" w:styleId="7">
    <w:name w:val="Óêàçàòåëü 7"/>
    <w:basedOn w:val="Normal"/>
    <w:next w:val="Normal"/>
    <w:qFormat/>
    <w:pPr>
      <w:tabs>
        <w:tab w:val="clear" w:pos="708"/>
        <w:tab w:val="right" w:pos="9639" w:leader="dot"/>
      </w:tabs>
      <w:ind w:left="1960" w:hanging="280"/>
    </w:pPr>
    <w:rPr>
      <w:sz w:val="20"/>
      <w:szCs w:val="20"/>
    </w:rPr>
  </w:style>
  <w:style w:type="paragraph" w:styleId="8">
    <w:name w:val="Óêàçàòåëü 8"/>
    <w:basedOn w:val="Normal"/>
    <w:next w:val="Normal"/>
    <w:qFormat/>
    <w:pPr>
      <w:tabs>
        <w:tab w:val="clear" w:pos="708"/>
        <w:tab w:val="right" w:pos="9639" w:leader="dot"/>
      </w:tabs>
      <w:ind w:left="2240" w:hanging="280"/>
    </w:pPr>
    <w:rPr>
      <w:sz w:val="20"/>
      <w:szCs w:val="20"/>
    </w:rPr>
  </w:style>
  <w:style w:type="paragraph" w:styleId="9">
    <w:name w:val="Óêàçàòåëü 9"/>
    <w:basedOn w:val="Normal"/>
    <w:next w:val="Normal"/>
    <w:qFormat/>
    <w:pPr>
      <w:tabs>
        <w:tab w:val="clear" w:pos="708"/>
        <w:tab w:val="right" w:pos="9639" w:leader="dot"/>
      </w:tabs>
      <w:ind w:left="2520" w:hanging="280"/>
    </w:pPr>
    <w:rPr>
      <w:sz w:val="20"/>
      <w:szCs w:val="20"/>
    </w:rPr>
  </w:style>
  <w:style w:type="paragraph" w:styleId="IndexHeading">
    <w:name w:val="Index Heading"/>
    <w:basedOn w:val="Normal"/>
    <w:next w:val="Index1"/>
    <w:pPr>
      <w:spacing w:before="120" w:after="120"/>
    </w:pPr>
    <w:rPr>
      <w:b/>
      <w:bCs/>
      <w:i/>
      <w:i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1:50:00Z</dcterms:created>
  <dc:creator>������</dc:creator>
  <dc:description/>
  <dc:language>en-US</dc:language>
  <cp:lastModifiedBy>������</cp:lastModifiedBy>
  <cp:lastPrinted>1997-03-19T10:37:00Z</cp:lastPrinted>
  <dcterms:modified xsi:type="dcterms:W3CDTF">1997-03-19T16:23:00Z</dcterms:modified>
  <cp:revision>13</cp:revision>
  <dc:subject/>
  <dc:title>��������� ��������������� �����������</dc:title>
</cp:coreProperties>
</file>