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  <w:t>Тест №1</w:t>
      </w:r>
    </w:p>
    <w:p>
      <w:pPr>
        <w:pStyle w:val="Heading"/>
        <w:rPr>
          <w:sz w:val="16"/>
        </w:rPr>
      </w:pPr>
      <w:r>
        <w:rPr>
          <w:sz w:val="16"/>
        </w:rPr>
        <w:t xml:space="preserve">По дисциплине «Уголовное право. Общая часть».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sz w:val="16"/>
        </w:rPr>
        <w:t xml:space="preserve">Какие признаки характеризуют объективную сторону преступления?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ричинение вреда правоохраняемым интереса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бстановка совершения преступле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пособ совершения преступления.</w:t>
      </w:r>
    </w:p>
    <w:p>
      <w:pPr>
        <w:pStyle w:val="Heading"/>
        <w:jc w:val="left"/>
        <w:rPr/>
      </w:pPr>
      <w:r>
        <w:rPr>
          <w:sz w:val="16"/>
        </w:rPr>
        <w:t>Д. Это признаки, характеризирующее преступление с внешней стороны: опасное общественное деяние, общественные и опасные последствия, причинная связь между ними, способ, орудие, средство, место, время и обстановка совершения преступле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numPr>
          <w:ilvl w:val="0"/>
          <w:numId w:val="5"/>
        </w:numPr>
        <w:jc w:val="left"/>
        <w:rPr>
          <w:sz w:val="16"/>
        </w:rPr>
      </w:pPr>
      <w:r>
        <w:rPr>
          <w:sz w:val="16"/>
        </w:rPr>
        <w:t>Добровольный отказ от преступления следует считать</w:t>
      </w:r>
    </w:p>
    <w:p>
      <w:pPr>
        <w:pStyle w:val="Heading"/>
        <w:jc w:val="left"/>
        <w:rPr/>
      </w:pPr>
      <w:r>
        <w:rPr>
          <w:sz w:val="16"/>
        </w:rPr>
        <w:t>А. Прекращение любых действий, направленных на доведение преступления до конц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донесение о готовящемся преступлении.</w:t>
      </w:r>
    </w:p>
    <w:p>
      <w:pPr>
        <w:pStyle w:val="Heading"/>
        <w:jc w:val="left"/>
        <w:rPr/>
      </w:pPr>
      <w:r>
        <w:rPr>
          <w:sz w:val="16"/>
        </w:rPr>
        <w:t xml:space="preserve">С. Совершение преступления при условии фактической ошибки относительно объекта преступления. </w:t>
      </w:r>
    </w:p>
    <w:p>
      <w:pPr>
        <w:pStyle w:val="Heading"/>
        <w:jc w:val="left"/>
        <w:rPr/>
      </w:pPr>
      <w:r>
        <w:rPr>
          <w:sz w:val="16"/>
        </w:rPr>
        <w:t>Д. Прекращение подготовительных действий либо действий, непосредственных направленных на совершение преступления, если лицо сознавало возможность доведения преступления до конц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5"/>
        </w:numPr>
        <w:jc w:val="left"/>
        <w:rPr>
          <w:sz w:val="16"/>
        </w:rPr>
      </w:pPr>
      <w:r>
        <w:rPr>
          <w:sz w:val="16"/>
        </w:rPr>
        <w:t xml:space="preserve">Какие стадии преступления вам известны?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Соисполнительств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Укрывательств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рганизационные вооруженные групп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риготовление и покушение на преступлени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5"/>
        </w:numPr>
        <w:jc w:val="left"/>
        <w:rPr>
          <w:sz w:val="16"/>
        </w:rPr>
      </w:pPr>
      <w:r>
        <w:rPr>
          <w:sz w:val="16"/>
        </w:rPr>
        <w:t>Форма неосторожности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Невиновное причинение вред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Легкомыслие и недренность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Двойная форма вин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Самонадеянность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5"/>
        </w:numPr>
        <w:jc w:val="left"/>
        <w:rPr>
          <w:sz w:val="16"/>
        </w:rPr>
      </w:pPr>
      <w:r>
        <w:rPr>
          <w:sz w:val="16"/>
        </w:rPr>
        <w:t>Виды умысла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Двойная форма вин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Прямой 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Определенный и неопределенны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Косвенны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5"/>
        </w:numPr>
        <w:jc w:val="left"/>
        <w:rPr>
          <w:sz w:val="16"/>
        </w:rPr>
      </w:pPr>
      <w:r>
        <w:rPr>
          <w:sz w:val="16"/>
        </w:rPr>
        <w:t>Субъективная сторона преступления – эт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рямой и косвенный умысел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Мотив и цель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вершенствование преступления с неопределенным умыслом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Это внутреннее, психическое отношение преступника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5"/>
        </w:numPr>
        <w:jc w:val="left"/>
        <w:rPr>
          <w:sz w:val="16"/>
        </w:rPr>
      </w:pPr>
      <w:r>
        <w:rPr>
          <w:sz w:val="16"/>
        </w:rPr>
        <w:t>Повторностью преступлений является</w:t>
      </w:r>
    </w:p>
    <w:p>
      <w:pPr>
        <w:pStyle w:val="Heading"/>
        <w:jc w:val="left"/>
        <w:rPr/>
      </w:pPr>
      <w:r>
        <w:rPr>
          <w:sz w:val="16"/>
        </w:rPr>
        <w:t>А. Совершение лицом преступления при условии, что ранее оно было судим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овершение лицом нескольких преступлений.</w:t>
      </w:r>
    </w:p>
    <w:p>
      <w:pPr>
        <w:pStyle w:val="Heading"/>
        <w:jc w:val="left"/>
        <w:rPr/>
      </w:pPr>
      <w:r>
        <w:rPr>
          <w:sz w:val="16"/>
        </w:rPr>
        <w:t>С. Совершение лицом двух или более преступлений, представленных одной статьей УК РК.</w:t>
      </w:r>
    </w:p>
    <w:p>
      <w:pPr>
        <w:pStyle w:val="Heading"/>
        <w:jc w:val="left"/>
        <w:rPr/>
      </w:pPr>
      <w:r>
        <w:rPr>
          <w:sz w:val="16"/>
        </w:rPr>
        <w:t>Д. Совершение лицом преступления, если оно привлекалось к административной ответственно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5"/>
        </w:numPr>
        <w:jc w:val="left"/>
        <w:rPr>
          <w:sz w:val="16"/>
        </w:rPr>
      </w:pPr>
      <w:r>
        <w:rPr>
          <w:sz w:val="16"/>
        </w:rPr>
        <w:t>Признаки субъекта преступле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Вменяемость и достижение установленным законом возраст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Вменяемость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вершение общественно-опасного дея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Достижение 16- летнего возраст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5"/>
        </w:numPr>
        <w:jc w:val="left"/>
        <w:rPr>
          <w:sz w:val="16"/>
        </w:rPr>
      </w:pPr>
      <w:r>
        <w:rPr>
          <w:sz w:val="16"/>
        </w:rPr>
        <w:t>Юридической ошибкой следует считать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Ошибку в объекте посягатель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Неправильную квалификацию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еправильные представление лица о преступности или не преступности совершенного им деяния и его последствиях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окушение на преступление с негодными следствиям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5"/>
        </w:numPr>
        <w:jc w:val="left"/>
        <w:rPr>
          <w:sz w:val="16"/>
        </w:rPr>
      </w:pPr>
      <w:r>
        <w:rPr>
          <w:sz w:val="16"/>
        </w:rPr>
        <w:t xml:space="preserve">При каких условиях риск признается обоснованным?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Не имеет значение, какая цель при этом наставлен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Осуществляется для достижения социально полезной цел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боснованность риска не ставшего в зависимость от принятых мер по его предотвращению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Для признания риска обоснованным главное значение имеет цель (она должна быть социальна полезной), для достижения которой пошли на риск, но средства ее достижения могут быть и иные, с риском не связанны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5"/>
        </w:numPr>
        <w:jc w:val="left"/>
        <w:rPr>
          <w:sz w:val="16"/>
        </w:rPr>
      </w:pPr>
      <w:r>
        <w:rPr>
          <w:sz w:val="16"/>
        </w:rPr>
        <w:t xml:space="preserve">Вина - эт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Сознательное совершение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пособность отдавать отчет в своих действиях и руководить ими в момент совершения преступления.</w:t>
      </w:r>
    </w:p>
    <w:p>
      <w:pPr>
        <w:pStyle w:val="Heading"/>
        <w:jc w:val="left"/>
        <w:rPr/>
      </w:pPr>
      <w:r>
        <w:rPr>
          <w:sz w:val="16"/>
        </w:rPr>
        <w:t>С. Особое психическое отношение субъекта к совершенному им деянию и его последствиям в форме умысла и неосторожно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овершение преступления с определенным умысло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12.Характеристика преступления с материальным составом?</w:t>
      </w:r>
    </w:p>
    <w:p>
      <w:pPr>
        <w:pStyle w:val="Heading"/>
        <w:jc w:val="left"/>
        <w:rPr/>
      </w:pPr>
      <w:r>
        <w:rPr>
          <w:sz w:val="16"/>
        </w:rPr>
        <w:t xml:space="preserve">А. Преступление окончено с наступлением определенных последстви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Преступление, причиняющее вред жизни и здоровью граждан</w:t>
      </w:r>
    </w:p>
    <w:p>
      <w:pPr>
        <w:pStyle w:val="Heading"/>
        <w:jc w:val="left"/>
        <w:rPr/>
      </w:pPr>
      <w:r>
        <w:rPr>
          <w:sz w:val="16"/>
        </w:rPr>
        <w:t>С. Преступление, в результате которого причиняется вред имущественного характер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реступление окончено с момента совершения общественно-опасных деян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0"/>
        </w:numPr>
        <w:jc w:val="left"/>
        <w:rPr>
          <w:sz w:val="16"/>
        </w:rPr>
      </w:pPr>
      <w:r>
        <w:rPr>
          <w:sz w:val="16"/>
        </w:rPr>
        <w:t>Какое преступление следует считать оконченным, когд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Виновный совершил все действия, которые он считал необходимые для доведения преступления до конца, независимо от того, наступил ли преступление результат или нет.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Лицо совершает противоправные действ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В деянии, совершенным лицом, содержатся все признаки состава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Если действиями лица причинен вред другому человеку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0"/>
        </w:numPr>
        <w:jc w:val="left"/>
        <w:rPr>
          <w:sz w:val="16"/>
        </w:rPr>
      </w:pPr>
      <w:r>
        <w:rPr>
          <w:sz w:val="16"/>
        </w:rPr>
        <w:t xml:space="preserve">Необходимую оборону характеризирует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Причинение любою вреда посягающему </w:t>
      </w:r>
    </w:p>
    <w:p>
      <w:pPr>
        <w:pStyle w:val="Heading"/>
        <w:jc w:val="left"/>
        <w:rPr/>
      </w:pPr>
      <w:r>
        <w:rPr>
          <w:sz w:val="16"/>
        </w:rPr>
        <w:t>В. Причинение вреда, точно соответствующей опасности посягательства.</w:t>
      </w:r>
    </w:p>
    <w:p>
      <w:pPr>
        <w:pStyle w:val="Heading"/>
        <w:jc w:val="left"/>
        <w:rPr/>
      </w:pPr>
      <w:r>
        <w:rPr>
          <w:sz w:val="16"/>
        </w:rPr>
        <w:t xml:space="preserve">С. Причинение посягающему вреда, не прев. характер и степень общественной опасности </w:t>
      </w:r>
    </w:p>
    <w:p>
      <w:pPr>
        <w:pStyle w:val="Heading"/>
        <w:jc w:val="left"/>
        <w:rPr/>
      </w:pPr>
      <w:r>
        <w:rPr>
          <w:sz w:val="16"/>
        </w:rPr>
        <w:t>Д. Причинение вреда лицу, совершение преступление, если это преступление направлено против интересов обществ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0"/>
        </w:numPr>
        <w:jc w:val="left"/>
        <w:rPr>
          <w:sz w:val="16"/>
        </w:rPr>
      </w:pPr>
      <w:r>
        <w:rPr>
          <w:sz w:val="16"/>
        </w:rPr>
        <w:t>Задачи уголовного права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Испарение преступности всеми способам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рганизация нормальной работы судов.</w:t>
      </w:r>
    </w:p>
    <w:p>
      <w:pPr>
        <w:pStyle w:val="Heading"/>
        <w:jc w:val="left"/>
        <w:rPr/>
      </w:pPr>
      <w:r>
        <w:rPr>
          <w:sz w:val="16"/>
        </w:rPr>
        <w:t>С. Рассмотрение споров между гражданами и гражданами и предприятиями.</w:t>
      </w:r>
    </w:p>
    <w:p>
      <w:pPr>
        <w:pStyle w:val="Heading"/>
        <w:jc w:val="left"/>
        <w:rPr/>
      </w:pPr>
      <w:r>
        <w:rPr>
          <w:sz w:val="16"/>
        </w:rPr>
        <w:t>Д. Охрана прав и свобод человека и гражданина, собственности, общественной безопасно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0"/>
        </w:numPr>
        <w:jc w:val="left"/>
        <w:rPr>
          <w:sz w:val="16"/>
        </w:rPr>
      </w:pPr>
      <w:r>
        <w:rPr>
          <w:sz w:val="16"/>
        </w:rPr>
        <w:t xml:space="preserve">Преступлением является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Умышленное причинение вред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овершение общественно-опасного деяния.</w:t>
      </w:r>
    </w:p>
    <w:p>
      <w:pPr>
        <w:pStyle w:val="Heading"/>
        <w:jc w:val="left"/>
        <w:rPr/>
      </w:pPr>
      <w:r>
        <w:rPr>
          <w:sz w:val="16"/>
        </w:rPr>
        <w:t>С. Совершение амортизационного поступка, вызванное на общественное осуждение.</w:t>
      </w:r>
    </w:p>
    <w:p>
      <w:pPr>
        <w:pStyle w:val="Heading"/>
        <w:jc w:val="left"/>
        <w:rPr/>
      </w:pPr>
      <w:r>
        <w:rPr>
          <w:sz w:val="16"/>
        </w:rPr>
        <w:t>Д. Виновное совершение общественно-опасного деяния, запрещенного УК под угрозой наказа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sz w:val="16"/>
        </w:rPr>
        <w:t>Критерий разграничения преступлений различной степени тяжести определяе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Следствие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Видом наказания, назначаемого за преступление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Постановление Пленума Верховного Суда РК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роком наказания в виде лишения свободы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0"/>
        </w:numPr>
        <w:jc w:val="left"/>
        <w:rPr>
          <w:sz w:val="16"/>
        </w:rPr>
      </w:pPr>
      <w:r>
        <w:rPr>
          <w:sz w:val="16"/>
        </w:rPr>
        <w:t>В чем особенности состояния невменяемост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сихическое расстройство в момент совершения преступления.</w:t>
      </w:r>
    </w:p>
    <w:p>
      <w:pPr>
        <w:pStyle w:val="Heading"/>
        <w:jc w:val="left"/>
        <w:rPr/>
      </w:pPr>
      <w:r>
        <w:rPr>
          <w:sz w:val="16"/>
        </w:rPr>
        <w:t>В. Невменяемостью признается сильное душевное волнение, во время которого совершается преступлени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еспособность лица, осознавать фактический характер своих действий, их общественная опасность либо руководить своими действиями в силу болезненного состояния психики.</w:t>
      </w:r>
    </w:p>
    <w:p>
      <w:pPr>
        <w:pStyle w:val="Heading"/>
        <w:jc w:val="left"/>
        <w:rPr/>
      </w:pPr>
      <w:r>
        <w:rPr>
          <w:sz w:val="16"/>
        </w:rPr>
        <w:t>Д. Неспособность лица, находящегося алкогольного опьянения, понимать характер своих действий и те последствия, к которым они могут приве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sz w:val="16"/>
        </w:rPr>
        <w:t>Какова степень допустимости причинения вреда при задержании преступника, исключающего преступность деяния?</w:t>
      </w:r>
    </w:p>
    <w:p>
      <w:pPr>
        <w:pStyle w:val="Heading"/>
        <w:jc w:val="left"/>
        <w:rPr/>
      </w:pPr>
      <w:r>
        <w:rPr>
          <w:sz w:val="16"/>
        </w:rPr>
        <w:t>А. Вид, причиняемый лицу, совершившему преступление, правомерие даже в случае, если это сопряжено с превышением пределов необходимой стороны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Вред может быть причинен, если иными средствами задержать лицо, совершающего преступление, не представилось возможным.</w:t>
      </w:r>
    </w:p>
    <w:p>
      <w:pPr>
        <w:pStyle w:val="Heading"/>
        <w:jc w:val="left"/>
        <w:rPr/>
      </w:pPr>
      <w:r>
        <w:rPr>
          <w:sz w:val="16"/>
        </w:rPr>
        <w:t>С. Ни при каких обстоятельствах не может быть признано правомерным причинение вреда другому лицу.</w:t>
      </w:r>
    </w:p>
    <w:p>
      <w:pPr>
        <w:pStyle w:val="Heading"/>
        <w:jc w:val="left"/>
        <w:rPr/>
      </w:pPr>
      <w:r>
        <w:rPr>
          <w:sz w:val="16"/>
        </w:rPr>
        <w:t>Д. Допустимо причинение любого вреда лицу, совершившему преступлени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0"/>
        </w:numPr>
        <w:jc w:val="left"/>
        <w:rPr>
          <w:sz w:val="16"/>
        </w:rPr>
      </w:pPr>
      <w:r>
        <w:rPr>
          <w:sz w:val="16"/>
        </w:rPr>
        <w:t>Из перечисленных обстоятельств исключает преступность дея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Добровольный отказ от совершения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Необходимая оборона</w:t>
      </w:r>
    </w:p>
    <w:p>
      <w:pPr>
        <w:pStyle w:val="Heading"/>
        <w:jc w:val="left"/>
        <w:rPr/>
      </w:pPr>
      <w:r>
        <w:rPr>
          <w:sz w:val="16"/>
        </w:rPr>
        <w:t>С. Совершение преступления лицом, находящегося в состоянии ограниченной вменяемост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овершение преступления в состоянии аффекта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0"/>
        </w:numPr>
        <w:jc w:val="left"/>
        <w:rPr>
          <w:sz w:val="16"/>
        </w:rPr>
      </w:pPr>
      <w:r>
        <w:rPr>
          <w:sz w:val="16"/>
        </w:rPr>
        <w:t>Что такое преступление с двойной формой вины?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реступление совершается с неопределенным умысло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В преступлении требуется отдельно определить вину по отношению к совершенному деянию и отдельно – по отношению к поступившим общественно-опасным последствия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Разновидность преступления, совершенного по небрежност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реступление совершается с прямым умыслом, по отношению к последствиям у виновного – косвенный умысел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2.Характеристика определенного умысл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Лицо предвидит наступления общественно-опасного последствия, но намеренно предотвратит ег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лицо хотя и предвидит преступные последствия своих действий, но не конкретизирует их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лицо четко представляет себе характер и размер последствий совершенного им общественно-опасного дея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Лицо предвидит неизбежность наступления общественно-опасного последствия, но не предполагает размер его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3.Какова система Уголовного кодекса РК?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Система УК образует совокупность нор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истему УК образуют диспозиции и санкции статей УК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истему УК составляют все нормы уголовно-правового характера независимо от того, включены они в него или еще не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УК состоит из двух частей: Общей и Особенно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4.Повторностью преступлений являе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овершение лицом нескольких преступлени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овершение лицом двух или более преступлений, представленных одной статьей Особенной частью УК РК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вершение лицом преступления, если ранее оно привлекалось к административной ответственности.</w:t>
      </w:r>
    </w:p>
    <w:p>
      <w:pPr>
        <w:pStyle w:val="Heading"/>
        <w:jc w:val="left"/>
        <w:rPr/>
      </w:pPr>
      <w:r>
        <w:rPr>
          <w:sz w:val="16"/>
        </w:rPr>
        <w:t>Д. Совершение лицом преступления при условии, что ранее оно было судимо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25.Под покушением на преступление следует понимать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умышленные действия, непосредственно направленные на совершение преступления, если они не были доведены до конца.</w:t>
      </w:r>
    </w:p>
    <w:p>
      <w:pPr>
        <w:pStyle w:val="Heading"/>
        <w:jc w:val="left"/>
        <w:rPr/>
      </w:pPr>
      <w:r>
        <w:rPr>
          <w:sz w:val="16"/>
        </w:rPr>
        <w:t>С. умышленные действия, непосредственно направленные на совершение преступления, если при этом преступление не было доведено до конца, но не зависящим обстоятельства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Невиновное причинение вред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26.С какого возраста лицо может быть привлечено к уголовной ответственности?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 16 лет за все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 14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По достижению лицом совершеннолетия </w:t>
      </w:r>
    </w:p>
    <w:p>
      <w:pPr>
        <w:pStyle w:val="Heading"/>
        <w:jc w:val="left"/>
        <w:rPr/>
      </w:pPr>
      <w:r>
        <w:rPr>
          <w:sz w:val="16"/>
        </w:rPr>
        <w:t>Д. С 16 лет, за преступления, представляющие повышенную общественную опасность – с 14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27.Исправительные работы устанавливаются на срок </w:t>
      </w:r>
    </w:p>
    <w:p>
      <w:pPr>
        <w:pStyle w:val="Heading"/>
        <w:jc w:val="left"/>
        <w:rPr/>
      </w:pPr>
      <w:r>
        <w:rPr>
          <w:sz w:val="16"/>
        </w:rPr>
        <w:t>А. От двух месяцев до двух лет и отбываются по месту работы осужденного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т 3-х месяцев до 6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т 3-х месяцев до 3 лет</w:t>
      </w:r>
    </w:p>
    <w:p>
      <w:pPr>
        <w:pStyle w:val="Heading"/>
        <w:jc w:val="left"/>
        <w:rPr/>
      </w:pPr>
      <w:r>
        <w:rPr>
          <w:sz w:val="16"/>
        </w:rPr>
        <w:t>Д. От 2-х месяцев до 2-х месяцев и отбываются по указанию органов, исполняющих наказание в виде исправленных рабо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8. Арест не может быть назначен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Лицам, не достигшим к моменту вынесения приговора 18 ле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Лицам, не достигшим к моменту вынесения приговора 16 лет; беременным женщинам и женщинам, имеющих детей в возрасте до 8 ле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женщинам имеющих дете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Лицам старше 60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9.Размер штрафа определяется судом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Только с учетом тяжести совершенного преступления </w:t>
      </w:r>
    </w:p>
    <w:p>
      <w:pPr>
        <w:pStyle w:val="Heading"/>
        <w:jc w:val="left"/>
        <w:rPr/>
      </w:pPr>
      <w:r>
        <w:rPr>
          <w:sz w:val="16"/>
        </w:rPr>
        <w:t xml:space="preserve">В. С учетом заработка осужденного на момент совершение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С учетом тяжести совершенного или с учетом имущественного  положения осужденного </w:t>
      </w:r>
    </w:p>
    <w:p>
      <w:pPr>
        <w:pStyle w:val="Heading"/>
        <w:jc w:val="left"/>
        <w:rPr/>
      </w:pPr>
      <w:r>
        <w:rPr>
          <w:sz w:val="16"/>
        </w:rPr>
        <w:t xml:space="preserve">Д. С учетом тяжести совершенного преступления и с учетом имущественного положения осужденн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0.Арест, как вид наказания состоит в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одержание лица в условиях строгой изоляции от общества на срок от 1 до 6 месяцев</w:t>
      </w:r>
    </w:p>
    <w:p>
      <w:pPr>
        <w:pStyle w:val="Heading"/>
        <w:jc w:val="left"/>
        <w:rPr/>
      </w:pPr>
      <w:r>
        <w:rPr>
          <w:sz w:val="16"/>
        </w:rPr>
        <w:t>В. Содержание осужденного в специальном учреждении без изоляции от обще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держание лица, совершившего преступление средней тяжести, в условиях изоляции от обще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одержание лица в условиях строго изоляции от общества на срок от 3-х до 6 месяцев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31. Смертная казнь не назначается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Лицам, имеющим малолетних дете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Женщинам, имеющим малолетних дете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женщинам, а также лицам, совершившим преступления в возрасте до 18 лет, и мужчинам, достигшим к моменту вынесения приговора 65 летнего возраст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Инвалидам 1 и 2 группы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32. Принудительные меры медицинского характера могут применяется к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Лицам, совершившим преступление и страдающим психическими расстройствами, не исключающими вменяемо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Лицам, совершившим преступление в состоянии аффект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Лицам о повышений нервной возбудимостью 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Лицам, совершившим преступление в состоянии алкогольного или  наркотического опьяне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3. Смертная казнь являе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Исключительной мерой наказания, входящей в систему наказани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видом наказа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собой мерой наказа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Дополнительным наказание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34. Видом принудительной меры медицинского характера является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остановка на учет в психдиспансер;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Возложение на лицо, страдающие алкоголизмом, обязательства пройти лечение от алкоголизм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принудительное лечение в психстационаре</w:t>
      </w:r>
    </w:p>
    <w:p>
      <w:pPr>
        <w:pStyle w:val="Heading"/>
        <w:jc w:val="left"/>
        <w:rPr/>
      </w:pPr>
      <w:r>
        <w:rPr>
          <w:sz w:val="16"/>
        </w:rPr>
        <w:t>Д. Амбулаторное лечение у врача психиатра в районной поликлиник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35. В случае назначения лишение права занимать определенные должности или заниматься определенной деятельностью в качестве дополнительного наказания к исправительным работам срок исчисляе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 момента вступления приговора суда в законную силу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сначала отбывания исправленных работ и до конца их отбывания и сверх того на срок, установленный приговор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С момента провозглашения приговор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 момента начала отбывания исправительных рабо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6. К обстоятельствам, смягчающим наказание, УК относит</w:t>
      </w:r>
    </w:p>
    <w:p>
      <w:pPr>
        <w:pStyle w:val="Heading"/>
        <w:jc w:val="left"/>
        <w:rPr/>
      </w:pPr>
      <w:r>
        <w:rPr>
          <w:sz w:val="16"/>
        </w:rPr>
        <w:t>А. Совершение впервые преступление небольшой тяжести вследствие случайного стечения обстоятельств</w:t>
      </w:r>
    </w:p>
    <w:p>
      <w:pPr>
        <w:pStyle w:val="Heading"/>
        <w:jc w:val="left"/>
        <w:rPr/>
      </w:pPr>
      <w:r>
        <w:rPr>
          <w:sz w:val="16"/>
        </w:rPr>
        <w:t>В. Совершение преступления, дискриминанализированного законом, принятым позднее и действующим на момент рассмотрения дела судо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Отсутствие тяжких последствий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Совершение преступления в состоянии опьян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7. При назначении наказания по совокупности преступлений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Суд назначает наказание за каждое преступление отдельно, 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Применение принципа сложения наказаний.</w:t>
      </w:r>
    </w:p>
    <w:p>
      <w:pPr>
        <w:pStyle w:val="Heading"/>
        <w:jc w:val="left"/>
        <w:rPr/>
      </w:pPr>
      <w:r>
        <w:rPr>
          <w:sz w:val="16"/>
        </w:rPr>
        <w:t>С. Применение принципа поглощения менее строгого наказания более строгим.</w:t>
      </w:r>
    </w:p>
    <w:p>
      <w:pPr>
        <w:pStyle w:val="Heading"/>
        <w:jc w:val="left"/>
        <w:rPr/>
      </w:pPr>
      <w:r>
        <w:rPr>
          <w:sz w:val="16"/>
        </w:rPr>
        <w:t>Д. Наказание назначается судом за каждое преступление в отдельно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8. К обстоятельствам, отягчающим наказание, относя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Привлечение к совершению преступления несовершеннолетни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тказ от дачи наказан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епризнание своей вины</w:t>
      </w:r>
    </w:p>
    <w:p>
      <w:pPr>
        <w:pStyle w:val="Heading"/>
        <w:jc w:val="left"/>
        <w:rPr/>
      </w:pPr>
      <w:r>
        <w:rPr>
          <w:sz w:val="16"/>
        </w:rPr>
        <w:t>Д. Поступление тяжких последствий в результате совершения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9. Пожизненное лишение свободы устанавливае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Независимо от характера совершения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За совершение тяжких и особо тяжких преступлений</w:t>
      </w:r>
    </w:p>
    <w:p>
      <w:pPr>
        <w:pStyle w:val="Heading"/>
        <w:jc w:val="left"/>
        <w:rPr/>
      </w:pPr>
      <w:r>
        <w:rPr>
          <w:sz w:val="16"/>
        </w:rPr>
        <w:t>С. Как альтернатива смертной казни за совершения особо тяжких преступлен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Как альтернатива смертной казни за совершение особо тяжких преступлений, посягающих на жизнь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0. Соотношение общей и специальной превенции проявляется в том, что:</w:t>
      </w:r>
    </w:p>
    <w:p>
      <w:pPr>
        <w:pStyle w:val="Heading"/>
        <w:jc w:val="left"/>
        <w:rPr/>
      </w:pPr>
      <w:r>
        <w:rPr>
          <w:sz w:val="16"/>
        </w:rPr>
        <w:t>А. Общая превенция преследует цель удержания лица, к которому применено наказание, специальная превенция направлена на предупреждение повторного совершения однородного преступления.</w:t>
      </w:r>
    </w:p>
    <w:p>
      <w:pPr>
        <w:pStyle w:val="Heading"/>
        <w:jc w:val="left"/>
        <w:rPr/>
      </w:pPr>
      <w:r>
        <w:rPr>
          <w:sz w:val="16"/>
        </w:rPr>
        <w:t>В. Общая превенция направлена на удержание осужденного от нового преступле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Установить соотношение между ними невозможн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Общая превенция является целым, а специальная – его частью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41. К военнослужащим в качестве меры наказания может применять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Направление в дисциплинарный батальон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одержание в дисциплинарной воинской част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аправление на гауптвахту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Домашний арес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2. Освобождение от наказания возможно в виде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Условно-досрочного освобождения или замены неотбытой части наказания более мягки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Применение принудительных мер медицинского характера.</w:t>
      </w:r>
    </w:p>
    <w:p>
      <w:pPr>
        <w:pStyle w:val="Heading"/>
        <w:jc w:val="left"/>
        <w:rPr/>
      </w:pPr>
      <w:r>
        <w:rPr>
          <w:sz w:val="16"/>
        </w:rPr>
        <w:t>С. Отсрочка отбывания наказания лицам, осужденным за совершение преступлений небольшой тяже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Досрочное освобождение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3. Освобождение от наказания в связи с болезнью возможно, если:</w:t>
      </w:r>
    </w:p>
    <w:p>
      <w:pPr>
        <w:pStyle w:val="Heading"/>
        <w:jc w:val="left"/>
        <w:rPr/>
      </w:pPr>
      <w:r>
        <w:rPr>
          <w:sz w:val="16"/>
        </w:rPr>
        <w:t xml:space="preserve">А. Если лицо, после совершения преступления заболело тяжелой болезнью </w:t>
      </w:r>
    </w:p>
    <w:p>
      <w:pPr>
        <w:pStyle w:val="Heading"/>
        <w:jc w:val="left"/>
        <w:rPr/>
      </w:pPr>
      <w:r>
        <w:rPr>
          <w:sz w:val="16"/>
        </w:rPr>
        <w:t xml:space="preserve">В. Лицо, совершая преступление, находилось в состоянии ограниченной вменяемост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Преступление совершено невменяемы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У лица после совершения преступления поступило психическое расстройство, мешающее его возможности осознавать фактический характер своих действ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44. Обязательные работы установленный срок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От 60 до 240 часов и отбываются не свыше 4-х часов в день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т 60 до 240 часов и отбываются не свыше 7 часов в день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пределенными органами местного самоуправле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От 1 до 6 месяцев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5. Обязательные работы заключаются:</w:t>
        <w:br/>
        <w:t>А. В выполнение осужденным в свободное от основной работы время бесплатных общественно-полезных работ, вид которых определяется органами местного самоуправления.</w:t>
      </w:r>
    </w:p>
    <w:p>
      <w:pPr>
        <w:pStyle w:val="Heading"/>
        <w:jc w:val="left"/>
        <w:rPr/>
      </w:pPr>
      <w:r>
        <w:rPr>
          <w:sz w:val="16"/>
        </w:rPr>
        <w:t>В. в выполнении осужденным работ, определенных приговором суда.</w:t>
      </w:r>
    </w:p>
    <w:p>
      <w:pPr>
        <w:pStyle w:val="Heading"/>
        <w:jc w:val="left"/>
        <w:rPr/>
      </w:pPr>
      <w:r>
        <w:rPr>
          <w:sz w:val="16"/>
        </w:rPr>
        <w:t>С. в выполнении неквалифицированных работ, как правило, связанных с тяжким физическим трудо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В отстранении осужденного на время, определенным приговором суда, от основной работы для выполнения бесплатных общественно-полезных рабо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6. Системное неисполнение условно осужденным возложенных на него обязанностей предполагает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овторное неисполнение, обязанностей возложенных судом, в течение 1-го месяц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Отсутствие уважительных причин в 2-х случаях неисполн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еисполнение три и более раз возложенных судом обязанностей в течение испытательного срок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Неисполнение возложенных судом обязанностей после применения к осужденному мер общественного воздейств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7. К дополнительным мерам наказания относя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од-е в дисциплинарной воинской част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Исправительные работы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Ограничение свободы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Конфискованные имуще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8. В случае злостного уклонения от уплаты штрафа он заменяе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Обязательными работам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граничение свобод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Конфискованные имуще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Лишением свободы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9. Несовершеннолетним могут быть назначены наказания в вид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редупрежд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лишения свободы на срок не свыше пяти ле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Конфискация имуществ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Штрафа, ареста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50. Исправительные работы отбываются:</w:t>
        <w:br/>
        <w:t xml:space="preserve">А. По месту работы осужденного </w:t>
      </w:r>
    </w:p>
    <w:p>
      <w:pPr>
        <w:pStyle w:val="Heading"/>
        <w:jc w:val="left"/>
        <w:rPr/>
      </w:pPr>
      <w:r>
        <w:rPr>
          <w:sz w:val="16"/>
        </w:rPr>
        <w:t>В. в местах, определенных органами, ведающими исполнением исправительных рабо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в районе жительства осужденн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В колониях поселе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right"/>
        <w:rPr/>
      </w:pPr>
      <w:r>
        <w:rPr>
          <w:sz w:val="16"/>
        </w:rPr>
        <w:t xml:space="preserve">  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Тест №2</w:t>
      </w:r>
    </w:p>
    <w:p>
      <w:pPr>
        <w:pStyle w:val="Heading"/>
        <w:rPr>
          <w:sz w:val="16"/>
        </w:rPr>
      </w:pPr>
      <w:r>
        <w:rPr>
          <w:sz w:val="16"/>
        </w:rPr>
        <w:t xml:space="preserve">По дисциплине «Уголовное право. Общая часть».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1.Основанием уголовной ответственности является:</w:t>
      </w:r>
    </w:p>
    <w:p>
      <w:pPr>
        <w:pStyle w:val="Heading"/>
        <w:jc w:val="left"/>
        <w:rPr/>
      </w:pPr>
      <w:r>
        <w:rPr>
          <w:sz w:val="16"/>
        </w:rPr>
        <w:t>А. Совершение деяния, содержащего все признаки состава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виновное причинение вред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Вынесение постановления о привлечении в качестве обвиняем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риговор суд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. Вина характеризируется:</w:t>
        <w:br/>
        <w:t xml:space="preserve">А. Интеллектуальным момент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Интеллектуальным и волевым момент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Желанием наступления последстви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Волевым момент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. Под множественностью преступлений следует понимать:</w:t>
        <w:br/>
        <w:t xml:space="preserve">А. Совершение нескольких правонарушении </w:t>
      </w:r>
    </w:p>
    <w:p>
      <w:pPr>
        <w:pStyle w:val="Heading"/>
        <w:jc w:val="left"/>
        <w:rPr/>
      </w:pPr>
      <w:r>
        <w:rPr>
          <w:sz w:val="16"/>
        </w:rPr>
        <w:t>В. случаи, когда в одном или в нескольких последовательно совершенных деяниях виновного содержатся признаки нескольких преступлени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лучаи, когда к уголовной ответственности привлекается лицо, ранее судимое</w:t>
      </w:r>
    </w:p>
    <w:p>
      <w:pPr>
        <w:pStyle w:val="Heading"/>
        <w:jc w:val="left"/>
        <w:rPr/>
      </w:pPr>
      <w:r>
        <w:rPr>
          <w:sz w:val="16"/>
        </w:rPr>
        <w:t>Д. случаи, когда лицо, отбывающее наказание в исправительной колонии, совершает преступление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. Виды умысла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Двойная форма вин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Прямо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Определенный и неопределенны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Косвенный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5. Субъективная сторона преступления – эт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рямой и косвенный умысел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Мотив и цель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вершенствование преступления с неопределенным умыслом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Это внутреннее, психическое отношение преступника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6. Реальная совокупность преступлений – эт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овершение 2-х и более преступлений, пред-х одной статьей. Особенной части УК РК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овершение 2-х или более преступлений, представленными различными статьями Особенной части УК РК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вершение одного деяния, содержащие признаки нескольких преступлен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Совершение преступлений с административно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7. Фактической ошибкой следует считать:</w:t>
      </w:r>
    </w:p>
    <w:p>
      <w:pPr>
        <w:pStyle w:val="Heading"/>
        <w:jc w:val="left"/>
        <w:rPr/>
      </w:pPr>
      <w:r>
        <w:rPr>
          <w:sz w:val="16"/>
        </w:rPr>
        <w:t xml:space="preserve">А. Неправильное представление лица о фактических обстоятельствах, относящихся к объекту и объективной стороне совершенного ими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Неправильное представление лица о размере наказания, которое может быть назначено за совершенное им деяни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езнание закона</w:t>
      </w:r>
    </w:p>
    <w:p>
      <w:pPr>
        <w:pStyle w:val="Heading"/>
        <w:jc w:val="left"/>
        <w:rPr/>
      </w:pPr>
      <w:r>
        <w:rPr>
          <w:sz w:val="16"/>
        </w:rPr>
        <w:t xml:space="preserve">Д. Неправильное представление лица, совершившего преступление, о юридической квалификации содеянн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8.Какое преступление следует считать совершенным в состоянии аффект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овершенное из-за ревност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овершения преступления лицом, которое могло в полной мере осознавать фактический характер своих действий и руководить ими в силу психического расстрой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Совершения преступления лицом, которое вследствие отставания в псих. развитии, не связанного с психическим расстройством, не способно в полной мере осознавать фактический характер своих действий. </w:t>
      </w:r>
    </w:p>
    <w:p>
      <w:pPr>
        <w:pStyle w:val="Heading"/>
        <w:jc w:val="left"/>
        <w:rPr/>
      </w:pPr>
      <w:r>
        <w:rPr>
          <w:sz w:val="16"/>
        </w:rPr>
        <w:t xml:space="preserve">Д. Совершение преступления в состоянии сильного душевного волн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9. Объектом преступления является </w:t>
      </w:r>
    </w:p>
    <w:p>
      <w:pPr>
        <w:pStyle w:val="Heading"/>
        <w:jc w:val="left"/>
        <w:rPr/>
      </w:pPr>
      <w:r>
        <w:rPr>
          <w:sz w:val="16"/>
        </w:rPr>
        <w:t>А. То, на что посягает лицо, совершившее преступное деяние к чему причиняется вред, в результате преступления</w:t>
      </w:r>
    </w:p>
    <w:p>
      <w:pPr>
        <w:pStyle w:val="Heading"/>
        <w:jc w:val="left"/>
        <w:rPr/>
      </w:pPr>
      <w:r>
        <w:rPr>
          <w:sz w:val="16"/>
        </w:rPr>
        <w:t>В. Предмет внешнего мира, на который непосредственно воздействует преступление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рудия, использованные при совершении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Лицо, правам которого нанесен ущерб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10. При каких условиях риск признается обоснованным?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Не имеет значение, какая цель при этом наставлен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Осуществляется для достижения социально полезной цел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боснованность риска не ставшего в зависимость от принятых мер по его предотвращению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Для признания риска обоснованным главное значение имеет цель (она должна быть социальна полезной), для достижения которой пошли на риск, но средства ее достижения могут быть и иные, с риском не связанны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11.Вина - эт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Сознательное совершение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пособность отдавать отчет в своих действиях и руководить ими в момент совершения преступления.</w:t>
      </w:r>
    </w:p>
    <w:p>
      <w:pPr>
        <w:pStyle w:val="Heading"/>
        <w:jc w:val="left"/>
        <w:rPr/>
      </w:pPr>
      <w:r>
        <w:rPr>
          <w:sz w:val="16"/>
        </w:rPr>
        <w:t>С. Особое психическое отношение субъекта к совершенному им деянию и его последствиям в форме умысла и неосторожно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овершение преступления с определенным умысло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12.Характеристика преступления с материальным составом?</w:t>
      </w:r>
    </w:p>
    <w:p>
      <w:pPr>
        <w:pStyle w:val="Heading"/>
        <w:jc w:val="left"/>
        <w:rPr/>
      </w:pPr>
      <w:r>
        <w:rPr>
          <w:sz w:val="16"/>
        </w:rPr>
        <w:t xml:space="preserve">А. Преступление окончено с наступлением определенных последстви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Преступление, причиняющее вред жизни и здоровью граждан</w:t>
      </w:r>
    </w:p>
    <w:p>
      <w:pPr>
        <w:pStyle w:val="Heading"/>
        <w:jc w:val="left"/>
        <w:rPr/>
      </w:pPr>
      <w:r>
        <w:rPr>
          <w:sz w:val="16"/>
        </w:rPr>
        <w:t>С. Преступление, в результате которого причиняется вред имущественного характер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реступление окончено с момента совершения общественно-опасных деян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13. Смысловое значение понятия «Уголовное право»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татьи Общей части УК РК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Уголовный закон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ормы, формулирующие составы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Отрасль законодательств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14. В каких случаях исполнение приказа рассматривается как обстоятельство, исключающее преступного дея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В случае совершения неосторожного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В любом случае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В случае исполнения незаконного приказ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риказ является для подчиненного обязательным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15. Под покушением на преступление следует понимать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Невиновное причинение вреда.</w:t>
      </w:r>
    </w:p>
    <w:p>
      <w:pPr>
        <w:pStyle w:val="Heading"/>
        <w:jc w:val="left"/>
        <w:rPr/>
      </w:pPr>
      <w:r>
        <w:rPr>
          <w:sz w:val="16"/>
        </w:rPr>
        <w:t>С. Умственные действия, непосредственно направленные на совершение преступления, если они не были доведены до конц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Умственные действия, непосредственно направленные на совершение преступления, если при этом преступление не было доведено до конца по независящим обстоятельства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16. Характеристика преступления с формулирующим составом </w:t>
      </w:r>
    </w:p>
    <w:p>
      <w:pPr>
        <w:pStyle w:val="Heading"/>
        <w:jc w:val="left"/>
        <w:rPr/>
      </w:pPr>
      <w:r>
        <w:rPr>
          <w:sz w:val="16"/>
        </w:rPr>
        <w:t>А. Преступления с формулирующим составом аналогичны малозначимым преступлениям</w:t>
      </w:r>
    </w:p>
    <w:p>
      <w:pPr>
        <w:pStyle w:val="Heading"/>
        <w:jc w:val="left"/>
        <w:rPr/>
      </w:pPr>
      <w:r>
        <w:rPr>
          <w:sz w:val="16"/>
        </w:rPr>
        <w:t>В. Такое преступление окончено с момента совершения общественно-опасных действий независимо от наступивших последствий</w:t>
      </w:r>
    </w:p>
    <w:p>
      <w:pPr>
        <w:pStyle w:val="Heading"/>
        <w:jc w:val="left"/>
        <w:rPr/>
      </w:pPr>
      <w:r>
        <w:rPr>
          <w:sz w:val="16"/>
        </w:rPr>
        <w:t xml:space="preserve">С. Это преступления, причиняющие вред неимущественного характера </w:t>
      </w:r>
    </w:p>
    <w:p>
      <w:pPr>
        <w:pStyle w:val="Heading"/>
        <w:jc w:val="left"/>
        <w:rPr/>
      </w:pPr>
      <w:r>
        <w:rPr>
          <w:sz w:val="16"/>
        </w:rPr>
        <w:t xml:space="preserve">Д. В таких преступлениях не требуется наличие всех элементов состава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17. По какому принципу определяется уголовным законом ответственность соучастников?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Каждый участник преступного сообщества отвечает за все преступления, совершаемые членами этого сообществ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Соучастники отвечают в пределах лично ими совершенн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Соисполнители несут одинаковую ответственность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Все соучастники несут одинаковую ответственность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18. Место причинения связи в элементах состава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Факультативный признак объективной стороны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неотъемлемый признак объективной стороны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признак объективной стороны материальных преступлен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амостоятельный элемент состава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19. Под принципами уголовного права понимаются:</w:t>
        <w:br/>
        <w:t>А. Права и свободы человека и гражданина закрепленные в Конституци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Правила, определенный порядок рассмотрения уголовных дел</w:t>
      </w:r>
    </w:p>
    <w:p>
      <w:pPr>
        <w:pStyle w:val="Heading"/>
        <w:jc w:val="left"/>
        <w:rPr/>
      </w:pPr>
      <w:r>
        <w:rPr>
          <w:sz w:val="16"/>
        </w:rPr>
        <w:t>С. Основополагающие идеи, закрепленные в нормах уголовного права, которые определяют его содержание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Основополагающие идеи, формулирующие правосознание суде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20.Под эксцессом исполнителя следует понимать </w:t>
      </w:r>
    </w:p>
    <w:p>
      <w:pPr>
        <w:pStyle w:val="Heading"/>
        <w:jc w:val="left"/>
        <w:rPr/>
      </w:pPr>
      <w:r>
        <w:rPr>
          <w:sz w:val="16"/>
        </w:rPr>
        <w:t xml:space="preserve">А. Совершение исполнителем преступления действия, не охватывающие умыслом других соучастников </w:t>
      </w:r>
    </w:p>
    <w:p>
      <w:pPr>
        <w:pStyle w:val="Heading"/>
        <w:jc w:val="left"/>
        <w:rPr/>
      </w:pPr>
      <w:r>
        <w:rPr>
          <w:sz w:val="16"/>
        </w:rPr>
        <w:t>В. Добровольный отказ одного из соучастников от совершения преступления в тот момент, когда преступление уже началось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вершение одним из исполнителей действий, которые заранее соучастниками не оговаривались, но предполагались, учитывая, что они хорошо знают друг друга.</w:t>
      </w:r>
    </w:p>
    <w:p>
      <w:pPr>
        <w:pStyle w:val="Heading"/>
        <w:jc w:val="left"/>
        <w:rPr/>
      </w:pPr>
      <w:r>
        <w:rPr>
          <w:sz w:val="16"/>
        </w:rPr>
        <w:t>Д. Совершение исполнителями преступления разнохарактерных действий в соответствии с распределением роле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21. Из перечисленных обстоятельств исключает преступность дея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Добровольный отказ от совершения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Необходимая оборона</w:t>
      </w:r>
    </w:p>
    <w:p>
      <w:pPr>
        <w:pStyle w:val="Heading"/>
        <w:jc w:val="left"/>
        <w:rPr/>
      </w:pPr>
      <w:r>
        <w:rPr>
          <w:sz w:val="16"/>
        </w:rPr>
        <w:t>С. Совершение преступления лицом, находящегося в состоянии ограниченной вменяемост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овершение преступления в состоянии аффекта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22. Исполнителем преступления можно считать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Лицо, руководящее совершением преступления </w:t>
      </w:r>
    </w:p>
    <w:p>
      <w:pPr>
        <w:pStyle w:val="Heading"/>
        <w:jc w:val="left"/>
        <w:rPr/>
      </w:pPr>
      <w:r>
        <w:rPr>
          <w:sz w:val="16"/>
        </w:rPr>
        <w:t>В. Лицо, склонившее другое лицо путем подкупа к совершению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Лицо, непосредственно совершившее преступление, либо непосредственно участвующее в его совершении совместно с другими лицам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Лицо, непосредственно совершившее преступление, независимо от возраст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3. Что такое преступление с двойной формой вины?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реступление совершается с неопределенным умысло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В преступлении требуется отдельно определить вину по отношению к совершенному деянию и отдельно – по отношению к поступившим общественно-опасным последствия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Разновидность преступления, совершенного по небрежност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реступление совершается с прямым умыслом, по отношению к последствиям у виновного – косвенный умысел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4. Характеристика определенного умысл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Лицо предвидит наступления общественно-опасного последствия, но намеренно предотвратит ег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лицо хотя и предвидит преступные последствия своих действий, но не конкретизирует их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лицо четко представляет себе характер и размер последствий совершенного им общественно-опасного дея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Лицо предвидит неизбежность наступления общественно-опасного последствия, но не предполагает размер его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5. Какие из перечисленных признаков характеризируют крайнюю необходимость</w:t>
      </w:r>
    </w:p>
    <w:p>
      <w:pPr>
        <w:pStyle w:val="Heading"/>
        <w:jc w:val="left"/>
        <w:rPr/>
      </w:pPr>
      <w:r>
        <w:rPr>
          <w:sz w:val="16"/>
        </w:rPr>
        <w:t>А. Причинение вреда лицу, пытавшемуся скрыться с места преступления.</w:t>
      </w:r>
    </w:p>
    <w:p>
      <w:pPr>
        <w:pStyle w:val="Heading"/>
        <w:jc w:val="left"/>
        <w:rPr/>
      </w:pPr>
      <w:r>
        <w:rPr>
          <w:sz w:val="16"/>
        </w:rPr>
        <w:t>В. предотвращения вреда признается правомерным, даже если имеет место превышение пределов необходимой стороны.</w:t>
      </w:r>
    </w:p>
    <w:p>
      <w:pPr>
        <w:pStyle w:val="Heading"/>
        <w:jc w:val="left"/>
        <w:rPr/>
      </w:pPr>
      <w:r>
        <w:rPr>
          <w:sz w:val="16"/>
        </w:rPr>
        <w:t>С. крайняя необходимость вызвана опасностью, угрожающей интересам личности, общества или государства</w:t>
      </w:r>
    </w:p>
    <w:p>
      <w:pPr>
        <w:pStyle w:val="Heading"/>
        <w:jc w:val="left"/>
        <w:rPr/>
      </w:pPr>
      <w:r>
        <w:rPr>
          <w:sz w:val="16"/>
        </w:rPr>
        <w:t>Д. Причиняемый вред обязательно должен быть меньшим, им предотвращенный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6.Как следует понимать принцип гражданства действия уголовного закона в пространстве?</w:t>
      </w:r>
    </w:p>
    <w:p>
      <w:pPr>
        <w:pStyle w:val="Heading"/>
        <w:jc w:val="left"/>
        <w:rPr/>
      </w:pPr>
      <w:r>
        <w:rPr>
          <w:sz w:val="16"/>
        </w:rPr>
        <w:t>26 А. Граждане РК, совершившие преступление за пределами РК, отвечают по законам страны местопребыва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В случае совершения преступления за пределами РК уголовной ответственности по казахстанским законам подлежат только граждане РК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Иностранные граждане, лица без гражданства, не проживающие в РК, подлежат ответственности по УК РК в случаях, если преступление направлено против РК.</w:t>
      </w:r>
    </w:p>
    <w:p>
      <w:pPr>
        <w:pStyle w:val="Heading"/>
        <w:jc w:val="left"/>
        <w:rPr/>
      </w:pPr>
      <w:r>
        <w:rPr>
          <w:sz w:val="16"/>
        </w:rPr>
        <w:t>Д. Граждане РК или постоянно проживающие в Казахстане лица без гражданства, совершившие преступление вне пределов РК, подлежат ответственности по УК РК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27.Какое из перечисленных действий относится к стадии совершение преступле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особничеств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рганизаторская деятельность по созданию преступной группы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Приготовление к преступлению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Высказывание лишения о намерении совершить преступление (обнаружение умысла)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8.Лишение свободы отбывается:</w:t>
        <w:br/>
        <w:t xml:space="preserve">А. В лечебно-трудовых профилактор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в исправительных коло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в исправительно-трудовых коло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В воспитательно-трудовых коло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29.. Лишение права занимать определенные должности и заниматься определенной деятельностью устанавливается на срок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От 3-х месяцев до 3-х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т года до пяти лет</w:t>
      </w:r>
    </w:p>
    <w:p>
      <w:pPr>
        <w:pStyle w:val="Heading"/>
        <w:jc w:val="left"/>
        <w:rPr/>
      </w:pPr>
      <w:r>
        <w:rPr>
          <w:sz w:val="16"/>
        </w:rPr>
        <w:t>С. от 1 года до 5 лет в качестве основного наказания и на срок от 6 месяцев до 3-х лет в качестве дополнительн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Одинаковый, независимо от того, является ли оно основным или дополнительным наказание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30. Размер штрафа определяется судом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Только с учетом тяжести совершенного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 учетом совершения преступления</w:t>
      </w:r>
    </w:p>
    <w:p>
      <w:pPr>
        <w:pStyle w:val="Heading"/>
        <w:jc w:val="left"/>
        <w:rPr/>
      </w:pPr>
      <w:r>
        <w:rPr>
          <w:sz w:val="16"/>
        </w:rPr>
        <w:t xml:space="preserve">С. с учетом тяжести совершенного преступления или с учетом имущественного положения осужденн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С учетом тяжести совершенного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31. При исправительных работах из заработка осужденного в доход государства удерживается в размере, установленном приговором суд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От десяти до 30%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в пределах от 5 до 20%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до 30% заработк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От 5% до 10%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2. Общие правила назначения наказания предполагают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Учет, прежде всего обстоятельств, смягчающих наказание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учет характера и степени общественной опасности преступления к личности виновного</w:t>
      </w:r>
    </w:p>
    <w:p>
      <w:pPr>
        <w:pStyle w:val="Heading"/>
        <w:jc w:val="left"/>
        <w:rPr/>
      </w:pPr>
      <w:r>
        <w:rPr>
          <w:sz w:val="16"/>
        </w:rPr>
        <w:t xml:space="preserve">С. Ориентацию только на степень общественной опасности совершенного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Достижение целей покарать преступника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33. В соответствии с уголовным законам целями наказания являю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роявление государственной репрессии</w:t>
      </w:r>
    </w:p>
    <w:p>
      <w:pPr>
        <w:pStyle w:val="Heading"/>
        <w:jc w:val="left"/>
        <w:rPr/>
      </w:pPr>
      <w:r>
        <w:rPr>
          <w:sz w:val="16"/>
        </w:rPr>
        <w:t xml:space="preserve">В. предупреждение совершения новых преступлений лицом, к которому наказание применяется </w:t>
      </w:r>
    </w:p>
    <w:p>
      <w:pPr>
        <w:pStyle w:val="Heading"/>
        <w:jc w:val="left"/>
        <w:rPr/>
      </w:pPr>
      <w:r>
        <w:rPr>
          <w:sz w:val="16"/>
        </w:rPr>
        <w:t>С. восстановление социальной справедливости, исправление осужденного и предупреждение совершения новых преступлени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Кар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34. Полная конфискация имущества означает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Изъятие всего имущества, принадлежащего осужденн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изъятие всего имущества, принадлежащего осужденному и его семье, независимо от перечня, предусмотренного уголовно-исполнительным законодательств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изъятие всего имущества, которым пользовался осужденный, независимо от принадлежности этого имуществ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олная конфискация имущества невозможна, поскольку она не предусмотрена УК РК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5. Видами наказаний, предусмотренным Уголовным Кодексом РК являются:</w:t>
        <w:br/>
        <w:t>А. Штраф, лишение права занимать определенные должности и заниматься определенной деятельностью, лишения свобод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ссылка, высылк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предупреждение </w:t>
      </w:r>
    </w:p>
    <w:p>
      <w:pPr>
        <w:pStyle w:val="Heading"/>
        <w:jc w:val="left"/>
        <w:rPr/>
      </w:pPr>
      <w:r>
        <w:rPr>
          <w:sz w:val="16"/>
        </w:rPr>
        <w:t xml:space="preserve">Д. Исправленные работы по месту работы и учебы, а также по указанию органа, исполняющего это наказание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6. Условное осуждение применяется к лицам, которым назначено наказание в виде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Лишение свободы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исправительных работ, ограничения свобод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бязательных работ, арест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Любого наказа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37. Новым для УК РК являются виды наказания: </w:t>
      </w:r>
    </w:p>
    <w:p>
      <w:pPr>
        <w:pStyle w:val="Heading"/>
        <w:jc w:val="left"/>
        <w:rPr/>
      </w:pPr>
      <w:r>
        <w:rPr>
          <w:sz w:val="16"/>
        </w:rPr>
        <w:t>А. Лишение специального, воинского или почетного звания, классного чина или государственных наград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Конфискация имуще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граничение свободы, арест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мертная казнь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8. Лишение свободы устанавливается на срок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Более 30 лет, если совершается особо тяжкое преступление </w:t>
      </w:r>
    </w:p>
    <w:p>
      <w:pPr>
        <w:pStyle w:val="Heading"/>
        <w:jc w:val="left"/>
        <w:rPr/>
      </w:pPr>
      <w:r>
        <w:rPr>
          <w:sz w:val="16"/>
        </w:rPr>
        <w:t>В. Более 30 лет, если смертная казнь в порядке помилования заменяется лишением свободы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т 6 месяцев до 20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От 6 месяцев до 25 ле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39. Мерами воспитательного воздействия, применяемые к несовершеннолетним, являются</w:t>
        <w:br/>
        <w:t xml:space="preserve">А. Помещение в специализированные учебные или лечебные учрежд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Предупреждение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Передача его под надзор наставника либо коллектива, в котором несовершеннолетний  работает или учитс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Установление за ним административного надзор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40. Лица, осужденные преступления, совершение по неосторожности, отбывают наказание:</w:t>
        <w:br/>
        <w:t>А. В колониях – поселениях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В исправительных колониях общего режим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В исправительно-трудовых коло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В исправительных коло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 xml:space="preserve">41. Освобождение от уголовной ответственности в связи с деятельным раскаянием предполагает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Добровольный отказ от доведения преступления до конц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Совершение преступления лицам, которые добровольно явилось с повинной </w:t>
      </w:r>
    </w:p>
    <w:p>
      <w:pPr>
        <w:pStyle w:val="Heading"/>
        <w:jc w:val="left"/>
        <w:rPr/>
      </w:pPr>
      <w:r>
        <w:rPr>
          <w:sz w:val="16"/>
        </w:rPr>
        <w:t>С. Совершение впервые преступления небольшой тяжести при условии, что лицо добровольно явилось с повинной и способствовало раскрытию преступления</w:t>
      </w:r>
    </w:p>
    <w:p>
      <w:pPr>
        <w:pStyle w:val="Heading"/>
        <w:jc w:val="left"/>
        <w:rPr/>
      </w:pPr>
      <w:r>
        <w:rPr>
          <w:sz w:val="16"/>
        </w:rPr>
        <w:t>Д. Совершение преступления лицом, которое возместило причиненный ущерб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2. Несовершеннолетнему назначается лишением свободы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До 7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до 10 лет с отбыванием в колониях – поселе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до 10 лет с отбыванием в воспитательных колониях общего и усиленного режим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До 5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3. Акт амнистии может:</w:t>
      </w:r>
    </w:p>
    <w:p>
      <w:pPr>
        <w:pStyle w:val="Heading"/>
        <w:jc w:val="left"/>
        <w:rPr/>
      </w:pPr>
      <w:r>
        <w:rPr>
          <w:sz w:val="16"/>
        </w:rPr>
        <w:t xml:space="preserve">А. Освободить полностью или частично от наказания лиц, совершившее преступление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Сократить срок погашения судимост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кратить давностные срок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Помиловать виновн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4. Освободить от уголовной ответственности возможно в связи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С причинением вреда в состоянии необходимой стороны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С причинением вреда в состоянии крайней необходимост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С недостижением возраста, с которою возможно привлечение к уголовной ответственност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 деятельным раскаянием лица, совершившее преступление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45. Принудительное безвозмездное изъятие в собственность государства имущества, являющегося собственностью осужденного называе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Реквизицие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Конфискацие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Национализацие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Приватизацие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6. Сроки давности, исключительная уголовная ответственность, равны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10 годам после совершения преступления средней тяжест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3 годам после совершения преступления небольшой тяжест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20 годам после совершения преступления небольшой тяжест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6 годам после совершения преступления небольшой тяжест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47. Срок назначения ограничения свободы дифференцируется в зависимости:</w:t>
      </w:r>
    </w:p>
    <w:p>
      <w:pPr>
        <w:pStyle w:val="Heading"/>
        <w:jc w:val="left"/>
        <w:rPr/>
      </w:pPr>
      <w:r>
        <w:rPr>
          <w:sz w:val="16"/>
        </w:rPr>
        <w:t xml:space="preserve">А. От того, является ли преступление посягательством на личность или на экономические основы государств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от того, достигло ли лицо, осуждение судом, совершеннолет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т личности осужденног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От характера совершенного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8. К основным видам наказания относятся:</w:t>
        <w:br/>
        <w:t>А. Обязательные работы, исправительные работы</w:t>
      </w:r>
    </w:p>
    <w:p>
      <w:pPr>
        <w:pStyle w:val="Heading"/>
        <w:jc w:val="left"/>
        <w:rPr/>
      </w:pPr>
      <w:r>
        <w:rPr>
          <w:sz w:val="16"/>
        </w:rPr>
        <w:t>В. лишение специального воинского или почетного звания, классного чина и государственных наград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лишение свободы и смертная казнь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Конфискация имуще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 xml:space="preserve">49. Конфискация устанавливается в качестве дополнительного наказания за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Совершение любых преступлени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овершение тяжких и особо тяжких преступлений независимо от мотиваци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вершение любых корыстных преступлени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овершение тяжких и особо тяжких преступлений, совершенных из корыстных побуждений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50. При назначении наказания несовершеннолетнему учитываются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Условия жизни и воспитания, уровень психического развития</w:t>
      </w:r>
    </w:p>
    <w:p>
      <w:pPr>
        <w:pStyle w:val="Heading"/>
        <w:jc w:val="left"/>
        <w:rPr/>
      </w:pPr>
      <w:r>
        <w:rPr>
          <w:sz w:val="16"/>
        </w:rPr>
        <w:t>В. Совершение преступления состояния алкогольного или наркотического опьянение.</w:t>
      </w:r>
    </w:p>
    <w:p>
      <w:pPr>
        <w:pStyle w:val="Heading"/>
        <w:jc w:val="left"/>
        <w:rPr/>
      </w:pPr>
      <w:r>
        <w:rPr>
          <w:sz w:val="16"/>
        </w:rPr>
        <w:t>С. Совершение преступления в группе со взрослыми, если несовершеннолетнему отводилась главная роль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Те же условия, что и при назначении наказания взрослым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51. Исправительные работы отбываются:</w:t>
        <w:br/>
        <w:t xml:space="preserve">А. По месту работы осужденного </w:t>
      </w:r>
    </w:p>
    <w:p>
      <w:pPr>
        <w:pStyle w:val="Heading"/>
        <w:jc w:val="left"/>
        <w:rPr/>
      </w:pPr>
      <w:r>
        <w:rPr>
          <w:sz w:val="16"/>
        </w:rPr>
        <w:t>В. в местах, определенных органами, ведающими исполнением исправительных рабо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в районе жительства осужденн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В колониях поселе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right"/>
        <w:rPr/>
      </w:pPr>
      <w:r>
        <w:rPr>
          <w:sz w:val="16"/>
        </w:rPr>
        <w:t xml:space="preserve">   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Тест №3</w:t>
      </w:r>
    </w:p>
    <w:p>
      <w:pPr>
        <w:pStyle w:val="Heading"/>
        <w:rPr>
          <w:sz w:val="16"/>
        </w:rPr>
      </w:pPr>
      <w:r>
        <w:rPr>
          <w:sz w:val="16"/>
        </w:rPr>
        <w:t xml:space="preserve">По дисциплине «Уголовное право. Общая часть».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 xml:space="preserve">1. Какие признаки характеризуют объективную сторону преступления?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ричинение вреда правоохраняемым интереса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бстановка совершения преступле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пособ совершения преступления.</w:t>
      </w:r>
    </w:p>
    <w:p>
      <w:pPr>
        <w:pStyle w:val="Heading"/>
        <w:jc w:val="left"/>
        <w:rPr/>
      </w:pPr>
      <w:r>
        <w:rPr>
          <w:sz w:val="16"/>
        </w:rPr>
        <w:t>Д. Это признаки, характеризирующее преступление с внешней стороны: опасное общественное деяние, общественные и опасные последствия, причинная связь между ними, способ, орудие, средство, место, время и обстановка совершения преступле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. Вина характеризируется:</w:t>
        <w:br/>
        <w:t xml:space="preserve">А. Интеллектуальным момент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Интеллектуальным и волевым момент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Желанием наступления последстви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Волевым момент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4"/>
        </w:numPr>
        <w:jc w:val="left"/>
        <w:rPr>
          <w:sz w:val="16"/>
        </w:rPr>
      </w:pPr>
      <w:r>
        <w:rPr>
          <w:sz w:val="16"/>
        </w:rPr>
        <w:t>Добровольный отказ от преступления следует считать</w:t>
      </w:r>
    </w:p>
    <w:p>
      <w:pPr>
        <w:pStyle w:val="Heading"/>
        <w:jc w:val="left"/>
        <w:rPr/>
      </w:pPr>
      <w:r>
        <w:rPr>
          <w:sz w:val="16"/>
        </w:rPr>
        <w:t>А. Прекращение любых действий, направленных на доведение преступления до конц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донесение о готовящемся преступлении.</w:t>
      </w:r>
    </w:p>
    <w:p>
      <w:pPr>
        <w:pStyle w:val="Heading"/>
        <w:jc w:val="left"/>
        <w:rPr/>
      </w:pPr>
      <w:r>
        <w:rPr>
          <w:sz w:val="16"/>
        </w:rPr>
        <w:t xml:space="preserve">С. Совершение преступления при условии фактической ошибки относительно объекта преступления. </w:t>
      </w:r>
    </w:p>
    <w:p>
      <w:pPr>
        <w:pStyle w:val="Heading"/>
        <w:jc w:val="left"/>
        <w:rPr/>
      </w:pPr>
      <w:r>
        <w:rPr>
          <w:sz w:val="16"/>
        </w:rPr>
        <w:t>Д. Прекращение подготовительных действий либо действий, непосредственных направленных на совершение преступления, если лицо сознавало возможность доведения преступления до конц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. Вина характеризируется:</w:t>
        <w:br/>
        <w:t xml:space="preserve">А. Интеллектуальным момент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Интеллектуальным и волевым момент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Желанием наступления последстви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Волевым момент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1"/>
        </w:numPr>
        <w:jc w:val="left"/>
        <w:rPr>
          <w:sz w:val="16"/>
        </w:rPr>
      </w:pPr>
      <w:r>
        <w:rPr>
          <w:sz w:val="16"/>
        </w:rPr>
        <w:t xml:space="preserve">Какие стадии преступления вам известны?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Соисполнительств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Укрывательств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рганизационные вооруженные групп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риготовление и покушение на преступлени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6. Под множественностью преступлений следует понимать:</w:t>
        <w:br/>
        <w:t xml:space="preserve">А. Совершение нескольких правонарушении </w:t>
      </w:r>
    </w:p>
    <w:p>
      <w:pPr>
        <w:pStyle w:val="Heading"/>
        <w:jc w:val="left"/>
        <w:rPr/>
      </w:pPr>
      <w:r>
        <w:rPr>
          <w:sz w:val="16"/>
        </w:rPr>
        <w:t>В. случаи, когда в одном или в нескольких последовательно совершенных деяниях виновного содержатся признаки нескольких преступлени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лучаи, когда к уголовной ответственности привлекается лицо, ранее судимое</w:t>
      </w:r>
    </w:p>
    <w:p>
      <w:pPr>
        <w:pStyle w:val="Heading"/>
        <w:jc w:val="left"/>
        <w:rPr/>
      </w:pPr>
      <w:r>
        <w:rPr>
          <w:sz w:val="16"/>
        </w:rPr>
        <w:t>Д. случаи, когда лицо, отбывающее наказание в исправительной колонии, совершает преступление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5"/>
        </w:numPr>
        <w:jc w:val="left"/>
        <w:rPr>
          <w:sz w:val="16"/>
        </w:rPr>
      </w:pPr>
      <w:r>
        <w:rPr>
          <w:sz w:val="16"/>
        </w:rPr>
        <w:t>Форма неосторожности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Невиновное причинение вред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Легкомыслие и недренность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Двойная форма вин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Самонадеянность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5"/>
        </w:numPr>
        <w:jc w:val="left"/>
        <w:rPr>
          <w:sz w:val="16"/>
        </w:rPr>
      </w:pPr>
      <w:r>
        <w:rPr>
          <w:sz w:val="16"/>
        </w:rPr>
        <w:t>Виды умысла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Двойная форма вин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Прямой 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Определенный и неопределенны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Косвенны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5"/>
        </w:numPr>
        <w:jc w:val="left"/>
        <w:rPr>
          <w:sz w:val="16"/>
        </w:rPr>
      </w:pPr>
      <w:r>
        <w:rPr>
          <w:sz w:val="16"/>
        </w:rPr>
        <w:t>Субъективная сторона преступления – эт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рямой и косвенный умысел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Мотив и цель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вершенствование преступления с неопределенным умыслом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Это внутреннее, психическое отношение преступника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10. Реальная совокупность преступлений – эт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овершение 2-х и более преступлений, пред-х одной статьей. Особенной части УК РК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овершение 2-х или более преступлений, представленными различными статьями Особенной части УК РК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вершение одного деяния, содержащие признаки нескольких преступлен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овершение преступлений с административной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11.Повторностью преступлений является</w:t>
      </w:r>
    </w:p>
    <w:p>
      <w:pPr>
        <w:pStyle w:val="Heading"/>
        <w:jc w:val="left"/>
        <w:rPr/>
      </w:pPr>
      <w:r>
        <w:rPr>
          <w:sz w:val="16"/>
        </w:rPr>
        <w:t>А. Совершение лицом преступления при условии, что ранее оно было судим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овершение лицом нескольких преступлений.</w:t>
      </w:r>
    </w:p>
    <w:p>
      <w:pPr>
        <w:pStyle w:val="Heading"/>
        <w:jc w:val="left"/>
        <w:rPr/>
      </w:pPr>
      <w:r>
        <w:rPr>
          <w:sz w:val="16"/>
        </w:rPr>
        <w:t>С. Совершение лицом двух или более преступлений, представленных одной статьей УК РК.</w:t>
      </w:r>
    </w:p>
    <w:p>
      <w:pPr>
        <w:pStyle w:val="Heading"/>
        <w:jc w:val="left"/>
        <w:rPr/>
      </w:pPr>
      <w:r>
        <w:rPr>
          <w:sz w:val="16"/>
        </w:rPr>
        <w:t>Д. Совершение лицом преступления, если оно привлекалось к административной ответственно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12. Фактической ошибкой следует считать:</w:t>
      </w:r>
    </w:p>
    <w:p>
      <w:pPr>
        <w:pStyle w:val="Heading"/>
        <w:jc w:val="left"/>
        <w:rPr/>
      </w:pPr>
      <w:r>
        <w:rPr>
          <w:sz w:val="16"/>
        </w:rPr>
        <w:t xml:space="preserve">А. Неправильное представление лица о фактических обстоятельствах, относящихся к объекту и объективной стороне совершенного ими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Неправильное представление лица о размере наказания, которое может быть назначено за совершенное им деяни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езнание закона</w:t>
      </w:r>
    </w:p>
    <w:p>
      <w:pPr>
        <w:pStyle w:val="Heading"/>
        <w:jc w:val="left"/>
        <w:rPr/>
      </w:pPr>
      <w:r>
        <w:rPr>
          <w:sz w:val="16"/>
        </w:rPr>
        <w:t xml:space="preserve">Д. Неправильное представление лица, совершившего преступление, о юридической квалификации содеянн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Признаки субъекта преступле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Вменяемость и достижение установленным законом возраст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Вменяемость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вершение общественно-опасного дея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Достижение 16- летнего возраст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14. Какое преступление следует считать совершенным в состоянии аффект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овершенное из-за ревност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овершения преступления лицом, которое могло в полной мере осознавать фактический характер своих действий и руководить ими в силу психического расстрой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Совершения преступления лицом, которое вследствие отставания в псих. развитии, не связанного с психическим расстройством, не способно в полной мере осознавать фактический характер своих действий. </w:t>
      </w:r>
    </w:p>
    <w:p>
      <w:pPr>
        <w:pStyle w:val="Heading"/>
        <w:jc w:val="left"/>
        <w:rPr/>
      </w:pPr>
      <w:r>
        <w:rPr>
          <w:sz w:val="16"/>
        </w:rPr>
        <w:t xml:space="preserve">Д. Совершение преступления в состоянии сильного душевного волн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3"/>
        </w:numPr>
        <w:jc w:val="left"/>
        <w:rPr>
          <w:sz w:val="16"/>
        </w:rPr>
      </w:pPr>
      <w:r>
        <w:rPr>
          <w:sz w:val="16"/>
        </w:rPr>
        <w:t>Юридической ошибкой следует считать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Ошибку в объекте посягатель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Неправильную квалификацию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еправильные представление лица о преступности или не преступности совершенного им деяния и его последствиях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окушение на преступление с негодными следствиям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16. Объектом преступления является </w:t>
      </w:r>
    </w:p>
    <w:p>
      <w:pPr>
        <w:pStyle w:val="Heading"/>
        <w:jc w:val="left"/>
        <w:rPr/>
      </w:pPr>
      <w:r>
        <w:rPr>
          <w:sz w:val="16"/>
        </w:rPr>
        <w:t>А. То, на что посягает лицо, совершившее преступное деяние к чему причиняется вред, в результате преступления</w:t>
      </w:r>
    </w:p>
    <w:p>
      <w:pPr>
        <w:pStyle w:val="Heading"/>
        <w:jc w:val="left"/>
        <w:rPr/>
      </w:pPr>
      <w:r>
        <w:rPr>
          <w:sz w:val="16"/>
        </w:rPr>
        <w:t>В. Предмет внешнего мира, на который непосредственно воздействует преступление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рудия, использованные при совершении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Лицо, правам которого нанесен ущерб</w:t>
      </w:r>
    </w:p>
    <w:p>
      <w:pPr>
        <w:pStyle w:val="Heading"/>
        <w:numPr>
          <w:ilvl w:val="0"/>
          <w:numId w:val="7"/>
        </w:numPr>
        <w:jc w:val="left"/>
        <w:rPr>
          <w:sz w:val="16"/>
        </w:rPr>
      </w:pPr>
      <w:r>
        <w:rPr>
          <w:sz w:val="16"/>
        </w:rPr>
        <w:t xml:space="preserve">При каких условиях риск признается обоснованным?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Не имеет значение, какая цель при этом наставлен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Осуществляется для достижения социально полезной цел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боснованность риска не ставшего в зависимость от принятых мер по его предотвращению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 Для признания риска обоснованным главное значение имеет цель (она должна быть социальна полезной), для достижения которой пошли на риск, но средства ее достижения могут быть и иные, с риском не связанны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7"/>
        </w:numPr>
        <w:jc w:val="left"/>
        <w:rPr>
          <w:sz w:val="16"/>
        </w:rPr>
      </w:pPr>
      <w:r>
        <w:rPr>
          <w:sz w:val="16"/>
        </w:rPr>
        <w:t xml:space="preserve">Вина - эт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Сознательное совершение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пособность отдавать отчет в своих действиях и руководить ими в момент совершения преступления.</w:t>
      </w:r>
    </w:p>
    <w:p>
      <w:pPr>
        <w:pStyle w:val="Heading"/>
        <w:jc w:val="left"/>
        <w:rPr/>
      </w:pPr>
      <w:r>
        <w:rPr>
          <w:sz w:val="16"/>
        </w:rPr>
        <w:t>С. Особое психическое отношение субъекта к совершенному им деянию и его последствиям в форме умысла и неосторожно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овершение преступления с определенным умысло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19. Характеристика преступления с материальным составом?</w:t>
      </w:r>
    </w:p>
    <w:p>
      <w:pPr>
        <w:pStyle w:val="Heading"/>
        <w:jc w:val="left"/>
        <w:rPr/>
      </w:pPr>
      <w:r>
        <w:rPr>
          <w:sz w:val="16"/>
        </w:rPr>
        <w:t xml:space="preserve">А. Преступление окончено с наступлением определенных последстви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Преступление, причиняющее вред жизни и здоровью граждан</w:t>
      </w:r>
    </w:p>
    <w:p>
      <w:pPr>
        <w:pStyle w:val="Heading"/>
        <w:jc w:val="left"/>
        <w:rPr/>
      </w:pPr>
      <w:r>
        <w:rPr>
          <w:sz w:val="16"/>
        </w:rPr>
        <w:t>С. Преступление, в результате которого причиняется вред имущественного характер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реступление окончено с момента совершения общественно-опасных деян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0. Смысловое значение понятия «Уголовное право»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татьи Общей части УК РК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Уголовный закон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ормы, формулирующие составы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Отрасль законодательств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1. Какое преступление следует считать оконченным, когд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Виновный совершил все действия, которые он считал необходимые для доведения преступления до конца, независимо от того, наступил ли преступление результат или нет.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Лицо совершает противоправные действ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В деянии, совершенным лицом, содержатся все признаки состава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Если действиями лица причинен вред другому человеку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2. В каких случаях исполнение приказа рассматривается как обстоятельство, исключающее преступного дея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В случае совершения неосторожного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В любом случае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В случае исполнения незаконного приказ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риказ является для подчиненного обязательным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"/>
        </w:numPr>
        <w:jc w:val="left"/>
        <w:rPr>
          <w:sz w:val="16"/>
        </w:rPr>
      </w:pPr>
      <w:r>
        <w:rPr>
          <w:sz w:val="16"/>
        </w:rPr>
        <w:t xml:space="preserve">Необходимую оборону характеризирует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Причинение любою вреда посягающему </w:t>
      </w:r>
    </w:p>
    <w:p>
      <w:pPr>
        <w:pStyle w:val="Heading"/>
        <w:jc w:val="left"/>
        <w:rPr/>
      </w:pPr>
      <w:r>
        <w:rPr>
          <w:sz w:val="16"/>
        </w:rPr>
        <w:t>В. Причинение вреда, точно соответствующей опасности посягательства.</w:t>
      </w:r>
    </w:p>
    <w:p>
      <w:pPr>
        <w:pStyle w:val="Heading"/>
        <w:jc w:val="left"/>
        <w:rPr/>
      </w:pPr>
      <w:r>
        <w:rPr>
          <w:sz w:val="16"/>
        </w:rPr>
        <w:t xml:space="preserve">С. Причинение посягающему вреда, не прев. характер и степень общественной опасности </w:t>
      </w:r>
    </w:p>
    <w:p>
      <w:pPr>
        <w:pStyle w:val="Heading"/>
        <w:jc w:val="left"/>
        <w:rPr/>
      </w:pPr>
      <w:r>
        <w:rPr>
          <w:sz w:val="16"/>
        </w:rPr>
        <w:t>Д. Причинение вреда лицу, совершение преступление, если это преступление направлено против интересов обществ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24. Под покушением на преступление следует понимать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Невиновное причинение вреда.</w:t>
      </w:r>
    </w:p>
    <w:p>
      <w:pPr>
        <w:pStyle w:val="Heading"/>
        <w:jc w:val="left"/>
        <w:rPr/>
      </w:pPr>
      <w:r>
        <w:rPr>
          <w:sz w:val="16"/>
        </w:rPr>
        <w:t>С. Умственные действия, непосредственно направленные на совершение преступления, если они не были доведены до конц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Умственные действия, непосредственно направленные на совершение преступления, если при этом преступление не было доведено до конца по независящим обстоятельства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9"/>
        </w:numPr>
        <w:jc w:val="left"/>
        <w:rPr>
          <w:sz w:val="16"/>
        </w:rPr>
      </w:pPr>
      <w:r>
        <w:rPr>
          <w:sz w:val="16"/>
        </w:rPr>
        <w:t>Задачи уголовного права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Испарение преступности всеми способам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рганизация нормальной работы судов.</w:t>
      </w:r>
    </w:p>
    <w:p>
      <w:pPr>
        <w:pStyle w:val="Heading"/>
        <w:jc w:val="left"/>
        <w:rPr/>
      </w:pPr>
      <w:r>
        <w:rPr>
          <w:sz w:val="16"/>
        </w:rPr>
        <w:t>С. Рассмотрение споров между гражданами и гражданами и предприятиями.</w:t>
      </w:r>
    </w:p>
    <w:p>
      <w:pPr>
        <w:pStyle w:val="Heading"/>
        <w:jc w:val="left"/>
        <w:rPr/>
      </w:pPr>
      <w:r>
        <w:rPr>
          <w:sz w:val="16"/>
        </w:rPr>
        <w:t xml:space="preserve">Д. Охрана прав и свобод человека и гражданина, собственности, общественной безопасности.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6. Лишение свободы отбывается:</w:t>
        <w:br/>
        <w:t xml:space="preserve">А. В лечебно-трудовых профилактор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в исправительных коло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в исправительно-трудовых коло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В воспитательно-трудовых коло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8"/>
        </w:numPr>
        <w:jc w:val="left"/>
        <w:rPr>
          <w:sz w:val="16"/>
        </w:rPr>
      </w:pPr>
      <w:r>
        <w:rPr>
          <w:sz w:val="16"/>
        </w:rPr>
        <w:t xml:space="preserve">Исправительные работы устанавливаются на срок </w:t>
      </w:r>
    </w:p>
    <w:p>
      <w:pPr>
        <w:pStyle w:val="Heading"/>
        <w:jc w:val="left"/>
        <w:rPr/>
      </w:pPr>
      <w:r>
        <w:rPr>
          <w:sz w:val="16"/>
        </w:rPr>
        <w:t>А. От двух месяцев до двух лет и отбываются по месту работы осужденного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т 3-х месяцев до 6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т 3-х месяцев до 3 лет</w:t>
      </w:r>
    </w:p>
    <w:p>
      <w:pPr>
        <w:pStyle w:val="Heading"/>
        <w:jc w:val="left"/>
        <w:rPr/>
      </w:pPr>
      <w:r>
        <w:rPr>
          <w:sz w:val="16"/>
        </w:rPr>
        <w:t>Д. От 2-х месяцев до 2-х месяцев и отбываются по указанию органов, исполняющих наказание в виде исправленных рабо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28. Лишение права занимать определенные должности и заниматься определенной деятельностью устанавливается на срок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От 3-х месяцев до 3-х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т года до пяти лет</w:t>
      </w:r>
    </w:p>
    <w:p>
      <w:pPr>
        <w:pStyle w:val="Heading"/>
        <w:jc w:val="left"/>
        <w:rPr/>
      </w:pPr>
      <w:r>
        <w:rPr>
          <w:sz w:val="16"/>
        </w:rPr>
        <w:t>С. от 1 года до 5 лет в качестве основного наказания и на срок от 6 месяцев до 3-х лет в качестве дополнительн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Одинаковый, независимо от того, является ли оно основным или дополнительным наказание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9.Арест не может быть назначен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Лицам, не достигшим к моменту вынесения приговора 18 ле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Лицам, не достигшим к моменту вынесения приговора 16 лет; беременным женщинам и женщинам, имеющих детей в возрасте до 8 ле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женщинам имеющих дете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Лицам старше 60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30. Размер штрафа определяется судом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Только с учетом тяжести совершенного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 учетом совершения преступления</w:t>
      </w:r>
    </w:p>
    <w:p>
      <w:pPr>
        <w:pStyle w:val="Heading"/>
        <w:jc w:val="left"/>
        <w:rPr/>
      </w:pPr>
      <w:r>
        <w:rPr>
          <w:sz w:val="16"/>
        </w:rPr>
        <w:t xml:space="preserve">С. с учетом тяжести совершенного преступления или с учетом имущественного положения осужденн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С учетом тяжести совершенного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1. Арест, как вид наказания состоит в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одержание лица в условиях строгой изоляции от общества на срок от 1 до 6 месяцев</w:t>
      </w:r>
    </w:p>
    <w:p>
      <w:pPr>
        <w:pStyle w:val="Heading"/>
        <w:jc w:val="left"/>
        <w:rPr/>
      </w:pPr>
      <w:r>
        <w:rPr>
          <w:sz w:val="16"/>
        </w:rPr>
        <w:t>В. Содержание осужденного в специальном учреждении без изоляции от обще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держание лица, совершившего преступление средней тяжести, в условиях изоляции от обще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одержание лица в условиях строго изоляции от общества на срок от 3-х до 6 месяцев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32. При исправительных работах из заработка осужденного в доход государства удерживается в размере, установленном приговором суд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От десяти до 30%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в пределах от 5 до 20%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до 30% заработк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От 5% до 10%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33. Смертная казнь не назначается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Лицам, имеющим малолетних дете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Женщинам, имеющим малолетних дете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женщинам, а также лицам, совершившим преступления в возрасте до 18 лет, и мужчинам, достигшим к моменту вынесения приговора 65 летнего возраст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Инвалидам 1 и 2 группы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4. Общие правила назначения наказания предполагают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Учет прежде всего обстоятельств, смягчающих наказание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учет характера и степени общественной опасности преступления к личности виновного</w:t>
      </w:r>
    </w:p>
    <w:p>
      <w:pPr>
        <w:pStyle w:val="Heading"/>
        <w:jc w:val="left"/>
        <w:rPr/>
      </w:pPr>
      <w:r>
        <w:rPr>
          <w:sz w:val="16"/>
        </w:rPr>
        <w:t xml:space="preserve">С. Ориентацию только на степень общественной опасности совершенного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Достижение целей покарать преступника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35. Принудительные меры медицинского характера могут применяется к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Лицам, совершившим преступление и страдающим психическими расстройствами, не исключающими вменяемо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Лицам, совершившим преступление в состоянии аффект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Лицам о повышений нервной возбудимостью 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Лицам, совершившим преступление в состоянии алкогольного или  наркотического опьяне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36. В соответствии с уголовным законам целями наказания являю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роявление государственной репрессии</w:t>
      </w:r>
    </w:p>
    <w:p>
      <w:pPr>
        <w:pStyle w:val="Heading"/>
        <w:jc w:val="left"/>
        <w:rPr/>
      </w:pPr>
      <w:r>
        <w:rPr>
          <w:sz w:val="16"/>
        </w:rPr>
        <w:t xml:space="preserve">В. предупреждение совершения новых преступлений лицом, к которому наказание применяется </w:t>
      </w:r>
    </w:p>
    <w:p>
      <w:pPr>
        <w:pStyle w:val="Heading"/>
        <w:jc w:val="left"/>
        <w:rPr/>
      </w:pPr>
      <w:r>
        <w:rPr>
          <w:sz w:val="16"/>
        </w:rPr>
        <w:t>С. восстановление социальной справедливости, исправление осужденного и предупреждение совершения новых преступлени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Кар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7. Смертная казнь являе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Исключительной мерой наказания, входящей в систему наказани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видом наказа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собой мерой наказа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Дополнительным наказание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38.  Полная конфискация имущества означает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Изъятие всего имущества, принадлежащего осужденн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изъятие всего имущества, принадлежащего осужденному и его семье, независимо от перечня, предусмотренного уголовно-исполнительным законодательств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изъятие всего имущества, которым пользовался осужденный, независимо от принадлежности этого имуществ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олная конфискация имущества невозможна, поскольку она не предусмотрена УК РК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39. Видом принудительной меры медицинского характера является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остановка на учет в психдиспансер;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Возложение на лицо, страдающие алкоголизмом, обязательства пройти лечение от алкоголизм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принудительное лечение в психстационаре</w:t>
      </w:r>
    </w:p>
    <w:p>
      <w:pPr>
        <w:pStyle w:val="Heading"/>
        <w:jc w:val="left"/>
        <w:rPr/>
      </w:pPr>
      <w:r>
        <w:rPr>
          <w:sz w:val="16"/>
        </w:rPr>
        <w:t>Д. Амбулаторное лечение у врача психиатра в районной поликлиник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0. Видами наказаний, предусмотренным Уголовным Кодексом РК являются:</w:t>
        <w:br/>
        <w:t>А. Штраф, лишение права занимать определенные должности и заниматься определенной деятельностью, лишения свобод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ссылка, высылк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предупреждение </w:t>
      </w:r>
    </w:p>
    <w:p>
      <w:pPr>
        <w:pStyle w:val="Heading"/>
        <w:jc w:val="left"/>
        <w:rPr/>
      </w:pPr>
      <w:r>
        <w:rPr>
          <w:sz w:val="16"/>
        </w:rPr>
        <w:t xml:space="preserve">Д. Исправленные работы по месту работы и учебы, а также по указанию органа, исполняющего это наказание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41. В случае назначения лишение права занимать определенные должности или заниматься определенной деятельностью в качестве дополнительного наказания к исправительным работам срок исчисляе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 момента вступления приговора суда в законную силу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сначала отбывания исправленных работ и до конца их отбывания и сверх того на срок, установленный приговор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С момента провозглашения приговор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 момента начала отбывания исправительных рабо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42. Условное осуждение применяется к лицам, которым назначено наказание в виде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Лишение свободы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исправительных работ, ограничения свобод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бязательных работ, арест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Любого наказа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3. . К обстоятельствам, отягчающим наказание, относя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Привлечение к совершению преступления несовершеннолетни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тказ от дачи наказан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епризнание своей вины</w:t>
      </w:r>
    </w:p>
    <w:p>
      <w:pPr>
        <w:pStyle w:val="Heading"/>
        <w:jc w:val="left"/>
        <w:rPr/>
      </w:pPr>
      <w:r>
        <w:rPr>
          <w:sz w:val="16"/>
        </w:rPr>
        <w:t>Д. Поступление тяжких последствий в результате совершения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44. Новым для УК РК являются виды наказания: </w:t>
      </w:r>
    </w:p>
    <w:p>
      <w:pPr>
        <w:pStyle w:val="Heading"/>
        <w:jc w:val="left"/>
        <w:rPr/>
      </w:pPr>
      <w:r>
        <w:rPr>
          <w:sz w:val="16"/>
        </w:rPr>
        <w:t>А. Лишение специального, воинского или почетного звания, классного чина или государственных наград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Конфискация имуще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граничение свободы, арест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мертная казнь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5. При назначении наказания по совокупности преступлений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Суд назначает наказание за каждое преступление отдельно, 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Применение принципа сложения наказаний.</w:t>
      </w:r>
    </w:p>
    <w:p>
      <w:pPr>
        <w:pStyle w:val="Heading"/>
        <w:jc w:val="left"/>
        <w:rPr/>
      </w:pPr>
      <w:r>
        <w:rPr>
          <w:sz w:val="16"/>
        </w:rPr>
        <w:t>С. Применение принципа поглощения менее строгого наказания более строгим.</w:t>
      </w:r>
    </w:p>
    <w:p>
      <w:pPr>
        <w:pStyle w:val="Heading"/>
        <w:jc w:val="left"/>
        <w:rPr/>
      </w:pPr>
      <w:r>
        <w:rPr>
          <w:sz w:val="16"/>
        </w:rPr>
        <w:t>Д. Наказание назначается судом за каждое преступление в отдельно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6. Лишение свободы устанавливается на срок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Более 30 лет, если совершается особо тяжкое преступление </w:t>
      </w:r>
    </w:p>
    <w:p>
      <w:pPr>
        <w:pStyle w:val="Heading"/>
        <w:jc w:val="left"/>
        <w:rPr/>
      </w:pPr>
      <w:r>
        <w:rPr>
          <w:sz w:val="16"/>
        </w:rPr>
        <w:t>В. Более 30 лет, если смертная казнь в порядке помилования заменяется лишением свободы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т 6 месяцев до 20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От 6 месяцев до 25 ле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7. К обстоятельствам, отягчающим наказание, относя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Привлечение к совершению преступления несовершеннолетни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тказ от дачи наказан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епризнание своей вины</w:t>
      </w:r>
    </w:p>
    <w:p>
      <w:pPr>
        <w:pStyle w:val="Heading"/>
        <w:jc w:val="left"/>
        <w:rPr/>
      </w:pPr>
      <w:r>
        <w:rPr>
          <w:sz w:val="16"/>
        </w:rPr>
        <w:t>Д. Поступление тяжких последствий в результате совершения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48. Мерами воспитательного воздействия, применяемые к несовершеннолетним, являются</w:t>
        <w:br/>
        <w:t xml:space="preserve">А. Помещение в специализированные учебные или лечебные учрежд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Предупреждение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Передача его под надзор наставника либо коллектива, в котором несовершеннолетний  работает или учитс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Установление за ним административного надзор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9. Пожизненное лишение свободы устанавливае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Независимо от характера совершения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За совершение тяжких и особо тяжких преступлений</w:t>
      </w:r>
    </w:p>
    <w:p>
      <w:pPr>
        <w:pStyle w:val="Heading"/>
        <w:jc w:val="left"/>
        <w:rPr/>
      </w:pPr>
      <w:r>
        <w:rPr>
          <w:sz w:val="16"/>
        </w:rPr>
        <w:t>С. Как альтернатива смертной казни за совершения особо тяжких преступлен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Как альтернатива смертной казни за совершение особо тяжких преступлений, посягающих на жизнь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50. Лица, осужденные преступления, совершение по неосторожности, отбывают наказание:</w:t>
        <w:br/>
        <w:t>А. В колониях – поселениях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В исправительных колониях общего режим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В исправительно-трудовых коло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В исправительных коло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right"/>
        <w:rPr/>
      </w:pPr>
      <w:r>
        <w:rPr>
          <w:sz w:val="16"/>
        </w:rPr>
        <w:t xml:space="preserve">  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  <w:t>Тест №4</w:t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  <w:t xml:space="preserve">По дисциплине «Уголовное право. Общая часть»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</w:t>
      </w:r>
      <w:r>
        <w:rPr>
          <w:bCs/>
          <w:sz w:val="16"/>
        </w:rPr>
        <w:t>1. Какое преступление следует считать оконченным, когда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Виновный совершил все действия, которые он считал необходимые для доведения преступления до конца, независимо от того, наступил ли преступление результат или нет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цо совершает противоправные действ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деянии, совершенным лицом, содержатся все признаки состава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Если действиями лица причинен вред другому человеку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</w:t>
      </w:r>
      <w:r>
        <w:rPr>
          <w:bCs/>
          <w:sz w:val="16"/>
        </w:rPr>
        <w:t>2. В каких случаях исполнение приказа рассматривается как обстоятельство, исключающее преступного дея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 случае совершения неосторожного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В любом случа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В случае исполнения незаконного приказ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риказ является для подчиненного обязательным</w:t>
      </w:r>
    </w:p>
    <w:p>
      <w:pPr>
        <w:pStyle w:val="Heading"/>
        <w:numPr>
          <w:ilvl w:val="0"/>
          <w:numId w:val="6"/>
        </w:numPr>
        <w:jc w:val="left"/>
        <w:rPr>
          <w:bCs/>
          <w:sz w:val="16"/>
        </w:rPr>
      </w:pPr>
      <w:r>
        <w:rPr>
          <w:bCs/>
          <w:sz w:val="16"/>
        </w:rPr>
        <w:t xml:space="preserve">Необходимую оборону характеризирует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Причинение любого вреда посягающему </w:t>
      </w:r>
    </w:p>
    <w:p>
      <w:pPr>
        <w:pStyle w:val="Heading"/>
        <w:jc w:val="left"/>
        <w:rPr/>
      </w:pPr>
      <w:r>
        <w:rPr>
          <w:bCs/>
          <w:sz w:val="16"/>
        </w:rPr>
        <w:t>В. Причинение вреда, точно соответствующей опасности посягательства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Причинение посягающему вреда, не прев. характер и степень общественной опасности </w:t>
      </w:r>
    </w:p>
    <w:p>
      <w:pPr>
        <w:pStyle w:val="Heading"/>
        <w:jc w:val="left"/>
        <w:rPr/>
      </w:pPr>
      <w:r>
        <w:rPr>
          <w:bCs/>
          <w:sz w:val="16"/>
        </w:rPr>
        <w:t>Д. Причинение вреда лицу, совершение преступление, если это преступление направлено против интересов обществ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 </w:t>
      </w:r>
      <w:r>
        <w:rPr>
          <w:bCs/>
          <w:sz w:val="16"/>
        </w:rPr>
        <w:t xml:space="preserve">4. Под покушением на преступление следует поним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виновное причинение вреда.</w:t>
      </w:r>
    </w:p>
    <w:p>
      <w:pPr>
        <w:pStyle w:val="Heading"/>
        <w:jc w:val="left"/>
        <w:rPr/>
      </w:pPr>
      <w:r>
        <w:rPr>
          <w:bCs/>
          <w:sz w:val="16"/>
        </w:rPr>
        <w:t>С. Умственные действия, непосредственно направленные на совершение преступления, если они не были доведены до конц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Умственные действия, непосредственно направленные на совершение преступления, если при этом преступление не было доведено до конца по независящим обстоятельства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>5.Задачи уголовного права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Испарение преступности всеми способам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рганизация нормальной работы судов.</w:t>
      </w:r>
    </w:p>
    <w:p>
      <w:pPr>
        <w:pStyle w:val="Heading"/>
        <w:jc w:val="left"/>
        <w:rPr/>
      </w:pPr>
      <w:r>
        <w:rPr>
          <w:bCs/>
          <w:sz w:val="16"/>
        </w:rPr>
        <w:t>С. Рассмотрение споров между гражданами и гражданами и предприятиями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Д. Охрана прав и свобод человека и гражданина, собственности, общественной безопасности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 xml:space="preserve">6. Характеристика преступления с формулирующим составом </w:t>
      </w:r>
    </w:p>
    <w:p>
      <w:pPr>
        <w:pStyle w:val="Heading"/>
        <w:jc w:val="left"/>
        <w:rPr/>
      </w:pPr>
      <w:r>
        <w:rPr>
          <w:bCs/>
          <w:sz w:val="16"/>
        </w:rPr>
        <w:t>А. Преступления с формулирующим составом аналогичны малозначимым преступлениям</w:t>
      </w:r>
    </w:p>
    <w:p>
      <w:pPr>
        <w:pStyle w:val="Heading"/>
        <w:jc w:val="left"/>
        <w:rPr/>
      </w:pPr>
      <w:r>
        <w:rPr>
          <w:bCs/>
          <w:sz w:val="16"/>
        </w:rPr>
        <w:t>В. Такое преступление окончено с момента совершения общественно-опасных действий независимо от наступивших последствий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Это преступления, причиняющие вред неимущественного характера </w:t>
      </w:r>
    </w:p>
    <w:p>
      <w:pPr>
        <w:pStyle w:val="Heading"/>
        <w:jc w:val="left"/>
        <w:rPr/>
      </w:pPr>
      <w:r>
        <w:rPr>
          <w:bCs/>
          <w:sz w:val="16"/>
        </w:rPr>
        <w:t>Д. В таких преступлениях не требуется наличие всех элементов состава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  </w:t>
      </w:r>
      <w:r>
        <w:rPr>
          <w:bCs/>
          <w:sz w:val="16"/>
        </w:rPr>
        <w:t xml:space="preserve">7. Преступлением являетс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Умышленное причинение вред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общественного опасного деяния.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амортизационного поступка, вызванное на общественное осуждение.</w:t>
      </w:r>
    </w:p>
    <w:p>
      <w:pPr>
        <w:pStyle w:val="Heading"/>
        <w:jc w:val="left"/>
        <w:rPr/>
      </w:pPr>
      <w:r>
        <w:rPr>
          <w:bCs/>
          <w:sz w:val="16"/>
        </w:rPr>
        <w:t>Д. Виновное совершение общественно-опасного деяния, запрещенного УК под угрозой наказания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</w:t>
      </w:r>
      <w:r>
        <w:rPr>
          <w:bCs/>
          <w:sz w:val="16"/>
        </w:rPr>
        <w:t>8. По какому принципу определяется уголовным законом ответственность соучастников?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Каждый участник преступного сообщества отвечает за все преступления, совершаемые членами этого сообществ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оучастники отвечают в пределах лично ими соверш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Соисполнители несут одинаковую ответственнос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се соучастники несут одинаковую ответственность. </w:t>
      </w:r>
    </w:p>
    <w:p>
      <w:pPr>
        <w:pStyle w:val="Heading"/>
        <w:numPr>
          <w:ilvl w:val="0"/>
          <w:numId w:val="12"/>
        </w:numPr>
        <w:jc w:val="left"/>
        <w:rPr/>
      </w:pPr>
      <w:r>
        <w:rPr>
          <w:bCs/>
          <w:sz w:val="16"/>
        </w:rPr>
        <w:t>Критерий разграничения преступлений различной степени тяжести определ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ледствие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идом наказания, назначаемого за преступле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Постановление Пленума Верховного Суда Р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роком наказания в виде лишения свобод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</w:t>
      </w:r>
      <w:r>
        <w:rPr>
          <w:bCs/>
          <w:sz w:val="16"/>
        </w:rPr>
        <w:t>10. . Место причинения связи в элементах состава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Факультативный признак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отъемлемый признак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признак объективной стороны материальных преступлен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амостоятельный элемент состава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</w:t>
      </w:r>
      <w:r>
        <w:rPr>
          <w:bCs/>
          <w:sz w:val="16"/>
        </w:rPr>
        <w:t>11.В чем особенности состояния невменяемо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сихическое расстройство в момент совершения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В. Невменяемостью признается сильное душевное волнение, во время которого совершается преступление.</w:t>
      </w:r>
    </w:p>
    <w:p>
      <w:pPr>
        <w:pStyle w:val="Heading"/>
        <w:jc w:val="left"/>
        <w:rPr/>
      </w:pPr>
      <w:r>
        <w:rPr>
          <w:bCs/>
          <w:sz w:val="16"/>
        </w:rPr>
        <w:t>С. Неспособность лица, осознавать фактический характер своих действий, их общественная опасность либо руководить своими действиями в силу болезненного состояния психики.</w:t>
      </w:r>
    </w:p>
    <w:p>
      <w:pPr>
        <w:pStyle w:val="Heading"/>
        <w:jc w:val="left"/>
        <w:rPr/>
      </w:pPr>
      <w:r>
        <w:rPr>
          <w:bCs/>
          <w:sz w:val="16"/>
        </w:rPr>
        <w:t>Д. Неспособность лица, находящегося алкогольного опьянения, понимать характер своих действий и те последствия, к которым они могут привести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</w:t>
      </w:r>
      <w:r>
        <w:rPr>
          <w:bCs/>
          <w:sz w:val="16"/>
        </w:rPr>
        <w:t>12. Под принципами уголовного права понимаются:</w:t>
        <w:br/>
        <w:t>А. Права и свободы человека и гражданина закрепленные в Конституци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Правила, определенный порядок рассмотрения уголовных дел</w:t>
      </w:r>
    </w:p>
    <w:p>
      <w:pPr>
        <w:pStyle w:val="Heading"/>
        <w:jc w:val="left"/>
        <w:rPr/>
      </w:pPr>
      <w:r>
        <w:rPr>
          <w:bCs/>
          <w:sz w:val="16"/>
        </w:rPr>
        <w:t>С. Основополагающие идеи, закрепленные в нормах уголовного права, которые определяют его содержа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сновополагающие идеи, формулирующие правосознание судей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</w:t>
      </w:r>
      <w:r>
        <w:rPr>
          <w:bCs/>
          <w:sz w:val="16"/>
        </w:rPr>
        <w:t>13.Какова степень допустимости причинения вреда при задержании преступника, исключающего преступность деяния?</w:t>
      </w:r>
    </w:p>
    <w:p>
      <w:pPr>
        <w:pStyle w:val="Heading"/>
        <w:jc w:val="left"/>
        <w:rPr/>
      </w:pPr>
      <w:r>
        <w:rPr>
          <w:bCs/>
          <w:sz w:val="16"/>
        </w:rPr>
        <w:t>А. Вид, причиняемый лицу, совершившему преступление, правомерие даже в случае, если это сопряжено с превышением пределов необходимой стороны.</w:t>
      </w:r>
    </w:p>
    <w:p>
      <w:pPr>
        <w:pStyle w:val="Heading"/>
        <w:jc w:val="left"/>
        <w:rPr/>
      </w:pPr>
      <w:r>
        <w:rPr>
          <w:bCs/>
          <w:sz w:val="16"/>
        </w:rPr>
        <w:t>В. Вред может быть причинен, если иными средствами задержать лицо, совершающего преступление, не представилось возможным.</w:t>
      </w:r>
    </w:p>
    <w:p>
      <w:pPr>
        <w:pStyle w:val="Heading"/>
        <w:jc w:val="left"/>
        <w:rPr/>
      </w:pPr>
      <w:r>
        <w:rPr>
          <w:bCs/>
          <w:sz w:val="16"/>
        </w:rPr>
        <w:t>С. Ни при каких обстоятельствах не может быть признано правомерным причинение вреда другому лицу.</w:t>
      </w:r>
    </w:p>
    <w:p>
      <w:pPr>
        <w:pStyle w:val="Heading"/>
        <w:jc w:val="left"/>
        <w:rPr/>
      </w:pPr>
      <w:r>
        <w:rPr>
          <w:bCs/>
          <w:sz w:val="16"/>
        </w:rPr>
        <w:t>Д. Допустимо причинение любого вреда лицу, совершившему преступлени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 </w:t>
      </w:r>
      <w:r>
        <w:rPr>
          <w:bCs/>
          <w:sz w:val="16"/>
        </w:rPr>
        <w:t xml:space="preserve">14. Под эксцессом исполнителя следует поним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овершение исполнителем преступления действия, не охватывающие умыслом других соучастников </w:t>
      </w:r>
    </w:p>
    <w:p>
      <w:pPr>
        <w:pStyle w:val="Heading"/>
        <w:jc w:val="left"/>
        <w:rPr/>
      </w:pPr>
      <w:r>
        <w:rPr>
          <w:bCs/>
          <w:sz w:val="16"/>
        </w:rPr>
        <w:t>В. Добровольный отказ одного из соучастников от совершения преступления в тот момент, когда преступление уже началось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одним из исполнителей действий, которые заранее соучастниками не оговаривались, но предполагались, учитывая, что они хорошо знают друг друга.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исполнителями преступления разнохарактерных действий в соответствии с распределением роле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>15.Из перечисленных обстоятельств исключает преступность дея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Добровольный отказ от совершения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обходимая оборона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преступления лицом, находящегося в состоянии ограниченной вменяемо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вершение преступления в состоянии аффек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</w:t>
      </w:r>
      <w:r>
        <w:rPr>
          <w:bCs/>
          <w:sz w:val="16"/>
        </w:rPr>
        <w:t xml:space="preserve">16. Исполнителем преступления можно счит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Лицо, руководящее совершением преступления </w:t>
      </w:r>
    </w:p>
    <w:p>
      <w:pPr>
        <w:pStyle w:val="Heading"/>
        <w:jc w:val="left"/>
        <w:rPr/>
      </w:pPr>
      <w:r>
        <w:rPr>
          <w:bCs/>
          <w:sz w:val="16"/>
        </w:rPr>
        <w:t>В. Лицо, склонившее другое лицо путем подкупа к совершению преступления</w:t>
      </w:r>
    </w:p>
    <w:p>
      <w:pPr>
        <w:pStyle w:val="Heading"/>
        <w:jc w:val="left"/>
        <w:rPr/>
      </w:pPr>
      <w:r>
        <w:rPr>
          <w:bCs/>
          <w:sz w:val="16"/>
        </w:rPr>
        <w:t>С. Лицо, непосредственно совершившее преступление, либо непосредственно участвующее в его совершении совместно с другими лицам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цо, непосредственно совершившее преступление, независимо от возрас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</w:t>
      </w:r>
      <w:r>
        <w:rPr>
          <w:bCs/>
          <w:sz w:val="16"/>
        </w:rPr>
        <w:t>17. Что такое преступление с двойной формой вины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еступление совершается с неопределенным умыслом.</w:t>
      </w:r>
    </w:p>
    <w:p>
      <w:pPr>
        <w:pStyle w:val="Heading"/>
        <w:jc w:val="left"/>
        <w:rPr/>
      </w:pPr>
      <w:r>
        <w:rPr>
          <w:bCs/>
          <w:sz w:val="16"/>
        </w:rPr>
        <w:t>В. В преступлении требуется отдельно определить вину по отношению к совершенному деянию и отдельно – по отношению к поступившим общественно-опасным последствия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Разновидность преступления, совершенного по небрежности</w:t>
      </w:r>
    </w:p>
    <w:p>
      <w:pPr>
        <w:pStyle w:val="Heading"/>
        <w:jc w:val="left"/>
        <w:rPr/>
      </w:pPr>
      <w:r>
        <w:rPr>
          <w:bCs/>
          <w:sz w:val="16"/>
        </w:rPr>
        <w:t>Д. Преступление совершается с прямым умыслом, по отношению к последствиям у виновного – косвенный умысел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</w:t>
      </w:r>
      <w:r>
        <w:rPr>
          <w:bCs/>
          <w:sz w:val="16"/>
        </w:rPr>
        <w:t>18. Характеристика определенного умысла.</w:t>
      </w:r>
    </w:p>
    <w:p>
      <w:pPr>
        <w:pStyle w:val="Heading"/>
        <w:jc w:val="left"/>
        <w:rPr/>
      </w:pPr>
      <w:r>
        <w:rPr>
          <w:bCs/>
          <w:sz w:val="16"/>
        </w:rPr>
        <w:t>А. Лицо предвидит наступления общественно-опасного последствия, но намеренно предотвратит ег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цо хотя и предвидит преступные последствия своих действий, но не конкретизирует их</w:t>
      </w:r>
    </w:p>
    <w:p>
      <w:pPr>
        <w:pStyle w:val="Heading"/>
        <w:jc w:val="left"/>
        <w:rPr/>
      </w:pPr>
      <w:r>
        <w:rPr>
          <w:bCs/>
          <w:sz w:val="16"/>
        </w:rPr>
        <w:t>С. лицо четко представляет себе характер и размер последствий совершенного им общественно-опасного дея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цо предвидит неизбежность наступления общественно-опасного последствия, но не предполагает размер его.</w:t>
      </w:r>
    </w:p>
    <w:p>
      <w:pPr>
        <w:pStyle w:val="Heading"/>
        <w:numPr>
          <w:ilvl w:val="0"/>
          <w:numId w:val="7"/>
        </w:numPr>
        <w:jc w:val="left"/>
        <w:rPr>
          <w:bCs/>
          <w:sz w:val="16"/>
        </w:rPr>
      </w:pPr>
      <w:r>
        <w:rPr>
          <w:bCs/>
          <w:sz w:val="16"/>
        </w:rPr>
        <w:t>Какова система Уголовного кодекса РК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истема УК образует совокупность нор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истему УК образуют диспозиции и санкции статей У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истему УК составляют все нормы уголовно-правового характера независимо от того, включены они в него или еще н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УК состоит из двух частей: Общей и Особенно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20. Какие из перечисленных признаков характеризируют крайнюю необходимость</w:t>
      </w:r>
    </w:p>
    <w:p>
      <w:pPr>
        <w:pStyle w:val="Heading"/>
        <w:jc w:val="left"/>
        <w:rPr/>
      </w:pPr>
      <w:r>
        <w:rPr>
          <w:bCs/>
          <w:sz w:val="16"/>
        </w:rPr>
        <w:t>А. Причинение вреда лицу, пытавшемуся скрыться с места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В. предотвращения вреда признается правомерным, даже если имеет место превышение пределов необходимой стороны.</w:t>
      </w:r>
    </w:p>
    <w:p>
      <w:pPr>
        <w:pStyle w:val="Heading"/>
        <w:jc w:val="left"/>
        <w:rPr/>
      </w:pPr>
      <w:r>
        <w:rPr>
          <w:bCs/>
          <w:sz w:val="16"/>
        </w:rPr>
        <w:t>С. крайняя необходимость вызвана опасностью, угрожающей интересам личности, общества или государства</w:t>
      </w:r>
    </w:p>
    <w:p>
      <w:pPr>
        <w:pStyle w:val="Heading"/>
        <w:jc w:val="left"/>
        <w:rPr/>
      </w:pPr>
      <w:r>
        <w:rPr>
          <w:bCs/>
          <w:sz w:val="16"/>
        </w:rPr>
        <w:t>Д. Причиняемый вред обязательно должен быть меньшим, им предотвращенный                                       21.Повторностью преступлений явл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вершение лицом нескольких преступлений</w:t>
      </w:r>
    </w:p>
    <w:p>
      <w:pPr>
        <w:pStyle w:val="Heading"/>
        <w:jc w:val="left"/>
        <w:rPr/>
      </w:pPr>
      <w:r>
        <w:rPr>
          <w:bCs/>
          <w:sz w:val="16"/>
        </w:rPr>
        <w:t>В. Совершение лицом двух или более преступлений, представленных одной статьей Особенной частью УК Р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ие лицом преступления, если ранее оно привлекалось к административной ответственности.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лицом преступления при условии, что ранее оно было судимо.</w:t>
      </w:r>
    </w:p>
    <w:p>
      <w:pPr>
        <w:pStyle w:val="Heading"/>
        <w:jc w:val="left"/>
        <w:rPr/>
      </w:pPr>
      <w:r>
        <w:rPr>
          <w:bCs/>
          <w:sz w:val="16"/>
        </w:rPr>
        <w:t>22. Как следует понимать принцип гражданства действия уголовного закона в пространстве?</w:t>
      </w:r>
    </w:p>
    <w:p>
      <w:pPr>
        <w:pStyle w:val="Heading"/>
        <w:jc w:val="left"/>
        <w:rPr/>
      </w:pPr>
      <w:r>
        <w:rPr>
          <w:bCs/>
          <w:sz w:val="16"/>
        </w:rPr>
        <w:t>А. Граждане РК, совершившие преступление за пределами РК, отвечают по законам страны местопребывания</w:t>
      </w:r>
    </w:p>
    <w:p>
      <w:pPr>
        <w:pStyle w:val="Heading"/>
        <w:jc w:val="left"/>
        <w:rPr/>
      </w:pPr>
      <w:r>
        <w:rPr>
          <w:bCs/>
          <w:sz w:val="16"/>
        </w:rPr>
        <w:t>В. В случае совершения преступления за пределами РК уголовной ответственности по казахстанским законам подлежат только граждане РК</w:t>
      </w:r>
    </w:p>
    <w:p>
      <w:pPr>
        <w:pStyle w:val="Heading"/>
        <w:jc w:val="left"/>
        <w:rPr/>
      </w:pPr>
      <w:r>
        <w:rPr>
          <w:bCs/>
          <w:sz w:val="16"/>
        </w:rPr>
        <w:t>С. Иностранные граждане, лица без гражданства, не проживающие в РК, подлежат ответственности по УК РК в случаях, если преступление направлено против РК.</w:t>
      </w:r>
    </w:p>
    <w:p>
      <w:pPr>
        <w:pStyle w:val="Heading"/>
        <w:jc w:val="left"/>
        <w:rPr/>
      </w:pPr>
      <w:r>
        <w:rPr>
          <w:bCs/>
          <w:sz w:val="16"/>
        </w:rPr>
        <w:t>Д. Граждане РК или постоянно проживающие в Казахстане лица без гражданства, совершившие преступление вне пределов РК, подлежат ответственности по УК РК</w:t>
      </w:r>
    </w:p>
    <w:p>
      <w:pPr>
        <w:pStyle w:val="Heading"/>
        <w:numPr>
          <w:ilvl w:val="0"/>
          <w:numId w:val="13"/>
        </w:numPr>
        <w:jc w:val="left"/>
        <w:rPr>
          <w:bCs/>
          <w:sz w:val="16"/>
        </w:rPr>
      </w:pPr>
      <w:r>
        <w:rPr>
          <w:bCs/>
          <w:sz w:val="16"/>
        </w:rPr>
        <w:t xml:space="preserve">Под покушением на преступление следует поним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умышленные действия, непосредственно направленные на совершение преступления, если они не были доведены до конца.</w:t>
      </w:r>
    </w:p>
    <w:p>
      <w:pPr>
        <w:pStyle w:val="Heading"/>
        <w:jc w:val="left"/>
        <w:rPr/>
      </w:pPr>
      <w:r>
        <w:rPr>
          <w:bCs/>
          <w:sz w:val="16"/>
        </w:rPr>
        <w:t>С. умышленные действия, непосредственно направленные на совершение преступления, если при этом преступление не было доведено до конца, но не зависящим обстоятельства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Невиновное причинение вреда.</w:t>
      </w:r>
    </w:p>
    <w:p>
      <w:pPr>
        <w:pStyle w:val="Heading"/>
        <w:ind w:left="-284" w:hanging="0"/>
        <w:jc w:val="left"/>
        <w:rPr/>
      </w:pPr>
      <w:r>
        <w:rPr>
          <w:bCs/>
          <w:sz w:val="16"/>
        </w:rPr>
        <w:t xml:space="preserve">          </w:t>
      </w:r>
      <w:r>
        <w:rPr>
          <w:bCs/>
          <w:sz w:val="16"/>
        </w:rPr>
        <w:t>24. Какое из перечисленных действий относится к стадии совершение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особничеств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рганизаторская деятельность по созданию преступной групп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риготовление к преступлению </w:t>
      </w:r>
    </w:p>
    <w:p>
      <w:pPr>
        <w:pStyle w:val="Heading"/>
        <w:jc w:val="left"/>
        <w:rPr/>
      </w:pPr>
      <w:r>
        <w:rPr>
          <w:bCs/>
          <w:sz w:val="16"/>
        </w:rPr>
        <w:t>Д. Высказывание лишения о намерении совершить преступление (обнаружение умысла)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</w:t>
      </w:r>
      <w:r>
        <w:rPr>
          <w:bCs/>
          <w:sz w:val="16"/>
        </w:rPr>
        <w:t>25.С какого возраста лицо может быть привлечено к уголовной ответственности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 16 лет за все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 14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о достижению лицом совершеннолет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 16 лет, за преступления, представляющие повышенную общественную опасность – с 14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>26. Лишение свободы отбывается:</w:t>
        <w:br/>
        <w:t xml:space="preserve">А. В лечебно-трудовых профилактор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 исправительн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исправительно-трудов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 воспитательно-трудов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 xml:space="preserve">27.Исправительные работы устанавливаются на срок </w:t>
      </w:r>
    </w:p>
    <w:p>
      <w:pPr>
        <w:pStyle w:val="Heading"/>
        <w:jc w:val="left"/>
        <w:rPr/>
      </w:pPr>
      <w:r>
        <w:rPr>
          <w:bCs/>
          <w:sz w:val="16"/>
        </w:rPr>
        <w:t>А. От двух месяцев до двух лет и отбываются по месту работы осужденного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 3-х месяцев до 6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т 3-х месяцев до 3 лет</w:t>
      </w:r>
    </w:p>
    <w:p>
      <w:pPr>
        <w:pStyle w:val="Heading"/>
        <w:jc w:val="left"/>
        <w:rPr/>
      </w:pPr>
      <w:r>
        <w:rPr>
          <w:bCs/>
          <w:sz w:val="16"/>
        </w:rPr>
        <w:t>Д. От 2-х месяцев до 2-х месяцев и отбываются по указанию органов, исполняющих наказание в виде исправленных работ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</w:t>
      </w:r>
      <w:r>
        <w:rPr>
          <w:bCs/>
          <w:sz w:val="16"/>
        </w:rPr>
        <w:t>28. Лишение права занимать определенные должности и заниматься определенной деятельностью устанавливается на сро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От 3-х месяцев до 3-х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 года до пяти лет</w:t>
      </w:r>
    </w:p>
    <w:p>
      <w:pPr>
        <w:pStyle w:val="Heading"/>
        <w:jc w:val="left"/>
        <w:rPr/>
      </w:pPr>
      <w:r>
        <w:rPr>
          <w:bCs/>
          <w:sz w:val="16"/>
        </w:rPr>
        <w:t>С. от 1 года до 5 лет в качестве основного наказания и на срок от 6 месяцев до 3-х лет в качестве дополнительно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Д. Одинаковый, независимо от того, является ли оно основным или дополнительным наказание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29.Арест не может быть назначен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Лицам, не достигшим к моменту вынесения приговора 18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цам, не достигшим к моменту вынесения приговора 16 лет; беременным женщинам и женщинам, имеющих детей в возрасте до 8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женщинам имеющих дет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цам старше 60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 xml:space="preserve">30. Размер штрафа определяется судом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Только с учетом тяжести совершенного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 учетом совершения преступления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с учетом тяжести совершенного преступления или с учетом имущественного положения осужд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 учетом тяжести совершенного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</w:t>
      </w:r>
      <w:r>
        <w:rPr>
          <w:bCs/>
          <w:sz w:val="16"/>
        </w:rPr>
        <w:t>31. Соотношение общей и специальной превенции проявляется в том, что:</w:t>
      </w:r>
    </w:p>
    <w:p>
      <w:pPr>
        <w:pStyle w:val="Heading"/>
        <w:jc w:val="left"/>
        <w:rPr/>
      </w:pPr>
      <w:r>
        <w:rPr>
          <w:bCs/>
          <w:sz w:val="16"/>
        </w:rPr>
        <w:t>А. Общая превенция преследует цель удержания лица, к которому применено наказание, специальная превенция направлена на предупреждение повторного совершения однородного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В. Общая превенция направлена на удержание осужденного от нового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Установить соотношение между ними невозможн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бщая превенция является целым, а специальная – его частью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</w:t>
      </w:r>
      <w:r>
        <w:rPr>
          <w:bCs/>
          <w:sz w:val="16"/>
        </w:rPr>
        <w:t xml:space="preserve">32. Освобождение от уголовной ответственности в связи с деятельным раскаянием предполагает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Добровольный отказ от доведения преступления до конц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овершение преступления лицам, которые добровольно явилось с повинной 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впервые преступления небольшой тяжести при условии, что лицо добровольно явилось с повинной и способствовало раскрытию преступления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преступления лицом, которое возместило причиненный ущерб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 </w:t>
      </w:r>
      <w:r>
        <w:rPr>
          <w:bCs/>
          <w:sz w:val="16"/>
        </w:rPr>
        <w:t>33. К военнослужащим в качестве меры наказания может применять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Направление в дисциплинарный батальон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держание в дисциплинарной воинской ча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аправление на гауптвахту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машний арес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</w:t>
      </w:r>
      <w:r>
        <w:rPr>
          <w:bCs/>
          <w:sz w:val="16"/>
        </w:rPr>
        <w:t>34. Несовершеннолетнему назначается лишением свободы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До 7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до 10 лет с отбыванием в колониях – поселе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до 10 лет с отбыванием в воспитательных колониях общего и усиленного режим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 5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</w:t>
      </w:r>
      <w:r>
        <w:rPr>
          <w:bCs/>
          <w:sz w:val="16"/>
        </w:rPr>
        <w:t>35.Освобождение от наказания возможно в виде:</w:t>
      </w:r>
    </w:p>
    <w:p>
      <w:pPr>
        <w:pStyle w:val="Heading"/>
        <w:jc w:val="left"/>
        <w:rPr/>
      </w:pPr>
      <w:r>
        <w:rPr>
          <w:bCs/>
          <w:sz w:val="16"/>
        </w:rPr>
        <w:t>А. Условно-досрочного освобождения или замены неотбытой части наказания более мягки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Применение принудительных мер медицинского характера.</w:t>
      </w:r>
    </w:p>
    <w:p>
      <w:pPr>
        <w:pStyle w:val="Heading"/>
        <w:jc w:val="left"/>
        <w:rPr/>
      </w:pPr>
      <w:r>
        <w:rPr>
          <w:bCs/>
          <w:sz w:val="16"/>
        </w:rPr>
        <w:t>С. Отсрочка отбывания наказания лицам, осужденным за совершение преступлений небольшой тяже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срочное освобождени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36. Акт амнистии может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Освободить полностью или частично от наказания лиц, совершившее преступле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ократить срок погашения судим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кратить давностные срок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омиловать виновного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37. Освобождение от наказания в связи с болезнью возможно, если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Если лицо, после совершения преступления заболело тяжелой болезнью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В. Лицо, совершая преступление, находилось в состоянии ограниченной вменяем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реступление совершено невменяемым </w:t>
      </w:r>
    </w:p>
    <w:p>
      <w:pPr>
        <w:pStyle w:val="Heading"/>
        <w:jc w:val="left"/>
        <w:rPr/>
      </w:pPr>
      <w:r>
        <w:rPr>
          <w:bCs/>
          <w:sz w:val="16"/>
        </w:rPr>
        <w:t>Д. У лица после совершения преступления поступило психическое расстройство, мешающее его возможности осознавать фактический характер своих действ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38. Освободить от уголовной ответственности возможно в связи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 причинением вреда в состоянии необходимой стороны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 причинением вреда в состоянии крайней необходимости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С недостижением возраста, с которою возможно привлечение к уголовной ответственн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 деятельным раскаянием лица, совершившее преступле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</w:t>
      </w:r>
      <w:r>
        <w:rPr>
          <w:bCs/>
          <w:sz w:val="16"/>
        </w:rPr>
        <w:t xml:space="preserve">39.Обязательные работы установленный срок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От 60 до 240 часов и отбываются не свыше 4-х часов в ден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 60 до 240 часов и отбываются не свыше 7 часов в ден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пределенный органами местного самоуправ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т 1 до 6 месяцев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   </w:t>
      </w:r>
      <w:r>
        <w:rPr>
          <w:bCs/>
          <w:sz w:val="16"/>
        </w:rPr>
        <w:t>40. Принудительное безвозмездное изъятие в собственность государства имущества, являющегося собственностью осужденного называ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Реквизи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Конфиска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Национализа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Приватизацией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   </w:t>
      </w:r>
      <w:r>
        <w:rPr>
          <w:bCs/>
          <w:sz w:val="16"/>
        </w:rPr>
        <w:t>41. Обязательные работы заключаются:</w:t>
        <w:br/>
        <w:t>А. В выполнение осужденным в свободное от основной работы время бесплатных общественно-полезных работ, вид которых определяется органами местного самоуправления.</w:t>
      </w:r>
    </w:p>
    <w:p>
      <w:pPr>
        <w:pStyle w:val="Heading"/>
        <w:jc w:val="left"/>
        <w:rPr/>
      </w:pPr>
      <w:r>
        <w:rPr>
          <w:bCs/>
          <w:sz w:val="16"/>
        </w:rPr>
        <w:t>В. в выполнении осужденным работ, определенных приговором суда.</w:t>
      </w:r>
    </w:p>
    <w:p>
      <w:pPr>
        <w:pStyle w:val="Heading"/>
        <w:jc w:val="left"/>
        <w:rPr/>
      </w:pPr>
      <w:r>
        <w:rPr>
          <w:bCs/>
          <w:sz w:val="16"/>
        </w:rPr>
        <w:t>С. в выполнении неквалифицированных работ, как правило, связанных с тяжким физическим трудом.</w:t>
      </w:r>
    </w:p>
    <w:p>
      <w:pPr>
        <w:pStyle w:val="Heading"/>
        <w:jc w:val="left"/>
        <w:rPr/>
      </w:pPr>
      <w:r>
        <w:rPr>
          <w:bCs/>
          <w:sz w:val="16"/>
        </w:rPr>
        <w:t>Д. В отстранении осужденного на время, определенным приговором суда, от основной работы для выполнения бесплатных общественно-полезных рабо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>42. Сроки давности, исключительная уголовная ответственность, равны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10 годам после совершения преступления средней тяже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3 годам после совершения преступления небольшой тяже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20 годам после совершения преступления небольшой тяже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6 годам после совершения преступления небольшой тяже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 xml:space="preserve"> </w:t>
      </w:r>
      <w:r>
        <w:rPr>
          <w:bCs/>
          <w:sz w:val="16"/>
        </w:rPr>
        <w:t>43. Системное неисполнение условно осужденным возложенных на него обязанностей предполагает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овторное неисполнение, обязанностей возложенных судом, в течение 1-го месяц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Отсутствие уважительных причин в 2-х случаях неисполнения </w:t>
      </w:r>
    </w:p>
    <w:p>
      <w:pPr>
        <w:pStyle w:val="Heading"/>
        <w:jc w:val="left"/>
        <w:rPr/>
      </w:pPr>
      <w:r>
        <w:rPr>
          <w:bCs/>
          <w:sz w:val="16"/>
        </w:rPr>
        <w:t>С. неисполнение три и более раз возложенных судом обязанностей в течение испытательного срока.</w:t>
      </w:r>
    </w:p>
    <w:p>
      <w:pPr>
        <w:pStyle w:val="Heading"/>
        <w:jc w:val="left"/>
        <w:rPr/>
      </w:pPr>
      <w:r>
        <w:rPr>
          <w:bCs/>
          <w:sz w:val="16"/>
        </w:rPr>
        <w:t>Д. Неисполнение возложенных судом обязанностей после применения к осужденному мер общественного воздействия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</w:t>
      </w:r>
      <w:r>
        <w:rPr>
          <w:bCs/>
          <w:sz w:val="16"/>
        </w:rPr>
        <w:t>44. Срок назначения ограничения свободы дифференцируется в зависимости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От того, является ли преступление посягательством на личность или на экономические основы государств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от того, достигло ли лицо, осуждение судом, совершеннолет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т личности осужденног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т характера совершенного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4 5. К дополнительным мерам наказания относя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д-е в дисциплинарной воинской ча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Исправительные работ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Ограничение свободы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Конфискованные иму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 </w:t>
      </w:r>
      <w:r>
        <w:rPr>
          <w:bCs/>
          <w:sz w:val="16"/>
        </w:rPr>
        <w:t>46. К основным видам наказания относятся:</w:t>
        <w:br/>
        <w:t>А. Обязательные работы, исправительные работы</w:t>
      </w:r>
    </w:p>
    <w:p>
      <w:pPr>
        <w:pStyle w:val="Heading"/>
        <w:jc w:val="left"/>
        <w:rPr/>
      </w:pPr>
      <w:r>
        <w:rPr>
          <w:bCs/>
          <w:sz w:val="16"/>
        </w:rPr>
        <w:t>В. лишение специального воинского или почетного звания, классного чина и государственных наград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лишение свободы и смертная казн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Конфискация иму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47. В случае злостного уклонения от уплаты штрафа он замен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Обязательными работам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граничение свобод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Конфискованные иму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шением свобод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>48. Несовершеннолетним могут быть назначены наказания в вид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едупрежд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шения свободы на срок не свыше пяти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Конфискация имуществ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Штрафа, арес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</w:t>
      </w:r>
      <w:r>
        <w:rPr>
          <w:bCs/>
          <w:sz w:val="16"/>
        </w:rPr>
        <w:t xml:space="preserve">49. При назначении наказания несовершеннолетнему учитываютс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Условия жизни и воспитания, уровень психического развития</w:t>
      </w:r>
    </w:p>
    <w:p>
      <w:pPr>
        <w:pStyle w:val="Heading"/>
        <w:jc w:val="left"/>
        <w:rPr/>
      </w:pPr>
      <w:r>
        <w:rPr>
          <w:bCs/>
          <w:sz w:val="16"/>
        </w:rPr>
        <w:t>В. Совершение преступления состояния алкогольного или наркотического опьянение.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преступления в группе со взрослыми, если несовершеннолетнему отводилась главная рол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Те же условия, что и при назначении наказания взрослым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50. Исправительные работы отбываются:</w:t>
        <w:br/>
        <w:t xml:space="preserve">А. По месту работы осужденного </w:t>
      </w:r>
    </w:p>
    <w:p>
      <w:pPr>
        <w:pStyle w:val="Heading"/>
        <w:jc w:val="left"/>
        <w:rPr/>
      </w:pPr>
      <w:r>
        <w:rPr>
          <w:bCs/>
          <w:sz w:val="16"/>
        </w:rPr>
        <w:t>В. в местах, определенных органами, ведающими исполнением исправительных рабо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районе жительства осужд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 колониях поселе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right"/>
        <w:rPr/>
      </w:pPr>
      <w:r>
        <w:rPr>
          <w:bCs/>
          <w:sz w:val="16"/>
        </w:rPr>
        <w:t xml:space="preserve">  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                                                            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</w:t>
      </w:r>
      <w:r>
        <w:rPr>
          <w:bCs/>
          <w:sz w:val="16"/>
        </w:rPr>
        <w:t>Тест №5</w:t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  <w:t xml:space="preserve">По дисциплине «Уголовное право. Общая часть»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 xml:space="preserve">1. Какие признаки характеризуют объективную сторону преступления?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ичинение вреда правоохраняемым интереса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бстановка совершения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пособ совершения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Д. Это признаки, характеризирующее преступление с внешней стороны: опасное общественное деяние, общественные и опасные последствия, причинная связь между ними, способ, орудие, средство, место, время и обстановка совершения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</w:t>
      </w:r>
      <w:r>
        <w:rPr>
          <w:bCs/>
          <w:sz w:val="16"/>
        </w:rPr>
        <w:t>2. Основанием уголовной ответственности является:</w:t>
        <w:br/>
        <w:t xml:space="preserve">А. Совершения деяния, содержащего все признаки состава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иновное причинение вред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ынесение постановление о привлечении в качестве обвиняем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риговор суд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3.Добровольный отказ от преступления следует считать</w:t>
      </w:r>
    </w:p>
    <w:p>
      <w:pPr>
        <w:pStyle w:val="Heading"/>
        <w:jc w:val="left"/>
        <w:rPr/>
      </w:pPr>
      <w:r>
        <w:rPr>
          <w:bCs/>
          <w:sz w:val="16"/>
        </w:rPr>
        <w:t>А. Прекращение любых действий, направленных на доведение преступления до конц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донесение о готовящемся преступлении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Совершение преступления при условии фактической ошибки относительно объекта преступления. </w:t>
      </w:r>
    </w:p>
    <w:p>
      <w:pPr>
        <w:pStyle w:val="Heading"/>
        <w:jc w:val="left"/>
        <w:rPr/>
      </w:pPr>
      <w:r>
        <w:rPr>
          <w:bCs/>
          <w:sz w:val="16"/>
        </w:rPr>
        <w:t>Д. Прекращение подготовительных действий либо действий, непосредственных направленных на совершение преступления, если лицо сознавало возможность доведения преступления до конц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>4. Форма неосторожности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Невиновное причинение вред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егкомыслие и недренность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Двойная форма вин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амонадеянность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 </w:t>
      </w:r>
      <w:r>
        <w:rPr>
          <w:bCs/>
          <w:sz w:val="16"/>
        </w:rPr>
        <w:t>5.Виды умысла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Двойная форма вин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Прямой 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Определенный и неопределенны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Косвенный </w:t>
      </w:r>
    </w:p>
    <w:p>
      <w:pPr>
        <w:pStyle w:val="Heading"/>
        <w:numPr>
          <w:ilvl w:val="0"/>
          <w:numId w:val="11"/>
        </w:numPr>
        <w:jc w:val="left"/>
        <w:rPr>
          <w:bCs/>
          <w:sz w:val="16"/>
        </w:rPr>
      </w:pPr>
      <w:r>
        <w:rPr>
          <w:bCs/>
          <w:sz w:val="16"/>
        </w:rPr>
        <w:t>Субъективная сторона преступления – эт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ямой и косвенный умысел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Мотив и цель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ствование преступления с неопределенным умыслом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Это внутреннее, психическое отношение преступник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7.Признаки субъекта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меняемость и достижение установленным законом возраст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меняемос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ие общественного опасного дея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стижение 16- летнего возраст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>8. Какое преступление следует считать совершенным в состоянии аффек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вершенное из-за ревности</w:t>
      </w:r>
    </w:p>
    <w:p>
      <w:pPr>
        <w:pStyle w:val="Heading"/>
        <w:jc w:val="left"/>
        <w:rPr/>
      </w:pPr>
      <w:r>
        <w:rPr>
          <w:bCs/>
          <w:sz w:val="16"/>
        </w:rPr>
        <w:t>В. Совершения преступления лицом, которое могло в полной мере осознавать фактический характер своих действий и руководить ими в силу психического расстройства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Совершения преступления лицом, которое вследствие отставания в псих. развитии, не связанного с психическим расстройством, не способно в полной мере осознавать фактический характер своих действий. 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преступления в состоянии сильного душевного волн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>9.Юридической ошибкой следует считат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Ошибку в объекте посягатель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правильную квалификацию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еправильные представление лица о преступности или не преступности совершенного им деяния и его последствиях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окушение на преступление с негодными следствиям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0. Объектом преступления является </w:t>
      </w:r>
    </w:p>
    <w:p>
      <w:pPr>
        <w:pStyle w:val="Heading"/>
        <w:jc w:val="left"/>
        <w:rPr/>
      </w:pPr>
      <w:r>
        <w:rPr>
          <w:bCs/>
          <w:sz w:val="16"/>
        </w:rPr>
        <w:t>А. То, на что посягает лицо, совершившее преступное деяние к чему причиняется вред, в результате преступления</w:t>
      </w:r>
    </w:p>
    <w:p>
      <w:pPr>
        <w:pStyle w:val="Heading"/>
        <w:jc w:val="left"/>
        <w:rPr/>
      </w:pPr>
      <w:r>
        <w:rPr>
          <w:bCs/>
          <w:sz w:val="16"/>
        </w:rPr>
        <w:t>В. Предмет внешнего мира, на который непосредственно воздействует преступле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рудия, использованные при совершении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цо, правам которого нанесен ущерб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1.При каких условиях риск признается обоснованным?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Не имеет значение, какая цель при этом наставлен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Осуществляется для достижения социально полезной цел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боснованность риска не ставшего в зависимость от принятых мер по его предотвращению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 Для признания риска обоснованным главное значение имеет цель (она должна быть социальна полезной), для достижения которой пошли на риск, но средства ее достижения могут быть и иные, с риском не связанны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2.Вина - эт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ознательное совершение преступления </w:t>
      </w:r>
    </w:p>
    <w:p>
      <w:pPr>
        <w:pStyle w:val="Heading"/>
        <w:jc w:val="left"/>
        <w:rPr/>
      </w:pPr>
      <w:r>
        <w:rPr>
          <w:bCs/>
          <w:sz w:val="16"/>
        </w:rPr>
        <w:t>В. Способность отдавать отчет в своих действиях и руководить ими в момент совершения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С. Особое психическое отношение субъекта к совершенному им деянию и его последствиям в форме умысла и неосторожно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вершение преступления с определенным умысло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3. Характеристика преступления с материальным составом?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Преступление окончено с наступлением определенных последстви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Преступление, причиняющее вред жизни и здоровью граждан</w:t>
      </w:r>
    </w:p>
    <w:p>
      <w:pPr>
        <w:pStyle w:val="Heading"/>
        <w:jc w:val="left"/>
        <w:rPr/>
      </w:pPr>
      <w:r>
        <w:rPr>
          <w:bCs/>
          <w:sz w:val="16"/>
        </w:rPr>
        <w:t>С. Преступление, в результате которого причиняется вред имущественного характер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реступление окончено с момента совершения общественно-опасных деян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4. Смысловое значение понятия «Уголовное право»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татьи Общей части УК Р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Уголовный закон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ормы, формулирующие состав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Отрасль законодательств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5. Какое преступление следует считать оконченным, когда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Виновный совершил все действия, которые он считал необходимые для доведения преступления до конца, независимо от того, наступил ли преступление результат или нет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цо совершает противоправные действ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деянии, совершенным лицом, содержатся все признаки состава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Если действиями лица причинен вред другому человеку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6.Задачи уголовного права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Испарение преступности всеми способам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рганизация нормальной работы судов.</w:t>
      </w:r>
    </w:p>
    <w:p>
      <w:pPr>
        <w:pStyle w:val="Heading"/>
        <w:jc w:val="left"/>
        <w:rPr/>
      </w:pPr>
      <w:r>
        <w:rPr>
          <w:bCs/>
          <w:sz w:val="16"/>
        </w:rPr>
        <w:t>С. Рассмотрение споров между гражданами и гражданами и предприятиями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Д. Охрана прав и свобод человека и гражданина, собственности, общественной безопасности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7.Характеристика преступления с формулирующим составом </w:t>
      </w:r>
    </w:p>
    <w:p>
      <w:pPr>
        <w:pStyle w:val="Heading"/>
        <w:jc w:val="left"/>
        <w:rPr/>
      </w:pPr>
      <w:r>
        <w:rPr>
          <w:bCs/>
          <w:sz w:val="16"/>
        </w:rPr>
        <w:t>А. Преступления с формулирующим составом аналогичны малозначимым преступлениям</w:t>
      </w:r>
    </w:p>
    <w:p>
      <w:pPr>
        <w:pStyle w:val="Heading"/>
        <w:jc w:val="left"/>
        <w:rPr/>
      </w:pPr>
      <w:r>
        <w:rPr>
          <w:bCs/>
          <w:sz w:val="16"/>
        </w:rPr>
        <w:t>В. Такое преступление окончено с момента совершения общественно-опасных действий независимо от наступивших последствий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Это преступления, причиняющие вред неимущественного характера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Д. В таких преступлениях не требуется наличие всех элементов состава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8.Преступлением являетс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Умышленное причинение вред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общественно-опасного деяния.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амортизационного поступка, вызванное на общественное осуждение.</w:t>
      </w:r>
    </w:p>
    <w:p>
      <w:pPr>
        <w:pStyle w:val="Heading"/>
        <w:jc w:val="left"/>
        <w:rPr/>
      </w:pPr>
      <w:r>
        <w:rPr>
          <w:bCs/>
          <w:sz w:val="16"/>
        </w:rPr>
        <w:t>Д. Виновное совершение общественно-опасного деяния, запрещенного УК под угрозой наказа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9. .В чем особенности состояния невменяемо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сихическое расстройство в момент совершения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В. Невменяемостью признается сильное душевное волнение, во время которого совершается преступление.</w:t>
      </w:r>
    </w:p>
    <w:p>
      <w:pPr>
        <w:pStyle w:val="Heading"/>
        <w:jc w:val="left"/>
        <w:rPr/>
      </w:pPr>
      <w:r>
        <w:rPr>
          <w:bCs/>
          <w:sz w:val="16"/>
        </w:rPr>
        <w:t>С. Неспособность лица, осознавать фактический характер своих действий, их общественная опасность либо руководить своими действиями в силу болезненного состояния психики.</w:t>
      </w:r>
    </w:p>
    <w:p>
      <w:pPr>
        <w:pStyle w:val="Heading"/>
        <w:jc w:val="left"/>
        <w:rPr/>
      </w:pPr>
      <w:r>
        <w:rPr>
          <w:bCs/>
          <w:sz w:val="16"/>
        </w:rPr>
        <w:t>Д. Неспособность лица, находящегося алкогольного опьянения, понимать характер своих действий и те последствия, к которым они могут приве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0.Под принципами уголовного права понимаются:</w:t>
        <w:br/>
        <w:t>А. Права и свободы человека и гражданина закрепленные в Конституци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Правила, определенный порядок рассмотрения уголовных дел</w:t>
      </w:r>
    </w:p>
    <w:p>
      <w:pPr>
        <w:pStyle w:val="Heading"/>
        <w:jc w:val="left"/>
        <w:rPr/>
      </w:pPr>
      <w:r>
        <w:rPr>
          <w:bCs/>
          <w:sz w:val="16"/>
        </w:rPr>
        <w:t>С. Основополагающие идеи, закрепленные в нормах уголовного права, которые определяют его содержа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сновополагающие идеи, формулирующие правосознание суде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1.Какова степень допустимости причинения вреда при задержании преступника, исключающего преступность деяния?</w:t>
      </w:r>
    </w:p>
    <w:p>
      <w:pPr>
        <w:pStyle w:val="Heading"/>
        <w:jc w:val="left"/>
        <w:rPr/>
      </w:pPr>
      <w:r>
        <w:rPr>
          <w:bCs/>
          <w:sz w:val="16"/>
        </w:rPr>
        <w:t>А. Вид, причиняемый лицу, совершившему преступление, правомерие даже в случае, если это сопряжено с превышением пределов необходимой стороны.</w:t>
      </w:r>
    </w:p>
    <w:p>
      <w:pPr>
        <w:pStyle w:val="Heading"/>
        <w:jc w:val="left"/>
        <w:rPr/>
      </w:pPr>
      <w:r>
        <w:rPr>
          <w:bCs/>
          <w:sz w:val="16"/>
        </w:rPr>
        <w:t>В. Вред может быть причинен, если иными средствами задержать лицо, совершающего преступление, не представилось возможным.</w:t>
      </w:r>
    </w:p>
    <w:p>
      <w:pPr>
        <w:pStyle w:val="Heading"/>
        <w:jc w:val="left"/>
        <w:rPr/>
      </w:pPr>
      <w:r>
        <w:rPr>
          <w:bCs/>
          <w:sz w:val="16"/>
        </w:rPr>
        <w:t>С. Ни при каких обстоятельствах не может быть признано правомерным причинение вреда другому лицу.</w:t>
      </w:r>
    </w:p>
    <w:p>
      <w:pPr>
        <w:pStyle w:val="Heading"/>
        <w:jc w:val="left"/>
        <w:rPr/>
      </w:pPr>
      <w:r>
        <w:rPr>
          <w:bCs/>
          <w:sz w:val="16"/>
        </w:rPr>
        <w:t>Д. Допустимо причинение любого вреда лицу, совершившему преступлени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2. Что такое преступление с двойной формой вины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еступление совершается с неопределенным умыслом.</w:t>
      </w:r>
    </w:p>
    <w:p>
      <w:pPr>
        <w:pStyle w:val="Heading"/>
        <w:jc w:val="left"/>
        <w:rPr/>
      </w:pPr>
      <w:r>
        <w:rPr>
          <w:bCs/>
          <w:sz w:val="16"/>
        </w:rPr>
        <w:t>В. В преступлении требуется отдельно определить вину по отношению к совершенному деянию и отдельно – по отношению к поступившим общественно-опасным последствия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Разновидность преступления, совершенного по небрежности</w:t>
      </w:r>
    </w:p>
    <w:p>
      <w:pPr>
        <w:pStyle w:val="Heading"/>
        <w:jc w:val="left"/>
        <w:rPr/>
      </w:pPr>
      <w:r>
        <w:rPr>
          <w:bCs/>
          <w:sz w:val="16"/>
        </w:rPr>
        <w:t>Д. Преступление совершается с прямым умыслом, по отношению к последствиям у виновного – косвенный умысел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3. Характеристика определенного умысл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Лицо предвидит наступления общественно-опасного последствия, но намеренно предотвратит ег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цо хотя и предвидит преступные последствия своих действий, но не конкретизирует их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лицо четко представляет себе характер и размер последствий совершенного им общественно-опасного деяния.</w:t>
      </w:r>
    </w:p>
    <w:p>
      <w:pPr>
        <w:pStyle w:val="Heading"/>
        <w:jc w:val="left"/>
        <w:rPr/>
      </w:pPr>
      <w:r>
        <w:rPr>
          <w:bCs/>
          <w:sz w:val="16"/>
        </w:rPr>
        <w:t>Д. Лицо предвидит неизбежность наступления общественно-опасного последствия, но не предполагает размер его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numPr>
          <w:ilvl w:val="0"/>
          <w:numId w:val="13"/>
        </w:numPr>
        <w:jc w:val="left"/>
        <w:rPr>
          <w:bCs/>
          <w:sz w:val="16"/>
        </w:rPr>
      </w:pPr>
      <w:r>
        <w:rPr>
          <w:bCs/>
          <w:sz w:val="16"/>
        </w:rPr>
        <w:t>Какова система Уголовного кодекса РК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истема УК образует совокупность нор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истему УК образуют диспозиции и санкции статей УК</w:t>
      </w:r>
    </w:p>
    <w:p>
      <w:pPr>
        <w:pStyle w:val="Heading"/>
        <w:jc w:val="left"/>
        <w:rPr/>
      </w:pPr>
      <w:r>
        <w:rPr>
          <w:bCs/>
          <w:sz w:val="16"/>
        </w:rPr>
        <w:t>С. Систему УК составляют все нормы уголовно-правового характера независимо от того, включены они в него или еще н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УК состоит из двух частей: Общей и Особенно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5. Под покушением на преступление следует поним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умышленные действия, непосредственно направленные на совершение преступления, если они не были доведены до конца.</w:t>
      </w:r>
    </w:p>
    <w:p>
      <w:pPr>
        <w:pStyle w:val="Heading"/>
        <w:jc w:val="left"/>
        <w:rPr/>
      </w:pPr>
      <w:r>
        <w:rPr>
          <w:bCs/>
          <w:sz w:val="16"/>
        </w:rPr>
        <w:t>С. умышленные действия, непосредственно направленные на совершение преступления, если при этом преступление не было доведено до конца, но не зависящим обстоятельства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Невиновное причинение вред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6. Какое из перечисленных действий относится к стадии совершение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особничеств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рганизаторская деятельность по созданию преступной групп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риготовление к преступлению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Высказывание лишения о намерении совершить преступление (обнаружение умысла)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7.С какого возраста лицо может быть привлечено к уголовной ответственности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 16 лет за все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 14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о достижению лицом совершеннолетия </w:t>
      </w:r>
    </w:p>
    <w:p>
      <w:pPr>
        <w:pStyle w:val="Heading"/>
        <w:jc w:val="left"/>
        <w:rPr/>
      </w:pPr>
      <w:r>
        <w:rPr>
          <w:bCs/>
          <w:sz w:val="16"/>
        </w:rPr>
        <w:t>Д. С 16 лет, за преступления, представляющие повышенную общественную опасность – с 14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8. Арест не может быть назначен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Лицам, не достигшим к моменту вынесения приговора 18 лет.</w:t>
      </w:r>
    </w:p>
    <w:p>
      <w:pPr>
        <w:pStyle w:val="Heading"/>
        <w:jc w:val="left"/>
        <w:rPr/>
      </w:pPr>
      <w:r>
        <w:rPr>
          <w:bCs/>
          <w:sz w:val="16"/>
        </w:rPr>
        <w:t>В. Лицам, не достигшим к моменту вынесения приговора 16 лет; беременным женщинам и женщинам, имеющих детей в возрасте до 8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женщинам имеющих дет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цам старше 60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9. Размер штрафа определяется судом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Только с учетом тяжести совершенного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 учетом совершения преступления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с учетом тяжести совершенного преступления или с учетом имущественного положения осужд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С учетом тяжести совершенного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0. Арест, как вид наказания состоит в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держание лица в условиях строгой изоляции от общества на срок от 1 до 6 месяцев</w:t>
      </w:r>
    </w:p>
    <w:p>
      <w:pPr>
        <w:pStyle w:val="Heading"/>
        <w:jc w:val="left"/>
        <w:rPr/>
      </w:pPr>
      <w:r>
        <w:rPr>
          <w:bCs/>
          <w:sz w:val="16"/>
        </w:rPr>
        <w:t>В. Содержание осужденного в специальном учреждении без изоляции от общества</w:t>
      </w:r>
    </w:p>
    <w:p>
      <w:pPr>
        <w:pStyle w:val="Heading"/>
        <w:jc w:val="left"/>
        <w:rPr/>
      </w:pPr>
      <w:r>
        <w:rPr>
          <w:bCs/>
          <w:sz w:val="16"/>
        </w:rPr>
        <w:t>С. Содержание лица, совершившего преступление средней тяжести, в условиях изоляции от об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держание лица в условиях строго изоляции от общества на срок от 3-х до 6 месяцев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31. Принудительные меры медицинского характера могут применяется к:</w:t>
      </w:r>
    </w:p>
    <w:p>
      <w:pPr>
        <w:pStyle w:val="Heading"/>
        <w:jc w:val="left"/>
        <w:rPr/>
      </w:pPr>
      <w:r>
        <w:rPr>
          <w:bCs/>
          <w:sz w:val="16"/>
        </w:rPr>
        <w:t>А. Лицам, совершившим преступление и страдающим психическими расстройствами, не исключающими вменяемо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цам, совершившим преступление в состоянии аффект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Лицам о повышений нервной возбудимостью 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цам, совершившим преступление в состоянии алкогольного или  наркотического опьян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32. В соответствии с уголовным законам целями наказания являю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оявление государственной репрессии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В. предупреждение совершения новых преступлений лицом, к которому наказание применяется </w:t>
      </w:r>
    </w:p>
    <w:p>
      <w:pPr>
        <w:pStyle w:val="Heading"/>
        <w:jc w:val="left"/>
        <w:rPr/>
      </w:pPr>
      <w:r>
        <w:rPr>
          <w:bCs/>
          <w:sz w:val="16"/>
        </w:rPr>
        <w:t>С. восстановление социальной справедливости, исправление осужденного и предупреждение совершения новых преступле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Кар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3. Смертная казнь явл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Исключительной мерой наказания, входящей в систему наказа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видом наказа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собой мерой наказа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Дополнительным наказание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34. В случае назначения лишение права занимать определенные должности или заниматься определенной деятельностью в качестве дополнительного наказания к исправительным работам срок исчисл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 момента вступления приговора суда в законную силу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В. сначала отбывания исправленных работ и до конца их отбывания и сверх того на срок, установленный приговоро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С момента провозглашения приговор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 момента начала отбывания исправительных рабо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5. Условное осуждение применяется к лицам, которым назначено наказание в виде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Лишение свободы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исправительных работ, ограничения свобод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бязательных работ, арес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юбого наказа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6. К обстоятельствам, отягчающим наказание, относя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Привлечение к совершению преступления несовершеннолетни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каз от дачи наказан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епризнание своей вины</w:t>
      </w:r>
    </w:p>
    <w:p>
      <w:pPr>
        <w:pStyle w:val="Heading"/>
        <w:jc w:val="left"/>
        <w:rPr/>
      </w:pPr>
      <w:r>
        <w:rPr>
          <w:bCs/>
          <w:sz w:val="16"/>
        </w:rPr>
        <w:t>Д. Поступление тяжких последствий в результате совершения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7. К обстоятельствам, отягчающим наказание, относя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Привлечение к совершению преступления несовершеннолетни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каз от дачи наказан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епризнание своей вины</w:t>
      </w:r>
    </w:p>
    <w:p>
      <w:pPr>
        <w:pStyle w:val="Heading"/>
        <w:jc w:val="left"/>
        <w:rPr/>
      </w:pPr>
      <w:r>
        <w:rPr>
          <w:bCs/>
          <w:sz w:val="16"/>
        </w:rPr>
        <w:t>Д. Поступление тяжких последствий в результате совершения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38. Мерами воспитательного воздействия, применяемые к несовершеннолетним, являются</w:t>
        <w:br/>
        <w:t xml:space="preserve">А. Помещение в специализированные учебные или лечебные учрежд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Предупреждение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Передача его под надзор наставника либо коллектива, в котором несовершеннолетний  работает или учитс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Установление за ним административного надзор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9.Пожизненное лишение свободы устанавлива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Независимо от характера совершения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За совершение тяжких и особо тяжких преступлений</w:t>
      </w:r>
    </w:p>
    <w:p>
      <w:pPr>
        <w:pStyle w:val="Heading"/>
        <w:jc w:val="left"/>
        <w:rPr/>
      </w:pPr>
      <w:r>
        <w:rPr>
          <w:bCs/>
          <w:sz w:val="16"/>
        </w:rPr>
        <w:t>С. Как альтернатива смертной казни за совершения особо тяжких преступлен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Как альтернатива смертной казни за совершение особо тяжких преступлений, посягающих на жизн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40.К военнослужащим в качестве меры наказания может применять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Направление в дисциплинарный батальон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держание в дисциплинарной воинской ча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аправление на гаупт вахту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машний арес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1.Несовершеннолетнему назначается лишением свободы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До 7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до 10 лет с отбыванием в колониях – поселе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до 10 лет с отбыванием в воспитательных колониях общего и усиленного режим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 5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2.Освобождение от наказания возможно в виде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Условно-досрочного освобождения или замены неотбытой части наказания более мягки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Применение принудительных мер медицинского характер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тсрочка отбывания наказания лицам, осужденным за совершение преступлений небольшой тяже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Досрочное освобожде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43.Обязательные работы установленный срок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От 60 до 240 часов и отбываются не свыше 4-х часов в ден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 60 до 240 часов и отбываются не свыше 7 часов в ден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пределенными органами местного самоуправ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т 1 до 6 месяцев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  </w:t>
      </w:r>
      <w:r>
        <w:rPr>
          <w:bCs/>
          <w:sz w:val="16"/>
        </w:rPr>
        <w:t>44. Принудительное безвозмездное изъятие в собственность государства имущества, являющегося собственностью осужденного называ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Реквизи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Конфиска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Национализа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Приватизацией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 </w:t>
      </w:r>
      <w:r>
        <w:rPr>
          <w:bCs/>
          <w:sz w:val="16"/>
        </w:rPr>
        <w:t>45. Обязательные работы заключаются:</w:t>
        <w:br/>
        <w:t>А. В выполнение осужденным в свободное от основной работы время бесплатных общественно-полезных работ, вид которых определяется органами местного самоуправления.</w:t>
      </w:r>
    </w:p>
    <w:p>
      <w:pPr>
        <w:pStyle w:val="Heading"/>
        <w:jc w:val="left"/>
        <w:rPr/>
      </w:pPr>
      <w:r>
        <w:rPr>
          <w:bCs/>
          <w:sz w:val="16"/>
        </w:rPr>
        <w:t>В. в выполнении осужденным работ, определенных приговором суд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в выполнении неквалифицированных работ, как правило, связанных с тяжким физическим трудом.</w:t>
      </w:r>
    </w:p>
    <w:p>
      <w:pPr>
        <w:pStyle w:val="Heading"/>
        <w:jc w:val="left"/>
        <w:rPr/>
      </w:pPr>
      <w:r>
        <w:rPr>
          <w:bCs/>
          <w:sz w:val="16"/>
        </w:rPr>
        <w:t>Д. В отстранении осужденного на время, определенным приговором суда, от основной работы для выполнения бесплатных общественно-полезных рабо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 </w:t>
      </w:r>
      <w:r>
        <w:rPr>
          <w:bCs/>
          <w:sz w:val="16"/>
        </w:rPr>
        <w:t>46. Сроки давности, исключительная уголовная ответственность, равны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10 годам после совершения преступления средней тяже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3 годам после совершения преступления небольшой тяже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20 годам после совершения преступления небольшой тяже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6 годам после совершения преступления небольшой тяжести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  </w:t>
      </w:r>
      <w:r>
        <w:rPr>
          <w:bCs/>
          <w:sz w:val="16"/>
        </w:rPr>
        <w:t>47. Системное неисполнение условно осужденным возложенных на него обязанностей предполагает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овторное неисполнение, обязанностей возложенных судом, в течение 1-го месяц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Отсутствие уважительных причин в 2-х случаях неисполнения </w:t>
      </w:r>
    </w:p>
    <w:p>
      <w:pPr>
        <w:pStyle w:val="Heading"/>
        <w:jc w:val="left"/>
        <w:rPr/>
      </w:pPr>
      <w:r>
        <w:rPr>
          <w:bCs/>
          <w:sz w:val="16"/>
        </w:rPr>
        <w:t>С. неисполнение три и более раз возложенных судом обязанностей в течение испытательного срока.</w:t>
      </w:r>
    </w:p>
    <w:p>
      <w:pPr>
        <w:pStyle w:val="Heading"/>
        <w:jc w:val="left"/>
        <w:rPr/>
      </w:pPr>
      <w:r>
        <w:rPr>
          <w:bCs/>
          <w:sz w:val="16"/>
        </w:rPr>
        <w:t>Д. Неисполнение возложенных судом обязанностей после применения к осужденному мер общественного воздейств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  </w:t>
      </w:r>
      <w:r>
        <w:rPr>
          <w:bCs/>
          <w:sz w:val="16"/>
        </w:rPr>
        <w:t>48.Несовершеннолетним могут быть назначены наказания в вид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едупрежд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шения свободы на срок не свыше пяти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Конфискация имуществ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Штрафа, арес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 xml:space="preserve">49. При назначении наказания несовершеннолетнему учитываютс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Условия жизни и воспитания, уровень психического развития</w:t>
      </w:r>
    </w:p>
    <w:p>
      <w:pPr>
        <w:pStyle w:val="Heading"/>
        <w:jc w:val="left"/>
        <w:rPr/>
      </w:pPr>
      <w:r>
        <w:rPr>
          <w:bCs/>
          <w:sz w:val="16"/>
        </w:rPr>
        <w:t>В. Совершение преступления состояния алкогольного или наркотического опьянени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ие преступления в группе со взрослыми, если несовершеннолетнему отводилась главная рол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Те же условия, что и при назначении наказания взрослым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>50. Исправительные работы отбываются:</w:t>
        <w:br/>
        <w:t xml:space="preserve">А. По месту работы осужденного </w:t>
      </w:r>
    </w:p>
    <w:p>
      <w:pPr>
        <w:pStyle w:val="Heading"/>
        <w:jc w:val="left"/>
        <w:rPr/>
      </w:pPr>
      <w:r>
        <w:rPr>
          <w:bCs/>
          <w:sz w:val="16"/>
        </w:rPr>
        <w:t>В. в местах, определенных органами, ведающими исполнением исправительных рабо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районе жительства осужд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 колониях поселе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right"/>
        <w:rPr/>
      </w:pPr>
      <w:r>
        <w:rPr>
          <w:bCs/>
          <w:sz w:val="16"/>
        </w:rPr>
        <w:t xml:space="preserve">  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  <w:t>Тест №6</w:t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  <w:t xml:space="preserve">По дисциплине «Уголовное право. Общая часть»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. Вина характеризируется:</w:t>
        <w:br/>
        <w:t xml:space="preserve">А. Интеллектуальным моменто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Интеллектуальным и волевым моменто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Желанием наступления последстви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олевым моменто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</w:t>
      </w:r>
      <w:r>
        <w:rPr>
          <w:bCs/>
          <w:sz w:val="16"/>
        </w:rPr>
        <w:t xml:space="preserve">2.Какие стадии преступления вам известны?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оисполнительств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Укрывательств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рганизационные вооруженные групп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риготовление и покушение на преступлени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3. Под множественностью преступлений следует понимать:</w:t>
        <w:br/>
        <w:t xml:space="preserve">А. Совершение нескольких правонарушении </w:t>
      </w:r>
    </w:p>
    <w:p>
      <w:pPr>
        <w:pStyle w:val="Heading"/>
        <w:jc w:val="left"/>
        <w:rPr/>
      </w:pPr>
      <w:r>
        <w:rPr>
          <w:bCs/>
          <w:sz w:val="16"/>
        </w:rPr>
        <w:t>В. случаи, когда в одном или в нескольких последовательно совершенных деяниях виновного содержатся признаки нескольких преступле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лучаи, когда к уголовной ответственности привлекается лицо, ранее судимое</w:t>
      </w:r>
    </w:p>
    <w:p>
      <w:pPr>
        <w:pStyle w:val="Heading"/>
        <w:jc w:val="left"/>
        <w:rPr/>
      </w:pPr>
      <w:r>
        <w:rPr>
          <w:bCs/>
          <w:sz w:val="16"/>
        </w:rPr>
        <w:t>Д. случаи, когда лицо, отбывающее наказание в исправительной колонии, совершает преступле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 xml:space="preserve">4. Реальная совокупность преступлений – эт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вершение 2-х и более преступлений, пред-х одной статьей. Особенной части УК РК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2-х или более преступлений, представленными различными статьями Особенной части УК РК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ие одного деяния, содержащие признаки нескольких преступлен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вершение преступлений с административно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</w:t>
      </w:r>
      <w:r>
        <w:rPr>
          <w:bCs/>
          <w:sz w:val="16"/>
        </w:rPr>
        <w:t>5. Повторностью преступлений является</w:t>
      </w:r>
    </w:p>
    <w:p>
      <w:pPr>
        <w:pStyle w:val="Heading"/>
        <w:jc w:val="left"/>
        <w:rPr/>
      </w:pPr>
      <w:r>
        <w:rPr>
          <w:bCs/>
          <w:sz w:val="16"/>
        </w:rPr>
        <w:t>А. Совершение лицом преступления при условии, что ранее оно было судим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лицом нескольких преступлений.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лицом двух или более преступлений, представленных одной статьей УК РК.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лицом преступления, если оно привлекалось к административной ответственно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6. Фактической ошибкой следует считать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Неправильное представление лица о фактических обстоятельствах, относящихся к объекту и объективной стороне совершенного ими преступления </w:t>
      </w:r>
    </w:p>
    <w:p>
      <w:pPr>
        <w:pStyle w:val="Heading"/>
        <w:jc w:val="left"/>
        <w:rPr/>
      </w:pPr>
      <w:r>
        <w:rPr>
          <w:bCs/>
          <w:sz w:val="16"/>
        </w:rPr>
        <w:t>В. Неправильное представление лица о размере наказания, которое может быть назначено за совершенное им деяни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езнание закона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Д. Неправильное представление лица, совершившего преступление, о юридической квалификации содея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</w:t>
      </w:r>
      <w:r>
        <w:rPr>
          <w:bCs/>
          <w:sz w:val="16"/>
        </w:rPr>
        <w:t xml:space="preserve">7. Объектом преступления является </w:t>
      </w:r>
    </w:p>
    <w:p>
      <w:pPr>
        <w:pStyle w:val="Heading"/>
        <w:jc w:val="left"/>
        <w:rPr/>
      </w:pPr>
      <w:r>
        <w:rPr>
          <w:bCs/>
          <w:sz w:val="16"/>
        </w:rPr>
        <w:t>А. То, на что посягает лицо, совершившее преступное деяние к чему причиняется вред, в результате преступления</w:t>
      </w:r>
    </w:p>
    <w:p>
      <w:pPr>
        <w:pStyle w:val="Heading"/>
        <w:jc w:val="left"/>
        <w:rPr/>
      </w:pPr>
      <w:r>
        <w:rPr>
          <w:bCs/>
          <w:sz w:val="16"/>
        </w:rPr>
        <w:t>В. Предмет внешнего мира, на который непосредственно воздействует преступле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рудия, использованные при совершении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цо, правам которого нанесен ущерб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 </w:t>
      </w:r>
      <w:r>
        <w:rPr>
          <w:bCs/>
          <w:sz w:val="16"/>
        </w:rPr>
        <w:t xml:space="preserve">8.При каких условиях риск признается обоснованным?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Не имеет значение, какая цель при этом наставлен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Осуществляется для достижения социально полезной цел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боснованность риска не ставшего в зависимость от принятых мер по его предотвращению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 Для признания риска обоснованным главное значение имеет цель (она должна быть социальна полезной), для достижения которой пошли на риск, но средства ее достижения могут быть и иные, с риском не связанны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   </w:t>
      </w:r>
      <w:r>
        <w:rPr>
          <w:bCs/>
          <w:sz w:val="16"/>
        </w:rPr>
        <w:t xml:space="preserve">9.Вина - эт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ознательное совершение преступления </w:t>
      </w:r>
    </w:p>
    <w:p>
      <w:pPr>
        <w:pStyle w:val="Heading"/>
        <w:jc w:val="left"/>
        <w:rPr/>
      </w:pPr>
      <w:r>
        <w:rPr>
          <w:bCs/>
          <w:sz w:val="16"/>
        </w:rPr>
        <w:t>В. Способность отдавать отчет в своих действиях и руководить ими в момент совершения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С. Особое психическое отношение субъекта к совершенному им деянию и его последствиям в форме умысла и неосторожно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вершение преступления с определенным умысло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10. В каких случаях исполнение приказа рассматривается как обстоятельство, исключающее преступного дея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 случае совершения неосторожного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В любом случа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В случае исполнения незаконного приказ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риказ является для подчиненного обязательным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1.Необходимую оборону характеризирует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Причинение любого вреда посягающему </w:t>
      </w:r>
    </w:p>
    <w:p>
      <w:pPr>
        <w:pStyle w:val="Heading"/>
        <w:jc w:val="left"/>
        <w:rPr/>
      </w:pPr>
      <w:r>
        <w:rPr>
          <w:bCs/>
          <w:sz w:val="16"/>
        </w:rPr>
        <w:t>В. Причинение вреда, точно соответствующей опасности посягательства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Причинение посягающему вреда, не прев. характер и степень общественной опасности </w:t>
      </w:r>
    </w:p>
    <w:p>
      <w:pPr>
        <w:pStyle w:val="Heading"/>
        <w:jc w:val="left"/>
        <w:rPr/>
      </w:pPr>
      <w:r>
        <w:rPr>
          <w:bCs/>
          <w:sz w:val="16"/>
        </w:rPr>
        <w:t>Д. Причинение вреда лицу, совершение преступление, если это преступление направлено против интересов обществ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2. Под покушением на преступление следует поним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виновное причинение вреда.</w:t>
      </w:r>
    </w:p>
    <w:p>
      <w:pPr>
        <w:pStyle w:val="Heading"/>
        <w:jc w:val="left"/>
        <w:rPr/>
      </w:pPr>
      <w:r>
        <w:rPr>
          <w:bCs/>
          <w:sz w:val="16"/>
        </w:rPr>
        <w:t>С. Умственные действия, непосредственно направленные на совершение преступления, если они не были доведены до конц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Умственные действия, непосредственно направленные на совершение преступления, если при этом преступление не было доведено до конца по независящим обстоятельства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13. По какому принципу определяется уголовным законом ответственность соучастников?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Каждый участник преступного сообщества отвечает за все преступления, совершаемые членами этого сообществ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оучастники отвечают в пределах лично ими соверш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Соисполнители несут одинаковую ответственнос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се соучастники несут одинаковую ответственнос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14.Критерий разграничения преступлений различной степени тяжести определ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ледствие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идом наказания, назначаемого за преступле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Постановление Пленума Верховного Суда Р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роком наказания в виде лишения свобод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5. Место причинения связи в элементах состава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Факультативный признак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отъемлемый признак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признак объективной стороны материальных преступлен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амостоятельный элемент состава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6. Под эксцессом исполнителя следует понимать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Совершение исполнителем преступления действия, не охватывающие умыслом других соучастников </w:t>
      </w:r>
    </w:p>
    <w:p>
      <w:pPr>
        <w:pStyle w:val="Heading"/>
        <w:jc w:val="left"/>
        <w:rPr/>
      </w:pPr>
      <w:r>
        <w:rPr>
          <w:bCs/>
          <w:sz w:val="16"/>
        </w:rPr>
        <w:t>В. Добровольный отказ одного из соучастников от совершения преступления в тот момент, когда преступление уже началось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одним из исполнителей действий, которые заранее соучастниками не оговаривались, но предполагались, учитывая, что они хорошо знают друг друга.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исполнителями преступления разнохарактерных действий в соответствии с распределением роле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7.Из перечисленных обстоятельств исключает преступность дея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Добровольный отказ от совершения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обходимая оборона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преступления лицом, находящегося в состоянии ограниченной вменяемо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вершение преступления в состоянии аффек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8. Исполнителем преступления можно счит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Лицо, руководящее совершением преступления </w:t>
      </w:r>
    </w:p>
    <w:p>
      <w:pPr>
        <w:pStyle w:val="Heading"/>
        <w:jc w:val="left"/>
        <w:rPr/>
      </w:pPr>
      <w:r>
        <w:rPr>
          <w:bCs/>
          <w:sz w:val="16"/>
        </w:rPr>
        <w:t>В. Лицо, склонившее другое лицо путем подкупа к совершению преступления</w:t>
      </w:r>
    </w:p>
    <w:p>
      <w:pPr>
        <w:pStyle w:val="Heading"/>
        <w:jc w:val="left"/>
        <w:rPr/>
      </w:pPr>
      <w:r>
        <w:rPr>
          <w:bCs/>
          <w:sz w:val="16"/>
        </w:rPr>
        <w:t>С. Лицо, непосредственно совершившее преступление, либо непосредственно участвующее в его совершении совместно с другими лицам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Лицо, непосредственно совершившее преступление, независимо от возраст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9. Какие из перечисленных признаков характеризируют крайнюю необходимость</w:t>
      </w:r>
    </w:p>
    <w:p>
      <w:pPr>
        <w:pStyle w:val="Heading"/>
        <w:jc w:val="left"/>
        <w:rPr/>
      </w:pPr>
      <w:r>
        <w:rPr>
          <w:bCs/>
          <w:sz w:val="16"/>
        </w:rPr>
        <w:t>А. Причинение вреда лицу, пытавшемуся скрыться с места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В. предотвращения вреда признается правомерным, даже если имеет место превышение пределов необходимой стороны.</w:t>
      </w:r>
    </w:p>
    <w:p>
      <w:pPr>
        <w:pStyle w:val="Heading"/>
        <w:jc w:val="left"/>
        <w:rPr/>
      </w:pPr>
      <w:r>
        <w:rPr>
          <w:bCs/>
          <w:sz w:val="16"/>
        </w:rPr>
        <w:t>С. крайняя необходимость вызвана опасностью, угрожающей интересам личности, общества или государства</w:t>
      </w:r>
    </w:p>
    <w:p>
      <w:pPr>
        <w:pStyle w:val="Heading"/>
        <w:jc w:val="left"/>
        <w:rPr/>
      </w:pPr>
      <w:r>
        <w:rPr>
          <w:bCs/>
          <w:sz w:val="16"/>
        </w:rPr>
        <w:t>Д. Причиняемый вред обязательно должен быть меньшим, им предотвращенны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numPr>
          <w:ilvl w:val="0"/>
          <w:numId w:val="7"/>
        </w:numPr>
        <w:jc w:val="left"/>
        <w:rPr>
          <w:bCs/>
          <w:sz w:val="16"/>
        </w:rPr>
      </w:pPr>
      <w:r>
        <w:rPr>
          <w:bCs/>
          <w:sz w:val="16"/>
        </w:rPr>
        <w:t>Повторностью преступлений явл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вершение лицом нескольких преступле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лицом двух или более преступлений, представленных одной статьей Особенной частью УК РК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лицом преступления, если ранее оно привлекалось к административной ответственности.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лицом преступления при условии, что ранее оно было судимо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1. Как следует понимать принцип гражданства действия уголовного закона в пространстве?</w:t>
      </w:r>
    </w:p>
    <w:p>
      <w:pPr>
        <w:pStyle w:val="Heading"/>
        <w:jc w:val="left"/>
        <w:rPr/>
      </w:pPr>
      <w:r>
        <w:rPr>
          <w:bCs/>
          <w:sz w:val="16"/>
        </w:rPr>
        <w:t>А. Граждане РК, совершившие преступление за пределами РК, отвечают по законам страны местопребывания</w:t>
      </w:r>
    </w:p>
    <w:p>
      <w:pPr>
        <w:pStyle w:val="Heading"/>
        <w:jc w:val="left"/>
        <w:rPr/>
      </w:pPr>
      <w:r>
        <w:rPr>
          <w:bCs/>
          <w:sz w:val="16"/>
        </w:rPr>
        <w:t>В. В случае совершения преступления за пределами РК уголовной ответственности по казахстанским законам подлежат только граждане РК</w:t>
      </w:r>
    </w:p>
    <w:p>
      <w:pPr>
        <w:pStyle w:val="Heading"/>
        <w:jc w:val="left"/>
        <w:rPr/>
      </w:pPr>
      <w:r>
        <w:rPr>
          <w:bCs/>
          <w:sz w:val="16"/>
        </w:rPr>
        <w:t>С. Иностранные граждане, лица без гражданства, не проживающие в РК, подлежат ответственности по УК РК в случаях, если преступление направлено против РК.</w:t>
      </w:r>
    </w:p>
    <w:p>
      <w:pPr>
        <w:pStyle w:val="Heading"/>
        <w:jc w:val="left"/>
        <w:rPr/>
      </w:pPr>
      <w:r>
        <w:rPr>
          <w:bCs/>
          <w:sz w:val="16"/>
        </w:rPr>
        <w:t>Д. Граждане РК или постоянно проживающие в Казахстане лица без гражданства, совершившие преступление вне пределов РК, подлежат ответственности по УК Р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2.Под покушением на преступление следует поним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умышленные действия, непосредственно направленные на совершение преступления, если они не были доведены до конца.</w:t>
      </w:r>
    </w:p>
    <w:p>
      <w:pPr>
        <w:pStyle w:val="Heading"/>
        <w:jc w:val="left"/>
        <w:rPr/>
      </w:pPr>
      <w:r>
        <w:rPr>
          <w:bCs/>
          <w:sz w:val="16"/>
        </w:rPr>
        <w:t>С. умышленные действия, непосредственно направленные на совершение преступления, если при этом преступление не было доведено до конца, но не зависящим обстоятельства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Невиновное причинение вред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3. Какое из перечисленных действий относится к стадии совершение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особничеств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рганизаторская деятельность по созданию преступной групп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риготовление к преступлению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Высказывание лишения о намерении совершить преступление (обнаружение умысла)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4.С какого возраста лицо может быть привлечено к уголовной ответственности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 16 лет за все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 14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о достижению лицом совершеннолетия </w:t>
      </w:r>
    </w:p>
    <w:p>
      <w:pPr>
        <w:pStyle w:val="Heading"/>
        <w:jc w:val="left"/>
        <w:rPr/>
      </w:pPr>
      <w:r>
        <w:rPr>
          <w:bCs/>
          <w:sz w:val="16"/>
        </w:rPr>
        <w:t>Д. С 16 лет, за преступления, представляющие повышенную общественную опасность – с 14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5. Лишение свободы отбывается:</w:t>
        <w:br/>
        <w:t xml:space="preserve">А. В лечебно-трудовых профилактор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 исправительн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исправительно-трудов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 воспитательно-трудов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6.Исправительные работы устанавливаются на срок </w:t>
      </w:r>
    </w:p>
    <w:p>
      <w:pPr>
        <w:pStyle w:val="Heading"/>
        <w:jc w:val="left"/>
        <w:rPr/>
      </w:pPr>
      <w:r>
        <w:rPr>
          <w:bCs/>
          <w:sz w:val="16"/>
        </w:rPr>
        <w:t>А. От двух месяцев до двух лет и отбываются по месту работы осужденного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 3-х месяцев до 6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т 3-х месяцев до 3 лет</w:t>
      </w:r>
    </w:p>
    <w:p>
      <w:pPr>
        <w:pStyle w:val="Heading"/>
        <w:jc w:val="left"/>
        <w:rPr/>
      </w:pPr>
      <w:r>
        <w:rPr>
          <w:bCs/>
          <w:sz w:val="16"/>
        </w:rPr>
        <w:t>Д. От 2-х месяцев до 2-х месяцев и отбываются по указанию органов, исполняющих наказание в виде исправленных рабо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7. Лишение права занимать определенные должности и заниматься определенной деятельностью устанавливается на сро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От 3-х месяцев до 3-х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 года до пяти лет</w:t>
      </w:r>
    </w:p>
    <w:p>
      <w:pPr>
        <w:pStyle w:val="Heading"/>
        <w:jc w:val="left"/>
        <w:rPr/>
      </w:pPr>
      <w:r>
        <w:rPr>
          <w:bCs/>
          <w:sz w:val="16"/>
        </w:rPr>
        <w:t>С. от 1 года до 5 лет в качестве основного наказания и на срок от 6 месяцев до 3-х лет в качестве дополнительн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Одинаковый, независимо от того, является ли оно основным или дополнительным наказание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8.При исправительных работах из заработка осужденного в доход государства удерживается в размере, установленном приговором суд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От десяти до 30%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 пределах от 5 до 20%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до 30% заработк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От 5% до 10%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9. Смертная казнь не назначаетс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Лицам, имеющим малолетних дете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Женщинам, имеющим малолетних детей</w:t>
      </w:r>
    </w:p>
    <w:p>
      <w:pPr>
        <w:pStyle w:val="Heading"/>
        <w:jc w:val="left"/>
        <w:rPr/>
      </w:pPr>
      <w:r>
        <w:rPr>
          <w:bCs/>
          <w:sz w:val="16"/>
        </w:rPr>
        <w:t>С. женщинам, а также лицам, совершившим преступления в возрасте до 18 лет, и мужчинам, достигшим к моменту вынесения приговора 65 летнего возраст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Инвалидам 1 и 2 группы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0. Общие правила назначения наказания предполагают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Учет прежде всего обстоятельств, смягчающих наказа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учет характера и степени общественной опасности преступления к личности виновного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Ориентацию только на степень общественной опасности совершенного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стижение целей покарать преступник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31.Полная конфискация имущества означает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Изъятие всего имущества, принадлежащего осужд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изъятие всего имущества, принадлежащего осужденному и его семье, независимо от перечня, предусмотренного уголовно-исполнительным законодательство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изъятие всего имущества, которым пользовался осужденный, независимо от принадлежности этого имуществ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олная конфискация имущества невозможна, поскольку она не предусмотрена УК РК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32. Видом принудительной меры медицинского характера являетс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остановка на учет в психдиспансер;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озложение на лицо, страдающие алкоголизмом, обязательства пройти лечение от алкоголизм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принудительное лечение в психстационаре</w:t>
      </w:r>
    </w:p>
    <w:p>
      <w:pPr>
        <w:pStyle w:val="Heading"/>
        <w:jc w:val="left"/>
        <w:rPr/>
      </w:pPr>
      <w:r>
        <w:rPr>
          <w:bCs/>
          <w:sz w:val="16"/>
        </w:rPr>
        <w:t>Д. Амбулаторное лечение у врача психиатра в районной поликлиник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33. Видами наказаний, предусмотренным Уголовным Кодексом РК являются:</w:t>
        <w:br/>
        <w:t>А. Штраф, лишение права занимать определенные должности и заниматься определенной деятельностью, лишения свобод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сылка, высылк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редупреждение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Д. Исправленные работы по месту работы и учебы, а также по указанию органа, исполняющего это наказа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34.Новым для УК РК являются виды наказани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Лишение специального, воинского или почетного звания, классного чина или государственных наград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Конфискация иму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граничение свободы, арес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мертная казнь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5. При назначении наказания по совокупности преступлений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уд назначает наказание за каждое преступление отдельно, 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Применение принципа сложения наказаний.</w:t>
      </w:r>
    </w:p>
    <w:p>
      <w:pPr>
        <w:pStyle w:val="Heading"/>
        <w:jc w:val="left"/>
        <w:rPr/>
      </w:pPr>
      <w:r>
        <w:rPr>
          <w:bCs/>
          <w:sz w:val="16"/>
        </w:rPr>
        <w:t>С. Применение принципа поглощения менее строгого наказания более строгим.</w:t>
      </w:r>
    </w:p>
    <w:p>
      <w:pPr>
        <w:pStyle w:val="Heading"/>
        <w:jc w:val="left"/>
        <w:rPr/>
      </w:pPr>
      <w:r>
        <w:rPr>
          <w:bCs/>
          <w:sz w:val="16"/>
        </w:rPr>
        <w:t>Д. Наказание назначается судом за каждое преступление в отдельно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6. Лишение свободы устанавливается на срок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Более 30 лет, если совершается особо тяжкое преступление </w:t>
      </w:r>
    </w:p>
    <w:p>
      <w:pPr>
        <w:pStyle w:val="Heading"/>
        <w:jc w:val="left"/>
        <w:rPr/>
      </w:pPr>
      <w:r>
        <w:rPr>
          <w:bCs/>
          <w:sz w:val="16"/>
        </w:rPr>
        <w:t>В. Более 30 лет, если смертная казнь в порядке помилования заменяется лишением свобод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т 6 месяцев до 20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т 6 месяцев до 25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37.Лица, осужденные преступления, совершение по неосторожности, отбывают наказание:</w:t>
        <w:br/>
        <w:t>А. В колониях – поселениях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 исправительных колониях общего режим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исправительно-трудов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 исправительн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8. Соотношение общей и специальной превенции проявляется в том, что:</w:t>
      </w:r>
    </w:p>
    <w:p>
      <w:pPr>
        <w:pStyle w:val="Heading"/>
        <w:jc w:val="left"/>
        <w:rPr/>
      </w:pPr>
      <w:r>
        <w:rPr>
          <w:bCs/>
          <w:sz w:val="16"/>
        </w:rPr>
        <w:t>А. Общая превенция преследует цель удержания лица, к которому применено наказание, специальная превенция направлена на предупреждение повторного совершения однородного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В. Общая превенция направлена на удержание осужденного от нового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Установить соотношение между ними невозможн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бщая превенция является целым, а специальная – его частью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 xml:space="preserve">39. Освобождение от уголовной ответственности в связи с деятельным раскаянием предполагает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Добровольный отказ от доведения преступления до конц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овершение преступления лицам, которые добровольно явилось с повинной 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впервые преступления небольшой тяжести при условии, что лицо добровольно явилось с повинной и способствовало раскрытию преступления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преступления лицом, которое возместило причиненный ущерб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0. Акт амнистии может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Освободить полностью или частично от наказания лиц, совершившее преступле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ократить срок погашения судим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кратить давностные срок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Помиловать винов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1. Освобождение от наказания в связи с болезнью возможно, если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Если лицо, после совершения преступления заболело тяжелой болезнью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В. Лицо, совершая преступление, находилось в состоянии ограниченной вменяем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реступление совершено невменяемы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У лица после совершения преступления поступило психическое расстройство, мешающее его возможности осознавать фактический характер своих действ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2. Освободить от уголовной ответственности возможно в связи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 причинением вреда в состоянии необходимой стороны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 причинением вреда в состоянии крайней необходим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С недостижением возраста, с которою возможно привлечение к уголовной ответственн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 деятельным раскаянием лица, совершившее преступле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43.Срок назначения ограничения свободы дифференцируется в зависимости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От того, является ли преступление посягательством на личность или на экономические основы государств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от того, достигло ли лицо, осуждение судом, совершеннолет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т личности осужденног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т характера совершенного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4. К дополнительным мерам наказания относя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д-е в дисциплинарной воинской ча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Исправительные работ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Ограничение свободы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Конфискованные иму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5. К основным видам наказания относятся:</w:t>
        <w:br/>
        <w:t>А. Обязательные работы, исправительные работы</w:t>
      </w:r>
    </w:p>
    <w:p>
      <w:pPr>
        <w:pStyle w:val="Heading"/>
        <w:jc w:val="left"/>
        <w:rPr/>
      </w:pPr>
      <w:r>
        <w:rPr>
          <w:bCs/>
          <w:sz w:val="16"/>
        </w:rPr>
        <w:t>В. лишение специального воинского или почетного звания, классного чина и государственных наград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лишение свободы и смертная казн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Конфискация иму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6. В случае злостного уклонения от уплаты штрафа он замен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Обязательными работам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граничение свобод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Конфискованные иму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шением свобод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 xml:space="preserve">47. Конфискация устанавливается в качестве дополнительного наказания за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овершение любых преступлени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тяжких и особо тяжких преступлений независимо от мотиваци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ие любых корыстных преступле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вершение тяжких и особо тяжких преступлений, совершенных из корыстных побужде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8. Несовершеннолетним могут быть назначены наказания в вид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едупрежд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шения свободы на срок не свыше пяти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Конфискация имуществ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Штрафа, арес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49. При назначении наказания несовершеннолетнему учитываютс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Условия жизни и воспитания, уровень психического развития</w:t>
      </w:r>
    </w:p>
    <w:p>
      <w:pPr>
        <w:pStyle w:val="Heading"/>
        <w:jc w:val="left"/>
        <w:rPr/>
      </w:pPr>
      <w:r>
        <w:rPr>
          <w:bCs/>
          <w:sz w:val="16"/>
        </w:rPr>
        <w:t>В. Совершение преступления состояния алкогольного или наркотического опьянение.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преступления в группе со взрослыми, если несовершеннолетнему отводилась главная рол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Те же условия, что и при назначении наказания взрослым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50. Исправительные работы отбываются:</w:t>
        <w:br/>
        <w:t xml:space="preserve">А. По месту работы осужденного </w:t>
      </w:r>
    </w:p>
    <w:p>
      <w:pPr>
        <w:pStyle w:val="Heading"/>
        <w:jc w:val="left"/>
        <w:rPr/>
      </w:pPr>
      <w:r>
        <w:rPr>
          <w:bCs/>
          <w:sz w:val="16"/>
        </w:rPr>
        <w:t>В. в местах, определенных органами, ведающими исполнением исправительных рабо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районе жительства осужд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 колониях поселе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right"/>
        <w:rPr/>
      </w:pPr>
      <w:r>
        <w:rPr>
          <w:bCs/>
          <w:sz w:val="16"/>
        </w:rPr>
        <w:t xml:space="preserve">  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  <w:t>Тест №7</w:t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  <w:t xml:space="preserve">По дисциплине «Уголовное право. Общая часть»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numPr>
          <w:ilvl w:val="0"/>
          <w:numId w:val="14"/>
        </w:numPr>
        <w:jc w:val="left"/>
        <w:rPr>
          <w:bCs/>
          <w:sz w:val="16"/>
        </w:rPr>
      </w:pPr>
      <w:r>
        <w:rPr>
          <w:bCs/>
          <w:sz w:val="16"/>
        </w:rPr>
        <w:t xml:space="preserve">Какие стадии преступления вам известны?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исполнительство з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Укрывательств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рганизационные вооруженные групп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риготовление и покушение на преступлени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numPr>
          <w:ilvl w:val="0"/>
          <w:numId w:val="14"/>
        </w:numPr>
        <w:jc w:val="left"/>
        <w:rPr>
          <w:bCs/>
          <w:sz w:val="16"/>
        </w:rPr>
      </w:pPr>
      <w:r>
        <w:rPr>
          <w:bCs/>
          <w:sz w:val="16"/>
        </w:rPr>
        <w:t>Форма неосторожности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Невиновное причинение вред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егкомыслие и недренность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Двойная форма вин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Самонадеяннос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numPr>
          <w:ilvl w:val="0"/>
          <w:numId w:val="14"/>
        </w:numPr>
        <w:jc w:val="left"/>
        <w:rPr>
          <w:bCs/>
          <w:sz w:val="16"/>
        </w:rPr>
      </w:pPr>
      <w:r>
        <w:rPr>
          <w:bCs/>
          <w:sz w:val="16"/>
        </w:rPr>
        <w:t>Виды умысла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Двойная форма вин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Прямой 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Определенный и неопределенны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Косвенны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. Повторностью преступлений является</w:t>
      </w:r>
    </w:p>
    <w:p>
      <w:pPr>
        <w:pStyle w:val="Heading"/>
        <w:jc w:val="left"/>
        <w:rPr/>
      </w:pPr>
      <w:r>
        <w:rPr>
          <w:bCs/>
          <w:sz w:val="16"/>
        </w:rPr>
        <w:t>А. Совершение лицом преступления при условии, что ранее оно было судим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лицом нескольких преступлений.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лицом двух или более преступлений, представленных одной статьей УК РК.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лицом преступления, если оно привлекалось к административной ответственно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5.Признаки субъекта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меняемость и достижение установленным законом возраст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меняемос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ие общественно-опасного дея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стижение 16- летнего возраст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6.Юридической ошибкой следует считат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Ошибку в объекте посягатель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правильную квалификацию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еправильные представление лица о преступности или не преступности совершенного им деяния и его последствиях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окушение на преступление с негодными следствиям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numPr>
          <w:ilvl w:val="0"/>
          <w:numId w:val="11"/>
        </w:numPr>
        <w:jc w:val="left"/>
        <w:rPr>
          <w:bCs/>
          <w:sz w:val="16"/>
        </w:rPr>
      </w:pPr>
      <w:r>
        <w:rPr>
          <w:bCs/>
          <w:sz w:val="16"/>
        </w:rPr>
        <w:t xml:space="preserve">При каких условиях риск признается обоснованным?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Не имеет значение, какая цель при этом наставлен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Осуществляется для достижения социально полезной цел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боснованность риска не ставшего в зависимость от принятых мер по его предотвращению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ля признания риска обоснованным главное значение имеет цель (она должна быть социальна полезной), для достижения которой пошли на риск, но средства ее достижения могут быть и иные, с риском не связанны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numPr>
          <w:ilvl w:val="0"/>
          <w:numId w:val="11"/>
        </w:numPr>
        <w:jc w:val="left"/>
        <w:rPr>
          <w:bCs/>
          <w:sz w:val="16"/>
        </w:rPr>
      </w:pPr>
      <w:r>
        <w:rPr>
          <w:bCs/>
          <w:sz w:val="16"/>
        </w:rPr>
        <w:t xml:space="preserve">Вина - эт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ознательное совершение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пособность отдавать отчет в своих действиях и руководить ими в момент совершения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С. Особое психическое отношение субъекта к совершенному им деянию и его последствиям в форме умысла и неосторожно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вершение преступления с определенным умысло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9. Какое преступление следует считать оконченным, когд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Виновный совершил все действия, которые он считал необходимые для доведения преступления до конца, независимо от того, наступил ли преступление результат или нет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цо совершает противоправные действ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деянии, совершенным лицом, содержатся все признаки состава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Если действиями лица причинен вред другому человеку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0. Под покушением на преступление следует поним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виновное причинение вреда.</w:t>
      </w:r>
    </w:p>
    <w:p>
      <w:pPr>
        <w:pStyle w:val="Heading"/>
        <w:jc w:val="left"/>
        <w:rPr/>
      </w:pPr>
      <w:r>
        <w:rPr>
          <w:bCs/>
          <w:sz w:val="16"/>
        </w:rPr>
        <w:t>С. Умственные действия, непосредственно направленные на совершение преступления, если они не были доведены до конц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Умственные действия, непосредственно направленные на совершение преступления, если при этом преступление не было доведено до конца по независящим обстоятельства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1.Задачи уголовного права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Испарение преступности всеми способам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рганизация нормальной работы судов.</w:t>
      </w:r>
    </w:p>
    <w:p>
      <w:pPr>
        <w:pStyle w:val="Heading"/>
        <w:jc w:val="left"/>
        <w:rPr/>
      </w:pPr>
      <w:r>
        <w:rPr>
          <w:bCs/>
          <w:sz w:val="16"/>
        </w:rPr>
        <w:t>С. Рассмотрение споров между гражданами и гражданами и предприятиями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Д. Охрана прав и свобод человека и гражданина, собственности, общественной безопасности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2. Преступлением являетс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Умышленное причинение вред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общественно-опасного деяния.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амортизационного поступка, вызванное на общественное осуждение.</w:t>
      </w:r>
    </w:p>
    <w:p>
      <w:pPr>
        <w:pStyle w:val="Heading"/>
        <w:jc w:val="left"/>
        <w:rPr/>
      </w:pPr>
      <w:r>
        <w:rPr>
          <w:bCs/>
          <w:sz w:val="16"/>
        </w:rPr>
        <w:t>Д. Виновное совершение общественно-опасного деяния, запрещенного УК под угрозой наказа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13.Критерий разграничения преступлений различной степени тяжести определ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ледствие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идом наказания, назначаемого за преступле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Постановление Пленума Верховного Суда Р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роком наказания в виде лишения свобод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4.В чем особенности состояния невменяемо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сихическое расстройство в момент совершения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В. Невменяемостью признается сильное душевное волнение, во время которого совершается преступлени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еспособность лица, осознавать фактический характер своих действий, их общественная опасность либо руководить своими действиями в силу болезненного состояния психики.</w:t>
      </w:r>
    </w:p>
    <w:p>
      <w:pPr>
        <w:pStyle w:val="Heading"/>
        <w:jc w:val="left"/>
        <w:rPr/>
      </w:pPr>
      <w:r>
        <w:rPr>
          <w:bCs/>
          <w:sz w:val="16"/>
        </w:rPr>
        <w:t>Д. Неспособность лица, находящегося алкогольного опьянения, понимать характер своих действий и те последствия, к которым они могут приве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15.Какова степень допустимости причинения вреда при задержании преступника, исключающего преступность деяния?</w:t>
      </w:r>
    </w:p>
    <w:p>
      <w:pPr>
        <w:pStyle w:val="Heading"/>
        <w:jc w:val="left"/>
        <w:rPr/>
      </w:pPr>
      <w:r>
        <w:rPr>
          <w:bCs/>
          <w:sz w:val="16"/>
        </w:rPr>
        <w:t>А. Вид, причиняемый лицу, совершившему преступление, правомерие даже в случае, если это сопряжено с превышением пределов необходимой сторон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Вред может быть причинен, если иными средствами задержать лицо, совершающего преступление, не представилось возможным.</w:t>
      </w:r>
    </w:p>
    <w:p>
      <w:pPr>
        <w:pStyle w:val="Heading"/>
        <w:jc w:val="left"/>
        <w:rPr/>
      </w:pPr>
      <w:r>
        <w:rPr>
          <w:bCs/>
          <w:sz w:val="16"/>
        </w:rPr>
        <w:t>С. Ни при каких обстоятельствах не может быть признано правомерным причинение вреда другому лицу.</w:t>
      </w:r>
    </w:p>
    <w:p>
      <w:pPr>
        <w:pStyle w:val="Heading"/>
        <w:jc w:val="left"/>
        <w:rPr/>
      </w:pPr>
      <w:r>
        <w:rPr>
          <w:bCs/>
          <w:sz w:val="16"/>
        </w:rPr>
        <w:t>Д. Допустимо причинение любого вреда лицу, совершившему преступлени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6.Из перечисленных обстоятельств исключает преступность дея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Добровольный отказ от совершения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обходимая оборона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преступления лицом, находящегося в состоянии ограниченной вменяемо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вершение преступления в состоянии аффек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7.Что такое преступление с двойной формой вины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еступление совершается с неопределенным умысло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В преступлении требуется отдельно определить вину по отношению к совершенному деянию и отдельно – по отношению к поступившим общественно-опасным последствия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Разновидность преступления, совершенного по небрежно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реступление совершается с прямым умыслом, по отношению к последствиям у виновного – косвенный умысел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8. Какова система Уголовного кодекса РК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истема УК образует совокупность нор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истему УК образуют диспозиции и санкции статей У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истему УК составляют все нормы уголовно-правового характера независимо от того, включены они в него или еще н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УК состоит из двух частей: Общей и Особенно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9.Повторностью преступлений явл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вершение лицом нескольких преступле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лицом двух или более преступлений, представленных одной статьей Особенной частью УК Р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ие лицом преступления, если ранее оно привлекалось к административной ответственности.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лицом преступления при условии, что ранее оно было судимо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0.Под покушением на преступление следует поним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умышленные действия, непосредственно направленные на совершение преступления, если они не были доведены до конца.</w:t>
      </w:r>
    </w:p>
    <w:p>
      <w:pPr>
        <w:pStyle w:val="Heading"/>
        <w:jc w:val="left"/>
        <w:rPr/>
      </w:pPr>
      <w:r>
        <w:rPr>
          <w:bCs/>
          <w:sz w:val="16"/>
        </w:rPr>
        <w:t>С. умышленные действия, непосредственно направленные на совершение преступления, если при этом преступление не было доведено до конца, но не зависящим обстоятельства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Невиновное причинение вред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1.С какого возраста лицо может быть привлечено к уголовной ответственности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 16 лет за все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 14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о достижению лицом совершеннолетия </w:t>
      </w:r>
    </w:p>
    <w:p>
      <w:pPr>
        <w:pStyle w:val="Heading"/>
        <w:jc w:val="left"/>
        <w:rPr/>
      </w:pPr>
      <w:r>
        <w:rPr>
          <w:bCs/>
          <w:sz w:val="16"/>
        </w:rPr>
        <w:t>Д. С 16 лет, за преступления, представляющие повышенную общественную опасность – с 14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2.Исправительные работы устанавливаются на срок </w:t>
      </w:r>
    </w:p>
    <w:p>
      <w:pPr>
        <w:pStyle w:val="Heading"/>
        <w:jc w:val="left"/>
        <w:rPr/>
      </w:pPr>
      <w:r>
        <w:rPr>
          <w:bCs/>
          <w:sz w:val="16"/>
        </w:rPr>
        <w:t>А. От двух месяцев до двух лет и отбываются по месту работы осужденного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 3-х месяцев до 6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т 3-х месяцев до 3 лет</w:t>
      </w:r>
    </w:p>
    <w:p>
      <w:pPr>
        <w:pStyle w:val="Heading"/>
        <w:jc w:val="left"/>
        <w:rPr/>
      </w:pPr>
      <w:r>
        <w:rPr>
          <w:bCs/>
          <w:sz w:val="16"/>
        </w:rPr>
        <w:t>Д. От 2-х месяцев до 2-х месяцев и отбываются по указанию органов, исполняющих наказание в виде исправленных рабо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3. Арест не может быть назначен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Лицам, не достигшим к моменту вынесения приговора 18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цам, не достигшим к моменту вынесения приговора 16 лет; беременным женщинам и женщинам, имеющих детей в возрасте до 8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женщинам имеющих дет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цам старше 60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4. Арест, как вид наказания состоит в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держание лица в условиях строгой изоляции от общества на срок от 1 до 6 месяцев</w:t>
      </w:r>
    </w:p>
    <w:p>
      <w:pPr>
        <w:pStyle w:val="Heading"/>
        <w:jc w:val="left"/>
        <w:rPr/>
      </w:pPr>
      <w:r>
        <w:rPr>
          <w:bCs/>
          <w:sz w:val="16"/>
        </w:rPr>
        <w:t>В. Содержание осужденного в специальном учреждении без изоляции от об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держание лица, совершившего преступление средней тяжести, в условиях изоляции от об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держание лица в условиях строго изоляции от общества на срок от 3-х до 6 месяцев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5. Смертная казнь не назначаетс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Лицам, имеющим малолетних дете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Женщинам, имеющим малолетних дете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женщинам, а также лицам, совершившим преступления в возрасте до 18 лет, и мужчинам, достигшим к моменту вынесения приговора 65 летнего возраст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Инвалидам 1 и 2 группы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6. Принудительные меры медицинского характера могут применяется к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Лицам, совершившим преступление и страдающим психическими расстройствами, не исключающими вменяемо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цам, совершившим преступление в состоянии аффект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Лицам о повышений нервной возбудимостью 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цам, совершившим преступление в состоянии алкогольного или  наркотического опьян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7. Смертная казнь явл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Исключительной мерой наказания, входящей в систему наказа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видом наказа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собой мерой наказа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Дополнительным наказание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8. Видом принудительной меры медицинского характера являетс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остановка на учет в психдиспансер;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озложение на лицо, страдающие алкоголизмом, обязательства пройти лечение от алкоголизм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принудительное лечение в психстационаре</w:t>
      </w:r>
    </w:p>
    <w:p>
      <w:pPr>
        <w:pStyle w:val="Heading"/>
        <w:jc w:val="left"/>
        <w:rPr/>
      </w:pPr>
      <w:r>
        <w:rPr>
          <w:bCs/>
          <w:sz w:val="16"/>
        </w:rPr>
        <w:t>Д. Амбулаторное лечение у врача психиатра в районной поликлиник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9. В случае назначения лишение права занимать определенные должности или заниматься определенной деятельностью в качестве дополнительного наказания к исправительным работам срок исчисл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 момента вступления приговора суда в законную силу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начала отбывания исправленных работ и до конца их отбывания и сверх того на срок, установленный приговоро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С момента провозглашения приговор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 момента начала отбывания исправительных рабо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0. К обстоятельствам, смягчающим наказание, УК относит</w:t>
      </w:r>
    </w:p>
    <w:p>
      <w:pPr>
        <w:pStyle w:val="Heading"/>
        <w:jc w:val="left"/>
        <w:rPr/>
      </w:pPr>
      <w:r>
        <w:rPr>
          <w:bCs/>
          <w:sz w:val="16"/>
        </w:rPr>
        <w:t>А. Совершение впервые преступление небольшой тяжести вследствие случайного стечения обстоятельств</w:t>
      </w:r>
    </w:p>
    <w:p>
      <w:pPr>
        <w:pStyle w:val="Heading"/>
        <w:jc w:val="left"/>
        <w:rPr/>
      </w:pPr>
      <w:r>
        <w:rPr>
          <w:bCs/>
          <w:sz w:val="16"/>
        </w:rPr>
        <w:t>В. Совершение преступления, дискриминанализированного законом, принятым позднее и действующим на момент рассмотрения дела судо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Отсутствие тяжких последствий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Совершение преступления в состоянии опьян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1. При назначении наказания по совокупности преступлений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уд назначает наказание за каждое преступление отдельно, 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Применение принципа сложения наказаний.</w:t>
      </w:r>
    </w:p>
    <w:p>
      <w:pPr>
        <w:pStyle w:val="Heading"/>
        <w:jc w:val="left"/>
        <w:rPr/>
      </w:pPr>
      <w:r>
        <w:rPr>
          <w:bCs/>
          <w:sz w:val="16"/>
        </w:rPr>
        <w:t>С. Применение принципа поглощения менее строгого наказания более строгим.</w:t>
      </w:r>
    </w:p>
    <w:p>
      <w:pPr>
        <w:pStyle w:val="Heading"/>
        <w:jc w:val="left"/>
        <w:rPr/>
      </w:pPr>
      <w:r>
        <w:rPr>
          <w:bCs/>
          <w:sz w:val="16"/>
        </w:rPr>
        <w:t>Д. Наказание назначается судом за каждое преступление в отдельно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2. К обстоятельствам, отягчающим наказание, относя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Привлечение к совершению преступления несовершеннолетни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каз от дачи наказан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епризнание своей вины</w:t>
      </w:r>
    </w:p>
    <w:p>
      <w:pPr>
        <w:pStyle w:val="Heading"/>
        <w:jc w:val="left"/>
        <w:rPr/>
      </w:pPr>
      <w:r>
        <w:rPr>
          <w:bCs/>
          <w:sz w:val="16"/>
        </w:rPr>
        <w:t>Д. Поступление тяжких последствий в результате совершения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3. Пожизненное лишение свободы устанавлива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Независимо от характера совершения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За совершение тяжких и особо тяжких преступлений</w:t>
      </w:r>
    </w:p>
    <w:p>
      <w:pPr>
        <w:pStyle w:val="Heading"/>
        <w:jc w:val="left"/>
        <w:rPr/>
      </w:pPr>
      <w:r>
        <w:rPr>
          <w:bCs/>
          <w:sz w:val="16"/>
        </w:rPr>
        <w:t>С. Как альтернатива смертной казни за совершения особо тяжких преступлен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Как альтернатива смертной казни за совершение особо тяжких преступлений, посягающих на жизн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4. Соотношение общей и специальной превенции проявляется в том, что:</w:t>
      </w:r>
    </w:p>
    <w:p>
      <w:pPr>
        <w:pStyle w:val="Heading"/>
        <w:jc w:val="left"/>
        <w:rPr/>
      </w:pPr>
      <w:r>
        <w:rPr>
          <w:bCs/>
          <w:sz w:val="16"/>
        </w:rPr>
        <w:t>А. Общая превенция преследует цель удержания лица, к которому применено наказание, специальная превенция направлена на предупреждение повторного совершения однородного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В. Общая превенция направлена на удержание осужденного от нового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Установить соотношение между ними невозможн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бщая превенция является целым, а специальная – его частью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35. К военнослужащим в качестве меры наказания может применять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Направление в дисциплинарный батальон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держание в дисциплинарной воинской ча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аправление на гаупт вахту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машний арес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6. Несовершеннолетнему назначается лишением свободы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До 7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до 10 лет с отбыванием в колониях – поселе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до 10 лет с отбыванием в воспитательных колониях общего и усиленного режим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 5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7.Освобождение от наказания возможно в виде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Условно-досрочного освобождения или замены неотбытой части наказания более мягки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Применение принудительных мер медицинского характера.</w:t>
      </w:r>
    </w:p>
    <w:p>
      <w:pPr>
        <w:pStyle w:val="Heading"/>
        <w:jc w:val="left"/>
        <w:rPr/>
      </w:pPr>
      <w:r>
        <w:rPr>
          <w:bCs/>
          <w:sz w:val="16"/>
        </w:rPr>
        <w:t>С. Отсрочка отбывания наказания лицам, осужденным за совершение преступлений небольшой тяже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Досрочное освобожде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8. Акт амнистии может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Освободить полностью или частично от наказания лиц, совершившее преступле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ократить срок погашения судим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кратить давностные срок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Помиловать винов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9. Освобождение от наказания в связи с болезнью возможно, если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Если лицо, после совершения преступления заболело тяжелой болезнью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В. Лицо, совершая преступление, находилось в состоянии ограниченной вменяем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реступление совершено невменяемы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У лица после совершения преступления поступило психическое расстройство, мешающее его возможности осознавать фактический характер своих действ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0. Освободить от уголовной ответственности возможно в связи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 причинением вреда в состоянии необходимой стороны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 причинением вреда в состоянии крайней необходим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С недостижением возраста, с которою возможно привлечение к уголовной ответственн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 деятельным раскаянием лица, совершившее преступле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41.Обязательные работы установленный срок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От 60 до 240 часов и отбываются не свыше 4-х часов в ден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 60 до 240 часов и отбываются не свыше 7 часов в ден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пределенными органами местного самоуправ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т 1 до 6 месяцев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42. Принудительное безвозмездное изъятие в собственность государства имущества, являющегося собственностью осужденного называ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Реквизи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Конфиска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Национализа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Приватиза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3. Обязательные работы заключаются:</w:t>
        <w:br/>
        <w:t>А. В выполнение осужденным в свободное от основной работы время бесплатных общественно-полезных работ, вид которых определяется органами местного самоуправления.</w:t>
      </w:r>
    </w:p>
    <w:p>
      <w:pPr>
        <w:pStyle w:val="Heading"/>
        <w:jc w:val="left"/>
        <w:rPr/>
      </w:pPr>
      <w:r>
        <w:rPr>
          <w:bCs/>
          <w:sz w:val="16"/>
        </w:rPr>
        <w:t>В. в выполнении осужденным работ, определенных приговором суда.</w:t>
      </w:r>
    </w:p>
    <w:p>
      <w:pPr>
        <w:pStyle w:val="Heading"/>
        <w:jc w:val="left"/>
        <w:rPr/>
      </w:pPr>
      <w:r>
        <w:rPr>
          <w:bCs/>
          <w:sz w:val="16"/>
        </w:rPr>
        <w:t>С. в выполнении неквалифицированных работ, как правило, связанных с тяжким физическим трудо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В отстранении осужденного на время, определенным приговором суда, от основной работы для выполнения бесплатных общественно-полезных рабо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4. Системное неисполнение условно осужденным возложенных на него обязанностей предполагает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овторное неисполнение, обязанностей возложенных судом, в течение 1-го месяц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Отсутствие уважительных причин в 2-х случаях неисполн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еисполнение три и более раз возложенных судом обязанностей в течение испытательного срок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Неисполнение возложенных судом обязанностей после применения к осужденному мер общественного воздейств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45. Срок назначения ограничения свободы дифференцируется в зависимости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От того, является ли преступление посягательством на личность или на экономические основы государств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от того, достигло ли лицо, осуждение судом, совершеннолет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т личности осужденног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т характера совершенного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6. К дополнительным мерам наказания относя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д-е в дисциплинарной воинской ча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Исправительные работ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Ограничение свободы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Конфискованные иму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7. В случае злостного уклонения от уплаты штрафа он замен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Обязательными работам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граничение свобод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Конфискованные иму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шением свобод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8. Несовершеннолетним могут быть назначены наказания в вид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едупрежд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шения свободы на срок не свыше пяти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Конфискация имуществ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Штрафа, арес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49. При назначении наказания несовершеннолетнему учитываютс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Условия жизни и воспитания, уровень психического развития</w:t>
      </w:r>
    </w:p>
    <w:p>
      <w:pPr>
        <w:pStyle w:val="Heading"/>
        <w:jc w:val="left"/>
        <w:rPr/>
      </w:pPr>
      <w:r>
        <w:rPr>
          <w:bCs/>
          <w:sz w:val="16"/>
        </w:rPr>
        <w:t>В. Совершение преступления состояния алкогольного или наркотического опьянение.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преступления в группе со взрослыми, если несовершеннолетнему отводилась главная рол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Те же условия, что и при назначении наказания взрослым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50. Исправительные работы отбываются:</w:t>
        <w:br/>
        <w:t xml:space="preserve">А. По месту работы осужденного </w:t>
      </w:r>
    </w:p>
    <w:p>
      <w:pPr>
        <w:pStyle w:val="Heading"/>
        <w:jc w:val="left"/>
        <w:rPr/>
      </w:pPr>
      <w:r>
        <w:rPr>
          <w:bCs/>
          <w:sz w:val="16"/>
        </w:rPr>
        <w:t>В. в местах, определенных органами, ведающими исполнением исправительных рабо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районе жительства осужд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 колониях поселе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right"/>
        <w:rPr/>
      </w:pPr>
      <w:r>
        <w:rPr>
          <w:bCs/>
          <w:sz w:val="16"/>
        </w:rPr>
        <w:t xml:space="preserve">  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  <w:t xml:space="preserve">Тест №8 </w:t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  <w:t xml:space="preserve">По дисциплине «Уголовное право. Общая часть»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1.Основанием уголовной ответственности является:</w:t>
        <w:br/>
        <w:t xml:space="preserve">А. Совершения деяния, содержащего все признаки состава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иновное причинение вред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ынесение постановление о привлечении в качестве обвиняем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риговор суд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. Добровольный отказ от преступления следует считать</w:t>
      </w:r>
    </w:p>
    <w:p>
      <w:pPr>
        <w:pStyle w:val="Heading"/>
        <w:jc w:val="left"/>
        <w:rPr/>
      </w:pPr>
      <w:r>
        <w:rPr>
          <w:bCs/>
          <w:sz w:val="16"/>
        </w:rPr>
        <w:t>А. Прекращение любых действий, направленных на доведение преступления до конц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донесение о готовящемся преступлении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Совершение преступления при условии фактической ошибки относительно объекта преступления. </w:t>
      </w:r>
    </w:p>
    <w:p>
      <w:pPr>
        <w:pStyle w:val="Heading"/>
        <w:jc w:val="left"/>
        <w:rPr/>
      </w:pPr>
      <w:r>
        <w:rPr>
          <w:bCs/>
          <w:sz w:val="16"/>
        </w:rPr>
        <w:t>Д. Прекращение подготовительных действий либо действий, непосредственных направленных на совершение преступления, если лицо сознавало возможность доведения преступления до конц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. Вина характеризируется:</w:t>
        <w:br/>
        <w:t xml:space="preserve">А. Интеллектуальным моменто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Интеллектуальным и волевым моменто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Желанием наступления последстви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олевым моменто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numPr>
          <w:ilvl w:val="0"/>
          <w:numId w:val="14"/>
        </w:numPr>
        <w:jc w:val="left"/>
        <w:rPr>
          <w:bCs/>
          <w:sz w:val="16"/>
        </w:rPr>
      </w:pPr>
      <w:r>
        <w:rPr>
          <w:bCs/>
          <w:sz w:val="16"/>
        </w:rPr>
        <w:t xml:space="preserve">Какие стадии преступления вам известны?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оисполнительств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Укрывательств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рганизационные вооруженные групп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риготовление и покушение на преступлени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5. Субъективная сторона преступления – эт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ямой и косвенный умысел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Мотив и цель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ствование преступления с неопределенным умыслом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Это внутреннее, психическое отношение преступник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6.Повторностью преступлений является</w:t>
      </w:r>
    </w:p>
    <w:p>
      <w:pPr>
        <w:pStyle w:val="Heading"/>
        <w:jc w:val="left"/>
        <w:rPr/>
      </w:pPr>
      <w:r>
        <w:rPr>
          <w:bCs/>
          <w:sz w:val="16"/>
        </w:rPr>
        <w:t>А. Совершение лицом преступления при условии, что ранее оно было судим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лицом нескольких преступлений.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лицом двух или более преступлений, представленных одной статьей УК РК.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лицом преступления, если оно привлекалось к административной ответственно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7. Фактической ошибкой следует считать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Неправильное представление лица о фактических обстоятельствах, относящихся к объекту и объективной стороне совершенного ими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правильное представление лица о размере наказания, которое может быть назначено за совершенное им деяни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езнание закона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Д. Неправильное представление лица, совершившего преступление, о юридической квалификации содея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8.Признаки субъекта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меняемость и достижение установленным законом возраст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меняемос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ие общественно-опасного дея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стижение 16- летнего возраст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9. Какое преступление следует считать совершенным в состоянии аффек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вершенное из-за ревно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я преступления лицом, которое могло в полной мере осознавать фактический характер своих действий и руководить ими в силу психического расстрой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Совершения преступления лицом, которое вследствие отставания в псих. развитии, не связанного с психическим расстройством, не способно в полной мере осознавать фактический характер своих действий.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Д. Совершение преступления в состоянии сильного душевного волн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0.Юридической ошибкой следует считат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Ошибку в объекте посягатель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правильную квалификацию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еправильные представление лица о преступности или не преступности совершенного им деяния и его последствиях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окушение на преступление с негодными следствиям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1. При каких условиях риск признается обоснованным?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Не имеет значение, какая цель при этом наставлен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Осуществляется для достижения социально полезной цел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боснованность риска не ставшего в зависимость от принятых мер по его предотвращению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ля признания риска обоснованным главное значение имеет цель (она должна быть социальна полезной), для достижения которой пошли на риск, но средства ее достижения могут быть и иные, с риском не связанны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2. Смысловое значение понятия «Уголовное право»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татьи Общей части УК Р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Уголовный закон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ормы, формулирующие состав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Отрасль законодательств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3. Какое преступление следует считать оконченным, когд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Виновный совершил все действия, которые он считал необходимые для доведения преступления до конца, независимо от того, наступил ли преступление результат или нет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цо совершает противоправные действ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деянии, совершенным лицом, содержатся все признаки состава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Если действиями лица причинен вред другому человеку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4. В каких случаях исполнение приказа рассматривается как обстоятельство, исключающее преступного дея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 случае совершения неосторожного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В любом случа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В случае исполнения незаконного приказ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риказ является для подчиненного обязательным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5.Необходимую оборону характеризирует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Причинение любого вреда посягающему </w:t>
      </w:r>
    </w:p>
    <w:p>
      <w:pPr>
        <w:pStyle w:val="Heading"/>
        <w:jc w:val="left"/>
        <w:rPr/>
      </w:pPr>
      <w:r>
        <w:rPr>
          <w:bCs/>
          <w:sz w:val="16"/>
        </w:rPr>
        <w:t>В. Причинение вреда, точно соответствующей опасности посягательства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Причинение посягающему вреда, не прев. характер и степень общественной опасности </w:t>
      </w:r>
    </w:p>
    <w:p>
      <w:pPr>
        <w:pStyle w:val="Heading"/>
        <w:jc w:val="left"/>
        <w:rPr/>
      </w:pPr>
      <w:r>
        <w:rPr>
          <w:bCs/>
          <w:sz w:val="16"/>
        </w:rPr>
        <w:t>Д. Причинение вреда лицу, совершение преступление, если это преступление направлено против интересов обществ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6. Под покушением на преступление следует поним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виновное причинение вреда.</w:t>
      </w:r>
    </w:p>
    <w:p>
      <w:pPr>
        <w:pStyle w:val="Heading"/>
        <w:jc w:val="left"/>
        <w:rPr/>
      </w:pPr>
      <w:r>
        <w:rPr>
          <w:bCs/>
          <w:sz w:val="16"/>
        </w:rPr>
        <w:t>С. Умственные действия, непосредственно направленные на совершение преступления, если они не были доведены до конц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Умственные действия, непосредственно направленные на совершение преступления, если при этом преступление не было доведено до конца по независящим обстоятельствам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7. Характеристика преступления с формулирующим составом </w:t>
      </w:r>
    </w:p>
    <w:p>
      <w:pPr>
        <w:pStyle w:val="Heading"/>
        <w:jc w:val="left"/>
        <w:rPr/>
      </w:pPr>
      <w:r>
        <w:rPr>
          <w:bCs/>
          <w:sz w:val="16"/>
        </w:rPr>
        <w:t>А. Преступления с формулирующим составом аналогичны малозначимым преступлениям</w:t>
      </w:r>
    </w:p>
    <w:p>
      <w:pPr>
        <w:pStyle w:val="Heading"/>
        <w:jc w:val="left"/>
        <w:rPr/>
      </w:pPr>
      <w:r>
        <w:rPr>
          <w:bCs/>
          <w:sz w:val="16"/>
        </w:rPr>
        <w:t>В. Такое преступление окончено с момента совершения общественно-опасных действий независимо от наступивших последствий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Это преступления, причиняющие вред неимущественного характера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Д. В таких преступлениях не требуется наличие всех элементов состава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18. По какому принципу определяется уголовным законом ответственность соучастников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Каждый участник преступного сообщества отвечает за все преступления, совершаемые членами этого сообществ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оучастники отвечают в пределах лично ими соверш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Соисполнители несут одинаковую ответственнос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се соучастники несут одинаковую ответственнос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9. Место причинения связи в элементах состава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Факультативный признак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отъемлемый признак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признак объективной стороны материальных преступлен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амостоятельный элемент состава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0. Под принципами уголовного права понимаются:</w:t>
        <w:br/>
        <w:t>А. Права и свободы человека и гражданина закрепленные в Конституци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Правила, определенный порядок рассмотрения уголовных дел</w:t>
      </w:r>
    </w:p>
    <w:p>
      <w:pPr>
        <w:pStyle w:val="Heading"/>
        <w:jc w:val="left"/>
        <w:rPr/>
      </w:pPr>
      <w:r>
        <w:rPr>
          <w:bCs/>
          <w:sz w:val="16"/>
        </w:rPr>
        <w:t>С. Основополагающие идеи, закрепленные в нормах уголовного права, которые определяют его содержа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сновополагающие идеи, формулирующие правосознание суде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1.Под эксцессом исполнителя следует понимать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Совершение исполнителем преступления действия, не охватывающие умыслом других соучастников </w:t>
      </w:r>
    </w:p>
    <w:p>
      <w:pPr>
        <w:pStyle w:val="Heading"/>
        <w:jc w:val="left"/>
        <w:rPr/>
      </w:pPr>
      <w:r>
        <w:rPr>
          <w:bCs/>
          <w:sz w:val="16"/>
        </w:rPr>
        <w:t>В. Добровольный отказ одного из соучастников от совершения преступления в тот момент, когда преступление уже началось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ие одним из исполнителей действий, которые заранее соучастниками не оговаривались, но предполагались, учитывая, что они хорошо знают друг друга.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исполнителями преступления разнохарактерных действий в соответствии с распределением роле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2. Из перечисленных обстоятельств исключает преступность дея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Добровольный отказ от совершения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обходимая оборона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преступления лицом, находящегося в состоянии ограниченной вменяемо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вершение преступления в состоянии аффек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3. Исполнителем преступления можно счит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Лицо, руководящее совершением преступления </w:t>
      </w:r>
    </w:p>
    <w:p>
      <w:pPr>
        <w:pStyle w:val="Heading"/>
        <w:jc w:val="left"/>
        <w:rPr/>
      </w:pPr>
      <w:r>
        <w:rPr>
          <w:bCs/>
          <w:sz w:val="16"/>
        </w:rPr>
        <w:t>В. Лицо, склонившее другое лицо путем подкупа к совершению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Лицо, непосредственно совершившее преступление, либо непосредственно участвующее в его совершении совместно с другими лицам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Лицо, непосредственно совершившее преступление, независимо от возраст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4. Что такое преступление с двойной формой вины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еступление совершается с неопределенным умысло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В преступлении требуется отдельно определить вину по отношению к совершенному деянию и отдельно – по отношению к поступившим общественно-опасным последствия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Разновидность преступления, совершенного по небрежно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реступление совершается с прямым умыслом, по отношению к последствиям у виновного – косвенный умысел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5. Повторностью преступлений явл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вершение лицом нескольких преступле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лицом двух или более преступлений, представленных одной статьей Особенной частью УК Р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ие лицом преступления, если ранее оно привлекалось к административной ответственности.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лицом преступления при условии, что ранее оно было судимо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6. Как следует понимать принцип гражданства действия уголовного закона в пространстве?</w:t>
      </w:r>
    </w:p>
    <w:p>
      <w:pPr>
        <w:pStyle w:val="Heading"/>
        <w:jc w:val="left"/>
        <w:rPr/>
      </w:pPr>
      <w:r>
        <w:rPr>
          <w:bCs/>
          <w:sz w:val="16"/>
        </w:rPr>
        <w:t>А. Граждане РК, совершившие преступление за пределами РК, отвечают по законам страны местопребыва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В случае совершения преступления за пределами РК уголовной ответственности по казахстанским законам подлежат только граждане Р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Иностранные граждане, лица без гражданства, не проживающие в РК, подлежат ответственности по УК РК в случаях, если преступление направлено против РК.</w:t>
      </w:r>
    </w:p>
    <w:p>
      <w:pPr>
        <w:pStyle w:val="Heading"/>
        <w:jc w:val="left"/>
        <w:rPr/>
      </w:pPr>
      <w:r>
        <w:rPr>
          <w:bCs/>
          <w:sz w:val="16"/>
        </w:rPr>
        <w:t>Д. Граждане РК или постоянно проживающие в Казахстане лица без гражданства, совершившие преступление вне пределов РК, подлежат ответственности по УК Р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7.Под покушением на преступление следует поним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умышленные действия, непосредственно направленные на совершение преступления, если они не были доведены до конца.</w:t>
      </w:r>
    </w:p>
    <w:p>
      <w:pPr>
        <w:pStyle w:val="Heading"/>
        <w:jc w:val="left"/>
        <w:rPr/>
      </w:pPr>
      <w:r>
        <w:rPr>
          <w:bCs/>
          <w:sz w:val="16"/>
        </w:rPr>
        <w:t>С. умышленные действия, непосредственно направленные на совершение преступления, если при этом преступление не было доведено до конца, но не зависящим обстоятельства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Невиновное причинение вред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8. Какое из перечисленных действий относится к стадии совершение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особничеств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рганизаторская деятельность по созданию преступной групп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риготовление к преступлению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Высказывание лишения о намерении совершить преступление (обнаружение умысла)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9. Лишение свободы отбывается:</w:t>
        <w:br/>
        <w:t xml:space="preserve">А. В лечебно-трудовых профилактор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 исправительн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исправительно-трудов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 воспитательно-трудов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30. Лишение права занимать определенные должности и заниматься определенной деятельностью устанавливается на сро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От 3-х месяцев до 3-х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 года до пяти лет</w:t>
      </w:r>
    </w:p>
    <w:p>
      <w:pPr>
        <w:pStyle w:val="Heading"/>
        <w:jc w:val="left"/>
        <w:rPr/>
      </w:pPr>
      <w:r>
        <w:rPr>
          <w:bCs/>
          <w:sz w:val="16"/>
        </w:rPr>
        <w:t>С. от 1 года до 5 лет в качестве основного наказания и на срок от 6 месяцев до 3-х лет в качестве дополнительн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Одинаковый, независимо от того, является ли оно основным или дополнительным наказание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31. Размер штрафа определяется судом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Только с учетом тяжести совершенного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 учетом совершения преступления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с учетом тяжести совершенного преступления или с учетом имущественного положения осужд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С учетом тяжести совершенного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32. При исправительных работах из заработка осужденного в доход государства удерживается в размере, установленном приговором суд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От десяти до 30%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 пределах от 5 до 20%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до 30% заработк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От 5% до 10%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3. Общие правила назначения наказания предполагают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Учет прежде всего обстоятельств, смягчающих наказа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учет характера и степени общественной опасности преступления к личности виновного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Ориентацию только на степень общественной опасности совершенного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стижение целей покарать преступник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34. В соответствии с уголовным законам целями наказания являю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оявление государственной репрессии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В. предупреждение совершения новых преступлений лицом, к которому наказание применяется </w:t>
      </w:r>
    </w:p>
    <w:p>
      <w:pPr>
        <w:pStyle w:val="Heading"/>
        <w:jc w:val="left"/>
        <w:rPr/>
      </w:pPr>
      <w:r>
        <w:rPr>
          <w:bCs/>
          <w:sz w:val="16"/>
        </w:rPr>
        <w:t>С. восстановление социальной справедливости, исправление осужденного и предупреждение совершения новых преступле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Кар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35. Полная конфискация имущества означает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Изъятие всего имущества, принадлежащего осужд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изъятие всего имущества, принадлежащего осужденному и его семье, независимо от перечня, предусмотренного уголовно-исполнительным законодательство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изъятие всего имущества, которым пользовался осужденный, независимо от принадлежности этого имуществ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олная конфискация имущества невозможна, поскольку она не предусмотрена УК РК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6. Видами наказаний, предусмотренным Уголовным Кодексом РК являются:</w:t>
        <w:br/>
        <w:t>А. Штраф, лишение права занимать определенные должности и заниматься определенной деятельностью, лишения свобод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сылка, высылк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редупреждение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Д. Исправленные работы по месту работы и учебы, а также по указанию органа, исполняющего это наказа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7. Условное осуждение применяется к лицам, которым назначено наказание в виде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Лишение свободы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исправительных работ, ограничения свобод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бязательных работ, арес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юбого наказа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38. Новым для УК РК являются виды наказания: </w:t>
      </w:r>
    </w:p>
    <w:p>
      <w:pPr>
        <w:pStyle w:val="Heading"/>
        <w:jc w:val="left"/>
        <w:rPr/>
      </w:pPr>
      <w:r>
        <w:rPr>
          <w:bCs/>
          <w:sz w:val="16"/>
        </w:rPr>
        <w:t>А. Лишение специального, воинского или почетного звания, классного чина или государственных наград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Конфискация иму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граничение свободы, арес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мертная казнь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9. Лишение свободы устанавливается на срок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Более 30 лет, если совершается особо тяжкое преступление </w:t>
      </w:r>
    </w:p>
    <w:p>
      <w:pPr>
        <w:pStyle w:val="Heading"/>
        <w:jc w:val="left"/>
        <w:rPr/>
      </w:pPr>
      <w:r>
        <w:rPr>
          <w:bCs/>
          <w:sz w:val="16"/>
        </w:rPr>
        <w:t>В. Более 30 лет, если смертная казнь в порядке помилования заменяется лишением свобод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т 6 месяцев до 20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т 6 месяцев до 25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40. Мерами воспитательного воздействия, применяемые к несовершеннолетним, являются</w:t>
        <w:br/>
        <w:t xml:space="preserve">А. Помещение в специализированные учебные или лечебные учрежд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Предупрежде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ередача его под надзор наставника либо коллектива, в котором несовершеннолетний  работает или учитс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Установление за ним административного надзор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41. Лица, осужденные преступления, совершение по неосторожности, отбывают наказание:</w:t>
        <w:br/>
        <w:t>А. В колониях – поселениях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 исправительных колониях общего режим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исправительно-трудов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 исправительн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 xml:space="preserve">42. Освобождение от уголовной ответственности в связи с деятельным раскаянием предполагает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Добровольный отказ от доведения преступления до конц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овершение преступления лицам, которые добровольно явилось с повинной 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впервые преступления небольшой тяжести при условии, что лицо добровольно явилось с повинной и способствовало раскрытию преступления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преступления лицом, которое возместило причиненный ущерб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3. Несовершеннолетнему назначается лишением свободы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До 7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до 10 лет с отбыванием в колониях – поселе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до 10 лет с отбыванием в воспитательных колониях общего и усиленного режим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 5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4. Акт амнистии может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Освободить полностью или частично от наказания лиц, совершившее преступле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ократить срок погашения судим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кратить давностные срок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Помиловать винов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5. Освободить от уголовной ответственности возможно в связи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 причинением вреда в состоянии необходимой стороны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 причинением вреда в состоянии крайней необходим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С недостижением возраста, с которою возможно привлечение к уголовной ответственн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 деятельным раскаянием лица, совершившее преступле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46. Принудительное безвозмездное изъятие в собственность государства имущества, являющегося собственностью осужденного называ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Реквизи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Конфиска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Национализа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Приватиза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7. Сроки давности, исключительная уголовная ответственность, равны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10 годам после совершения преступления средней тяже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3 годам после совершения преступления небольшой тяже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20 годам после совершения преступления небольшой тяже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6 годам после совершения преступления небольшой тяже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48. Срок назначения ограничения свободы дифференцируется в зависимости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От того, является ли преступление посягательством на личность или на экономические основы государств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от того, достигло ли лицо, осуждение судом, совершеннолет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т личности осужденног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т характера совершенного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9. К основным видам наказания относятся:</w:t>
        <w:br/>
        <w:t>А. Обязательные работы, исправительные работы</w:t>
      </w:r>
    </w:p>
    <w:p>
      <w:pPr>
        <w:pStyle w:val="Heading"/>
        <w:jc w:val="left"/>
        <w:rPr/>
      </w:pPr>
      <w:r>
        <w:rPr>
          <w:bCs/>
          <w:sz w:val="16"/>
        </w:rPr>
        <w:t>В. лишение специального воинского или почетного звания, классного чина и государственных наград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лишение свободы и смертная казн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Конфискация иму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 xml:space="preserve">50. Конфискация устанавливается в качестве дополнительного наказания за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овершение любых преступлени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тяжких и особо тяжких преступлений независимо от мотиваци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ие любых корыстных преступле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вершение тяжких и особо тяжких преступлений, совершенных из корыстных побужде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right"/>
        <w:rPr/>
      </w:pPr>
      <w:r>
        <w:rPr>
          <w:bCs/>
          <w:sz w:val="16"/>
        </w:rPr>
        <w:t xml:space="preserve">   </w:t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sectPr>
      <w:type w:val="nextPage"/>
      <w:pgSz w:w="11906" w:h="16838"/>
      <w:pgMar w:left="851" w:right="1134" w:gutter="0" w:header="0" w:top="14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2:48:00Z</dcterms:created>
  <dc:creator>s</dc:creator>
  <dc:description/>
  <dc:language>en-US</dc:language>
  <cp:lastModifiedBy>Виктор Савинский</cp:lastModifiedBy>
  <cp:lastPrinted>2002-06-15T20:33:00Z</cp:lastPrinted>
  <dcterms:modified xsi:type="dcterms:W3CDTF">2003-11-27T16:17:00Z</dcterms:modified>
  <cp:revision>7</cp:revision>
  <dc:subject/>
  <dc:title>Тест №1 (Общая часть)</dc:title>
</cp:coreProperties>
</file>