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ак  видно  ,  термин    «наемник»  более  точен    и   ближе   к  сущности    такого  деяния   ,  как    убийство  по  найму   .  Но  для  полной  определенности    следует  различать   категории    «наемник»  и   «наемный  убийца»  .   С   юридической  точки  зрения   ,  они  совершают    деяния   предусмотренные    разными  статьями           особенной  части  Уголовного  кодекса  :  ст. 359  УК  РФ  (   наемничество  )  и  п. «з» ч.2  ст. 105  УК  РФ  (  убийство  по  найму  ).  Наемник   -  это  лицо  ,   действующее  в  целях  получения  материального   вознаграждения  и  не   являющееся   гражданином  государства  ,   участвующего  в    вооруженном  конфликте   или  военных  действиях  ,  не  проживающее    постоянно   на  его   территории   ,   а  также  не   являющееся   лицом  ,  направленным    для  исполнения  официальных  обязанностей   .    Наемный  убийца  -   это  непосредственный   исполнитель   убийства   по  найму  .  </w:t>
      </w:r>
    </w:p>
    <w:p>
      <w:pPr>
        <w:pStyle w:val="Normal"/>
        <w:spacing w:lineRule="auto" w:line="360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 xml:space="preserve">Укоренившийся     в    обиходной    речи    термин  киллер   является  заимствованием  из  английского  языка  ( англ.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to  kill  </w:t>
      </w:r>
      <w:r>
        <w:rPr>
          <w:rFonts w:eastAsia="Arial Cyr" w:cs="Arial Cyr" w:ascii="Arial Cyr" w:hAnsi="Arial Cyr"/>
          <w:sz w:val="28"/>
          <w:szCs w:val="28"/>
        </w:rPr>
        <w:t xml:space="preserve">-  убивать ), и  по  своему  смысловому  содержанию   соответствует   словосочетанию   наемный  убийца  ,  хотя  и  употребляется  на  родине  в  более  широком   плане  и  означает   убийцу , вообще. Думается  ,  что  все  вышеперечисленные  термины   имеют  право   на  употребление  .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4:30:00Z</dcterms:created>
  <dc:creator>Константин</dc:creator>
  <dc:description/>
  <dc:language>en-US</dc:language>
  <cp:lastModifiedBy>Константин</cp:lastModifiedBy>
  <dcterms:modified xsi:type="dcterms:W3CDTF">2000-05-11T04:30:00Z</dcterms:modified>
  <cp:revision>1</cp:revision>
  <dc:subject/>
  <dc:title>Как  видно  ,  термин    «наемник»  более  точен    и   ближе   к  сущности    такого  деяния   ,  как    убийство  по  найму   </dc:title>
</cp:coreProperties>
</file>