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72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Убийство  по  найму  явление  новое   для  уголовного  законодательства   России  .  Факты  совершения  «убийств  за  деньги»  несомненно имели  место  ,   но  квалифицировались    как  умышленное  убийство из корыстных  побуждений  п. «а» ст.102  УК  РСФСР 1961 года . Пленум Верховного суда СССР от 22 сентября 1989 года указал  ,  что как корыстные  следует  квалифицировать  убийства , совершенные  за вознаграждение от третьих лиц (или убийство по найму)</w:t>
      </w:r>
    </w:p>
    <w:p>
      <w:pPr>
        <w:pStyle w:val="Normal"/>
        <w:ind w:right="43" w:firstLine="72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Впервые  сформулировано законодателем  как  отдельный  квалифицирующий  признак    убийство  по  найму  было   в  УК  РФ  1997  года   п. «з»  ч.2 ст.105 .</w:t>
      </w:r>
    </w:p>
    <w:p>
      <w:pPr>
        <w:pStyle w:val="Normal"/>
        <w:ind w:right="43" w:firstLine="72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В  судебной  практике  уже  не  единичны  случаи  осуждения  за  убийство   по  найму  .  Как  показало   проведенное   обобщение  ,  убийства  по  найму    ,  или   так  называемые   заказные  убийства  ,  совершались   с  целью  невозвращения  кредита  ,  завладения  комнатой   в  коммунальной  квартире  ,  с  целью   избавиться  от  супруга    и  получить  единовременное  пособие  по  случаю   его гибели ,  избавиться  от  соучастника  совместно  совершенного  преступления   из  опасения  быть   разоблаченным  и т.д. Физическое  устранение   конкурента  , противника  ,  оппонента  ,  должника  , кредитора  стало  распространенным  методом  разрешения  конфликтов .</w:t>
      </w:r>
    </w:p>
    <w:p>
      <w:pPr>
        <w:pStyle w:val="Normal"/>
        <w:numPr>
          <w:ilvl w:val="0"/>
          <w:numId w:val="0"/>
        </w:numPr>
        <w:ind w:left="0" w:right="43" w:hanging="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Несмотря  на  то ,  что   такие  преступления  ,  как  убийство  по  найму  , судя  по  сообщениям   прессы  ,  совершаются  довольно  часто,  в  статистике  оконченных  расследованием   дел  их  число  минимально. ( 10 % раскрыто -латентность . ошибки  квалификации , большинство  раскрытых  бытовые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Субъективная  сторона  убийства  по найму   характеризуется  умышленной  формой  вины   , вид  умысла  при этом   всегда  будет  прямым   .</w:t>
      </w:r>
    </w:p>
    <w:p>
      <w:pPr>
        <w:pStyle w:val="Normal"/>
        <w:ind w:left="0" w:right="0" w:hanging="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pacing w:val="20"/>
          <w:sz w:val="28"/>
          <w:szCs w:val="28"/>
        </w:rPr>
        <w:t>Существенной   особенностью   убийств   по  найму    является  субъектный   состав.  Минимальное   число   соучастников  наемного  убийства  не  может  быть  меньше   двух  .  Но  для  вменения   этого  квалифицирующего  признака, необходимость  осуждение   двух  или  более   субъектов  в  одном  процессе   не  является  препятствием  .  Например  ,  заказчик  может   оказаться   невменяемым   и  в  соответствии  со  ст.  21  УК  РФ  не  подлежащим   уголовной   ответственности . Наниматель  и  исполнитель  преступления    составляют   минимально  возможную  совокупность   соучастников  .  При   этом для   квалификации   по п. «з» ч.2 ст. 105  УК РФ  достаточно  наличие  корыстного  мотива   только  у   исполнителя  , который   будет  заключаться   в  стремлении   получить  вознаграждение . Убийства  по  найму  не во  всех  случаях могут  совершатся  только  из-за денег . Могут быть и  иные мотивы , например, обещание  «заказчика» устроить  исполнителя убийства  на  высокооплачиваемую работу , обеспечить  принятие в  учебное заведение , продвинуть по службе . Мотивация  действий  нанимателя  может   быть   различной  ,  хотя  как   показывают  специальные исследования ,  убийства  по  найму    совершаются   чаще  всего  из корыстных  побуждений .</w:t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Контакт   исполнителя  и  заказчика   всегда   отстоит    во   времени   от   совершения   убийства.  Такая  особенность  существенно    усложняет    возможность  установления  причинной  связи   между   действиями  заказчика   и  смертью   потерпевшего  .   При  включении в  сценарий   посредников   установление  причинной  связи    еще  более   затрудняется </w:t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Исполнителями   убийства по  найму  могут  выступать  как  преступники -одиночки   , так   и  группы  лиц  . Необходимо   констатировать  , что   в современной   России  сложилась   новая  преступная   специальность  -   наемный  убийца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Личность  преступника  , совершающего  убийства  по  найму ,  в  специальной  и  юридической   литературе   исследована   слабо , т.к.   большинство    этих   преступлений   остается  нераскрытыми . Профессиональные  убийцы  имеют  хорошую  подготовку  ,  являются  не  только  специалистами  в  различных  видах  убийств , но и  как  правило , обладают  опытом   секретности . Жертвами  профессиональных  убийц  высокого  класса  являются  бизнесмены  или  главари  банд. С  большой  тревогой  , приходится  делать  вывод  о  том  ,  что  в  нашей  стране существует    новая    преступная  специализация   -   наемный  убийца   .  Число   лиц   и   преступных  сообществ   ,  оказывающих   подобные  услуги  ,  продолжает  расти  .</w:t>
      </w:r>
    </w:p>
    <w:p>
      <w:pPr>
        <w:pStyle w:val="Normal"/>
        <w:tabs>
          <w:tab w:val="clear" w:pos="720"/>
          <w:tab w:val="left" w:pos="0" w:leader="none"/>
        </w:tabs>
        <w:ind w:firstLine="784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При   наличии  «сопутствующих»   жертв   наемного  убийства    следует  уделять  особое  внимание    субъективной  стороне    заказчика .  Это  позволит   инкриминировать    этому  субъекту    преступления    весь  объем  совершенного   им  деяния  ,  а  не  усеченную   часть  ,  ограниченную   только  смертью   конкретного  человека .</w:t>
      </w:r>
    </w:p>
    <w:p>
      <w:pPr>
        <w:pStyle w:val="Normal"/>
        <w:tabs>
          <w:tab w:val="clear" w:pos="720"/>
          <w:tab w:val="left" w:pos="0" w:leader="none"/>
        </w:tabs>
        <w:ind w:firstLine="784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Необходимо констатировать ,  что  корысть  исполнителя  лишь     один   из  числа  необходимых   признаков  ,  но    не  единственный .    Сущностной   характеристикой    убийства  по  найму   являются   отношения  между  исполнителем  и  нанимателем .   Пленум  Верховного  Суда  РФ  разъяснил  , наниматель  несет  ответственность  по  соответствующей  части  ст.33  и  п. «з» ч. 2 ст. 105 УК РФ , такая   трактовка   , будучи  юридически  абсолютно  верной  , все же   подразумевает  , что   главной   фигурой   выступает   исполнитель ,  тогда  как   в  цепи  взаимодействий   наниматель - исполнитель - потерпевший    исполнитель   звено   зачастую  случайное ,  и  в  абсолютном  большинстве  случаев   заменимое .  Необходимо  отметить , что  в  судебной  практике    , как  правило  ,  верно  оценивается  общественная   опасность   действий  нанимателя  и  санкции     по  отношению  к   ним   соответствуют  либо  превосходят   по  тяжести   наказания   примененные к   исполнителям </w:t>
      </w:r>
    </w:p>
    <w:p>
      <w:pPr>
        <w:pStyle w:val="Normal"/>
        <w:tabs>
          <w:tab w:val="clear" w:pos="720"/>
          <w:tab w:val="left" w:pos="0" w:leader="none"/>
        </w:tabs>
        <w:ind w:left="0" w:firstLine="784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Выделение    убийства  по  найму   в  отдельную  статью  уголовного  кодекса     позволит   логически  обоснованно  подойти  к  проблеме  квалификации  действий  нанимателя  , не  ссылаться  на  теорию  соучастия  ,  а   говорить  о  самостоятельной  и  даже  первичной   фигуре  -  «наниматель» .  Следует  понимать  , что  как  убийца  является  исполнителем  , так  и  наниматель  исполнитель  своей  роли  , его  действия  по  поиску  лица  , которое  совершит  убийство   , сейчас  квалифицируемые  как   приготовление  к  совершению  преступления ,  станет  возможно юридически обоснованно  расценивать   как  оконченный  состав  преступления .    Также  выделение  убийства  по  найму  в  отдельную  статью  уголовного  кодекса    способно   разрешить  вопрос о  профессиональном   исполнителе  убийства  по  найму  ,  использующем  данный  промысел  как   основной  источник  существования  .</w:t>
      </w:r>
    </w:p>
    <w:p>
      <w:pPr>
        <w:pStyle w:val="Normal"/>
        <w:tabs>
          <w:tab w:val="clear" w:pos="720"/>
          <w:tab w:val="left" w:pos="0" w:leader="none"/>
        </w:tabs>
        <w:ind w:firstLine="784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В  свете  вышесказанного  ,  проект   статьи  мог  бы  выглядеть  следующим   образом :</w:t>
      </w:r>
    </w:p>
    <w:p>
      <w:pPr>
        <w:pStyle w:val="Normal"/>
        <w:tabs>
          <w:tab w:val="clear" w:pos="720"/>
          <w:tab w:val="left" w:pos="0" w:leader="none"/>
        </w:tabs>
        <w:ind w:firstLine="784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Статья   105 </w:t>
      </w:r>
      <w:r>
        <w:rPr>
          <w:rFonts w:eastAsia="Arial Cyr" w:cs="Arial Cyr" w:ascii="Arial Cyr" w:hAnsi="Arial Cyr"/>
          <w:spacing w:val="20"/>
          <w:sz w:val="18"/>
          <w:szCs w:val="18"/>
        </w:rPr>
        <w:t>1</w:t>
      </w:r>
      <w:r>
        <w:rPr>
          <w:rFonts w:eastAsia="Arial Cyr" w:cs="Arial Cyr" w:ascii="Arial Cyr" w:hAnsi="Arial Cyr"/>
          <w:spacing w:val="20"/>
          <w:sz w:val="28"/>
          <w:szCs w:val="28"/>
        </w:rPr>
        <w:t>. Убийство  по  найму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50" w:hanging="56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Наём  исполнителя  убийства  ,  а  так  же  совершение  убийства за  вознаграждение , -  наказывается  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7" w:hanging="283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Совершение  убийства  за  вознаграждение :</w:t>
      </w:r>
    </w:p>
    <w:p>
      <w:pPr>
        <w:pStyle w:val="Normal"/>
        <w:tabs>
          <w:tab w:val="clear" w:pos="720"/>
          <w:tab w:val="left" w:pos="0" w:leader="none"/>
        </w:tabs>
        <w:ind w:left="784" w:hanging="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</w:tabs>
        <w:ind w:left="784" w:hanging="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б) с  использованием  специальных  познаний  и  навыков, - наказывается  ...  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424" w:gutter="0" w:header="720" w:top="993" w:footer="0" w:bottom="1135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1:06:00Z</dcterms:created>
  <dc:creator>Константин</dc:creator>
  <dc:description/>
  <dc:language>en-US</dc:language>
  <cp:lastModifiedBy>Константин</cp:lastModifiedBy>
  <cp:lastPrinted>2000-05-21T11:56:00Z</cp:lastPrinted>
  <dcterms:modified xsi:type="dcterms:W3CDTF">2000-05-21T01:59:00Z</dcterms:modified>
  <cp:revision>6</cp:revision>
  <dc:subject/>
  <dc:title> </dc:title>
</cp:coreProperties>
</file>