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9258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67.95pt;height:72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</w:rPr>
        <w:t>ИРКУТСКИЙ ГОСУДАРСТВЕННЫЙ ТЕХНИЧЕСКИЙ УНЕВЕРСИТЕТ ВОСТОЧНЫЙ ФАКУЛЬТЕТ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АФЕДРА ПРАВОВЕДЕНИЯ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ДИПЛОМНАЯ РАБО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 Убийство при превышении пределов необходимой обороны»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ыполнил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Научный руководитель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РКУТСК 200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6:24:00Z</dcterms:created>
  <dc:creator>МАКСИМ</dc:creator>
  <dc:description/>
  <dc:language>en-US</dc:language>
  <cp:lastModifiedBy>МАКС</cp:lastModifiedBy>
  <cp:lastPrinted>2001-02-16T16:12:00Z</cp:lastPrinted>
  <dcterms:modified xsi:type="dcterms:W3CDTF">2001-06-09T15:22:00Z</dcterms:modified>
  <cp:revision>3</cp:revision>
  <dc:subject/>
  <dc:title>ИРКУТСКИЙ ГОСУДАРСТВЕННЫЙ ТЕХНИЧЕСКИЙ УНЕВЕРСИТЕТ ВОСТОЧНЫЙ ФАКУЛЬТЕТ</dc:title>
</cp:coreProperties>
</file>