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Уголовный Кодекс Российской Федерации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8"/>
          <w:szCs w:val="18"/>
          <w:lang w:val="ru-RU"/>
        </w:rPr>
        <w:t>ПРИНЯТ ГОСУДАРСТВЕННОЙ ДУМОЙ 24 мая 1996 г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АЯ ЧА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Раздел I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ЫЙ ЗАКО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. ЗАДАЧИ И ПРИНЦИПЫ УГОЛОВНОГО КОДЕКСА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. Уголовное законодательство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оловное законодательство Российской Федерации состоит из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 Кодекса. Новые законы, предусматривающие уголовную ответственность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лежат включению в настоящий Кодекс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астоящий Кодекс основывается на Конституции Российской 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общепризнанных принципах и нормах международного пра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. Задачи Уголовного кодекса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дачами настоящего Кодекса являются: охрана прав и свобод чело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 и гражданина, собственности, общественного порядка и общественной б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пасности, окружающей средь1, конституционного строя Российской Феде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от преступных посягательств, обеспечение мира и безопасности чело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тва, а также предупреждение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Для осуществления этих задач настоящий Кодекс устанавливает  ос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ие и принципы уголовной ответственности,  определяет,  какие  опас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личности, общества или государства деяния признаются преступлениям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устанавливает виды наказаний и иные меры уголовно-правового 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совершение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. Принцип зако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ность деяния, а также его наказуемость и иные уголовно-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вые последствия определяются только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менение уголовного закона по аналогии не допускае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. Принцип равенства граждан перед зако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, совершившие преступления, равны перед законом и  подлежат  у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вной ответственности независимо от пола, расы, национальности,  язык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схождения,  имущественного  и  должностного  положения,  места   ж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а, отношения к религии, убеждений, принадлежности к  обществе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ъединениям, а также других обстоятельст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. Принцип ви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 подлежит уголовной ответственности только за  те  обществе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ые действия (бездействие) и наступившие  общественно  опасны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в отношении которых установлена его вин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бъективное вменение, то есть уголовная ответственность  за  не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ное причинение вреда, не допускае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. Принцип справедлив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казание и иные меры уголовно-правового характера, применяемые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у, совершившему преступление, должны быть справедливыми, то есть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ветствовать характеру и степени общественной  опасности  преступл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стоятельствам его совершения и личности виновн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икто не может нести уголовную ответственность дважды за одно и т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. Принцип гуманизм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оловное законодательство Российской Федерации обеспечивает бе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асность человек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аказание и иные меры уголовно-правового характера, применяемые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у, совершившему преступление, не могут иметь своей  целью 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зических страданий или унижение человеческого достоин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. Основание уголовной ответ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нованием уголовной ответственности является совершение деяния,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жащего все признаки состава преступления, предусмотренного  настоящ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. ДЕЙСТВИЕ УГОЛОВНОГО ЗАКОНА ВО ВРЕМЕНИ И В ПРОСТРАНСТВ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. Действие уголовного закона во времен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ность и наказуемость деяния определяются уголовным закон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овавшим во время совершения этого дея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ременем совершения преступления признается время  совершения 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енно опасного действия (бездействия) независимо от времени  на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 последств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. Обратная сила уголовного зако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оловный закон, устраняющий преступность деяния, смягчающий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е или иным образом улучшающий положение лица, совершившего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, имеет обратную силу, то есть распространяется на лиц, совершивш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тветствующие деяния до вступления такого закона в силу, в  том  числ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лиц, отбывающих наказание или отбывших наказание,  но  имеющих  су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сть. Уголовный закон, устанавливающий преступность деяния, усиливающ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е или иным образом ухудшающий положение лица, обратной  силы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е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Если новый уголовный закон смягчает наказание за  деяние,  котор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бывается лицом, то это наказание подлежит сокращению в пределах,  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усмотренных новым уголовным закон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. Действие уголовного закона в  отношении  лиц,  совершивш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 на территории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совершившее преступление на территории Российской Федерац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лежит уголовной ответственности по настоящему Кодекс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я, совершенные в пределах территориальных вод или  в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ушного пространства Российской Федерации,  признаются  совершенны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ритории Российской Федерации. Действие настоящего Кодекса распрост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яется также на преступления, совершенные на континентальном шельфе 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ключительной экономической зоне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Лицо, совершившее преступление на судне, приписанном к порту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находящемся в открытом водном  или  воздушном  про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стве  вне  пределов  Российской  Федерации,  подлежит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 по настоящему Кодексу, если иное не предусмотрено между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дным договором Российской Федерации. По настоящему  Кодексу  уголов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ветственность несет также лицо, совершившее  преступление  на  воен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рабле или военном воздушном судне Российской Федерации  независимо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та их нахожд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опрос об уголовной ответственности дипломатических представител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странных государств и иных граждан, которые пользуются иммунитетом,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чае совершения этими лицами преступления на территории Российской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 разрешается в соответствии с нормами международного пра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. Действие уголовного закона в  отношения  лиц,  совершивш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 вне пределов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Граждане Российской Федерации и постоянно проживающие в Россий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ции лица без гражданства, совершившие  преступление  вне  предел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, подлежат уголовной ответственности  по  настояще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у, если совершенное ими  деяние  признано  преступлением  в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, на территории которого оно было совершено, и если эти  лица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ли осуждены в иностранном государстве. При осуждении указанных лиц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е не может превышать верхнего предела санкции, предусмотренной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ом иностранного государства, на территории  которого  было  соверш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оеннослужащие воинских частей Российской  Федерации,  дислоциру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хся за пределами Российской Федерации, за преступления, совершенные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ритории иностранного государства, несут уголовную ответственность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му Кодексу, если иное не предусмотрено  международным  договор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Иностранные граждане и лица без гражданства, не проживающие п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нно в Российской Федерации, совершившие преступление вне пределов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подлежат уголовной ответственности по настоящему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у в случаях, если преступление направлено против интересов 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, и в случаях, предусмотренных международным договором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если они не были осуждены в иностранном государстве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влекаются к уголовной ответственности на территории Российской  Ф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. Выдача лиц, совершивших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Граждане Российской Федерации, совершившие преступление на  тер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ии иностранного государства, не подлежат выдаче этому государств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ностранные граждане и лица без гражданства, совершившие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 вне пределов Российской Федерации и находящиеся на территории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могут быть выданы иностранному государству для  при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чения к уголовной ответственности  или  отбывания  наказания  в 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ии с международным договором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II.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. ПОНЯТИЕ ПРЕСТУПЛЕНИЯ И ВИДЫ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. Понятие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ем признается виновно совершенное  общественно  опас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е, запрещенное настоящим Кодексом под угрозой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 является преступлением действие (бездействие), хотя формально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щее признаки какого-либо деяния, предусмотренного  настоящим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ом, но в  силу  малозначительности  не  представляющее  обществ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сти, то есть не причинившее вреда и не создавшее угрозы причин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личности, обществу или государств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. Категории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 зависимости от характера и степени общественной  опасности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предусмотренные настоящим Кодексом, подразделяются на 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большой тяжести, преступления средней тяжести, тяжкие  преступления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бо тяжкие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ями небольшой тяжести признаются умышленные  и  не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жные деяния, за совершение которых максимальное наказание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ое настоящим Кодексом, не превышает двух лет лиш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ступлениями средней тяжести признаются умышленные и  неосторо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 деяния, за совершение которых максимальное наказание,  предусмот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настоящим Кодексом, не превышает пяти лет лиш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Тяжкими преступлениями признаются умышленные и  неосторожные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за совершение которых максимальное наказание, предусмотренное 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им Кодексом, не превышает десяти лет лиш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Особо тяжкими преступлениями признаются умышленные деяния, за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е которых настоящим Кодексом предусмотрено наказание в виде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свободы на срок свыше десяти лет или более строгое наказа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. Неоднократность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однократностью преступлений признается совершение двух или бол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, предусмотренных одной статьей или частью статьи настоящ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а. Совершение двух или более преступлений, предусмотренных разли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и статьями настоящего Кодекса,  может  признаваться  неоднократным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чаях, предусмотренных соответствующими статьями Особенной части 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е не признается совершенным неоднократно, если за ран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преступление лицо было в установленном законом порядке о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ждено от уголовной ответственности либо судимость за ранее совершен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 преступление была погашена или снят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ях, когда неоднократность преступлений предусмотрена на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щим Кодексом в качестве обстоятельства, влекущего за собой более  ст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е наказание, совершенные лицом преступления квалифицируются  по 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ующей части статьи настоящего Кодекса, предусматривающей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неоднократность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. Совокупность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вокупностью преступлений признается совершение  двух  или  бол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, предусмотренных различными  статьями  или  частями  стать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, ни за одно из которых лицо не было осуждено. При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купности преступлений лицо несет уголовную ответственность  за  кажд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преступление по соответствующей статье или части статьи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 Совокупностью  преступлений  признается  и  одно  действие  (б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е), содержащее признаки преступлений, предусмотренных  двум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ее статьям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Если преступление предусмотрено общей и специальной нормами, с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упность преступлений отсутствует и уголовная ответственность  наступ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специальной норм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. Рецидив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ецидивом преступлений признается совершение умышленного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 лицом, имеющим судимость за ранее совершенное умышленное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Рецидив преступлений признается опасным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при совершении лицом  умышленного  преступления,  за  которое  о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ается к лишению свободы, если ранее это лицо два раза было осужд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 лишению свободы за умышленное преступл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ри совершении лицом умышленного тяжкого преступления, если  ран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о было осуждено за умышленное тяжк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Рецидив преступлений признается особо опасным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при совершении лицом  умышленного  преступления,  за  которое  о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ается к лишению свободы, если ранее это лицо три или более раза б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 осуждено к лишению свободы  за  умышленное  тяжкое  преступление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мышленное преступление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ри совершении лицом умышленного тяжкого преступления, если  ран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о два раза было осуждено за умышленное тяжкое  преступление  или  бы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о за особо тяжкое преступл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ри совершении лицом особо тяжкого преступления,  если  ранее  о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ло осуждено за умышленное тяжкое или особо тяжк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Судимости за преступления, совершенные лицом в возрасте до  восем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дцати лет, а также судимости, снятые или погашенные в порядке,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ном статьей 86 настоящего Кодекса, не  учитываются  при  призна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цидива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Рецидив преступлений влечет более строгое наказание на основании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пределах, предусмотренных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4. ЛИЦА, ПОДЛЕЖАЩИЕ УГОЛОВНОЙ ОТВЕТ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. Общие условия уголовной ответ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й ответственности подлежит только вменяемое физическое  лиц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игшее возраста, установленного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. Возраст, с которого наступает уголовная ответствен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оловной ответственности подлежит лицо, достигшее ко времени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я преступления шестнадцатилетнего возраст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а, достигшие ко времени совершения  преступления  четырнадца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него возраста, подлежат уголовной ответственности за убийство (стать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05), умышленное причинение тяжкого вреда здоровью (статья  III),  умыш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ое причинение средней тяжести вреда здоровью (статья 112), похищ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ловека  (статья  126),  изнасилование  (статья  131),   насильств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 сексуального характера (статья 132), кражу (статья 158), грабеж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статья 161), разбой (статья 162), вымогательство (статья 163), непра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ное завладение автомобилем или иным транспортным средством  без  це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ищения (статья 166), умышленные уничтожение или  повреждение  иму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отягчающих обстоятельствах  (часть  вторая  статьи  167),  террориз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статья 205), захват заложника (статья 206), заведомо  ложное  сообщ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 акте терроризма (статья  207),  хулиганство  при  отягчающих  об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ах (части вторая и третья статьи 213),  вандализм  (статья  214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ищение либо вымогательство оружия, боеприпасов,  взрывчатых  веществ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ных устройств (статья 226), хищение либо вымогательство наркот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х средств или психотропных веществ (статья 229), приведение  в  нег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транспортных средств или путей сообщения (статья 267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Если несовершеннолетний достиг возраста, предусмотренного  част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вой или второй настоящей статьи, но вследствие отставания в псих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 развитии, не связанном с психическим расстройством, во время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я общественно опасного деяния не мог в полной мере осознавать фак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ий характер и общественную опасность  своих  действий  (бездействия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руководить ими, он не подлежит уголовной ответствен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. Невменяе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подлежит уголовной ответственности лицо, которое во  время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я общественно опасного деяния находилось в состоянии невменяем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, то есть не могло  осознавать  фактический  характер  и  обществен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сть своих действий (бездействия) либо  руководить  ими  вследств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ронического   психического   расстройства,   временного    психи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стройства, слабоумия либо иного болезненного состояния психик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у, совершившему предусмотренное уголовным  законом  обществе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е деяние в состоянии невменяемости,  судом  могут  быть  назначе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удительные меры медицинского  характера,  предусмотренные  настоящ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. Уголовная ответственность лиц с психическим расстройств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исключающим вменяем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меняемое лицо, которое во время совершения  преступления  в  сил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ического расстройства не могло в полной мере осознавать  фактическ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арактер и общественную опасность своих действий (бездействия) либо  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водить ими, подлежит уголовной ответствен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сихическое расстройство, не исключающее вменяемости,  учитыв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ом при назначении наказания и может служить основанием для назна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удительных мер медицинского характе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. Уголовная ответственность лиц, совершивших преступление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стоянии опьян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, совершившее преступление в состоянии опьянения, вызванном уп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блением алкоголя, наркотических средств или других одурманивающих  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, подлежит уголовной ответствен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5. ВИ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. Формы ви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иновным в преступлении признается лицо, совершившее деяние  умыш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о или по неосторож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Деяние, совершенное по  неосторожности,  признается  преступл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лько в том случае, когда это специально предусмотрено  соответству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 Особенной част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. Преступление, совершенное умышле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ем, совершенным умышленно, признается деяние,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с прямым или косвенным умысл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е признается совершенным с прямым  умыслом,  если  лиц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знавало общественную опасность своих действий (бездействия),  пред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о возможность или неизбежность наступления общественно  опасных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й и Желало их на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ступление признается совершенным с косвенным умыслом, если лиц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знавало общественную опасность своих действий (бездействия),  пред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о возможность наступления общественно опасных последствий, не желал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 сознательно допускало эти последствия либо относилось к  ним  без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чн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. Преступление, совершенное по неосто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ем, совершенным по неосторожности,  признается  дея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по легкомыслию или небреж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е признается  совершенным  по  легкомыслию,  если  лиц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видело возможность наступления общественно опасных последствий сво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й (бездействия), но без достаточных к тому оснований самонадея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считывало на предотвращение этих последств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ступление признается совершенным по небрежности, если  лицо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видело возможности наступления общественно опасных последствий сво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й (бездействия), хотя при необходимой внимательности и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сти должно было и могло предвидеть эти последств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. Ответственность за преступление, совершенное с двумя  ф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ми ви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в результате  совершения  умышленного  преступления  причин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которые по закону влекут более строгое  наказание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ые не охватывались умыслом лица, уголовная ответственность за так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ледствия наступает только в случае, если лицо предвидело  возмож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х наступления, но без достаточных к тому оснований самонадеянно расс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ывало на их предотвращение, или в случае, если лицо не  предвидело,  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 было и могло предвидеть возможность наступления этих последств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целом такое преступление признается совершенным умышленн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. Невиновное причинение вре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Деяние признается совершенным невиновно, если лицо, его  соверши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е, не осознавало и по обстоятельствам дела не могло осознавать об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нной опасности своих действий (бездействия) либо не предвидело возмо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и наступления общественно опасных последствий и  по  обстоятельств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а не должно было или не могло их предвидет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Деяние признается также совершенным невиновно, если лицо, его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ившее, хотя и предвидело возможность наступления общественно опас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ледствий своих действий (бездействия), но не могло предотвратить 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ледствия в силу  несоответствия  своих  психофизиологических  кач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бованиям экстремальных условий или нервно-психическим перегрузка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6. НЕОКОНЧЕННОЕ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. Оконченное и неоконченное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е признается оконченным, если в совершенном лицом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содержатся все признаки состава преступления, предусмотренного 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оконченным преступлением признаются приготовление к преступл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покушение на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Уголовная ответственность за неоконченное  преступление  наступ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статье настоящего Кодекса, предусматривающей ответственность за о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нное преступление, со ссылкой на статью 30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. Приготовление к преступлению и покушение на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готовлением к преступлению признаются приискание,  изготов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риспособление лицом средств  или  орудий  совершения  преступл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искание соучастников преступления, сговор на совершение 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иное умышленное создание условий для совершения преступления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этом преступление не было доведено до конца по не зависящим от эт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 обстоятельства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головная ответственность наступает за приготовление только к тя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у и особо тяжкому преступления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окушением на преступление признаются  умышленные  действия  (б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е) лица, непосредственно направленные на совершение преступл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при этом преступление не было доведено до конца по не зависящим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ого лица обстоятельства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. Добровольный отказ от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Добровольным отказом от преступления признается прекращение  лиц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товления к преступлению либо  прекращение  действий  (бездействия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посредственно направленных на совершение преступления, если лицо ос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вало возможность доведения преступления до кон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 не подлежит уголовной ответственности за  преступление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о добровольно и окончательно отказалось от доведения этого 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до кон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Лицо, добровольно отказавшееся от доведения преступления до кон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лежит уголовной ответственности в том случае, если фактически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ное им деяние содержит иной состав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Организатор преступления и подстрекатель к преступлению не  под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т уголовной ответственности, если эти  лица  своевременным  сообщ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ам власти или иными предпринятыми  мерами  предотвратили  довед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 исполнителем до конца. Пособник  преступления  не  подлежи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й ответственности, если он предпринял все зависящие от него  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ы, чтобы предотвратил, совершение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Если  действия  организатора  или  подстрекателя,  предусмотр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ю четвертой настоящей статьи, не привели к предотвращению 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преступления исполнителем, то предпринятые ими меры могут быть пр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ны судом смягчающими обстоятельствами при назначении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7. СОУЧАСТИЕ В ПРЕСТУПЛ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. Понятие соучастия в преступл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участием в преступлении признается  умышленное  совместное  участ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или более лиц в совершении умышленного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. Виды соучастников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участниками преступления наряду с исполнителем признаются  ор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затор, подстрекатель и пособни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сполнителем признается лицо, непосредственно совершившее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 либо непосредственно участвовавшее в его  совершении  совместн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ми лицами (соисполнителями), а также лицо, совершившее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редством  использования  других  лиц,  не  подлежащих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 в силу возраста, невменяемости или  других  обстоятельст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ых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Организатором признается лицо, организовавшее совершение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 или руководившее его исполнением, а равно лицо, создавшее  орг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ванную группу или преступное сообщество (преступную организацию)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ководившее им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одстрекателем признается лицо, склонившее другое лицо к 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ю преступления путем уговора, подкупа, угрозы или другим способ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Пособником признается лицо, содействовавшее совершению 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советами, указаниями, предоставлением информации, средств или оруд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ия преступления либо устранением препятствий, а также лицо, 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ее обещавшее скрыть преступника, средства или орудия совершения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я, следы преступления либо предметы, добытые преступным путем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вно лицо, заранее обещавшее приобрести или сбыть такие предмет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. Ответственность соучастников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тветственность соучастников преступления определяется  характер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степенью фактического участия каждого из них в  совершении 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оисполнители отвечают по статье Особенной части настоящего Код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а за преступление, совершенное ими совместно, без ссылки на  статью  3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Уголовная ответственность организатора, подстрекателя и  пособ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упает по статье, предусматривающей наказание за совершенное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, со ссылкой на статью 33 настоящего Кодекса, за исключением случ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в, когда они одновременно являлись соисполнителями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Лицо, не являющееся субъектом преступления, специально указанным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тветствующей статье Особенной части настоящего Кодекса, участвовав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совершении преступления, предусмотренного этой статьей, несет  угол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ую ответственность за данное преступление в качестве его  организатор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стрекателя либо пособник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В случае недоведения исполнителем преступления до конца по не 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сящим от него обстоятельствам остальные  соучастники  несут  уголов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ветственность за приготовление к преступлению или покушение  на 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е. За приготовление к преступлению  несет  уголовную  ответ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также лицо, которому по не зависящим от  него  обстоятельствам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далось склонить других лиц к совершению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. Совершение преступления группой лиц, группой лиц по  пре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рительному сговору, организованной группой или преступным  сообществ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преступной организацией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е признается совершенным группой лиц, если в его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и совместно участвовали два  или  более  исполнителя  без  предва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го сгово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ступление признается совершенным группой лиц по предваритель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у сговору, если в нем участвовали лица, заранее договорившиеся  о  с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тном совершении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ступление признается совершенным организованной  группой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о совершено устойчивой группой лиц, заранее объединившихся для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я одного или нескольких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еступление признается совершенным преступным сообществом  (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ной организацией), если оно совершено сплоченной организованной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 (организацией), созданной для совершения  тяжких  или  особо  тяжк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, либо объединением организованных группой, созданным в  т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 целях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Лицо, создавшее организованную группу  или  преступное  сообще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преступную организацию) либо руководившее ими, подлежит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 за их организацию и руководство ими в случаях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х соответствующими статьями Особенной части настоящего  Кодекса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за все совершенные организованной группой или преступным сооб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м (преступной организацией) преступления, если  они  охватывались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мыслом. Другие участники организованной группы  или  преступного  со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 (преступной  организацией)  несут  уголовную  ответственность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ие в них в случаях, предусмотренных соответствующими статьями  О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нной части настоящего Кодекса, а также за преступления,  в  подготовк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совершении которых они участвовал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Создание  организованной  группы  в  случаях,  не  предусмотр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ми  Особенной  части  настоящего  Кодекса,  влечет  уголовную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ь за приготовление к тем преступлениям, для совершения ко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ых она создан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7. Совершение преступления группой  лиц,  группой  лиц  по  предва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му сговору,  организованной  группой  или  преступным  сообществ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преступной организацией) влечет более строгое наказание на основании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пределах, предусмотренных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6. Эксцесс исполнителя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сцессом исполнителя признается совершение  исполнителем 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не охватывающегося умыслом других соучастников. За эксцесс испол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я другие соучастники преступления уголовной ответственности не под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8. ОБСТОЯТЕЛЬСТВА, ИСКЛЮЧАЮЩИЕ ПРЕСТУПНОСТЬ ДЕЯ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7. Необходимая оборо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преступлением причинение вреда посягающему лицу в с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нии необходимой обороны, то есть при защите личности и прав обороня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ся или других лиц, охраняемых законом интересов общества  или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а от общественно опасного посягательства, если при  этом  не  бы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пущено превышения пределов необходимой оборон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аво на необходимую оборону имеют в равной мере все лица  неза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мо от их профессиональной или иной специальной подготовки и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. Это праве принадлежит лицу независимо от возможности избеж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ственно опасного посягательства или обратиться за помощью  к  друг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м или органам вла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вышением пределов  необходимой  обороны  признаются  умыш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, явно не соответствующие характеру и степени общественной оп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и посягатель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8. Причинение вреда при задержании лица,  совершившего 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 преступлением  причинение  вреда  лицу,  совершивше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, при его задержании для доставления органам власти и прес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ния возможности совершения и новых преступлений, соли иными средств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держать такое лицо не представлялось возможным и при этом не было 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щено превышения необходимых для этого мер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вышением мер,  необходимых  для  задержания  лица  совершивш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, признается их явное несоответствие характеру и степени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енной опасности совершенного  задерживаемым  лицом  преступления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стоятельствам задержания, когда лицу без необходимости причиняется я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 чрезмерный, не вызываемый обстановкой вред. Такое  превышение  влеч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собой уголовную ответственность только в случаях умышленного причи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вре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9. Крайняя необходи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преступлением причинение  вреда  охраняемым  уголов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м интересам в состоянии крайней необходимости, то есть для  уст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ния опасности, непосредственно угрожающей личности  и  правам  да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 или иных лиц,  охраняемым  законом  интересам  общества  или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а, если эта опасность не могла быть устранена иными  средствами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этом не было допущено превышения пределелов крайней необходим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евышением пределов крайней необходимости  признается 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, явно не соответствующего характеру и степени угрожавшей 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обстоятельствам, при которых опасность  устранялась,  когда  указа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тересам был причинен вред равный или более значительный, чем  предот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щенный. Такое превышение влечет  за  собой  уголовную  ответствен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лько в случаях умышленного причинения вре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0. Физическое или психическое принужд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преступлением причинение  вреда  охраняемым  уголов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м интересам в результате физического принуждения, если  вследств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ого принуждения лицо не  могло  руководить  своими  действиями  (б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ем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опрос об уголовной ответственности за причинение вреда охраняем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ым законом интересам в  результате  психического  принуждения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в результате физического  принуждения,  вследствие  которого  лиц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хранило возможность руководить своими действиями,  решается  с  уче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й статьи 39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. Обоснованный рис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преступлением причинение  вреда  охраняемым  уголов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м интересам при обоснованном риске для достижения общественно 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зной цел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Риск признается обоснованным, если указанная цель  не  могла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игнута не связанными с риском действиями (бездействием) и лицо, 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стившее риск, предприняло достаточные меры  для  предотвращения  вре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храняемым уголовным законом интереса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Риск не признается обоснованным, если он заведомо был  сопряжен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для жизни многих людей, с угрозой экологической  катастрофы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ственного бедств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2. Исполнение приказа или распоряж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 является преступлением причинение  вреда  охраняемым  уголов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м интересам лицом, действующим во исполнение обязательных для н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каза или распоряжения. Уголовную ответственность за причинение та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несет лицо, отдавшее незаконные приказ или распоряж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, совершившее умышленное преступление во  исполнение  заведом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ых приказа или распоряжения, несет уголовную ответственность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их основаниях. Неисполнение заведомо незаконных приказа или  распор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ния исключает уголовную ответственност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III.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9. ПОНЯТИЕ И ЦЕЛИ НАКАЗАНИЯ. ВИДЫ НА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3. Понятие и цели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казание есть мера государственного принуждения,  назначаемая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вору суда. Наказание применяется к лицу, признанному виновным в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и преступления, и заключается в предусмотренных настоящим  Код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м лишении или ограничении прав и свобод этого ли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аказание применяется в целях восстановления социальной справед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ти, а также в целях исправления осужденного и предупреждения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новых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4. Виды на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дами наказаний являю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штраф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шение права занимать определенные должности или заниматься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ой деятельностью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шение специального, воинского или  почетного  звания,  класс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на и государственных наград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обязательные работ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исправительные работ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ограничение по военной служб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конфискация имуществ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ограничение свобод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) арест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) содержание в дисциплинарной воинской ча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) лишение свободы на определенный срок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) пожизненное лишение свобод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) смертная каз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5. Основные и дополнительные виды на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бязательные работы, исправительные работы, ограничение по во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бе, ограничение свободы, арест, содержание в дисциплинарной воин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, лишение свободы на определенный срок, пожизненное лишение  сво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ы, смертная казнь применяются только в качестве основных видов 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Штраф и лишение права занимать определенные 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применяются в качестве  как  основны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 и дополнительных видов наказа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Лишение специального, воинского или  почетного  звания,  класс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на и государственных наград, а также конфискация имущества примен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лько в качестве дополнительных видов наказа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6. Штраф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Штраф есть денежное взыскание, назначаемое в пределах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х настоящим Кодексом, в размере, соответствующем определенному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честву минимальных  размеров  оплаты  труда,  установленных  законо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м Российской Федерации на момент назначения  наказания,  либо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е заработной платы или иного дохода  осужденного  за  определен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иод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Штраф устанавливается в размере от двадцати пяти до  одной  тысяч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нимальных размеров оплаты труда или в  размере  заработной  платы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го дохода осужденного за период от двух недель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Размер штрафа определяется судом  с  учетом  тяжести  соверш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 и с учетом имущественного положения осужденн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Штраф в качестве дополнительного вида наказания может  назнач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лько в случаях, предусмотренных  соответствующими  статьями  Особ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В случае злостного уклонения от уплаты штрафа он заменяется обя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ми работами, исправительными работами или  арестом  соответстве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у назначенного штрафа в пределах, предусмотренных настоящим Код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м для этих видов наказа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7. Лишение права занимать определенные 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шение права занимать определенные должности или заниматься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ой деятельностью состоит в запрещении занимать должности на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ой службе, в органах местного  самоуправления  либо 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профессиональной или иной деятельностью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шение права занимать определенные должности или заниматься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ой деятельностью устанавливается на срок от одного  года 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в качестве основного вида наказания и на срок от  шести  месяцев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 в качестве дополнительного вида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Лишение права занимать определенные должности или заниматься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ой деятельностью может назначаться в качестве дополнительного ви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я и  в  случаях,  когда  оно  не  предусмотрено  соответству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 Особенной части настоящего Кодекса в качестве наказания за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ующее преступление, если с учетом характера и степени обществ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сти совершенного преступления и личности  виновного  суд  призн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возможным сохранение за ним права занимать определенные должност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ся определенной деятельностью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назначения этого вида наказания в качестве дополнитель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к обязательным работам, исправительным работам, а также при  услов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ии его срок исчисляется с момента вступления приговора суда в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ную силу. В случав назначения  лишения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в качестве  допол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го вида наказания к ограничению свободы, аресту, содержанию в д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плинарной воинской части, лишению свободы оно распространяется на  вс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мя отбывания указанных основных видов наказаний, но при этом его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числяется с момента их отбыт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8. Лишение  специального,  воинского  или  почетного  зв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лассного чина и государственных награ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осуждении за совершение тяжкого или особо тяжкого преступления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етом личности виновного суд может лишить его  специального,  воин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очетного звания, классного чина и государственных наград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9. Обязательные рабо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бязательные работы заключаются в выполнении осужденным в  своб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от основной работы или учебы время бесплатных  общественно  полез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, вид которых определяется органами местного самоуправ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бязательные работы устанавливаются  на  срок  от  шест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 и отбываются не свыше четырех часов в де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е злостного уклонения осужденного от отбывания обязате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 они заменяются ограничением свободы или арестом. При этом время,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чение которого осужденный отбывал обязательные работы, учитывается пр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ии срока ограничения свободы или ареста из  расчета  один  ден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я свободы или ареста за восемь часов обязательных рабо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Обязательные работы не назначаются  лицам,  признанным  инвалид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вой или второй группы, беременным женщинам, женщинам, имеющим детей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расте до восьми лет, женщинам, достигшим  пятидесятипятилетнего  в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та, мужчинам, достигшим шестидесятилетнего возраста, а также воен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ужащим, проходящим военную службу по призыв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0. Исправительные рабо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справительные работы устанавливаются на срок от двух  месяцев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и отбываются по месту работы осужденн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з заработка осужденного  к  исправительным  работам  производя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держания в доход государства в размере, установленном приговором  су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пределах от пяти до двадцати процент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е злостного уклонения от отбывания наказания  лицом, 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ым к исправительным работам, суд может заменить неотбытое 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ем свободы, арестом или лишением свободы из расчета один  ден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я свободы за один день исправительных работ, один день  аре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два дня исправительных работ или один день лишения свободы за три дн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равительных рабо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1. Ограничение по военной служб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граничение по военной службе назначается осужденным  военнослуж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, проходящим военную службу по контракту, на срок от трех месяцев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в случаях, предусмотренных соответствующими статьями  Особ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настоящего Кодекса за совершение преступлений против военной сл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, а также осужденным  военнослужащим,  проходящим  военную  службу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тракту, вместо исправительных работ, предусмотренных соответствующи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ми Особенной част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з денежного содержания осужденного к ограничению по военной сл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 производятся удержания в доход государства в  размере,  установлен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вором суда, но не свыше двадцати процентов. Во время отбывания э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наказания осужденный не может быть повышен в должности, воинском з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, а срок наказания не засчитывается в срок выслуги лет для присво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чередного воинского зв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2. Конфискация иму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онфискация имущества есть принудительное безвозмездное изъятие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бственность  государства  всего  или  части   имущества,   являющего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бственностью осужденн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Конфискация имущества устанавливается за  тяжкие  и  особо  тяжк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, совершенные из корыстных побуждений, и может быть назна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удом только в  случаях,  предусмотренных  соответствующими  стать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бенной част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 подлежит конфискации имущество, необходимое осужденному или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м, находящимся на его иждивении,  согласно  перечню,  предусмотренно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-исполнительны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3. Ограничение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граничение свободы заключается в содержании осужденного,  дости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го к моменту вынесения судом приговора восемнадцатилетнего возраста,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ециальном учреждении без изоляции от общества в условиях осуществ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ним надзо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граничение свободы назначае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лицам, осужденным за совершение умышленных преступлений и не име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 судимости, - на срок от одного года до трех лет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цам, осужденным за преступления, совершенные по  неосторожно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 на срок от одного года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е замены обязательных работ или исправительных работ  ог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чением свободы оно может быть назначено на срок менее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злостного уклонения от отбывания наказания  лицом, 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ым к ограничению свободы, оно заменяется лишением 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я свободы, назначенного приговором суда. При этом время  отб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я ограничения свободы засчитывается в срок лишения свободы из  расче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ин день лишения свободы за один день огранич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Ограничение свободы не назначается  лицам,  признанным  инвалид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вой или второй группы, беременным женщинам, женщинам, имеющим детей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расте до восьми лет, женщинам, достигшим  пятидесятипятилетнего  в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та, мужчинам, достигшим шестидесятилетнего возраста, а также воен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ужащим, проходящим военную службу по призыв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4. Арес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Арест заключается в содержании осужденного в условиях строгой 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яции от общества и устанавливается на срок от одного до шести 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случае замены обязательных работ или исправительных работ  арестом  о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быть назначен на срок менее одного меся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Арест не назначается лицам, не достигшим к моменту вынесения суд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вора шестнадцатилетнего возраста, а  также  беременным  женщинам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нщинам, имеющим детей в возрасте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оеннослужащие отбывают арест на гауптвахт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5. Содержание в дисциплинарной воинской ча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держание в дисциплинарной воинской части назначается  военносл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щим, проходящим военную службу по  призыву,  а  также  военнослужащи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ходящим военную службу по контракту на  должностях  рядового  и  с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нтского состава, если они на момент вынесения судом приговора не  от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ужили установленного законом срока службы по призыву. Это наказание 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навливается на срок от трех месяцев до двух лет в случаях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х соответствующими статьями Особенной части настоящего  Кодекса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ие преступлений против военной службы, а также в случаях,  ког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арактер преступления и личность виновного свидетельствуют о возм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мены лишения свободы на срок не свыше двух лет содержанием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дисциплинарной воинской части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 содержании в дисциплинарной воинской части вместо лишения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срок содержания в дисциплинарной  воинской  части  определяется  и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чета один день лишения свободы за один день содержания в дисциплина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воинской ча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6. Лишение свободы на определенный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шение свободы заключается в изоляции осужденного от общества п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м направления его в колонию-поселение или помещения  в  исправитель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лонию общего, строгого или особого режима либо в тюрьму.  Лица, 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ые к лишению свободы, не достигшие к моменту вынесения судом  при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ра восемнадцатилетнего возраста, помещаются в  воспитательные  коло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го или усиленного режим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шение свободы устанавливается на срок от шести месяцев до  два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е замены исправительных работ или ограничения свободы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свободы оно может быть назначено на срок менее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частичного или полного сложения  сроков  лишения 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назначении наказаний по совокупности преступлений максимальный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я свободы не может быть более двадцати пяти лет, а по совокуп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воров - более три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7. Пожизненное лишение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жизненное лишение свободы устанавливается только как альтерна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 смертной казни за совершение особо тяжких преступлений, посягающих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знь, и может назначаться в случаях, когда суд сочтет возможным не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ять смертную каз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ожизненное лишение свободы не назначается женщинам, а  также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м, совершившим преступления в возрасте до восемнадцати лет,  и  муж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м, достигшим к моменту вынесения  судом  приговора  шестидесятилетн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раст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8. Назначение осужденным  к  лишению  свободы  вида  испра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го учре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тбывание лишения свободы назначае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лицам, осужденным за преступления, совершенные по  неосторожно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 лишению свободы на срок не свыше пяти лет, - в колониях-поселениях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цам, впервые осужденным к лишению свободы за совершение умышл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преступлений небольшой или средней тяжести и тяжких преступлений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лицам, осужденным за преступления, совершенные по  неосторожно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 лишению свободы на срок свыше пяти лет, -  в  исправительных  колони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го режим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ам, впервые осужденным к лишению свободы  за  совершение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х преступлений, а также при рецидиве преступлений, если  осужден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ее отбывал лишение свободы, и женщинам  при  особо  опасном  рецидив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 - в исправительных колониях строгого режим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ри особо опасном рецидиве преступлений, а также лицам, осужде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 пожизненному лишению свободы, - в исправительных колониях особого  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м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ам, осужденным к лишению свободы на срок свыше пяти лет за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е особо тяжких преступлений, а также при особо  опасном  рецидив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 может быть назначено  отбывание  части  срока  наказания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юрьм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Изменение вида исправительного учреждения,  назначенного  приг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м, производится судом в соответствии с уголовно-исполнительным зако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9. Смертная казн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ная казнь как исключительная мера наказания может быть  устан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а только за особо тяжкие преступления, посягающие на жиз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ная казнь не назначается женщинам, а  также  лицам,  совершивш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 в возрасте до восемнадцати лет, и мужчинам, достигшим к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у вынесения судом приговора шестидесятипятилетнего возраст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ная казнь в порядке помилования может быть заменена  пожизне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или лишением свободы на срок двадцать пять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0. НАЗНАЧЕНИЕ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0. Общие начала назначения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у, признанному виновным в совершении преступления,  назнач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раведливое  наказание  в  пределах,  предусмотренных   соответству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 Особенной части настоящего Кодекса, и с учетом  положений  Об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настоящего Кодекса. Более строгий вид наказания из  числа 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ных за совершенное преступление назначается только в случае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е строгий вид наказания не сможет обеспечить достижение целей 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 Более  строгое  наказание,  чем  предусмотрено   соответствующи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ми Особенной части настоящего Кодекса за совершенное преступле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быть назначено по совокупности преступлений и по совокупности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воров в соответствии со статьями 69 и 70 настоящего Кодекса. Осно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назначения менее строгого наказания, чем предусмотрено соответству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ей Особенной части настоящего Кодекса за совершенное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, определяются статьей 64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 назначении наказания учитываются характер и степень обще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опасности преступления и личность виновного,  в  том  числе  об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а, смягчающие и отягчающие наказание, а также влияние назнач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наказания на исправление осужденного и на условия жизни его семь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1. Обстоятельства, смягчающие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мягчающими обстоятельствами признаю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ие впервые преступления небольшой тяжести вследствие  сл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йного стечения обстоятельств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совершеннолетие виновно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беременность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наличие малолетних детей у виновно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овершение преступления в силу стечения тяжелых жизненных  об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 либо по мотиву сострад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совершение преступления в результате физического или  психи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уждения либо в силу материальной, служебной или иной зависим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совершение преступления при нарушении условий правомерности  не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одимой обороны, задержания лица, совершившего преступление, крайней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ходимости, обоснованного риска, исполнения приказа или распоря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противоправность или аморальность поведения потерпевшего,  явив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я поводом для преступл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) явка с повинной, активное способствование раскрытию  преступл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обличению других соучастников преступления и розыску имущества,  доб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го в результате преступл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) оказание медицинской и иной  помощи  потерпевшему  непосредствен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ле совершения преступления,  добровольное  возмещение  имуществ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щерба и морального вреда, причиненных в результате  преступления, 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, направленные на заглаживание вреда, причиненного потерпевшем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 назначении наказания могут учитываться в качестве смягчающих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стоятельства, не предусмотренные частью первой настоящей стать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Если  смягчающее  обстоятельство  предусмотрено   соответству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 Особенной части настоящего Кодекса в качестве признака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, оно само по себе не может повторно учитываться при назначении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2. Назначение наказания при наличии смягчающих обстоятель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наличии смягчающих обстоятельств, предусмотренных пунктами "и"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"к" части первой статьи 61 настоящего Кодекса, и  отсутствии  отягча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стоятельств срок или размер наказания не могут превышать трех  чет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й максимального срока или размера наиболее  строгого  вида  наказ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ого соответствующей статьей Особенной части настоящего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3. Обстоятельства, отягчающие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тягчающими обстоятельствами признаю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сть преступлений, рецидив преступлен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аступление тяжких последствий в результате совершения 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ие преступления в составе группы лиц, группы лиц по  пре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рительному сговору, организованной группы или  преступного  сооб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преступной организации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особо активная роль в совершении преступл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привлечение к совершению преступления лиц, которые страдают  тя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ыми психическими расстройствами либо находятся в состоянии опьянения,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лиц, не достигших возраста, с  которого  наступает  уголовная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ь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совершение преступления по мотиву национальной, расовой, религи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ненависти или вражды, из мести за правомерные действия других лиц,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с целью скрыть другое преступление или облегчить его соверш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совершение преступления в отношении лица или его близких в связи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ществлением данным лицом служебной деятельности или  выполнением 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енного дол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совершение преступления в отношении женщины, заведомо для винов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находящейся в состоянии беременности, а также в отношении  малолет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, другого беззащитного или беспомощного лица либо лица, находящегося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висимости от виновно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) совершение преступления с особой  жестокостью,  садизмом,  изде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м, а также мучениями для потерпевш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) совершение преступления с использованием оружия, боевых  припасо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чатых веществ, взрывных или имитирующих  их  устройств,  специаль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готовленных технических средств, ядовитых и радиоактивных веществ, 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рственных и иных химико-фармакологических препаратов, а также о при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нием физического или психического принужд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) совершение преступления в условиях чрезвычайного  положения,  с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ийного или иного общественного бедствия, а также при массовых беспоря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х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) совершение преступления с использованием доверия,  оказанного  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ному в силу его служебного положения или договор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) совершение преступления с использованием форменной одежды или 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ументов представителя вла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 Если  отягчающее  обстоятельство  предусмотрено   соответству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 Особенной части настоящего Кодекса в качестве признака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, оно само по себе не может повторно учитываться при назначении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4. Назначение более мягкого наказания, чем  предусмотрено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нное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личии исключительных обстоятельств, связанных с целями и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вами преступления, ролью виновного, его поведением во время или  посл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ия преступления, и других обстоятельств, существенно уменьша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епень общественной опасности преступления, а равно  при  активном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и участника группового преступления раскрытию этого 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е может быть назначено ниже  низшего  предела,  предусмотр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тветствующей статьей Особенной части настоящего Кодекса, или суд 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т назначить более мягкий вид наказания, чем предусмотрен этой статье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 применить дополнительный вид наказания, предусмотренный в кач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 обязательн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сключительными могут быть признаны как отдельные смягчающие  об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тельства, так и совокупность таких обстоятельст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5. Назначение наказания при вердикте присяжных заседателей  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нисхожд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рок или размер наказания лицу, признанному присяжными заседател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виновным в совершении преступления, но заслуживающим снисхождения,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превышать двух третей максимального  срока  или  размера  наибол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рогого вида наказания, предусмотренного за  совершенное 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соответствующей статьей Особенной части настоящего Кодекса 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ы смертная казнь или пожизненное лишение свободы, эти виды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 не применяю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аказание липу, признанному присяжными заседателями виновным в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и преступления, но заслуживающим особого снисхождения, назначае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 по правилам о назначении более мягкого наказания,  чем  предусмотр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совершение данного преступления, в соответствии со статьей 64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 назначении наказания по совокупности преступлений  в  случая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ых частями первой или второй  настоящей  статьи,  его  вид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или размер определяются по  правилам,  предусмотренным  статьей  6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и назначении наказания лицу, признанному присяжными заседател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новным в совершении преступления, но заслуживающим снисхождения,  у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ываются  смягчающие  и   отягчающие   обстоятельства,   предусмотр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ми 61 и 63 настоящего Кодекса. При назначении наказания лицу,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нанному присяжными заседателями виновным в совершении преступления,  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служивающим  особого  снисхождения,  учитываются  смягчающие   об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а, предусмотренные статьей 61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6. Назначение наказания за неоконченное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значении наказания за неоконченное преступление  учитыва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стоятельства, в силу которых преступление не было доведено до кон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рок или размер наказания за приготовление к преступлению не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вышать  половины  максимального  срока  или размера наиболее строг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да  наказания,  предусмотренного  соответствующей  статьей   Особ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 настоящего  Кодекса  за оконченн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Срок или размер наказания за покушение на  преступление  не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вышать трех четвертей максимального срока или размера наиболее  ст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го вида наказания, предусмотренного соответствующей статьей  Особ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настоящего Кодекса за оконченн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Смертная казнь и пожизненное лишение свободы  за  приготовление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ю и покушение на преступление не назначаю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7. Назначение наказания за преступление, совершенное  в  со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значении наказания за преступление, совершенное в соучаст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итываются характер и степень фактического участия лица в его 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, значение этого участия для достижения цели преступления, его  вли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на характер и размер причиненного или возможного вре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мягчающие или отягчающие обстоятельства, относящиеся  к  лич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из соучастников, учитываются при назначении наказания только э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у соучастник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8. Назначение наказания при рецидиве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значении наказания при рецидиве, опасном рецидиве или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м рецидиве преступлений учитываются число, характер и степень 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енной опасности ранее совершенных преступлений,  обстоятельства,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лу которых исправительное воздействие предыдущего наказания  оказалос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достаточным, а также характер и степень общественной  опасности  внов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ых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рок наказания при рецидиве преступлений не может быть ниже  по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ны максимального срока наиболее строгого вида наказания, предусмот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за совершенное преступление, при опасном рецидиве преступлений -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е двух третей, а при особо опасном рецидиве преступлений - не  мен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четвертей максимального срока  наиболее  строгого  вида  наказ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ого за совершенн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Если статья (часть статьи) Особенной части настоящего Кодекса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жит указание на судимость лица,  совершившего  преступление,  как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валифицирующий признак, а  также  при  наличии  исключительных  об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, предусмотренных статьей 64 настоящего  Кодекса,  наказание  пр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цидиве, опасном рецидиве или особо опасном рецидиве преступлений  н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чается без  учета  правил,  предусмотренных  частью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9. Назначение наказания по совокупности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совокупности преступлений наказание  назначается  отдельно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ждое совершенн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Если преступления, совершенные по  совокупности,  являются  тольк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ми небольшой тяжести, то окончательное наказание назнач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тем поглощения менее строгого наказания более строгим либо путем  ч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чного или полного сложения наказаний. При этом окончательное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может превышать максимального срока или размера наказания,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ого за наиболее тяжкое из совершенных преступл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Если преступления, совершенные по  совокупности,  являются  тольк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ми средней тяжести, тяжкими или особо тяжкими  преступлени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, то окончательное наказание назначается путем частичного или  пол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ожения наказаний. При этом окончательное наказание в виде лишения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е может быть более двадцати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и совокупности преступлений к  основным  видам  наказаний  могу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ть присоединены дополнительные виды наказаний. Окончательное  допол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е наказание при частичном или полном сложении наказаний  не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вышать максимального срока или размера, предусмотренного для  да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да наказания Общей частью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По тем же правилам назначается наказание, если после вынесения 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м приговора по делу будет установлено, что осужденный виновен еще 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ом преступлении, совершенном им до вынесения приговора суда по  п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му делу. В этом случае в окончательное наказание засчитывается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, отбытое по первому приговору с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0. Назначение наказания по совокупности пригово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значении наказания по совокупности приговоров  к  наказанию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значенному по последнему приговору суда, частично или полностью при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диняется неотбытая часть наказания по предыдущему приговору с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кончательное наказание по совокупности приговоров в случае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о менее строгое, чем лишение свободы, не может превышать максима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 или размера, предусмотренного для  данного  вида  наказания  Об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ю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Окончательное наказание по совокупности приговоров в виде  ли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а не может превышать три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Окончательное наказание по  совокупности  приговоров  должно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ьше как наказания, назначенного за  вновь  совершенное  преступле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 и неотбытой части наказания по предыдущему приговору с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Присоединение дополнительных видов наказаний при назначении 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я по совокупности приговоров производятся га)  правилам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м частью четверти статьи 69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1. Порядок определения сроков наказаний при сложении 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частичном или полном сложении наказаний по совокупности 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й и совокупности приговоров  одному  дню  лишения  свободы 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уют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дин день ареста или содержания в дисциплинарной воинской ча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два дня ограничения свобод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три дня исправительных работ или ограничения по военной служб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восемь часов обязательных рабо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Штраф либо лишение права занимать определенные должности или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, лишение специального,  воинск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четного звания, классного чина и государственных наград, а также  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скация имущества при сложении их с ограничением свободы, арестом,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жанием в дисциплинарной воинской части, лишением свободы  исполн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амостоятельн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2. Исчисление сроков наказаний и зачет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роки лишения права занимать определенные должности или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, исправительных работ, ограничения по во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бе, ограничения свободы, ареста, содержания в дисциплинарной  вои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части, лишения свободы исчисляются в месяцах и годах, а обязате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 - в часах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  замене  наказания  или  сложении  наказаний,  предусмотр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ю первой настоящей статьи, а также при зачете наказания сроки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й могут исчисляться в днях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ремя содержания лица под  стражей  до  судебного  разбиратель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считывается в сроки лишения свободы, содержания в  дисциплинарной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ской части и ареста из расчета один день  за  один  день,  ограни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- один день за два дня, исправительных работ  и  ограничения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енной службе - один день за три дня, а в срок обязательных работ -  и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чета один день содержания под стражей за  восемь  часов  обязате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ремя содержания лица под стражей до вступления приговора  суд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ную силу и время отбытия лишения свободы,  назначенного  приговор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а за преступление, совершенное вне пределов Российской  Федерации,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чае выдачи лица на основании статьи 13 настоящего Кодекса  засчиты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тся из расчета один день за один де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При назначении осужденному, содержавшемуся под стражей до судеб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разбирательства, в качестве основного вида наказания штрафа,  ли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суд, учитывая срок содержания под стражей, смягчает назнач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наказание или полностью освобождает его от отбывания  этого 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3. Условное осужд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Если, назначив исправительные работы, ограничение по военной сл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, ограничение свободы, содержание в дисциплинарной воинской част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 свободы, суд придет к выводу о возможности исправления  осужд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без отбывания наказания, он постановляет считать назначенное 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е условны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 назначении условного осуждения суд учитывает характер  и  с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нь общественной опасности совершенного преступления, личность винов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, в том числе смягчающие и отягчающие обстоятель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 назначении условного осуждения суд устанавливает испытатель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, в течение которого условно осужденный должен своим поведением 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ть свое исправление. В случае назначения лишения свободы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года или более мягкого вида наказания испытательный  срок  долже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ть не менее шести месяцев и не более трех лет, а в  случае  назна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я свободы на срок свыше одного года - не менее шести месяцев и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ее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и условном осуждении могут быть  назначены  дополнительные  ви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й, кроме конфискации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Суд, назначая условное осуждение, может возложить на условно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исполнение определенных обязанностей: не менять постоянного м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 жительства, работы, учебы без уведомления  специализированного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ого органа, осуществляющего исправление осужденного,  не  пос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ать определенные места, пройти курс лечения от алкоголизма, наркоман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ксикомании или венерического  заболевания,  осуществлять  материаль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держку семьи. Суд может возложить на условно осужденного исполнение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х обязанностей, способствующих его исправлению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Контроль за поведением условно осужденного осуществляется  упол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ченным на то специализированным государственным органом, а в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еннослужащих - командованием воинских частей и учрежд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7. В течение испытательного срока суд по представлению  органа,  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ляющего контроль за поведением условно осужденного, может  отмени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ностью иди частично либо дополнить ранее  установленные  для  усло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обязан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4. Отмена условного осуждения  или  продление  испыта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Если до истечения испытательного срока  условно  осужденный  сво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ведением доказал свое исправление, суд по представлению  органа,  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ляющего контроль за поведением условно осужденного, может  поста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ть об отмене условного осуждения и о снятии с  осужденного  судим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этом условное осуждение может быть отменено по  истечении  не  мен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вины установленного испытательного срок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Если условно осужденный уклонился от исполнения возложенных на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судом обязанностей или совершил нарушение общественного  порядка,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е на него было наложено административное взыскание, суд по  пред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влению органа, указанного в части первой настоящей статьи, может пр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ть испытательный срок, но не более чем на один год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 случае систематического или злостного неисполнения условно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ым в течение испытательного срока возложенных на него судом  обяз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ей суд по представлению органа, указанного в части перв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может постановить об отмене условного осуждения и исполнении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, назначенного приговором с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совершения условно осужденным  в  течение  испыта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 преступления по неосторожности либо умышленного  преступления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ьшой тяжести вопрос об отмене или о  сохранении  условного  осу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шается суд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В случае совершения условно осужденным  в  течение  испыта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 умышленного преступления средней тяжести, умышленного тяжк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бо тяжкого преступления суд отменяет условное осуждение  и  назнач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у наказание по правилам, предусмотренным статьей 70 настоящего  Код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а. По этим же правилам назначается наказание в случаях, предусмотр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ю четвертой настоящей стать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IV. ОСВОБОЖДЕНИЕ ОТ УГОЛОВНОЙ ОТВЕТСТВЕННОСТИ И ОТ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II. ОСВОБОЖДЕНИЕ ОТ УГОЛОВНОЙ ОТВЕТ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5. Освобождение от уголовной ответственности в связи  с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м раская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впервые совершившее преступление  небольшой  тяжести,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ть освобождено от уголовной  ответственности,  если  после  совер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 добровольно явилось с  повинной,  способствовало  раскрыт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, возместило причиненный ущерб или  иным  образом  заглади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, причиненный в результате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, совершившее преступление иной категории, при  наличии  ус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й, предусмотренных частью первой настоящей статьи, может быть освобо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о от уголовной ответственности только в случаях,  специально 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ных соответствующими статьями Особенной части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6. Освобождение от уголовной ответственности в связи с при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ием с потерпевш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, впервые совершившее преступление небольшой тяжести, может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вобождено от уголовной ответственности, если оно примирилось с  пот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вшим и загладило причиненный потерпевшему вред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7. Освобождение от уголовной ответственности в связи с  из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нием обстанов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, впервые совершившее преступление небольшой или средней тяже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быть освобождено от уголовной ответственности, если будет устан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о, что вследствие изменения обстановки это лицо  или  совершенное  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е перестали быть общественно опасным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8. Освобождение от уголовной ответственности в связи с  ис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нием сроков дав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 освобождается от уголовной ответственности, если со  дня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я преступления истекли следующие срок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два года после совершения преступления небольшо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) шесть лет после совершения преступления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десять лет после совершения тяжкого преступл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ятнадцать лет после совершения особо тяжкого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роки давности исчисляются со дня совершения преступления и до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а вступления приговора суда в законную силу. В случае совершения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ом нового преступления сроки давности по каждому преступлению  исчисл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тся самостоятельн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Течение сроков давности приостанавливается, если лицо, совершив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, уклоняется от следствия иди суда. В  этом  случае  теч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ов давности возобновляется с момента задержания указанного лиц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вки его с повинн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опрос о применении сроков давности к лицу, совершившему 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е, наказуемое смертной казнью или пожизненным лишением свободы,  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ается судом. Если суд не сочтет возможным освободить указанное лицо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й ответственности в  связи  с  истечением  сроков  давности,  т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ная казнь и пожизненное лишение свободы не применяю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К лицам, совершившим преступления против мира и безопасности че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чества, предусмотренные статьями 353, 356, 357 и 358 настоящего Код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а, сроки давности не применяю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2. ОСВОБОЖДЕНИЕ ОТ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79. Условно-досрочное освобождение от отбывания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отбывающее исправительные  работы,  ограничение  по  во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бе, ограничение свободы, содержание в дисциплинарной воинской  ча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лишение свободы, может быть освобождено условно-досрочно, если суд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удет признано, что для своего исправления оно не нуждается в полном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вании назначенного судом наказания. При этом лицо может быть пол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частично освобождено от отбывания дополнительного вида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меняя условно-досрочное освобождение, суд  может  возложить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обязанности, предусмотренные частью пятой статьи 73 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 Кодекса, которые должны им исполняться в течение оставшейся неотб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й части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Условно-досрочное освобождение может быть применено  только  посл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актического отбытия осужденным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 менее половины срока наказания,  назначенного  за 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большой или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 менее двух третей срока наказания, назначенного за тяжкое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не менее трех четвертей срока  наказания,  назначенного  за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ое преступление, а также трех четвертей срока наказания, назнач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лицу, ранее условно-досрочно освобождавшемуся, если условно-досроч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вобождение было отменено по основаниям, предусмотренным частью седьм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й стать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Фактически отбытый осужденным срок лишения свободах не может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е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Лицо, отбывающее пожизненное лишение свободы, может быть  освобо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о условно-досрочно, если судом будет признано, что оно не нуждается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льнейшем отбывании этого наказания и фактически отбыло не менее  два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ти пяти лет лиш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Контроль за поведением лица, освобожденного условнодосрочно,  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ляется уполномоченным на то специализированным государственным 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ом, а в отношении военнослужащих - командованием  воинских  частей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режде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7. Если в течение оставшейся неотбытой части наказани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сужденный совершил нарушение общественного порядка, за которое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го было наложено административное взыскание, или злостно уклонился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нения обязанностей, возложенных на него судом при применении усл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досрочного освобождения, суд по  представлению  органов,  указанны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и шестой настоящей статьи, может постановить об отмене  условно-д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чного освобождения и исполнении оставшейся неотбытой части наказ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осужденный совершил преступление по неосторожности, вопрос об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 либо о сохранении условно-досрочного освобождения решается судо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сужденный совершил умышленное преступление, суд назначает ему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е по правилам, предусмотренным статьей 70 настоящего  Кодекса.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м же правилам назначается наказание в случае совершения 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, если суд отменяет условно-досрочное освобожд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0. Замена  неотбытой   части  наказания  более   мягким вид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у, отбывающему лишение свободы за  преступление  небольш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ней тяжести, суд с учетом его поведения в период отбывания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заменить оставшуюся не отбытой часть наказания более мягким  вид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я. При этом лицо может быть полностью или  частично  освобожд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отбывания дополнительного вида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отбытая часть наказания может быть заменена более  мягким  вид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я после фактического отбытия осужденным  не  менее  одной  тре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 замене неотбытой части наказания суд может избрать любой бол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ягкий вид наказания в соответствии с  видами  наказаний,  указанным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 44 настоящего Кодекса, в пределах, предусмотренных настоящим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ом для каждого вида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1. Освобождение от наказания в связи с болезн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у которого после совершения преступления наступило псих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е расстройство, лишающее его возможности осознавать фактический хара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 и общественную опасность своих действий (бездействия)  либо  рук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ть ими, освобождается от наказания, а лицо, отбывающее наказание,  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бождается от дальнейшего его отбывания. Таким лицам суд  может  наз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ть принудительные меры медицинского характе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, заболевшее после совершения преступления  иной  тяжелой  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знью, препятствующей отбыванию наказания, может быть судом освобожд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отбывания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оеннослужащие, отбывающие арест либо содержание в  дисциплинар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инской части, освобождаются от дальнейшего отбывания наказания в  сл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е заболевания, делающего их  негодными  к  военной  службе.  Неотбыта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 наказания может быть заменена им более мягким видом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Лица, указанные в частях первой и второй настоящей статьи, в  сл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е их выздоровления могут подлежать уголовной ответственности и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ю, если не истекли сроки давности, предусмотренные статьями  78  и  8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2. Отсрочка отбывания наказания беременным женщинам и  женщ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м, имеющим малолетних дет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сужденным беременным женщинам и женщинам, имеющим детей в возр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 до восьми лет, кроме осужденных к лишению свободы на срок свыше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за тяжкие и особо тяжкие преступления  против  личности,  суд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срочить отбывание наказания до достижения ребенком восьмилетнего  в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т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 случае, если осужденная,  указанная  в  части  перв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отказалась от ребенка или продолжает  уклоняться  от  воспит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бенка после предупреждения, объявленного органом, осуществляющим кон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ль за поведением осужденной, в отношении которой  отбывание 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срочено, суд может по представлению этого органа отменить отсрочку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вания наказания и направить осужденную для отбывания наказания в  м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, назначенное в соответствии с приговором с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о достижении  ребенком  восьмилетнего  возраста  суд  освобожд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ую от отбывания оставшейся части наказания, или заменяет  оста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уюся часть наказания более мягким видом наказания, или принимает  ре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о возвращении осужденной в соответствующее учреждение дня  отбы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тавшейся части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Если в период отсрочки отбывания  наказания  осужденная  соверш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ое преступление, суд назначает ей наказание по  правилам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м статьей 70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3. Освобождение от отбывания наказания в связи  с  истеч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ов давности обвинительного приговора су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осужденное за совершение преступления, освобождается от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вания наказания, если обвинительный приговор суда не  был  приведен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нение в следующие сроки со дня вступления его в законную силу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два года при осуждении за преступление небольшо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шесть лет при осуждении за преступление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десять лет при осуждении за тяжкое преступл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ятнадцать лет при осуждении за особо тяжк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чение сроков давности приостанавливается, если осужденный  ук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яется от отбывания наказания. В этом случае течение сроков давности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бновляется с момента задержания осужденного или явки его  с  повинн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и давности, истекшие к моменту уклонения  осужденного  от  отбы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я, подлежат зачет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опрос о применении сроков давности к лицу, осужденному к смерт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ни или пожизненному лишению свободы, решается судом. Если суд не со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т возможным применять сроки давности, эти  виды  наказаний  замен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определенный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К лицам, осужденным за совершение преступлений против мира и бе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асности человечества, предусмотренных статьями 353, 356, 357 и 358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го Кодекса, сроки давности не применяютс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3. АМНИСТИЯ. ПОМИЛОВАНИЕ, СУДИ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4. Амнист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Амнистия объявляется Государственной Думой  Федерального  Собр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 в отношении индивидуально  не  определенного  круг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Актом об амнистии лица, совершившие преступления, метут быть о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ждены от уголовной ответственности.  Лица,  осужденные  за  соверш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, могут быть освобождены от наказания, либо  назначенное  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е может быть сокращено или заменено более мягким  видом 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либо такие лица могут быть освобождены от дополнительного вида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. С лиц, отбывших наказание, актом об амнистии может  быть  сня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имост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5. Помилов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милование осуществляется Президентом Российской Федерации в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шении индивидуально определенного ли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Актом помилования лицо, осужденное за преступление, может быть 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бождено от дальнейшего отбывания наказания либо назначенное ему 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е может быть сокращено или заменено более мягким видом наказания.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, отбывшего наказание, актом помилования может быть снята судимост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6. Суди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Лицо, осужденное за совершение преступления, считается судимым  с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ня вступления обвинительного приговора суда в законную силу до  момен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гашения или снятия судимости. Судимость в соответствии с настоящим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ом учитывается при рецидиве преступлений и при назначении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, освобожденное от наказания, считается несудимы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Судимость погашае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в отношении лиц, условно осужденных, - по истечении испыта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лиц, осужденных к более мягким  видам  наказаний,  ч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 свободы, - по истечении одного года после отбытия наказ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отношении лиц, осужденных к лишению свободы за преступления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ьшой или средней тяжести, - по истечении трех лет после отбытия на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в отношении лиц, осужденных к лишению свободы за тяжкие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- по истечении шести лет после отбытия наказ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в отношении лиц, осужденных за особо тяжкие преступления, - по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чении восьми лет после отбытия наказ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Если осужденный в установленном законом порядке был досрочно о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жден от отбывания наказания или неотбытая часть наказания была заме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более мягким видом наказания, то срок погашения судимости исчисля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ходя из фактически отбытого срока наказания с момента освобождения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бывания основного и дополнительного видов наказани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Если осужденный после отбытия наказания вел себя безупречно, то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ходатайству суд может снять с него судимость до истечения срока 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шения судим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Погашение  или  снятие  судимости  аннулирует  все  правовы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связанные с судимостью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V. УГОЛОВНАЯ ОТВЕТСТВЕННОСТЬ НЕСОВЕРШЕННОЛЕТ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4. ОСОБЕННОСТИ УГОЛОВНОЙ ОТВЕТСТВЕННОСТИ И НАКАЗАНИЯ НЕСОВЕРШЕННОЛЕТ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7. Уголовная ответственность несовершеннолет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совершеннолетними признаются лица, которым ко времени совер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я исполнилось четырнадцать, но  не  исполнилось  восемнадца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совершеннолетним, совершившим преступления, может быть назначе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е либо к ним могут быть применены принудительные  меры  воспит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го воздейств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8. Виды наказаний, назначаемых несовершеннолетн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идами наказаний, назначаемых несовершеннолетним, являю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штраф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шение права заниматься определенной деятельностью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бязательные работ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исправительные работ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арест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лишение свободы на определенный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Штраф назначается только при наличии у  несовершеннолетнего 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самостоятельного заработка или имущества, на которое может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ращено взыскание. Штраф назначается в размере от десяти до пятисот 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льных размеров оплаты труда или в размере заработной платы или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хода несовершеннолетнего осужденного за период от двух недель до ш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Обязательные работы назначаются на срок от сорока до ста  шести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ти часов, заключаются в выполнении работ, посильных для  несоверш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него, и исполняются им в свободное от учебы или основной работы  в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я. Продолжительность исполнения данного вида наказания лицами в возр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 до пятнадцати лет не может превышать двух часов в день,  а  лицам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расте от пятнадцати до шестнадцати лет - трех часов в ден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Исправительные работы назначаются несовершеннолетним осужденным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Арест назначается несовершеннолетним осужденным, достигшим  к 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у вынесения судом приговора шестнадцатилетнего возраста, на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. Лишение свободы назначается несовершеннолетним осужденным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свыше десяти лет и отбываетс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вершеннолетними мужского пола, осужденными впервые к лишению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, а также несовершеннолетними женского пола - в воспитательных ко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х общего режим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вершеннолетними мужского полет, ранее отбывавшими лишение  сво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ы, - в воспитательных колониях усиленного режим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7. Суд может дать указание органу, исполняющему наказание,  об  учет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обращении с несовершеннолетним осужденным определенных  особенност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лич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89. Назначение наказания несовершеннолетне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 назначении наказания несовершеннолетнему кроме  обстоятельст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ых статьей 60 настоящего Кодекса, учитываются  условия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зни и воспитания, уровень психического развития, иные особенности ли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и, а также влияние на него старших по возрасту лиц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совершеннолетний возраст как смягчающее обстоятельство  учиты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тся в совокупности с другими смягчающими и отягчающими  обстоятельст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0. Применение принудительных мер воспитательного воздейств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совершеннолетний, впервые совершивший преступление небольшой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ней тяжести, может быть освобожден от уголовной ответственности, 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 будет признано, что его исправление может быть достигнуто путем 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ния принудительных мер воспитательного воздейств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совершеннолетнему могут быть назначены следующие  принудитель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ы воспитательного воздействи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предупрежд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ередача под надзор родителей или лиц, их заменяющих, либо специ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зированного государственного орган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озложение обязанности загладить причиненный вред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ограничение досуга и установление особых  требований  к  повед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вершеннолетне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совершеннолетнему может быть  назначено  одновременно  нескольк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удительных мер воспитательного воздействия. Продолжительность  сро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нения принудительных мер воспитательного воздействия, предусмот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пунктами "б" и "г" части второй  настоящей  статьи,  устанавлив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ом, назначающим эти мер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систематического неисполнения несовершеннолетним прину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й меры воспитательного воздействия эта мера по представлению  с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ализированного государственного органа отменяется и материалы  напра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яются для привлечения несовершеннолетнего к уголовной ответствен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1. Содержание принудительных мер воспитательного воздейств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дупреждение состоит в  разъяснении  несовершеннолетнему  вре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чиненного его деянием, и последствий повторного совершения преступ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, предусмотренных настоящим Кодекс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ередача под надзор состоит в возложении на родителей или лиц,  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меняющих, либо на специализированный государственный орган обяза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воспитательному воздействию на несовершеннолетнего и контролю за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ведение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Обязанность загладить причиненный вред возлагается с  учетом  им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енного положения несовершеннолетнего и наличия у него соответству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х трудовых навык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Ограничение досуга и установление особых  требований  к  повед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вершеннолетнего могут предусматривать запрет посещения  определ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т, использования определенных форм досуга, в том  числе  связанных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правлением механическим транспортным средством, ограничение  пребы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не дома после определенного времени суток, выезда  в  другие  мест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з разрешения специализированного государственного органа.  Не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летнему может быть предъявлено также требование возвратиться в обра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тельное учреждение либо трудоустроиться с помощью  специализирова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енного органа. Настоящий перечень не является исчерпывающи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2. Освобождение от наказания несовершеннолет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совершеннолетний,  осужденный  за  совершение  преступления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ьшой или средней тяжести, может быть освобожден судом от наказания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нением принудительных мер воспитательного  воздействия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х частью второй статьи 90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совершеннолетний, осужденный за совершение преступления  средн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ести, может быть освобожден судом от наказания, если будет  признан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то цели наказания могут быть достигнуты только путем  помещения  его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ециальное воспитательное или лечебно-воспитательное учреждение для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летних. При этом срок пребывания в указанном учреждении не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т превышать максимального срока наказания, предусмотренного  настоящ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ом за преступление, совершенное несовершеннолетни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ебывание в указанном учреждении может быть прекращено до исте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срока, предусмотренного частью второй настоящей статьи, если по за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ючению  специализированного  государственного  органа,  обеспечивающ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равление, несовершеннолетний не нуждается более для своего  испра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в дальнейшем применении данной меры. Продление пребывания  в  спец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льном воспитательном или лечебно-воспитательном учреждении дня не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нолетних после истечения срока, предусмотренного частью второй на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щей статьи, допускается только в случае необходимости завершить обще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овательную или профессиональную подготовк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3. Условно-досрочное освобождение несовершеннолетних от отб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ия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словно-досрочное освобождение от отбывания наказания может быть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но к несовершеннолетним, осужденным к исправительным работам  или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ю свободы, после фактического отбыти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 менее одной трети срока наказания, назначенного судом за 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ление небольшой или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 менее половины срока наказания, назначенного  судом  за  тяжк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не менее двух третей срока наказания, назначенного судом за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4. Сроки дав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и давности, предусмотренные статьями 78 и 83 настоящего  Кодекс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освобождении несовершеннолетних от уголовной ответственности или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бывания наказания сокращаются наполовину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5. Строки погашения судим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лиц, совершивших преступления до достижения возраста восемнадца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, сроки погашения судимости, предусмотренные частью третьей статьи 8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, сокращаются и соответственно рав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дному году после отбытия  лишения  свободы  за  преступление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ьшой или средней тяж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трем годам после отбытия лишения свободы за тяжкое или особо  тя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6. Применение положений настоящей главы к лицам в возрасте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емнадцати до двадцати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исключительных случаях с учетом  характера  совершенного  деяния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чности суд может применить положения настоящей главы к  лицам,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ившим преступления в возрасте от восемнадцати до  двадцати  лет,  кром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мещения их в специальное воспитательное или лечебно-воспитательное у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ждение для несовершеннолетних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VI. ПРИНУДИТЕЛЬНЫЕ МЕРЫ МЕДИЦИНСК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5. ПРИНУДИТЕЛЬНЫЕ МЕРЫ МЕДИЦИНСК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7. Основания применения принудительных мер  медицинского  х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нудительные меры медицинского характера  могут  быть  назначе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ом лицам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ившим деяния, предусмотренные статьями Особенной части 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го Кодекса, в состоянии невменяем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у которых  после  совершения  преступления  наступило  психическ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стройство, делающее невозможным назначение или исполнение наказа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ившим преступление и страдающим психическими расстройствам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исключающими вменяем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овершившим преступление и признанным нуждающимися  в  лечении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лкоголизма или наркоман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ам, указанным в части первой настоящей  статьи,  принудитель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ы медицинского характера назначаются только в случаях,  когда  псих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ие расстройства связаны с возможностью причинения этими лицами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щественного вреда либо с опасностью для себя или других лиц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орядок исполнения принудительных мер медицинского характера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яется уголовно-исполнигельным законодательством Российской 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иными федеральными законам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отношении лиц, указанных в части первой настоящей  статьи  и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ставляющих опасности по своему психическому состоянию, суд может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дать необходимые материалы органам здравоохранения для решения вопрос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 лечении этих лиц или направлении их в психоневрологические  учре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циального обеспечения  в  порядке,  предусмотренном  законодательств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 о здравоохранен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8. Цели применения принудительных мер медицинск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лями применения принудительных мер медицинского характера  явл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лечение лиц, указанных в части первой статьи  97  настоящего  Кодекс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улучшение их психического состояния, а также предупреждение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ими новых даяний, предусмотренных статьями Особенной части настоя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99. Виды принудительных мер медицинск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уд может назначить следующие виды принудительных мер медицин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арактера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амбулаторное принудительное наблюдение и лечение у психиатр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ринудительное лечение в психиатрическом стационаре общего тип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ринудительное лечение в психиатрическом стационаре  специализи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го тип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ринудительное лечение в психиатрическом стационаре  специализи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го типа с интенсивным наблюдение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ам, осужденным за преступления, совершенные в состоянии вменя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сти, но нуждающимся в лечении от алкоголизма, наркомании либо в  ле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психических расстройств, не исключающих вменяемости,  суд  наряду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анием может назначить принудительную меру медицинского характер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де амбулаторного принудительного наблюдения и лечения у психиат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0. Амбулаторное принудительное наблюдение и лечение у псих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т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мбулаторное принудительное наблюдение и лечение  у  психиатра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ть назначено при наличии оснований, предусмотренных статьей 97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 Кодекса, если лицо по своему психическому состоянию не нуждается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мещении в психиатрический стационар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1. Принудительное лечение в психиатрическом стациона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нудительное лечение в  психиатрическом  стационаре  может  бы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значено при наличии оснований, предусмотренных статьей  97  настоящ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а, если характер психического расстройства лица требует таких  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вий лечения, ухода, содержания и наблюдения, которые могут быть осу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влены только в психиатрическом стационар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нудительное лечение в психиатрическом  стационаре  общего  тип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жет быть назначено лицу, которое по своему психическому состоянию н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ется в стационарном лечении и наблюдении, но не  требует  интенсив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блюд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нудительное лечение в психиатрическом стационаре  специализи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го типа может быть назначено лицу, которое по  своему  психическо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стоянию требует постоянного наблюд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инудительное лечение в психиатрическом стационаре  специализи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го типа с интенсивным наблюдением может быть назначено лицу,  ко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е по своему психическому состоянию представляет особую  опасность 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ебя или других лиц и требует постоянного и интенсивного наблюд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2. Продление, изменение и  прекращение  применения  прину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х мер медицинск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одление, изменение и прекращение применения  принудительных  мер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дицинского характера осуществляются судом по представлению админист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учреждения, осуществляющего  принудительное  лечение,  на  основа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лючения комиссии врачей-психиатр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Лицо, которому назначена принудительная мера медицинского харак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, подлежит освидетельствованию комиссией врачей-психиатров не реже 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раза в шесть месяцев для решения вопроса о  наличии  оснований 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несения представления в суд о прекращении применения или  об  измен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ой меры. При отсутствии оснований для прекращения применения или  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ния принудительной меры медицинского характера администрация  учре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ия, осуществляющего принудительное лечение, представляет в суд закл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ние для продления принудительного лечения. Первое  продление  прину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го лечения может быть произведено по истечении шести месяцев с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а начала лечения, в последующем  продление  принудительного  ле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ится ежегодн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Изменение или прекращение применения принудительной меры медици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го характера осуществляется судом в случае такого изменения  псих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го состояния лица, при котором отпадает необходимость в применении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е назначенной меры либо возникает необходимость в назначении иной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удительной меры медицинского характер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В случае прекращения применения принудительного лечения в психиа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ческом стационаре суд может передать необходимые материалы в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, находившегося на принудительном лечении,  органам  здравоохран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ня решения вопроса о его лечении или направлении в психоневрологическ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реждение социального обеспечения в порядке, предусмотренном  законо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м Российской Федерации о здравоохранен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3. Зачет времени применения принудительных мер  медицин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случае излечения лица, у которого психическое расстройство наступ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 после совершения преступления, при назначении наказания или возобн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и его исполнения время, в течение которого к лицу применялось прин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тельное лечение в психиатрическом стационаре, засчитывается в срок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 из расчета один день пребывания в психиатрическом стационаре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ин день лишения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4. Принудительные меры медицинского характера, соединенные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нением наказ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 случаях, предусмотренных частью второй статьи 99 настоящего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са, принудительные меры медицинского характера исполняются  по  мест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бывания лишения свободы, а в отношении осужденных к иным видам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 - в учреждениях органов  здравоохранения,  оказывающих  амбулатор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иатрическую помощь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 изменении психического состояния осужденного, требующем стац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арного лечения, помещение осужденного в психиатрический стационар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е лечебное учреждение производится в порядке и по основаниям, котор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ы законодательством Российской Федерации о здравоохранен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ремя пребывания в указанных учреждениях засчитывается в срок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вания наказания. При отпадении необходимости дальнейшего лечения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в указанных учреждениях выписка производится в порядке, 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ном законодательством Российской Федерации о здравоохранен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Прекращение применения принудительной меры медицинского характер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единенной с исполнением наказания, производится судом по представл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а, исполняющего наказание, на основании заключения комиссии врачей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иатр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БЕННАЯ ЧА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VII. ПРЕСТУПЛЕНИЯ ПРОТИВ ЛИЧ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6. ПРЕСТУПЛЕНИЯ ПРОТИВ ЖИЗНИ И ЗДОРОВЬ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5. Убий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бийство, то есть умышленное причинение смерти другому человек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шес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бийство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ца или его близких в связи с осуществлением данным лицом служе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деятельности или выполнением общественного дол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а, заведомо для виновного находящегося в беспомощном состоян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сопряженное с похищением человека либо захватом заложник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женщины, заведомо для виновного находящейся в  состоянии  берем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овершенное с особой жестокостью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совершенное общеопасным способо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совершенное группой лиц, группой лиц по 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из корыстных побуждений или по найму, а равно сопряженное с раз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, вымогательством или бандитизмо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) из хулиганских побужден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) с целью скрыть другое преступление или облегчить его совершение,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вно сопряженное с изнасилованием или насильственными действиями сек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льного характер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) по мотиву национальной, расовой, религиозной ненависти или  враж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кровной ме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) в целях использования органов или тканей потерпевш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) совершенное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двадцати лет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ной казнью или пожизненным лишением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6. Убийство матерью новорожденного ребен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бийство матерью новорожденного ребенка во время или сразу  же  посл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дов, а равно убийство матерью новорожденного ребенка в  условиях  пс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отравмирующей ситуации или в состоянии  психического  расстройства,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ключающего вменяем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7. Убийство, совершенное в состоянии аффек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бийство, совершенное в состоянии внезапно возникшего сильного д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вного волнения (аффекта),  вызванного  насилием,  издевательством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м оскорблением со стороны потерпевшего либо  иными  противоправ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аморальными действиями (бездействием)  потерпевшего,  а  равно  д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й психотравмирующей ситуацией, возникшей в связи с систематическ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тивоправным или аморальным поведением потерпевш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бийство двух или более лиц, совершенное в состоянии аффек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8. Убийство, совершенное при превышении пределов необходим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ороны либо при превышении мер, необходимых для задержания лица,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ившего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бийство, совершенное при превышении пределов необходимой обороны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бийство, совершенное при превышении мер, необходимых для задерж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лица, совершившего преступле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09. Причинение смерти по неосто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чинение смерти по неосторож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чинение смерти по неосторожности вследствие  ненадлежащего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нения лицом своих профессиональных обязанностей, а  равно 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и по неосторожности двум или более лица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лет  либо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 с лишением права занимать определенные  дол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заниматься определенной деятельностью на срок до трех  лет  или  бе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0. Доведение до самоубий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ведение лица до самоубийства или до покушения на самоубийство пут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, жестокого обращения или систематического  унижения  челове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оинства потерпевшего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1. Умышленное причинение тяжкого вреда здоров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мышленное причинение тяжкого вреда здоровью, опасного  дня  жизн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ловека, или повлекшего за собой потерю зрения, речи, слуха  или  к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-либо органа либо утрату органом его функций, или выразившегося в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гладимом обезображении лица, а также причинение иного вреда  здоровью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го для жизни или вызвавшего расстройство здоровья, соединенное  с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начительной стойкой утратой общей трудоспособности не менее чем на одн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ть или с заведомо для виновного полной утратой профессиональной  т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пособности либо повлекшее за собой прерывание беременности, псих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е расстройство, заболевание наркоманией или токсикомани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в отношении лица или его близких в связи с  осуществлением  да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 служебной деятельности или выполнением общественного дол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особой жестокостью, издевательством или мучениями для  потерпе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го, а равно в отношении лица, заведомо для  виновного  находящегося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спомощном состояни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бщеопасным способо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о найм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из хулиганских побужден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по мотиву национальной, расовой, религиозной ненависти или вражд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в целях использования органов или тканей потерпевш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неоднократно или лицом, ранее совершившим убийство,  предусмот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статьей 105 настоящего Кодекс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ве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повлекшие по неосторожности смерть потерпевш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2. Умышленное причинение средней тяжести вреда здоров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мышленное причинение средней тяжести вреда здоровью, не  опас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жизни человека и не повлекшего последствий, указанных в  статье  II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, но вызвавшего длительное расстройство  здоровь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начительную стойкую утрату общей трудоспособности  менее  чем  на  одн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ть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арестом на срок от трех до шести  месяцев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лица или его близких в связи с  осуществлением  да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 служебной деятельности или выполнением общественного дол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особой жестокостью, издевательством или мучениями для  потерпе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го, а равно в отношении лица, заведомо для  виновного  находящегося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спомощном состояни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из хулиганских побужден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по мотиву национальной, расовой, религиозной ненависти или вражд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неоднократно либо лицом, ранее совершившим  умышленное 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ого вреда здоровью или убийство, предусмотренное статьей 105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го Кодекс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3. Причинение тяжкого или средней тяжести вреда  здоровью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стоянии аффек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мышленное причинение тяжкого или средней тяжести вреда здоровью,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ное в состоянии внезапно возникшего  сильного  душевного  волн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аффекта), вызванного насилием, издевательством или тяжким  оскорбл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 стороны  потерпевшего  либо  иными  противоправными  или  амора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ми (бездействием) потерпевшего, а равно длительной  психотрав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ющрй ситуацией, возникшей в связи с систематическим противоправным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моральным поведением потерпевш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4. Причинение тяжкого или средней тяжести вреда здоровью пр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вышении пределов необходимой обороны либо при превышении мер, необх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мых для задержания лица, совершившего преступ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мышленное причинение тяжкого вреда здоровью, совершенное при 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шении пределов необходимой оборон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мышленное причинение тяжкого или средней тяжести вреда  здоровью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при превышении мер, необходимых для задержания лица,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ившего преступле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5. Умышленное причинение легкого вреда здоров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мышленное причинение легкого вреда здоровью, вызвавшее кратковрем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расстройство здоровья или незначительную стойкую утрату  общей  т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пособ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до одного года, либо арестом на срок от двух до четырех 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6. Побо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несение побоев или совершение иных насильственных действий,  при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вших физическую боль, но не повлекших последствий, указанных в  стать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15 настоящего Кодекс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до  ста  минимальных  размеров 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одного месяца, либо обязательными работами на срок от ста  два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ти до ста восьмидесяти часов, либо исправительными работами на срок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7. Истя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чинение физических или психических страданий  путем  система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ого нанесения побоев либо иными насильственными действиями, если эт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повлекло последствий, указанных в статьях 111и112 настоящего Кодекс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лица или его близких в связи с  осуществлением  да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 служебной деятельности или выполнением общественного дол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отношении женщины, заведомо для виновного находящейся в  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беременн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в отношении заведомо несовершеннолетнего или  лица,  заведомо 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новного находящегося в беспомощном состоянии либо в  материальн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й зависимости от виновного, а равно лица, похищенного либо  захвач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в качестве заложник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 применением пытк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по найм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по мотиву национальной, расовой, религиозной ненависти или вражды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8. Причинение тяжкого или средней тяжести вреда здоровью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осто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чинение тяжкого вреда здоровью по неосторож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До двух лет, либо ограничением свободы на срок ДО трех лет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арестом на срок от т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следствие ненадлежащего исполнения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ом своих профессиональных обязанност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четырех лет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 с лишением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чинение средней тяжести вреда здоровью по неосторож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, либо ограничением свободы на срок до  двух  лет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То же деяние, совершенное вследствие ненадлежащего исполнения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ом своих профессиональных обязанност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года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19. Угроза убийством или причинением тяжкого вреда здоров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а убийством или причинением тяжкого вреда здоровью, если имелис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нования опасаться осуществления этой угроз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0. Принуждение к изъятию органов  или  тканей  человека 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ансплант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нуждение к изъятию органов или тканей человека для трансплант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, совершенное с применением насилия либо с угро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четырех лет с лишением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 отношении лица, заведомо для винов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ходящегося в беспомощном состоянии либо в материальной или иной  за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мости от виновно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пят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1. Заражение венерической болезн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ражение другого лица венерической болезнью лицом, знавшим о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чии у него этой болезн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арестом на срок от трех до ш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 отношении двух или более  лиц  либо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ношении заведомо несовершеннолетн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2. Заражение ВИЧ-инфекци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ведомое поставление другого лица в опасность  заражения  ВИЧ-и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кци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од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Заражение другого лица ВИЧ-инфекцией лицом, знавшим  о  наличии  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го этой болезн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второй настоящей статьи, 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в отношении двух или более лиц либо в отношении заведомо не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летн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Заражение другого лица ВИЧ-инфекцией вследствие ненадлежащего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нения лицом своих профессиональных обязанност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3. Незаконное производство абор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оизводство аборта лицом, не имеющим высшего медицинского обра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ия соответствующего профил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о двухсот сорока часов, либо исправительными работами на срок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года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, ранее судимым за незаконное  п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водство абор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повлекли по неосторожности смерть потерпевшей либо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нение тяжкого вреда ее здоровь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4. Неоказание помощи больно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оказание помощи больному без уважительных причин лицом,  обяз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ее оказывать в соответствии с законом или со  специальным  правил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повлекло по неосторожности  причинение  средней  тяжести  вре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доровью больно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от двух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если оно повлекло по неосторожности смерть  бо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причинение тяжкого вреда его здоровь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5. Оставление в 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ведомое оставление без помощи лица, находящегося в опасном для ж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 или здоровья состоянии и лишенного возможности принять меры  к  са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хранению по малолетству, старости, болезни или вследствие своей бес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щности, в случаях, если виновный имел возможность оказать помощь это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у и был обязан иметь о нем заботу либо сам поставил его в опасное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зни или здоровья состоя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7. ПРЕСТУПЛЕНИЯ ПРОТИВ СВОБОДЫ, ЧЕСТИ И ДОСТОИНСТВА ЛИЧ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6. Похищение челове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хищение человек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опасного для жизни или здоровь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 ил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в отношении заведомо несовершеннолетн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в отношении женщины, заведомо для виновного находящейся в  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беременн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из корыстных побужден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 до десять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потерпевшего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освободившее похищенного, освобожд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уголовной ответственности, если в его действиях не  содержится 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7. Незаконное лишение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лишение человека свободы, не связанное с его  похищ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опасного для жизни или здоровь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 ил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в отношении заведомо несовершеннолетн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в отношении женщины, заведомо для виновного находящейся в  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беременн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в отношении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потерпевшего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8. Незаконное помещение в психиатрический стационар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помещение лица в психиатрический стационар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если оно совершено  лицом  с  использованием  сво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ебного положения либо повлекло по неосторожности смерть потерпевш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29. Клеве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левета, то есть распространение заведомо ложных сведений, пороч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х честь и достоинство другого лица или подрывающих его репутаци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Клевета, содержащаяся в публичном выступлении, публично демонст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ющемся произведении или средствах массовой инфор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арестом на срок от трех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Клевета, соединенная с обвинением лица в  совершении  тяжк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обо тяжкого пре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0. Оскорб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скорбление, то есть унижение чести и  достоинства  другого 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раженное в неприличной форм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до  ста  минимальных  размеров 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одного месяца, либо обязательными работами на срок до ста  два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ти часов, либо исправительными работами на срок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скорбление, содержащееся в публичном  выступлении,  публично 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нстрирующемся произведений или средствах массовой инфор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до дву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двух месяцев, либо обязательными работами на срок до ста вось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сяти часов, либо исправительными работами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8. ПРЕСТУПЛЕНИЯ ПРОТИВ ПОЛОВОЙ НЕПРИКОСНОВЕННОСТИ И ПОЛОВОЙ СВОБОДЫ ЛИЧ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1. Изнасилов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знасилование, то есть половое сношение с применением насили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 угрозой его применения к потерпевшей или к другим  лицам  либо  с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ьзованием беспомощного состояния потерпевш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знасиловани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ое неоднократно или лицом, ранее совершившим насиль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 действия сексуального характер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) совершенное группой лиц, группой лиц по 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единенное с угрозой убийством или причинением тяжкого вреда з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ью, а также совершенное с особой жестокостью по отношению к потерпе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й или к другим лица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овлекшее заражение потерпевшей венерическим заболевание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заведомо несовершеннолетн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Изнасиловани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повлекшее по неосторожности смерть потерпевше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овлекшее по неосторожности причинение тяжкого вреда здоровью 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певшей, заражение ее ВИЧ-инфекцией или иные тяжкие последств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отерпевшей, заведомо не достигшей четырнадцати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2. Насильственные действия сексуальн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Мужеложство, лесбиянство или иные действия сексуального 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 применением насилия или с угрозой его применения к  потерпевшему  (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певшей) или к другим лицам либо с использованием беспомощного 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потерпевшего (потерпевшей)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ые неоднократно или лицом, ранее совершившим  изнасило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вершенные группой лиц, группой лиц по 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единенные с угрозой убийством или причинением тяжкого вреда з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ью, а также совершенные с особой жестокостью по отношению к потерпе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му (потерпевшей) или к другим лица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повлекшие заражение потерпевшего (потерпевшей) венерическим  з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вание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овершенные в отношении заведомо несовершеннолетнего  (не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летней)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повлекли по неосторожности смерть потерпевшего (потерпевшей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6) повлекли по неосторожности причинение тяжкого вреда  здоровью 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певшего (потерпевшей), заражение его (ее) ВИЧ-инфекцией или иные тя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е последств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ы в отношении лица, заведомо не  достигшего  четырнадца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3. Понуждение к действиям сексуального характер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нуждение лица к половому сношению, мужеложству, лесбиянству или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ю иных действий  сексуального  характера  путем  шантажа,  угроз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ничтожением, повреждением или изъятием имущества либо с  использова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ериальной или иной зависимости потерпевшего (потерпевшей)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трех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трех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лишением сво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4. Половое сношение и иные действия сексуального характера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, не достигшим шестнадцатилетнего возра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вое сношение, мужеложство  или  лесбиянство,  совершенное  лиц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игшим восемнадцатилетнего возраста, с лицом, заведомо  не  достигш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надцати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5. Развратные действ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ие развратных действий без применения насилия в отношении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, заведомо не достигшего четырнадцати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тре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тре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19. ПРЕСТУПЛЕНИЯ ПРОТИВ КОНСТИТУЦИОННЫХ ПРАВ И СВОБОД ЧЕЛОВЕКА И ГРАЖДАНИ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6. Нарушение равноправия гражда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равноправия граждан в зависимости от пола, расы,  наци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льности, языка, происхождения, имущественного и  должностного  поло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места жительства, отношения к религии, убеждений, принадлежности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ственным объединениям, причинившее вред правам и законным  интерес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лишением права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 определенные должности или заниматься определенной 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пяти лет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7. Нарушение неприкосновенности частной жизн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собирание или распространение сведений о частной  жизн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, составляющих его личную или семейную тайну, без его согласия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пространение этих сведений  в  публичном  выступлении,  публично 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нстрирующемся произведении или средствах массовой информации, если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я совершены из корыстной или иной личной заинтересованности и 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нили вред правам и законным интересам граждан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двадцати до ста восьмидесяти часов, либо  исправите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ами на срок до одного года, либо арестом на срок до  четырех  мес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лишением права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 определенные должности или заниматься определенной 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пяти лет, либо арестом на срок от  четырех  до  ш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8. Нарушение тайны переписки, телефонных переговоров, поч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х, телеграфных или иных сообщ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тайны переписки, телефонных переговоров,  почтовых,  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графных или иных сообщений граждан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 или специальных технических средств, предназначенных для  не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сного получения инфор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тре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тре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до пяти лет, либо арестом на срок от двух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законные производство, сбыт или приобретение в целях сбыта  с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альных технических средств, предназначенных для  негласного  полу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фор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трех лет, либо лишением свободы на срок до трех лет 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39. Нарушение неприкосновенности жилищ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проникновение в жилище, совершенное против воли  прож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ющего в нем лиц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с применением насилия или с угрозой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 с использованием своего служебного  полож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лишением права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 определенные должности или заниматься определенной 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пяти лет, либо арестом на срок от двух до четырех 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0. Отказ в предоставлении гражданину информ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правомерный отказ должностного лица в  предоставлении  собранны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становленном порядке документов и материалов, непосредственно  затраг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ющих права и свободы гражданина, либо предоставление гражданину непол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или заведомо ложной информации, если эти деяния причинили вред  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м и законным интересам граждан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1. Воспрепятствование осуществлению избирательных  пра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е избирательных комисс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оспрепятствование осуществлению гражданином  своих  избирате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 или права участвовать в референдуме, а также воспрепятствование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е избирательных комиссии или комиссий по проведению референдум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единенные с подкупом, обманом, применением насилия либо с  уг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й его примен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вершенные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ные группой лиц по предварительному сговору или 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, в размере от  двухсот  до  пят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пяти месяцев, либо исправительными 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ами на срок от одного года до двух лет, либо арестом на срок до ш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2. Фальсификация избирательных документов, документов  ре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дума или неправильный подсчет голос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альсификация избирательных документов, документов референдума, за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мо неправильный подсчет голосов либо заведомо неправильное  устано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результатов выборов, референдума, нарушение тайны голосования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 деяния совершены членом избирательной комиссии, инициативной  групп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комиссии по проведению референдум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3. Нарушение правил охраны тру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техники безопасности или иных правил охраны  т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, совершенное лицом, на котором лежали обязанности по соблюдению  эт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ил, если это повлекло по неосторожности причинение тяжкого или сре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й тяжести 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или исправи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4. Воспрепятствование законной профессиональной деятель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урналис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оспрепятствование законной профессиональной  деятельности  жур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стов путем принуждения их к распространению либо к отказу от распро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ения информаци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ста восьмидесяти часов, либо исправительными работами на срок до  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исправительными работами на срок до двух лет либо 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свободы на срок до трех лет с лишением права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5. Необоснованный отказ в приеме на работу или необоснова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вольнение беременной женщины или женщины, имеющей детей в  возрасте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обоснованный отказ в приеме на работу или необоснованное уволь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нщины по мотивам ее беременности, а равно необоснованный отказ в при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 на работу или необоснованное увольнение с работы женщины, имеющей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й в возрасте до трех лет, по этим мотива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обязательными работами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ста двадцати до ста восьмидесяти час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6. Нарушение авторских и смежных пра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использование объектов  авторского  права  или  смеж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, а равно присвоение авторства, если эти  деяния  причинили  круп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, либо обязательными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ами на срок от ста восьмидесяти до двухсот сорока часов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либо группой лиц по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му сговору или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четырехсот до восьмисот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четырех до восьми месяцев, либо арестом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четырех 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7. Нарушение изобретательских и патентных пра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использование изобретения, полезной модели или  промыш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ого образца, разглашение без согласия автора или заявителя  сущ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обретения, полезной модели или промышленного  образца  до  официаль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бликации сведений о них, присвоение, авторства или принуждение к соа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ству, если эти деяния причинили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) либо обязательными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ами на срок от ста восьмидесяти до двухсот сорока часов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либо группой лиц по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му сговору или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четырехсот до восьмисот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четырех до восьми месяцев, либо арестом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четырех 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8. Воспрепятствование осуществлению права на свободу сов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вероисповед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ое воспрепятствование  деятельности  религиозных  организац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ди совершению религиозных обрядо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до дву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двух месяцев, либо исправительными работами на  срок  до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49.  Воспрепятствование  проведению  собрания,  митинга, 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нстрации, шествия, пикетирования или участию в 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ое  воспрепятствование  проведению  собрания,  митинга,  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нстрации, шествия, пикетирования или участию в них либо принуждение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ию в них, если эти деяния совершены должностным лицом с использо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своего служебного положения либо с применением насилия или с  уг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0. ПРЕСТУПЛЕНИЯ ПРОТИВ СЕМЬИ И НЕСОВЕРШЕННОЛЕТН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0. Вовлечение несовершеннолетнего в совершение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овлечение несовершеннолетнего  в  совершение  преступления  пут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ещаний, обмана, угроз или иным способом, совершенное лицом,  достигш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емнадцати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родителем, педагогом либо иным лицом,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е законом возложены обязанности по воспитанию несовершеннолетнег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шести лет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с применением насилия или с угрозой его  примен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связанные с  вовлечением  несовершеннолетнего  в  преступ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уппу либо в совершение тяжкого или особо тяжкого пре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1. Вовлечение несовершеннолетнего в  совершение  антиоб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нных действ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 Вовлечение  несовершеннолетнего  в  систематическое  употребл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иртных напитков, одурманивающих веществ, в занятие проституцией,  б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яжничеством или попрошайничество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 ста  восьм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исправительными работами на  срок  от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 до двух лет, либо арестом на срок от трех до  шести  месяцев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родителем, педагогом либо иным лицом,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е законом возложены обязанности по воспитанию несовершеннолетнег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 с лишением права занимать определенные должности или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неоднократно либо с применением насилия или с  уг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2. Торговля несовершеннолетни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упля-продажа несовершеннолетнего либо совершение  иных  сделок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ношении несовершеннолетнего в форме его передачи и завладения и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бязательными работами на срок от  ста  восьм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исправительными работами на  срок  от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 до двух лет, либо ограничением свободы на срок до  тре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двух или более несовершеннолетних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 незаконным вывозом несовершеннолетнего за границу или незакон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вращением его из-за границы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в целях вовлечения несовершеннолетнего в  совершение 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ых антиобщественных действ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в целях изъятия  у  несовершеннолетнего  органов  или  тканей 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ансплант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несовершеннолетнего или 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3. Подмена ребен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мена ребенка, совершенная из корыстных или иных низменных побуж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со штрафом в раз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 от двухсот до пятисот минимальных размеров оплаты труда или в разме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ботной платы или иного дохода осужденного за период от двух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4. Незаконное усыновление (удочерение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ые действия по усыновлению (удочерению)  детей,  передаче  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 опеку (попечительство), на воспитание в приемные семьи,  соверш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однократно или из корыстных побужден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5. Разглашение тайны усыновления (удочерения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глашение тайны усыновления (удочерения) вопреки воле  усыновител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лицом, обязанным хранить факт усыновления  (удочерения)  ка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ебную или профессиональную тайну, либо иным лицом из  корыстных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низменных побужден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 осужденно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до четырех месяцев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6. Неисполнение обязанностей по воспитанию  несовершенноле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исполнение или ненадлежащее исполнение обязанностей  по  воспита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вершеннолетнего родителем или иным лицом, на которое  возложены 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язанности, а равно педагогом или другим  работником  образовательног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питательного,  лечебного  либо  иного  учреждения,  обязанного   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лять надзор за несовершенолетним, если это деяние соединено с  ж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ким обращением с несовершеннолетни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граничением свободы на срок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лишением свободы на срок до двух лет с лишением права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 определенные должности или заниматься определенной 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7. Злостное уклонение от уплаты средств на содержание  дет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трудоспособных родител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лостное уклонение родителя от уплаты по решению суда  средств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 несовершеннолетних детей,  а  равно  нетрудоспособных  дете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игших восемнадцатилетнего возрас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ста  двадцати  до 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ьмидесяти часов, либо исправительными работами на срок до одного  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Злостное уклонение совершеннолетних трудоспособных детей от у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решению суда средств на содержание не трудоспособных родител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ста до двадцати до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ьмидесяти часов, либо исправительными работами на срок до одного  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VIII. ПРЕСТУПЛЕНИЯ В СФЕРЕ ЭКОНОМИ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1. ПРЕСТУПЛЕНИЯ ПРОТИВ СОБ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8. Краж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ража, то есть тайное хищение чужого имуще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сем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часов, либо исправительн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работами на срок от одного года до двух лет, либо арестом на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тырех до шес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Кража, совершенна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незаконным проникновением в жилище, помещение либо иное храни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чинением значительного ущерба гражданин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от двух до шести лет со штрафом в размере до пятидесяти 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льных размеров оплаты труда или в размере заработной платы или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хода осужденного 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Кража, совершенная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я. 1. Под хищением в статьях настоящего  Кодекса  поним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ые с корыстной целью  противоправные  безвозмездное  изъятие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или) обращение чужого имущества в пользу виновного или других лиц,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нившие ущерб собственнику или иному владельцу этого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Крупным размером в статьях настоящей  главы  признается  стои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а, в пятьсот раз превышающая минимальный  размер  оплаты  тру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становленный законодательством Российской Федерации на момент  совер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однократным в статьях 158 - 166  настоящего  Кодекса  призн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ие преступления, если ему предшествовало совершение  одн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лее преступлений, предусмотренных этими  статьями,  а  также  стать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09, 221, 226 и 229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Лицом, ранее судимым за хищение  либо  вымогательство,  в  стать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й главы, а также в других статьях настоящего Кодекса  призн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, имеющее судимость за одно или несколько  преступлений,  предусм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нных статьями 158 - 164, 209, 221, 226 и 229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59. Мошенниче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Мошенничество, то есть хищение чужого имущества  или  приобрет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на чужое имущество путем обмана или злоупотребления довери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сем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часов, либо исправительн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работами на срок от одного года до двух лет, либо арестом на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тырех до шес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Мошенничество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чинением значительного ущерба гражданин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от двух до шести лет со штрафом в размере до пятидесяти 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льных размеров оплаты труда или в размере заработной платы или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хода осужденного 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Мошенничество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0. Присвоение или растра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своение или растрата, то есть хищение чужого имущества, вве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виновном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д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двадцати до ста восьмидесяти часов, либо  исправите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ами на срок от шести месяцев до одного года, либо лишением 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чинением значительного ущерба гражданин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месяцев до одного года, либо лишением 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 занимать определенные  должности  или 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пяти лет, либо лишением свободы на срок от двух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лет со штрафом в размере до пятидесяти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1. Грабеж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Грабеж, то есть открытое хищение чужого имуще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исправительными работами на срок от одного года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, либо арестом на срок от четырех до  шести  месяцев,  либо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Грабеж, совершенный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незаконным проникновением в жилище, помещение либо иное храни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насилия, не опасного для жизни или здоровья,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 причинением значительного ущерба гражданин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о  штраф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размере до пятидесяти минимальных размеров оплаты труда или в  разме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ботной платы или иного дохода осужденного за период до одного месяц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Грабеж, совершенный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шести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2. Разб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збой, то есть нападение в целях хищения чужого имущества,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ное с применением насилия, опасного для жизни или  здоровья, 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восьм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Разбой, совершенный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незаконным проникновением в жилище, помещение либо иное храни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 ид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семи 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Разбой, совершенный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целях завладения имуществом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чинением тяжкого вреда здоровью потерпевш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3. Вымогатель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ымогательство, то есть требование передачи чужого  имуществ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на имущество или совершения других действий имущественного  хара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а под угрозой применения насилия либо уничтожения или повреждения ч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ого имущества, а равно под угрозой распространения сведений,  позоря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терпевшего или его близких, либо иных сведений, которые  могут  при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ть существенный вред правам или законным  интересам  потерпевше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близких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 четы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 штрафом в размере до пятидесяти минимальных размеров оплаты труда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размере заработной платы или иного дохода осужденного за период до 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ымогательство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конфис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Вымогательство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целях получения имущества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чинением тяжкого вреда здоровью потерпевш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лицом, ранее два или более раза судимым за  хищение  либо  вымо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семи  до 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4. Хищение  предметов, имеющих особую цен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ищение предметов или документов, имеющих особую историческую,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ную, художественную или культурную ценность, независимо от способа х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н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шести до десяти лет  с  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ое группой лиц по предварительному сговору или 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вершенное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овлекшее уничтожение, порчу или разрушение предметов или докум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в, указанных в части первой нас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5. Причинение имущественного ущерба путем обмана  или  зло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требления довер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чинение имущественного ущерба собственнику или иному  владельц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а путем обмана или злоупотребления доверием при отсутствии пр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ов хищен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до дву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двух месяцев, либо обязательными работами на срок от ста двадц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до ста восьмидесяти часов, либо исправительными работами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года, либо арестом на срок до четырех месяцев, либо лишением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группой лиц по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четырехсот до восьмисот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четырех до восьми месяцев либо лишением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трех лет со штрафом в размере до пятидесяти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ые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ричинившие крупный ущерб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ные лицом, ранее два или более раза  судимым  за  хище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могательство либо причинение имущественного ущерба  путем  обман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лоупотребления довери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 со  штраф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размере до ста минимальных размеров оплаты труда или в  размере  за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ной платы или иного дохода осужденного за период до одного месяца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6. Неправомерное завладение автомобилем или иным  транспор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средством без цели хищ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 Неправомерное  завладение  автомобилем  или   иным   транспорт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ом без цели хищения (угон)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цем свободы на срок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не опасного для жизни или здоровья,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 организованной  группой  либо  причинившие  круп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совершенные с применением насилия, опасного  для  жизн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доровья, либо с 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шести до две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7. Умышленные уничтожение или повреждение иму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мышленные уничтожение или повреждение чужого имущества, если 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я повлекли причинение значитель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о ста восьмидесяти часов, либо исправи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одного года, либо арестом на срок до трех месяцев, либо лишением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путем поджога, взрыва или иным общеоп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способом либо повлекшие по неосторожности смерть человека  или 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68. Уничтожение или повреждение имущества по неосто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ничтожение или повреждение чужого имущества  в  крупном  размер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ые по неосторож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до дву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двух месяцев, либо исправительными работами на  срок  до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, либо огранич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путем неосторожного  обращения  с  огн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ыми Источниками повышенной опасности либо  повлекшие  тяжки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ограничением свободы на срок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2. ПРЕСТУПЛЕНИЯ В СФЕРЕ ЭКОНОМИЧЕСКОЙ ДЕЯТЕЛЬ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 169.  Воспрепятствование  законной  предпринимательск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правомерный отказ в регистрации индивидуального  предпринимате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коммерческой организации либо уклонение от их регистрации,  непра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ный отказ в выдаче специального разрешения (лицензии) на  осущест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определенной деятельности либо уклонение от его выдачи,  огранич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 и законных интересов индивидуального предпринимателя или коммер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организации в зависимости от организационно-правовой формы или форм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бственности, а равно ограничение самостоятельности либо иное  неза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вмешательство в  деятельность  индивидуального  предпринимател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ой организации, если эти деяния совершены должностным лицом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ьзованием своего служебного 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 со штрафом в размере до пятидесяти минимальных размеров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ты труда или в размере заработной платы или иного  дохода 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до одного месяца, либо обязательными работами на срок  от 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адцати до ста восьмидесяти час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в нарушение вступившего в законную  сип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ебного акта, а равно причинившие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права занимать определенные должности или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пятя лет со штрафом в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е до ста минимальных размеров оплаты труда или в  размере  заработ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латы иди иного дохода осужденного за период до одного месяца, либо об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тельными работами на срок от ста восьмидесяти до двухсот сорока часо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арестом на срок от четырех до шести месяцев, либо лишением 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0. Регистрация незаконных сделок с земл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гистрация заведомо незаконных сделок с  землей,  искажение  учет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нных Государственного земельного кадастра, а равно умышленное  зани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размеров платежей за землю, если эти деяния совершены  из  корыст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ой личной заинтересованности должностным  лицом  с  использова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его служебного 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обязательными работами на срок от  ста  двадцати  до 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ьмидесяти час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1. Незаконное предприниматель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существление предпринимательской деятельности без регистрации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без специального разрешения (лицензии) в случаях, когда такое  раз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 (лицензия) обязательно, или с нарушением  условий  лицензиров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деяние причинило крупный ущерб гражданам, организациям или  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арству либо сопряжено с извлечением дохода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тре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тре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 часов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четырех до шести месяцев, либо лишением свободы на срок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ое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пряженное с извлечением дохода в особо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ное лицом, ранее судимым за незаконное предприниматель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законную банковскую деятельность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 со штрафом в размере до пятидесяти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В статьях 171 и 172 настоящего Кодекса доходом в  круп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е признается доход, сумма которого  превышает  двести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, доходом в особо крупном размере  -  доход,  сумм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го превышает пятьсот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2. Незаконная банковская деятель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существление банковской деятельности  (банковских  операций)  бе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гистрации или без специального разрешения (лицензии) в случаях,  ког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ое разрешение (лицензия) обязательно, или с нарушением условий лиц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ирования, если это деяние причинило крупный ущерб гражданам,  органи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ям или государству либо сопряжено с извлечением дохода в крупном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четырех лет со штрафом в размере до пятидесяти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ное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пряженное с извлечением дохода в особо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ное лицом, ранее судимым  за  незаконную  банковскую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 или незаконное предприниматель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конфис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3. Лжепредприниматель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жепредпринимательство, то есть создание коммерческой организации бе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мерения осуществлять предпринимательскую или банковскую  деятельность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еющее целью получение кредитов, освобождение  от  налогов,  извлеч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й имущественной выгоды или прикрытие запрещенной деятельности, при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вшее крупный ущерб гражданам, организациям или государств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 со штрафом в размере до пятидесяти  минимальных 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4. Легализация (отмывание) денежных средств или  иного  им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, приобретенных незаконным пут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 Совершение  финансовых  операций  и  других  сделок  с  денеж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ами или иным имуществом, приобретенными заведомо  незаконным  п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м, а равно использование указанных средств дня осуществления  пред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ельской или иной экономической деятель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 со штрафом в размере до ста минимальных  размеров 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 с 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 или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5. Приобретение или сбыт имущества, заведомо добытого  п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ным пут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ранее не обещанные приобретение или сбыт имущества, заведомо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того преступным пут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лишением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автомобиля или иного имущества в кров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ранее судимым за хищение, вымогательство, приобретение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быт имущества, заведомо добытого преступным пут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 со штрафом в размере до пятидесяти минимальных размеров 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одного меся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 или  лицом  с  использова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его служебного поло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 со  штраф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размере до ста минимальных размеров оплаты труда или в  размере  за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ной платы или иного дохода осужденного за период до одного меся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6. Незаконное получение креди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лучение индивидуальным предпринимателем или руководителем  ор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зации кредита либо льготных условий кредитования  путем  представ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анку или иному кредитору заведомо ложных сведений о хозяйственном по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нии либо финансовом состоянии индивидуального предпринимателя или 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изации, если это деяние причинило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чет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х до шести месяцев, либо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ое получение государственного целевого  кредита,  а  ра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использование не по прямому назначению, если  эти  деяния  причин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рупный ущерб гражданам, организациям или государств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7. Злостное уклонение от погашения кредиторской задолжен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лостное уклонение руководителя организации или гражданина от пога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кредиторской задолженности в крупном размере или  от  оплаты  ц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умаг после вступления в законную силу соответствующего судебного акт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 часов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четы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Кредиторской задолженностью в крупном размере  призн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долженность гражданина в сумме, превышающей пятьсот минимальных раз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 оплаты труда, а  организации  -  в  сумме,  превышающей  две  тысяч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ьсот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8. Монополистические действия и ограничение конкурен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Монополистические действия, совершенные путем  установления  мо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ьно высоких или монопольно низких цен, а равно ограничение  конку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путем раздела рынка, ограничения доступа на рынок, устранения с н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х субъектов экономической деятельности, установления или  поддерж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единых цен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чет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х 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либо группой лиц по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му сговору или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с применением насилия или с угрозой его  примен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с уничтожением или повреждением чужого имущества либо с  угроз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уничтожения или повреждения, при отсутствии признаков вымогатель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 с конфис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79. Принуждение к совершению сделки или к отказу от ее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нуждение к совершению сделки или к отказу от ее совершения  по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насилия, уничтожения или повреждения чужого  иму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, а равно распространения сведений, которые могут причинить суще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й вред правам и законным интересам потерпевшего или его  близких,  пр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сутствии признаков вымогательств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со штрафом в размере до пятидесяти минимальных размеров оплаты тру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в размере заработной платы или иного дохода осужденного за период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0. Незаконное использование товарного зна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использование чужого товарного знака, знака  обслужи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наименования места происхождения товара или сходных с ними  обоз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ний для однородных товаров, если это деяние совершено неоднократно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чинило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, либо обязательными 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тами на срок от ста восьмидесяти до двухсот сорока часов, либо  ис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ое использование предупредительной маркировки в 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зарегистрированного в Российской Федерации товарного знака или наи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ания места происхождения товара, если это деяние  совершено  неодно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тно или причинило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1.  Нарушение  правил  изготовления  и  использования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ых пробирных клей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санкционированные изготовление, сбыт или использование, а  ра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цепка государственного пробирного клейма,  совершенные  из  корыст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ой личной заинтересован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или организованной группо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2. Заведомо ложная реклам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ьзование в рекламе заведомо ложной информации относительно то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, работ или услуг, а также их  изготовителей  (исполнителей,  прода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ов), совершенное из корыстной заинтересованности и  причинившее  зна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 часов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трех до шести месяцев, либо лишением свободы  на  срок 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3. Незаконные получение и разглашение сведений, составля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ую или банковскую тайн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бирание сведений, составляющих коммерческую или банковскую  тай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у, путем похищения документов, подкупа или угроз, а равно иным неза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способом с целью разглашения  либо  незаконного  использования  эт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едени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ые разглашение или  использование  сведений,  составля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ую или банковскую тайну, без согласия их владельца, 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 из корыстной или иной личной заинтересованности и причинившие  к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 со штрафом в размере до пятидесяти минимальных размеров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ты труда или в размере заработной платы или иного  дохода 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4. Подкуп участников и организаторов профессиональных  сп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вных соревнований и зрелищных коммерческих конкурс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дкуп спортсменов, спортивных судей, тренеров, руководителей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нд и других участников или организаторов  профессиональных  спортив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ревнований, а равно организаторов или членов жюри зрелищных коммер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х конкурсов в целях оказания влияния на результаты  этих  соревнов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конкурсо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ста  двадцати  до 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ьмидесяти часов, либо исправительными работами на срок от шести мес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в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неоднократно или организованной группо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законное получение спортсменами денег, ценных  бумаг  или 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а, переданных им в целях оказания влияния на результаты  указ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соревнований, а равно незаконное пользование  спортсменами  услуг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енного характера, предоставленными им в тех же целях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л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д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арестом на срок от четы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Незаконное получение денег, ценных бумаг или иного имущества,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ное  пользование  услугами  имущественного  характера   спортив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ьями, тренерами, руководителями команд и другими участниками или 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изаторами профессиональных спортивных соревнований, а равно органи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ами или членами жюри зрелищных коммерческих конкурсов, в целях,  у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ных в части третьей нас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ву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5. Злоупотребления при выпуске ценных бумаг (эмиссии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несение в проспект эмиссии ценных бумаг заведомо  недостоверной  и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ормации, а равно утверждение проспекта  эмиссии,  содержащего  заведом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достоверную информацию, или  утверждение  заведомо  недостоверных  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ультатов эмиссии, если эти деяния повлекли причинение крупного  ущерб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часов, либо исправительн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работами на срок от одного года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6. Изготовление или сбыт поддельных денег или ценных бумаг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зготовление в целях сбыта или сбыт поддельных банковских  биле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нтрального банка Российской  Федерации,  металлической  монеты,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ых ценных бумаг или других ценных бумаг в валюте Российской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 либо иностранной валюты или ценных бумаг в иностранной валют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восьм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в крупном размере либо лицом, ранее  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мым за изготовление или сбыт поддельных денег или ценных бумаг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7. Изготовление или сбыт поддельных кредитных либо расчет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рт и иных платежных докумен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зготовление с целью сбыта или сбыт поддельных кредитных либо р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тных карт, а также иных платежных документов,  не  являющихся  цен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умагам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шести лет со штраф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размере от пятисот до семисот минимальных размеров оплаты труда ил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е заработной платы или иного дохода осужденного за период от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сем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или организованной группо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семи лет  с  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8. Контрабан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онтрабанда, то есть перемещение в крупном размере через  тамож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ую границу Российской Федерации товаров или иных предметов, за исклю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указанных в части второй настоящей статьи, совершенное помимо или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крытием от таможенного контроля либо с обманным  использованием  док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ов или средств таможенной идентификации либо сопряженное с  недекл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рованием или недостоверным декларировани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еремещение через таможенную границу Российской Федерации нарко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их средств, психотропных, сильнодействующих, ядовитых,  отравляющи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диоактивных или взрывчатых веществ,  вооружения,  взрывных  устройст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нестрельного оружия или боеприпасов, ядерного,  химического,  биолог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ого и других видов оружия массового поражения, материалов и обору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ия, которые могут быть использованы при создании оружия массового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жения и в отношении которых установлены специальные правила  переме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через таможенную границу Российской Федерации, стратегически  важ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ырьевых товаров и культурных ценностей, в отношении которых установле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ециальные правила перемещения через таможенную границу Российской 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, если это деяние совершено помимо или с сокрытием от тамож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троля либо с обманным использованием документов или средств  тамож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идентификации либо сопряжено с недекларированием  или  недостовер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кларирование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конфис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должностным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 к лицу, осуществляющему таможенный контроль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Деяние, предусмотренное частью первой  настоящей  стать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знается совершенным в крупном размере,  если  стоимость  перемещ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варов превышает двести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89. Незаконный экспорт технологий, научнотехнической инфор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и услуг, используемых при создании оружия массового поражения,  во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жения и военной техни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ый экспорт технологий, научно-технической информации и услуг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ые могут быть использованы при создании оружия массового пораж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его доставки, вооружения и военной техники и в отношении котор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становлен специальный экспортный контроль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0. Невозвращение на территорию Российской Федерации  пред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в художественного, исторического и археологического достояния  народ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 и зарубежных стра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возвращение в установленный срок на территорию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метов художественного, исторического  и  археологического  достоя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одов Российской Федерации и зарубежных стран, вывезенных за ее пр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ы, если такое возвращение является обязательным в соответствии с  з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дательством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восьми  лет  с  конфискаци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1. Незаконный оборот драгоценных металлов, природных  дра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нных камней или жемчуг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вершение сделки, связанной с драгоценными металлами,  природ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агоценными камнями либо с жемчугом, в нарушение правил,  установл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дательством Российской Федерации, а равно незаконные хранение,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возка или пересылка драгоценных металлов, природных драгоценных камн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жемчуга в любом виде, состоянии, за исключением ювелирных и бытов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зделий и лома таких издел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ограничением свободы на срок до тре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шести месяцев, либо лишением свободы на срок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лицом, ранее судимым за незаконный  оборот  драгоценных  металло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родных драгоценных камней или жемчуг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круп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Деяния, предусмотренные настоящей статьей, признаются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ными в крупном размере, если стоимость драгоценных металлов, 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дных драгоценных камней или жемчуга, в отношении которых совершен  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ный оборот, превышает пятьсот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2. Нарушение правил сдачи государству драгоценных металлов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агоценных камн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клонение от обязательной сдачи на аффинаж или  обязательной  продаж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у добытых из недр, полученных из  вторичного  сырья,  а 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нятых и найденных драгоценных металлов или драгоценных  камней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о деяние совершено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Нарушение правил сдачи или продажи государству  драгоц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металлов и драгоценных камней признается совершенным в крупном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е, если стоимость указанных в настоящей статье предметов, не  сда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 проданных государству, превышает пятьсот минимальных размеров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3. Невозвращение из-за границы средств в иностранной валют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возвращение в крупном размере из-за границы руководителем органи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средств в иностранной валюте, подлежащих в соответствии с  законо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м Российской Федерации обязательному  перечислению  на  счет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полномоченный банк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Деяние, предусмотренное настоящей статьей, признается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ным в крупном размере, если сумма невозвращенных средств в  ино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ной валюте превышает десять тысяч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4. Уклонение от уплаты таможенных платеж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клонение от уплаты таможенных платежей в крупном размер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обязательными работами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ста двадцати до ста восьмидесяти час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Уклонение от уплаты таможенных платежей признается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ным в крупном размере, если стоимость неуплаченных таможенных  пла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й превышает одну тысячу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5. Неправомерные действия при банкротств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крытие имущества или  имущественных  обязательств,  сведений  об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е, его размере, местонахождении либо иной информации об иму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, передача имущества в иное владение, отчуждение или уничтожение  им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, а равно сокрытие,  уничтожение,  фальсификация  бухгалтерских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учетных документов, отражающих экономическую деятельность, если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 совершены руководителем или собственником  организации-долж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индивидуальным предпринимателем при банкротстве или  в  предвид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анкротства и причинили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со штрафом в размере от двухсот до пяти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двух до пя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правомерное удовлетворение  имущественных  требований  отде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редиторов руководителем или собственником организации-должника или  и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видуальным предпринимателем, знающим  о  своей  фактической  не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е и (банкротстве), заведомо в ущерб  другим  кредиторам,  а  ра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ятие такого удовлетворения кредитором, знающим об отданном ему пре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чтении несостоятельным должником в ущерб другим кредиторам,  если  э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 причинил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четырех месяцев, либо лишением свободы на срок до 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года со штрафом в размере от ста до  двухсот  минимальных 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6. Преднамеренное банкротств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намеренное банкротство, то есть умышленное создание или  увели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неплатежеспособности, совершенное  руководителем  или  собственник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ой организации, а равно индивидуальным предпринимателем в ли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интересах или интересах иных лиц,  причинившее  крупный  ущерб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шести лет со штрафом в размере до ста минимальных размеров опл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ы труда или в размере заработной платы или иного дохода осужденного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7. Фиктивное банкрот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ктивное банкротство, то есть заведомо ложное объявление руководи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м или собственником коммерческой организации, а  равно  индивидуаль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принимателем о своей несостоятельности в целях введения в  заблуж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кредиторов для получения отсрочки или рассрочки причитающихся кре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ам платежей или скидки с долгов, а равно для  неуплаты  долгов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о деяние причинило крупный ущерб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шести лет или штрафом в размере до ста минимальных размеров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ты труда или в размере заработной платы или иного  дохода 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до одного месяца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8. Уклонение гражданина от уплаты налог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клонение гражданина от уплаты налога путем непредставления декл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ции о доходах в  случаях,  когда  подача  декларации  является  обя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й, либо путем включения в декларацию заведомо искаженных данных  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ходах или расходах, совершенное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часов,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, ранее судимым за уклонение от 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аты налога, либо совершенное в особо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Уклонение гражданина от уплаты налога  признается 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ным в крупном размере,  если  сумма  неуплаченного  налога  превыш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ести минимальных размеров оплаты труда, а в особо  крупном  размере 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ьсот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99. Уклонение от уплаты налогов с организац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клонение от уплаты налогов с организаций путем включения  в  бух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лтерские документы заведомо искаженных данных о доходах  или  расхода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путем сокрытия других объектов налогообложения, совершенное в к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права занимать определенные должности или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пяти лет,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четырех до шести месяцев, либо лишением свободы на срок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Уклонение от уплаты налогов с организаций признается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ным в крупном размере, если сумма неуплаченного  налога  превыша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дну тысячу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0. Обман потребител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бмеривание, обвешивание, обсчет, введение в  заблуждение  относ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 потребительских свойств или качества товара (услуги) или иной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н потребителей в организациях, осуществляющих реализацию  товаро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казывающих услуги населению, а равно гражданами, зарегистрированным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честве индивидуальных предпринимателей в сфере торговли (услуг)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 деяния совершены в значитель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лицом, ранее судимым за обман потребителе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ву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Обманом потребителей в  значительном  размере  признае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ман, причинивший потребителям ущерб в сумме, превышающей одну  десят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ь минимального размера оплаты труда, в крупном размере - в сумме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е одного минимального размера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3. ПРЕСТУПЛЕНИЯ ПРОТИВ ИНТЕРЕСОВ СЛУЖБЫ В КОММЕРЧЕСКИХ И ИНЫХ  ОРГАНИЗАЦИ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1. Злоупотребление полномочи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спользование лицом, выполняющим управленческие функции в  комм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ой или иной организации, своих полномочий вопреки законным интерес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ой организации и в целях извлечения выгод и преимуществ для  себ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х лиц либо нанесения вреда другим лицам, если это  деяние  повлек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чинение существенного вреда правам и законным интересам  граждан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изаций либо охраняемым законом интересам общества или  государст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 обяза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ста восьмидесяти до двухсот сорока часов, либо исправительн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работами на срок от одного года до двух лет, либо арестом на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месяцев до одного года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четырех до шести месяцев, либо лишением свободы на срок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я. 1. Выполняющим управленческие функции в коммерческ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й организации в статьях настоящей главы признается  лицо,  постоянн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менно либо по специальному полномочию выполняющее организационно-р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ядительные или административно-хозяйственные обязанности в коммер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организации независимо от формы собственности, а также  в  некомм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кой организации, не являющейся государственным органом, органом м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самоуправления, государственным или муниципальным учреждение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Если деяние, предусмотренное настоящей статьей либо иными стать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й главы, причинило вред интересам исключительно коммерческой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изации, не являющейся государственным или муниципальным предприятие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е преследование осуществляется по заявлению этой организации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 ее соглас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Если деяние, предусмотренное настоящей статьей либо иными стать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й главы, причинило вред интересам других  организаций,  а 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тересам граждан, общества  или  государства,  уголовное  преследов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ществляется на общих основаниях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2. Злоупотребление полномочиями частными нотариусами и ауд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спользование частным нотариусом или частным аудитором своих  пол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очий вопреки задачам своей деятельности и в целях извлечения выгод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имуществ для себя или других лиц либо нанесения вреда  другим  лица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деяние причинило существенный вред правам и законным  интерес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 или организаций либо охраняемым законом интересам  обществ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арестом на срок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, либо лишением свободы на срок до трех лет с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права занимать определенные должности или  заниматься  определ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 отношении заведомо несовершеннолетн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дееспособного лица либо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,  либо  арестом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от четырех до шести месяцев, либо лишением свободы на срок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с лишением права занимать определенные должности или заниматься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деленной 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3. Превышение полномочий служащими частных охранных или 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ктивных служб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вышение руководителем или служащим частной охранной или  дет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вной службы полномочий, предоставленных им в соответствии с лицензие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преки задачам своей деятельности, если это деяние совершено с приме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насилия или с угро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 пя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права занимать определенные должности или заниматься определ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восьми лет с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м права занимать определенные должности или заниматься определ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4. Коммерческий подкуп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ая передача лицу, выполняющему  управленческие  функци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ой или иной организации, денег, ценных бумаг, иного имущест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незаконное оказание ему услуг имущественного характера за сов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 действий (бездействия) в интересах дающего в  связи  с  занимаем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м лицом служебным положени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, либо ограничением свободы на срок до двух лет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либо группой лиц по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му сговору или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огранич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трех лет, либо арестом на срок от трех до шести месяце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законное получение лицом, выполняющим управленческие  функци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ой или иной организации, денег, ценных бумаг, иного имущест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незаконное пользование услугами имущественного характера за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е действий (бездействия) в интересах дающего в связи с занимаем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м лицом служебным положени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лишением права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 определенные должности или заниматься определенной 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ограничением свободы на срок до тре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ью третьей настоящей статьи, если он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ы группой лиц по предварительному сговору или организов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вершены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пряжены с вымогательство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иного дохода осужденного за период от семи 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цев до одного года, либо лишением права занимать определенные долж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или заниматься определенной деятельностью на срок до пяти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совершившее деяния, предусмотренные частями  перв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второй настоящей статьи, освобождается от уголовной ответственно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в отношении его имело место вымогательство или если это лицо доб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льно сообщило о подкупе органу, имеющему право возбудить уголовное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IX. ПРЕСТУПЛЕНИЯ ПРОТИВ ОБЩЕСТВЕННОЙ БЕЗОПАСНОСТИ И ОБЩЕСТВЕННОГО ПОРЯД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4. ПРЕСТУПЛЕНИЯ ПРОТИВ ОБЩЕСТВЕННОЙ БЕЗ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5. Террориз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Терроризм, то есть совершение взрыва, поджога или  иных  действи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здающих опасность гибели людей, причинения значительного имуществ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ущерба либо наступления иных общественно  опасных  последствий, 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 действия совершены в целях нарушения общественной безопасности, у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шения населения либо оказания воздействия на принятие решений орган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ласти, а также угроза совершения указанных действий в тех же целях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огнестрельного ору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человека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еся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участвовавшее в подготовке акта  терроризма,  о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ждается от уголовной ответственности, если оно  своевременным  пред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ждением органов власти или иным способом способствовало предотвращ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ществления акта терроризма и если в действиях этого лица не содержи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6. Захват залож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хват или удержание лица в качестве заложника, совершенные в  ц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ях понуждения государства, организации  или  гражданина  совершить  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е-либо действие или воздержаться от  совершения  какого-либо  действ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к условия освобождения заложни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опасного для жизни или здоровь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 ил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в отношении заведомо несовершеннолетнег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) в отношении женщины, заведомо для виновного находящейся в  со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беременно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) из корыстных побуждений или по найм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шес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человека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или по требованию властей  освободив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ложника,  освобождается  от  уголовной  ответственности,  если  в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х не содержит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7. Заведомо ложное сообщение об акте терроризм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ведомо ложное сообщение о  готовящихся  взрыве,  поджоге  или  и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х, создающих опасность гибели  людей,  причинения  значи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енного ущерба либо наступления  иных  общественно  опасных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арестом на срок от трех до ш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8. Организация  незаконного  вооруженного  формировани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ие в н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здание вооруженного формирования (объединения,  отряда,  дружи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ой группы), не предусмотренного федеральным законом, а равно ру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дство таким формировани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частие в вооруженном формировании, не предусмотренном федераль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о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прекратившее участие в незаконном  во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женном формировании и сдавшее оружие, освобождается от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, если в его действиях не содержится иного состава прест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09. Бандитиз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здание устойчивой вооруженной группы (банды) в  целях  напа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граждан или организации, а равно руководство такой группой (бандой)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есят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частие в устойчивой вооруженной группе (банде) или в  совершаем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ю нападениях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 с использованием своего служебного  полож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двадцати лет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0. Организация преступного сообщества (преступной  органи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здание преступного сообщества (преступной организации)  для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ия тяжких или особо тяжких преступлений, а равно руководство так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бществом (организацией) или входящими в него структурными подразде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ми, а также создание  объединения  организаторов,  руководителе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представителей организованных групп в целях разработки планов и 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вий для совершения тяжких или особо тяжких преступлени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частие в преступном сообществе (преступной  организации)  либо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ъединении организаторов, руководителей или иных представителей орг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ванных групп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 с использованием своего служебного  полож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есяти  до  дв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1. Угон судна воздушного или водного транспорта либо  жел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дорожного подвижного сост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он судна воздушного или водного транспорта либо железнодорож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вижного состава, а равно захват такого судна или состава в целях у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опасного для жизни или здоровья, либо с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 ил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до две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человека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2. Массовые беспоряд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рганизация массовых беспорядков, сопровождавшихся насилием,  по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мами, поджогами, уничтожением  имущества,  применением  огнестр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ужия, взрывчатых веществ или взрывных устройств, а также оказанием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уженного сопротивления представителю вла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частие в массовых беспорядках, предусмотренных частью первой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ризывы к активному неподчинению законным требованиям представи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й власти и к массовым беспорядкам, а равно призывы к насилию над гра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нам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четырех месяцев,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3. Хулиган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улиганство, то есть грубое нарушение общественного порядка, вы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ющее явное неуважение к обществу, сопровождающееся применением насил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 гражданам либо угрозой его применения, а равно уничтожением  или  п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ждением чужого имуще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ста  двадцати  до  с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ьмидесяти часов, либо исправительными работами на срок от шести мес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в до одного года, либо арестом на срок от четырех  до  шести  месяце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если оно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о группой лиц, группой лиц по предварительному сговору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вязано с сопротивлением Представителю власти либо иному лицу,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няющему обязанности по охране общественного порядка или  пресекающе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общественного порядк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овершено лицом, ранее судимым за хулиганств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 ста  восьм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исправительными работами на  срок  от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 до двух лет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Хулиганство, совершенное с применением оружия или  предметов,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ьзуемых в качестве ору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4. Вандализ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дализм, то есть осквернение зданий или иных сооружений, порча им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 на общественном транспорте или в иных общественных местах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шести месяцев до одного года, либо арестом на  срок 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5. Нарушение правил безопасности на объектах атомной энерг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 правил  безопасности  при  размещении,  проектирован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роительстве и эксплуатации объектов атомной энергетики, если это мог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влечь смерть человека или радиоактивное заражение окружающей сред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трех лет, либо лишением свободы на срок до трех лет 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 ради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ктивное заражение окружающей среды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 с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м права занимать определенные должности или заниматься определ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6. Нарушение правил безопасности при ведении горных,  стро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х или иных раб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безопасности при ведении горных, строительных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работ, если это повлекло по неосторожности причинение  тяжк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ней тяжести 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граничением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лишением свободы на срок до трех лет с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лет  либо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десяти лет с  лишением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7. Нарушение правил безопасности на взрывоопасных объекта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безопасности на  взрывоопасных  объектах  или  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оопасных цехах, если это могло повлечь  смерть  человека  или 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граничением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лишением свободы на срок до двух лет с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лет  либо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десяти лет с  лишением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8. Нарушение правил учета, хранения, перевозки и использо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взрывчатых, легковоспламеняющихся веществ и пиротехнических издел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учета, хранения, перевозки и использования  взрывч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ых, легковоспламеняющихся веществ и пиротехнических  изделий,  а 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ая пересылка этих веществ по почте или багажом, если эти  дея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влекли по неосторожности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19. Нарушение правил пожарной без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пожарной безопасности, совершенное лицом, на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м лежала обязанность по их соблюдению, если это повлекло по  не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жности причинение тяжкого или средней тяжести вреда здоровью человек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граничением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лишением свободы на срок до трех лет с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десяти лет с  лишением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0. Незаконное обращение с радиоактивными материал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ые приобретение,  хранение,  использование,  передач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рушение радиоактивных материалов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четырех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о неосторожности смерть человека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пяти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1. Хищение либо вымогательство радиоактивных материал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ищение либо вымогательство радиоактивных материало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насилия, не опасного для жизни или здоровья,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насилия, опасного для жизни или здоровья, либо с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два или более раза судимым за хищение либо  вымогательств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Неоднократным в настоящей статье, а также в статьях 226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29 настоящего Кодекса  признается  совершение  преступления,  если  ем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шествовало совершение одного или более преступлений, предусмотр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ми статьями, а также статьями 158 - 164 и 209 настоящего Кодекс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2. Незаконные приобретение, передача, сбыт, хранение,  пе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ка или ношение оружия, боеприпасов,  взрывчатых  веществ  и  взрыв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строй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ые приобретение, передача, сбыт, хранение,  перевозк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шение  огнестрельного  оружия,  боеприпасов,  взрывчатых  вещест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ных устрой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трех  лет  с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трафом в размере от двухсот до пятисот минимальных размеров оплаты т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 или в размере заработной платы или иного дохода осужденного за перио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двух до пяти месяцев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группой лиц по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ди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Незаконные приобретение, сбыт или ношение газового оружия,  хол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оружия, в том числе метательного оружия, за исключением  тех  м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ей, где ношение холодного  оружия  является  принадлежностью  наци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льного костюма или связано с охотничьим промысло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бязательными работами на срок от  ста  восьм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исправительными работами на  срок  от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 до двух лет, либо арестом на срок от трех до  шести  месяцев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 со штрафом в размере до двухсот 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льных размеров оплаты труда или в размере заработной платы или и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хода осужденного за период до двух месяцев либо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сдавшее предметы, указанные в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, освобождается от уголовной ответственности, если в его действи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содержит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3. Незаконное изготовление оруж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ые изготовление или ремонт огнестрельного оружия, компл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ющих деталей к нему,  а  равно  незаконное  изготовление  боеприпасо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чатых веществ или взрывных устрой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группой лиц по предварительному"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Незаконное изготовление газового оружия, холодного оружия,  в  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сле метательного ору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бязательными работами на срок от  ста  восьмидесяти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исправительными работами на  срок  от  од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да до двух лет, либо арестом на срок от четырех до шести месяцев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сдавшее предметы, указанные в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, освобождается от уголовной ответственности, если в его действи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содержит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4. Небрежное хранение огнестрельного оруж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брежное хранение огнестрельного оружия, создавшее условия  для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ьзования другим лицом, если это повлекло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5. Ненадлежащее исполнение обязанностей  по  охране  оруж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еприпасов, взрывчатых веществ и взрывных устрой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надлежащее исполнение своих обязанностей  лицом,  которому  был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учена охрана огнестрельного оружия, боеприпасов,  взрывчатых 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взрывных устройств, если это повлекло их хищение или уничтожение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наступление иных тяжких пос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с лишением права занимать определенные должности или заниматься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надлежащее исполнение обязанностей по охране ядерного,  хим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го, биологического или других видов оружия  массового  поражения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ериалов или оборудования, которые могут быть использованы при  соз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 оружия массового поражения, если это повлекло тяжкие последствия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создало угрозу их на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6. Хищение либо вымогательство оружия, боеприпасов, взрывч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ых веществ и взрывных устрой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ищение либо вымогательство огнестрельного  оружия,  комплекту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талей к нему, боеприпасов, взрывчатых веществ или взрывных устрой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Хищение либо вымогательство ядерного, химического,  биологи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других видов оружия массового поражения, а равно материалов или о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дования, которые могут быть использованы при создании оружия массов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аж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насилия, не опасного для жизни или здоровья,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насилия, опасного для жизни или здоровья, либо с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, два или более раза судимым за хищение либо  вымогательств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7. Пират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падение на морское или речное судно  в  целях  завладения  чуж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ом, совершенное с применением насилия либо с угрозой его  при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неоднократно либо с  применением  оруж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редметов, используемых в качестве ору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восьми до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&gt;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 организованной группой либо повлекли по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смерть человека 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есят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5. ПРЕСТУПЛЕНИЯ ПРОТИВ ЗДОРОВЬЯ НАСЕЛЕНИЯ И ОБЩЕСТВЕННОЙ НРАВ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8. Незаконные изготовление, приобретение, хранение, перево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, пересылка либо сбыт наркотических средств или психотропных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ые приобретение или хранение без цели сбыта  наркотическ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или психотропных веществ в крупном размер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ые приобретение или хранение в целях сбыта,  изготовле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еработка, перевозка, пересылка либо сбыт  наркотических  средст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отропных веще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 с конфис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я, предусмотренные частью второй настоящей статьи, 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отношении наркотических средств или психотропных веществ в к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конф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 предусмотренные  частями  второй  или  третье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 либо в отношении  наркот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х средств или психотропных веществ в особо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5. Нарушение правил производства, изготовления,  переработки,  хра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учета, отпуска, реализации, продажи, распределения, перевозки, 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сылки, приобретения, использования,  ввоза,  вывоза  либо  уничтож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котических средств или психотропных веществ, а также веществ, инст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ов или оборудования,  используемых  для  изготовления  наркотическ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или психотропных веществ, находящихся под специальным контроле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деяние совершено лицом, в обязанности которого входит  соблю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указанных правил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добровольно сдавшее наркотические средства или пс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отропные вещества и активно способствовавшее раскрытию  или  пресеч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ступлений, связанных с незаконным оборотом наркотических средст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отропных веществ, изобличению лиц, их совершивших, обнаружению  им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,  добытого  преступным  путем,  освобождается  от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 за данное преступлен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29. Хищение либо  вымогательство  наркотических  средст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сихотропных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ищение либо вымогательство наркотических средств или психотроп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ще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насилия, не опасного для жизни или здоровья, либо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розой применения такого насил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шести до десяти лет  с  к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организо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наркотических средств или психотропных веществ в к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 размере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, опасного для жизни или здоровья, либо с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лицом, два или более раза судимым за хищение либо  вымогательств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восьми до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0. Склонение к потреблению наркотических средств или псих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пных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клонение к потреблению наркотических средств или психотропных 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от двух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отношении заведомо несовершеннолетнего либо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насилия или с угро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повлекли по неосторожности смерть потерпевшего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шести до две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1. Незаконное  культивирование  запрещенных  к  возделыва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тений, содержащих наркотические ве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сев или выращивание запрещенных к возделыванию растений, а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ультивирование сортов конопли, мака  или  других  растений,  содержа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котические веще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2. Организация либо содержание притонов для потребления на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ических средств или психотропных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рганизация либо содержание притонов для потребления наркотическ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или психотропных вещест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3. Незаконная выдача либо подделка рецептов или  иных  док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ов, дающих право на получение наркотических средств или психотроп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ая выдача либо подделка рецептов или иных документов,  да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о на получение наркотических средств или психотропных веществ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ву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4. Незаконный оборот сильнодействующих или ядовитых  веще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целях сбы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ые изготовление, переработка, приобретение, хранение, 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возка или пересылка в целях сбыта, а  равно  незаконный  сбыт  силь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ующих или ядовитых веществ, не являющихся наркотическими средст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или психотропными веществами, либо оборудования для  их  изготов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ереработк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группой лиц по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 группой  либо  в  отношении  силь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ующих веществ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Нарушение правил производства, приобретения, хранения, учета,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ска, перевозки или пересылки сильнодействующих или  ядовитых  вещест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повлекло их хищение либо причинение иного существенного  вре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ограничением свободы на срок до тре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 с лишением права  занимать  опр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ые должности или заниматься определенной деятельностью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5. Незаконное  занятие  частной  медицинской  практик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стной фармацевтической деятельност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нятие частной медицинской практикой или частной фармацевтиче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лицом, не имеющим лицензии на избранный вид  деятельност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повлекло по неосторожности причинение вреда здоровью  человек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до тре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трех месяцев, либо ограничением свободы на срок до трех лет,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6. Нарушение санитарно-эпидемиологических правил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санитарно-эпидемиологических правил, повлекшее по  не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ожности массовое заболевание или отравление люд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ограничением свободы на срок до трех лет,  либо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7. Сокрытие информации об обстоятельствах,  создающих  оп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для жизни или здоровья люд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крытие или искажение информации о событиях, фактах или явления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здающих опасность для жизни или здоровья  людей  либо  для  окружаю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ы, совершенные лицом, обязанным обеспечивать население такой  инф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ци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если они совершены лицом, занимающим государствен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ь Российской Федерации или  государственную  должность  субъек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, а равно главой органа местного самоуправления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в результате таких деяний причинен вред здоровью человека или 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уп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 с лишением права занимать определенные долж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или заниматься определенной деятельностью на срок до трех лет или бе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8. Выпуск или продажа товаров, выполнение работ либо  о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услуг, не отвечающих требованиям без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ыпуск или продажа товаров, выполнение работ либо оказание  услуг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отвечающих требованиям безопасности жизни или здоровья  потребителе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неправомерные выдача или использование  официального  документ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достоверяющего соответствие указанных товаров, работ или услуг требо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м безопасности, если эти деяния повлекли по неосторожности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если он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вершены в отношении товаров, работ  или  услуг,  предназнач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детей в возрасте до шести лет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овлекли по неосторожности причинение вреда здоровью двух или  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овлекли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, либо  огранич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срок до трех лет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39. Организация объединения, посягающего на личность и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здание религиозного или общественного объединения,  деятель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го сопряжена с насилием чад гражданами или иным причинением  вре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х здоровью либо с побуждением граждан к отказу от исполнения  гражда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х обязанностей или к совершению иных противоправных  деяний,  а  ра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ководство таким объединени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частие в деятельности указанного объединения, а равно  пропаган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й, предусмотренных частью первой нас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тре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трех месяцев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0. Вовлечение в занятие проституци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овлечение в занятие проституцией путем применения насилия или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ы его применения, шантажа, уничтожения или повреждения имущества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тем обман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от трех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1. Организация или содержание притонов для занятий простит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изация или содержание притонов для занятий проституци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2. Незаконное  распространение  порнографических  материал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редме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ые изготовление в целях распространения  или  рекламиров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спространение, рекламирование порнографических материалов или  пред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в, а равно незаконная торговля печатными изданиями, кино- или видео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иалами, изображениями или иными предметами порнографического харак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3. Уничтожение или повреждение памятников истории и культур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ничтожение или повреждение памятников истории, культуры,  прир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комплексов или объектов, взятых  под  охрану  государства,  а 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метов или документов, имеющих историческую или культурную  ценность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в отношении особо  ценных  объекто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амятников общероссийского знач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4. Надругательство над телами умерших и местами их захоро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другательство над телами умерших либо  уничтожение,  поврежд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сквернение мест захоронения, надмогильных  сооружений  или  кладб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нских зданий, предназначенных для  церемоний  в  связи  с  погреб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мерших или их поминовени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по мотиву национальной, расовой, религиозной ненависти или вражды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в отношении скульптурного, архитектурного сооружения,  посвящ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борьбе с фашизмом или жертвам фашизма, либо мест захоронения уча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ков борьбы с фашизмо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насилия или с угрозой его 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5. Жестокое обращение с живот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Жестокое обращение с животными, повлекшее их  гибель  или  увечь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деяние совершено из хулиганских побуждений,  или  из  корыст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буждений, или с применением садистских методов, или в присутствии  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летних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группой лиц, группой  лиц  по  предва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му сговору или организованной группой либо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6. ЭКОЛОГИЧЕСКИЕ ПРЕСТУП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6. Нарушение правил охраны окружающей среды при производств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охраны окружающей среды при проектировании, разме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и, строительстве, вводе в эксплуатацию  и  эксплуатации  промышленны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ельскохозяйственных, научных и иных объектов лицами, ответственными  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блюдение этих правил, если это повлекло существенное изменение  ради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ктивного фона, причинение вреда здоровью человека, массовую гибель  ж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тных либо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7. Нарушение правил обращения экологически опасных веществ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ход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оизводство запрещенных видов опасных  отходов,  транспортировк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ранение, захоронение, использование или иное  обращение  радиоактивных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актериологических, химических веществ и отходов с  нарушением  устан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ых правил, если эти деяния создали угрозу  причинения  существ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здоровью человека или окружающей сред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трех лет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загрязнение, отравление или заражение  о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жающей среды, причинение вреда здоровью человека либо массовую  гибел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вотных, а равно совершенные в зоне экологического бедствия или в  зо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резвычайной экологической ситу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человека либо массовое  з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вание люд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8. Нарушение правил безопасности при обращении с микробио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ическими либо другими биологическими агентами или токсин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безопасности при обращении с  микробиологически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другими биологическими агентами или токсинами,  если  это  повлек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чинение вреда здоровью человека, распространение эпидемий или эпизо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й либо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пят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49. Нарушение ветеринарных правил и правил, установленных д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рьбы с болезнями и вредителями раст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ветеринарных правил, повлекшее распространение эпизоот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исправительными работами на срок до двух лет, либо ог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чением свободы на срок до трех лет, либо лишением свободы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арушение правил, установленных для борьбы с болезнями и  вреди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ями растений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исправительными работами на срок до  одного  года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ем свободы на срок до двух лет,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0. Загрязнение во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грязнение, засорение, истощение поверхностных или подземных вод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точников питьевого водоснабжения  либо  иное  изменение  их  природ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йств, если эти деяния повлекли причинение существенного вреда  жив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у или растительному миру, рыбным запасам, лесному или  сельскому  х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яйств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, либо исправительными работами на срок  до  одного  года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ричинение  вреда  здоровью  человек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ссовую гибель животных, а равно совершенные на территории  заповед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заказника либо в зоне экологического бедствия или в зоне  чрезвычай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экологической ситу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1. Загрязнение атмосфер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выброса в атмосферу загрязняющих веществ или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шение эксплуатации установок, сооружений и иных объектов, если эти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ния повлекли загрязнение или иное изменение природных свойств  воздух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, либо исправительными работами на срок  до  одного  года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ричинение 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2. Загрязнение морской сре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грязнение морской среды из находящихся на суше  источников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следствие  нарушения  правил  захоронения  или  сброса  с  транспорт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или возведенных в море искусственных сооружений веществ и  ма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алов, вредных для здоровья человека и живых ресурсов  моря  либо  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ствующих правомерному использованию морской сред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пяти лет, либо исправительными работами на срок 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ричинившие существенный вред здоровью человека, ж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тному или растительному миру, рыбным запасам, окружающей среде,  зон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дыха либо другим охраняемым законом интереса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трех лет со штрафом в раз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 от пятидесяти до ста минимальных размеров оплаты труда или в  разме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ботной платы или иного дохода осужденного за период до одного  мес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3. Нарушение законодательства Российской федерации о  конт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нтальном шельфе и об исключительной экономической зоне Российской 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ое возведение сооружений на  континентальном  шельфе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незаконное создание вокруг них или  в  исключитель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ономической зоне Российской Федерации зон безопасности, а равно  на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 правил строительства, эксплуатации, охраны и ликвидации  возвед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сооружений и средств обеспечения безопасности морского судоходств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испра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Исследование, разведка, разработка естественных богатств контин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льного шельфа Российской Федерации  или  исключительной  экономиче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ны Российской Федерации, проводимые без соответствующего разреш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исправительными 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 с лишением права занимать определенные должности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ся определенной деятельностью на срок до трех лет или без  т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4. Порча зем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травление, загрязнение или иная порча земли  вредными  продук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озяйственной или иной деятельности вследствие нарушения правил  обра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с удобрениями, стимуляторами роста растений, ядохимикатами  и  и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ыми химическими или биологическими веществами при их хранении,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ьзовании и транспортировке, повлекшие причинение вреда здоровью че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ка или окружающей сред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испра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в зоне экологического бедствия или в 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чрезвычайной экологической ситу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5. Нарушение правил охраны и использования недр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охраны и использования недр при проектировании,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щении, строительстве, вводе в эксплуатацию и эксплуатации горнодобы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щих предприятий или подземных сооружений, не связанных с добычей пол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ископаемых, а равно самовольная застройка площадей залегания  пол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ископаемых, если эти деяния повлекли причинение значительного  ущ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испра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6. Незаконная добыча водных животных и раст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ая добыча рыбы, морского зверя и иных водных животных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мысловых морских растений, если это деяние совершено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 причинением крупного ущерб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самоходного транспортного  плавающего  средства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зрывчатых и химических веществ, электротока либо иных способов масс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истребления указанных водных животных и растени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местах нереста или на миграционных путях к ним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на территории заповедника, заказника либо  в  зоне  экологи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дствия или в зоне чрезвычайной экологической ситу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от четы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ая добыча котиков, морских бобров или иных морских  мле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итающих в открытом море иди в запретных зонах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от т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 с использованием своего  служебного  полож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группой лиц по предварительному сговору или организованной группо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7. Нарушение правил охраны рыбных запас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ство лесосплава, строительство мостов, дамб,  транспортиров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евесины и другой лесной продукции с лесосек, осуществление взрывных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работ, а равно эксплуатация водозаборных сооружений и  перекачива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х механизмов с нарушением правил охраны рыбных запасов, если эти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повлекли массовую гибель рыбы или других водных животных,  уничто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в значительных размерах  кормовых  запасов  либо  иные  тяжки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, либо испра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8. Незаконная охо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ая охота, если это деяние совершено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 причинением крупного ущерб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механического транспортного средства или  воздуш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на, взрывчатых веществ, газов или иных способов массового уничтож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тиц и звере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отношении птиц и зверей, охота на которых полностью запрещена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на территории заповедника, заказника либо  в  зоне  экологичес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дствия или в зоне чрезвычайной экологической ситу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от четы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 либо группой лиц по предварительному сговору или  организов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д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59. Уничтожение критических местообитаний для организмов,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енных в Красную книгу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ничтожение критических местообитаний для  организмов,  занесенны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расную книгу Российской Федерации, повлекшее гибель популяций этих 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измов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0. Незаконная порубка деревьев и кустарник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законная порубка, а равно  повреждение  до  степени  прекращ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та деревьев, кустарников и лиан в лесах первой группы  либо  в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щитных участках лесов всех групп, а также деревьев, кустарников и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н, не входящих в лесной фонд или запрещенных к порубке, если эти дея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ы в значитель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лишением права занимать опр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ые должности или заниматься определенной деятельностью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исправительными работами на срок от шести месяцев до  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ая порубка, а равно  повреждение  до  степени  прекращ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та деревьев, кустарников и лиан в лесах всех групп, а также  насаж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, не входящих в лесной фонд, если эти деяния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арестом на срок  до  ш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 с лишением права занимать определенные должности или 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Значительным размером в настоящей статье  признается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сленный по установленным таксам ущерб, в двадцать раз превышающий  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льный размер оплаты труда, установленный законодательством 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 на момент совершения преступления, крупным  размером  -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ести раз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1. Уничтожение или повреждение лес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ничтожение или повреждение лесов, а равно насаждений, не входя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лесной фонд, в результате неосторожного обращения с  огнем  или  и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точниками повышенной опас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ничтожение или повреждение лесов, а равно насаждений, не входя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лесной фонд, путем поджога, иным общеопасным способом либо в результ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 загрязнения вредными веществами, отходами, выбросами или отбросам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2. Нарушение режима особо охраняемых природных территорий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родных объек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режима заповедников, заказников, национальных  парков,  п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ятников природы и других особо охраняемых государством природных тер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ий, повлекшее причинение значитель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пяти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пяти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, либо исправительными работам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7. ПРЕСТУПЛЕНИЯ ПРОТИВ БЕЗОПАСНОСТИ ДВИЖЕНИЯ И ЭКСПЛУАТАЦИИ ТРАНСПОР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3. Нарушение правил безопасности движения и эксплуатации 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знодорожного, воздушного или водного транспор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безопасности движения и эксплуатации железнодорож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, воздушного, морского или речного транспорта лицом, в силу  выполня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й работы или занимаемой должности обязанным соблюдать эти правила, 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 это деяние повлекло по неосторожности причинение тяжкого или  средн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ести вреда здоровью человека либо причинение круп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с лишением права занимать определенные должности или заниматься  о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4. Нарушение правил дорожного движения и эксплуатации тра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тных сред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лицом, управляющим автомобилем, трамваем либо другим 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ханическим транспортным средством, правил дорожного движения или экспл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тации транспортных средств, повлекшее по неосторожности причинение тя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го или средней тяжести вреда здоровью человека либо причинение круп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с лишением права управлять транспортным средством на  срок 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правлять транспортным средством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 с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м права управлять транспортным средством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Под другими механическими транспортными средствами в н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ящей статье понимаются троллейбусы, а также трактора и иные самоход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шины, мотоциклы и иные механические транспортные сред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5. Оставление места дорожно-транспортного происшеств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тавление места дорожно-транспортного происшествия лицом,  управля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 транспортным средством и нарушившим правила дорожного  движени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сплуатации транспортных средств,  в  случае  наступления  последстви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усмотренных статьей 264 настоящего Кодекс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шести месяцев, либо лишением свободы на срок до  двух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права занимать определенные должности или заниматься определ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6. Недоброкачественный ремонт транспортных средств и  выпус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х в эксплуатацию с техническими неисправност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доброкачественный ремонт транспортных средств, путей  сообщ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сигнализации или связи либо иного транспортного оборудования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вно выпуск в эксплуатацию технически неисправных транспортных  сред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ом, ответственным за техническое состояние транспортных средств,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 деяния повлекли по неосторожности причинение тяжкого или средней т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сти вреда здоровью человека либо причинение круп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четырехсот до  се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четырех до семи месяцев, либо ограничением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трех лет, либо арестом на срок до  шести  месяцев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 с лишением права  занимать  опр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ые должности или заниматься определенной деятельностью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я, предусмотренные частью первой настоящей статьи,  повлекш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7. Приведение в негодность транспортных  средств  или  пут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бщ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зрушение, повреждение или приведение иным  способом  в  негод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ля эксплуатации  состояние  транспортного  средства,  путей  сообщ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ств сигнализации или связи либо другого транспортного  оборудов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 равно блокирование транспортных коммуникаций, если эти деяния повлек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причинение тяжкого или средней тяжести вреда  здоровь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ловека либо причинение круп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четырехсот до  се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четырех до семи месяцев либо  лишением 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я, предусмотренные частью первой настоящей статьи,  повлекш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шес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8. Нарушение правил, обеспечивающих безопасную работу тра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ассажиром, пешеходом  или  другим  участником  движ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кроме лиц, указанных в статьях 263 и 264 настоящего Кодекса) правил б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пасности движения или эксплуатации транспортных средств, если это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повлекло по неосторожности причинение тяжкого  или  средней  тяж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двух до четырех месяцев, либо лишением 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пяти  лет  или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69. Нарушение правил безопасности при строительстве, эксплу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ции или ремонте магистральных трубопровод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безопасности при строительстве, эксплуатаци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монте магистральных трубопроводов, если это деяние повлекло по не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жности причинение тяжкого или средней тяжести вреда здоровью  челове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причинение крупного ущерб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четырех лет, либо  а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м на срок от трех до шести месяцев, либо лишением свободы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с лишением права занимать определенные должности или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0. Неоказание капитаном судна помощи терпящим бедств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оказание капитаном судна помощи людям, терпящим  бедствие  на  мо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а ином водном пути, если эта помощь могла быть оказана без  серь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опасности для своего судна, его экипажа и пассажиров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трех лет, либо лишением свободы на срок до двух лет 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1. Нарушение правил международных поле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облюдение указанных в разрешении маршрутов, мест посадки,  воздуш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ворот, высоты полета или иное нарушение правил международных полет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ограничением свободы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, либо арестом на срок от трех до шести месяцев с 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права занимать определенные должности или  заниматься  определ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8. ПРЕСТУПЛЕНИЯ В СФЕРЕ КОМПЬЮТЕРНОЙ ИНФОРМ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2. Неправомерный доступ к компьютерной информ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правомерный доступ к охраняемой законом компьютерной информац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 есть информации на машинном носителе, в электронно-вычислительной 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ине (ЭВМ), системе ЭВМ или их сети, если это деяние повлекло  уничто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, блокирование, модификацию либо  копирование  информации,  наруш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ы ЭВМ, системы ЭВМ или их се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шести месяцев до одного года, либо лишением свободы 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группой лиц по предварительному  сговор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рганизованной группой либо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, а равно имеющим доступ к ЭВМ, системе ЭВМ или их се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 месяцев,  либо  исправите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ами на срок от одного года до двух лет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3. Создание,  использование  и  распространение  вредонос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грамм для ЭВ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здание программ для ЭВМ или внесение  изменений  в  существующ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граммы, заведомо приводящих к несанкционированному уничтожению,  б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рованию, модификации либо  копированию  информации,  нарушению  рабо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ВМ, системы ЭВМ или их сети, а равно использование либо распростра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их программ или машинных носителей с такими программам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трех лет со штрафом в разм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 от двухсот до пятисот минимальных размеров оплаты труда или в разме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ботной платы или иного дохода осужденного за период от двух до  п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по неосторожности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4. Нарушение правил эксплуатации ЭВМ, системы ЭВМ или их с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эксплуатации ЭВМ, системы ЭВМ или их сети  лиц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еющим доступ к ЭВМ, системе ЭВМ или их  сети,  повлекшее  уничтожение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локирование или модификацию охраняемой законом информации ЭВМ, если эт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ние причинило существенный вред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права занимать определенные должности или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пяти лет, либо обязательн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и работами на срок от ста восьмидесяти до двухсот  сорока  часов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гранич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X. ПРЕСТУПЛЕНИЯ ПРОТИВ ГОСУДАРСТВЕННОЙ ВЛА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29. ПРЕСТУПЛЕНИЯ ПРОТИВ ОСНОВ КОНСТИТУЦИОННОГО СТРОЯ И БЕЗОПАСНОСТИ ГОСУДАР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5. Государственная изме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енная измена, то есть шпионаж, выдача государственной тай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иное оказание помощи иностранному государству, иностранной  орг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ции или их представителям в проведении враждебной деятельности в ущерб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нешней безопасности Российской Федерации, совершенная гражданином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енадцати до двадцати лет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совершившее преступления, предусмотренные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ей, а также статьями 276 и 278 настоящего Кодекса, освобождается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головной ответственности, если оно добровольным и своевременным сооб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органам  власти  или  иным  образом  способствовало  предотвращ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льнейшего ущерба интересам Российской Федерации и если в его действи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 содержит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6. Шпионаж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едача, а равно собирание, похищение или хранение в целях  передач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странному государству, иностранной организации или их  представителя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едений, составляющих государственную тайну, а также передача или соб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ние по заданию иностранной разведки иных сведений для использования 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ущерб внешней безопасности Российской Федерации, если эти  деяния  с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шены иностранным гражданином или лицом без граждан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еся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7. Посягательство на жизнь государственного или обществ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деяте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ягательство на жизнь государственного или  общественного  деятел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в целях прекращения его государственной или иной  политич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деятельности либо из мести за такую  деятельность  (террористическ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кт)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енадцати до  двадцати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смертной казнью или пожизненным лишением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8. Насильственный захват власти или насильственное удерж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ла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,  направленные  на  насильственный  захват  власти  или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льственное удержание власти в нарушение Конституции Российской Феде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, а равно направленные на насильственное  изменение  конституцио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роя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79. Вооруженный мятеж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изация вооруженного мятежа либо активное участие в нем  в  цел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ержения или насильственного изменения конституционного строя 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 либо нарушения территориальной целостности Российской 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0. Публичные призывы к насильственному изменению конституц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нного строя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убличные призывы к насильственному захвату власти, насильств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у удержанию власти или насильственному изменению конституционного стро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, либо арестом на срок от чет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х до шес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с использованием средств массовой инф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1. Диверс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вершение взрыва, поджога или иных действий, направленных на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ушение или повреждение предприятий, сооружений, путей и средств сообщ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средств связи, объектов жизнеобеспечения населения в целях  подры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ономической безопасности и обороноспособности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есят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2. Возбуждение национальной, расовой или религиозной враж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Действия, направленные на возбуждение  национальной,  расов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лигиозной вражды, унижение национального достоинства, а  равно  проп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да исключительности, превосходства либо  неполноценности  граждан  п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знаку их отношения к религии, национальной или расовой  принадлеж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, если эти деяния совершены публично или с использованием средств ма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ой информ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огранич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трех лет, либо лишением свободы на срок от двух до чет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 применением насилия или с угрозой его примен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лицом с использованием своего служебного полож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3. Разглашение государственной тай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зглашение сведений, составляющих государственную  тайну,  лиц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торому она была доверена или стала известна по службе или работе, ес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ти сведения стали достоянием других лиц, при отсутствии признаков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ой измен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арестом на срок от четырех до шести месяцев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четырех лет с лишением права занимать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4. Утрата документов, содержащих государственную тайн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лицом, имеющим допуск к государственной тайне,  установл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х правил обращения с содержащими государственную тайну документами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вно с предметами, сведения о которых составляют государственную тайну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о повлекло по неосторожности их утрату и наступление тяжких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лет с лишением права занимать определенные должности или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0. ПРЕСТУПЛЕНИЯ ПРОТИВ ГОСУДАРСТВЕННОЙ ВЛАСТИ, ИНТЕРЕСОВ ГОСУДАРСТВЕННОЙ СЛУЖБЫ И СЛУЖБЫ В ОРГАНАХ МЕСТНОГО САМОУПРАВ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5. Злоупотребление должностными полномочия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спользование должностным лицом своих служебных полномочий вопре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тересам службы, если это деяние совершено из корыстной или иной лич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интересованности и повлекло существенное нарушение прав и законных и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есов граждан или организаций либо охраняемых  законом  интересов  о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а или 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, либо арестом на срок от четырех до шести месяцев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, занимающим государственную  дол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Российской Федерации или государственную должность  субъекта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а равно главой органа местного самоуправ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семи лет с лишением права занимать  определенные  должност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ся определенной деятельностью на срок до трех лет или без  т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есяти лет с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я. 1. Должностными лицами в статьях настоящей главы  приз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тся лица, постоянно,  временно  или  по  специальному  полномочию  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ствляющие функции представителя власти либо выполняющие  организацио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-распорядительные,  административно-хозяйственные  функции   в 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ых органах, органах местного самоуправления, государственных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униципальных учреждениях, а также в Вооруженных Силах Российской  Ф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ции, других войсках и воинских формированиях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од лицами, занимающими государственные должности Российской Ф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ции, в статьях настоящей главы и других статьях настоящего Кодекса п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ются лица, занимающие должности, устанавливаемые  Конституцией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федеральными конституционными законами и федера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онами дня непосредственного исполнения полномочий государственных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Под лицами, занимающими государственные должности  субъектов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в статьях настоящей главы и других статьях настоящ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а понимаются лица, занимающие должности, устанавливаемые констит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ями или уставами субъектов Российской Федерации для  непосредств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нения полномочий государственных орган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Государственные служащие и служащие органов местного  самоупра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не относящиеся к числу должностных лиц, несут уголовную ответ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по статьям настоящей главы в случаях,  специально  предусмотр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ответствующими статьям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6. Превышение должностных полномоч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вершение должностным лицом действий, явно выходящих  за  предел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го полномочий и повлекших существенное нарушение прав и законных  ин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сов граждан или организаций либо охраняемых законом интересов об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лишением права занимать  о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ленные должности или заниматься определенной деятельностью на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, либо арестом на срок от четырех до шести месяцев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лицом, занимающим государственную  дол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Российской Федерации или государственную должность  субъекта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а равно главой органа местного самоуправ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, либо  лишением 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семи лет с лишением права занимать определенные должности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ся определенной деятельностью на срок до трех лет или без  т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 применением насилия или с угрозой его применен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оружия или специальных средств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чинением тяжких пос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десяти лет с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права занимать определенные должности или заниматься определенной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7. Отказ в предоставлении информации  Федеральному  Собра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 или Счетной палате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правомерный отказ в предоставлении или уклонение от предоста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информации (документов, материалов), а также предоставление заведом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полной либо ложной информации Совету Федерации  Федерального  Собр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ой Федерации, Государственной Думе  Федерального  Собрания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 или Счетной палате Российской Федерации, если эти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совершены должностным лицом, обязанным предоставлять такую  инфор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лишением права  занима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ые должности или заниматься определенной деятельностью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двух до пяти лет, либо арестом на срок от четырех до  шести  месяце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лицом, занимающим государственную  дол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Российской Федерации или государственную должность  субъекта 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месяцев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пяти лет с лишением права занимать  определенные  должност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ся определенной деятельностью на срок до трех лет или без  т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если они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сопряжены с сокрытием правонарушений, совершенных должностными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ми органов государственной власт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овершены группой лиц по предварительному сговору или организов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повлекли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 с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нием права занимать определенные должности или заниматься определ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8. Присвоение полномочий должностного лиц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своение государственным служащим или служащим органа местного  с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управления, не являющимся должностным лицом,  полномочий  должност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а и совершение им в связи с этим действий, которые  повлекли  су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нное нарушение прав и законных интересов граждан или организац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89. Незаконное участие в предпринимательской деятель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реждение должностным лицом организации, осуществляющей предприни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кую деятельность, либо участие в управлении такой организацией ли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 или через доверенное лицо вопреки  запрету,  установленному  закон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эти деяния связаны с предоставлением такой организации льгот и 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уществ или с покровительством в иной форм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права занимать определенные должности или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пяти лет со штрафом в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е от ста до двухсот минимальных размеров оплаты труда или  в  размер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ботной платы или иного дохода осужденного за  период  от  одного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месяцев, либо обязательными работами на срок от ста восьмидесяти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сот сорока часов, либо арестом на срок от трех до шести месяцев,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0. Получение взят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лучение должностным лицом лично или через  посредника  взятк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де денег, ценных бумаг, иного имущества или выгод  имущественного  х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ктера за действия (бездействие) в пользу взяткодателя или представля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ых им лиц, если такие действия (бездействие) входят в служебные  пол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чия должностного лица либо оно в  силу  должностного  положения  мож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пособствовать таким действиям (бездействию), а равно за общее  покров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о или попустительство по служб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пяти лет с лишением права занимать определенные долж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или заниматься определенной 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олучение должностным лицом взятки за  незаконные  действия  (бе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е)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, занимающим государственную должность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 или государственную должность субъекта Российской  Феде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, а равно главой органа местного самоуправ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 с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права занимать определенные должности или заниматься определенной 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ями первой, второй или третьей насто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й статьи, если они совершены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вымогательством взятки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в крупном размер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две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Крупным размером взятки признаются сумма денег, стоим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нных бумаг, иного имущества или выгод имущественного характера, прев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ающие триста минимальных размеров оплаты тру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1. Дача взятк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Дача взятки должностному лицу лично или через посредник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арестом на срок от трех до ш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Дача взятки должностному лицу за совершение им заведомо незако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й (бездействие) или неоднократно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,  давшее  взятку,  освобождается  от  уголовной  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енности, если имело место вымогательство взятки со  стороны  дол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ного лица или если лицо добровольно сообщило органу, имеющему  пра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збудить уголовное дело, о даче взятк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2. Служебный подлог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ебный подлог, то есть внесение должностным лицом, а  также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ым служащим или служащим органа местного самоуправления, не я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яющимся должностным лицом, в официальные документы заведомо ложных с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ий, а равно внесение в указанные документы исправлений, искажающих 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тельное содержание, если эти деяния совершены  из  корыстной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й личной заинтересован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арестом на срок от трех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3. Халатност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Халатность, то есть неисполнение или ненадлежащее исполнение дол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ным лицом своих обязанностей вследствие недобросовестного  или  не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жного отношения к службе, если  это  повлекло  существенное  наруш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 и законных интересов граждан или организаций либо охраняемых  з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 интересов общества или 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шести месяцев до одного года, либо арестом на  срок  до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 или и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1. ПРЕСТУПЛЕНИЯ ПРОТИВ ПРАВОСУД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4.  Воспрепятствование  осуществлению  правосудия  и  про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дству предварительного расследо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мешательство в какой бы то ни было форме в  деятельность  суд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лях воспрепятствования осуществлению правосуд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мешательство в какой бы то ни было форме в деятельность  проку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, следователя или лица, производящего дознание, в целях воспрепятст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ия всестороннему, полному и объективному расследованию дел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лицом с использованием своего служебного  полож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, либо лишением свободы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 с лишением права занимать определенные должности или  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маться определенной деятельностью на срок до трех лет или без  так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5. Посягательство на жизнь лица, осуществляющего  правосуд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предварительное расследов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ягательство на жизнь судьи, присяжного заседателя или иного 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вующего в отправлении  правосудия,  прокурора,  следователя, 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ящего дознание, защитника, эксперта, судебного пристава,  судеб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исполнителя, а равно их близких в связи с рассмотрением дел или м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иалов в су де, производством предварительного расследования либо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нением приговора, решения суда или иного судебного акта,  совершен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целях воспрепятствования законной деятельности указанных лиц  либо  и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ти за такую деятельность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енадцати до  двадцати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смертной казнью или пожизненным лишением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6. Угроза или насильственные действия в связи с  осуществ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правосудия или производством предварительного расследова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роза убийством, причинением  вреда  здоровью,  уничтожением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вреждением имущества в отношении судьи, присяжного заседателя или и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лица, участвующего в отправлении правосудия, а  равно  их  близки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язи с рассмотрением дел или материалов в суд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 отношении прокурора, следователя,  л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а, производящего дознание, защитника, эксперта, судебного пристава, 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бного исполнителя, а равно их близких в связи с производством 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го расследования, рассмотрением дел или материалов в  суде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сполнением приговора, решения суда или иного судебного ак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с применением насилия, не  опасного  для  жизн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доровь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с применением насилия, опасного для жизни  или  з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ь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7. Неуважение к суд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уважение к суду, выразившееся в оскорблении участников суд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биратель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выразившееся в оскорблении судьи, присяжного засе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я или иного лица, участвующего в отправлении правосуд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арестом на срок от  четырех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8. Клевета в отношении судьи, присяжного заседателя,  прок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ра, следователя, лица, производящего дознание, судебного пристава, 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бного исполните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Клевета в отношении судьи, присяжного заседателя или  иного 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вующего в отправлении правосудия, в связи с рассмотрением  дел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ериалов в суд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одного года до двух лет, либо сроком на срок от трех до ше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ое в отношении прокурора, следователя,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ящего дознание, судебного пристава, судебного исполнителя в св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и с производством предварительного расследования либо исполнением 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вора, решения суда или иного судебного акт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д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, либо арестом на срок от трех до  шести  месяцев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единенные с обвинением лица в  совершении  тяжкого  или  осо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ого пре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99. Привлечение заведомо невиновного к уголовной  ответ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влечение заведомо невиновного к уголовной ответствен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единенное с обвинением лица в  совершении  тяж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собо тяжкого пре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0. Незаконное освобождение от уголовной ответств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ое освобождение от уголовной ответственности лица, подозре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ого или обвиняемого в совершении преступления, прокурором,  следоват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м или лицом, производящим дозна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1. Незаконные задержание, заключение под стражу или содерж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под страж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ведомо незаконное задержание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с лишением права занимать определенные должности или занимать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Заведомо незаконные заключение под стражу или содержание под ст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2. Принуждение к даче по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нуждение подозреваемого, обвиняемого, потерпевшего, свидетеля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че показаний либо эксперта к даче заключения путем  применения  угроз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антажа или иных незаконных действий со стороны  следователя  или  лиц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ящего дозна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единенное с применением насилия, издевательств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ытк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3. Фальсификация доказатель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Фальсификация доказательств по гражданскому делу лицом,  участву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 в деле, или его представител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 до  восьми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пяти до восьми  месяцев,  либо  исправитель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отами на срок от одного года до двух лет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Фальсификация доказательств по уголовному делу лицом, производящ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знание, следователем, прокурором или защитнико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  с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Фальсификация доказательств по уголовному дел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 тяжком или об особо тяжком преступлении, а равно фальсификация 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тельств, повлекшая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4. Провокация взятки либо коммерческого подкуп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вокация взятки либо коммерческого подкупа, то есть попытка пере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и должностному лицу либо лицу, выполняющему  управленческие  функции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ммерческих или иных организациях, без его согласия денег,  ценных  б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г, иного имущества или оказания ему услуг имущественного  характер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лях искусственного создания доказательств совершения преступления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антаж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пяти лет с лишением права занимать определенные должности  или  з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ься определенной дея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5. Вынесение заведомо неправосудных приговора,  решения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ого судебного ак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ынесение судьей (судьями) заведомо неправосудных приговора, ре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или иного судебного акт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вязанное с вынесением незаконного приговора суда  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ю свободы или повлекшее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6. Заведомо ложный доно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ведомо ложный донос о совершении преступлен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арестом на срок от трех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единенное с обвинением лица в  совершении  тяж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собо тяжкого преступления либо с  искусственным  созданием  до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ств обви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шес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7. Заведомо ложные показание, заключение эксперта или не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льный перево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Заведомо ложные показание свидетеля, потерпевшего либо  заключ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сперта, а равно заведомо неправильный перевод в суде либо  при  про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дстве предварительного расследован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до двух лет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единенные с обвинением лица в  совершении  тяжк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особо тяжкого преступл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Свидетель, потерпевший, эксперт или переводчик освобожд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тся от уголовной ответственности, если они добровольно в ходе дозн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варительного следствия или судебного  разбирательства  до  вынес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говора суда или решения суда заявили о ложности данных ими показаний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ключения или заведомо неправильном перевод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8. Отказ свидетеля или потерпевшего от дачи по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каз свидетеля или потерпевшего от дачи показани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 не подлежит уголовной ответственности  за  отказ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чи показаний против себя самого,  своего  супруга  или  своих  близк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дственник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09. Подкуп или принуждение к даче показаний или уклонению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чи показаний либо к неправильному перевод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дкуп свидетеля, потерпевшего в целях дачи ими  ложных  показа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эксперта в целях дачи им ложного заключения или ложных показаний,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вно переводчика с целью осуществления им неправильного перевод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до двух лет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нуждение свидетеля, потерпевшего к даче ложных показаний,  эк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рта к даче ложного заключения или переводчика к  осуществлению  не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льного перевода, а равно принуждение указанных лиц к уклонению от дач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казаний, соединенное с шантажом, угрозой убийством, причинением  вре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доровью, уничтожением или повреждением имущества этих лиц или их  бл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их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второй настоящей статьи, 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е с применением насилия, не опасного для жизни или здоровья  указа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 либо с  применением  насил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го для жизни или здоровья указанных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0. Разглашение данных предварительного расследова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глашение данных предварительного расследования  лицом,  предупре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ым в установленном законом порядке о недопустимости их  разглаше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сли оно совершено без согласия прокурора, следователя или лица,  прои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дящего дознание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1. Разглашение сведений о мерах безопасности, применяемы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ношении судьи и участников уголовного процесс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зглашение сведений о мерах безопасности, применяемых в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ьи, присяжного заседателя или иного лица, участвующего в  отправл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осудия, судебного  пристава,  судебного  исполнителя,  потерпевшег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идетеля, других участников уголовного процесса, а равно в отношении 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лизких, если это деяние совершено лицом, которому эти сведения были д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ены или стали известны в связи с его служебной деятельность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, либо ограничением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двух лет, либо арестом на срок до 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2. Незаконные действия в отношении имущества,  подвергнут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иси или аресту либо подлежащего конфиск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страта, отчуждение, сокрытие или незаконная передача  имущест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вергнутого описи или аресту, совершенные лицом, которому это имущес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 вверено, а равно осуществление служащим  кредитной  организации  ба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вских операций с денежными средствами (вкладами), на  которые  наложе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Сокрытие или присвоение имущества, подлежащего конфискации по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вору суда, а равно иное уклонение от исполнения вступившего в законн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лу приговора суда о назначении конфискации имуществ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до трех лет со штрафом в размере до пятидесяти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до одного месяц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3. Побег из места лишения свободы, из-под ареста или  из-по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раж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бег из места лишения свободы, из-под ареста  или  изпод  страж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ый лицом, отбывающим  наказание  или  находящимся  в  предва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м заключен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 по предварительному сговору или  организованной  груп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насилия, опасного для жизни или здоровья, либо с уг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зой применения такого насил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менением оружия или предметов, используемых в  качестве 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4. Уклонение от отбывания лишения свобод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возвращение лица, осужденного к лишению свободы, которому  разреше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раткосрочный выезд за пределы места лишения свободы либо которому  пр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ставлена отсрочка исполнения приговора суда или  отбывания  наказан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истечении срока выезда или отсрочк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5. Неисполнение приговора суда, решения суда или  иного  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бного акт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лостное неисполнение представителем власти,  государственным  служ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, служащим органа местного самоуправления,  а  также  служащим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ого или муниципального учреждения, коммерческой или иной  орг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зации вступивших в законную силу приговора суда, решения суда или и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судебного акта, а равно воспрепятствование их исполнению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,  либо  лишением  пра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нимать  определенные  должности  или  заниматься   определенной 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пяти лет, либо обязательными работами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 восьмидесяти до двухсот сорока часов, либо арестом на срок 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6. Укрывательство преступлени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ранее не обещанное укрывательство особо тяжких преступлени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Лицо не подлежит уголовной ответственности за заранее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ещанное укрывательство преступления,  совершенного  его  супругом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лизким родственнико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2. ПРЕСТУПЛЕНИЯ ПРОТИВ ПОРЯДКА УПРАВЛ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7. Посягательство на  жизнь  сотрудника  правоохранитель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ягательство на жизнь сотрудника правоохранительного органа,  во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лужащего, а равно их близких в целях воспрепятствования законной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и указанных лиц по охране общественного  порядка  и  обеспеч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ственной безопасности либо из мести за такую деятельность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енадцати до  двадцати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смертной казнью или пожизненным лишением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8. Применение насилия в отношении представителя вла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именение насилия, не опасного для жизни или здоровья, либо угр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рименения насилия в отношении представителя власти или его близких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язи с исполнением им своих должностных обязанностей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менение насилия, опасного для жизни или здоровья,  в 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, указанных в части первой нас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Представителем власти в настоящей статье и других стать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го Кодекса признается должностное лицо  правоохранительн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тролирующего органа, а также иное должностное лицо, наделенное в  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новленном законом порядке распорядительными полномочиями  в 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ц, не находящихся от него в служебной зависим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19. Оскорбление представителя вла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убличное оскорбление представителя власти при  исполнении  им  сво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ных обязанностей или в связи с их исполнение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пятидесяти до ста минимальных 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до одного месяца, либо обязательными работами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двадцати до ста восьмидесяти часо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шести месяцев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0. Разглашение сведений о мерах безопасности, применяемых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ношении должностного лица правоохранительного или контролирующего  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а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Разглашение сведений о мерах безопасности, применяемых в отнош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ного лица правоохранительного или контролирующего органа, а та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 его близких, если это деяние совершено в целях воспрепятствования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ебной деятель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 четырехсот 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двух до четырех месяцев либо арестом на срок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ты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1. Дезорганизация нормальной деятельности учреждений,  об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ечивающих изоляцию от об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гроза применения насилия в  отношении  сотрудника  места  лиш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ободы или места содержания под стражей, а также в отношении осужд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с целью воспрепятствовать его исправлению или из мести за  испол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м общественной обязанност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менение насилия, не опасного для жизни или здоровья,  к  лица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казанным в части первой настоящей стать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совершенные организованной группой либо с  применением  насилия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асного для жизни или здоровь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ве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2. Незаконное пересечение Государственной границы Россий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ересечение охраняемой Государственной границы Российской  Феде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без установленных документов и надлежащего разрешения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Незаконное пересечение охраняемой Государственной границы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, совершенное группой лиц по предварительному  сговору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рганизованной группой либо с применением насилия или с угрозой его п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Действие настоящей статьи не распространяется  на  случа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бытия в Российскую Федерацию с нарушением  правил  пересечения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ой границы Российской Федерации иностранных граждан и  лиц  без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ства для использования права политического убежища в соответствиис Конституцией Российской Федерации, если в действиях этих лиц не сод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тся иного состава преступления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3. Противоправное изменение Государственной границы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Изъятие, перемещение или уничтожение пограничных  знаков  в  целя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тивоправного изменения Государственной границы Российской Федераци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или повлекшие  тяжки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4. Приобретение или  сбыт  официальных  документов  и  гос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рственных награ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законные приобретение или сбыт официальных документов, предоставл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щих права или освобождающих от обязанностей,  а  также  государствен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град Российской Федерации, РСФСР, СССР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5. Похищение или повреждение документов, штампов, печат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хищение, уничтожение, повреждение или сокрытие официальных док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ов, штампов или печатей, совершенные из корыстной  или  иной  лич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интересованно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исправительными работ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до четырех месяцев, либо ли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м сво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охищение у гражданина паспорта или другого важного личного  док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нт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арестом на срок до трех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6. Подделка или уничтожение идентификационного номера тран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тного сред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дделка или уничтожение идентификационного номера, номера кузо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асси, двигателя, а  также  подделка  государственного  регистрацио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нака транспортного средства в целях эксплуатации или сбыта транспорт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средства, а равно сбыт транспортного средства с  заведомо  поддель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дентификационным номером, номером кузова, шасси, двигателя или с  зав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мо поддельным государственным регистрационным знаком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 исправительными  работами 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одного года, либо ограничением свободы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 либо группой лиц по предв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тельному сговору или организованной 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исправительными работами на срок до двух лет, либо ог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чением свободы на срок до трех лет, либо лишением свободы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7. Подцепка, изготовление или  сбыт  поддельных  документов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енных наград, штампов, печатей, бланк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одделка удостоверения или иного официального  документа,  пред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вляющего права или освобождающего от обязанностей,  в  целях  его  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ьзования либо сбыт такого документа, а равно изготовление  в  тех  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елях или сбыт поддельных государственных наград  Российской  Федерац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СФСР, СССР, штампов, печатей, бланков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неоднократн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четы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Использование заведомо подложного документ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до двух лет, либо арестом на срок от т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8. Уклонение от прохождения военной и  альтернативной  гра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анск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клонение от призыва на военную службу при отсутствии законных 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аний для освобождения от этой служб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двухсот до пят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двух до пяти месяцев, либо арестом на срок от  тр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шести месяцев, либо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Уклонение от прохождения альтернативной  гражданской  службы  лиц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вобожденных от военной служб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 арестом  на  срок  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ех до 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29. Надругательство над Государственным гербом Российской Ф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рации или Государственным флагом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другательство над Государственным гербом Российской  Федерации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сударственным флагом Российской Федераци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дву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трех до шести месяцев, либо лишением свободы на срок до од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0. Самоуправ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амоуправство, то есть самовольное, вопреки установленному закон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 иным  нормативным  правовым  актом  порядку  совершение  каких-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й, правомерность которых оспаривается организацией или  гражда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м, если такими действиями причинен существенный вред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бязательными работами на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 ста восьмидесяти до двухсот сорока часов, либо исправительными  ра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ми на срок от одного года до двух лет, либо арестом на срок от трех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сти месяце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с применением насилия или с угрозой  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не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свободы на срок до трех лет,  либо  арест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от четырех до шести месяцев, либо лишением свободы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XI. ПРЕСТУПЛЕНИЯ ПРОТИВ ВОЕН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3. ПРЕСТУПЛЕНИЯ ПРОТИВ ВОЕН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1. Понятие преступлений против воен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реступлениями против военной  службы  признаются  предусмотр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стоящей главой преступления против установленного порядка  прохо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енной службы, совершенные военнослужащими, проходящими военную  службу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призыву либо по контракту в Вооруженных Силах  Российской  Федерации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х войсках и воинских формированиях Российской  Федерации,  а  такж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ами, пребывающими в запасе, во время прохождения ими военных сб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 соответствии со статьями настоящей главы  уголовную  ответств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сть несут военные строители военностроительных отрядов (частей) Мин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ства обороны Российской Федерации, других министерств и ведомств Р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Уголовная ответственность за преступления против  военной  службы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ые в военное время либо в боевой обстановке, определяется за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дательством Российской Федерации военного времен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2. Неисполнение приказ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еисполнение подчиненным приказа начальника, отданного в  устан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нном порядке, причинившее существенный вред интересам служб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шести месяцев, либо содержанием в дисциплинарной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ской части на срок до двух лет.  2. То же деяние, совершенное группой лиц, группой  лиц  по  предва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му сговору или организованной группой, а  равно  повлекшее  тяжк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еисполнение приказа вследствие небрежного либо  недобросовест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тношения к служб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 одного  го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арестом на срок от трех до шести месяцев, либо содержанием  в  д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плинарной воинской част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3. Сопротивление начальнику или принуждение его к  нарушени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язанностей воен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опротивление начальнику, а равно иному лицу, исполняющему  возл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нные на него обязанности военной службы, или принуждение его к наруш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ю этих обязанностей, сопряженные с насилием или с угрозой его приме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ору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чинением тяжкого или средней тяжести вреда здоровью либо и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х пос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4. Насильственные действия в отношении началь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несение побоев или применение  иного  насилия  в  отношении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альника, совершенные во время исполнения им обязанностей воен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в связи с исполнением этих обязанносте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с применением ору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с причинением тяжкого или средней тяжести вреда здоровью либо и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х последств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5. Нарушение уставных правил взаимоотношений между  воен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ужащими при отсутствии между ними отношений подчине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уставных правил  взаимоотношений  между  военнослужащи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 отсутствии между ними отношений подчиненности, связанное с униж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чести и достоинства или издевательством над потерпевшим либо сопряженно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 насилие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содержанием в дисциплинарной воинской части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 или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) неоднократно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) в отношении двух или более лиц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) группой лиц, группой лиц по предварительному сговору или организ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анной группой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) с применением оружия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) с причинением средней тяжести вреда здоровью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Деяния,  предусмотренные  частями  первой  или  второй  настоящ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и, повлекши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6. Оскорбление военнослужаще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Оскорбление одним военнослужащим другого во время исполнения или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вязи с исполнением обязанностей военной служб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шести  месяце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содержанием в дисциплинарной воинской части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Оскорбление подчиненным начальника, а равно начальником  подчин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го во время исполнения или в связи с исполнением обязанностей  вое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б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 до  одного  г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содержанием в дисциплинарной воинской части на тот же срок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7. Самовольное оставление части или места служб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Самовольное оставление части или места службы, а  равно  неявк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без уважительных причин на службу при увольнении из части, при н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чении, переводе, из командировки,  отпуска  или  лечебного  учре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должительностью свыше двух суток, но не более десяти суток, соверш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 военнослужащим, проходящим военную службу по призыв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арестом на срок до шести месяцев или содержанием в  д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плинарной воинской части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военнослужащим, отбывающим  наказание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исциплинарной воинской част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Самовольное оставление части или места службы, а  равно  неявка  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без уважительных причин на службу продолжительностью  свыше  деся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ток, но не более одного месяца, совершенные военнослужащим, проходящ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енную службу по призыву или по контракт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4. Деяния, предусмотренные частью третьей настоящей статьи, продолж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свыше одного месяц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Военнослужащий, впервые совершивший деяния, предусмотр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е настоящей статьей, может быть освобожден от уголовной ответственн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и, если самовольное оставление части явилось следствием стечения  тя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ых обстоятельст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8. Дезертир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Дезертирство, то есть самовольное оставление части или места сл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 в целях уклонения от прохождения военной службы, а равно неявка в те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 целях на службу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Дезертирство с оружием, вверенным по службе, а равно дезертирство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вершенное группой лиц по предварительному сговору  или  организован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уппо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Военнослужащий, впервые совершивший дезертирство, преду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тренное частью первой настоящей статьи, может быть освобожден от  у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вной отвественности, если дезертирство явилось следствием стечения т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лых обстоятельств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39. Уклонение от исполнения обязанностей военной службы пут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муляции болезни или иными способа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клонение военнослужащего от исполнения обязанностей военной сл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ы путем симуляции болезни, или причинения себе какого-либо  повре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членовредительство), или подлога документов, или иного обман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 одного  год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арестом на срок до шести месяцев, либо содержанием в дисциплинар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инской части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совершенное в целях полного освобождения от испол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 обязанностей военной служб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0. Нарушение правил несения боевого дежур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несения боевого дежурства (боевой службы) по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временному обнаружению и отражению внезапного нападения  на  Российскую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цию либо по обеспечению ее безопасности, если это деяние  повлекл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могло повлечь причинение вреда интересам безопасности 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 Нарушение  правил  несения  боевого  дежурства  (боевой   службы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следствие небрежного или недобросовестного к ним  отношения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1. Нарушение правил несения погранич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несения пограничной службы лицом, входящим в с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в пограничного наряда или  исполняющим  иные  обязанности  пограничн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лужбы, если это деяние повлекло или могло повлечь причинение вреда  и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ресам безопасности государств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арушение правил несения пограничной службы вследствие  небреж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недобросовестного к ним отношения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2. Нарушение уставных правил караульной служб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уставных правил  караульной  (вахтенной)  службы  лицо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ходящим в состав караула (вахты), если это деяние  повлекло  причине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реда охраняемым караулом (вахтой) объектам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шести месяцев, либо содержанием в дисциплинарной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ской части на срок до двух лет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Нарушение уставных правил караульной (вахтенной) службы вследств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брежного или недобросовестного к ним отношения, повлекшее тяжкие  по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одного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3. Нарушение правил несения службы по  охране  обществ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рядка и обеспечению общественной безопас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несения службы лицом, входящим в состав войско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наряда по охране общественного порядка и обеспечению общественной б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опасности, если это деяние причинило вред правам и  законным  интереса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раждан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шести месяцев, либо содержанием в дисциплинарной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ской части на срок до двух лет, либо лишением свободы на срок до  дву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4. Нарушение уставных правил  несения  внутренней  службы  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атрулирования в гарнизо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уставных правил внутренней службы лицом, входящим в  суточ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й наряд части (кроме караула и вахты), а равно нарушение уставных п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ил патрулирования в гарнизоне лицом, входящим в состав патрульного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яда, если эти деяния повлекли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арестом на срок до шести месяцев, либо содержанием в дисциплинарной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ской част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5. Оставление погибающего военного корабл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тавление погибающего военного корабля командиром, не исполнившим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ца свои служебные обязанности, а равно лицом из состава  команды  к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бля без надлежащего на то распоряжения командира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лет,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 двух  лет,  либ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6. Умышленное уничтожение или повреждение военного иму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Умышленное уничтожение или  повреждение  оружия,  боеприпасов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метов военной техники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до двух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иод до двух месяцев, либо ограничением по военной  службе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, либо арестом на срок до трех месяцев, либо содержанием в  д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плинарной воинской части на срок до двух лет,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повлекши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7. Уничтожение или повреждение военного имущества по не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ничтожение или повреждение по неосторожности оружия, боеприпасов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дметов военной техники, повлекши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до пятисот минимальных размеров оплат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уда или в размере заработной платы или иного дохода осужденного за пе-риод до пяти месяцев, либо ограничением по военной  службе  на  срок  д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вух лет, либо арестом на срок до шести месяцев, либо содержанием в ди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плинарной воинской части на срок до двух лет, либо лишением свободы н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8. Утрата военного имуще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сбережения вверенных для служебного пользования ор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ия, боеприпасов или предметов военной техники, если это повлекло их у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т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штрафом в размере от ста до двухсот минимальных размеро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платы труда или в размере заработной платы или иного дохода осужд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 период от одного до двух месяцев, либо ограничением по военной служб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рок до двух лет, либо арестом на срок до шести месяцев, либо  сод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нием в дисциплинарной воинской части на срок до двух лет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49. Нарушение правил обращения с оружием и предметами, пред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вляющими повышенную опасность для окружающи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обращения с оружием, боеприпасами, радиоактивным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ериалами, взрывчатыми или иными веществами и предметами, представля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ими повышенную опасность для окружающих, если это повлекло  по  неост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жности причинение тяжкого или средней тяжести вреда здоровью человек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ничтожение военной техники либо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ограничением по военной службе на срок до двух  лет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одержанием в дисциплинарной воинской части на срок до дву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п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0. Нарушение правил вождения или эксплуатации маши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Нарушение правил вождения или эксплуатации боевой, специальной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ранспортной машины, повлекшее по неосторожности причинение тяжкого  ил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редней тяжести вреда здоровью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арестом на срок от четырех до шести месяцев, либо соде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анием в дисциплинарной воинской части на срок до двух лет, либо лишен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м свободы на срок до двух лет с лишением  права 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о же деяние, повлекшее по неосторожности смерть человека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вух до пяти лет с  лишение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ава занимать определенные должности или заниматься  определенной  дея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остью на срок до трех лет или без такового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Деяние, предусмотренное частью первой настоящей статьи,  повлекше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неосторожности смерть двух или более лиц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четы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1. Нарушение правил полетов или подготовки к ни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полетов  или  подготовки  к  ним  либо  иных  правил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эксплуатации военных летательных аппаратов, повлекшее по  неосторо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мерть человека либо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2. Нарушение правил кораблевожд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рушение правил вождения или эксплуатации военных кораблей,  повлек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шее по неосторожности смерть человека либо иные тяжкие последствия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дел XII. ПРЕСТУПЛЕНИЯ ПРОТИВ МИРА И БЕЗОПАСНОСТИ ЧЕЛОВЕЧ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лава 34. ПРЕСТУПЛЕНИЯ ПРОТИВ МИРА И БЕЗОПАСНОСТИ ЧЕЛОВЕЧ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3. Планирование, подготовка, развязывание или ведение агре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вной вой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ланирование, подготовка или развязывание агрессивной войн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до пятн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Ведение агрессивной войн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еся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4. Публичные призывы к развязыванию агрессивной вой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Публичные призывы к развязыванию агрессивной войны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пятисот до семисот минимальных раз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ров оплаты труда или в размере заработной платы или иного дохода осу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нного за период от пяти до семи месяцев либо лишением свободы на  срок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с использованием средств массовой инфор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ции либо лицом, занимающим государственную должность Российской  Ф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ции или государственную должность субъекта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штрафом в размере от семисот до одной тысячи минималь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змеров оплаты труда или в размере заработной платы  или  иного  дох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ужденного за период от семи месяцев до одного года либо лишением  с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оды на срок от двух до пяти лет с лишением права занимать  определенны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лжности или заниматься определенной деятельностью на срок до трех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5. Производство или распространение оружия массового пораж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оизводство, приобретение или сбыт  химического,  биологического,  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кже другого вида оружия массового поражения, запрещенного  международ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договором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пяти до деся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6. Применение запрещенных средств и методов ведения войны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Жестокое обращение с военнопленными  или  гражданским  населением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портация гражданского населения, разграбление национального  имуществ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оккупированной территории, применение в вооруженном конфликте средств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 методов, запрещенных международным договором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до двадцати лег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Применение оружия массового поражения, запрещенного  международны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оговором Российской Федерации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деся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7. Геноци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ействия, направленные на полное  или  частичное  уничтожение  наци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льной, этнической, расовой или религиозной группы путем убийства  чл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ов этой группы, причинения тяжкого вреда их  здоровью,  насильствен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оспрепятствования  деторождению,  принудительной  передачи  детей,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ильственного переселения либо иного создания жизненных условий, рассч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анных на физическое уничтожение членов этой группы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 двадцати  ле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ибо смертной казнью или пожизненным лишением свободы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8. Экоцид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ссовое уничтожение растительного или животного мира, отравление а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сферы или водных ресурсов, а также совершение иных действий, способных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звать экологическую катастрофу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двенадцати до двадцат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59. Наемничеств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. Вербовка, обучение, финансирование или иное материальное обеспеч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е наемника, а равно его использование в вооруженном конфликте или  в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енных действиях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четы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2. Те же деяния, совершенные лицом с использованием своего служеб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ложения или в отношении несовершеннолетнего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ются лишением свободы на срок от семи  до  пятнадцати  лет  с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нфискацией имущества или без таково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3. Участие наемника в вооруженном конфликте или военных действиях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се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мечание. Наемником признается лицо, действующее в целях  получен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атериального вознаграждения и не  являющееся  гражданином  государства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частвующего в вооруженном конфликте или военных действиях, не проживаю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щее постоянно на его территории, а также не являющееся лицом, направлен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для исполнения официальных обязанностей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60. Нападение на лиц или учреждения, которые пользуются  меж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ународной защит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падение на представителя иностранного  государства  или  сотрудник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еждународной организации, пользующегося международной защитой, а  равн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 служебные или жилые помещения либо транспортное средство лиц, пользу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ющихся международной защитой, если это деяние совершено в целях провок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ции войны или осложнения международных отношений,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аказывается лишением свободы на срок от трех до восьми лет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сква, Кремл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зидент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. Ельци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ЛЬНЫЙ ЗАКО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 ВВЕДЕНИИ В ДЕЙСТВИЕ УГОЛОВНОГО КОДЕКСА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нят Государственной Думой 24 мая 1996 года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1. Ввести в действие Уголовный кодекс Российской Федерации с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января 1997 года, за исключением положений, для которых настоящим  Фед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альным законом установлены иные сроки введения в действи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2. Признать утратившими силу с 1 января  1997  года  Уголовны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 РСФСР, утвержденный Законом РСФСР от 27 октября 1960 года "Об у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рждении Уголовного кодекса РСФСР", а также все законы, которыми в Уг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ловный кодекс РСФСР внесены изменения и дополнения в период с 27 октябр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1960 года до 1 января 1997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Другие законы и иные нормативные правовые акты, действующие на терр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ории Российской Федерации, подлежат приведению в соответствие с Уголов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ым кодексом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предь до приведения в соответствие с Уголовным  кодексом  Россий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ции указанные законы и иные нормативные правовые акты  применяются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части, не противоречащей Уголовному кодексу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3. В связи с тем, что в соответствии со статьей 10  Уголовн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декса Российской Федерации обратную силу имеет закон, не только устр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яющий преступность деяния, смягчающий  наказание,  но  и  иным  образом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улучшающий положение лица, совершившего преступление, пересмотреть выне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енные до 1 января 1997 года приговоры судов и другие акты о  применен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иных мер уголовно-правового характера в  целях  приведения  их  в 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ие с Уголовным кодексом Российской Федерации. Пересмотр ранее  вы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есенных приговоров судов и других судебных  актов  производится  судье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уда, вынесшего приговор, или суда, находящегося по месту отбывания  н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азания осужденным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длежат прекращению все возбужденные уголовные дела  о  деяниях,  н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изнающихся преступлениями в соответствии с Уголовным кодексом Российс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4. Положения настоящего Кодекса о  наказаниях  в  виде  обя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тельных работ и ареста вводятся в  действие  федеральным  законом  посл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ступления в силу Уголовноисполнительного кодекса  Российской 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о мере создания необходимых условий для исполнения этих  видов  наказа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ний, но не позднее 2001 год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5. Лица, осужденные к наказанию в виде увольнения от долж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(пункт 5 статьи 21 Уголовного  кодекса  РСФСР),  возложения  обязанност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загладить причиненный вред (пункт 6 статьи 21 Уголовного кодекса РСФСР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бщественного порицания (пункт 7 статьи 21  Уголовного  кодекса  РСФСР)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освобождаются от отбывания наказания со снятием с них судимост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6. Лицам, осужденным к наказанию в виде  исправительных  работ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ез лишения свободы с отбыванием наказания не по месту работы осужденн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го (статья 27 Уголовного кодекса РСФСР), назначенное наказание заменяе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я штрафом в размере суммы, подлежащей удержанию  в  доход  государств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ыплаченные на момент введения в действие Уголовного кодекса  Российской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Федерации суммы подлежат зачету. Назначенный в этом случае штраф не  мо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жет  превышать  максимального  размера  штрафа,  предусмотренного 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ующей статьей Уголовного кодекса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Статья  7.  Лица,  признанные  особо  опасными  рецидивистами в соот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етствии со статьей 24 ч.1 Уголовного кодекса РСФСР, отбывают  наказани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в  виде  лишения  свободы  в  исправительно-трудовых  колониях   особого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режима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Москва, Кремль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Президент Российской Федерации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>Б. Ельцин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© 1998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 xml:space="preserve">Если есть какие то вопросы пишите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u w:val="single"/>
          <w:lang w:val="ru-RU"/>
        </w:rPr>
        <w:t>alex_us@iname.com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