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инистерство образование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ОССИЙСКИЙ ГОСУДАРСТВЕННЫЙ ГУММАНИТАРНЫЙ УНИВЕРСИТЕ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онтрольная работ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Адвок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на тему: </w:t>
      </w:r>
      <w:r>
        <w:rPr>
          <w:b/>
          <w:i/>
          <w:sz w:val="36"/>
          <w:szCs w:val="36"/>
        </w:rPr>
        <w:t>«Участие адвоката в уголовном процессе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6660" w:hanging="1800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заочного отделения, 2 курса группы ЮЗ-2У</w:t>
      </w:r>
    </w:p>
    <w:p>
      <w:pPr>
        <w:pStyle w:val="Normal"/>
        <w:spacing w:lineRule="auto" w:line="360"/>
        <w:ind w:left="6660" w:hanging="0"/>
        <w:jc w:val="both"/>
        <w:rPr/>
      </w:pPr>
      <w:r>
        <w:rPr>
          <w:sz w:val="28"/>
          <w:szCs w:val="28"/>
        </w:rPr>
        <w:t>ЧЕЛОВЕК А.А.</w:t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  <w:tab/>
        <w:t xml:space="preserve">    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. Домодедово 2004 г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ЛАВЛЕНИЕ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адвоката в уголовном процесс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а защитника, предусмотренное  уголовно-процессуальным законодательств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ие адвоката в уголовном процесс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УПК РФ защитник — это лицо, осуществляющее защиту прав и интересов подозреваемых и обвиняемых и оказывающее им юридическую помощь при производстве по уголовному де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адвокаты могут выступать в качестве представителей потерпевшего, гражданского истца и частного обвин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наделен следующими права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знать о предъявленном обвиняемому обвинен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авать показ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тказаться свидетельствовать против самого себя, своего супруга (своей супруги) и других близких родственников. При согласии потерпевшего дать показания он должен быть предупрежден о том, что его показания могут быть использованы в качестве доказательств по уголовному делу, в том числе и в случае его последующего отказа от этих показ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редставлять доказатель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заявлять ходатайства и отво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авать показания на родном языке или языке, которым он владее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льзоваться помощью переводчика бесплатн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иметь представител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участвовать с разрешения следователя или дознавателя в следственных действиях, производимых по его ходатайству либо ходатайству его представите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знакомиться с протоколами следственных действий, произведенных с его участием, и подавать на них замеч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знакомиться с постановлением о назначении судебной экспертизы и заключением экспер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знакомиться по окончании предварительного расследования со всеми материалами уголовного дела, выписывать из уголовного дела любые сведения и в любом объеме, снимать копии с материалов уголовного дела, в том числе с помощью технических средств. В случае, если в уголовном деле участвуют несколько потерпевших, каждый из них вправе знакомиться с теми материалами уголовного дела, которые касаются вреда, причиненного данному потерпевшем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лучать копии Постановлений о возбуждении уголовного дела, признании его потерпевшим или об отказе в этом, о прекращении уголовного дела, приостановлении производства по уголовному делу, а также копии приговора суда первой инстанции, решений судов апелляционной и кассационной инстанц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участвовать в судебном разбирательстве уголовного дела в судах первой, второй и надзорной инстанций;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ыступать в судебных прениях;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ддерживать обвин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знакомиться с протоколом судебного заседания и подавать на него замеч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риносить жалобы на действия (бездействие) и решения дознавателя, следователя, прокурора и су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бжаловать приговор, определение, постановление су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знать о принесенных по уголовному делу жалобах и представлениях и подавать на них возраж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ходатайствовать о применении мер безопас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существлять иные предусмотренные законом полномоч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ец в уголовном судопроизводстве, помимо прав, изложенных выше, вправ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ддерживать гражданский ис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редставлять доказатель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авать объяснения по предъявленному иск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тказаться от предъявленного им гражданского иска.                         До принятия отказа от гражданского иска дознаватель, следователь, прокурор, суд разъясняют гражданскому истцу последствия отказа от гражданского ис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лучать копии процессуальных решений, относящихся к предъявленному им гражданскому иск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ыступать в судебных прениях для обоснования гражданского ис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бжаловать приговор, определение и постановление суда в части, касающейся гражданского и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екста закона вытекает, что защитники и представители подозреваемого, обвиняемого, потерпевшего и гражданского истца имеют те же процессуальные права, что и представляемые ими лица, за исключением некоторых прав, принадлежащих исключительно лицам, которых адвокат представляет, в силу специфики некоторых свойств представляемых им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адвокат — представитель потерпевшего не может быть наделен правом давать показания, иметь представителя и т. 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ороне обвинения адвокат может выступать в качестве защитника или представителя гражданского ответч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 в качестве защитников допускаются адвокаты.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, о допуске которого ходатайствует обвиняемый. При производстве у мирового судьи указанное лицо допускается и вместо адвока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предусматривает участие защитника со стадии предварительного расследования как при проведении дознания, так и при производстве предварительного следствия. Защитник может участвовать на стороне обвиняемого и в интересах подозреваем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щитник участвует в уголовном де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 момента вынесения постановления о привлечении лица в качестве обвиняемого (за исключением следующих ниже случаев, поскольку они наступают ранее момента привлечения лица в качестве обвиняемого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 момента возбуждения уголовного дела в отношении конкретного лиц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 момента фактического задержания лица, подозреваемого в совершении преступления при применении к нему меры пресечения в виде заключения под страж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 момента объявления лицу, подозреваемому в совершении преступления, постановления о назначении судебно-психиатрической экспертиз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 момента начала осуществления иных мер процессуального принуждения или иных процессуальных действий, затрагивающих права и свободы лица, подозреваемого в совершении преступ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 не ограничивает адвоката в праве вступать в уголовный процесс в любое время, так как согласно нормам Конституции РФ о защите прав и свобод граждан лицо в силу того, что его конституционные права, прежде всего на свободу и личную неприкосновенность, ограничены, в том числе в связи с уголовным преследованием в целях установления его виновности, имеет право пользоваться помощью адвоката с того момента, когда ограничение его прав становится реальн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Конституции Российской Федерации право на получение юридической помощи адвоката гарантируется каждому лицу независимо от его формального процессуального статуса, в том числе от признания задержанным и подозреваемым, если управомоченными органами власти в отношении этого лица предприняты меры, которыми реально ограничиваются свобода и личная неприкосновенность, включая свободу передвижения, — удержание официальными властями, принудительный привод или доставление в органы дознания и следствия, содержание в изоляции без каких-либо контактов, а также какие-либо иные действия, существенно ограничивающие свободу и личную неприкоснов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ник приглашается подозреваемым, обвиняемым, его законным представителем, а также другими лицами по поручению или с согласия подозреваемого, обвиняемого. Подозреваемый, обвиняемый вправе пригласить нескольких защит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елам частного обвинения и по делам, по которым рассмотрение проводится в форме дознания, защитник может быть допущен с момента возбуждения уголовного де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защитник допускается в уголовный процесс с момента объявления подозреваемому постановления о назначении судебно-психиатрической экспертизы, а также с момента начала Осуществления иных мер процессуального принуждения или иных процессуальных действий, затрагивающих права и интересы подозреваем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й гарантией обеспечения указанным участникам уголовного процесса права на защиту является выбор защитника обвиняемыми (подозреваемыми) или по их просьбе либо с их согласия другими 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право Верховный Суд РФ признает существенным нарушением уголовно-процессуального закона, считая такое неисполнение закона не только нарушением норм УПК РФ, но и Конституции РФ. Он также усматривает нарушение закона, когда вместо избранного адвоката осуществлял защиту другой защитник. Верховный Суд поддерживает право подсудимого на защиту его интересов в суде тем адвокатом, который защищал его интересы в стадии предварительного следст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подозреваемого, обвиняемого участие защитника обеспечивается дознавателем, следователем, прокурором или судом. Как правило, это происходит в случае обязательного участия защитника. И несоблюдение этого положения считается существенным нарушением уголовно-процессуального зак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ьба обвиняемого об обеспечении участия защитника, выраженная на дознании или на предварительном следствии, процессуально оформляется в виде письменного или устного ходатайства. Ходатайство может быть представлено в общей форме либо содержать просьбу о назначении конкретного адвоката. Неизвещение об этих ходатайствах близких родственников, а также неуведомление их об ответе юридической консультации, готовой поручить ведение дела соответствующему адвокату в случае заключения соглашения с юридической консультацией, рассматривается как нарушение права обвиняемого на защи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приглашенного защитника в течение 5 суток со дня заявления ходатайства о приглашении защитника дознаватель, следователь, прокурор или суд вправе предложить подозреваемому, обвиняемому пригласить другого защитника, а в случае его отказа — принять меры по назначению защит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участвующий в уголовном деле защитник в течение 5 суток не может принять участие в производстве конкретного следственного действия, а подозреваемый, обвиняемый не приглашает другого защитника и не ходатайствует о его назначении, то дознаватель, следователь вправе произвести данное следственное действие без участия защитн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предоставляет защитнику широкие возможности для реализации своих прав и обязанностей на предварительном следствии и дознании, в ходе всего судебного разбирательства, в стадиях апелляционного, кассационного и надзорного производства. Он также вправе участвовать в судебных заседаниях при рассмотрении жалоб на незаконные или необоснованные действия и решения органов предварительного расследования и других действий и решений в предусмотренных законом случа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ознании или предварительном следствии допросы подозреваемого и обвиняемого проводятся в присутствии защитника. Он в свою очередь присутствует при разъяснении подозреваемому тех обстоятельств, по которым он подозревается, и при предъявлении лицу обвинения — фактических обстоятельств и их юридической оце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не ограничивает числа обвиняемых (подозреваемых), которых может защищать на дознании, предварительном следствии или в суде один защитник, однако защитник не может защищать двух обвиняемых (подозреваемых), которые дают противоречивые показ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м уголовно-процессуального законодательства будет являться то, что адвокат осуществляет защиту в отношении лица, интересы которого противоречат интересам другого лица, которому этот же адвокат оказывает юридическую помощь по де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зреваемый, обвиняемый вправе в любой момент производства по уголовному делу отказаться от помощи защитника. Такой отказ допускается только по инициативе подозреваемого или обвиняемого. Отказ от защитника заявляется в письменном виде. Если отказ от защитника заявляется во время производства следственного действия, то об этом делается отметка в протоколе данного следственного дейст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защитника участвующие в деле лица, интересы которых он защищает, могут в случаях: незнания назначенного адвоката, желания иметь другого адвоката в качестве защитника, недоверия к рекомендуемому адвокату, отсутствия средств на оплату и т. п. Дознаватель, следователь, судья обязаны помочь обвиняемому (подозреваемому) разобраться в сложившейся ситуации, а если отсутствуют средства на оплату труда адвоката — разъяснить ему положения закона о возможности освобождения от полной или частичной оплаты юридической помощ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сьбы лиц, желающих отказаться от помощи того или иного адвоката, могут быть отклонены, а принятые постановления (определения) по этому поводу должны быть разъяснены заинтересованным участникам, и отводимый защитник может продолжить участвовать в уголовном процессе. Отказ от защитника не лишает подозреваемого, обвиняемого права дальнейшем ходатайствовать о допуске защитника к участию в производстве по уголовному де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предусматривает случаи обязательного участия защитника в уголовном судопроизводст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чаи обязательного участия защитника вызваны ситуациями, когда обвиняемый (подозреваемый) в силу различных обстоятельств, указанных в законе, или субъективных причин не в состоянии самостоятельно осуществлять защиту своих интересов. К таким случаям согласно нормам УПК РФ относя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дозреваемый, обвиняемый не отказался от защитни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дозреваемый, обвиняемый является несовершеннолетни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дозреваемый, обвиняемый в силу физических или психических недостатков не может самостоятельно осуществлять свое право на защит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дозреваемый, обвиняемый не владеет языком, на котором ведется производство по уголовному де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лицо обвиняется в совершении преступления, за которое может быть назначено наказание в виде лишения свободы на срок свыше пятнадцати лет, пожизненное лишение свободы или смертная казн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уголовное дело подлежит рассмотрению судом с участием присяжных заседате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бвиняемый заявил ходатайство о рассмотрении уголовного дела в случае согласия обвиняемого с предъявленным ему обвин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при производстве предварительного следствия по делам, которые могут стать предметом рассмотрения суда присяжных, участие защитника обязательно при объявлении обвиняемому об окончании предварительного следствия и предъявлении ему для ознакомления всех материалов дела. Необеспечение участия защитника на этом этапе предварительного следствия рассматривается как существенное нарушение уголовно-процессуального закона, а если приговор вынесен, означает его отмен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защитника по делу о преступлении несовершеннолетнего обязательно независимо оттого, достиг ли обвиняемый, совершивший преступление в возрасте до восемнадцати лет, к этому времени совершеннолетия. Это правило относится и к случаям, когда лицо обвиняется в совершении преступлений, одно из которых совершено им в возрасте до восемнадцати лет, а другое — после достижения совершенноле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участие защитника на стороне умственно отсталого лица имеет место в случаях, когда это лицо в силу психических недостатков не может самостоятельно осуществлять свое право на защи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лицами, которые в силу физических или психических недостатков не могут сами осуществлять свое право на защиту, следует понимать, в частности, лиц, хотя и признанных вменяемыми, но страдающих или временными психическими расстройствами, существенным дефектом речи, зрения, слуха или другим тяжелым недуг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К РФ устанавливает широкий перечень процессуальных прав защитника, предназначенных для обеспечения задач, стоящих перед н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а защитника, предусмотренные уголовно-процессуальным законодательством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ник вправ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иметь с подозреваемым, обвиняемым свид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щитнику права иметь с подозреваемым и обвиняемым свидания наедине на конфиденциальной основе обеспечивает возможность своевременного согласования с подзащитным не только общей позиции, но и тактики, избираемой для ее реализации на разных этапах судо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ания могут проходить без ограничения их количества и продолжительности. Обеспечение права на свидание не может быть поставлено в зависимость от предварительного допроса обвиняемого или подозреваемого либо производства других следственных действ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</w:t>
        <w:tab/>
        <w:t>собирать и представлять доказательства, необходимые для оказания юридической помощ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ник вправе представлять доказательства, полученные от его подзащитного или истребованные через юридическую консультацию. Кроме того, защитник вправе участвовать в допросе обвиняемого и подозреваемого, производимых с их участием других следственных действ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щитнику предоставляется право задавать вопросы допрашиваемым лицам, которые следователь может отвести, но обязан занести отведенные вопросы в протоко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ник наделен правом не только представлять, но и собирать доказательства, однако такая возможность ограничена закон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ник вправе собирать доказательства путем: а) получения предметов, документов и иных сведений; б) опроса частных лиц с их согласия; в) истребования справок, характеристик, иных документов у организаций. Таким образом, деятельность защитника по собиранию доказательств носит вспомогательный характе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ивлекать специалис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исутствовать при предъявлении обвин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</w:t>
        <w:tab/>
        <w:t>участвовать в допросе подозреваемого, обвиняемого, а также в иных следственных действиях, производимых с участием подозреваемого, обвиняемого либо по его ходатайству или ходатайству самого защитни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)</w:t>
        <w:tab/>
        <w:t>знакомиться с протоколом задержания, постановлением о применении меры пресечения, протоколами следственных действий, произведенных с участием подозреваемого, обвиняемого, иными документами, которые предъявлялись либо должны были предъявляться подозреваемому, обвиняемом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)</w:t>
        <w:tab/>
        <w:t>знакомиться по окончании предварительного расследования со всеми материалами уголовного дела, выписывать из уголовного дела любые сведения в любом объеме, снимать за свой счет копии с материалов уголовного дела, в том числе с помощью технических средст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заявлять ходатайства и от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)</w:t>
        <w:tab/>
        <w:t>участвовать в судебном разбирательстве уголовного дела в судах первой, второй и надзорной инстанций, а также в рассмотрении вопросов, связанных с исполнением пригово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приносить жалобы на действия (бездействие) и решения дознавателя, следователя, прокурора, суда и участвовать в их рассмотрении судо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 xml:space="preserve">использовать иные не запрещенные законом средства и способы защи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казание на обязанность использования защитником установленных в законе либо не запрещенных законом средств и способов защиты для выполнения вышеупомянутых задач означает констатацию самостоятельного положения защитника в выборе средств и способов защиты обвиняемого (подозреваемого), в определении позиции по делу и действует вместе с обвиняемым, информируя его о результатах деятельности, советуясь с н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головном судопроизводстве адвокат, кроме вышеперечисленных случаев, может быть приглашен свидетелем для оказания ему юридической помощ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вокат может присутствовать при допросе, но при этом не вправе задавать вопросы свидетелю и комментировать его ответы. По окончании допроса адвокат вправе делать заявления о нарушениях прав и законных интересов свидетеля. Указанные заявления подлежат занесению в протокол допр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Я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ормативно-правовых акто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>Конституция Российской Федерации (принята на всенародном голосовании 12 декабря 1993 г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головно-процессуальный кодекс РФ (УПК РФ) от 18 декабря 200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4-ФЗ (действующая редакц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  <w:tab/>
        <w:t>Федеральный закон от 31 мая 2002 г. № 63-ФЗ «Об адвокатской деятельности и адвокатуре в Российской Федерац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Гущенко К.Ф., Ковалев М.А., Правоохранительные органы. М., 19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Правоохранительные органы Российской Федерации / под ред. Ботьева В.П., М., 19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  <w:tab/>
        <w:t>Сухарев И.Ю. Адвокатура России: что и кто мешает ее развитию и эффективной деятельности // Юрист, 1995, № 2 (4), «Советская юстиция», 1990, № 2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9:32:00Z</dcterms:created>
  <dc:creator>Virus</dc:creator>
  <dc:description/>
  <dc:language>en-US</dc:language>
  <cp:lastModifiedBy>Virus</cp:lastModifiedBy>
  <cp:lastPrinted>2004-06-18T23:29:00Z</cp:lastPrinted>
  <dcterms:modified xsi:type="dcterms:W3CDTF">2004-06-22T13:30:00Z</dcterms:modified>
  <cp:revision>3</cp:revision>
  <dc:subject/>
  <dc:title>Министерство образование Российской Федерации</dc:title>
</cp:coreProperties>
</file>