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онятие уголовного процесса и его задач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ый, процесс — это установленная уголовно-процессуальным законом и основанная на демократических принципах совокупность правовых норм, регулирующих деятельность по расследованию и разбирательству уголов</w:t>
              <w:softHyphen/>
              <w:t>ных дел, и отношения, возникающие в ходе этой деятель</w:t>
              <w:softHyphen/>
              <w:t>ности между участниками уголовного судопроизводства по возбуждению, расследованию и рассмотрению уголовных дел судом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дачи уголовного процесса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беспечение строгого соблюдения установленного по</w:t>
              <w:softHyphen/>
              <w:t>рядка производства по уголовным делам и процессу</w:t>
              <w:softHyphen/>
              <w:t>альных норм, гарантирующих защиту личности, ее прав и свобод, интересов общества и государства от пре</w:t>
              <w:softHyphen/>
              <w:t>ступл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быстрое и полное раскрытие преступлений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изобличение виновных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обеспечение справедливого судебного разбирательства и правильного применения уголовного закон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назначение справедливого наказания виновному или освобождение его от наказания в случаях, предусмотренных закон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начение уголовного процесса состо</w:t>
              <w:softHyphen/>
              <w:t>ит в том, что оно содержит исходные, фундаментальные идеи, которые определяют систему уголовного судопроиз</w:t>
              <w:softHyphen/>
              <w:t xml:space="preserve">водства, правовую природу его стадий, основы доказательственного права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еобходимо проанализировать соотношение таких по</w:t>
              <w:softHyphen/>
              <w:t>нятий, как уголовное судопроизводство, уголовный про</w:t>
              <w:softHyphen/>
              <w:t>цесс и правосудие; уголовно-процессуальное право и уголовно- процессуальная наук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ермином «уголовный процесс» могут быть названы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бласть практической деятельност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часть юридической наук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учебная дисциплин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литературе термины «уголовный процесс» и «уголовное судопроизводство» употребляются как равнозначные. Правосудием называют протекающую в форме судебных заседаний деятельность суда по рассмотрению и разрешению гражданских и уголовных дел. Наука уголовного процесса – отрасль юридической науки, которая изучает уголовно-процессуальное право, закономерности правового регулирования уголовного судопроизводства, уголовно-процессуальные отношения, возникающие в связи с производством по уголовному делу, практическую деятельность, эффективность правовых норм и институтов на разных стадиях уголовного судопроизводства и разрабатывает предложения по совершенствованию уголовно-процессуального законодательства и практики его примен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головно-процессуальный зако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Источники, уголовно-процессуального права</w:t>
            </w:r>
            <w:r>
              <w:rPr>
                <w:rFonts w:cs="Arial" w:ascii="Arial" w:hAnsi="Arial"/>
                <w:iCs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те нормативные акты, которые регулируют уголовно-процессуальные отношения. Источниками уголовно-процессуального права являет</w:t>
              <w:softHyphen/>
              <w:t xml:space="preserve">ся Конституция и федеральный закон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Действующий в Российской Федерации УПК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сис</w:t>
              <w:softHyphen/>
              <w:t>тематизированный свод правовых норм, которые в сово</w:t>
              <w:softHyphen/>
              <w:t>купности регулируют весь процесс уголовного судопроиз</w:t>
              <w:softHyphen/>
              <w:t>водства в целом и отдельных его частей, этапов, стадий, институт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Уголовно-процессуальный закон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нормативный акт высшего органа государственной власти, регулирующий порядок расследования, разбирательства и разрешения уголовных дел, компетенцию государственных органов и должностных лиц, их осуществляющих, правовое поло</w:t>
              <w:softHyphen/>
              <w:t>жение участвующих в деле лиц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Детально порядок производства по уголовным делам устанавливается УПК РФ,</w:t>
            </w:r>
            <w:r>
              <w:rPr>
                <w:rFonts w:cs="Arial" w:ascii="Arial" w:hAnsi="Arial"/>
                <w:smallCaps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включающим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ей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8</w:t>
            </w:r>
            <w:r>
              <w:rPr>
                <w:rFonts w:cs="Arial" w:ascii="Arial" w:hAnsi="Arial"/>
                <w:sz w:val="10"/>
                <w:szCs w:val="10"/>
              </w:rPr>
              <w:t xml:space="preserve"> раз</w:t>
              <w:softHyphen/>
              <w:t>делов,</w:t>
            </w: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 xml:space="preserve"> 55</w:t>
            </w:r>
            <w:r>
              <w:rPr>
                <w:rFonts w:cs="Arial" w:ascii="Arial" w:hAnsi="Arial"/>
                <w:sz w:val="10"/>
                <w:szCs w:val="10"/>
              </w:rPr>
              <w:t xml:space="preserve"> глав. Первая часть содержит общие положения, вторая регулирует досудебное производство, третья часть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судебное производство, часть четвертая регла</w:t>
              <w:softHyphen/>
              <w:t>ментирует особый порядок уголовного судопроизводства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10"/>
                <w:szCs w:val="10"/>
              </w:rPr>
              <w:t>производство по уголовным делам в отношении несовер</w:t>
              <w:softHyphen/>
              <w:t>шеннолетних, производство по применению принудитель</w:t>
              <w:softHyphen/>
              <w:t>ных мер медицинского характера и особенности производ</w:t>
              <w:softHyphen/>
              <w:t>ства по уголовным делам в отношении отдельных катего</w:t>
              <w:softHyphen/>
              <w:t>рий лиц, часть пятая определяет порядок между</w:t>
              <w:softHyphen/>
              <w:t>народного сотрудничества в сфере уголовного судопроиз</w:t>
              <w:softHyphen/>
              <w:t>вод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Составной частью законодательства, регулирующего уголовное судопроизводство, являются общепризнанные принципы и нормы международного права и международные договоры Российской Федерации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уководящие разъяснения Вер</w:t>
              <w:softHyphen/>
              <w:t>ховного Суда РФ источниками уголовного права не явля</w:t>
              <w:softHyphen/>
              <w:t>ются, так как они не создают новых норм, а обеспечивают правильное понимание и применение закон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Действие уголовно-процессуального закона в про</w:t>
              <w:softHyphen/>
              <w:t>странстве.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оизводство по уголовному делу на террито</w:t>
              <w:softHyphen/>
              <w:t>рии Российской Федерации независимо от места соверше</w:t>
              <w:softHyphen/>
              <w:t>ния преступления ведется в соответствии с УПК РФ, если международным договором Российской Федерации не ус</w:t>
              <w:softHyphen/>
              <w:t>тановлено ино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Действие уголовно-процессуального закона в отно</w:t>
              <w:softHyphen/>
              <w:t>шении иностранных граждан и лиц без гражданства.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роизводство по уголовным делам о преступлениях, со</w:t>
              <w:softHyphen/>
              <w:t>вершенных иностранными гражданами или лицами без гражданства на территории Российской Федерации, ведет</w:t>
              <w:softHyphen/>
              <w:t>ся в соответствии с правилами УПК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РФ.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оцессуальные действия, в отношении лиц, обладающих правом дипло</w:t>
              <w:softHyphen/>
              <w:t>матической неприкосновенности, производятся лишь по просьбе указанных лиц или с их согласия, которое испра</w:t>
              <w:softHyphen/>
              <w:t>шивается через Министерство иностранных дел Россий</w:t>
              <w:softHyphen/>
              <w:t>ской Федер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Действие уголовно-процессуального закона во вре</w:t>
              <w:softHyphen/>
              <w:t>мени.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При </w:t>
            </w:r>
            <w:r>
              <w:rPr>
                <w:rFonts w:cs="Arial" w:ascii="Arial" w:hAnsi="Arial"/>
                <w:sz w:val="10"/>
                <w:szCs w:val="10"/>
              </w:rPr>
              <w:t>производстве по уголовному делу применяется уголовно-процессуальный закон, действующий во время производства соответствующего процессуального действия или принятия процессуального решения, если не имеется других изъятий из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инципы уголовного процесс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нципы уголовного процесса принято рассматривать как закрепленные в Конституции РФ и Уголовно-процессуальном кодексе основополагающие правовые идеи, опре</w:t>
              <w:softHyphen/>
              <w:t>деляющие построение всего уголовного процесса (его ста</w:t>
              <w:softHyphen/>
              <w:t>дий, форм, инстинктов), его сущность, характер, демок</w:t>
              <w:softHyphen/>
              <w:t>ратизм. Принципы составляют основу всего уголовного про</w:t>
              <w:softHyphen/>
              <w:t>цесс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знаками принципов явля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) общий характер (сформулированность правил поведе</w:t>
              <w:softHyphen/>
              <w:t>ния в общем виде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б) нормативность (закрепление в источнике соответствую</w:t>
              <w:softHyphen/>
              <w:t>щего уровня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) общеобязательность (содержит требования, адресован</w:t>
              <w:softHyphen/>
              <w:t>ные ко всем участникам правоотношения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г) обеспеченность гарантиями (механизмом реализации и ответственностью правообязанных лиц)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нципы уголовного процесса закреплены в главе вто</w:t>
              <w:softHyphen/>
              <w:t>рой. К ним относя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</w:rPr>
              <w:t>а)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значение уголовного судопроизводства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б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конность при производстве по уголовному делу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7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) осуществление правосудия только судом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8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) уважение чести и достоинства личности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9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) неприкосновенность личности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0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) охрана прав и свобод человека и гражданина в уголов</w:t>
              <w:softHyphen/>
              <w:t>ном судопроизводстве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1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ж) неприкосновенность жилища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2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) тайна переписки, телефонных переговоров и иных пере</w:t>
              <w:softHyphen/>
              <w:t>говоров, почтовых, телеграфных и иных сообщений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3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) презумпция невиновности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4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) состязательность сторон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5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л) обеспечение подозреваемому и обвиняемому прав на защиту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6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) свобода оценки доказательств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7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) язык уголовного судопроизводства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8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о) право на обжалование процессуальных действий и ре</w:t>
              <w:softHyphen/>
              <w:t>шений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9)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судопроизводство имеет своим назначение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щиту прав и законных интересов лиц и организа</w:t>
              <w:softHyphen/>
              <w:t>ций, потерпевших от преступлен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щиту личности от незаконного и необоснованного обвинения, осуждения, ограничения ее прав и свобод. Уголовное преследование и назначение виновным спра</w:t>
              <w:softHyphen/>
              <w:t>ведливого наказания в той же мере отвечают назначению уголовного судопроизводства, что и отказ от уголовного преследования невиновных, освобождение их от наказания, реабилитация каждого, кто необоснованно подвергся уголовному преследовани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иды уголовного преследо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В уголовном процессе в зависимости от характера и тяжести совершенного преступления уголовное преследо</w:t>
              <w:softHyphen/>
              <w:t>вание, включая обвинение в суде, осуществляется в пуб</w:t>
              <w:softHyphen/>
              <w:t>личном, частно-публичном и частном поряд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Уголовные дела о преступлениях, предусмотренных статья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15, 116, 129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ью первой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30</w:t>
            </w:r>
            <w:r>
              <w:rPr>
                <w:rFonts w:cs="Arial" w:ascii="Arial" w:hAnsi="Arial"/>
                <w:sz w:val="10"/>
                <w:szCs w:val="10"/>
              </w:rPr>
              <w:t xml:space="preserve"> Уголовного кодекса Российской Федерации, считаются уголовными делами частного обвинения, возбуждаются не иначе как по заявлению потерпевшего, его законного представителя и представителя и подлежат прекращению в связи с при</w:t>
              <w:softHyphen/>
              <w:t>мирением потерпевшего с обвиняемым. Примирение до</w:t>
              <w:softHyphen/>
              <w:t>пускается до удаления суда в совещательную комнату для постановления пригово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Уголовные дела о преступлениях, предусмотренных статья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31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ью первой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36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ью первой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37</w:t>
            </w:r>
            <w:r>
              <w:rPr>
                <w:rFonts w:cs="Arial" w:ascii="Arial" w:hAnsi="Arial"/>
                <w:sz w:val="10"/>
                <w:szCs w:val="10"/>
              </w:rPr>
              <w:t xml:space="preserve"> ча</w:t>
              <w:softHyphen/>
              <w:t>стью первой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38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ью первой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39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ью первой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45, 146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ью первой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47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ью первой Уголовного ко</w:t>
              <w:softHyphen/>
              <w:t>декса Российской Федерации, считаются уголовными де</w:t>
              <w:softHyphen/>
              <w:t>лами частно-публичного обвинения, возбуждаются не ина</w:t>
              <w:softHyphen/>
              <w:t>че как по заявлению потерпевшего, но прекращению в связи с примирением потерпевшего с обвиняемым не под</w:t>
              <w:softHyphen/>
              <w:t xml:space="preserve">ложат, за исключением случаев, предусмотренных статьей 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5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курор, а также следователь или дознаватель с со</w:t>
              <w:softHyphen/>
              <w:t>гласия прокурора вправе возбудить уголовное дело о лю</w:t>
              <w:softHyphen/>
              <w:t>бом преступлении, и при отсутствии заявления потерпев</w:t>
              <w:softHyphen/>
              <w:t>шего, если данное преступление совершено в отношении лица, находящегося в зависимом состоянии или по иным причинам не способного самостоятельно воспользоваться принадлежащими ему права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се остальные уголовные дела считаются уголовными делами публичного обвин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преследование от имени государства по уго</w:t>
              <w:softHyphen/>
              <w:t>ловным делам публичного и частно-публичного обвинения осуществляют прокурор, а также следователь и дознава</w:t>
              <w:softHyphen/>
              <w:t>тел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курор в некоторых случаях уполномочен осуще</w:t>
              <w:softHyphen/>
              <w:t>ствлять уголовное преследование по уголовным делам не</w:t>
              <w:softHyphen/>
              <w:t>зависимо от волеизъявления потерпевшег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ребования, поручения и запросы прокурора, следова</w:t>
              <w:softHyphen/>
              <w:t>теля, органа дознания и дознавателя обязательны для ис</w:t>
              <w:softHyphen/>
              <w:t>полнения всеми учреждениями, предприятиями, органи</w:t>
              <w:softHyphen/>
              <w:t>зациями, должностными лицами и граждан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Потерпевший, его законный представитель и (или) пред</w:t>
              <w:softHyphen/>
              <w:t>ставитель вправе участвовать в уголовном преследовании обвиняемого, а по уголовным делам частного обвинения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 </w:t>
            </w:r>
            <w:r>
              <w:rPr>
                <w:rFonts w:cs="Arial" w:ascii="Arial" w:hAnsi="Arial"/>
                <w:sz w:val="10"/>
                <w:szCs w:val="10"/>
              </w:rPr>
              <w:t>выдвигать и поддерживать обвинение в порядке, установ</w:t>
              <w:softHyphen/>
              <w:t>ленном уголовно-процессуальным кодекс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Существуют особенности привлечения к уголовному преследованию по заявлению коммерческой или иной организации (ст.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 xml:space="preserve"> 23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УПК РФ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Если деяние, предусмотренное главой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3</w:t>
            </w:r>
            <w:r>
              <w:rPr>
                <w:rFonts w:cs="Arial" w:ascii="Arial" w:hAnsi="Arial"/>
                <w:sz w:val="10"/>
                <w:szCs w:val="10"/>
              </w:rPr>
              <w:t xml:space="preserve"> Уголовного кодекса Российской Федерации, причинило вред интере</w:t>
              <w:softHyphen/>
              <w:t>сам исключительно коммерческой или иной организации, не являющейся государственным или муниципальным пред</w:t>
              <w:softHyphen/>
              <w:t>приятием, и не причинило вреда интересам других орга</w:t>
              <w:softHyphen/>
              <w:t>низаций, а также интересам граждан, общества или государства, то уголовное дело возбуждается по заявлению руководителя данной организации или с его соглас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снования отказа в возбуждении УД, прекращения У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дело не может быть возбуждено, а возбуж</w:t>
              <w:softHyphen/>
              <w:t>денное уголовное дело подлежит прекращению по следую</w:t>
              <w:softHyphen/>
              <w:t>щим основания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утствие события преступ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утствие в деянии состава преступ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истечение сроков давности уголовного преследо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смерть подозреваемого или обвиняемого, за исключе</w:t>
              <w:softHyphen/>
              <w:t>нием случаев, когда производство по уголовному делу необходимо для реабилитации умершег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утствие заявления потерпевшего, если уголовное дело может быть возбуждено не иначе как по его заяв</w:t>
              <w:softHyphen/>
              <w:t>лению, за исключением случаев, предусмотренных ча</w:t>
              <w:softHyphen/>
              <w:t>стью четвертой стать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утствие согласия суда на возбуждение уголовного дела или на привлечение в качестве обвиняемого одного из лиц, указанных в пунктах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—5, 9</w:t>
            </w:r>
            <w:r>
              <w:rPr>
                <w:rFonts w:cs="Arial" w:ascii="Arial" w:hAnsi="Arial"/>
                <w:sz w:val="10"/>
                <w:szCs w:val="10"/>
              </w:rPr>
              <w:t xml:space="preserve">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0"/>
                <w:szCs w:val="10"/>
              </w:rPr>
              <w:t xml:space="preserve">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48 </w:t>
            </w:r>
            <w:r>
              <w:rPr>
                <w:rFonts w:cs="Arial" w:ascii="Arial" w:hAnsi="Arial"/>
                <w:sz w:val="10"/>
                <w:szCs w:val="10"/>
              </w:rPr>
              <w:t>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дело подлежит прекращению за отсутствием события преступления в случае, когда до вступления при</w:t>
              <w:softHyphen/>
              <w:t>говора в законную силу преступность и наказуемость это</w:t>
              <w:softHyphen/>
              <w:t>го деяния были устранены новым уголовным законом. Прекращение уголовного дела влечет за собой одновре</w:t>
              <w:softHyphen/>
              <w:t>менно прекращение уголовного преследов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преследование в отношении подозреваемого или обвиняемого прекращается по следующим основания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непричастность подозреваемого или обвиняемого к со</w:t>
              <w:softHyphen/>
              <w:t>вершению преступ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екращение уголовного дела по основаниям, предус</w:t>
              <w:softHyphen/>
              <w:t>мотренным пункта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— 6</w:t>
            </w:r>
            <w:r>
              <w:rPr>
                <w:rFonts w:cs="Arial" w:ascii="Arial" w:hAnsi="Arial"/>
                <w:sz w:val="10"/>
                <w:szCs w:val="10"/>
              </w:rPr>
              <w:t xml:space="preserve">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4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вследствие акта об амнист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</w:t>
              <w:softHyphen/>
              <w:t>нени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личие в отношении подозреваемого или обвиняемого неотмененного постановления органа дознания, следо</w:t>
              <w:softHyphen/>
              <w:t>вателя или прокурора о прекращении уголовного дела по тому же обвинению либо об отказе в возбуждении уголовного 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 СФ или ГД Федерального Собрания РФ в удов</w:t>
              <w:softHyphen/>
              <w:t>летворении ходатайства Ген. прокурора Рос</w:t>
              <w:softHyphen/>
              <w:t>сийской Федерации о направлении уголовного дела в отношении члена СФ или депутата ГД в суд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 ГД Федерального Собрания РФ в даче согласия на привлечение к уголовной ответственности Уполномоченного по пра</w:t>
              <w:softHyphen/>
              <w:t>вам человека в Российской Федер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8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 ГД Федерального Собрания РФ в даче согласия на лишение не</w:t>
              <w:softHyphen/>
              <w:t>прикосновенности Президента РФ, прекратившего исполнение своих полномочий, и (или) отказ Совета Федерации в лишении неприкосновеннос</w:t>
              <w:softHyphen/>
              <w:t>ти данного лиц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снования отказа в возбуждении УД, прекращения У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дело не может быть возбуждено, а возбуж</w:t>
              <w:softHyphen/>
              <w:t>денное уголовное дело подлежит прекращению по следую</w:t>
              <w:softHyphen/>
              <w:t>щим основания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утствие события преступ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утствие в деянии состава преступ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истечение сроков давности уголовного преследо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смерть подозреваемого или обвиняемого, за исключе</w:t>
              <w:softHyphen/>
              <w:t>нием случаев, когда производство по уголовному делу необходимо для реабилитации умершег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утствие заявления потерпевшего, если уголовное дело может быть возбуждено не иначе как по его заяв</w:t>
              <w:softHyphen/>
              <w:t>лению, за исключением случаев, предусмотренных ча</w:t>
              <w:softHyphen/>
              <w:t>стью четвертой стать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утствие согласия суда на возбуждение уголовного дела или на привлечение в качестве обвиняемого одного из лиц, указанных в пунктах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—5, 9</w:t>
            </w:r>
            <w:r>
              <w:rPr>
                <w:rFonts w:cs="Arial" w:ascii="Arial" w:hAnsi="Arial"/>
                <w:sz w:val="10"/>
                <w:szCs w:val="10"/>
              </w:rPr>
              <w:t xml:space="preserve">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0"/>
                <w:szCs w:val="10"/>
              </w:rPr>
              <w:t xml:space="preserve">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48 </w:t>
            </w:r>
            <w:r>
              <w:rPr>
                <w:rFonts w:cs="Arial" w:ascii="Arial" w:hAnsi="Arial"/>
                <w:sz w:val="10"/>
                <w:szCs w:val="10"/>
              </w:rPr>
              <w:t>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дело подлежит прекращению за отсутствием события преступления в случае, когда до вступления при</w:t>
              <w:softHyphen/>
              <w:t>говора в законную силу преступность и наказуемость это</w:t>
              <w:softHyphen/>
              <w:t>го деяния были устранены новым уголовным законом. Прекращение уголовного дела влечет за собой одновре</w:t>
              <w:softHyphen/>
              <w:t>менно прекращение уголовного преследов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преследование в отношении подозреваемого или обвиняемого прекращается по следующим основания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непричастность подозреваемого или обвиняемого к со</w:t>
              <w:softHyphen/>
              <w:t>вершению преступ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екращение уголовного дела по основаниям, предус</w:t>
              <w:softHyphen/>
              <w:t>мотренным пункта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— 6</w:t>
            </w:r>
            <w:r>
              <w:rPr>
                <w:rFonts w:cs="Arial" w:ascii="Arial" w:hAnsi="Arial"/>
                <w:sz w:val="10"/>
                <w:szCs w:val="10"/>
              </w:rPr>
              <w:t xml:space="preserve">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4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вследствие акта об амнист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</w:t>
              <w:softHyphen/>
              <w:t>нени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личие в отношении подозреваемого или обвиняемого неотмененного постановления органа дознания, следо</w:t>
              <w:softHyphen/>
              <w:t>вателя или прокурора о прекращении уголовного дела по тому же обвинению либо об отказе в возбуждении уголовного 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 СФ или ГД Федерального Собрания РФ в удов</w:t>
              <w:softHyphen/>
              <w:t>летворении ходатайства Ген. прокурора Рос</w:t>
              <w:softHyphen/>
              <w:t>сийской Федерации о направлении уголовного дела в отношении члена СФ или депутата ГД в суд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 ГД Федерального Собрания РФ в даче согласия на привлечение к уголовной ответственности Уполномоченного по пра</w:t>
              <w:softHyphen/>
              <w:t>вам человека в Российской Федер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8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 ГД Федерального Собрания РФ в даче согласия на лишение не</w:t>
              <w:softHyphen/>
              <w:t>прикосновенности Президента РФ, прекратившего исполнение своих полномочий, и (или) отказ Совета Федерации в лишении неприкосновеннос</w:t>
              <w:softHyphen/>
              <w:t>ти данного лиц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тказ в возбуждении У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В ст.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 xml:space="preserve"> 148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УПК РФ закреплен процессуальный поря</w:t>
              <w:softHyphen/>
              <w:t>док отказа в возбуждении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отсутствии основания для возбуждения уголовно</w:t>
              <w:softHyphen/>
              <w:t>го дела прокурор, следователь или дознаватель выносит постановление об отказе в возбуждении уголовного дела. Отказ в возбуждении уголовного дела за отсутствием со</w:t>
              <w:softHyphen/>
              <w:t>става преступления, допускается лишь в отношении конк</w:t>
              <w:softHyphen/>
              <w:t>ретного лиц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вынесении постановления об отказе в возбужде</w:t>
              <w:softHyphen/>
              <w:t>нии уголовного дела по результатам проверки сообщения о преступлении, связанного с подозрением в его соверше</w:t>
              <w:softHyphen/>
              <w:t>нии конкретного лица или лиц, прокурор, следователь, орган дознания обязаны рассмотреть вопрос о возбужде</w:t>
              <w:softHyphen/>
              <w:t>нии уголовного дела за заведомо ложный донос в отноше</w:t>
              <w:softHyphen/>
              <w:t>нии лица, заявившего или распространившего ложное со</w:t>
              <w:softHyphen/>
              <w:t>общение о преступлен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нформация об отказе в возбуждении уголовного дела по результатам проверки сообщения о преступлении, рас</w:t>
              <w:softHyphen/>
              <w:t>пространенного средством массовой информации, подле</w:t>
              <w:softHyphen/>
              <w:t>жит обязательному опубликовани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Копия постановления об отказе в возбуждении уголов</w:t>
              <w:softHyphen/>
              <w:t>ного дела в течени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4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ов с момента его вынесения направляется заявителю и прокурору. При этом заявите</w:t>
              <w:softHyphen/>
              <w:t>лю разъясняются его право обжаловать данное постанов</w:t>
              <w:softHyphen/>
              <w:t>ление и порядок обжалов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При рассмотрении жалобы прокурор вправе в течение 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8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ов с момента вынесения дознавателем или следова</w:t>
              <w:softHyphen/>
              <w:t>телем постановления об отказе в возбуждении уголовного дела отменить его и вновь возбудить уголовное дело. Признав отказ в возбуждении уголовного дела незаконным или необоснованным, судья выносит соответствующее поста</w:t>
              <w:softHyphen/>
              <w:t>новление, направляет его для исполнения прокурору и уведомляет об этом заявител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нования прекращения уголов</w:t>
              <w:softHyphen/>
              <w:t>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1.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Прекращение уголовного дела в связи с примире</w:t>
              <w:softHyphen/>
              <w:t>нием сторон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отношении лица, против которого впер</w:t>
              <w:softHyphen/>
              <w:t>вые осуществляется уголовное преследование по подозре</w:t>
              <w:softHyphen/>
              <w:t>нию или обвинению в совершении преступления неболь</w:t>
              <w:softHyphen/>
              <w:t>шой или средней тяжести, если это лицо примирилось с потерпевшим и загладило причиненный ему вред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2.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Прекращение уголовного дела в связи с измене</w:t>
              <w:softHyphen/>
              <w:t>нием обстановк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отношении лица, против которого впервые осуществляет</w:t>
              <w:softHyphen/>
              <w:t>ся уголовное преследование по подозрению или обвинению в совершении преступления небольшой или средней тяже</w:t>
              <w:softHyphen/>
              <w:t>сти, если будет установлено, что в связи с изменением обстановки данное лицо или совершенное им деяние пере</w:t>
              <w:softHyphen/>
              <w:t>стали быть общественно опасны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3.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Прекращение уголовного преследования в связи с деятельным раскаяние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отношении лица, против которого впервые осуществляется уголовное преследование по подозрению или обвинению в совершении преступления небольшой или средней тяжес</w:t>
              <w:softHyphen/>
              <w:t>ти, по основаниям, предусмотренным статьей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75</w:t>
            </w:r>
            <w:r>
              <w:rPr>
                <w:rFonts w:cs="Arial" w:ascii="Arial" w:hAnsi="Arial"/>
                <w:sz w:val="10"/>
                <w:szCs w:val="10"/>
              </w:rPr>
              <w:t xml:space="preserve"> УК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Участники уголовного судопроизводства (полномочия и статус) часть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частие в уголовном судопроизводстве проявляется именно в деятельности лиц по реализации своих процессу</w:t>
              <w:softHyphen/>
              <w:t>альных прав и процессуальных обязанностей. Уголовно-процессуальный кодекс выделяет в качестве участников уголовного судопроизводства: суд (гл. 5 УПК), участников со стороны обвинения (гл. 6 УПК), участников со стороны защиты (гл. 7 УПК), иных участников уголовного судо</w:t>
              <w:softHyphen/>
              <w:t xml:space="preserve">производства (свидетель, эксперт, специалист, переводчик, понятой) (гл. 8 УПК)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цессуальное положение каждо</w:t>
              <w:softHyphen/>
              <w:t>го лица характеризуется объемом его прав и обязаннос</w:t>
              <w:softHyphen/>
              <w:t>тей. Должностные лица участвуют в уголовном судопроиз</w:t>
              <w:softHyphen/>
              <w:t>водстве в силу должностных обязанностей, приняв дело к своему производству, потерпевший — посредством реали</w:t>
              <w:softHyphen/>
              <w:t>зации своих субъективных прав при наличии оснований и при условии вынесения соответствующего постановления, эксперт - в силу исполнения поручения должностного лица (следователя, прокурора, судьи) при наличии постановле</w:t>
              <w:softHyphen/>
              <w:t xml:space="preserve">ния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Защитник допускается к участию в деле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) если он приглашен самим подозреваемым, обвиняемым либо другим лицом по его поручению или с его согла</w:t>
              <w:softHyphen/>
              <w:t>с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б) если он назначен по постановлению следовател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) если он предъявил удостоверения адвоката и ордер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) если нет оснований к его отвод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Суд – носитель судебной власти.</w:t>
            </w:r>
            <w:r>
              <w:rPr>
                <w:rFonts w:cs="Arial" w:ascii="Arial" w:hAnsi="Arial"/>
                <w:sz w:val="10"/>
                <w:szCs w:val="10"/>
              </w:rPr>
              <w:t xml:space="preserve"> Судебная власть в ходе уголовного судопроизводства осуществляется в рамках уголовно-процессуальных отно</w:t>
              <w:softHyphen/>
              <w:t>шений. Носителем судебной власти является суд в опреде</w:t>
              <w:softHyphen/>
              <w:t>ленном составе. Так, по первой инстанции уголовные дела могут рассматриваться мировыми судьями, судьями федеральных судов общей юрисдикции единолично, судом при</w:t>
              <w:softHyphen/>
              <w:t>сяжных, коллегией из трех судей федерального суда об</w:t>
              <w:softHyphen/>
              <w:t>щей юрисдикции — по делам о тяжких и особо тяжких преступления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рокурор осуществляет уголовное преследование,</w:t>
            </w:r>
            <w:r>
              <w:rPr>
                <w:rFonts w:cs="Arial" w:ascii="Arial" w:hAnsi="Arial"/>
                <w:sz w:val="10"/>
                <w:szCs w:val="10"/>
              </w:rPr>
              <w:t xml:space="preserve"> а также надзор за процессу</w:t>
              <w:softHyphen/>
              <w:t>альной деятельностью органов дознания и предваритель</w:t>
              <w:softHyphen/>
              <w:t>ного следствия. К полномочиям прокурора в ходе досудебного следствия относя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проверка исполнения требований федерального закона при приеме, регистрации и разрешении сообщений о преступлениях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возбуждение уголовного дела в установленном Уголовно-процессуальным кодексом порядк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участие в производстве предварительного расследова</w:t>
              <w:softHyphen/>
              <w:t>ния и производство отдельных следственных действий в необходимых случаях им сами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дача согласия дознавателю, следователю на возбужде</w:t>
              <w:softHyphen/>
              <w:t>ние уголовного дела, на возбуждение перед судом хода</w:t>
              <w:softHyphen/>
              <w:t>тайства об избрании, изменении или отмены меры пре</w:t>
              <w:softHyphen/>
              <w:t>сечения либо о производстве иного процессуального дей</w:t>
              <w:softHyphen/>
              <w:t>ствия, которое допускается на основании судебного ре</w:t>
              <w:softHyphen/>
              <w:t>ш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разрешение отводов, заявленных нижестоящим про</w:t>
              <w:softHyphen/>
              <w:t>курору, следователю, дознавателю, а также их самоот</w:t>
              <w:softHyphen/>
              <w:t>водов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отстранение дознавателя, следователя от производства расследования (в отдельных случаях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продление срока предварительного расследов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И т.д. (ст. 37 УПК РФ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Участники уголовного судопроизводства (полномочия и статус) часть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Следователь в соответствии со ст. 38 УПК РФ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олно</w:t>
              <w:softHyphen/>
              <w:t>мочен в пределах компетенции, установленной законом, осуществлять предварительное следствие по уголовному делу. Так, он возбуждает уголовное дело и принимает его к своему производству, либо направляет его другому сле</w:t>
              <w:softHyphen/>
              <w:t>дователю или дознавателю в соответствии с правилами о подследственности, самостоятельно направляет ход рас</w:t>
              <w:softHyphen/>
              <w:t>следования, принимая решения о производстве следствен</w:t>
              <w:softHyphen/>
              <w:t>ных и иных процессуальных действий, за исключением случаев, когда УПК требует получения судебного решения или санкции прокурора; дает поручения органу дознания о проведении оперативно-розыскных мероприятий, произ</w:t>
              <w:softHyphen/>
              <w:t>водстве отдельных следственных действий, об исполнении постановления о задержании, приводе, аресте, производ</w:t>
              <w:softHyphen/>
              <w:t>стве иных процессуальных действ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олномочия начальника следственного отдела устанав</w:t>
              <w:softHyphen/>
              <w:t>ливает ст. 39 УПК РФ.</w:t>
            </w:r>
            <w:r>
              <w:rPr>
                <w:rFonts w:cs="Arial" w:ascii="Arial" w:hAnsi="Arial"/>
                <w:sz w:val="10"/>
                <w:szCs w:val="10"/>
              </w:rPr>
              <w:t xml:space="preserve"> Они предназначены обеспечить контроль за деятельностью следователя, полноту и опера</w:t>
              <w:softHyphen/>
              <w:t>тивность расследования, предотвратить нарушения зако</w:t>
              <w:softHyphen/>
              <w:t>на, и в тоже время обеспечить независимость следователя в пределах, очерченных закон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одозреваемый — лицо,</w:t>
            </w:r>
            <w:r>
              <w:rPr>
                <w:rFonts w:cs="Arial" w:ascii="Arial" w:hAnsi="Arial"/>
                <w:sz w:val="10"/>
                <w:szCs w:val="10"/>
              </w:rPr>
              <w:t xml:space="preserve"> в отношении которого возбуж</w:t>
              <w:softHyphen/>
              <w:t>дено уголовное дело либо которое задержано по подозре</w:t>
              <w:softHyphen/>
              <w:t>нию в преступлении или к которому применена мера пре</w:t>
              <w:softHyphen/>
              <w:t>сечения до предъявления обвинения. Процессуальный статус подозреваемого образует система принадлежащих ему про</w:t>
              <w:softHyphen/>
              <w:t>цессуальных прав, которые являются средствами обеспе</w:t>
              <w:softHyphen/>
              <w:t>чения его интересов и в то же время представляют собой совокупность моделей его поведения в ходе уголовного су</w:t>
              <w:softHyphen/>
              <w:t>допроизвод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Обвиняемым является лицо,</w:t>
            </w:r>
            <w:r>
              <w:rPr>
                <w:rFonts w:cs="Arial" w:ascii="Arial" w:hAnsi="Arial"/>
                <w:sz w:val="10"/>
                <w:szCs w:val="10"/>
              </w:rPr>
              <w:t xml:space="preserve"> в отношении которого вынесено постановление о привлечении в качестве обви</w:t>
              <w:softHyphen/>
              <w:t>няемого следователем, либо дознавателем вынесен обвини</w:t>
              <w:softHyphen/>
              <w:t>тельный ак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Условиями привлечения переводчика</w:t>
            </w:r>
            <w:r>
              <w:rPr>
                <w:rFonts w:cs="Arial" w:ascii="Arial" w:hAnsi="Arial"/>
                <w:sz w:val="10"/>
                <w:szCs w:val="10"/>
              </w:rPr>
              <w:t xml:space="preserve"> к участию в уго</w:t>
              <w:softHyphen/>
              <w:t>ловном судопроизводстве является свободное владение ли</w:t>
              <w:softHyphen/>
              <w:t>цом тем языком, знание которого необходимо для перево</w:t>
              <w:softHyphen/>
              <w:t>да (ст. 59 УПК РФ), а также вынесение постановления дознавателем, следователем, прокурором, судьей и опреде</w:t>
              <w:softHyphen/>
              <w:t>ления судом о его назначении переводчик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ривлечение в качестве понятого</w:t>
            </w:r>
            <w:r>
              <w:rPr>
                <w:rFonts w:cs="Arial" w:ascii="Arial" w:hAnsi="Arial"/>
                <w:sz w:val="10"/>
                <w:szCs w:val="10"/>
              </w:rPr>
              <w:t xml:space="preserve"> необходимо для удо</w:t>
              <w:softHyphen/>
              <w:t>стоверения факта производства следственного действия. Понятой вправе участвовать в следственном действии и делать по поводу следственного действия заявления и за</w:t>
              <w:softHyphen/>
              <w:t>мечания, которые следователь обязан занести в протокол, знакомиться с протоколом следственного действия, в про</w:t>
              <w:softHyphen/>
              <w:t>изводстве которого он участвовал, приносить жалобы на действия (бездействия) и решения дознавателя, следовате</w:t>
              <w:softHyphen/>
              <w:t>ля и прокурора, ограничивающие его пра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уд в Уголовном процесс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олько суд правомочен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знать лицо виновным в совершении преступления и назначить ему наказани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менить к лицу принудительные меры медицинско</w:t>
              <w:softHyphen/>
              <w:t>го характер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менить к лицу принудительные меры воспитатель</w:t>
              <w:softHyphen/>
              <w:t>ного воздейств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менить или изменить решение, принятое нижестоя</w:t>
              <w:softHyphen/>
              <w:t>щим суд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олько суд, в том числе в ходе досудебного производ</w:t>
              <w:softHyphen/>
              <w:t>ства, правомочен принимать реш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 избрании меры пресечения в виде заключения под стражу, домашнего арес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о продлении срока содержания под страж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о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мещении подозреваемого, обвиняемого, не находя</w:t>
              <w:softHyphen/>
              <w:t>щегося под стражей, в медицинский или психиатри</w:t>
              <w:softHyphen/>
              <w:t>ческий стационар для производства соответственно судебно-медицинской или судебно-психиатрической экс</w:t>
              <w:softHyphen/>
              <w:t>пертиз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о производстве осмотра жилища при отсутствии согла</w:t>
              <w:softHyphen/>
              <w:t>сия проживающих в нем лиц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о производстве обыска и (или) выемки в жилищ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о производстве личного обыск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о производстве выемки предметов и документов, содер</w:t>
              <w:softHyphen/>
              <w:t>жащих информацию о вкладах и счетах в банках и иных кредитных организация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8)</w:t>
            </w:r>
            <w:r>
              <w:rPr>
                <w:rFonts w:cs="Arial" w:ascii="Arial" w:hAnsi="Arial"/>
                <w:sz w:val="10"/>
                <w:szCs w:val="10"/>
              </w:rPr>
              <w:t xml:space="preserve"> о наложении ареста на корреспонденцию и выемке ее в учреждениях связ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9)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о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ложении ареста на имущество, включая денежные средства физических и юридических лиц, находящие</w:t>
              <w:softHyphen/>
              <w:t>ся на счетах и во вкладах или на хранении в банках и иных кредитных организация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0)</w:t>
            </w:r>
            <w:r>
              <w:rPr>
                <w:rFonts w:cs="Arial" w:ascii="Arial" w:hAnsi="Arial"/>
                <w:sz w:val="10"/>
                <w:szCs w:val="10"/>
              </w:rPr>
              <w:t xml:space="preserve"> о временном отстранении обвиняемого от должно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1)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о</w:t>
            </w:r>
            <w:r>
              <w:rPr>
                <w:rFonts w:cs="Arial" w:ascii="Arial" w:hAnsi="Arial"/>
                <w:sz w:val="10"/>
                <w:szCs w:val="10"/>
              </w:rPr>
              <w:t xml:space="preserve"> контроле и записи телефонных и иных перегово</w:t>
              <w:softHyphen/>
              <w:t>ров (До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0"/>
                <w:szCs w:val="10"/>
              </w:rPr>
              <w:t xml:space="preserve"> января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004</w:t>
            </w:r>
            <w:r>
              <w:rPr>
                <w:rFonts w:cs="Arial" w:ascii="Arial" w:hAnsi="Arial"/>
                <w:sz w:val="10"/>
                <w:szCs w:val="10"/>
              </w:rPr>
              <w:t xml:space="preserve"> года решения по этим вопросам принимает про</w:t>
              <w:softHyphen/>
              <w:t>курор (Федеральный закон от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8.12.2001</w:t>
            </w:r>
            <w:r>
              <w:rPr>
                <w:rFonts w:cs="Arial" w:ascii="Arial" w:hAnsi="Arial"/>
                <w:sz w:val="10"/>
                <w:szCs w:val="10"/>
              </w:rPr>
              <w:t xml:space="preserve"> г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№</w:t>
            </w:r>
            <w:r>
              <w:rPr>
                <w:rFonts w:cs="Arial" w:ascii="Arial" w:hAnsi="Arial"/>
                <w:sz w:val="10"/>
                <w:szCs w:val="10"/>
              </w:rPr>
              <w:t xml:space="preserve"> 177-ФЗ). Судебное решение по пунктам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—5, 7</w:t>
            </w:r>
            <w:r>
              <w:rPr>
                <w:rFonts w:cs="Arial" w:ascii="Arial" w:hAnsi="Arial"/>
                <w:sz w:val="10"/>
                <w:szCs w:val="10"/>
              </w:rPr>
              <w:t xml:space="preserve">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8</w:t>
            </w:r>
            <w:r>
              <w:rPr>
                <w:rFonts w:cs="Arial" w:ascii="Arial" w:hAnsi="Arial"/>
                <w:sz w:val="10"/>
                <w:szCs w:val="10"/>
              </w:rPr>
              <w:t xml:space="preserve"> вводится в действие с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0"/>
                <w:szCs w:val="10"/>
              </w:rPr>
              <w:t xml:space="preserve"> января 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004</w:t>
            </w:r>
            <w:r>
              <w:rPr>
                <w:rFonts w:cs="Arial" w:ascii="Arial" w:hAnsi="Arial"/>
                <w:sz w:val="10"/>
                <w:szCs w:val="10"/>
              </w:rPr>
              <w:t xml:space="preserve"> года.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 правомочен в ходе досудебного производства рас</w:t>
              <w:softHyphen/>
              <w:t>сматривать жалобы на действия (бездействие) и решения прокурора, следователя, органа дознания и дознавател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при судебном рассмотрении уголовного дела бу</w:t>
              <w:softHyphen/>
              <w:t>дут выявлены обстоятельства, способствовавшие соверше</w:t>
              <w:softHyphen/>
              <w:t>нию преступления, нарушения прав и свобод граждан, а также другие нарушения закона, допущенные при произ</w:t>
              <w:softHyphen/>
              <w:t>водстве дознания, предварительного следствия или при рассмотрении уголовного дела нижестоящим судом, то суд вправе вынести частное определение или постановление, в котором обращается внимание соответствующих органи</w:t>
              <w:softHyphen/>
              <w:t>заций и должностных лиц на данные обстоятельства и факты нарушений закона, требующие принятия необхо</w:t>
              <w:softHyphen/>
              <w:t>димых мер. Суд вправе вынести частное определение или постановление и в других случаях, если признает это не</w:t>
              <w:softHyphen/>
              <w:t>обходимы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ассмотрение уголовных дел осуществляется судом коллегиально или судьей единоличн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авила подсудности (ст.ст. 31-3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Существует несколько правил о подсудност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Территориальная подсудность уголовного дела.</w:t>
            </w:r>
            <w:r>
              <w:rPr>
                <w:rFonts w:cs="Arial" w:ascii="Arial" w:hAnsi="Arial"/>
                <w:sz w:val="10"/>
                <w:szCs w:val="10"/>
              </w:rPr>
              <w:t xml:space="preserve"> Уго</w:t>
              <w:softHyphen/>
              <w:t>ловное дело подлежит рассмотрению в суде по месту совершения преступления. Территориальная подсудность уго</w:t>
              <w:softHyphen/>
              <w:t>ловного дела может быть изменен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ходатайству стороны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в случае удовлетворения заявленного ею отвода всему составу соответствующего с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ходатайству стороны либо по инициативе председа</w:t>
              <w:softHyphen/>
              <w:t>теля суда, в который поступило уголовное дело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в случаях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) если все судьи данного суда ранее принимали учас</w:t>
              <w:softHyphen/>
              <w:t>тие в производстве по рассматриваемому уголовному делу, что является основанием для их отвод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б) если не все участники уголовного судопроизводства по данному уголовному делу проживают на террито</w:t>
              <w:softHyphen/>
              <w:t>рии, на которую распространяется юрисдикция дан</w:t>
              <w:softHyphen/>
              <w:t>ного суда, и все обвиняемые согласны на изменение. Изменение территориальной подсудности уголовного дела допускается лишь до начала судебного разбира</w:t>
              <w:softHyphen/>
              <w:t>тель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преступление было начато в месте, на которое распространяется юрисдикция одного суда, а окончено в месте, на которое распространяется юрисдикция другого суда, то данное уголовное дело подсудно суду по месту окончания преступ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преступления совершены в разных местах, то уго</w:t>
              <w:softHyphen/>
              <w:t>ловное дело рассматривается судом, юрисдикция которого распространяется на то место, где совершено большин</w:t>
              <w:softHyphen/>
              <w:t>ство расследованных по данному уголовному делу преступ</w:t>
              <w:softHyphen/>
              <w:t>лений или совершено наиболее тяжкое из ни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2.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Определение подсудности при соединении уголов</w:t>
              <w:softHyphen/>
              <w:t>ных дел.</w:t>
            </w:r>
            <w:r>
              <w:rPr>
                <w:rFonts w:cs="Arial" w:ascii="Arial" w:hAnsi="Arial"/>
                <w:sz w:val="10"/>
                <w:szCs w:val="10"/>
              </w:rPr>
              <w:t xml:space="preserve"> В случае обвинения одного лица или группы лиц в совершении нескольких преступлений, уголовные дела о которых подсудны судам разных уровней, уголовное дело о всех преступлениях рассматривается вышестоящим суд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3.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Передача уголовного дела по подсудности.</w:t>
            </w:r>
            <w:r>
              <w:rPr>
                <w:rFonts w:cs="Arial" w:ascii="Arial" w:hAnsi="Arial"/>
                <w:sz w:val="10"/>
                <w:szCs w:val="10"/>
              </w:rPr>
              <w:t xml:space="preserve"> Если судья, установив при разрешении вопроса о назначении судебного заседания, что поступившее уголовное дело не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судно данному суду, он выносит постановление о на</w:t>
              <w:softHyphen/>
              <w:t>правлении данного уголовного дела по подсудност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, установив, что находящееся в его производстве уголовное дело подсудно другому суду того же уровня, впра</w:t>
              <w:softHyphen/>
              <w:t>ве с согласия подсудимого оставить данное уголовное дело в своем производстве, но только в случае, если он уже приступил к его рассмотрению в судебном заседан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Если уголовное дело подсудно вышестоящему суду или военному суду, то оно во всех случаях подлежит передаче </w:t>
            </w:r>
            <w:r>
              <w:rPr>
                <w:rFonts w:cs="Arial" w:ascii="Arial" w:hAnsi="Arial"/>
                <w:bCs/>
                <w:sz w:val="10"/>
                <w:szCs w:val="10"/>
              </w:rPr>
              <w:t>по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дсудности. Споры о подсудности между судами не допускаютс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курор в уголовном процессе (ст. 37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Прокурор</w:t>
            </w:r>
            <w:r>
              <w:rPr>
                <w:rFonts w:cs="Arial" w:ascii="Arial" w:hAnsi="Arial"/>
                <w:sz w:val="10"/>
                <w:szCs w:val="10"/>
              </w:rPr>
              <w:t xml:space="preserve"> является должностным лицом, уполномочен</w:t>
              <w:softHyphen/>
              <w:t>ным в пределах компетенции осуществлять от имени госу</w:t>
              <w:softHyphen/>
              <w:t>дарства уголовное преследование в ходе уголовного судо</w:t>
              <w:softHyphen/>
              <w:t>производства, а также надзор за процессуальной деятель</w:t>
              <w:softHyphen/>
              <w:t>ностью органов дознания и органов предварительного след</w:t>
              <w:softHyphen/>
              <w:t>ств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ходе досудебного производства по уголовному делу прокурор уполномочен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оверять исполнение требований федерального зако</w:t>
              <w:softHyphen/>
              <w:t>на при приеме, регистрации и разрешении сообщений о преступления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возбуждать уголовное дело и в порядке, установлен</w:t>
              <w:softHyphen/>
              <w:t>ном настоящим Кодексом, поручать его расследование дознавателю, следователю, нижестоящему прокурору либо принимать его к своему производств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участвовать в производстве предварительного расследо</w:t>
              <w:softHyphen/>
              <w:t>вания и в необходимых случаях лично производить отдельные следственные действ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согласие дознавателю, следователю на возбуж</w:t>
              <w:softHyphen/>
              <w:t>дение уголовного 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согласие дознавателю, следователю на возбуж</w:t>
              <w:softHyphen/>
              <w:t>дение перед судом ходатайства об избрании, отмене или изменении меры пресечения либо о производстве иного процессуального действия, которое допускается на основании судебного реш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разрешать отводы, заявленные нижестоящему проку</w:t>
              <w:softHyphen/>
              <w:t>рору, следователю, дознавателю, а также их самоотвод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транять дознавателя, следователя от дальнейшего производства расследования, если ими допущено на</w:t>
              <w:softHyphen/>
              <w:t>рушение требований УПК РФ при производстве пред</w:t>
              <w:softHyphen/>
              <w:t>варительного расследо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8)</w:t>
            </w:r>
            <w:r>
              <w:rPr>
                <w:rFonts w:cs="Arial" w:ascii="Arial" w:hAnsi="Arial"/>
                <w:sz w:val="10"/>
                <w:szCs w:val="10"/>
              </w:rPr>
              <w:t xml:space="preserve"> изымать любое уголовное дело у органа дознания и передавать его следователю, передавать уголовное дело от одного следователя другому с обязательным указа</w:t>
              <w:softHyphen/>
              <w:t>нием оснований такой передач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9)</w:t>
            </w:r>
            <w:r>
              <w:rPr>
                <w:rFonts w:cs="Arial" w:ascii="Arial" w:hAnsi="Arial"/>
                <w:sz w:val="10"/>
                <w:szCs w:val="10"/>
              </w:rPr>
              <w:t xml:space="preserve"> передавать уголовное дело от одного органа предвари</w:t>
              <w:softHyphen/>
              <w:t>тельного расследования другому с соблюдением пра</w:t>
              <w:softHyphen/>
              <w:t>вил подследственности, с обязательным указанием ос</w:t>
              <w:softHyphen/>
              <w:t>нований такой передач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0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менять незаконные или необоснованные постановле</w:t>
              <w:softHyphen/>
              <w:t>ния нижестоящего прокурора, следователя, дознава</w:t>
              <w:softHyphen/>
              <w:t>тел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1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ручать органу дознания производство следственных действий, а также давать ему указания о проведении оперативно-розыскных мероприят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2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одлевать срок предварительного расследо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3)</w:t>
            </w:r>
            <w:r>
              <w:rPr>
                <w:rFonts w:cs="Arial" w:ascii="Arial" w:hAnsi="Arial"/>
                <w:sz w:val="10"/>
                <w:szCs w:val="10"/>
              </w:rPr>
              <w:t xml:space="preserve"> утверждать постановление дознавателя, следователя о прекращении производства по уголовному дел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4)</w:t>
            </w:r>
            <w:r>
              <w:rPr>
                <w:rFonts w:cs="Arial" w:ascii="Arial" w:hAnsi="Arial"/>
                <w:sz w:val="10"/>
                <w:szCs w:val="10"/>
              </w:rPr>
              <w:t xml:space="preserve"> утверждать обвинительное заключение или обвини</w:t>
              <w:softHyphen/>
              <w:t>тельный акт, и направлять уголовное дело в суд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5)</w:t>
            </w:r>
            <w:r>
              <w:rPr>
                <w:rFonts w:cs="Arial" w:ascii="Arial" w:hAnsi="Arial"/>
                <w:sz w:val="10"/>
                <w:szCs w:val="10"/>
              </w:rPr>
              <w:t xml:space="preserve"> возвращать уголовное дело дознавателю, следователю со своими указаниями о производстве дополнительно</w:t>
              <w:softHyphen/>
              <w:t>го расследо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6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останавливать или прекращать производство по уголовному дел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7)</w:t>
            </w:r>
            <w:r>
              <w:rPr>
                <w:rFonts w:cs="Arial" w:ascii="Arial" w:hAnsi="Arial"/>
                <w:sz w:val="10"/>
                <w:szCs w:val="10"/>
              </w:rPr>
              <w:t xml:space="preserve"> осуществлять иные полномочия, предусмотренные УПК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z w:val="12"/>
                <w:szCs w:val="12"/>
              </w:rPr>
              <w:t>Начальник следственного отдела в процессе (ст. 89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Начальник следственного отдела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олномочен:</w:t>
            </w:r>
          </w:p>
          <w:p>
            <w:pPr>
              <w:pStyle w:val="Normal"/>
              <w:rPr>
                <w:rFonts w:ascii="Arial" w:hAnsi="Arial" w:cs="Arial"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ручать производство предварительного следствия следователю либо нескольким следователя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менять необоснованные постановления следователя о приостановлении предварительного следств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вносить прокурору ходатайство об отмене иных неза</w:t>
              <w:softHyphen/>
              <w:t>конных или необоснованных постановлений следова</w:t>
              <w:softHyphen/>
              <w:t>тел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чальник следственного отдела вправе принять уго</w:t>
              <w:softHyphen/>
              <w:t>ловное дело к своему производству и произвести предвари</w:t>
              <w:softHyphen/>
              <w:t>тельное следствие в полном объеме, обладая при этом пол</w:t>
              <w:softHyphen/>
              <w:t>номочиями следователя и (или) руководителя следствен</w:t>
              <w:softHyphen/>
              <w:t>ной групп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осуществлении полномочий начальник следствен</w:t>
              <w:softHyphen/>
              <w:t>ного отдела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оверять материалы уголовного 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следователю указания о направлении расследо</w:t>
              <w:softHyphen/>
              <w:t>вания, производстве отдельных следственных действий, привлечении лица в качестве обвиняемого, об избра</w:t>
              <w:softHyphen/>
              <w:t>нии в отношении подозреваемого, обвиняемого меры пресечения, о квалификации преступления и об объеме обвин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азания начальника следственного отдела по уголов</w:t>
              <w:softHyphen/>
              <w:t>ному делу даются в письменном виде и обязательны для исполнения следователем, но могут быть обжалованы им прокурору. Обжалование указаний не приостанавливает их исполнения, за исключением случаев, когда указания касаются избрания меры пресечения, а также производ</w:t>
              <w:softHyphen/>
              <w:t>ства следственных действий, которые допускаются только по судебному решению. При этом следователь вправе пред</w:t>
              <w:softHyphen/>
              <w:t>ставить прокурору и в суд письменные возражения на ука</w:t>
              <w:softHyphen/>
              <w:t>зания начальника следственного от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раво поручать производство предварительного след</w:t>
              <w:softHyphen/>
              <w:t>ствия означает, что начальник следственного отдела мо</w:t>
              <w:softHyphen/>
              <w:t>жет обязать следователя, как минимум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возбудить уголовное дело и приступить к предвари</w:t>
              <w:softHyphen/>
              <w:t>тельному следствию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принять к производству уже возбужденное другим сле</w:t>
              <w:softHyphen/>
              <w:t>дователем уголовное дело (в связи, к примеру, с ухо</w:t>
              <w:softHyphen/>
              <w:t>дом последнего в отпуск) и приступить к предвари</w:t>
              <w:softHyphen/>
              <w:t>тельному следстви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- приступить к предварительному следствию по уголов</w:t>
              <w:softHyphen/>
              <w:t>ному делу, по которому в соответствии со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57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 производится дозна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отерпевший в уголовном процессе (ст. 4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0"/>
                <w:szCs w:val="10"/>
              </w:rPr>
              <w:t>Потерпевшим</w:t>
            </w:r>
            <w:r>
              <w:rPr>
                <w:rFonts w:cs="Arial" w:ascii="Arial" w:hAnsi="Arial"/>
                <w:sz w:val="10"/>
                <w:szCs w:val="10"/>
              </w:rPr>
              <w:t xml:space="preserve"> в соответствии со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2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 явля</w:t>
              <w:softHyphen/>
              <w:t>ется физическое лицо, которому преступлением причинен физический, имущественный, моральный вред, а также юридическое лицо в случае причинения преступлением вреда его имуществу и деловой репутации. Решение о при</w:t>
              <w:softHyphen/>
              <w:t>знании потерпевшим оформляется постановлением дознавателя, следователя, прокурора или с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терпевший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ть о предъявленном обвиняемому обвинении;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давать показ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аться свидетельствовать против самого себя, сво</w:t>
              <w:softHyphen/>
              <w:t>его супруга (своей супруги) и других близких родствен</w:t>
              <w:softHyphen/>
              <w:t>ник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едставлять доказатель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являть ходатайства и отвод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показания на родном языке или языке, кото</w:t>
              <w:softHyphen/>
              <w:t>рым он владее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льзоваться помощью переводчика бесплатн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8)</w:t>
            </w:r>
            <w:r>
              <w:rPr>
                <w:rFonts w:cs="Arial" w:ascii="Arial" w:hAnsi="Arial"/>
                <w:sz w:val="10"/>
                <w:szCs w:val="10"/>
              </w:rPr>
              <w:t xml:space="preserve"> иметь представител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9)</w:t>
            </w:r>
            <w:r>
              <w:rPr>
                <w:rFonts w:cs="Arial" w:ascii="Arial" w:hAnsi="Arial"/>
                <w:sz w:val="10"/>
                <w:szCs w:val="10"/>
              </w:rPr>
              <w:t xml:space="preserve"> участвовать с разрешения следователя или дознавателя в следственных действия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0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с протоколами следственных действий, произведенных с его участием, и подавать на них за</w:t>
              <w:softHyphen/>
              <w:t>меч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1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с постановлением о назначении судебной экспертизы и заключением эксперта в случаях, пре</w:t>
              <w:softHyphen/>
              <w:t>дусмотренных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2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по окончании рассле</w:t>
              <w:softHyphen/>
              <w:t>дования со всеми материалами УД, выпи</w:t>
              <w:softHyphen/>
              <w:t>сывать из УД любые сведения и в любом объеме, снимать копии с материалов УД, в том числе с помощью технических средст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3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лучать копии постановлений о возбуждении уголов</w:t>
              <w:softHyphen/>
              <w:t>ного дела, признании его потерпевшим или об отказе в этом, о прекращении уголовного дела, приостанов</w:t>
              <w:softHyphen/>
              <w:t>лении производства по уголовному делу, а также ко</w:t>
              <w:softHyphen/>
              <w:t>пии приговора суда первой инстанции, решений судов апелляционной и кассационной инстанц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4)</w:t>
            </w:r>
            <w:r>
              <w:rPr>
                <w:rFonts w:cs="Arial" w:ascii="Arial" w:hAnsi="Arial"/>
                <w:sz w:val="10"/>
                <w:szCs w:val="10"/>
              </w:rPr>
              <w:t xml:space="preserve"> участвовать в судебном разбирательстве уголовного дела в судах первой, второй и надзорной инстанц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5)</w:t>
            </w:r>
            <w:r>
              <w:rPr>
                <w:rFonts w:cs="Arial" w:ascii="Arial" w:hAnsi="Arial"/>
                <w:sz w:val="10"/>
                <w:szCs w:val="10"/>
              </w:rPr>
              <w:t xml:space="preserve"> выступать в судебных прения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6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ддерживать обвинени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7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с протоколом судебного заседания и по</w:t>
              <w:softHyphen/>
              <w:t>давать на него замеч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8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носить жалобы на действия (бездействие) и реше</w:t>
              <w:softHyphen/>
              <w:t>ния дознавателя, следователя, прокурора и с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9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жаловать приговор, определение, постановление с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0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ть о принесенных по уголовному делу жалобах и представлениях и подавать на них возра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1)</w:t>
            </w:r>
            <w:r>
              <w:rPr>
                <w:rFonts w:cs="Arial" w:ascii="Arial" w:hAnsi="Arial"/>
                <w:sz w:val="10"/>
                <w:szCs w:val="10"/>
              </w:rPr>
              <w:t xml:space="preserve"> ходатайствовать о применении мер безопасност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2)</w:t>
            </w:r>
            <w:r>
              <w:rPr>
                <w:rFonts w:cs="Arial" w:ascii="Arial" w:hAnsi="Arial"/>
                <w:sz w:val="10"/>
                <w:szCs w:val="10"/>
              </w:rPr>
              <w:t xml:space="preserve"> осуществлять иные полномочия, предусмотренные УПК </w:t>
            </w:r>
            <w:r>
              <w:rPr>
                <w:rFonts w:cs="Arial" w:ascii="Arial" w:hAnsi="Arial"/>
                <w:bCs/>
                <w:sz w:val="10"/>
                <w:szCs w:val="10"/>
              </w:rPr>
              <w:t>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Гражданский истец в уголовном процессе (ст. 4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Гражданским истцом</w:t>
            </w:r>
            <w:r>
              <w:rPr>
                <w:rFonts w:cs="Arial" w:ascii="Arial" w:hAnsi="Arial"/>
                <w:sz w:val="10"/>
                <w:szCs w:val="10"/>
              </w:rPr>
              <w:t xml:space="preserve"> является физическое или юри</w:t>
              <w:softHyphen/>
              <w:t>дическое лицо, предъявившее требование о возмещении имущественного вреда, при наличии оснований полагать, что данный вред причинен ему непосредственно преступ</w:t>
              <w:softHyphen/>
              <w:t>лением. Решение о признании гражданским истцом оформ</w:t>
              <w:softHyphen/>
              <w:t>ляется определением суда или постановлением судьи, про</w:t>
              <w:softHyphen/>
              <w:t xml:space="preserve">курора, следователя, дознавателя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ражданский иск предъявляется после возбуждения уголовного дела, но до окончания предварительного рас</w:t>
              <w:softHyphen/>
              <w:t xml:space="preserve">следова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Гражданский иск в защиту интересов несовершенно</w:t>
              <w:softHyphen/>
              <w:t>летних, лиц, недееспособных, ограни</w:t>
              <w:softHyphen/>
              <w:t>ченно дееспособных, может быть предъявлен их законны</w:t>
              <w:softHyphen/>
              <w:t>ми представителями или прокурором, а в защиту интере</w:t>
              <w:softHyphen/>
              <w:t>сов государства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окурор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ражданский истец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ддерживать гражданский иск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едставлять доказатель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объяснения по предъявленному иск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являть ходатайства и отвод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показания и объяснения на родном языке или языке, которым он владее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льзоваться помощью переводчика бесплатн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аться свидетельствовать против самого себя, сво</w:t>
              <w:softHyphen/>
              <w:t>его супруга (своей супруги) и других родствен</w:t>
              <w:softHyphen/>
              <w:t>ник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8)</w:t>
            </w:r>
            <w:r>
              <w:rPr>
                <w:rFonts w:cs="Arial" w:ascii="Arial" w:hAnsi="Arial"/>
                <w:sz w:val="10"/>
                <w:szCs w:val="10"/>
              </w:rPr>
              <w:t xml:space="preserve"> иметь представител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9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с протоколами следственных действий, произведенных с его участие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0)</w:t>
            </w:r>
            <w:r>
              <w:rPr>
                <w:rFonts w:cs="Arial" w:ascii="Arial" w:hAnsi="Arial"/>
                <w:sz w:val="10"/>
                <w:szCs w:val="10"/>
              </w:rPr>
              <w:t xml:space="preserve"> участвовать с разрешения следователя или дознавате</w:t>
              <w:softHyphen/>
              <w:t>ля в следственных действиях, производимых по его ходатайству либо ходатайству его представител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1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аться от предъявленного им гражданского иск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2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по окончании расследования с материа</w:t>
              <w:softHyphen/>
              <w:t>лами уголовного дела, относящимися к предъявленно</w:t>
              <w:softHyphen/>
              <w:t>му им гражданскому иску, и выписывать из уголовно</w:t>
              <w:softHyphen/>
              <w:t>го дела любые сведения и в любом объем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3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ть о принятых решениях, затрагивающих его ин</w:t>
              <w:softHyphen/>
              <w:t>тересы, и получать копии процессуальных решений, относящихся к предъявленному им гражданскому иск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4)</w:t>
            </w:r>
            <w:r>
              <w:rPr>
                <w:rFonts w:cs="Arial" w:ascii="Arial" w:hAnsi="Arial"/>
                <w:sz w:val="10"/>
                <w:szCs w:val="10"/>
              </w:rPr>
              <w:t xml:space="preserve"> участвовать в судебном разбирательстве уголовного дела в судах первой и апелляционной инстанц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5)</w:t>
            </w:r>
            <w:r>
              <w:rPr>
                <w:rFonts w:cs="Arial" w:ascii="Arial" w:hAnsi="Arial"/>
                <w:sz w:val="10"/>
                <w:szCs w:val="10"/>
              </w:rPr>
              <w:t xml:space="preserve"> выступать в судебных прениях для обоснования гражданского иск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6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с протоколом судебного заседания и по</w:t>
              <w:softHyphen/>
              <w:t>давать на него замеч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7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носить жалобы на действия (бездействие) и реше</w:t>
              <w:softHyphen/>
              <w:t>ния дознавателя, следователя, прокурора и с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8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жаловать приговор, определение и постановление суда в части, касающейся гражданского иск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9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ть о принесенных по уголовному делу жалобах и представлениях и подавать на них возра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20)</w:t>
            </w:r>
            <w:r>
              <w:rPr>
                <w:rFonts w:cs="Arial" w:ascii="Arial" w:hAnsi="Arial"/>
                <w:sz w:val="10"/>
                <w:szCs w:val="10"/>
              </w:rPr>
              <w:t xml:space="preserve"> участвовать в судебном рассмотрении принесенных жалоб и представлени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Гражданский ответчик (ст. 5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В качестве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гражданского ответчика</w:t>
            </w:r>
            <w:r>
              <w:rPr>
                <w:rFonts w:cs="Arial" w:ascii="Arial" w:hAnsi="Arial"/>
                <w:sz w:val="10"/>
                <w:szCs w:val="10"/>
              </w:rPr>
              <w:t xml:space="preserve"> может быть при</w:t>
              <w:softHyphen/>
              <w:t>влечено физическое или юридическое лицо, которое в со</w:t>
              <w:softHyphen/>
              <w:t>ответствии с Гражданским кодексом Российской Федера</w:t>
              <w:softHyphen/>
              <w:t>ции несет ответственность за вред, причиненный преступ</w:t>
              <w:softHyphen/>
              <w:t>лением. О привлечении физического или юридического лица в качестве гражданского ответчика дознаватель, сле</w:t>
              <w:softHyphen/>
              <w:t>дователь, прокурор или судья выносит постановление, а суд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определ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ражданский ответчик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ть сущность исковых требований и обстоятельства, на которых они основан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возражать против предъявленного гражданского иск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объяснения и показания по существу предъяв</w:t>
              <w:softHyphen/>
              <w:t>ленного иск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аться свидетельствовать против самого себя, сво</w:t>
              <w:softHyphen/>
              <w:t>его супруга (своей супруги) и других близких родствен</w:t>
              <w:softHyphen/>
              <w:t>ник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показания на родном языке или языке, кото</w:t>
              <w:softHyphen/>
              <w:t>рым он владеет, и пользоваться помощью переводчи</w:t>
              <w:softHyphen/>
              <w:t>ка бесплатн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иметь представител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собирать и представлять доказатель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8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являть ходатайства и отвод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9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по окончании предварительного рассле</w:t>
              <w:softHyphen/>
              <w:t>дования с материалами уголовного дела, относящими</w:t>
              <w:softHyphen/>
              <w:t>ся к предъявленному гражданскому иску, и делать из уголовного дела соответствующие выписки, снимать за свой счет копии с тех материалов уголовного дела, которые касаются гражданского иска, в том числе с использованием технических средст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0)</w:t>
            </w:r>
            <w:r>
              <w:rPr>
                <w:rFonts w:cs="Arial" w:ascii="Arial" w:hAnsi="Arial"/>
                <w:sz w:val="10"/>
                <w:szCs w:val="10"/>
              </w:rPr>
              <w:t xml:space="preserve"> участвовать в судебном разбирательстве уголовного дела в судах первой и апелляционной инстанц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1)</w:t>
            </w:r>
            <w:r>
              <w:rPr>
                <w:rFonts w:cs="Arial" w:ascii="Arial" w:hAnsi="Arial"/>
                <w:sz w:val="10"/>
                <w:szCs w:val="10"/>
              </w:rPr>
              <w:t xml:space="preserve"> выступать в судебных прения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2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носить жалобы на действия (бездействие) и реше</w:t>
              <w:softHyphen/>
              <w:t>ния дознавателя, следователя, прокурора, суда в час</w:t>
              <w:softHyphen/>
              <w:t>ти, касающейся гражданского иска, и принимать учас</w:t>
              <w:softHyphen/>
              <w:t>тие в их рассмотрении судо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3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с протоколом судебного заседания и по</w:t>
              <w:softHyphen/>
              <w:t>давать на него замеч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4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жаловать приговор, определение или постановление суда в части, касающейся гражданского иска, и уча</w:t>
              <w:softHyphen/>
              <w:t>ствовать в рассмотрении жалобы вышестоящим судо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5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ть о принесенных по уголовному делу жалобах и представлениях и подавать на них возражения, если они затрагивают его интересы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ражданский ответчик не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уклоняться от явки по вызовам дознавателя, следова</w:t>
              <w:softHyphen/>
              <w:t>теля, прокурора или в суд. В противном случае он может быть подвергнут привод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разглашать данные предварительного расследования, ставшие ему известными в связи с участием в произ</w:t>
              <w:softHyphen/>
              <w:t>водстве по уголовному делу, если он был об этом зара</w:t>
              <w:softHyphen/>
              <w:t>нее предупрежден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Защитник в уголовном процессе (ст. 49-5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Защитник</w:t>
            </w:r>
            <w:r>
              <w:rPr>
                <w:rFonts w:cs="Arial" w:ascii="Arial" w:hAnsi="Arial"/>
                <w:iCs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лицо, осуществляющее защиту прав и интересов подозреваемых и обвиняемых и оказывающее им юридическую помощь при производстве по уголовному деду. В качестве защитников допускаются адвокаты (один из близких родственников обвиняемого иди иное лицо, о допуске кото</w:t>
              <w:softHyphen/>
              <w:t>рого ходатайствует обвиняемый). Защитник допускается к участию в уголовном де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с момента вынесения постановления о привлечении лица в качестве обвиняемого, за исключением случаев, предусмотренных пункта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-5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9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с момента возбуждения уголовного дела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в случаях, предусмотренных статья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23</w:t>
            </w:r>
            <w:r>
              <w:rPr>
                <w:rFonts w:cs="Arial" w:ascii="Arial" w:hAnsi="Arial"/>
                <w:sz w:val="10"/>
                <w:szCs w:val="10"/>
              </w:rPr>
              <w:t xml:space="preserve">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318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с момента фактического задержания лица, подозревае</w:t>
              <w:softHyphen/>
              <w:t>мого в совершении преступления, в случаях: а) предусмотренных статья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91</w:t>
            </w:r>
            <w:r>
              <w:rPr>
                <w:rFonts w:cs="Arial" w:ascii="Arial" w:hAnsi="Arial"/>
                <w:sz w:val="10"/>
                <w:szCs w:val="10"/>
              </w:rPr>
              <w:t xml:space="preserve">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92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 б) применения к нему в соответствии со статьей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00 </w:t>
            </w:r>
            <w:r>
              <w:rPr>
                <w:rFonts w:cs="Arial" w:ascii="Arial" w:hAnsi="Arial"/>
                <w:sz w:val="10"/>
                <w:szCs w:val="10"/>
              </w:rPr>
              <w:t>УПК РФ меры пресечения в виде заключения под страж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с момента объявления лицу, подозреваемому в совер</w:t>
              <w:softHyphen/>
              <w:t>шении преступления, постановления о назначении судебно-психиатрической экспертиз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с момента начала осуществления иных мер процессу</w:t>
              <w:softHyphen/>
              <w:t>ального принуждения или иных процессуальных дей</w:t>
              <w:softHyphen/>
              <w:t>ствий, затрагивающих права и свободы лица, подозре</w:t>
              <w:softHyphen/>
              <w:t xml:space="preserve">ваемого в совершении преступления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момента допуска к участию в уголовном деле защит</w:t>
              <w:softHyphen/>
              <w:t>ник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Иметь с подозреваемым, обвиняемым свидания в соот</w:t>
              <w:softHyphen/>
              <w:t>ветствии с п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10"/>
                <w:szCs w:val="10"/>
              </w:rPr>
              <w:t xml:space="preserve">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.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6</w:t>
            </w:r>
            <w:r>
              <w:rPr>
                <w:rFonts w:cs="Arial" w:ascii="Arial" w:hAnsi="Arial"/>
                <w:sz w:val="10"/>
                <w:szCs w:val="10"/>
              </w:rPr>
              <w:t xml:space="preserve"> и п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9</w:t>
            </w:r>
            <w:r>
              <w:rPr>
                <w:rFonts w:cs="Arial" w:ascii="Arial" w:hAnsi="Arial"/>
                <w:sz w:val="10"/>
                <w:szCs w:val="10"/>
              </w:rPr>
              <w:t xml:space="preserve">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7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РФ; </w:t>
            </w:r>
            <w:r>
              <w:rPr>
                <w:rFonts w:cs="Arial" w:ascii="Arial" w:hAnsi="Arial"/>
                <w:sz w:val="10"/>
                <w:szCs w:val="10"/>
              </w:rPr>
              <w:t>собирать и представлять доказательства, необходимые для оказания юридической помощи; привлекать специалиста для оказания помощи при производстве процессуального действия; присутствовать при предъявлении обвинения; участвовать в допросе подозреваемого, обвиняемого, а также в иных следственных действиях с их участием; знакомиться с протоколом задержания, постановлени</w:t>
              <w:softHyphen/>
              <w:t>ем о применении меры пресечения, протоколами след</w:t>
              <w:softHyphen/>
              <w:t>ственных действий, произведенных с участием подо</w:t>
              <w:softHyphen/>
              <w:t>зреваемого, обвиняемого, иными документами, кото</w:t>
              <w:softHyphen/>
              <w:t>рые предъявлялись либо должны были предъявляться подозреваемому, обвиняемому; знакомиться по окончания предварительного рассле</w:t>
              <w:softHyphen/>
              <w:t>дования со всеми материалами уголовного дела, вы</w:t>
              <w:softHyphen/>
              <w:t>писывать из уголовного дела любые сведения в любом объеме, снимать за свой счет копии с материалов уго</w:t>
              <w:softHyphen/>
              <w:t>ловного дела, в том числе с помощью технических средств; заявлять ходатайства и отводы;  участвовать в судебном разбирательстве уголовного дела в судах первой, второй и надзорной инстанций, а так</w:t>
              <w:softHyphen/>
              <w:t>же в рассмотрении вопросов, связанных с исполнением приговора; приносить жалобы на действия (бездействие) и реше</w:t>
              <w:softHyphen/>
              <w:t>ния дознавателя, следователя, прокурора, суда и уча</w:t>
              <w:softHyphen/>
              <w:t>ствовать в их рассмотрении судом; использовать иные не запрещенные настоящим Кодек</w:t>
              <w:softHyphen/>
              <w:t>сом средства и способы защит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щитник не вправе разглашать данные предваритель</w:t>
              <w:softHyphen/>
              <w:t>ного расследования, ставшие ему известными в связи с осуществлением защиты, если он был об этом заранее пре</w:t>
              <w:softHyphen/>
              <w:t>дупрежден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z w:val="12"/>
                <w:szCs w:val="12"/>
              </w:rPr>
              <w:t>Доказательства в уголовном процессе (понятие и значени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Доказательствами по уголовному</w:t>
            </w:r>
            <w:r>
              <w:rPr>
                <w:rFonts w:cs="Arial" w:ascii="Arial" w:hAnsi="Arial"/>
                <w:iCs/>
                <w:sz w:val="10"/>
                <w:szCs w:val="10"/>
              </w:rPr>
              <w:t xml:space="preserve"> делу являются</w:t>
            </w:r>
            <w:r>
              <w:rPr>
                <w:rFonts w:cs="Arial" w:ascii="Arial" w:hAnsi="Arial"/>
                <w:sz w:val="10"/>
                <w:szCs w:val="10"/>
              </w:rPr>
              <w:t xml:space="preserve"> лю</w:t>
              <w:softHyphen/>
              <w:t>бые сведения, на основе которых суд, прокурор, следова</w:t>
              <w:softHyphen/>
              <w:t>тель, дознаватель устанавливает наличие или отсутствие обстоятельств, подлежащих показыванию при производ</w:t>
              <w:softHyphen/>
              <w:t>стве по уголовному делу, а также иных обстоятельств, имеющих значение для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качестве доказательств допуска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казания подозреваемого, обвиняемог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казания потерпевшего, свидетел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ключение и показания экспер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вещественные доказатель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отоколы следственных и судебных действ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иные докумен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Доказательствами по делу сведения могут стать лишь при условии, что они связаны с преступлением, то есть способны подтвердить или опровергнуть обстоятельства, которые имеют значение для правильного разрешения дан</w:t>
              <w:softHyphen/>
              <w:t>ного дела. Здесь находит отражение такое свойство дока</w:t>
              <w:softHyphen/>
              <w:t>зательств, как относимость. Статья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75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 указыва</w:t>
              <w:softHyphen/>
              <w:t>ет, какие доказательства являются недопустимыми, то есть те, которые не могут быть использованы для установле</w:t>
              <w:softHyphen/>
              <w:t>ния необходимых обстоятельств и, таким образом, не име</w:t>
              <w:softHyphen/>
              <w:t>ют юридической сил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казательства, полученные с нарушением требований УПК РФ являются недопустимыми. Недопустимые дока</w:t>
              <w:softHyphen/>
              <w:t>зательства не имеют юридической силы и не могут быть положены в основу обвинения, а также использоватьс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для доказывания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любого из</w:t>
            </w:r>
            <w:r>
              <w:rPr>
                <w:rFonts w:cs="Arial" w:ascii="Arial" w:hAnsi="Arial"/>
                <w:sz w:val="10"/>
                <w:szCs w:val="10"/>
              </w:rPr>
              <w:t xml:space="preserve"> обстоятельств, подлежащих доказывани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 недопустимым доказательствам относя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казания подозреваемого, обвиняемого, данные в ходе досудебного производства по уголовному делу в отсут</w:t>
              <w:softHyphen/>
              <w:t>ствие защитника, включая случаи отказа от защитни</w:t>
              <w:softHyphen/>
              <w:t>ка, и не подтвержденные подозреваемым, обвиняемым в суд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казания потерпевшего, свидетеля, основанные на догадке, предположении, слухе, а также показания свидетеля который не может указать источник своей ос</w:t>
              <w:softHyphen/>
              <w:t>ведомленно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иные доказательства, подученные с нарушением тре</w:t>
              <w:softHyphen/>
              <w:t>бований УПК РФ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Допустимость доказательств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их соответствие нор</w:t>
              <w:softHyphen/>
              <w:t>мам нравственности, истинности, а равно требованиям за</w:t>
              <w:softHyphen/>
              <w:t>кона относительно источника, способа собирания и вовле</w:t>
              <w:softHyphen/>
              <w:t>чения в уголовный процесс фактических данны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казательства обязательно содержат какие-либо све</w:t>
              <w:softHyphen/>
              <w:t>дения, значимые для правильного разрешения дела. Они должны обладать свойством относимости Относимость до</w:t>
              <w:softHyphen/>
              <w:t>казательств проявляется в их связи с исследуемым в уго</w:t>
              <w:softHyphen/>
              <w:t>ловном процессе происшествие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Классификация доказательств в уголовном процесс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</w:rPr>
              <w:t>Все</w:t>
            </w:r>
            <w:r>
              <w:rPr>
                <w:rFonts w:cs="Arial" w:ascii="Arial" w:hAnsi="Arial"/>
                <w:sz w:val="10"/>
                <w:szCs w:val="10"/>
              </w:rPr>
              <w:t xml:space="preserve"> доказательства могут разделять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а) по характеру источника, отношению к первоисточни</w:t>
              <w:softHyphen/>
              <w:t>ку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на первоначальные (первичные) и производные (вторичные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б) по отношению к обвинению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на обвинительные и оп</w:t>
              <w:softHyphen/>
              <w:t>равдательны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в) по отношению к обстоятельствам, подлежащим доказыванию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на прямые и косвенны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Первоначальными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зываются доказательства, полу</w:t>
              <w:softHyphen/>
              <w:t>ченные из первоисточника. Свидетель сообщил фактиче</w:t>
              <w:softHyphen/>
              <w:t>ские данные о событии преступления, виновном, других обстоятельствах, которые они лично наблюдал, восприни</w:t>
              <w:softHyphen/>
              <w:t>мал с помощью своих органов чувств; следователь при осмотре места происшествия нашел орудие совершения преступления, оно приобщено к делу и хранится при нем; в уголовном деле имеется подлинный документ, удо</w:t>
              <w:softHyphen/>
              <w:t xml:space="preserve">стоверяющий определенные факты, и т.д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Производными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зываются доказательства, содержа</w:t>
              <w:softHyphen/>
              <w:t>щие сведения, полученные из других промежуточных ис</w:t>
              <w:softHyphen/>
              <w:t>точников. Производные доказательства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сведения «из вто</w:t>
              <w:softHyphen/>
              <w:t>рых рук» (показания свидетеля о преступлении, которого он лично не наблюдал, но о котором ему рассказывало другое лицо, слепок, снятый с предмета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вещественного доказательства, копия документа и пр.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0"/>
                <w:szCs w:val="10"/>
              </w:rPr>
              <w:t>Обвинительными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зываются доказательства, на ос</w:t>
              <w:softHyphen/>
              <w:t>новании которых устанавливаются виновность конкрет</w:t>
              <w:softHyphen/>
              <w:t>ного лица в совершении преступления или обстоятельства, отягчающие его ответственность. Это показания обвиняе</w:t>
              <w:softHyphen/>
              <w:t>мого, признавшего свою вину, показания свидетеля о том, как обвиняемый совершал преступление, и т.п. Обвини</w:t>
              <w:softHyphen/>
              <w:t>тельными будут доказательства, на основании которых выясняются одни лишь обстоятельства, отягчающие на</w:t>
              <w:softHyphen/>
              <w:t>каза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Оправдательными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зываются доказательства, на ос</w:t>
              <w:softHyphen/>
              <w:t>новании которых опровергается обвинение лица в совер</w:t>
              <w:softHyphen/>
              <w:t>шении преступления, устанавливаются его невиновность или обстоятельства, смягчающие наказа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К числу оправдательных </w:t>
            </w:r>
            <w:r>
              <w:rPr>
                <w:rFonts w:cs="Arial" w:ascii="Arial" w:hAnsi="Arial"/>
                <w:iCs/>
                <w:sz w:val="10"/>
                <w:szCs w:val="10"/>
              </w:rPr>
              <w:t>доказательств будут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носиться </w:t>
            </w:r>
            <w:r>
              <w:rPr>
                <w:rFonts w:cs="Arial" w:ascii="Arial" w:hAnsi="Arial"/>
                <w:bCs/>
                <w:sz w:val="10"/>
                <w:szCs w:val="10"/>
              </w:rPr>
              <w:t>те,</w:t>
            </w:r>
            <w:r>
              <w:rPr>
                <w:rFonts w:cs="Arial" w:ascii="Arial" w:hAnsi="Arial"/>
                <w:sz w:val="10"/>
                <w:szCs w:val="10"/>
              </w:rPr>
              <w:t xml:space="preserve"> которые служат доказыванию отсутствия события пре</w:t>
              <w:softHyphen/>
              <w:t>ступ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Прямыми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зываются доказательства, которые служат непосредственно установлению обстоятельств, подлежащих доказыванию по делу: события преступления, факта совершения его определенным лицом, виновности этого лица в виде умысла или неосторожности, т.е. обстоятельств, образующих главный факт. Но и обстоятельства, смягча</w:t>
              <w:softHyphen/>
              <w:t>ющие или отягчающие наказание, как и все другие пере</w:t>
              <w:softHyphen/>
              <w:t>числяемые в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73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 обстоятельства, могут быть выяснены с помощью прямых доказательст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Косвенными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зываются доказательства, служащие установлению промежуточных (доказательственных) фак</w:t>
              <w:softHyphen/>
              <w:t>тов, на основании совокупности которых делается вывод о существовании или несуществовании обстоятельст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оказывание в уголовном процесс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Доказывание состоит в собирании, проверке и оценке доказательств в целях установления обстоятельств, под</w:t>
              <w:softHyphen/>
              <w:t xml:space="preserve">лежащих доказыванию. </w:t>
            </w:r>
            <w:r>
              <w:rPr>
                <w:rFonts w:cs="Arial" w:ascii="Arial" w:hAnsi="Arial"/>
                <w:iCs/>
                <w:sz w:val="10"/>
                <w:szCs w:val="10"/>
              </w:rPr>
              <w:t>Доказывание</w:t>
            </w:r>
            <w:r>
              <w:rPr>
                <w:rFonts w:cs="Arial" w:ascii="Arial" w:hAnsi="Arial"/>
                <w:sz w:val="10"/>
                <w:szCs w:val="10"/>
              </w:rPr>
              <w:t xml:space="preserve"> в уголовном процесс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урегулированная уголовно-процессуальным законом деятельность компетент</w:t>
              <w:softHyphen/>
              <w:t>ных на то органов и должностных лиц по собиранию, про</w:t>
              <w:softHyphen/>
              <w:t>верке и оценке зафиксированных в процессуальном источ</w:t>
              <w:softHyphen/>
              <w:t>нике сведений, имеющих отношение к делу, а равно по удостоверению наличия таковых от имени государ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-процессуальное доказывание состоит из трех этапов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собирание доказательств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совершение лицом, производящим дознание, следователем, прокурором, су</w:t>
              <w:softHyphen/>
              <w:t>дом предусмотренных законом процессуальных дей</w:t>
              <w:softHyphen/>
              <w:t>ствий, направленных на обнаружение, истребование, получение и закрепление (фиксацию) в установленном законом порядке доказательст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проверка доказательств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сопоставление факти</w:t>
              <w:softHyphen/>
              <w:t>ческих данных с уже имеющимися в деле, получение данных об одних и тех же обстоятельствах из несколь</w:t>
              <w:softHyphen/>
              <w:t>ких источников, собирание сведений, характеризую</w:t>
              <w:softHyphen/>
              <w:t>щих отношение свидетелей к участникам процесса, ком</w:t>
              <w:softHyphen/>
              <w:t>петентность и объективность эксперта и т.д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оценка доказательств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мыслительная деятель</w:t>
              <w:softHyphen/>
              <w:t>ность лица, производящего дознание, следователя, про</w:t>
              <w:softHyphen/>
              <w:t>курора, судьи, протекающая в логических формах и состоящая в определении соответствия полученных све</w:t>
              <w:softHyphen/>
              <w:t>дений об обстоятельствах дела объективной действи</w:t>
              <w:softHyphen/>
              <w:t>тельности, формировании вывода о доказанности или недоказанности обстоятельств, входящих в предмет доказыв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Обстоятельства, подлежащие доказыванию.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 про</w:t>
              <w:softHyphen/>
              <w:t>изводстве по уголовному делу подлежат доказыванию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событие преступления (время, место, способ и другие обстоятельства совершения преступления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виновность лица в совершении преступления, форма его вины и мотив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стоятельства, характеризующие личность обвиняе</w:t>
              <w:softHyphen/>
              <w:t>мог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характер и размер вреда, причиненного преступле</w:t>
              <w:softHyphen/>
              <w:t>ние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стоятельства, исключающие преступность и наказуе</w:t>
              <w:softHyphen/>
              <w:t>мость дея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стоятельства, смягчающие и отягчающие наказани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стоятельства, которые могут повлечь за собой осво</w:t>
              <w:softHyphen/>
              <w:t>бождение от уголовной ответственности и наказ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лежат выявлению также обстоятельства, способство</w:t>
              <w:softHyphen/>
              <w:t>вавшие совершению преступ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sz w:val="10"/>
                <w:szCs w:val="10"/>
              </w:rPr>
              <w:t>Предел доказывания</w:t>
            </w:r>
            <w:r>
              <w:rPr>
                <w:rFonts w:cs="Arial" w:ascii="Arial" w:hAnsi="Arial"/>
                <w:iCs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совокупность доказательств, необходимых и достаточных для достоверного выяснения обстоятельств, входящих в предмет доказывания. Опреде</w:t>
              <w:softHyphen/>
              <w:t>ляя пределы доказывания, органы предварительного рас</w:t>
              <w:softHyphen/>
              <w:t>следования и суд решают вопрос об оптимальных грани</w:t>
              <w:softHyphen/>
              <w:t>цах исследования каждого существенного для дела обстоя</w:t>
              <w:softHyphen/>
              <w:t>тельст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Правила оценки доказательств.</w:t>
            </w:r>
            <w:r>
              <w:rPr>
                <w:rFonts w:cs="Arial" w:ascii="Arial" w:hAnsi="Arial"/>
                <w:sz w:val="10"/>
                <w:szCs w:val="10"/>
              </w:rPr>
              <w:t xml:space="preserve"> Каждое доказатель</w:t>
              <w:softHyphen/>
              <w:t>ство подлежит оценке с точки зрения относимости, допус</w:t>
              <w:softHyphen/>
              <w:t>тимости, достоверности, а все собранные доказательства в совокупност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достаточности для разрешения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Виды доказательств (показания подозреваемого, обвиняемого, потерпевшего, ст. 76, 77, 7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оказания подозреваемого</w:t>
            </w:r>
            <w:r>
              <w:rPr>
                <w:rFonts w:cs="Arial" w:ascii="Arial" w:hAnsi="Arial"/>
                <w:sz w:val="10"/>
                <w:szCs w:val="10"/>
              </w:rPr>
              <w:t xml:space="preserve"> — сведения, сообщенные им на допросе, проведенном в ходе досудебного производства в соответствии с требованиями УПК РФ. Предмет показаний подозреваемого аналогичен предмету показаний обвиняемого. Их различает только отсут</w:t>
              <w:softHyphen/>
              <w:t>ствие в показаниях подозреваемого такого элемента, как отношение к предъявленному обвинению, однако он заме</w:t>
              <w:softHyphen/>
              <w:t>няется на пояснения по поводу обстоятельств, послужив</w:t>
              <w:softHyphen/>
              <w:t>ших основанием его задерж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По поводу обстоятельств, послуживших основанием для задержания или заключения под стражу, у подозреваемо</w:t>
              <w:softHyphen/>
              <w:t xml:space="preserve">го выясняют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- как он оказался на месте преступления, почему скры</w:t>
              <w:softHyphen/>
              <w:t xml:space="preserve">вался и т.д.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- как он может объяснить то обстоятельство, что на него указали как на лицо, совершившее преступлени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как он может объяснить то обстоятельство, что на нем, его одежде, при нем или в его жилище обнаруже</w:t>
              <w:softHyphen/>
              <w:t>ны «следы преступления»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что он может сообщить по поводу имеющихся в деле доказательств того, что он собирается скрыться от ор</w:t>
              <w:softHyphen/>
              <w:t>ганов предварительного расследования и суда, поме</w:t>
              <w:softHyphen/>
              <w:t>шать установлению истины, совершить новое преступ</w:t>
              <w:softHyphen/>
              <w:t>лени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почему он покушался на побег, не имеет постоянного места жительства, документов, удостоверяющих лич</w:t>
              <w:softHyphen/>
              <w:t>ност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оказания обвиняемого</w:t>
            </w:r>
            <w:r>
              <w:rPr>
                <w:rFonts w:cs="Arial" w:ascii="Arial" w:hAnsi="Arial"/>
                <w:sz w:val="10"/>
                <w:szCs w:val="10"/>
              </w:rPr>
              <w:t xml:space="preserve"> — сведения, сообщенные им на допросе, проведенном в ходе досудебного производства по уголовному делу или в суде в соответствии с требова</w:t>
              <w:softHyphen/>
              <w:t>ниями УПК РФ. Признание обвиняемым своей вины в совершении пре</w:t>
              <w:softHyphen/>
              <w:t>ступления может быть положено в основу обвинения лишь при подтверждении его виновности совокупностью имею</w:t>
              <w:softHyphen/>
              <w:t>щихся по уголовному делу доказательств. Показания обвиняемого — это содержащая определен</w:t>
              <w:softHyphen/>
              <w:t>ные сведения устная речь допрашиваемого лица, в отно</w:t>
              <w:softHyphen/>
              <w:t>шении которого вынесено постановление о привлечении в качестве обвиняемого. Обвиняемый не несет ответственности за отказ от дачи показаний и за дачу заведомо ложных показаний. Отказ от дачи показаний не является обвинительным доказа</w:t>
              <w:softHyphen/>
              <w:t>тельством и не лишает обвиняемого его процессуальных пра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оказания потерпевшего</w:t>
            </w:r>
            <w:r>
              <w:rPr>
                <w:rFonts w:cs="Arial" w:ascii="Arial" w:hAnsi="Arial"/>
                <w:sz w:val="10"/>
                <w:szCs w:val="10"/>
              </w:rPr>
              <w:t xml:space="preserve"> - сведения, сообщенные им на допросе, проведенном в ходе досудебного производства по уголовному делу или в суде в соответствии с требова</w:t>
              <w:softHyphen/>
              <w:t>ниями УПК РФ. Потерпевший может быть допрошен о любых обстоя</w:t>
              <w:softHyphen/>
              <w:t>тельствах, подлежащих доказыванию при производстве по уголовному делу, в том числе о своих взаимоотношениях с подозреваемым, обвиняемым. Спецификой оценки показаний потерпевшего является учет следователем эмоциональной нагрузки, которая со</w:t>
              <w:softHyphen/>
              <w:t>провождает, в особенности первые, показания потерпев</w:t>
              <w:softHyphen/>
              <w:t>шего. Потерпевший иногда заинтересован в преувеличе</w:t>
              <w:softHyphen/>
              <w:t>нии размера причиненного ему ущерба и результатах раз</w:t>
              <w:softHyphen/>
              <w:t>решения уголовного дела. Условия, в которых он наблю</w:t>
              <w:softHyphen/>
              <w:t>дал преступление, могут влиять на восприятие им собы</w:t>
              <w:softHyphen/>
              <w:t xml:space="preserve">тия, примет преступника, место его совершения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Виды доказательств (показания свидетеля, ст. 79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0"/>
                <w:szCs w:val="10"/>
              </w:rPr>
              <w:t>Свидетелем</w:t>
            </w:r>
            <w:r>
              <w:rPr>
                <w:rFonts w:cs="Arial" w:ascii="Arial" w:hAnsi="Arial"/>
                <w:sz w:val="10"/>
                <w:szCs w:val="10"/>
              </w:rPr>
              <w:t xml:space="preserve"> является лицо, которому могут быть из</w:t>
              <w:softHyphen/>
              <w:t>вестны какие-либо обстоятельства, имеющие значение для расследования и разрешения уголовного дела, и которое вызвано для дачи показани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е подлежат допросу в качестве свидетеле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судья, присяжный заседатель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об обстоятельствах уголовного дела, которые стали им известны в связи с участием в производстве по данному уголовному дел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щитник подозреваемого, обвиняемого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об обстоя</w:t>
              <w:softHyphen/>
              <w:t>тельствах, которые стали ему известны в связи с учас</w:t>
              <w:softHyphen/>
              <w:t>тием в производстве по уголовному дел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адвокат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об обстоятельствах, которые стали ему из</w:t>
              <w:softHyphen/>
              <w:t>вестны в связи с оказанием юридической помощ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священнослужитель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об обстоятельствах, ставших ему известными из исповед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член Совета Федерации, депутат Государственной Думы без их согласия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об обстоятельствах, которые стали им известны в связи с осуществлением ими своих пол</w:t>
              <w:softHyphen/>
              <w:t xml:space="preserve">номочий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видетель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аться свидетельствовать против самого себя, сво</w:t>
              <w:softHyphen/>
              <w:t>его супруга (своей супруги) и других близких родственник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показания на родном языке или языке, кото</w:t>
              <w:softHyphen/>
              <w:t>рым он владее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льзоваться помощью переводчика бесплатн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являть отвод переводчику, участвующему в его доп</w:t>
              <w:softHyphen/>
              <w:t>рос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являть ходатайства и приносить жалобы на дей</w:t>
              <w:softHyphen/>
              <w:t>ствия (бездействие) и решения дознавателя, следовате</w:t>
              <w:softHyphen/>
              <w:t>ля, прокурора и с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являться на допрос с адвокатом в соответствии с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5 </w:t>
            </w:r>
            <w:r>
              <w:rPr>
                <w:rFonts w:cs="Arial" w:ascii="Arial" w:hAnsi="Arial"/>
                <w:sz w:val="10"/>
                <w:szCs w:val="10"/>
              </w:rPr>
              <w:t>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89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ходатайствовать о применении мер безопасно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Свидетель не может быть принудительно подвергнут судебной экспертизе или освидетельствованию, за исклю</w:t>
              <w:softHyphen/>
              <w:t>чением случаев, предусмотренных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79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видетель не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уклоняться от явки по вызовам дознавателя, следова</w:t>
              <w:softHyphen/>
              <w:t>теля, прокурора или в суд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заведомо ложные показания либо отказываться от дачи показан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разглашать данные предварительного расследования, ставшие ему известными в связи с участием в произ</w:t>
              <w:softHyphen/>
              <w:t>водстве по уголовному делу, если он был об этом зара</w:t>
              <w:softHyphen/>
              <w:t xml:space="preserve">нее предупрежден. В случае уклонения от явки без уважительных причин свидетель может быть подвергнут привод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За дачу заведомо ложных показаний либо отказ от дачи показаний свидетель несет ответственность в соответствии со статья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307</w:t>
            </w:r>
            <w:r>
              <w:rPr>
                <w:rFonts w:cs="Arial" w:ascii="Arial" w:hAnsi="Arial"/>
                <w:sz w:val="10"/>
                <w:szCs w:val="10"/>
              </w:rPr>
              <w:t xml:space="preserve">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308</w:t>
            </w:r>
            <w:r>
              <w:rPr>
                <w:rFonts w:cs="Arial" w:ascii="Arial" w:hAnsi="Arial"/>
                <w:sz w:val="10"/>
                <w:szCs w:val="10"/>
              </w:rPr>
              <w:t xml:space="preserve"> У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иды доказательств (заключение эксперта, ст. 8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Заключение эксперта</w:t>
            </w:r>
            <w:r>
              <w:rPr>
                <w:rFonts w:cs="Arial" w:ascii="Arial" w:hAnsi="Arial"/>
                <w:sz w:val="10"/>
                <w:szCs w:val="10"/>
              </w:rPr>
              <w:t xml:space="preserve"> — представленные в письмен</w:t>
              <w:softHyphen/>
              <w:t>ном виде содержание исследования и выводы по вопросам, поставленным перед экспертом лицом, ведущим производ</w:t>
              <w:softHyphen/>
              <w:t>ство по уголовному делу, или сторона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казания эксперта - сведения, сообщенные им на допросе, проведенном после получения его заключения, в целях разъяснения или уточнения данного заключ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Заключение эксперта</w:t>
            </w:r>
            <w:r>
              <w:rPr>
                <w:rFonts w:cs="Arial" w:ascii="Arial" w:hAnsi="Arial"/>
                <w:sz w:val="10"/>
                <w:szCs w:val="10"/>
              </w:rPr>
              <w:t xml:space="preserve"> — это составленный должност</w:t>
              <w:softHyphen/>
              <w:t>ным образом в связи с вынесенным компетентным органом постановлением о назначении судебной экспертизы пись</w:t>
              <w:softHyphen/>
              <w:t>менный документ, в котором он (эксперт) излагает ход проведенного исследования и свои суждения по вопросам, требующим специальных познаний, обычно — в науке, тех</w:t>
              <w:softHyphen/>
              <w:t>нике, искусстве или ремесл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ключение эксперта является в соответствии с зако</w:t>
              <w:softHyphen/>
              <w:t>ном одним из видов доказательства и дается на основании произведенных исследований. Эксперту могут быть постав</w:t>
              <w:softHyphen/>
              <w:t>лены вопросы, входящие в компетенцию специалиста. При оценке выводов эксперта должна учитываться его квали</w:t>
              <w:softHyphen/>
              <w:t>фикация, а также то, были ли представлены эксперту дос</w:t>
              <w:softHyphen/>
              <w:t>таточные материалы и надлежащие объекты исследов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ключение эксперта не имеет заранее установленной силы, не обладает преимуществом перед иными доказа</w:t>
              <w:softHyphen/>
              <w:t>тельствами и, как все иные доказательства, подлежит оцен</w:t>
              <w:softHyphen/>
              <w:t>ке по внутреннему убеждению судей, основанному на все</w:t>
              <w:softHyphen/>
              <w:t>стороннем, полном и объективном рассмотрении всех об</w:t>
              <w:softHyphen/>
              <w:t>стоятельств дела в их совокупности. После того как зак</w:t>
              <w:softHyphen/>
              <w:t>лючение готово, следователь (дознаватель и др.) по соб</w:t>
              <w:softHyphen/>
              <w:t>ственной инициативе либо по ходатайству подозреваемо</w:t>
              <w:softHyphen/>
              <w:t>го, обвиняемого или его защитника вправе допросить экс</w:t>
              <w:softHyphen/>
              <w:t>перта. В ходе допроса формируется такое доказательство, как показания эксперт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Вещественные доказательства (ст. 8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ещественными доказательствами признаются лю</w:t>
              <w:softHyphen/>
              <w:t>бые предметы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которые служили орудиями преступления или сохра</w:t>
              <w:softHyphen/>
              <w:t>нили на себе следы преступл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на которые были направлены преступные действ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иные предметы и документы, которые могут служить средствами для обнаружения преступления и установ</w:t>
              <w:softHyphen/>
              <w:t>ления обстоятельств уголовного дела. Данные предметы осматриваются, признаются веще</w:t>
              <w:softHyphen/>
              <w:t>ственными доказательствами и приобщаются к уголовно</w:t>
              <w:softHyphen/>
              <w:t>му делу, о чем выносится соответствующее постановл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вынесении приговора, а также определения или постановления о прекращении уголовного дела должен быть решен вопрос о вещественных доказательствах. При этом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рудия преступления, принадлежащие обвиняемому, подлежат конфискации, или передаются в соответству</w:t>
              <w:softHyphen/>
              <w:t>ющие учреждения, или уничтожаютс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предметы, запрещенные к обращению, подлежат переда</w:t>
              <w:softHyphen/>
              <w:t>че в соответствующие учреждения или уничтожаютс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предметы, не представляющие ценности и не истребо</w:t>
              <w:softHyphen/>
              <w:t>ванные стороной, подлежат уничтожению, а в случае ходатайства заинтересованных лиц или учреждений могут быть переданы и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деньги и иные ценности, нажитые преступным путем, по приговору суда подлежат обращению в доход госу</w:t>
              <w:softHyphen/>
              <w:t>дарств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документы, являющиеся вещественными доказатель</w:t>
              <w:softHyphen/>
              <w:t>ствами, остаются при уголовном деле в течение всего срока хранения последнего либо передаются заинтере</w:t>
              <w:softHyphen/>
              <w:t>сованным лицам по их ходатайству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) остальные предметы передаются законным владель</w:t>
              <w:softHyphen/>
              <w:t>цам, а при неустановлении последних переходят в собственность государства. Споры о принадлежности ве</w:t>
              <w:softHyphen/>
              <w:t>щественных доказательств разрешаются в порядке граж</w:t>
              <w:softHyphen/>
              <w:t>данского судопроизвод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дметы, изъятые в ходе досудебного производства, но не признанные вещественными доказательствами, под</w:t>
              <w:softHyphen/>
              <w:t>лежат возврату лицам, у которых они были изъят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ещественные доказательства должны храниться при уголовном деле до вступления приговора в законную силу либо до истечения срока обжалования постановления или определения о прекращении уголовного дела и передаваться вместе с уголовным делом. В случае, когда спор о праве на имущество, являющееся вещественным доказательством, подлежит разрешению в порядке гражданского судопроиз</w:t>
              <w:softHyphen/>
              <w:t>водства, вещественное доказательство хранится до вступ</w:t>
              <w:softHyphen/>
              <w:t>ления в силу решения с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передаче уголовного дела органом дознания сле</w:t>
              <w:softHyphen/>
              <w:t>дователю или от одного органа дознания другому либо от одного следователя другому, а равно при направлении уго</w:t>
              <w:softHyphen/>
              <w:t>ловного дела прокурору или в суд либо при передаче уго</w:t>
              <w:softHyphen/>
              <w:t>ловного дела из одного суда в другой вещественные дока</w:t>
              <w:softHyphen/>
              <w:t>зательства передаются вместе с уголовным дел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иды доказательств (протоколы, документы, ст. 83,8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токолы следственных действий и протоколы су</w:t>
              <w:softHyphen/>
              <w:t>дебных заседаний допускаются в качестве доказательств, если они соответствуют требованиям, установленным УПК РФ. Статья 74 УПК РФ под общим понятием «документы» объединяет две группы источников доказательств, кото</w:t>
              <w:softHyphen/>
              <w:t>рые, имея много общего, различаются по способам полу</w:t>
              <w:softHyphen/>
              <w:t>чения и ж процессуальному режиму использования в интересах установления истин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ервая группа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протоколы, которыми удостове</w:t>
              <w:softHyphen/>
              <w:t>ряются обстоятельства и факты, установленные при ос</w:t>
              <w:softHyphen/>
              <w:t>мотре, освидетельствовании, выемке, обыске, задержании, предъявлении для опознания, а также при производстве следственного эксперимента, составленные в порядке, пре</w:t>
              <w:softHyphen/>
              <w:t>дусмотренном УПК РФ. Они являются самостоятельным видом доказательств. Эти доказательства содержат дан</w:t>
              <w:softHyphen/>
              <w:t>ные, непосредственно воспринятые следователем или су</w:t>
              <w:softHyphen/>
              <w:t>дом, обнаруженные и наблюдавшиеся ими сами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ля рассматриваемого вида доказательств существен</w:t>
              <w:softHyphen/>
              <w:t>ны также еще два признака, относящиеся к способу их получения: они могут быть получены только путем совер</w:t>
              <w:softHyphen/>
              <w:t>шения следственного или судебного действия; данные, со</w:t>
              <w:softHyphen/>
              <w:t>держащиеся в протоколе, должны быть закреплены в по</w:t>
              <w:softHyphen/>
              <w:t>рядке, предусмотренном УПК РФ, должностным лицом (или судом), уполномоченным на совершение соответствую</w:t>
              <w:softHyphen/>
              <w:t>щего процессуального действ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 протоколам следственных и судебных действий предъявляются высокие требования в части строгого со</w:t>
              <w:softHyphen/>
              <w:t>блюдения процессуальных норм, определяющих порядок производства и протоколирования следственных действи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Вторая группа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документы, которые являются доказательствами, если обстоятельства и факты, удостоверенные или изложенные учреждениями, предприятиями, организациями, должностными лицами и гражданами, имеют значение для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 числу удостоверяющих документов относятся такие, которые официально подтверждают те или иные обстоя</w:t>
              <w:softHyphen/>
              <w:t>тельства, имеющие значения для дела. Удостоверяющими являются документы, по которым устанавливается лич</w:t>
              <w:softHyphen/>
              <w:t>ность, 'подтверждается наличие у гражданина каких-либо специфических прав или заслуг. Удостоверяющие доку</w:t>
              <w:softHyphen/>
              <w:t>менты могут исходить и от граждан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злагающие документы могут также исходить от госу</w:t>
              <w:softHyphen/>
              <w:t>дарственных органов, организаций и носить официальный характер, хотя их назначение состоит в сообщении опре</w:t>
              <w:softHyphen/>
              <w:t>деленных фактических данны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документах как доказательствах важно их содержа</w:t>
              <w:softHyphen/>
              <w:t>ние, и не имеет существенного значения материал, на ко</w:t>
              <w:softHyphen/>
              <w:t>тором они исполнены, внешний вид, если он более или менее обычен. В документах вещественных доказательствах важны их признаки как индивидуально определенных, уникальных предметов, веще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кументы доказательства хранятся в материалах дела. Документы вещественные доказательства подвергаются ос</w:t>
              <w:softHyphen/>
              <w:t>мотру и приобщаются к делу особым постановлением или определением с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Задержание подозреваемого (ст.9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рган дознания, следователь или прокурор вправе задержать лицо по подозрению в совершении преступле</w:t>
              <w:softHyphen/>
              <w:t>ния, за которое может быть назначено наказание в виде лишения свободы, при наличии одного из следующих ос</w:t>
              <w:softHyphen/>
              <w:t>нован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когда это лицо застигнуто при совершении преступле</w:t>
              <w:softHyphen/>
              <w:t>ния или непосредственно после его соверш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когда потерпевшие или очевидцы укажут на данное лицо как на совершившее преступлени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когда на этом лице или его одежде, при нем или в его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жилище будут обнаружены явные следы преступ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ичии иных данных, дающих основание подо</w:t>
              <w:softHyphen/>
              <w:t>зревать лицо в совершении преступления, оно может быть задержано, если это лицо пыталось скрыться, либо не имеет постоянного места жительства, либо не установлена его личность, либо если прокурором,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В ст.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 xml:space="preserve"> 92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УПК РФ законодательно закреплен порядок задержания подозреваемог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После доставления подозреваемого в орган дознания, к следователю или прокурору в срок не боле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ов дол</w:t>
              <w:softHyphen/>
              <w:t>жен быть составлен протокол задержания, в котором де</w:t>
              <w:softHyphen/>
              <w:t>лается отметка о том, что подозреваемому разъяснены его права, предусмотренные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6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протоколе указываются дата и время составления протокола, дата, время, место, основания и мотивы задер</w:t>
              <w:softHyphen/>
              <w:t>жания подозреваемого, результаты его личного обыска и другие обстоятельства его задержания. Протокол задер</w:t>
              <w:softHyphen/>
              <w:t>жания подписывается лицом, его составившим, и подозре</w:t>
              <w:softHyphen/>
              <w:t>ваемы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О произведенном задержании орган дознания, дознава-тель или следователь обязан сообщить прокурору в пись</w:t>
              <w:softHyphen/>
              <w:t>менном виде в течени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2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ов с момента задержания подозреваемог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Подозреваемый должен быть допрошен в соответствии с требованиями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6,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89</w:t>
            </w:r>
            <w:r>
              <w:rPr>
                <w:rFonts w:cs="Arial" w:ascii="Arial" w:hAnsi="Arial"/>
                <w:sz w:val="10"/>
                <w:szCs w:val="10"/>
              </w:rPr>
              <w:t xml:space="preserve">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90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еры пресечения (ст. 97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В ст.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 xml:space="preserve"> 97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УПК РФ законодательно закреплены осно</w:t>
              <w:softHyphen/>
              <w:t>вания для избрания меры пресеч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знаватель, следователь, прокурор, а также суд в пределах предоставленных им полномочий вправе избрать обвиняемому одну из мер пресечения, при наличии доста</w:t>
              <w:softHyphen/>
              <w:t>точных оснований полагать, что обвиняемы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скроется от дознания, предварительного следствия или с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может продолжать заниматься преступной деятельно</w:t>
              <w:softHyphen/>
              <w:t>сть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может угрожать свидетелю, иным участникам уголов</w:t>
              <w:softHyphen/>
              <w:t>ного судопроизводства, уничтожить доказательства либо иным путем воспрепятствовать производству по уго</w:t>
              <w:softHyphen/>
              <w:t>ловному дел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ера пресечения может избираться также для обеспе</w:t>
              <w:softHyphen/>
              <w:t>чения исполнения приговора. Мерами пресечения явля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дписка о невыезд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личное поручительств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блюдение командования воинской ча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смотр за несовершеннолетним подозреваемым или обвиняемы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лог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домашний арес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ключение под страж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решении вопроса о необходимости избрания меры пресечения и определения ее вида должны учитываться тяжесть предъявленного обвинения, данные о личности обвиняемого, его возраст, состояние здоровья, семейное положение, род занятий и другие обстоятель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В исключительных случаях при наличии оснований и обстоятельств, указанных выше, мера пресечения может быть избрана в отношении подозреваемого. При этом об</w:t>
              <w:softHyphen/>
              <w:t>винение должно быть предъявлено подозреваемому не позд</w:t>
              <w:softHyphen/>
              <w:t>не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0"/>
                <w:szCs w:val="10"/>
              </w:rPr>
              <w:t xml:space="preserve"> суток с момента применения меры пресечения, а если подозреваемый был задержан, а затем заключен под стражу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в тот же срок с момента задержания. Если в этот срок обвинение не будет предъявлено, то мера пресе</w:t>
              <w:softHyphen/>
              <w:t>чения немедленно отме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Об избрании меры пресечения дознаватель, следова</w:t>
              <w:softHyphen/>
              <w:t>тель, прокурор или судья выносит постановление, а суд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 </w:t>
            </w:r>
            <w:r>
              <w:rPr>
                <w:rFonts w:cs="Arial" w:ascii="Arial" w:hAnsi="Arial"/>
                <w:sz w:val="10"/>
                <w:szCs w:val="10"/>
              </w:rPr>
              <w:t>определение, содержащее указание на преступление, в ко</w:t>
              <w:softHyphen/>
              <w:t>тором подозревается или обвиняется лицо, и основания для избрания этой меры пресеч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пия постановления или определения вручается липу, в отношении которого оно вынесено, а также его защит</w:t>
              <w:softHyphen/>
              <w:t>нику или законному представителю по их просьб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Меры пресечения (1,2,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одписка о невыезде и надлежащем поведении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писка о невыезде и надлежащем поведении состоит в письменном обязательстве подозреваемого или обвиняе</w:t>
              <w:softHyphen/>
              <w:t>мого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не покидать постоянное или временное место житель</w:t>
              <w:softHyphen/>
              <w:t>ства без разрешения дознавателя, следователя, проку</w:t>
              <w:softHyphen/>
              <w:t>рора или с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в назначенный срок являться по вызовам дознавате</w:t>
              <w:softHyphen/>
              <w:t>ля, следователя, прокурора и в суд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иным путем не препятствовать производству по уго</w:t>
              <w:softHyphen/>
              <w:t>ловному делу.</w:t>
            </w:r>
          </w:p>
          <w:p>
            <w:pPr>
              <w:pStyle w:val="FR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чное поручительство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Личное поручительство состоит в письменном обяза</w:t>
              <w:softHyphen/>
              <w:t>тельстве заслуживающего доверия лица о том, что оно ручается за выполнение подозреваемым или обвиняемым обязательств. Избрание личного поручительства в каче</w:t>
              <w:softHyphen/>
              <w:t>стве меры пресечения допускается по письменному хода</w:t>
              <w:softHyphen/>
              <w:t>тайству одного или нескольких поручителей с согласия лица, в отношении которого дается поручительств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ручителю разъясняются существо подозрения или обвинения, а также обязанности и ответственность поручи</w:t>
              <w:softHyphen/>
              <w:t>теля, связанные с выполнением личного поручитель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невыполнения поручителем своих обязательств на него может быть наложено денежное взыскание в раз</w:t>
              <w:softHyphen/>
              <w:t>мере до ста минимальных размеров оплаты труда в поряд</w:t>
              <w:softHyphen/>
              <w:t>ке, установленном УПК РФ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блюдение командования воинской части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блюдение командования воинской части за подозре</w:t>
              <w:softHyphen/>
              <w:t>ваемым или обвиняемым, являющимся военнослужащим или гражданином, проходящим военные сборы, состоит в принятии мер, предусмотренных уставами Вооруженных Сил Российской Федерации, для того, чтобы обеспечить выполнение этим лицом определенных обязательств. Из</w:t>
              <w:softHyphen/>
              <w:t>брание в качестве меры пресечения, наблюдения командо</w:t>
              <w:softHyphen/>
              <w:t>вания воинской части допускается лишь с согласия подо</w:t>
              <w:softHyphen/>
              <w:t>зреваемого, обвиняемог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тановление об избрании меры пресечения направ</w:t>
              <w:softHyphen/>
              <w:t>ляется командованию воинской части, которому разъяс</w:t>
              <w:softHyphen/>
              <w:t>няются существо подозрения или обвинения и его обязан</w:t>
              <w:softHyphen/>
              <w:t>ности по исполнению данной меры пресеч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подозреваемым, обвиняемым совершены действия, для предупреждения которых была избрана данная мера пресечения, командование воинской части немедленно со</w:t>
              <w:softHyphen/>
              <w:t>общает об этом в орган, избравший данную меру пресече</w:t>
              <w:softHyphen/>
              <w:t>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ы пресечения (4,5)</w:t>
            </w:r>
          </w:p>
          <w:p>
            <w:pPr>
              <w:pStyle w:val="FR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R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смотр за несовершеннолетним подозреваемым или обвиняемым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смотр за несовершеннолетним подозреваемым, об</w:t>
              <w:softHyphen/>
              <w:t>виняемым состоит в обеспечении его надлежащего поведе</w:t>
              <w:softHyphen/>
              <w:t>ния родителями, опекунами, попечителями или другими заслуживающими доверия лицами, а также должностны</w:t>
              <w:softHyphen/>
              <w:t>ми лицами специализированного детского учреждения, в котором он находится, о чем эти лица дают письменное обязательство. При избрании данной меры пресечения дознаватель, следователь, прокурор или суд разъясняет лицам, указан</w:t>
              <w:softHyphen/>
              <w:t>ным в части первой настоящей статьи, существо подозре</w:t>
              <w:softHyphen/>
              <w:t>ния или обвинения, а также их ответственность, связан</w:t>
              <w:softHyphen/>
              <w:t>ную с обязанностями по присмотр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К лицам, которым несовершеннолетний подозревае</w:t>
              <w:softHyphen/>
              <w:t>мый, обвиняемый был отдан под присмотр, в случае невы</w:t>
              <w:softHyphen/>
              <w:t>полнения ими принятого обязательства может быть нало</w:t>
              <w:softHyphen/>
              <w:t xml:space="preserve">жено денежное взыскание в размере до ста минимальных размеров оплаты труда в порядке, установленном статьей 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18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.</w:t>
            </w:r>
          </w:p>
          <w:p>
            <w:pPr>
              <w:pStyle w:val="FR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лог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лог состоит во внесении подозреваемым или обвиня</w:t>
              <w:softHyphen/>
              <w:t>емым либо другим физическим или юридическим лицом на депозитный счет органа, избравшего данную меру пре</w:t>
              <w:softHyphen/>
              <w:t>сечения, денег, ценных бумаг или ценностей в целях обес</w:t>
              <w:softHyphen/>
              <w:t>печения явки к следователю, прокурору или в суд подо</w:t>
              <w:softHyphen/>
              <w:t>зреваемого, обвиняемого и предупреждения совершения им новых преступлений. Вид и размер залога определяются органом или лицом, избравшим данную меру пресечения, с учетом характера совершенного преступления, данных о личности подозреваемого, обвиняемого и имущественного положения залогодател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лог в качестве меры пресечения может быть избран судом, прокурором, а также следователем с согласия про</w:t>
              <w:softHyphen/>
              <w:t>курора в любой момент производства по уголовному делу. Если внесение залога применяется вместо ранее избран</w:t>
              <w:softHyphen/>
              <w:t>ных мер пресечения в виде заключения под стражу или домашнего ареста, то подозреваемый, обвиняемый остает</w:t>
              <w:softHyphen/>
              <w:t>ся под стражей или домашним арестом до внесения на депозитный счет суда залога, который был определен ор</w:t>
              <w:softHyphen/>
              <w:t>ганом или лицом, избравшим эту меру пресечения. О при</w:t>
              <w:softHyphen/>
              <w:t>нятии залога составляется протокол, копия которого вру</w:t>
              <w:softHyphen/>
              <w:t>чается залогодател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залог вносится лицом, не являющимся подозре</w:t>
              <w:softHyphen/>
              <w:t>ваемым, обвиняемым, то ему разъясняются существо по</w:t>
              <w:softHyphen/>
              <w:t>дозрения, обвинения, в связи с которым избирается дан</w:t>
              <w:softHyphen/>
              <w:t>ная мера пресечения, а также связанные с ней обязатель</w:t>
              <w:softHyphen/>
              <w:t>ства и последствия их невыполнения или наруш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невыполнения или нарушения подозревае</w:t>
              <w:softHyphen/>
              <w:t>мым, обвиняемым обязательств, связанных с внесенным за него залогом, залог обращается в доход государства по судебному решению. В остальных случаях суд при вынесе</w:t>
              <w:softHyphen/>
              <w:t>нии приговора, а также определения, постановления о прекращении уголовного дела решает вопрос о возвраще</w:t>
              <w:softHyphen/>
              <w:t>нии залога залогодателю. При прекращении уголовного дела прокурором, следователем, дознавателем залог воз</w:t>
              <w:softHyphen/>
              <w:t>вращается залогодателю, о чем указывается в постановле</w:t>
              <w:softHyphen/>
              <w:t>нии о прекращении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еры пресечения (6,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омашний арест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машний арест заключается в ограничениях, связан</w:t>
              <w:softHyphen/>
              <w:t>ных со свободой передвижения подозреваемого, обвиняе</w:t>
              <w:softHyphen/>
              <w:t>мого, а также в запрете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бщаться с определенными лицам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получать и отправлять корреспонденцию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вести переговоры с использованием любых средств связ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машний арест в качестве меры пресечения избира</w:t>
              <w:softHyphen/>
              <w:t>ется в отношении подозреваемого или обвиняемого по ре</w:t>
              <w:softHyphen/>
              <w:t>шению суда с учетом его возраста, состояния здоровья, семейного положения и других обстоятельст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постановлении или определении суда об избрании домашнего ареста в качестве меры пресечения указывают</w:t>
              <w:softHyphen/>
              <w:t>ся конкретные ограничения, которым подвергается подо</w:t>
              <w:softHyphen/>
              <w:t>зреваемый, обвиняемый, а также указываются орган или должностное лицо, на которые возлагается осуществление надзора за соблюдением установленных ограничени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Заключение под стражу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ключение под стражу в качестве меры пресечения применяется по судебному решению в отношении подозре</w:t>
              <w:softHyphen/>
              <w:t>ваемого или обвиняемого в совершении преступлений, за которые уголовным законом предусмотрено наказание в виде лишения свободы на срок свыше двух лет. В исключительных случаях эта мера пресечения мо</w:t>
              <w:softHyphen/>
              <w:t>жет быть избрана в отношении подозреваемого или обви</w:t>
              <w:softHyphen/>
              <w:t>няемого в совершении преступления, за которое предус</w:t>
              <w:softHyphen/>
              <w:t>мотрено наказание в виде лишения свободы на срок до двух лет, при наличии одного из следующих обстоятельств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одозреваемый или обвиняемый не имеет постоянного места жительства на территории Российской Федера</w:t>
              <w:softHyphen/>
              <w:t>ци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его личность не установлен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им нарушена ранее избранная мера пресеч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он скрылся от органов предварительного расследова</w:t>
              <w:softHyphen/>
              <w:t>ния или от с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 несовершеннолетнему подозреваемому или обвиняе</w:t>
              <w:softHyphen/>
              <w:t>мому заключение под стражу в качестве меры пресечения может быть применено в случае, если он подозревается или обвиняется в совершении тяжкого или особо тяжкого преступления. В исключительных случаях эта мера пресе</w:t>
              <w:softHyphen/>
              <w:t>чения может быть избрана в отношении несовершеннолет</w:t>
              <w:softHyphen/>
              <w:t>него, подозреваемого или обвиняемого в совершении пре</w:t>
              <w:softHyphen/>
              <w:t>ступления средней тяжест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еобходимости избрания в качестве меры пресече</w:t>
              <w:softHyphen/>
              <w:t>ния заключения под стражу прокурор, а также следова</w:t>
              <w:softHyphen/>
              <w:t>тель и дознаватель с согласия прокурора возбуждают пе</w:t>
              <w:softHyphen/>
              <w:t>ред судом соответствующее ходатайство. В постановлении о возбуждении ходатайства излагаются мотивы и основа</w:t>
              <w:softHyphen/>
              <w:t>ния, в силу которых возникла необходимость в заключе</w:t>
              <w:softHyphen/>
              <w:t>нии подозреваемого или обвиняемого под стражу и невоз</w:t>
              <w:softHyphen/>
              <w:t xml:space="preserve">можно избрание иной меры пресечения. К постановлению прилагаются материалы, подтверждающие обоснованность ходатайства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одержание под стражей при расследовании преступлений не может превышать 2 месяца. При наличии оснований этот срок может быть продлен судьей районного суда до 6 месяцев. Дальнейшее продление может быть осуществлено судьей того же суда по ходатайству следователя, внесенному с согласия прокурора субъекта РФ. Срок содержания под стражей свыше 12 месяцев может быть продлен судьей субъекта РФ по ходатайству следователя, внесенному с согласия Генерального прокурора, до 18 месяце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Меры принуждения (ст. 11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В ст.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 xml:space="preserve"> 111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УПК РФ закреплены основания примене</w:t>
              <w:softHyphen/>
              <w:t>ния иных мер процессуального принужд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Целями применения иных мер процессуального при</w:t>
              <w:softHyphen/>
              <w:t>нуждения являются обеспечение установленного УПК по</w:t>
              <w:softHyphen/>
              <w:t>рядка уголовного судопроизводства, надлежащего испол</w:t>
              <w:softHyphen/>
              <w:t>нения приговора. Основаниями их применения служат не</w:t>
              <w:softHyphen/>
              <w:t>надлежащее исполнение участниками процесса своих про</w:t>
              <w:softHyphen/>
              <w:t>цессуальных обязанностей либо достаточные данные о воз</w:t>
              <w:softHyphen/>
              <w:t>можном их неисполнен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ществуют следующие меры процессуального принуж</w:t>
              <w:softHyphen/>
              <w:t>д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язательство о явк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вод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временное отстранение от должно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ложение ареста на имущество.</w:t>
            </w:r>
          </w:p>
          <w:p>
            <w:pPr>
              <w:pStyle w:val="FR1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FR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язательство о явке (ст. 111, ч.1)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язательство о явке состоит в письменном обязатель</w:t>
              <w:softHyphen/>
              <w:t>стве лица своевременно являться по вызовам дознавателя, следователя, прокурора или в суд, а в случае перемены места жительства незамедлительно сообщать об этом. Лицу разъясняются последствия нарушения обязательства, о чем делается соответствующая отметка в обязательстве.</w:t>
            </w:r>
          </w:p>
          <w:p>
            <w:pPr>
              <w:pStyle w:val="FR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од (ст. 111, ч.2)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неявки по вызову без уважительных причин подозреваемый, обвиняемый, а также потерпевший и сви</w:t>
              <w:softHyphen/>
              <w:t>детель могут быть подвергнуты приводу. Привод состоит в принудительном доставлении лица к дознавателю, следо</w:t>
              <w:softHyphen/>
              <w:t>вателю, прокурору или в суд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тановление дознавателя, следователя, прокурора, судьи или определение суда о приводе перед его исполне</w:t>
              <w:softHyphen/>
              <w:t>нием объявляется лицу, которое подвергается приводу, что удостоверяется его подписью на постановлении или опре</w:t>
              <w:softHyphen/>
              <w:t>делении. Привод не может производиться в ночное врем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е подлежат приводу несовершеннолетние в возрасте до четырнадцати лет, беременные женщины, а также боль</w:t>
              <w:softHyphen/>
              <w:t>ные, которые по состоянию здоровья не могут оставлять место своего пребывания, что подлежит удостоверению врач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Привод производится органами дознания по поруче</w:t>
              <w:softHyphen/>
              <w:t>нию дознавателя, следователя, прокурора, а также судеб</w:t>
              <w:softHyphen/>
              <w:t>ными пристава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исполнителя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поручению с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еры принуждения (ст. 111, ч.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ременное отстранение от должности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привлечения должностного лица в качестве обвиняемого и при необходимости его временного отстра</w:t>
              <w:softHyphen/>
              <w:t>нения от должности дознаватель, следователь с согласия прокурора возбуждает перед судом по месту производства предварительного расследования соответствующее ходатай</w:t>
              <w:softHyphen/>
              <w:t>ство. В течение 48 часов с момента поступления ходатай</w:t>
              <w:softHyphen/>
              <w:t>ства судья выносит постановление о временном отстране</w:t>
              <w:softHyphen/>
              <w:t>нии обвиняемого от должности или об отказе в эт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тановление о временном отстранении обвиняемого от должности направляется по месту его работы. Времен</w:t>
              <w:softHyphen/>
              <w:t>ное отстранение обвиняемого от должности отменяется на основании постановления дознавателя, следователя, когда в применении этой меры отпадает необходимост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привлечения в качестве обвиняемого высшего должностного лица субъекта Российской Федерации (ру</w:t>
              <w:softHyphen/>
              <w:t>ководителя высшего исполнительного органа государствен</w:t>
              <w:softHyphen/>
              <w:t>ной власти субъекта Российской Федерации) и предъявле</w:t>
              <w:softHyphen/>
              <w:t>ния ему обвинения в совершении тяжкого или особо тяж</w:t>
              <w:softHyphen/>
              <w:t>кого преступления Генеральный прокурор Российской Фе</w:t>
              <w:softHyphen/>
              <w:t>дерации направляет Президенту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редставление о временном отстранении от должности ука</w:t>
              <w:softHyphen/>
              <w:t>занного лица. Президент Российской Федерации в течение 48 часов с момента поступления представления принима</w:t>
              <w:softHyphen/>
              <w:t>ет решение о временном отстранении указанного лица от должности либо об отказе в это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енежное взыскание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ях неисполнения участниками уголовного судо</w:t>
              <w:softHyphen/>
              <w:t>производства процессуальных обязанностей, а также на</w:t>
              <w:softHyphen/>
              <w:t>рушения ими порядка в судебном заседании на них может быть наложено денежное взыскание в размере до двадцати пяти минимальных размеров оплаты тр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енежное взыскание налагается судом. Если соответ</w:t>
              <w:softHyphen/>
              <w:t>ствующее нарушение допущено в ходе судебного заседания, то взыскание налагается судом в том судебном заседании, где это нарушение было установлено, о чем выно</w:t>
              <w:softHyphen/>
              <w:t>сится определение или постановление с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соответствующее нарушение допущено в ходе до-судебного производства, то дознаватель, следователь или прокурор составляет протокол о нарушении, который на</w:t>
              <w:softHyphen/>
              <w:t>правляется в районный суд и подлежит рассмотрению судьей в течение 5 суток с момента его поступления в суд. По результатам рассмотрения протокола судья выно</w:t>
              <w:softHyphen/>
              <w:t>сит постановление о наложении денежного взыскания или об отказе в его наложении. Копия постановления направ</w:t>
              <w:softHyphen/>
              <w:t>ляется лицу, составившему протокол, и лицу, на которое наложено денежное взыска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ожении денежного взыскания суд вправе от</w:t>
              <w:softHyphen/>
              <w:t>срочить или рассрочить исполнение постановления на срок до 3 месяце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еры принуждения (ст. 111, ч.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Наложение ареста на имущество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ля обеспечения исполнения приговора в части граж</w:t>
              <w:softHyphen/>
              <w:t>данского иска, других имущественных взысканий или воз</w:t>
              <w:softHyphen/>
              <w:t>можной конфискации имущества прокурор, а также дознаватель или следователь с согласия прокурора возбужда</w:t>
              <w:softHyphen/>
              <w:t>ют перед судом ходатайство о наложении ареста на иму</w:t>
              <w:softHyphen/>
              <w:t>щество подозреваемого, обвиняемого или лиц, несущих по закону материальную ответственность за их действия. На</w:t>
              <w:softHyphen/>
              <w:t>ложение ареста на имущество состоит в запрете, адресо</w:t>
              <w:softHyphen/>
              <w:t>ванном собственнику или владельцу имущества, распоря</w:t>
              <w:softHyphen/>
              <w:t>жаться и в необходимых случаях пользоваться им, а так</w:t>
              <w:softHyphen/>
              <w:t>же в изъятии имущества и передаче его на хран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рест может быть наложен на имущество, находящее</w:t>
              <w:softHyphen/>
              <w:t>ся у других лиц, если есть достаточные основания пола</w:t>
              <w:softHyphen/>
              <w:t>гать, что оно получено в результате преступных действий подозреваемого, обвиняемого. Он не может быть наложен на имущество, указанное в Перечне имущества, не подле</w:t>
              <w:softHyphen/>
              <w:t>жащего конфискации по приговору суда, предусмотрен</w:t>
              <w:softHyphen/>
              <w:t>ном Уголовно-исполнительным кодексом Российской Фе</w:t>
              <w:softHyphen/>
              <w:t>дерац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мущество, на которое наложен арест, может быть изъято либо передано по усмотрению лица, производив</w:t>
              <w:softHyphen/>
              <w:t>шего арест, на хранение собственнику или владельцу это</w:t>
              <w:softHyphen/>
              <w:t>го имущества либо иному лицу, которые должны быть предупреждены об ответственности за сохранность имуще</w:t>
              <w:softHyphen/>
              <w:t>ства, о чем делается соответствующая запись в протокол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ожении ареста на принадлежащие подозревае</w:t>
              <w:softHyphen/>
              <w:t>мому, обвиняемому денежные средства и иные ценности, находящиеся на счете, во вкладе или на хранении в банках и иных кредитных организациях, операции по данно</w:t>
              <w:softHyphen/>
              <w:t>му счету прекращаются полностью или частично в преде</w:t>
              <w:softHyphen/>
              <w:t>лах денежных средств и иных ценностей, на которые на</w:t>
              <w:softHyphen/>
              <w:t>ложен арест. Руководители банков и иных кредитных орга</w:t>
              <w:softHyphen/>
              <w:t>низаций обязаны предоставить информацию об этих де</w:t>
              <w:softHyphen/>
              <w:t>нежных средствах и иных ценностях по запросу суда, а также прокурора либо следователя или дознавателя с со</w:t>
              <w:softHyphen/>
              <w:t>гласия прокурор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ожении ареста на имущество составляется про</w:t>
              <w:softHyphen/>
              <w:t>токол. Наложение ареста на имущество отменяется на ос</w:t>
              <w:softHyphen/>
              <w:t>новании постановления, определения лица или органа, в производстве которого находится уголовное дело, когда в применении этой меры отпадает необходимост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Ходатайства и жалобы (ст. 119-12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т. 119 УПК РФ обозначены лица, имеющие право заявить ходатай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озреваемый, обвиняемый, его защитник, потерпев</w:t>
              <w:softHyphen/>
              <w:t>ший, его законный представитель и представитель, част</w:t>
              <w:softHyphen/>
              <w:t>ный обвинитель, эксперт, а также гражданский истец, гражданский ответчик, их представители вправе заявить ходатайство о производстве процессуальных действий или принятии процессуальных решений для установления об</w:t>
              <w:softHyphen/>
              <w:t>стоятельств, имеющих значение для уголовного дела, обес</w:t>
              <w:softHyphen/>
              <w:t>печения прав и законных интересов лица, заявившего хо</w:t>
              <w:softHyphen/>
              <w:t>датайство, или представляемого им лица соответственн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Ходатайство заявляется дознавателю, следователю, прокурору либо в суд. Правом заявлять ходатайство в ходе судебного разбирательства обладает также государ</w:t>
              <w:softHyphen/>
              <w:t>ственный обвинител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Ходатайство подлежит рассмотрению и разрешению непосредственно после его заявления. В случаях, когда немедленное принятие решения по ходатайству, заявлен</w:t>
              <w:softHyphen/>
              <w:t>ному в ходе предварительного расследования, невозмож</w:t>
              <w:softHyphen/>
              <w:t>но, оно должно быть разрешено не позднее 3 суток со дня его заяв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 удовлетворении ходатайства либо о полном или час</w:t>
              <w:softHyphen/>
              <w:t>тичном отказе в его удовлетворении дознаватель, следо</w:t>
              <w:softHyphen/>
              <w:t>ватель, прокурор, судья выносят постановление, а суд — определение, которое доводится до сведения лица, заявив</w:t>
              <w:softHyphen/>
              <w:t>шего ходатайств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Жалоба может быть подана в суд заявителем, его за</w:t>
              <w:softHyphen/>
              <w:t xml:space="preserve">щитником, законным представителем или представителем непосредственно либо через дознавателя, следователя или прокурора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ья проверяет законность и обоснованность действий (бездействия) и решений дознавателя, следователя, про</w:t>
              <w:softHyphen/>
              <w:t>курора не позднее чем через 5 суток со дня поступления жалобы в судебном заседании с участием заявителя и его защитника, законного представителя или представителя, если они участвуют в уголовном деле, иных лиц, чьи ин</w:t>
              <w:softHyphen/>
              <w:t>тересы непосредственно затрагиваются обжалуемым дей</w:t>
              <w:softHyphen/>
              <w:t xml:space="preserve">ствием (бездействием) или решением, а также с участием прокурора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начале судебного заседания судья объявляет, какая жалоба подлежит рассмотрению, представляется явившим</w:t>
              <w:softHyphen/>
              <w:t>ся в судебное заседание лицам, разъясняет их права и обя</w:t>
              <w:softHyphen/>
              <w:t>занности. Затем заявитель, если он участвует в судебном заседании, обосновывает жалобу, после чего заслушива</w:t>
              <w:softHyphen/>
              <w:t>ются другие явившиеся в судебное заседание лица. Заяви</w:t>
              <w:softHyphen/>
              <w:t>телю предоставляется возможность выступить с реплико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результатам рассмотрения жалобы судья выносит одно из следующих постановлений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 признании действия (бездействия) или решения со</w:t>
              <w:softHyphen/>
              <w:t>ответствующего должностного лица незаконным или не</w:t>
              <w:softHyphen/>
              <w:t>обоснованным и о его обязанности устранить допущен</w:t>
              <w:softHyphen/>
              <w:t>ное нарушени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об оставлении жалобы без удовлетвор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пии постановления судьи направляются заявителю и прокурор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Реабилитация в уголовном процессе (ст. 18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овым институтом уголовно-процессуального права является институт реабилитации. Правовое регулирова</w:t>
              <w:softHyphen/>
              <w:t>ние данного института закреплено в главе 18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аво на реабилитацию включает в себя право на воз</w:t>
              <w:softHyphen/>
              <w:t>мещение имущественного вреда, устранение последствий морального вреда и восстановление в трудовых, пенсион</w:t>
              <w:softHyphen/>
              <w:t>ных, жилищных и иных правах. Вред, причиненный гражданину в результате уголовного преследования, воз</w:t>
              <w:softHyphen/>
              <w:t>мещается государством в полном объеме независимо от вины органа дознания, дознавателя, следователя, прокурора и с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аво на реабилитацию, в том числе право на возме</w:t>
              <w:softHyphen/>
              <w:t>щение вреда, связанного с уголовным преследованием, имеют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одсудимый, в отношении которого вынесен оправда</w:t>
              <w:softHyphen/>
              <w:t>тельный приговор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подсудимый, уголовное преследование в отношении которого прекращено в связи с отказом государствен</w:t>
              <w:softHyphen/>
              <w:t>ного или частного обвинителя от обвин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подозреваемый или обвиняемый, уголовное преследо</w:t>
              <w:softHyphen/>
              <w:t>вание в отношении которого прекращено по основани</w:t>
              <w:softHyphen/>
              <w:t>ям, предусмотренным пунктами 1, 2, 5 и 6 части пер</w:t>
              <w:softHyphen/>
              <w:t>вой статьи 24 и пунктами 1 и 4-8 части первой статьи 27 УПК РФ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осужденный - в случаях полной или частичной отме</w:t>
              <w:softHyphen/>
              <w:t>ны вступившего в законную силу обвинительного при</w:t>
              <w:softHyphen/>
              <w:t>говора суда и прекращения уголовного дела по основа</w:t>
              <w:softHyphen/>
              <w:t>ниям, предусмотренным пунктами 1 и 2 части первой статьи 27 УПК РФ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лицо, к которому были применены принудительные меры медицинского характера, — в случае отмены не</w:t>
              <w:softHyphen/>
              <w:t>законного или необоснованного постановления суда о применении данной мер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аво на возмещение вреда в порядке, установленном УПК, имеет также любое лицо, незаконно подвергнутое мерам процессуального принуждения в ходе производства по уголовному дел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азанные положения не распространяются на случаи, когда примененные в отношении лица меры процессуаль</w:t>
              <w:softHyphen/>
              <w:t>ного принуждения или постановленный обвинительный приговор отменены или изменены ввиду издания акта об амнистии, истечения сроков давности, недостижения воз</w:t>
              <w:softHyphen/>
              <w:t>раста, с которого наступает уголовная ответственность, или принятия закона, устраняющего преступность или наказуемость дея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оответствии с порядком реализации права на реаби</w:t>
              <w:softHyphen/>
              <w:t>литацию,суд в приговоре, определении, постановлении, а прокурор, следователь, дознаватель в постановлении при</w:t>
              <w:softHyphen/>
              <w:t>знают за оправданным либо лицом, в отношении которого прекращено уголовное преследование, право на реабили</w:t>
              <w:softHyphen/>
              <w:t>тацию. Одновременно реабилитированному направляется извещение с разъяснением порядка возмещения вреда, свя</w:t>
              <w:softHyphen/>
              <w:t>занного с уголовным преследование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отсутствии сведений о месте жительства наследни</w:t>
              <w:softHyphen/>
              <w:t>ков, близких родственников, родственников или иждивен</w:t>
              <w:softHyphen/>
              <w:t>цев умершего реабилитированного извещение направляет</w:t>
              <w:softHyphen/>
              <w:t>ся им не позднее 5 суток со дня их обращения в органы дознания, органы предварительного следствия или в суд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-процессуальным законодательством предус</w:t>
              <w:softHyphen/>
              <w:t>мотрено возмещение реабилитированному морального и имущественного вреда, а также восстановление иных пра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тадии уголовного процесс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тадии — это относительно самостоятельные части про</w:t>
              <w:softHyphen/>
              <w:t>цесса, отделенные друг от друга итоговыми процессуаль</w:t>
              <w:softHyphen/>
              <w:t>ными решениями и характеризующиеся непосредственны</w:t>
              <w:softHyphen/>
              <w:t>ми задачами, кругом органов и лиц, участвующих в про</w:t>
              <w:softHyphen/>
              <w:t>изводстве по делу, порядком (формой) процессуальной дея</w:t>
              <w:softHyphen/>
              <w:t>тельности (процедурой) и характером уголовно-процессуальных правоотношений. Стадии уголовного процесса образуют логическую сис</w:t>
              <w:softHyphen/>
              <w:t xml:space="preserve">тему, создающую оптимальные условия для выполнения его задач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Возбуждение уголовного дела</w:t>
            </w:r>
            <w:r>
              <w:rPr>
                <w:rFonts w:cs="Arial" w:ascii="Arial" w:hAnsi="Arial"/>
                <w:sz w:val="10"/>
                <w:szCs w:val="10"/>
              </w:rPr>
              <w:t xml:space="preserve"> — первая и обязатель</w:t>
              <w:softHyphen/>
              <w:t>ная стадия, на которой прокурор, следователь, орган дознания, а также суд или судья решают вопрос о наличии повода и оснований для начала производства по уголовному делу. Дело возбуждается при обнаружении признаков преступления (чаще объективная сторона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 xml:space="preserve">Предварительное расследование </w:t>
            </w:r>
            <w:r>
              <w:rPr>
                <w:rFonts w:cs="Arial" w:ascii="Arial" w:hAnsi="Arial"/>
                <w:sz w:val="10"/>
                <w:szCs w:val="10"/>
              </w:rPr>
              <w:t>имеет место по боль</w:t>
              <w:softHyphen/>
              <w:t>шинству уголовных дел. Оно проводится в форме предва</w:t>
              <w:softHyphen/>
              <w:t>рительного следствия и дознания или же при их сочета</w:t>
              <w:softHyphen/>
              <w:t>нии. Сущность этой стадии состоит в установлении всех обстоятельств преступления, изобличении лиц, причаст</w:t>
              <w:softHyphen/>
              <w:t>ных к его совершению, формировании обвинения в целях создания условий для быстрого рассмотрения дела в суд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Назначение судебного заседания</w:t>
            </w:r>
            <w:r>
              <w:rPr>
                <w:rFonts w:cs="Arial" w:ascii="Arial" w:hAnsi="Arial"/>
                <w:sz w:val="10"/>
                <w:szCs w:val="10"/>
              </w:rPr>
              <w:t xml:space="preserve"> (принятие дела к производству судом) состоит в рассмотрении судьей еди</w:t>
              <w:softHyphen/>
              <w:t>нолично материалов поступившего в суд уголовного дела на предмет правильности и полноты проведенного рассле</w:t>
              <w:softHyphen/>
              <w:t>дования, законности и обоснованности привлечения обви</w:t>
              <w:softHyphen/>
              <w:t>няемого к уголовной ответственности. При наличии ходатайств обвиняемого о рассмотрении дела судом присяжных дело проходит предварительное слушание, которое производится по правилам ст. 234 УПК РФ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Судебное разбирательство</w:t>
            </w:r>
            <w:r>
              <w:rPr>
                <w:rFonts w:cs="Arial" w:ascii="Arial" w:hAnsi="Arial"/>
                <w:sz w:val="10"/>
                <w:szCs w:val="10"/>
              </w:rPr>
              <w:t xml:space="preserve"> - центральная стадия уго</w:t>
              <w:softHyphen/>
              <w:t>ловного процесса, т.к. в ней осуществляется правосудие по уголовному делу, т.е. судом решается вопрос о винов</w:t>
              <w:softHyphen/>
              <w:t>ности или невиновности подсудимого и применении или неприменении к нему уголовного наказания. Стадия по общему правилу заканчивается вынесением приговора, но в ней принимаются и другие важные решения (о прекращении дела, о направ</w:t>
              <w:softHyphen/>
              <w:t>лении его на доследование и т.п.) В судебном заседании рассматривается вопрос о применении принудительных мер медицинского характе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Кассационное производство</w:t>
            </w:r>
            <w:r>
              <w:rPr>
                <w:rFonts w:cs="Arial" w:ascii="Arial" w:hAnsi="Arial"/>
                <w:sz w:val="10"/>
                <w:szCs w:val="10"/>
              </w:rPr>
              <w:t xml:space="preserve"> - стадия, на которой вы</w:t>
              <w:softHyphen/>
              <w:t>шестоящий суд по жалобам участников процесса или про</w:t>
              <w:softHyphen/>
              <w:t>тесту прокурора проверяет законность и обоснованность приговора суда первой инстанции, не вступившего в за</w:t>
              <w:softHyphen/>
              <w:t xml:space="preserve">конную сил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Исполнение приговора</w:t>
            </w:r>
            <w:r>
              <w:rPr>
                <w:rFonts w:cs="Arial" w:ascii="Arial" w:hAnsi="Arial"/>
                <w:sz w:val="10"/>
                <w:szCs w:val="10"/>
              </w:rPr>
              <w:t xml:space="preserve"> заключается в разрешении су</w:t>
              <w:softHyphen/>
              <w:t>дом, постановившим приговор, вопросов, связанных с об</w:t>
              <w:softHyphen/>
              <w:t>ращением приговоров, определений и постановлений, всту</w:t>
              <w:softHyphen/>
              <w:t>пивших в законную силу, к исполнению, с контролем за их исполнением, с самим исполнением решений и разре</w:t>
              <w:softHyphen/>
              <w:t>шением вопросов, возникших во время исполнения при</w:t>
              <w:softHyphen/>
              <w:t>гово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ересмотр приговоров в порядке надзора и возоб</w:t>
              <w:softHyphen/>
              <w:t>новление уголовного дела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вновь открывшимся обстоя</w:t>
              <w:softHyphen/>
              <w:t>тельствам имеет место не по всем делам. Эти стадии на</w:t>
              <w:softHyphen/>
              <w:t>зываются исключительными, так как здесь пересматрива</w:t>
              <w:softHyphen/>
              <w:t>ются приговоры, уже вступившие в законную силу, неред</w:t>
              <w:softHyphen/>
              <w:t>ко исполненные или исполняемые. Для того чтобы уго</w:t>
              <w:softHyphen/>
              <w:t>ловное дело вступило в одну из этих двух стадий, нужны исключительные обстоятельства и особое усмотрение вы</w:t>
              <w:softHyphen/>
              <w:t>сокопоставленных должностных лиц прокуратуры и суда, специально указанных в закон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овод к возбуждению УД, Порядок, Отказ в возбуждении У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вод к возбуждению уголовного дела</w:t>
            </w:r>
            <w:r>
              <w:rPr>
                <w:rFonts w:cs="Arial" w:ascii="Arial" w:hAnsi="Arial"/>
                <w:i/>
                <w:iCs/>
                <w:sz w:val="10"/>
                <w:szCs w:val="10"/>
                <w:lang w:val="en-US" w:eastAsia="en-US"/>
              </w:rPr>
              <w:t xml:space="preserve"> — </w:t>
            </w:r>
            <w:r>
              <w:rPr>
                <w:rFonts w:cs="Arial" w:ascii="Arial" w:hAnsi="Arial"/>
                <w:sz w:val="10"/>
                <w:szCs w:val="10"/>
              </w:rPr>
              <w:t>это источник, из которого становится известно о преступ</w:t>
              <w:softHyphen/>
              <w:t xml:space="preserve">лении. </w:t>
            </w:r>
            <w:r>
              <w:rPr>
                <w:rFonts w:cs="Arial" w:ascii="Arial" w:hAnsi="Arial"/>
                <w:b/>
                <w:sz w:val="10"/>
                <w:szCs w:val="10"/>
              </w:rPr>
              <w:t>Ст.</w:t>
            </w: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w:t xml:space="preserve"> 140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УПК РФ предусматривает три повода для возбуждения УД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явление о преступлен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явка с повинно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сообщение о совершенном или готовящемся преступ</w:t>
              <w:softHyphen/>
              <w:t>лении, полученное из иных источник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Основанием для возбуждения уголовного дела явля</w:t>
              <w:softHyphen/>
              <w:t>ется наличие достаточных данных, указывающих на при</w:t>
              <w:softHyphen/>
              <w:t>знаки преступления. Устное заявление гражданина и добровольное сообще</w:t>
              <w:softHyphen/>
              <w:t>ние о совершенном им преступлении заносится в протокол заявления и протокол явки с повинной, сообщение из иных источников отражается в рапорте должностного лица, по</w:t>
              <w:softHyphen/>
              <w:t>лучившего сообщение (ст.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40—143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Решение о возбуждении УД оформляется постановлением, которое незамедлительно направляется проку</w:t>
              <w:softHyphen/>
              <w:t>рору. К нему прилагаются материалы проверки сообще</w:t>
              <w:softHyphen/>
              <w:t>ния, а если проводились следственные действия по зак</w:t>
              <w:softHyphen/>
              <w:t>реплению следов преступления и установлению лица, его совершившего, то на соответствующие протоколы и по</w:t>
              <w:softHyphen/>
              <w:t>становления прокурор может принять следующее реше</w:t>
              <w:softHyphen/>
              <w:t>ние: либо дает согласие на возбуждение уголовного дела, либо выносит постановление об отказе в даче согласия на возбуждение или о возвращении материалов для дополни</w:t>
              <w:softHyphen/>
              <w:t>тельной проверки. Обязанность уведомить заявителя и лицо, в отношении которого возбуждено уголовное дело, о решении, принятом прокурором, возлагается на следова</w:t>
              <w:softHyphen/>
              <w:t>теля или дознавателя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46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В гл.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УПК РФ закреплен порядок возбуждения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возбуждении уголовного дела публичного обвине</w:t>
              <w:softHyphen/>
              <w:t>ния, а также при наличии повода и основания, дознаватель или следователь с согласия прокурора, а также про</w:t>
              <w:softHyphen/>
              <w:t>курор в пределах компетенции, возбуждают уголовное дело, о чем выносится соответствующее постановл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постановлении о возбуждении уголовного дела ука</w:t>
              <w:softHyphen/>
              <w:t>зыва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та, время и место его вынес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кем оно вынесен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вод и основание для возбуждения уголовного 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пункт, часть, статья Уголовного кодекса Российской Федерации, на основании которых возбуждается уго</w:t>
              <w:softHyphen/>
              <w:t>ловное дел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В ст.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 xml:space="preserve"> 148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УПК РФ предусмотрены основания и поря</w:t>
              <w:softHyphen/>
              <w:t>док отказа в возбуждении уголовного дел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При отсутствии основания для возбуждения уголовно</w:t>
              <w:softHyphen/>
              <w:t>го дела прокурор, следователь или дознаватель выносит постановление об отказе в возбуждении уголовного дела. Копия постановления об отказе в возбуждении уголов</w:t>
              <w:softHyphen/>
              <w:t>ного дела в течени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4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ов с момента его вынесения направляется заявителю и прокурору. Отказ в возбуждении уголовного дела может быть об</w:t>
              <w:softHyphen/>
              <w:t>жалован прокурору или в суд в установленном законом поряд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При рассмотрении жалобы прокурор вправе в течение 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8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ов с момента вынесения дознавателем или следова</w:t>
              <w:softHyphen/>
              <w:t>телем постановления об отказе в возбуждении уголовного дела отменить его и возбудить уголовное дело. Признав отказ в возбуждении уголовного дела незаконным или не</w:t>
              <w:softHyphen/>
              <w:t>обоснованным, судья выносит соответствующее постанов</w:t>
              <w:softHyphen/>
              <w:t>ление, направляет его для исполнения прокурору и уве</w:t>
              <w:softHyphen/>
              <w:t>домляет об этом заявител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Условия предварительного расследования и следств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ществуют положения, которые раскрывают назна</w:t>
              <w:softHyphen/>
              <w:t>чение и содержание отдельных уголовно-процессуальных институтов предварительного следствия, обеспечивающих производство следственных действий в целях полного и объективного установления обстоятельств, входящих в предмет доказывания. Эти положения называются общи</w:t>
              <w:softHyphen/>
              <w:t>ми условиями предварительного расследования и пред</w:t>
              <w:softHyphen/>
              <w:t>варительного следствия. К ним относя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соблюдение подследственности (ст.ст. 150—151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соблюдение места производства предварительного рас</w:t>
              <w:softHyphen/>
              <w:t>следования (ст. 152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соблюдение порядка соединения и выделения уголов</w:t>
              <w:softHyphen/>
              <w:t>ного дела (ст.ст. 153-154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соблюдение порядка производства неотложных след</w:t>
              <w:softHyphen/>
              <w:t>ственных действий (ст. 157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обязательность рассмотрения ходатайств (ст. 159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) обязанность по принятию мер попечения о детях, иж</w:t>
              <w:softHyphen/>
              <w:t>дивенцах подозреваемого или обвиняемого и мерах по обеспечению сохранности его имущества (ст. 160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) недопустимость неразглашения данных предваритель</w:t>
              <w:softHyphen/>
              <w:t>ного расследования (ст. 161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) обязательность соблюдения срока предварительного следствия (ст. 163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) соблюдение правил производства следственных действий (ст. 164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) обязательность ведения протоколов следственных дей</w:t>
              <w:softHyphen/>
              <w:t>ствий (ст. 166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) участие специалиста, понятых, переводчика (ст.ст. 168-170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ассматривая место производства предварительного расследования необходимо запомнить, что, как правило, оно осуществляется по месту совершения деяния, содер</w:t>
              <w:softHyphen/>
              <w:t>жащего признаки преступления, однако возможно его рас</w:t>
              <w:softHyphen/>
              <w:t>следование по месту окончания преступления, соверше</w:t>
              <w:softHyphen/>
              <w:t>ния большинства преступлений или наиболее тяжкого из них. Необходимо помнить, что началом предварительного расследования является момент возбуждения уголовного дела и принятия следователем или дознавателем его к сво</w:t>
              <w:softHyphen/>
              <w:t>ему производству (ст. 156 УПК РФ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онятие и виды подследственно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 подследственностью понимается совокупность при</w:t>
              <w:softHyphen/>
              <w:t>знаков уголовного дела, в зависимости от которых рассле</w:t>
              <w:softHyphen/>
              <w:t>дование данного преступления относится к компетенции того или иного органа предварительного следствия или дознания. Действующий утоловно-процессуальный закон дает основания для выделения следующих признаков подследственности: предметный (родовой), альтернативный (смешанный), персональный и территориальны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дметный признак выражается в том, что подследственность уголовного дела определяется в зависимости от квалификации преступления по конкретной статье Осо</w:t>
              <w:softHyphen/>
              <w:t>бенной части Уголовного кодекса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ругой признак, по которому определяется подследственность следователей прокуратуры, называется персо</w:t>
              <w:softHyphen/>
              <w:t>нальным. Он выражается в указании закона на специфику субъекта преступления и в специфике служебного положе</w:t>
              <w:softHyphen/>
              <w:t>ния потерпевшего (например, преступления в отношении военнослужащих). Существует еще один признак подслед</w:t>
              <w:softHyphen/>
              <w:t>ственности следователей прокуратуры — территориальный, согласно которому она определяется в зависимости от мес</w:t>
              <w:softHyphen/>
              <w:t>та совершения преступления (например, в расположении воинской части, учреждения, гарнизона и т.д.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льтернативный признак подследственности заключа</w:t>
              <w:softHyphen/>
              <w:t>ется в установлениях закона, в силу которых предвари</w:t>
              <w:softHyphen/>
              <w:t>тельное расследование по одной и той же категории уго</w:t>
              <w:softHyphen/>
              <w:t>ловных дел в зависимости от определенных обстоятельств производится органами расследования, принадлежащим к различным ведомства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дварительное расследование производится следо</w:t>
              <w:softHyphen/>
              <w:t>вателями и дознавателя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Предварительное расслед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роки дознания и предварительного след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дварительное следствие по уголовному делу долж</w:t>
              <w:softHyphen/>
              <w:t>но быть закончено в срок, не превышающий 2 месяцев со дня возбуждения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рок предварительного следствия включается время со дня возбуждения уголовного дела и до дня его направ</w:t>
              <w:softHyphen/>
              <w:t>ления прокурору с обвинительным заключением или по</w:t>
              <w:softHyphen/>
              <w:t>становлением о передаче уголовного дела в суд для рас</w:t>
              <w:softHyphen/>
              <w:t>смотрения вопроса о применении принудительных мер ме</w:t>
              <w:softHyphen/>
              <w:t>дицинского характера либо до дня вынесения постановле</w:t>
              <w:softHyphen/>
              <w:t>ния о прекращении производства по уголовному делу. В срок предварительного следствия не включается время, в течение которого предварительное следствие было при</w:t>
              <w:softHyphen/>
              <w:t>остановлено. Срок предварительного следствия может быть продлен до 6 месяцев прокурором района, города и прирав</w:t>
              <w:softHyphen/>
              <w:t>ненным к нему военным прокурором и их заместителя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уголовному делу, расследование которого представ</w:t>
              <w:softHyphen/>
              <w:t>ляет особую сложность, срок предварительного следствия может быть продлен прокурором субъекта Российской Фе</w:t>
              <w:softHyphen/>
              <w:t>дерации и приравненным к нему военным прокурором до 12 месяцев. Дальнейшее продление срока предваритель</w:t>
              <w:softHyphen/>
              <w:t>ного следствия может быть произведено только в исклю</w:t>
              <w:softHyphen/>
              <w:t>чительных случаях Генеральным прокурором Российской Федерации или его заместителя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прокурором возвращено уголовное дело для про</w:t>
              <w:softHyphen/>
              <w:t>изводства дополнительного следствия, а также при возоб</w:t>
              <w:softHyphen/>
              <w:t>новлении приостановленного или прекращенного уголов</w:t>
              <w:softHyphen/>
              <w:t>ного дела срок дополнительного следствия, установленный прокурором, не может превышать одного месяца со дня поступления данного уголовного дела к следователю. Дальнейшее продление срока предварительного следствия производится на общих основаниях. В случае необходи</w:t>
              <w:softHyphen/>
              <w:t>мости продления срока предварительного следствия сле</w:t>
              <w:softHyphen/>
              <w:t>дователь выносит соответствующее постановление и пред</w:t>
              <w:softHyphen/>
              <w:t>ставляет его прокурору не позднее 5 суток до дня истече</w:t>
              <w:softHyphen/>
              <w:t>ния срока предварительного следств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ледователь в письменном виде уведомляет обвиняемо</w:t>
              <w:softHyphen/>
              <w:t>го и его защитника о продлении срока предварительного следств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В ст. 223 УПК РФ определены порядок и сроки доз</w:t>
              <w:softHyphen/>
              <w:t>нания</w:t>
            </w:r>
            <w:r>
              <w:rPr>
                <w:rFonts w:cs="Arial" w:ascii="Arial" w:hAnsi="Arial"/>
                <w:sz w:val="10"/>
                <w:szCs w:val="1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знание по уголовным делам, возбуждаемым в отно</w:t>
              <w:softHyphen/>
              <w:t>шении конкретных лиц, производится в порядке, уста</w:t>
              <w:softHyphen/>
              <w:t>новленном главами 22 и 24—29 УПК РФ. Дознание произ</w:t>
              <w:softHyphen/>
              <w:t>водится в течение 15 суток со дня возбуждения уголовного дела и до дня принятия решения о направлении уголовно</w:t>
              <w:softHyphen/>
              <w:t>го дела прокурору. Этот срок может быть продлен проку</w:t>
              <w:softHyphen/>
              <w:t>рором, но не более чем на 10 суток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возбуждении органом дознания уголовного дела, по которому необходимо производство предварительного следствия, орган дознания наделен лишь правом проведе</w:t>
              <w:softHyphen/>
              <w:t>ния неотложных следственных действий, перечень кото</w:t>
              <w:softHyphen/>
              <w:t>рых определен ст. 146 УПК РФ. Их осуществление зако</w:t>
              <w:softHyphen/>
              <w:t>нодатель ограничивает сроком в 10 суток, не позднее ко</w:t>
              <w:softHyphen/>
              <w:t>торого дело должно быть передано следовател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Предварительное расслед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заимодействие следователя с органами дозн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еятельность органа дознания по делам, по которым производство предварительного следствия не обязательно, является одной из форм предварительного расследования и именуется «дознание в полном объеме»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щее у дознания в полном объеме и предварительного следстви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момент начала и оконча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перечень, основания и порядок производства следствен</w:t>
              <w:softHyphen/>
              <w:t>ных действий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перечень, основания, процедура избрания, изменения и отмены основных мер пресечения и применения иных мер процессуального принужд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участие защитник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требования к составляемым в ходе расследования про</w:t>
              <w:softHyphen/>
              <w:t>цессуальным документ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sz w:val="10"/>
                <w:szCs w:val="10"/>
              </w:rPr>
              <w:t>Орган дознания</w:t>
            </w:r>
            <w:r>
              <w:rPr>
                <w:rFonts w:cs="Arial" w:ascii="Arial" w:hAnsi="Arial"/>
                <w:bCs/>
                <w:iCs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учреждение либо должностное лицо, на которое законом возложена обязанность (предос</w:t>
              <w:softHyphen/>
              <w:t>тавлено право) производить направленную на обеспечение расследования уголовно-процессуальную и иную деятель</w:t>
              <w:softHyphen/>
              <w:t>ность в связи с наличием у него информации о возможном совершении преступле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К органам дознания относя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органы внутренних дел Российской Федерации, а так</w:t>
              <w:softHyphen/>
              <w:t>же иные органы исполнительной власти, наделенные в соответствии с федеральным законом полномочиями по осуществлению оперативно-розыскной деятельно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главный судебный пристав Российской Федерации, глав</w:t>
              <w:softHyphen/>
              <w:t>ный военный судебный пристав, главный судебный при</w:t>
              <w:softHyphen/>
              <w:t>став субъекта Российской Федерации, их заместители, старший судебный пристав, старший военный судеб</w:t>
              <w:softHyphen/>
              <w:t>ный пристав, а также старшие судебные приставы Кон</w:t>
              <w:softHyphen/>
              <w:t>ституционного Суда Российской Федерации, Верховно го Суда Российской Федерации и Высшего Арбитраж</w:t>
              <w:softHyphen/>
              <w:t>ного Суда Российской Федер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командиры воинских частей, соединений, начальники военных учреждений или гарнизонов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На органы дознания возлага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дознание по уголовным делам, по которым производ</w:t>
              <w:softHyphen/>
              <w:t>ство предварительного следствия необязательно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выполнение неотложных следственных действий по уголовным делам, по которым производство предвари</w:t>
              <w:softHyphen/>
              <w:t xml:space="preserve">тельного следствия обязательно, </w:t>
            </w:r>
            <w:r>
              <w:rPr>
                <w:rFonts w:cs="Arial" w:ascii="Arial" w:hAnsi="Arial"/>
                <w:bCs/>
                <w:sz w:val="10"/>
                <w:szCs w:val="10"/>
              </w:rPr>
              <w:t>Возбуждение уголовного дела и выполнение неотлож</w:t>
              <w:softHyphen/>
              <w:t>ных следственных действий возлагаются также н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капитанов морских и речных судов, находящихся в дальнем плавании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уголовным делам о преступле</w:t>
              <w:softHyphen/>
              <w:t>ниях, совершенных на данных суда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руководителей геологоразведочных партий и зимовок, удаленных от мест расположения органов дознания, указанных в части первой настоящей статьи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уго</w:t>
              <w:softHyphen/>
              <w:t>ловным делам о преступлениях, совершенных по месту нахождения данных партий и зимовок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глав дипломатических представительств и консульских учреждений Российской Федераци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уголовным делам о преступлениях, совершенных в пределах тер</w:t>
              <w:softHyphen/>
              <w:t>риторий данных представительств и учреждений. Взаимодействие следователя и органа дознания произ</w:t>
              <w:softHyphen/>
              <w:t>водится в соответствии с действующим уголовно-процессуальным законодательств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Предварительное расслед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ействия следователя и дознавателя при окончании расследо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Предварительное расследование начинается с момента возбуждения уголовного дела, о чем следователь, дознаватель выносит соответствующее постановление, которое должно быть согласовано с прокурором. В постановлении следователь, дознаватель также указывает о принятии им уголовного дела к своему производству. Если следователю или дознавателю поручается производство по уже возбуж</w:t>
              <w:softHyphen/>
              <w:t>денному уголовному делу, то он выносит постановление о принятии его к своему производству, копия которого в течени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4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ов с момента его вынесения направляется прокурор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ичии признаков преступления, по которому производство предварительного следствия обязательно, орган дознания возбуждает уголовное дело и производит неотложные следственные действ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еотложные следственные действия производя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органы дознания, указанные в пункт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и третьей стать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51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всем уголовным делам, за исключением некоторых уголовных дел (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—5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56 </w:t>
            </w:r>
            <w:r>
              <w:rPr>
                <w:rFonts w:cs="Arial" w:ascii="Arial" w:hAnsi="Arial"/>
                <w:sz w:val="10"/>
                <w:szCs w:val="10"/>
              </w:rPr>
              <w:t>УПК РФ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органы федеральной службы безопасност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уго</w:t>
              <w:softHyphen/>
              <w:t>ловным делам о преступлениях, указанных в пункт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 </w:t>
            </w:r>
            <w:r>
              <w:rPr>
                <w:rFonts w:cs="Arial" w:ascii="Arial" w:hAnsi="Arial"/>
                <w:sz w:val="10"/>
                <w:szCs w:val="10"/>
              </w:rPr>
              <w:t>части второй стать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51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командиры воинских частей и соединений, начальни</w:t>
              <w:softHyphen/>
              <w:t>ки военных учреждений и гарнизонов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уголовным делам о преступлениях, совершенных военнослужащи</w:t>
              <w:softHyphen/>
              <w:t>ми, гражданами, проходящими военные сборы, а так</w:t>
              <w:softHyphen/>
              <w:t>же лицами гражданского персонала Вооруженных Сил Российской Федерации, других войск, воинских фор</w:t>
              <w:softHyphen/>
              <w:t>мирований и органов в связи с исполнением ими своих служебных обязанностей или в расположении части, соединения, учреждения, гарнизо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начальники учреждений и органов уголовно-исполнительной системы Министерства юстиции Российской Федераци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уголовным делам о преступлениях про</w:t>
              <w:softHyphen/>
              <w:t>тив установленного порядка несения службы, совер</w:t>
              <w:softHyphen/>
              <w:t>шенных сотрудниками соответствующих учреждений и органов, а равно о преступлениях, совершенных в рас</w:t>
              <w:softHyphen/>
              <w:t>положении указанных учреждений и органов иными лицам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иные должностные лица, которым предоставлены пол</w:t>
              <w:softHyphen/>
              <w:t>номочия органов дознания в соответствии со стать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0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После производства неотложных следственных действий и не поздне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0"/>
                <w:szCs w:val="10"/>
              </w:rPr>
              <w:t xml:space="preserve"> суток со дня возбуждения уголовного дела орган дознания направляет уголовное дело прокурору. После направления уголовного дела прокурору орган доз</w:t>
              <w:softHyphen/>
              <w:t>нания может производить по нему следственные действия и оперативно-розыскные мероприятия только по поруче</w:t>
              <w:softHyphen/>
              <w:t>нию следователя. В случае направления прокурору уго</w:t>
              <w:softHyphen/>
              <w:t>ловного дела, по которому не обнаружено лицо, совер</w:t>
              <w:softHyphen/>
              <w:t>шившее преступление, орган дознания обязан принимать розыскные и оперативно-розыскные меры для установле</w:t>
              <w:softHyphen/>
              <w:t>ния лица, совершившего преступление, уведомляя следо</w:t>
              <w:softHyphen/>
              <w:t>вателя об их результата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Предварительное расслед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ействия следователя и дознавателя пои окончании расследо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ак правило, предварительное следствие заканчивает</w:t>
              <w:softHyphen/>
              <w:t>ся направлением уголовного дела прокурору с обвинитель</w:t>
              <w:softHyphen/>
              <w:t>ным заключением для последующего направления его в суд для разрешения вопроса о виновности либо невинов</w:t>
              <w:softHyphen/>
              <w:t xml:space="preserve">ности обвиняемого и назначения ему наказания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кой вид окончания включает не только составление обвини</w:t>
              <w:softHyphen/>
              <w:t>тельного заключения, но и анализ достаточности собран</w:t>
              <w:softHyphen/>
              <w:t>ных по делу доказательств, при условии выполнения всех возможных по делу следственных действий; после чего сле</w:t>
              <w:softHyphen/>
              <w:t>дователь уведомляет обвиняемого, защитника, законного представителя обвиняемого, потерпевшего, гражданского истца, гражданского ответчика и разъясняет им принад</w:t>
              <w:softHyphen/>
              <w:t xml:space="preserve">лежащие права, знакомит указанных лиц с материалами уголовного дела в прошитом и пронумерованном виде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алее следователь рас</w:t>
              <w:softHyphen/>
              <w:t>сматривает и разрешает ходатайства, при необходимости производит необходимые следственные действия и только потом составляет обвинительное заключение — процессуальных издержках, а при наличии у обвиняемого, потерпевшего иждивенцев — о принятых мерах по обеспечению их прав. После подписания следователем обвинительного заклю</w:t>
              <w:softHyphen/>
              <w:t>чения уголовное дело немедленно направляется прокурор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винительное заключение — процессуальный доку</w:t>
              <w:softHyphen/>
              <w:t>мент, завершающий предварительное следствие, в котором подводятся его итоги, формулируются окончательное обви</w:t>
              <w:softHyphen/>
              <w:t>нение, обосновывается доказательствами вывод следовате</w:t>
              <w:softHyphen/>
              <w:t>ля о виновности обвиняемого, юридическая квалификац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Обвинительный акт — это итоговый процессуальный документ, которым завершается дознание (ст. 225 УПК РФ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окончании дознания дознаватель составляет обви</w:t>
              <w:softHyphen/>
              <w:t>нительный акт, в котором указыва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дата и место его составл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должность, фамилия, инициалы лица, его составив</w:t>
              <w:softHyphen/>
              <w:t>шего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данные о лице, привлекаемом к уголовной ответствен</w:t>
              <w:softHyphen/>
              <w:t>ност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место и время совершения преступления, его способы, мотивы, цели, последствия и другие обстоятельства, имеющие значение для данного уголовного дел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формулировка обвинения с указанием пункта, части, статьи Уголовного кодекса Российской Федераци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) перечень доказательств, подтверждающих обвинение, и перечень доказательств, на которые ссылается сто</w:t>
              <w:softHyphen/>
              <w:t>рона защиты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) обстоятельства, смягчающие и отягчающие наказани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) данные о потерпевшем, характере и размере причи</w:t>
              <w:softHyphen/>
              <w:t>ненного ему вред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) список лиц, подлежащих вызову в суд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виняемый, его защитник должны быть ознакомлены с материалами уголовного дела, о чем делается отметка в протоколе ознакомления с материалами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терпевшему или его представителю по его ходатай</w:t>
              <w:softHyphen/>
              <w:t>ству могут быть предоставлены для ознакомления мате</w:t>
              <w:softHyphen/>
              <w:t>риалы уголовного дела в том же порядке, который уста</w:t>
              <w:softHyphen/>
              <w:t>новлен для обвиняемого и его защитника. Обвинительный акт утверждается начальником органа дознания и вместе с материалами уголовного дела направляется прокурор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Предварительное расслед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снования, порядок и сроки приостановления предварительного след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дварительное следствие приостанавливается при наличии одного из следующих оснований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лицо, подлежащее привлечению в качестве обвиняемо</w:t>
              <w:softHyphen/>
              <w:t>го, не установлено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обвиняемый скрылся от следствия либо место его на</w:t>
              <w:softHyphen/>
              <w:t>хождения не установлено по иным причина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место нахождения обвиняемого известно, однако ре</w:t>
              <w:softHyphen/>
              <w:t>альная возможность его участия в уголовном деле от</w:t>
              <w:softHyphen/>
              <w:t>сутствует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временное тяжелое заболевание обвиняемого, удосто</w:t>
              <w:softHyphen/>
              <w:t>веренное медицинским заключением, препятствует его участию в следственных и иных процессуальных дейст</w:t>
              <w:softHyphen/>
              <w:t>вия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 приостановлении предварительного следствия следо</w:t>
              <w:softHyphen/>
              <w:t>ватель выносит постановление, копию которого направля</w:t>
              <w:softHyphen/>
              <w:t>ет прокурору. Если по уголовному делу привлечено два или более обвиняемых, а основания для приостановления относятся не ко всем обвиняемым, то следователь вправе выделить в отдельное производство и приостановить уго</w:t>
              <w:softHyphen/>
              <w:t>ловное дело в отношении отдельных обвиняемы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 приостановления предварительного следствия сле</w:t>
              <w:softHyphen/>
              <w:t>дователь выполняет все следственные действия, производ</w:t>
              <w:softHyphen/>
              <w:t>ство которых возможно в отсутствие обвиняемого, и при</w:t>
              <w:softHyphen/>
              <w:t>нимает меры по его розыску либо установлению лица, со</w:t>
              <w:softHyphen/>
              <w:t>вершившего преступл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остановив предварительное следствие, следователь уведомляет об этом потерпевшего, его представителя, граж</w:t>
              <w:softHyphen/>
              <w:t>данского истца, гражданского ответчика или их предста</w:t>
              <w:softHyphen/>
              <w:t>вителей и одновременно разъясняет им порядок обжало</w:t>
              <w:softHyphen/>
              <w:t>вания данного решения. В случае приостановления пред</w:t>
              <w:softHyphen/>
              <w:t>варительного следствия по основаниям, предусмотренным пунктами 3 и 4 части первой статьи 208 УПК РФ, об этом уведомляются также обвиняемый и его защитник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ле приостановления предварительного следствия следователь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ринимает меры по установлению лица, подлежащего привлечению в качестве обвиняемого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устанавливает место нахождения обвиняемого, а если он скрылся, принимает меры по его розыску. После приостановления предварительного следствия производ</w:t>
              <w:softHyphen/>
              <w:t>ство следственных действий не допускаетс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Следственные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быск (ст. 18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нованием производства обыска является наличие до</w:t>
              <w:softHyphen/>
              <w:t>статочных данных полагать, что в каком-либо месте или у какого-либо лица могут находиться орудия преступле</w:t>
              <w:softHyphen/>
              <w:t>ния, предметы, документы и ценности, которые могут иметь значение для уголовного дела. Обыск производится на ос</w:t>
              <w:softHyphen/>
              <w:t>новании постановления следовател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ыск в жилище производится на основании судебно</w:t>
              <w:softHyphen/>
              <w:t>го решения. До начала обыска следователь предъявляет постановление о его производстве, а в случаях, предусмот</w:t>
              <w:softHyphen/>
              <w:t>ренных частью третьей настоящей статьи, — судебное ре</w:t>
              <w:softHyphen/>
              <w:t>шение, разрешающее его производств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кже следователь предлагает добровольно выдать под</w:t>
              <w:softHyphen/>
              <w:t>лежащие изъятию предметы, документы и ценности, кото</w:t>
              <w:softHyphen/>
              <w:t>рые могут иметь значение для уголовного дела. Если они выданы добровольно и нет оснований опасаться их сокры</w:t>
              <w:softHyphen/>
              <w:t>тия, то следователь вправе не производить обыск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производстве обыска могут вскрываться любые помещения, если владелец отказывается добровольно их открыть. При этом не должно допускаться не вызываемое необходимостью повреждение имуще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ледователь принимает меры к тому, чтобы не были оглашены выявленные в ходе обыска обстоятельства част</w:t>
              <w:softHyphen/>
              <w:t>ной жизни лица, в помещении которого был произведен обыск, его личная и (или) семейная тайна, а также обстоя</w:t>
              <w:softHyphen/>
              <w:t>тельства частной жизни других лиц. Он вправе запретить лицам, присутствующим в месте, где производится обыск, покидать его, а также общаться друг с другом или иными лицами до окончания обыск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производстве обыска во всяком случае изымаются предметы и документы, изъятые из оборота. Изъятые пред</w:t>
              <w:softHyphen/>
              <w:t>меты, документы и ценности предъявляются понятым и другим лицам, присутствующим при обыске, и в случае необходимости упаковываются и опечатываются на месте обыска, что удостоверяется подписями указанных лиц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разрешения следователя при обыске могут присут</w:t>
              <w:softHyphen/>
              <w:t>ствовать защитник, а также адвокат того лица, в помеще</w:t>
              <w:softHyphen/>
              <w:t>нии которого производится обыск. При производстве обыс</w:t>
              <w:softHyphen/>
              <w:t>ка составляется протокол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протоколе должно быть указано, в каком месте и при каких обстоятельствах были обнаружены предметы, документы или ценности, выданы они добровольно или изъяты принудительно. Все изымаемые предметы, доку</w:t>
              <w:softHyphen/>
              <w:t>менты и ценности должны быть перечислены с точным указанием их количества, меры, веса, индивидуальных признаков и по возможности стоимост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в ходе обыска были предприняты попытки унич</w:t>
              <w:softHyphen/>
              <w:t>тожить или спрятать подлежащие изъятию предметы, до</w:t>
              <w:softHyphen/>
              <w:t>кументы или ценности, то об этом в протоколе делается соответствующая запись и указываются принятые мер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пия протокола вручается лицу, в помещении кото</w:t>
              <w:softHyphen/>
              <w:t>рого был произведен обыск, либо совершеннолетнему чле</w:t>
              <w:softHyphen/>
              <w:t>ну его семьи. Если обыск производился в помещении орга</w:t>
              <w:softHyphen/>
              <w:t>низации, то копия протокола вручается под расписку пред</w:t>
              <w:softHyphen/>
              <w:t>ставителю администрации соответствующей организации. Обыск может производиться и в целях обнаружения ра</w:t>
              <w:softHyphen/>
              <w:t>зыскиваемых лиц и трупо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Личный обыск</w:t>
            </w:r>
            <w:r>
              <w:rPr>
                <w:rFonts w:cs="Arial" w:ascii="Arial" w:hAnsi="Arial"/>
                <w:sz w:val="10"/>
                <w:szCs w:val="10"/>
              </w:rPr>
              <w:t xml:space="preserve"> – ст. 182, подозреваемого, обвиняемого, в целях обнаружения и изъятия предметов и документов, имеющих значение для УД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Следственные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ыемка (ст. 18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еобходимости изъятия определенных предметов и документов, имеющих значение для УД, и если точно известно, где и у кого они находятся, произво</w:t>
              <w:softHyphen/>
              <w:t>дятся их выемк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ыемка предметов и документов, содержащих государ</w:t>
              <w:softHyphen/>
              <w:t>ственную или иную охраняемую федеральным законом тай</w:t>
              <w:softHyphen/>
              <w:t>ну, производится следователем с санкции прокурор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ыемка документов, содержащих информацию о вкла</w:t>
              <w:softHyphen/>
              <w:t>дах и счетах граждан в банках и иных кредитных органи</w:t>
              <w:softHyphen/>
              <w:t>зациях, производится на основании судебного решения. До начала выемки следователь предлагает выдать предме</w:t>
              <w:softHyphen/>
              <w:t>ты и документы, подлежащие изъятию, а в случае отказа производит выемку принудитель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Выемка</w:t>
            </w:r>
            <w:r>
              <w:rPr>
                <w:rFonts w:cs="Arial" w:ascii="Arial" w:hAnsi="Arial"/>
                <w:sz w:val="10"/>
                <w:szCs w:val="10"/>
              </w:rPr>
              <w:t xml:space="preserve"> — это следственное действие, заключающееся в изъятии (добровольном или принудительном) из поме</w:t>
              <w:softHyphen/>
              <w:t>щений, участков местности и у конкретных лиц предме</w:t>
              <w:softHyphen/>
              <w:t>тов или документов, имеющих значение для дела, без предварительного их поиск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нованиями для принятия решения о производстве выемки являются фактические данные, полученные самим следователем или сообщенные ему органом дознания, с достоверностью указывающие на нахождение подлежащих изъятию в интересах дела конкретных предметов и доку</w:t>
              <w:softHyphen/>
              <w:t>ментов в определенном месте помещения, занимаемого уч</w:t>
              <w:softHyphen/>
              <w:t>реждением, организацией, предприятием или гражданин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ыемка производится по мотивированному постановле</w:t>
              <w:softHyphen/>
              <w:t>нию следователя. В постановлении указывается, какие имен</w:t>
              <w:softHyphen/>
              <w:t>но предметы или документы и у кого подлежат изъяти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ыемка документов, содержащих сведения, являющие</w:t>
              <w:softHyphen/>
              <w:t>ся государственной тайной, производится только с санк</w:t>
              <w:softHyphen/>
              <w:t>ции прокурора или его заместителя и в порядке, согласо</w:t>
              <w:softHyphen/>
              <w:t>ванном с руководителем соответствующего учрежд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ыемка производится в присутствии понятых. Ее про</w:t>
              <w:softHyphen/>
              <w:t>цессуальный порядок такой же, как и для обыска. Внача</w:t>
              <w:softHyphen/>
              <w:t>ле следователь предъявляет постановление, разъясняет лицам, у которых производится выемка, понятым, пред</w:t>
              <w:softHyphen/>
              <w:t>ставителям их права и обязанности, а затем предлагает выдать предметы и документы. В случае отказа в добро</w:t>
              <w:softHyphen/>
              <w:t>вольной их выдаче следователь производит принудитель</w:t>
              <w:softHyphen/>
              <w:t>ное изъят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предметы и документы хранятся в закрытом по</w:t>
              <w:softHyphen/>
              <w:t>мещении, сейфе, шкафе, ящике стола или ином хранили</w:t>
              <w:softHyphen/>
              <w:t>ще, следователь предлагает открыть их добровольно, а при отказе — вскрывает сам или с помощью приглашенно</w:t>
              <w:softHyphen/>
              <w:t>го специалиста. Однако при отсутствии предметов или до</w:t>
              <w:softHyphen/>
              <w:t>кументов в тех местах, в которых следователь рассчиты</w:t>
              <w:softHyphen/>
              <w:t>вал их обнаружить, он не вправе предпринимать их поиск в рамках производства выемки. Если следователь имеет основание полагать, что интересующие его предметы или документы могут находиться здесь же, то он должен выне</w:t>
              <w:softHyphen/>
              <w:t>сти постановление об обыск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цессуальные правила выемки включают в себя обя</w:t>
              <w:softHyphen/>
              <w:t>занность следователя принимать меры к неразглашению обстоятельств интимной жизни проживающих в помеще</w:t>
              <w:softHyphen/>
              <w:t>нии или других лиц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роме предметов и документов, указанных в постанов</w:t>
              <w:softHyphen/>
              <w:t>лении о производстве выемки, следователь вправе изы</w:t>
              <w:softHyphen/>
              <w:t>мать также предметы и документы, запрещенные к обра</w:t>
              <w:softHyphen/>
              <w:t>щени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ыемка почтово-телеграфной корреспонденции в почтово-телеграфных учреждениях согласно ст. 23 Конститу</w:t>
              <w:softHyphen/>
              <w:t>ции РФ производится при наличии соответствующего су</w:t>
              <w:softHyphen/>
              <w:t>дебного решения (постановления судьи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Следственные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Наложение ареста на почто-телеграфные отправления (ст. 18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ичии достаточных оснований полагать, что предметы, документы или сведения, имеющие значение для уголовного дела» могут содержаться соответственно в бан</w:t>
              <w:softHyphen/>
              <w:t>деролях, посылках или других почтово-телеграфных от</w:t>
              <w:softHyphen/>
              <w:t>правлениях либо в телеграммах или радиограммах, на них может быть наложен арест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ложение ареста на почтово-телеграфные отправле</w:t>
              <w:softHyphen/>
              <w:t>ния, их осмотр и выемка в учреждениях связи произво</w:t>
              <w:softHyphen/>
              <w:t>дятся только на основании судебного реш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ходатайстве следователя о наложении ареста на поч</w:t>
              <w:softHyphen/>
              <w:t>тово-телеграфные отправления и производстве их осмотра и выемки указыва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фамилия, имя, отчество и адрес лица, почтово-телеграфные отправления которого должны задерживать</w:t>
              <w:softHyphen/>
              <w:t>с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основания наложения ареста, производства осмотра и выемк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виды почтово-телеграфных отправлений, подлежащих аресту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наименование учреждения связи, на которое возлага</w:t>
              <w:softHyphen/>
              <w:t>ется обязанность задерживать соответствующие почто</w:t>
              <w:softHyphen/>
              <w:t>во-телеграфные отправ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принятия судом решения о наложении ареста на почтово-телеграфные отправления его копия направ</w:t>
              <w:softHyphen/>
              <w:t>ляется в соответствующее учреждение связи, которому поручается задерживать почтово-телеграфные отправления и незамедлительно уведомлять об этом следовател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мотр, выемка и снятие копий с задержанных почто</w:t>
              <w:softHyphen/>
              <w:t>во-телеграфных отправлений производятся следователем в соответствующем учреждении связи с участием понятых из числа работников данного учреждения. В необходимых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лучаях для участия в осмотре и выемке почтово-теле</w:t>
              <w:softHyphen/>
              <w:t>графных отправлений следователь вправе вызвать специа</w:t>
              <w:softHyphen/>
              <w:t>листа, а также переводчика. В каждом случае осмотра почтово-телеграфных отправлений составляется протокол, в котором указывается, кем и какие почтово-телеграфные отправления были подвергнуты осмотру, скопированы, от</w:t>
              <w:softHyphen/>
              <w:t>правлены адресату или задержан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рест на почтово-телеграфные отправления отменяет</w:t>
              <w:softHyphen/>
              <w:t>ся следователем с обязательным уведомлением об этом суда, принявшего решение о наложении ареста, и прокурора, когда отпадает необходимость в этой мере, но не позднее окончания предварительного расследования по данному уголовному дел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нования осмотра и выемки почтово-телеграфных от</w:t>
              <w:softHyphen/>
              <w:t>правлений отличаются от наложения ареста. И осмотр, и выемка имеют место уже после наложения ареста на почтово-телеграфную корреспонденцию. Поэтому фактическим основанием выемки почтово-телеграфных отправлений бу</w:t>
              <w:softHyphen/>
              <w:t>дет наличие закрепленных в протоколе осмотра коррес</w:t>
              <w:softHyphen/>
              <w:t>понденции достоверных данных о том, что в таковой со</w:t>
              <w:softHyphen/>
              <w:t>держатся сведения, имеющие значения для дела. Специ</w:t>
              <w:softHyphen/>
              <w:t>ального постановления о производстве выемки почтово-телеграфной корреспонденции не требуетс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Следственные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Контроль и запись переговоров (ст. 18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ичии достаточных оснований полагать, что телефонные и иные переговоры подозреваемого, обвиняе</w:t>
              <w:softHyphen/>
              <w:t>мого и других лиц могут содержать сведения, имеющие значение для уголовного дела, их контроль и запись до</w:t>
              <w:softHyphen/>
              <w:t>пускаются при производстве по уголовным делам о тяж</w:t>
              <w:softHyphen/>
              <w:t>ких и особо тяжких преступлениях только на основании судебного реш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ичии угрозы совершения насилия, вымогатель</w:t>
              <w:softHyphen/>
              <w:t>ства и других преступных действий в отношении потер</w:t>
              <w:softHyphen/>
              <w:t>певшего, свидетеля или их близких родственников, род</w:t>
              <w:softHyphen/>
              <w:t>ственников, близких лиц контроль и запись телефонных и иных переговоров допускаются по письменному заявлению указанных лиц, а при отсутствии такого заявления — на основании судебного реш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ходатайстве следователя о производстве контроля и записи телефонных и иных переговоров указыва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уголовное дело, при производстве которого необходи</w:t>
              <w:softHyphen/>
              <w:t>мо применение данной меры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основания, по которым производится данное следствен</w:t>
              <w:softHyphen/>
              <w:t>ное действи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фамилия, имя и отчество лица, чьи телефонные и иные переговоры подлежат контролю и запис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срок осуществления контроля и запис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наименование органа, которому поручается техниче</w:t>
              <w:softHyphen/>
              <w:t>ское осуществление контроля и запис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тановление о производстве контроля и записи теле</w:t>
              <w:softHyphen/>
              <w:t>фонных и иных переговоров направляется следователем для исполнения в соответствующий орган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изводство контроля и записи телефонных и иных переговоров может быть установлено на срок до 6 меся</w:t>
              <w:softHyphen/>
              <w:t>цев. Оно прекращается по постановлению следователя, если необходимость в данной мере отпадает, но не позднее окончания предварительного расследования по данному уго</w:t>
              <w:softHyphen/>
              <w:t>ловному дел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ледователь в течение всего срока производства конт</w:t>
              <w:softHyphen/>
              <w:t>роля записи телефонных и иных переговоров вправе в любое время истребовать от органа, их осуществляющего, фонограмму для осмотра и прослушивания. Она передает</w:t>
              <w:softHyphen/>
              <w:t>ся следователю в опечатанном виде с сопроводительным письмом, в котором должны быть указаны даты и время начала и окончания записи указанных переговоров и крат</w:t>
              <w:softHyphen/>
              <w:t>кие характеристики использованных при этом техниче</w:t>
              <w:softHyphen/>
              <w:t>ских средст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 результатах осмотра и прослушивания фонограммы следователь с участием понятых и при необходимости спе</w:t>
              <w:softHyphen/>
              <w:t>циалиста, а также лиц, чьи телефонные и иные перегово</w:t>
              <w:softHyphen/>
              <w:t>ры записаны, составляет протокол, в котором должна быть дословно изложена та часть фонограммы, которая, по мне</w:t>
              <w:softHyphen/>
              <w:t>нию следователя, имеет отношение к данному уголовному делу. Лица, участвующие в осмотре и прослушивании фо</w:t>
              <w:softHyphen/>
              <w:t>нограммы, вправе в том же протоколе или отдельно изло</w:t>
              <w:softHyphen/>
              <w:t>жить свои замечания к протокол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Фонограмма в полном объеме приобщается к материа</w:t>
              <w:softHyphen/>
              <w:t>лам уголовного дела на основании постановления следова</w:t>
              <w:softHyphen/>
              <w:t>теля как вещественное доказательство и хранится в опе</w:t>
              <w:softHyphen/>
              <w:t>чатанном виде в условиях, исключающих возможность прослушивания и тиражирования фонограммы посторон</w:t>
              <w:softHyphen/>
              <w:t>ними лицами и обеспечивающих ее сохранность и техни</w:t>
              <w:softHyphen/>
              <w:t>ческую пригодность для повторного прослушивания, в том числе в судебном заседан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опрос свидетеля и потерпевшего на суд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терпевший допрашивается в порядке, установлен</w:t>
              <w:softHyphen/>
              <w:t>ном действующим УПК РФ (ст. 278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терпевший с разрешения председательствующего может давать показания в любой момент судебного след</w:t>
              <w:softHyphen/>
              <w:t>ств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терпевшим является физическое лицо, которому пре</w:t>
              <w:softHyphen/>
              <w:t>ступлением причинен физический, имущественный, мораль</w:t>
              <w:softHyphen/>
              <w:t>ный вред, а также юридическое лицо в случае причинения преступлением вреда его имуществу и деловой репутац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ешение о признании потерпевшим оформляется по</w:t>
              <w:softHyphen/>
              <w:t>становлением дознавателя, следователя, прокурора или с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видетели допрашиваются порознь и в отсутствие не</w:t>
              <w:softHyphen/>
              <w:t>допрошенных свидетеле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еред допросом председательствующий устанавливает личность свидетеля, выясняет его отношение к подсуди</w:t>
              <w:softHyphen/>
              <w:t>мому и потерпевшему, разъясняет ему права, обязанности и ответственность, о чем свидетель дает подписку, кото</w:t>
              <w:softHyphen/>
              <w:t>рая приобщается к протоколу судебного засед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ервой задает вопросы свидетелю та сторона, по хода</w:t>
              <w:softHyphen/>
              <w:t>тайству которой он вызван в судебное заседание. Судья задает вопросы свидетелю после его допроса сторонами. Допрошенные свидетели могут покинуть зал судебного за</w:t>
              <w:softHyphen/>
              <w:t>седания до окончания судебного следствия с разрешения председательствующего, который при этом учитывает мне</w:t>
              <w:softHyphen/>
              <w:t>ние сторон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еобходимости обеспечения безопасности свидете</w:t>
              <w:softHyphen/>
              <w:t>ля, его близких родственников, родственников и близких лиц суд без оглашения подлинных данных о личности сви</w:t>
              <w:softHyphen/>
              <w:t>детеля вправе провести его допрос в условиях, исключаю</w:t>
              <w:softHyphen/>
              <w:t>щих визуальное наблюдение свидетеля другими участниками судебного разбирательства, о чем суд выносит опре</w:t>
              <w:softHyphen/>
              <w:t>деление или постановл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заявления сторонами обоснованного ходатай</w:t>
              <w:softHyphen/>
              <w:t>ства о раскрытии подлинных сведений о лице, дающем показания, в связи 6 необходимостью осуществления за</w:t>
              <w:softHyphen/>
              <w:t>щиты подсудимого либо установления каких-либо суще</w:t>
              <w:softHyphen/>
              <w:t>ственных для рассмотрения уголовного дела обстоятельств суд вправе предоставить сторонам возможность ознаком</w:t>
              <w:softHyphen/>
              <w:t>ления с указанными сведения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Следственные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едъявление для опознания (ст. 19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дъявление для опознания — следственное действие, в результате которого следователь (дознаватель к др.) в присутствии понятых устанавливает тождество или различие опознаваемого с ранее наблюдавшимся лицом, пред</w:t>
              <w:softHyphen/>
              <w:t>метом и т.д. Фактические данные, полученные в результа</w:t>
              <w:softHyphen/>
              <w:t>те этого следственного действия, могут быть проверены путем допроса лиц, при нем присутствующи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иды предъявления для опознания. Для опознания предъявля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люди (обвиняемый, подозреваемый, потерпевший и даже свидетели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иные живые существ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предметы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труп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ледователь может предъявить для опознания лило или предмет свидетелю, потерпевшему, подозреваемому или об</w:t>
              <w:softHyphen/>
              <w:t>виняемому. Для опознания может быть предъявлен и труп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ознающие предварительно допрашиваются об обсто</w:t>
              <w:softHyphen/>
              <w:t>ятельствах, при которых они видели предъявленные для опознания лицо или предмет, а также о приметах и осо</w:t>
              <w:softHyphen/>
              <w:t>бенностях, по которым они могут его опознать. Не может проводиться повторное опознание лица или предмета тем же опознающим и по тем же признака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Лицо предъявляется для опознания вместе с другими лицами, по возможности внешне сходными с ним. Общее число лиц, предъявляемых для опознания, должно быть не менее трех. Это правило не распространяется на опоз</w:t>
              <w:softHyphen/>
              <w:t>нание трупа. Перед началом опознания опознаваемому предлагается занять любое место среди предъявляемых лиц, о чем в протоколе опознания делается соответствующая запис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евозможности предъявления лица опознание мо</w:t>
              <w:softHyphen/>
              <w:t>жет быть проведено по его фотографии, предъявляемой одновременно с фотографиями других лиц, внешне сход</w:t>
              <w:softHyphen/>
              <w:t>ных с опознаваемым лицом. Количество фотографий долж</w:t>
              <w:softHyphen/>
              <w:t>но быть не менее тре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дмет предъявляется для опознания в группе одно</w:t>
              <w:softHyphen/>
              <w:t>родных предметов в количестве не менее трех. При не</w:t>
              <w:softHyphen/>
              <w:t>возможности предъявления предмета его опознание прово</w:t>
              <w:softHyphen/>
              <w:t>дится в порядке, установленном частью ватой настоящей стать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опознающий указал на одно из предъявленных ему лиц или один из предметов, то опознающему предла</w:t>
              <w:softHyphen/>
              <w:t>гается объяснить, по каким приметам или особенностям он опознал данные лицо или предмет. Наводящие вопросы недопустим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целях обеспечения безопасности опознающего предъявление лица для опознания по решению следовате</w:t>
              <w:softHyphen/>
              <w:t>ля может быть проведено в условиях, исключающих визу</w:t>
              <w:softHyphen/>
              <w:t>альное наблюдение опознающего опознаваемым. В этом случае понятые находятся в месте нахождения опознаю</w:t>
              <w:softHyphen/>
              <w:t>щег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Следственные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смот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мотр производится с участием повитых, за исклю</w:t>
              <w:softHyphen/>
              <w:t>чением тех случаев, которые предусмотрены ч. 3 ста</w:t>
              <w:softHyphen/>
              <w:t>тьи 170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мотр следов преступления и иных обнаруженных предметов производится на месте производства следст</w:t>
              <w:softHyphen/>
              <w:t>венного действия, но может быть произведен и в других места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для производства такого осмотра требуется про</w:t>
              <w:softHyphen/>
              <w:t>должительное время или осмотр на месте затруднен, то предметы должны быть изъяты, упакованы, опечатаны, заверены подписями следователя и понятых на месте ос</w:t>
              <w:softHyphen/>
              <w:t>мотр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зъятию подлежат только те предметы, которые могут иметь отношение к уголовному делу. При этом в протоко</w:t>
              <w:softHyphen/>
              <w:t>ле осмотра по возможности указываются индивидуальные признаки и особенности изымаемых предметов. Все обна</w:t>
              <w:softHyphen/>
              <w:t>руженное и изъятое при осмотре должно быть предъявле</w:t>
              <w:softHyphen/>
              <w:t>но понятым, другим участникам осмотр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мотр жилища производится только с согласия про</w:t>
              <w:softHyphen/>
              <w:t>живающих в нем лиц или на основании судебного реше</w:t>
              <w:softHyphen/>
              <w:t>ния. Если проживающие в жилище лица возражают про</w:t>
              <w:softHyphen/>
              <w:t>тив осмотра, то следователь возбуждает перед судом хода</w:t>
              <w:softHyphen/>
              <w:t>тайство о производстве осмотра. Осмотр помещения орга</w:t>
              <w:softHyphen/>
              <w:t>низации производится в присутствии представителя адми</w:t>
              <w:softHyphen/>
              <w:t>нистрации соответствующей организации. В случае невоз</w:t>
              <w:softHyphen/>
              <w:t>можности обеспечить его участие в осмотре об этом дела</w:t>
              <w:softHyphen/>
              <w:t>ется запись в протокол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мотр представляет собой следственное действие, со</w:t>
              <w:softHyphen/>
              <w:t>стоящее в непосредственном обследовании места происше</w:t>
              <w:softHyphen/>
              <w:t>ствия, местности, помещений, предметов, документов в целях обнаружения и фиксации следов преступления, дру</w:t>
              <w:softHyphen/>
              <w:t>гих вещественных доказательств, выяснения обстановки происшествия, а равно иных обстоятельств, имеющих зна</w:t>
              <w:softHyphen/>
              <w:t>чение для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общему же правилу предметы и документы, обна</w:t>
              <w:softHyphen/>
              <w:t>руженные при выемке или обыске, осмотре места проис</w:t>
              <w:softHyphen/>
              <w:t>шествия, местности и помещения, осматриваются сразу же на месте, а результаты заносятся в протокол соответ</w:t>
              <w:softHyphen/>
              <w:t>ствующего действ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о если для осмотра предметов или документов требу</w:t>
              <w:softHyphen/>
              <w:t>ется продолжительное время, или этому препятствует об</w:t>
              <w:softHyphen/>
              <w:t>становка, условия, при которых производится обыск, вы</w:t>
              <w:softHyphen/>
              <w:t>емка, осмотр места происшествия, или другие обстоятель</w:t>
              <w:softHyphen/>
              <w:t>ства, в протоколе указывается лишь сам факт обнаруже</w:t>
              <w:softHyphen/>
              <w:t>ния и изъятия предметов или документов. Их осмотр сле</w:t>
              <w:softHyphen/>
              <w:t>дователь производит у себя в кабинет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осмотре места происшествия, местности, помеще</w:t>
              <w:softHyphen/>
              <w:t>ния, предметов и документов обязательно присутствие по</w:t>
              <w:softHyphen/>
              <w:t>нятых. Для участия в осмотре следователь может пригла</w:t>
              <w:softHyphen/>
              <w:t>сить соответствующего специалиста, привлечь обвиняемо</w:t>
              <w:softHyphen/>
              <w:t>го, подозреваемого, потерпевшего, свидетел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процессе осмотра разрешается производить измере</w:t>
              <w:softHyphen/>
              <w:t>ния, фотографирование, киносъемку (видеозапись), состав</w:t>
              <w:softHyphen/>
              <w:t>ление планов и схем, изготовление слепков следов. В необ</w:t>
              <w:softHyphen/>
              <w:t>ходимых случаях (главным образом в связи с предстоя</w:t>
              <w:softHyphen/>
              <w:t>щим направлением на экспертное исследование) слепки, следы, отпечатки пальцев или другие предметы, изъятые с места осмотра, упаковываются и опечатываютс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ледственные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Следственный эксперимент (ст. 181), проверка показаний на мест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В целях проверки и уточнения данных,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имеющих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</w:t>
              <w:softHyphen/>
              <w:t>чение для уголовного дела, следователь вправе произвести следственный эксперимент путем воспроизведения действий, а также обстановки или иных обстоятельств определенно</w:t>
              <w:softHyphen/>
              <w:t>го события. При этом проверяется возможность восприя</w:t>
              <w:softHyphen/>
              <w:t>тия каких-либо фактов, совершения определенных дей</w:t>
              <w:softHyphen/>
              <w:t>ствий, наступления какого-либо события, а также выяв</w:t>
              <w:softHyphen/>
              <w:t>ляются последовательность происшедшего события и ме</w:t>
              <w:softHyphen/>
              <w:t>ханизм образования следов. Производство следственного эксперимента допускается, если не создается опасность для здоровья участвующих в нем лиц. Виды следственных экспериментов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о установлению возможности восприятия какого-либо факта, я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0"/>
                <w:szCs w:val="10"/>
                <w:lang w:val="en-US" w:eastAsia="en-US"/>
              </w:rPr>
              <w:t xml:space="preserve">2) </w:t>
            </w:r>
            <w:r>
              <w:rPr>
                <w:rFonts w:cs="Arial" w:ascii="Arial" w:hAnsi="Arial"/>
                <w:sz w:val="10"/>
                <w:szCs w:val="10"/>
              </w:rPr>
              <w:t>по установлению возможности совершения какого-либо действ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0"/>
                <w:szCs w:val="10"/>
                <w:lang w:val="en-US" w:eastAsia="en-US"/>
              </w:rPr>
              <w:t xml:space="preserve">3) </w:t>
            </w:r>
            <w:r>
              <w:rPr>
                <w:rFonts w:cs="Arial" w:ascii="Arial" w:hAnsi="Arial"/>
                <w:sz w:val="10"/>
                <w:szCs w:val="10"/>
              </w:rPr>
              <w:t>по установлению возможности существования какого-либо факта, я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0"/>
                <w:szCs w:val="10"/>
                <w:lang w:val="en-US" w:eastAsia="en-US"/>
              </w:rPr>
              <w:t xml:space="preserve">4) </w:t>
            </w:r>
            <w:r>
              <w:rPr>
                <w:rFonts w:cs="Arial" w:ascii="Arial" w:hAnsi="Arial"/>
                <w:sz w:val="10"/>
                <w:szCs w:val="10"/>
              </w:rPr>
              <w:t>по установлению механизма события или его отдель</w:t>
              <w:softHyphen/>
              <w:t>ных действий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по установлению времени, которое необходимо затра</w:t>
              <w:softHyphen/>
              <w:t>тить на совершение тех или иных действий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6) по установлению последовательности происшедшего события и механизма образования след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</w:rPr>
              <w:t>Порядок производства следственного эксперимента</w:t>
            </w:r>
            <w:r>
              <w:rPr>
                <w:rFonts w:cs="Arial" w:ascii="Arial" w:hAnsi="Arial"/>
                <w:sz w:val="10"/>
                <w:szCs w:val="1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нимается решение о необходимости и возможности производства СЭ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дготавливаются определенные материалы, механиз</w:t>
              <w:softHyphen/>
              <w:t>мы и другие вещ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глашаются понятые и иные лица, необходимые для производства СЭ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распределяются роли между участниками СЭ, объясняются цели и ход опыта, права и обязанности участников, ответственность и порядок производства следственного действ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воспроизводятся действия, обстановка или иные обстоятельства исследуемого событ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совершаются опытные действ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оизводятся измерения, фотографирование, кино-, видеосъемка, составляются планы, схем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8)</w:t>
            </w:r>
            <w:r>
              <w:rPr>
                <w:rFonts w:cs="Arial" w:ascii="Arial" w:hAnsi="Arial"/>
                <w:sz w:val="10"/>
                <w:szCs w:val="10"/>
              </w:rPr>
              <w:t xml:space="preserve"> фиксируются результаты производства следственного эксперимента в протоколе следственного действия по правилам ст.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66, 167, 181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. В протоколе подробно излагаются условия, ход и ре</w:t>
              <w:softHyphen/>
              <w:t>зультаты эксперимента. Если в процессе следственного экс</w:t>
              <w:softHyphen/>
              <w:t>перимента опытные действия повторялись, указывается, дали ли они совпадающие или различные результа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</w:rPr>
              <w:t>От следственного эксперимента следует отличать про</w:t>
              <w:softHyphen/>
              <w:t>верку показаний на месте.</w:t>
            </w:r>
            <w:r>
              <w:rPr>
                <w:rFonts w:cs="Arial" w:ascii="Arial" w:hAnsi="Arial"/>
                <w:sz w:val="10"/>
                <w:szCs w:val="10"/>
              </w:rPr>
              <w:t xml:space="preserve"> В целях установления новых обстоятельств, имеющих значение для уголовного дела, показания, ранее данные подозреваемым или обвиняемым, а также потерпевшим или свидетелем, могут быть прове</w:t>
              <w:softHyphen/>
              <w:t>рены или уточнены на месте, связанном с исследуемым событие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роверка показаний на месте</w:t>
            </w:r>
            <w:r>
              <w:rPr>
                <w:rFonts w:cs="Arial" w:ascii="Arial" w:hAnsi="Arial"/>
                <w:sz w:val="10"/>
                <w:szCs w:val="10"/>
              </w:rPr>
              <w:t xml:space="preserve"> заключается в том, что ранее допрошенное лицо воспроизводит на месте обстанов</w:t>
              <w:softHyphen/>
              <w:t>ку и обстоятельства исследуемого события, указывает на предметы, документы, следы, имеющие значение для уго</w:t>
              <w:softHyphen/>
              <w:t xml:space="preserve">ловного дела, демонстрирует определенные действия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ледственные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удебная экспертиза (Ст. 195-20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значение и производство судебной экспертизы обя</w:t>
              <w:softHyphen/>
              <w:t>зательно, если необходимо установить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ричины смерт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характер и степень вреда, причиненного здоровью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психическое или физическое состояние подозреваемо</w:t>
              <w:softHyphen/>
              <w:t>го, обвиняемого, когда возникает сомнение в его вме</w:t>
              <w:softHyphen/>
              <w:t>няемости или способности самостоятельно защищать свои права и законные интересы в уголовном судопро</w:t>
              <w:softHyphen/>
              <w:t>изводств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психическое или физическое состояние потерпевшего, когда возникает сомнение в его способности правильно воспринимать обстоятельства, имеющие значение для уголовного дела, и давать показа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возраст подозреваемого, обвиняемого, потерпевшего, когда это имеет значение для уголовного дела, а доку</w:t>
              <w:softHyphen/>
              <w:t>менты, подтверждающие его возраст, отсутствуют или вызывают сомн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ая экспертиза — это следственное действие уре</w:t>
              <w:softHyphen/>
              <w:t>гулированное уголовно-процессуальным закон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нованиями обязательного назначения судебной экс</w:t>
              <w:softHyphen/>
              <w:t>пертизы явля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доказательства, свидетельствующие о смерти или при</w:t>
              <w:softHyphen/>
              <w:t>чинении вреда здоровью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доказательства, вызывающие сомнение по поводу вме</w:t>
              <w:softHyphen/>
              <w:t>няемости обвиняемого (подозреваемого) или способнос</w:t>
              <w:softHyphen/>
              <w:t>ти — к моменту производства по делу — самостоятельно защищать свои права и законные интересы в уголов</w:t>
              <w:softHyphen/>
              <w:t>ном процесс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доказательства, вызывающие сомнение в способности потерпевшего правильно воспринимать обстоятельства, значимые для дела, давать о них правдивые показа</w:t>
              <w:softHyphen/>
              <w:t>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отсутствие в деде доказательств, удостоверяющих воз</w:t>
              <w:softHyphen/>
              <w:t xml:space="preserve">раст обвиняемого, подозреваемого и потерпевшего в тех случаях, когда это имеет значение для дела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знав необходимым назначение судебной эксперти</w:t>
              <w:softHyphen/>
              <w:t>зы, следователь выносит об этом постановление или воз</w:t>
              <w:softHyphen/>
              <w:t>буждает перед судом ходатайство (согласно ст. 29 УПК РФ), в котором указыва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снования назначения судебной экспертизы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фамилия, имя и отчество эксперта или наименование экспертного учреждения, в котором должна быть про</w:t>
              <w:softHyphen/>
              <w:t>изведена судебная экспертиз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вопросы, поставленные веред эксперто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материалы, предоставляемые в распоряжение эксперт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ая экспертиза производится государственными судебными экспертами и иными экспертами из числа лиц, обладающих специальными знания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ледственные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олучение образцов для сравнительного исследова</w:t>
              <w:softHyphen/>
              <w:t>ния (ст. 20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лучение образцов для сравнительного исследова</w:t>
              <w:softHyphen/>
              <w:t>ния — это следственное действие, заключающееся в изъя</w:t>
              <w:softHyphen/>
              <w:t>тии (добровольном или принудительном) у обвиняемого, подозреваемого, потерпевшего, свидетеля или других лиц отпечатков пальцев рук, объектов выделения человече</w:t>
              <w:softHyphen/>
              <w:t>ского организма и иных образцов для установления нали</w:t>
              <w:softHyphen/>
              <w:t>чия (отсутствия) их связи с имеющимися в деле доказа</w:t>
              <w:softHyphen/>
              <w:t>тельствами (отпечатками пальцев рук, пятнами крови, изъятыми на месте происшествия, и т.д.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изводство экспертиз во многих случаях требует предоставления в распоряжение эксперта ОСИ в целях решения вопроса об идентификации имеющихся объектов. Эксперту не предос</w:t>
              <w:softHyphen/>
              <w:t>тавлено право, самому изымать образцы в процессе произ</w:t>
              <w:softHyphen/>
              <w:t>водства экспертизы. Это может сделать только следова</w:t>
              <w:softHyphen/>
              <w:t>тел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рядок получения образцов для сравнительного ис</w:t>
              <w:softHyphen/>
              <w:t>следования общий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решение о необходимости и возможности получить ОС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соответствующее постановление, где указывае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) наименование органа предварительного следствия или дознания, классный чин или звание, фамилия, ини</w:t>
              <w:softHyphen/>
              <w:t>циалы следователя (дознавателя), принявшего реше</w:t>
              <w:softHyphen/>
              <w:t>ния о получении ОСИ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б) номер уголовного дела, по которому получаются ОСИ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) основания получения ОСИ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) ссылка на ст. 202 УПК РФ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) решение о получении ОСИ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) видах получаемых образцов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ж) фамилия, имя и отчество лиц, у которых получа</w:t>
              <w:softHyphen/>
              <w:t>ются ОСИ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) в конце постановления делается отметка о разъясне</w:t>
              <w:softHyphen/>
              <w:t>нии лицу, у которого получаются ОСИ, данного документ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) приглашение специалиста, если это необходимо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разъяснение прав и обязанностей участникам процес</w:t>
              <w:softHyphen/>
              <w:t>суального действия (если а атом есть необходимость, они предупреждаются о неразглашении данных пред</w:t>
              <w:softHyphen/>
              <w:t>варительного следствия), ответственности и порядка производства следственного действ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б) собственно изъятие (получение) ОСИ, сопровождающееся принужде</w:t>
              <w:softHyphen/>
              <w:t>нием, если таковое не помешает, получению желаемого результата и притом не будут нарушены обязательные условия производства этого процессуального действия. При получении образцов для сравнительного исследо</w:t>
              <w:softHyphen/>
              <w:t>вания не должны применяться методы, опасные для жиз</w:t>
              <w:softHyphen/>
              <w:t>ни и здоровья человека или унижающие его честь и досто</w:t>
              <w:softHyphen/>
              <w:t>инств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 изъятии образцов для сравнительного исследования составляется протокол, в котором указывается их вид, количество, у кого, в каком порядке они получены. Про</w:t>
              <w:softHyphen/>
              <w:t>токол подписывается лицами, участвовавшими в произ</w:t>
              <w:softHyphen/>
              <w:t>водстве этого следственного действия, и следователем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одготовка к судебному заседанию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щий порядок подготовки к судебному заседанию определен в гл. 33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тадия подготовки — следующая после предваритель</w:t>
              <w:softHyphen/>
              <w:t>ного расследования стадия уголовного процесса. Основной задачей стадии является проверка качества предваритель</w:t>
              <w:softHyphen/>
              <w:t>ного расследования — обоснованность и законность дей</w:t>
              <w:softHyphen/>
              <w:t>ствий досудебных стадиях, а также создание условии для судебного разбирательства дел. В данной стадии судья про</w:t>
              <w:softHyphen/>
              <w:t>веряет наличие необходимых юридических оснований и достаточность доказательств для рассмотрения в судебном заседании. Так он выясняет, подсудно ли поступившее уго</w:t>
              <w:softHyphen/>
              <w:t>ловное дело данному суду, вручены ли своевременно ко</w:t>
              <w:softHyphen/>
              <w:t>пия обвинительного заключения или обвинительного акта, подлежат ли отмене или изменению избранная мера пресе</w:t>
              <w:softHyphen/>
              <w:t>чения, а заявленные ходатайство удовлетворению, приня</w:t>
              <w:softHyphen/>
              <w:t>ты ли меры по обеспечению возмещения причиненного вреда или возможной конфискации имуще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роме того, он выясняет, есть ли основания для про</w:t>
              <w:softHyphen/>
              <w:t>ведения предварительного слушания, которое назначает</w:t>
              <w:softHyphen/>
              <w:t>ся в случае необходимости решения вопросов, которые су</w:t>
              <w:softHyphen/>
              <w:t>дья должен разрешить с участием сторон: об исключении обстоятельств, о возвращении дела про</w:t>
              <w:softHyphen/>
              <w:t>курору; о приостановлении или прекращении уголовного дела; об особом порядке судебного разбирательства при со</w:t>
              <w:softHyphen/>
              <w:t xml:space="preserve">гласии обвиняемого с предъявленным обвинением или о рассмотрении дела судом присяжных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поступившему уголовному делу судья принимает, следующие решения: о дате и месте вынесения постановления; о наименовании суда, фамилии и инициалах судьи, вы</w:t>
              <w:softHyphen/>
              <w:t>несшего постановление; об основаниях принятого решения; о месте, дате и времени судебного заседания; о рассмотрении уголовного дела судьей единолично или судом коллегиальное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 назначении защитника; о вызове в судебное заседание лиц по спискам, пред</w:t>
              <w:softHyphen/>
              <w:t>ставленными сторонами; о рассмотрении уголовного дела в закрытом судебном заседании (ст. 241 УПК РФ); о мере пресечения; осуществляет вызовы в судебное заседание; и т.д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едварительное слуш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В ст. 234 УПК РФ законодательно закреплен поря</w:t>
              <w:softHyphen/>
              <w:t>док проведения предварительного слушания.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едварительное слушание проводится судьей едино</w:t>
              <w:softHyphen/>
              <w:t>лично в закрытом судебном заседании с участием сторон с соблюдением требований УПК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если стороной заявлено ходатайство об иск</w:t>
              <w:softHyphen/>
              <w:t>лючении доказательства, судья выясняет у другой сторо</w:t>
              <w:softHyphen/>
              <w:t>ны, имеются ли у нее возражения против данного хода</w:t>
              <w:softHyphen/>
              <w:t>тайства. При отсутствии возражений судья удовлетворяет ходатайство и выносит постановление о назначении судеб</w:t>
              <w:softHyphen/>
              <w:t>ного заседания, если отсутствуют иные основания для про</w:t>
              <w:softHyphen/>
              <w:t>ведения предварительного слушания. Ходатайство стороны защиты о вызове свидетеля для установления алиби подсудимого подлежит удовлетворе</w:t>
              <w:softHyphen/>
              <w:t>нию лишь в случае, если оно заявлялось в ходе предвари</w:t>
              <w:softHyphen/>
              <w:t>тельного расследования, и было отклонено дознавателем, следователем или прокурором. Ходатайство стороны защиты об истребовании дополнительных доказательств или предметов подлежит удовлетворению, если данные доказательства и предметы име</w:t>
              <w:softHyphen/>
              <w:t>ют значение для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ходатайству сторон в качестве свидетелей могут быть допрошены любые лица, которым что-либо известно об обстоятельствах производства следственных действий или изъятия и приобщения к уголовному делу документов, за исключением лиц, обладающих свидетельским иммуните</w:t>
              <w:softHyphen/>
              <w:t>том. В ходе предварительного слушания ведется протокол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результатам предварительного слушания судья при</w:t>
              <w:softHyphen/>
              <w:t>нимает одно из следующих решений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 направлении уголовного дела по подсудност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о возвращении уголовного дела прокурору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о приостановлении производства по уголовному делу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о прекращении уголовного дед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о назначении судебного засед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Любое решение судьи оформляется постановлением в соответствия с требованиями УПК РФ. В постановлении должны быть отражены результаты рассмотрения заяв</w:t>
              <w:softHyphen/>
              <w:t>ленных ходатайств и поданных жалоб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в ходе предварительного слушания прокурор из</w:t>
              <w:softHyphen/>
              <w:t>меняет обвинение, то судья также отражает это в поста</w:t>
              <w:softHyphen/>
              <w:t>новлении. Если при разрешения ходатайства обвиняемого о предоставлении времени для ознакомления с материала</w:t>
              <w:softHyphen/>
              <w:t>ми уголовного дела суд установит, что имелись, пропуск по уважительной причине или нарушения сроков, а предель</w:t>
              <w:softHyphen/>
              <w:t>ный срок содержания обвиняемого под стражей в ходе пред</w:t>
              <w:softHyphen/>
              <w:t>варительного следствия истек, то суд изменяет меру пре</w:t>
              <w:softHyphen/>
              <w:t>сечения в виде заключения под стражу, удовлетворяет хо</w:t>
              <w:softHyphen/>
              <w:t>датайство обвиняемого и устанавливает ему срок для оз</w:t>
              <w:softHyphen/>
              <w:t>накомления с материалами уголовного де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удебное разбиратель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ое разбирательство - одна из стадий уголовного судопроизводства. Ее принято считать главной стадией. В условиях гласности судом исследуются доказатель</w:t>
              <w:softHyphen/>
              <w:t>ства при участии государственного обвинителя подсуди</w:t>
              <w:softHyphen/>
              <w:t>мого, его защитника, а также потерпевшего, гражданско</w:t>
              <w:softHyphen/>
              <w:t xml:space="preserve">го истца, гражданского ответчика и их представителей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ое разбирательство призвано обеспечить всесторон</w:t>
              <w:softHyphen/>
              <w:t>нее, полное и объективное исследование уголовного дела» выявление как уличающих, так и оправдывающих обви</w:t>
              <w:softHyphen/>
              <w:t>няемого, а также смягчающих и отягчающих его ответ</w:t>
              <w:softHyphen/>
              <w:t>ственность обстоятельств при строгом соблюдении прин</w:t>
              <w:softHyphen/>
              <w:t>ципов уголовного судопроизводства. Только в результате судебного разбирательства суд может признать подсудимо</w:t>
              <w:softHyphen/>
              <w:t>го виновным в совершении преступления и назначить ему меру наказания. Судебное разбирательство завершается постановлением приговора, который выносится от имени государства и может быть постановлен только в этой ста</w:t>
              <w:softHyphen/>
              <w:t>дии уголовного процесса. Судебное разбирательство, про</w:t>
              <w:softHyphen/>
              <w:t>водимое по общему правилу в открытом судебном заседа</w:t>
              <w:softHyphen/>
              <w:t>нии, имеет большое воспитательное значение. Оно позво</w:t>
              <w:softHyphen/>
              <w:t>ляет выявлять причины и условия совершенного преступ</w:t>
              <w:softHyphen/>
              <w:t>ления и принимать меры к их устранени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се за судебным разбирательством стадии имеют зада</w:t>
              <w:softHyphen/>
              <w:t>чу проверки законности и обоснованности приговора и его исполнения. При рассмотрении дел в вышестоящих судах действует правило, запрещающее «поворот к худшему», не допускающее принятие решения, ухудшающего поло</w:t>
              <w:softHyphen/>
              <w:t>жения подсудимого (осужденного), без нового судебного разбирательства. Во всех случаях отмены приговора, кроме прекращения производства по делу, вопрос о признании подсудимого виновным и о назначении ему наказания мо</w:t>
              <w:softHyphen/>
              <w:t>жет быть решен только путем проведения нового судебно</w:t>
              <w:softHyphen/>
              <w:t>го разбирательства по данному дел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ое разбирательство уголовных дел происходит в судебном заседании суда первой инстанции. Оно состоит из пяти частей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одготовительной части (ст. 227-233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судебного следствия (ст. 273-291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судебных прений (ст. 292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последнего слова подсудимого и предложений участни</w:t>
              <w:softHyphen/>
              <w:t>ков судебного разбирательства (ст. 293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постановления приговора (ст. 296-313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аждая часть судебного разбирательства имеет свое содержание и назначение, для каждой характерны опре</w:t>
              <w:softHyphen/>
              <w:t>деленные уголовно-процессуальные действия, последова</w:t>
              <w:softHyphen/>
              <w:t>тельность осуществления которых создает необходимые условия для постановления судом законного, обоснован</w:t>
              <w:softHyphen/>
              <w:t>ного и справедливого приговор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ледователь в уголовном процессе (ст. 3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ледователь является должностным лицом, уполномоченным в пределах компетенции, предусмотренной настоящим Кодексом, осуществлять предварительное следствие по уголовному дел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ледователь уполномочен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возбуждать уголовное дело в порядке, установленном настоящим Кодексо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принимать уголовное дело к своему производству или передавать его прокурору для направления по подследственност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самостоятельно направлять ход расследования, принимать решения о производстве следственных и иных процессуальных действий, за исключением случаев, когда в соответствии с настоящим Кодексом требуется получение судебного решения и (или) санкции прокурор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давать органу дознания в случаях и порядке, установленных настоящим Кодексом, обязательные для исполнения письменные поручения о проведении оперативно-розыскных мероприятий, производстве отдельных следственных действий, об исполнении постановлений о задержании, приводе, об аресте, о производстве иных процессуальных действий, а также получать содействие при их осуществлени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осуществлять иные полномочия, предусмотренные настоящим Кодекс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ледователь вправе представить уголовное дело вышестоящему прокурору с письменным изложением своих возражений в случае несогласия со следующими решениями или указаниями прокурора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 привлечении лица в качестве обвиняемого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о квалификации преступл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об объеме обвин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об избрании меры пресечения либо отмене или изменении меры пресечения, избранной следователем в отношении обвиняемого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об отказе в даче согласия на возбуждение перед судом ходатайства об избрании меры пресечения или о производстве иных процессуальных действий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) о направлении уголовного дела в суд или его прекращени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) об отводе следователя или отстранении его от дальнейшего ведения следств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В случаях, предусмотренных частью ст. 38, прокурор отменяет указание нижестоящего прокурора или поручает производство предварительного следствия по данному уголовному делу другому следовател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Государственный обвинитель в судебном разбирательств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частие в судебном разбирательстве обвинителя обяза</w:t>
              <w:softHyphen/>
              <w:t>тельно. По уголовным делам частного обвинения обвинение в судебном разбирательстве поддерживает потерпевши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частие государственного обвинителя также обязатель</w:t>
              <w:softHyphen/>
              <w:t>но в судебном разбирательстве уголовных дел публичного и частно-публичного обвинения (введено с 1.01.03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осударственное обвинение могут поддерживать несколь</w:t>
              <w:softHyphen/>
              <w:t>ко прокуроров. Если в ходе судебного разбирательства об</w:t>
              <w:softHyphen/>
              <w:t>наружится невозможность дальнейшего участия прокуро</w:t>
              <w:softHyphen/>
              <w:t>ра, то он может быть заменен. Вновь вступившему в су</w:t>
              <w:softHyphen/>
              <w:t>дебное разбирательство прокурору суд предоставляет вре</w:t>
              <w:softHyphen/>
              <w:t>мя для ознакомления с материалами уголовного дела и подготовки к участию в судебном разбирательстве. Замена прокурора не влечет за собой повторения действий, кото</w:t>
              <w:softHyphen/>
              <w:t>рые к тому времени были совершены в ходе судебного раз</w:t>
              <w:softHyphen/>
              <w:t>бирательства. По ходатайству прокурора суд может по</w:t>
              <w:softHyphen/>
              <w:t>вторить допросы свидетелей, потерпевших, экспертов либо иные судебные действ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осударственный обвинитель представляет доказатель</w:t>
              <w:softHyphen/>
              <w:t>ства и участвует в их исследовании, излагает суду свое мнение по существу обвинения, а также по другим вопро</w:t>
              <w:softHyphen/>
              <w:t>сам, возникающим в ходе судебного разбирательства, выс</w:t>
              <w:softHyphen/>
              <w:t>казывает суду предложения о применении уголовного за</w:t>
              <w:softHyphen/>
              <w:t>кона и назначении подсудимому наказ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курор предъявляет или поддерживает предъявлен</w:t>
              <w:softHyphen/>
              <w:t>ный по уголовному делу гражданский иск» если этого тре</w:t>
              <w:softHyphen/>
              <w:t>бует охрана прав граждан, общественных или государ</w:t>
              <w:softHyphen/>
              <w:t>ственных интересо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в ходе судебного разбирательства государствен</w:t>
              <w:softHyphen/>
              <w:t>ный обвинитель придет к убеждению, что представленные доказательства не подтверждают предъявленное подсуди</w:t>
              <w:softHyphen/>
              <w:t>мому обвинение, то он отказывается от обвинения и изла</w:t>
              <w:softHyphen/>
              <w:t>гает суду мотивы отказа. Полный или частичный отказ государственного обвинителя от обвинения в ходе судебно</w:t>
              <w:softHyphen/>
              <w:t>го разбирательства влечет за собой прекращение уголов</w:t>
              <w:softHyphen/>
              <w:t>ного дела или уголовного преследования полностью или в соответствующей его част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осударственный обвинитель до удаления суда в сове</w:t>
              <w:softHyphen/>
              <w:t>щательную комнату для постановления приговора может также изменить обвинение в сторону смягчения путем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исключения из юридической квалификации деяния признаков преступления, отягчающих наказани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исключения из обвинения ссылки на какую-либо нор</w:t>
              <w:softHyphen/>
              <w:t>му УК, если деяние подсудимого предусматривается другой нормой УК, нарушение которой вменялось ему в обвинительном заключении или обвинительном акт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переквалификации деяния в соответствии с нормой УК, предусмат</w:t>
              <w:softHyphen/>
              <w:t xml:space="preserve">ривающей более мягкое наказание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кращение уголовного дела при отказе государствен</w:t>
              <w:softHyphen/>
              <w:t>ного обвинителя от обвинения, также как и изменение им обвинения, не препятствует последующему предъявлению и рассмотрению гражданского иска в порядке граждан</w:t>
              <w:softHyphen/>
              <w:t>ского судопроизвод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удебное следств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ое следствие — этап судебного разбирательства, начинающийся изложением государственным обвинителем предъявленного подсудимому обвинения (частным обвини</w:t>
              <w:softHyphen/>
              <w:t>телем — заявления) и заканчивается — после выполнения необходимых судебно-следственных действий — объявле</w:t>
              <w:softHyphen/>
              <w:t>нием председательствующего о его окончан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новной задачей этого этапа является исследование всего комплекса доказательств непосредственно и полным составом суда. Исследуются доказательства обо всех об</w:t>
              <w:softHyphen/>
              <w:t>стоятельствах, подлежащих доказыванию, как содержа</w:t>
              <w:softHyphen/>
              <w:t>щиеся в материалах поступившего в суд уголовного дела, так и полученные в ходе судебного заседания. Не исследу</w:t>
              <w:softHyphen/>
              <w:t>ются только те из них, которые исключены из перечня доказательств, предъявляемых в судебном разбирательств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кольку содержанием судебного следствия является исследование доказательств, то оно осуществляется в оп</w:t>
              <w:softHyphen/>
              <w:t>ределенном порядке (последовательности). Очередность исследования доказательств указывает сторона, представ</w:t>
              <w:softHyphen/>
              <w:t>ляющая их суду. Первой представляет доказательства сто</w:t>
              <w:softHyphen/>
              <w:t>рона обвинения, затем сторона защиты. Как правило, пер</w:t>
              <w:softHyphen/>
              <w:t>вым осуществляется допрос подсудимого при его согласии дать показания, но он вправе давать показания в любой момент судебного следствия с разрешения председатель</w:t>
              <w:softHyphen/>
              <w:t>ствующего, причем первым его допрашивает защитник и другие участники со стороны защиты, затем государствен</w:t>
              <w:softHyphen/>
              <w:t>ный обвинитель, иные участники со стороны обвинения, а судья затем задает ему вопросы после его допроса сторона</w:t>
              <w:softHyphen/>
              <w:t>ми. Кроме того, в ходе судебного следствия осуществляют</w:t>
              <w:softHyphen/>
              <w:t>ся допросы потерпевших, свидетелей, экспертов, производство судебной экспертизы, осмотр вещественных дока</w:t>
              <w:softHyphen/>
              <w:t>зательств, оглашение протокола следственных действий и иных документов, осмотр местности и помещения, след</w:t>
              <w:softHyphen/>
              <w:t>ственный эксперимент, предъявление для опознания, ос</w:t>
              <w:softHyphen/>
              <w:t>видетельствова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окончании исследования представленных сторо</w:t>
              <w:softHyphen/>
              <w:t>нами доказательств председательствующий опрашивает стороны, желают ли они дополнить судебное следствие. В случае заявления ходатайства о дополнении судебного следствия суд обсуждает его и принимает соответствующее реш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ле разрешения ходатайств и выполнения связан</w:t>
              <w:softHyphen/>
              <w:t>ных с этим необходимых судебных действий председатель</w:t>
              <w:softHyphen/>
              <w:t>ствующий объявляет судебное следствие оконченны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удебные прения (ст. 29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ые прения — его самостоятельная часть судеб</w:t>
              <w:softHyphen/>
              <w:t>ного разбирательства, которая начинается выступления</w:t>
              <w:softHyphen/>
              <w:t>ми участников сразу после объявления судебного следствия законченным и завершается репликой защитника или под</w:t>
              <w:softHyphen/>
              <w:t>судимог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частники судебных прений высказывают свои мнения по поводу юридической оценки вменяемого подсудимому деяния, обоснованности обвинения, квалификации преступ</w:t>
              <w:softHyphen/>
              <w:t>ления, меры наказания, по всем другим вопросам, подле</w:t>
              <w:softHyphen/>
              <w:t>жащим разрешению при постановлении приговора, а так</w:t>
              <w:softHyphen/>
              <w:t>же о причинах и условиях, способствовавших соверше</w:t>
              <w:softHyphen/>
              <w:t>нию преступ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удебных прениях активная роль принадлежит лишь сторонам. Лица, участвующие в судебных прениях, помо</w:t>
              <w:softHyphen/>
              <w:t>гают суду, а также всем гражданам, присутствующим в зале судебного заседания, глубже и всесторонне разобраться в фактических обстоятельствах дела. Тем самым судебные прения приобретают значение фактора, имеющее важное значение для формирования внутреннего убеждения судей при вынесении приговора. Судебная трибуна — средство воспитания граждан в духе строгого соблюдения действую</w:t>
              <w:softHyphen/>
              <w:t>щих законо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ледовательность выступлений участников прений сторон устанавливается судом. Однако по сложившейся практике судебные прения осуществляются в следующей последовательност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ыступлени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государственного обвинител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потерпевшего или его представителя (законного пред</w:t>
              <w:softHyphen/>
              <w:t>ставителя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гражданского истца или его представител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гражданского ответчика или его представител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защитника (подсудимого, если он отказался от защит</w:t>
              <w:softHyphen/>
              <w:t>ника или удовлетворено его ходатайство об участии в прениях вместе с защитником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игов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говор — это решение о невиновности или виновнос</w:t>
              <w:softHyphen/>
              <w:t>ти подсудимого и назначении ему наказания либо об осво</w:t>
              <w:softHyphen/>
              <w:t>бождении его от наказания, вынесенное судом первой или апелляционной инстанции, по результатам судебного раз</w:t>
              <w:softHyphen/>
              <w:t>биратель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тановляя и провозглашая приговор, суд от лица государственной власти дает оценку совершенному деянию, выражает отношение государства к лицам, представшим перед судом. Приговор суда вступает в законную силу с истечением установленного законом кассационного срока обжалования либо, если по нему вносилась кассационная жалоба или представление, то после принятия решения кассационной инстанции. Приговор должен быть закон</w:t>
              <w:softHyphen/>
              <w:t>ным, обоснованным и мотивированным. Законным явля</w:t>
              <w:softHyphen/>
              <w:t>ется приговор, постановленный с соблюдением требований действующего уголовно-процессуального закона. Обосно</w:t>
              <w:softHyphen/>
              <w:t>ванным приговор является тогда, когда выводы суда соот</w:t>
              <w:softHyphen/>
              <w:t>ветствуют фактическим обстоятельствам дела, имевшим место в действительности. Приговор может быть обвини</w:t>
              <w:softHyphen/>
              <w:t>тельным или оправдательным. Обвинительный приговор может быть с назначением наказания, без назначения на</w:t>
              <w:softHyphen/>
              <w:t>казания, с назначением наказания и освобождением под</w:t>
              <w:softHyphen/>
              <w:t>судимого от его отбыт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винительный приговор не может быть основан на предположениях и постановляется только при условии, что виновность подсудимого подтверждена совокупностью исследованных судом доказательств, также как доказаны событие преступления, совершение деяния подсудимым, иные обстоятель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равдательный приговор постановляется, если событие преступления не установлено, подсудимый не причастен к совершению преступления либо в его деянии отсутствует состав преступления, а также, если коллегия присяжных заседателей вынесла в отношении подсу</w:t>
              <w:softHyphen/>
              <w:t>димого оправдательный вердикт, причем, достаточно хотя бы одного из оснований (гл, 39 УПК РФ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Структура приговора: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Вводная часть (ст. 304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Описательно-мотивировочная часть Опр. Приговора (ст. 305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Резолютивная часть Опр. Приговора (ст. 306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Описательно-мотивировочная часть Обв. Приговора (ст. 307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Резолютивная часть Опр. Приговора (ст. 308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) Иные вопросы (ст. 309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изводство у мирового судьи (ст. 318-32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ые дела о преступлениях, указанных в ч. 2 ст. 20 УПК РФ как дела частного обвинения, возбуждают</w:t>
              <w:softHyphen/>
              <w:t>ся путем подачи заявления потерпевшим или его закон</w:t>
              <w:softHyphen/>
              <w:t>ным представителем. В случае смерти потерпевшего уголовное дело возбуж</w:t>
              <w:softHyphen/>
              <w:t>дается путем подачи заявления его близким родственни</w:t>
              <w:softHyphen/>
              <w:t>ком или может быть возбуждено прокурором в случаях, когда потерпевший в силу беспомощного состояния или по иным причинам не может защищать свои права и за</w:t>
              <w:softHyphen/>
              <w:t>конные интересы. При этом прокурор направляет уго</w:t>
              <w:softHyphen/>
              <w:t>ловное дело для производства предварительного рассле</w:t>
              <w:softHyphen/>
              <w:t>дов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ступление в уголовное дело прокурора не лишает сто</w:t>
              <w:softHyphen/>
              <w:t>роны права на примир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явление подается в суд с копиями по числу лиц, в отношении которых возбуждается уголовное дело частно</w:t>
              <w:softHyphen/>
              <w:t>го обвин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уголовному делу с обвинительным актом, поступившему в суд, мировой судья проводит подготовительные действия и принимает соответствующие реш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ировой судья рассматривает уголовное дело в общем порядке с изъятиями, предусмотренными УПК РФ. Судебное разбирательство должно быть начато не ра</w:t>
              <w:softHyphen/>
              <w:t xml:space="preserve">нее 3, и не позднее 14 суток со дня поступления в суд заявления или уголовного дела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винение в судебном заседании поддерживают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государственный обвинитель — в случаях, предусмот</w:t>
              <w:softHyphen/>
              <w:t>ренных ч. 4 ст. 20 УПК РФ и ч. 3 ст. 318 УПК РФ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частный обвинитель — по уголовным делам частного обвин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ое следствие по уголовным делам частного обвинения начинается с изложения заявления частным обвинителем или его представителем. При одновременном рас</w:t>
              <w:softHyphen/>
              <w:t>смотрении по уголовному делу частного обвинения встреч</w:t>
              <w:softHyphen/>
              <w:t>ного заявления его доводы излагаются в том же порядке после изложения доводов основного заявления. Обвини</w:t>
              <w:softHyphen/>
              <w:t>тель вправе представлять доказательства, участвовать в их исследовании, излагать суду свое мнение по существу обвинения, о применении уголовного закона и назначении подсудимому наказания, а также по другим вопросам, воз</w:t>
              <w:softHyphen/>
              <w:t>никающим в ходе судебного разбирательства. Обвинитель может изменить обвинение, если этим не ухудшается по</w:t>
              <w:softHyphen/>
              <w:t>ложение подсудимого и не нарушается его право на защи</w:t>
              <w:softHyphen/>
              <w:t>ту, а также вправе отказаться от обвин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говор выносится мировым судьей в общем поряд</w:t>
              <w:softHyphen/>
              <w:t>ке, установленном главой 39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говор мирового судьи может быть обжалован сто</w:t>
              <w:softHyphen/>
              <w:t>ронами в течение 10 суток со дня его провозглашения в установленном законом порядке. В тот же срок со дня вынесения могут быть обжалованы постановление мирово</w:t>
              <w:softHyphen/>
              <w:t>го судьи о прекращении уголовного дела и иные его поста</w:t>
              <w:softHyphen/>
              <w:t>новления. Жалоба или представление прокурора подаются миро</w:t>
              <w:softHyphen/>
              <w:t>вому судье и направляются им вместе с материалами уго</w:t>
              <w:softHyphen/>
              <w:t>ловного дела в районный суд для рассмотрения в апелля</w:t>
              <w:softHyphen/>
              <w:t>ционном порядк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изводство в суде присяжных (ст. 324-35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рядок разбирательства дела в суде присяжных до вынесения вердикта состоит из следующих основных эта</w:t>
              <w:softHyphen/>
              <w:t>пов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одготовительная часть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судебное следстви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прения сторон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постановка вопросов присяжным заседателя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напутственное слово председательствующего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) совещание присяжны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Вердикт - есть решение коллегии присяжных заседателей по поставленным перед ней вопросам, включая основной воп</w:t>
              <w:softHyphen/>
              <w:t>рос о виновности подсудимого. Документом, фиксирующим вынесение вердикта, является заполненный присяжными заседателями вопросный лист, отражающий результаты голосования и принятые решения. Вердикты в зависимос</w:t>
              <w:softHyphen/>
              <w:t>ти от ответов на вопросы, поставленные в опросном листе, бывают двух видов: обвинительные и оправдательные. От</w:t>
              <w:softHyphen/>
              <w:t>вет на каждый вопрос должен представлять собой утвер</w:t>
              <w:softHyphen/>
              <w:t>дительное «да» или отрицательное «нет» с обязательным пояснительнымсловом или словосочетанием, раскрываю</w:t>
              <w:softHyphen/>
              <w:t>щим сущность ответа («да, виновен», «нет, не виновен», «нет, не доказано», «да, доказано» и т.п.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отсутствии единодушия присяжных заседателей обвинительный вердикт считается принятым, если за ут</w:t>
              <w:softHyphen/>
              <w:t>вердительные ответы на каждый из поставленных вопро</w:t>
              <w:softHyphen/>
              <w:t>сов («да, виновен» и т.п.) проголосовало большинство при</w:t>
              <w:softHyphen/>
              <w:t>сяжных заседателей. Оправдательный вердикт считается принятым, если за отрицательный ответ («нет, не вино</w:t>
              <w:softHyphen/>
              <w:t>вен») на любой из поставленных в нем вопросов проголо</w:t>
              <w:softHyphen/>
              <w:t>совало не менее шести присяжных заседателе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осле провозглашения вердикта присяжных заседате</w:t>
              <w:softHyphen/>
              <w:t>лей судья объявляет об окончании участие присяжных в судебном заседании. В дальнейшем ври обсуждении по</w:t>
              <w:softHyphen/>
              <w:t>следствий вердикта сторонам запрещается в своих вы</w:t>
              <w:softHyphen/>
              <w:t>ступлениях ставить под сомнение правильность вынесен</w:t>
              <w:softHyphen/>
              <w:t>ного присяжными вердикт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вынесении коллегией присяжных заседателей вер</w:t>
              <w:softHyphen/>
              <w:t>дикта о полной невиновности подсудимого, находящегося под стражей, он немедленно освобождается из-под стражи в зале судебного заседания по распоряжению председатель</w:t>
              <w:softHyphen/>
              <w:t>ствующего. Председательствующий освобождает из-под стра</w:t>
              <w:softHyphen/>
              <w:t>жи также подсудимого, признанного вердиктом присяж</w:t>
              <w:softHyphen/>
              <w:t>ных виновным в совершении преступления, за которое за</w:t>
              <w:softHyphen/>
              <w:t>коном предусмотрено наказание, не связанное с лишением свобод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ледствия вердикта обсуждаются без участия в су</w:t>
              <w:softHyphen/>
              <w:t>дебном разбирательстве коллегии присяжных заседателей. Однако присяжные вправе остаться в зале судебного засе</w:t>
              <w:softHyphen/>
              <w:t>дания до окончания рассмотрения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Апелляционное и кассационное производство (Глава 43, 44, 4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ые решения, не вступившие в законную силу, могут быть обжалованы сторонами в апелляционном или кассационном порядке. В апелляционном порядке рассматриваются жалобы и представления на не вступившие в законную силу приго</w:t>
              <w:softHyphen/>
              <w:t>воры и постановления, вынесенные мировыми судьями. В кассационном порядке рассматриваются жалобы и представления на не вступившие в законную силу реше</w:t>
              <w:softHyphen/>
              <w:t>ния судов первой и апелляционной инстанций, за исключе</w:t>
              <w:softHyphen/>
              <w:t>нием судебных решений, вынесенных мировыми судья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аво обжалования судебного решения принадлежит осуждённому, оправданному, их защитникам и законным представителям, государственному обвинителю, потерпев</w:t>
              <w:softHyphen/>
              <w:t>шему и его представителю. Гражданский истец, граждан</w:t>
              <w:softHyphen/>
              <w:t>ский ответчик или их представители вправе обжаловать судебное решение в части, касающейся гражданского иск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апелляционном порядке рассматриваются жалобы и представления на не вступившие в законную силу приго</w:t>
              <w:softHyphen/>
              <w:t>воры и постановления, вынесенные мировыми судьями, а судом апелляционной инстанции является районный суд. Рассмотрение дела в таком порядке осуществляется судь</w:t>
              <w:softHyphen/>
              <w:t>ей единолично. В судебном заседании обязательно участие государствен</w:t>
              <w:softHyphen/>
              <w:t>ного обвинителя, частного обвинителя, подавшего жалобу подсудимого или осужденного, или в защиту которого по</w:t>
              <w:softHyphen/>
              <w:t>даны жалоба или представления, защитника, если его учас</w:t>
              <w:softHyphen/>
              <w:t>тие обязательн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изводство в апелляционной инстанции осуществ</w:t>
              <w:softHyphen/>
              <w:t>ляется по правилам производства в суде первой инстан</w:t>
              <w:softHyphen/>
              <w:t>ции, рассматривающего дело по существу с некоторыми особенностями. Так, судебное следствие начинается с крат</w:t>
              <w:softHyphen/>
              <w:t>кого изложения председательствующим содержанием при</w:t>
              <w:softHyphen/>
              <w:t>говора, существа апелляционной жалобы или представле</w:t>
              <w:softHyphen/>
              <w:t>ния, возражений на них, затем суд заслушивает выступле</w:t>
              <w:softHyphen/>
              <w:t>ния стороны, подавшей жалобу или представление и стороны, подавшую возраж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верка доказательств осуществляется после выступ</w:t>
              <w:softHyphen/>
              <w:t>ления сторон, причем свидетели, допрошенные мировым судьей при первоначальном рассмотрении дела, допраши</w:t>
              <w:softHyphen/>
              <w:t>ваются судом апелляционной инстанции, если это при</w:t>
              <w:softHyphen/>
              <w:t>знай необходимым суд. Стороны вправе заявить ходатай</w:t>
              <w:softHyphen/>
              <w:t>ство о производстве новых следственных действий и иссле</w:t>
              <w:softHyphen/>
              <w:t>дований документов, вещественных доказательств, если в этом им было отказано ранее мировым судье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обенностью прений является то, что первым высту</w:t>
              <w:softHyphen/>
              <w:t>пает лицо, подавшее жалобу. Суд апелляционной инстан</w:t>
              <w:softHyphen/>
              <w:t>ции выносит постановление об оставлении приговора суда первой инстанции без изменения, апелляционной жалобы или представления без удовлетворения, либо выносит сле</w:t>
              <w:softHyphen/>
              <w:t>дующие решения: об отмене обвинительного приговора суда первой инстанции и оправдании подсудимого или о пре</w:t>
              <w:softHyphen/>
              <w:t>кращении уголовного дела; об отмене оправдательного приговора суда первой инстанции и о вынесении обвини</w:t>
              <w:softHyphen/>
              <w:t>тельного приговора; об изменении приговора суда первой инстанц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Характеристика кассационного производ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ри характеристике кассационного производства обыч</w:t>
              <w:softHyphen/>
              <w:t>но выделяют следующие его признаки (свойства, черты)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свобода обжалования;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проверка законности и обоснованности приговоров;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ревизионное начало;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дставление дополнительных материалов и использование их судом вто</w:t>
              <w:softHyphen/>
              <w:t>рой инстанции; недопустимость поворота обжалованного приговора к худшем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вобода обжалования приговора как свойство касса</w:t>
              <w:softHyphen/>
              <w:t>ции состоит в предоставлении широкому кругу субъектов (ст. 354 УПК РФ) уголовного процесса права обжалова</w:t>
              <w:softHyphen/>
              <w:t>ния этого процессуального акта. При этом уголовно-процессуальный закон не формулирует специальных требо</w:t>
              <w:softHyphen/>
              <w:t>ваний к содержанию и форме кассационных жалоб и про</w:t>
              <w:softHyphen/>
              <w:t>тесто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ребования обоснованности обычно предъявляются на практике и к жалобам адвокатов, выступающих в роли защитников или представителе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вобода обжалования приговора гарантируе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) обязательным провозглашением полного текста приго</w:t>
              <w:softHyphen/>
              <w:t>вора (ст. 310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б) вручением его копии осужденному и оправданному (ст. 312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) возможностью обжаловать почти все приговоры (за исключением приговоров Верховного Суда Российской Федерации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г) отсутствие формальных требований к жалобам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верка законности и обоснованности приговоров. Ревизионное начало означает, что суд второй инстан</w:t>
              <w:softHyphen/>
              <w:t>ции, проверяя законность и обоснованность приговора по жалобе или протесту, не связан их доводами, проверяет дело в полном объеме. Без ревизионного начала выше</w:t>
              <w:softHyphen/>
              <w:t>стоящий суд не может сделать вывод о наличии или отсут</w:t>
              <w:softHyphen/>
              <w:t>ствии данных для признания приговора законным и обос</w:t>
              <w:softHyphen/>
              <w:t>нованны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Обращение к исполнению приговоров, определений, постановлений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главе 46 УПК РФ определен порядок вступления приговора, определения или постановления суда в закон</w:t>
              <w:softHyphen/>
              <w:t>ную силу и обращение этих решения к исполнени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говор суда первой инстанции вступает в законную силу по истечении срока его обжалования в апелляцион</w:t>
              <w:softHyphen/>
              <w:t>ном или кассационном порядке, если он не был обжаловал сторона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говор суда апелляционной инстанции вступает в законную силу по истечении срока его обжалования в кас</w:t>
              <w:softHyphen/>
              <w:t>сационном порядке, если он не был обжалован сторона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подачи жалобы или представления в кассаци</w:t>
              <w:softHyphen/>
              <w:t>онном порядке приговор, если он не отменяется судом Кас</w:t>
              <w:softHyphen/>
              <w:t>сационной инстанции, вступает в законную силу в день вынесения кассационного опреде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говор обращается к исполнению судом первой ин</w:t>
              <w:softHyphen/>
              <w:t>станции в течение 3 суток со дня его вступления в закон</w:t>
              <w:softHyphen/>
              <w:t>ную силу или возвращения уголовного дела из суда апел</w:t>
              <w:softHyphen/>
              <w:t>ляционной или кассационной инстанц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ределение или постановление суда первой или апел</w:t>
              <w:softHyphen/>
              <w:t>ляционной инстанции вступает в законную силу и обра</w:t>
              <w:softHyphen/>
              <w:t>щается к исполнению по истечении срока его обжалова</w:t>
              <w:softHyphen/>
              <w:t>ния в кассационном порядке либо в день вынесения опре</w:t>
              <w:softHyphen/>
              <w:t>деления суда кассационной инстанц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ределение или постановление суда, не подлежащее обжалованию в кассационном порядке, вступает в закон</w:t>
              <w:softHyphen/>
              <w:t>ную силу и обращается к исполнению немедленн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ределение или постановление суда о прекращении уголовного дела, принятое в ходе судебного производства по уголовному делу, подлежит немедленному исполнению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той его части, которая касается освобождения обвиняе</w:t>
              <w:softHyphen/>
              <w:t>мого или подсудимого из-под страж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ределение суда кассационной инстанции вступает в законную силу с момента его провозглашения и может быть пересмотрено лишь в порядке надзор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ределение суда кассационной инстанции обращается к исполнению в течение 7 суток со дня его вынесения, направляется вместе с уголовным делом для исполнения в суд, постановивший приговор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ассационное определение, в соответствии с которым осужденный подлежит освобождению из-под стражи, ис</w:t>
              <w:softHyphen/>
              <w:t>полняется в этой части немедленно, если осужденный уча</w:t>
              <w:softHyphen/>
              <w:t>ствует в заседании суда кассационной инстанции. В иных случаях копия кассационного определения или выписка из резолютивной части кассационного определения в час</w:t>
              <w:softHyphen/>
              <w:t>ти освобождения осужденного из-под стражи направляет</w:t>
              <w:softHyphen/>
              <w:t>ся администрации места содержания под стражей для не</w:t>
              <w:softHyphen/>
              <w:t>медленного исполн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ступившие в законную силу приговор, определение, постановление суда обязательны для всех органов госу</w:t>
              <w:softHyphen/>
              <w:t>дарственной власти, органов местного самоуправления, общественных объединений, должностных лиц, других физических и юридических лиц в подлежат неукоснитель</w:t>
              <w:softHyphen/>
              <w:t>ному исполнению на всей территории Российской Федера</w:t>
              <w:softHyphen/>
              <w:t>ц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изводство в порядке надзо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ступивший в законную силу приговор суда обязате</w:t>
              <w:softHyphen/>
              <w:t>лен для государственных и негосударственных организа</w:t>
              <w:softHyphen/>
              <w:t>ций, должностных лиц и граждан. На всей территории Российской Федерации он подлежит точному и неуклонно</w:t>
              <w:softHyphen/>
              <w:t>му исполнению. Тем не менее, если выяснится, что он не</w:t>
              <w:softHyphen/>
              <w:t>законен, необоснован или несправедлив и судебная ошиб</w:t>
              <w:softHyphen/>
              <w:t>ка не исправлена в апелляционном или кассационном по</w:t>
              <w:softHyphen/>
              <w:t>рядке, такой приговор, а также апелляционное или касса</w:t>
              <w:softHyphen/>
              <w:t>ционное решение могут и должны быть пересмотрены, от</w:t>
              <w:softHyphen/>
              <w:t>менены или изменены. Такой пересмотр осуществляется в порядке судебного надзора, а само производство по пере</w:t>
              <w:softHyphen/>
              <w:t>смотру вступивших в законную силу судебных решений по уголовным делам именуется производством в надзорной инстанции, или судебно-надзорным производством в уго</w:t>
              <w:softHyphen/>
              <w:t>ловном процесс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оответствии со ст. 402 УПК РФ осужденный, оп</w:t>
              <w:softHyphen/>
              <w:t>равданный, их защитники или законные представители, потерпевший, его представитель, а также прокурор впра</w:t>
              <w:softHyphen/>
              <w:t>ве ходатайствовать о пересмотре вступивших в законную силу приговора, определения, постановления суда. Хода</w:t>
              <w:softHyphen/>
              <w:t>тайство прокурора именуется надзорным представлением. Ходатайства остальных участников называются надзор</w:t>
              <w:softHyphen/>
              <w:t>ными жалоба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частности в порядке надзора могут быть обжалованы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риговор и постановление мирового судьи, приговор, определение и постановление районного суда, касса</w:t>
              <w:softHyphen/>
              <w:t>ционное определение верховного суда республики, крае</w:t>
              <w:softHyphen/>
              <w:t>вого или областного суда, суда города федерального значения, суда автономной области и суда автономного округа — в президиум верховного суда республики, кра</w:t>
              <w:softHyphen/>
              <w:t>евого или областного суда, суда города федерального значения, суда автономной области и суда автономного округа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т. 406 УПК РФ установлен порядок рассмотре</w:t>
              <w:softHyphen/>
              <w:t>ния надзорных жалобы или представ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дзорные жалоба или представление рассматривают</w:t>
              <w:softHyphen/>
              <w:t>ся судом надзорной инстанции в течение 30 суток со дня их поступ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необходимых случаях судья, рассматривающий над</w:t>
              <w:softHyphen/>
              <w:t>зорные жалобу или представление, вправе истребовать в пределах компетенции, любое уголовное дело для разре</w:t>
              <w:softHyphen/>
              <w:t>шения надзорных жалобы или представ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зучив надзорные жалобу или представление, судья выносит одно из следующих постановлений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б отказе в удовлетворении надзорных жалобы или представл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о возбуждении надзорного производства и передаче надзорных жалобы или представления на рассмотре</w:t>
              <w:softHyphen/>
              <w:t>ние суда надзорной инстанции вместе с уголовным де</w:t>
              <w:softHyphen/>
              <w:t>лом, если оно было истребован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изводство по вновь открывшимся обстоятельства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изводство по вновь открывшимся обстоятельствам и надзорное производство имеют ряд общих черт. И в той, и в другой стадиях осуществляется пересмотр решений суда, уже вступивших в законную силу. Общей является задача — проверка законности и обоснованности пригово</w:t>
              <w:softHyphen/>
              <w:t>ров, определений и постановлений с целью исключения судебных ошибок и обеспечения установления объектив</w:t>
              <w:softHyphen/>
              <w:t>ной истины. Дела по вновь открывшимся обстоятельствам и в порядке надзорного производства рассматриваются одними и теми же судебными инстанция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ля возобновления дела по вновь открывшимся обсто</w:t>
              <w:softHyphen/>
              <w:t>ятельствам основанием могут служить новые или вновь открывшиеся обстоятельства (факты, материалы), кото</w:t>
              <w:softHyphen/>
              <w:t>рые, как правило, не усматриваются из материалов про</w:t>
              <w:softHyphen/>
              <w:t>веряемого дела. Эти обстоятельства устанавливаются пу</w:t>
              <w:softHyphen/>
              <w:t>тем проведения специального расследов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рассмотрении же дела в порядке возобновления по вновь открывшимся обстоятельствам суд таких изме</w:t>
              <w:softHyphen/>
              <w:t>нений в приговор и другие судебные акты не вносит. Он может только изменить их и передать дело на новое рас</w:t>
              <w:softHyphen/>
              <w:t>смотрение в нижестоящий суд либо отменить ранее вы</w:t>
              <w:softHyphen/>
              <w:t>несенное решение и прекратить дело, либо отклонить заключение прокурора. Возбудить производство по вновь открывшимся обстоятельствам может только прокурор (ст. 415 УПК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нования возобновления производства по уголовному делу ввиду новых или вновь открывшихся обстоятельст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ступившие в законную силу приговор, определение и постановление суда могут быть отменены и производство по уголовному делу возобновлено ввиду новых или вновь открывшихся обстоятельст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нованиями возобновления производства по уголов</w:t>
              <w:softHyphen/>
              <w:t>ному делу явля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вновь открывшиеся обстоятельства, которые существо</w:t>
              <w:softHyphen/>
              <w:t>вали на момент вступления приговора или иного су</w:t>
              <w:softHyphen/>
              <w:t>дебного решения в законную «илу, но не были извест</w:t>
              <w:softHyphen/>
              <w:t>ны суду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новые обстоятельства, не известные суду на момент вынесения судебного решения, устраняющие преступ</w:t>
              <w:softHyphen/>
              <w:t>ность и наказуемость дея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новь открывшиеся обстоятельства могут быть уста</w:t>
              <w:softHyphen/>
              <w:t>новлены помимо приговора определением или постановле</w:t>
              <w:softHyphen/>
              <w:t>нием суда, постановлением прокурора, следователя или дознавателя о прекращении уголовного дела за истечени</w:t>
              <w:softHyphen/>
              <w:t>ем срока давности, вследствие акта об амнистии или акта помилования, в связи со смертью обвиняемого или недо</w:t>
              <w:softHyphen/>
              <w:t>стижением лицом возраста, с которого наступает уголов</w:t>
              <w:softHyphen/>
              <w:t>ная ответственност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собенности производства по уголовным делам с участием несовершеннолетни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В уголовном судопроизводстве существуют особенности производства по уголовным делам, которые применяются в отношении лиц, не достигших к моменту совершения преступления возраста восемнадцати лет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производстве предварительного расследования я судебного разбирательства по уголовному делу о преступ</w:t>
              <w:softHyphen/>
              <w:t>лении, совершенном несовершеннолетним, наряду с доказыванием обстоятельств, указанных в УПК РФ, устанав</w:t>
              <w:softHyphen/>
              <w:t>ливаются: обстоятельства, подлежащие установлению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возраст несовершеннолетнего, число, месяц и год рож</w:t>
              <w:softHyphen/>
              <w:t>д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условия жизни и воспитания несовершеннолетнего, уровень психического развития и иные особенности его личност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влияние на несовершеннолетнего старших по возрасту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лиц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ичии данных, свидетельствующих об отстава</w:t>
              <w:softHyphen/>
              <w:t>нии в психическом развитии, не связанном с психическим расстройством, устанавливается также, мог ли несовер</w:t>
              <w:softHyphen/>
              <w:t>шеннолетний в полной мере осознавать фактический ха</w:t>
              <w:softHyphen/>
              <w:t>рактер и общественную опасность своих действий (бездей</w:t>
              <w:softHyphen/>
              <w:t>ствия) либо руководить и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дело в отношении несовершеннолетнего, уча</w:t>
              <w:softHyphen/>
              <w:t>ствовавшего в совершении преступления вместе со взрос</w:t>
              <w:softHyphen/>
              <w:t>лым, выделяется в отдельное производство. Если выделе</w:t>
              <w:softHyphen/>
              <w:t>ние уголовного дела в отдельное производство невозмож</w:t>
              <w:softHyphen/>
              <w:t>но, то к несовершеннолетнему обвиняемому, привлеченно</w:t>
              <w:softHyphen/>
              <w:t>му по одному уголовному делу со взрослым, применяются правила, закрепленные в главе 50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изводство о применении принудительных мер ме</w:t>
              <w:softHyphen/>
              <w:t>дицинского характе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изводство о применении принудительных мер ме</w:t>
              <w:softHyphen/>
              <w:t>дицинского характера законодательно закреплено в главе 51 УПК РФ. Основаниями для такого производства явля</w:t>
              <w:softHyphen/>
              <w:t>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рименение принудительных мер медицинского харак</w:t>
              <w:softHyphen/>
              <w:t>тера, указанных в пунктах «б-г» ч. 1 ст. 99 УК РФ, осуществляется в отношении лица, совершившего зап</w:t>
              <w:softHyphen/>
              <w:t>рещенное уголовным законом деяние в состоянии не</w:t>
              <w:softHyphen/>
              <w:t>вменяемости, или лица, у которого после совершения преступления наступило психическое расстройство, де</w:t>
              <w:softHyphen/>
              <w:t>лающее невозможным назначение наказания или его исполнение (производство предварительного следствия обязательно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принудительные меры медицинского характера назна</w:t>
              <w:softHyphen/>
              <w:t>чаются в случае, когда психическое расстройство лица связано с опасностью для него или других лиц либо возможностью причинения им иного существенного вреда (ст. 433 УПК РФ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ужно знать, что обстоятельствами, подлежащими доказыванию, являются следующие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время, место, способ и другие обстоятельства совер</w:t>
              <w:softHyphen/>
              <w:t>шенного дея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совершено ли деяние, запрещенное уголовным зако</w:t>
              <w:softHyphen/>
              <w:t>ном, данным лицо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характер и размер вреда, причиненного деяние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 наличие у данного лица психических расстройств в прошлом, степень и характер психического заболева</w:t>
              <w:softHyphen/>
              <w:t>ния в момент совершения деяния, запрещенного уго</w:t>
              <w:softHyphen/>
              <w:t>ловным законом, или во время производства по уго</w:t>
              <w:softHyphen/>
              <w:t>ловному делу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 связано ли психическое расстройство лица с опаснос</w:t>
              <w:softHyphen/>
              <w:t>тью для него или других лиц либо возможностью при</w:t>
              <w:softHyphen/>
              <w:t>чинения им иного существенного вреда (ст. 434 УПК РФ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установлении факта психического заболевания у лица, к которому в качестве меры пресечения применено содержание под стражей, по ходатайству прокурора, прини</w:t>
              <w:softHyphen/>
              <w:t>мает решение о переводе данного лица в психиатрический стационар (ст. 435 УПК РФ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конный представитель лица, в отношении которого ведется производство о применении принудительной меры медицинского характера, привлекается к участию в уго</w:t>
              <w:softHyphen/>
              <w:t>ловном деле на основании постановления следователя, про</w:t>
              <w:softHyphen/>
              <w:t>курора либо суда. При отсутствии близкого родственника законным представителем может быть признан орган опе</w:t>
              <w:softHyphen/>
              <w:t>ки, попечительства (ст. 437 УПК РФ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кже важно знать, что в производстве о применении принудительных мер медицинского характера участие за</w:t>
              <w:softHyphen/>
              <w:t>щитника является обязательным с момента вынесения по</w:t>
              <w:softHyphen/>
              <w:t>становления о назначении в отношении лица судебно-психиатрической экспертизы, если защитник ранее не уча</w:t>
              <w:softHyphen/>
              <w:t>ствовал в данном уголовном деле (ст. 438 УПК РФ). По окончании предварительного следствия следователь выно</w:t>
              <w:softHyphen/>
              <w:t>сит постановление либо о прекращении уголовного дела, либо о направлении дела в суд для применения принуди</w:t>
              <w:softHyphen/>
              <w:t>тельной меры медицинского характер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Взаимодействие судов, прокуроров и т.д. с соответствующими органами иностранных государст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еобходимости производства на территории ино</w:t>
              <w:softHyphen/>
              <w:t>странного государства допроса, осмотра, выемки, обыска, судебной экспертизы или иных процессуальных действий, суд, прокурор, следователь вносит запрос об их производ</w:t>
              <w:softHyphen/>
              <w:t>стве компетентным органом или должностным лицом ино</w:t>
              <w:softHyphen/>
              <w:t>странного государства в соответствии с международным договором Российской Федерации, международным согла</w:t>
              <w:softHyphen/>
              <w:t>шением или на основе принципа взаимност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прос и прилагаемые к нему документы переводятся на официальный язык того иностранного государства, в которое они направляются. Он составляется в письменном виде, подписывается должностным лицом, его направляю</w:t>
              <w:softHyphen/>
              <w:t>щим, удостоверяется гербовой печатью соответствующего орган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нцип взаимности подтверждается письменным обя</w:t>
              <w:softHyphen/>
              <w:t>зательством Верховного Суда Российской Федерации, Ми</w:t>
              <w:softHyphen/>
              <w:t>нистерства иностранных дел Российской Федерации, Ми</w:t>
              <w:softHyphen/>
              <w:t>нистерства юстиции Российской Федерации, Министерства внутренних дел Российской Федерации, Федеральной служ</w:t>
              <w:softHyphen/>
              <w:t>бы безопасности Российской Федерации, Федеральной служ</w:t>
              <w:softHyphen/>
              <w:t>бы налоговой полиции Российской Федерации или Гене</w:t>
              <w:softHyphen/>
              <w:t>ральной прокуратуры Российской Федерации оказать от имени Российской Федерации правовую помощь иностран</w:t>
              <w:softHyphen/>
              <w:t>ному государству в производстве отдельных процессуаль</w:t>
              <w:softHyphen/>
              <w:t>ных действи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казательства, полученные на территории иностранного государства его должностными лицами в ходе испол</w:t>
              <w:softHyphen/>
              <w:t>нения ими поручений об оказании правовой помощи по уголовным делам иди направленные в Российскую Феде</w:t>
              <w:softHyphen/>
              <w:t>рацию в приложении к поручению об осуществлении уго</w:t>
              <w:softHyphen/>
              <w:t>ловного преследования в соответствии с международными договорами Российской Федерации, международными со</w:t>
              <w:softHyphen/>
              <w:t>глашениями на основе принципа взаимности, заве</w:t>
              <w:softHyphen/>
              <w:t>ренные и переданные в установленном порядке, пользуют</w:t>
              <w:softHyphen/>
              <w:t>ся такой же юридической силой, как если бы они были получены на территории Российской Федерации в полном соответствии с требованиями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8:55:00Z</dcterms:created>
  <dc:creator>AWB</dc:creator>
  <dc:description>2003 / Шпаргалки / КЮИ МВД РФ</dc:description>
  <dc:language>en-US</dc:language>
  <cp:lastModifiedBy>AWB</cp:lastModifiedBy>
  <dcterms:modified xsi:type="dcterms:W3CDTF">2003-05-16T18:55:00Z</dcterms:modified>
  <cp:revision>2</cp:revision>
  <dc:subject>Шпаргалки</dc:subject>
  <dc:title>Уголовный процесс</dc:title>
</cp:coreProperties>
</file>