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0" w:hanging="0"/>
        <w:jc w:val="both"/>
        <w:rPr/>
      </w:pPr>
      <w:r>
        <w:rPr/>
        <w:t>Содержа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1. Сущность и значение управленческого труда</w:t>
        <w:tab/>
        <w:tab/>
        <w:tab/>
        <w:t>4</w:t>
      </w:r>
    </w:p>
    <w:p>
      <w:pPr>
        <w:pStyle w:val="TextBodyIndent"/>
        <w:ind w:left="720" w:firstLine="720"/>
        <w:rPr/>
      </w:pPr>
      <w:r>
        <w:rPr/>
        <w:t>1.1  Характеристика  управленческого труда</w:t>
        <w:tab/>
        <w:tab/>
        <w:tab/>
        <w:t>4</w:t>
      </w:r>
    </w:p>
    <w:p>
      <w:pPr>
        <w:pStyle w:val="TextBodyIndent"/>
        <w:ind w:left="720" w:firstLine="720"/>
        <w:rPr/>
      </w:pPr>
      <w:r>
        <w:rPr/>
        <w:t>1.2  Классификация управленческих кадров</w:t>
        <w:tab/>
        <w:tab/>
        <w:tab/>
        <w:t>1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2.    Система стимулирования труда управленческих</w:t>
      </w:r>
    </w:p>
    <w:p>
      <w:pPr>
        <w:pStyle w:val="TextBodyIndent"/>
        <w:ind w:left="1440" w:hanging="0"/>
        <w:rPr/>
      </w:pPr>
      <w:r>
        <w:rPr/>
        <w:t xml:space="preserve">         </w:t>
      </w:r>
      <w:r>
        <w:rPr/>
        <w:t xml:space="preserve">работников     </w:t>
        <w:tab/>
        <w:tab/>
        <w:tab/>
        <w:tab/>
        <w:tab/>
        <w:tab/>
        <w:tab/>
        <w:t>18</w:t>
      </w:r>
    </w:p>
    <w:p>
      <w:pPr>
        <w:pStyle w:val="TextBodyIndent"/>
        <w:ind w:left="1440" w:hanging="0"/>
        <w:rPr/>
      </w:pPr>
      <w:r>
        <w:rPr/>
        <w:t>2.1   Мотивация трудовой деятельности персонала</w:t>
        <w:tab/>
        <w:tab/>
        <w:t>18</w:t>
      </w:r>
    </w:p>
    <w:p>
      <w:pPr>
        <w:pStyle w:val="TextBodyIndent"/>
        <w:ind w:left="1440" w:hanging="0"/>
        <w:rPr/>
      </w:pPr>
      <w:r>
        <w:rPr/>
        <w:t>2.2   Стимулирование трудовой деятельности персонала</w:t>
        <w:tab/>
        <w:t>27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2160" w:hanging="1440"/>
        <w:rPr/>
      </w:pPr>
      <w:r>
        <w:rPr/>
        <w:t>Глава 3.</w:t>
        <w:tab/>
        <w:t>Совершенствование стимулирования управленческого</w:t>
      </w:r>
    </w:p>
    <w:p>
      <w:pPr>
        <w:pStyle w:val="TextBodyIndent"/>
        <w:ind w:left="3600" w:hanging="1440"/>
        <w:rPr/>
      </w:pPr>
      <w:r>
        <w:rPr/>
        <w:t xml:space="preserve">  </w:t>
      </w:r>
      <w:r>
        <w:rPr/>
        <w:t>труда.</w:t>
        <w:tab/>
        <w:tab/>
        <w:tab/>
        <w:tab/>
        <w:tab/>
        <w:tab/>
        <w:tab/>
        <w:tab/>
        <w:t>43</w:t>
      </w:r>
    </w:p>
    <w:p>
      <w:pPr>
        <w:pStyle w:val="TextBodyIndent"/>
        <w:numPr>
          <w:ilvl w:val="1"/>
          <w:numId w:val="4"/>
        </w:numPr>
        <w:rPr/>
      </w:pPr>
      <w:r>
        <w:rPr/>
        <w:t>Формирование оплаты труда</w:t>
        <w:tab/>
        <w:tab/>
        <w:tab/>
        <w:tab/>
        <w:tab/>
        <w:t>43</w:t>
      </w:r>
    </w:p>
    <w:p>
      <w:pPr>
        <w:pStyle w:val="TextBodyIndent"/>
        <w:numPr>
          <w:ilvl w:val="1"/>
          <w:numId w:val="4"/>
        </w:numPr>
        <w:rPr/>
      </w:pPr>
      <w:r>
        <w:rPr/>
        <w:t>Аттестация на предприятии</w:t>
        <w:tab/>
        <w:tab/>
        <w:tab/>
        <w:tab/>
        <w:tab/>
        <w:t>47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50</w:t>
      </w:r>
    </w:p>
    <w:p>
      <w:pPr>
        <w:pStyle w:val="TextBodyIndent"/>
        <w:rPr/>
      </w:pPr>
      <w:r>
        <w:rPr/>
        <w:t xml:space="preserve">Список литературы </w:t>
        <w:tab/>
        <w:tab/>
        <w:tab/>
        <w:tab/>
        <w:tab/>
        <w:tab/>
        <w:tab/>
        <w:tab/>
        <w:t>51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Normal"/>
        <w:spacing w:lineRule="auto" w:line="360"/>
        <w:ind w:left="360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0" w:firstLine="72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условиях  перехода  к системе рыночного хозяйствования в соответствии с изменениями в экономическом и социальном развитии страны, существенно меняется  и политика в области оплаты труда,  социальной поддержки и защиты работников. Многие функции государства по  реализации этой политики переданы непосредственно предприятиям, которые самостоятельно устанавливают формы,  системы и  размеры  оплаты  труда,  материального стимулирования  итогов,  результатов. </w:t>
      </w:r>
    </w:p>
    <w:p>
      <w:pPr>
        <w:pStyle w:val="TextBody"/>
        <w:ind w:firstLine="720"/>
        <w:rPr/>
      </w:pPr>
      <w:r>
        <w:rPr/>
        <w:t>Заработная плата в обществе выступает не только в роли элемента хозяйственного механизма, но и несет высокую социальную нагрузку, и принципиальные подходы к оплате труда руководителей должны быть такими же, как и у всех работающих, т.е. различия в уровнях должностных окладов руководителей и других категорий работников должны отражать различие в их квалификации, сложности труда и т.д. Вместе с этим руководители производства оказывают существенное воздействие на формирование конечных результатов производства. И это должно находить отражение не только в уровне, но и в механизме оплаты их труда.</w:t>
      </w:r>
    </w:p>
    <w:p>
      <w:pPr>
        <w:pStyle w:val="TextBody"/>
        <w:ind w:firstLine="720"/>
        <w:rPr/>
      </w:pPr>
      <w:r>
        <w:rPr/>
        <w:t>Данная тема является актуальной, т.к. разработка успешных мероприятий по стимулированию  персонала на предприятии торговли является одной из необходимых условий повышения производительности труда на предприятии торговли, а следовательно, повышение прибыли на предприятии в целом.</w:t>
      </w:r>
    </w:p>
    <w:p>
      <w:pPr>
        <w:pStyle w:val="TextBody"/>
        <w:ind w:firstLine="720"/>
        <w:rPr/>
      </w:pPr>
      <w:r>
        <w:rPr/>
        <w:t>Цель курсовой работы – изучение совершенствования стимулирования управленческого труда. Задачей курсовой работы  является рассмотрение сущности и значения управленческого труда , классификации работников,  системы мотивации и стимулирования труда.</w:t>
      </w:r>
    </w:p>
    <w:p>
      <w:pPr>
        <w:pStyle w:val="Heading5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ind w:left="720" w:firstLine="720"/>
        <w:rPr/>
      </w:pPr>
      <w:r>
        <w:rPr/>
        <w:t>1. Сущность и значение управленческого труда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  <w:t>1.1 Характеристика  управленческого тру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180" w:after="0"/>
        <w:rPr/>
      </w:pPr>
      <w:r>
        <w:rPr/>
        <w:t>Характеризуя понятие "управленческий труд", следует от</w:t>
        <w:softHyphen/>
        <w:t>метить, что сферой его приложения является управление про</w:t>
        <w:softHyphen/>
        <w:t>изводством или другими объектами.</w:t>
      </w:r>
    </w:p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</w:rPr>
        <w:t>Управление представляет собой область деятельности, направленную на обеспечение согласованной и эффективной работы трудового коллектива, создающего материальные ценности или производящего услуги. Оно включает в себя выполнение различных функций. По своему содержанию эти функции можно свести в несколько основ</w:t>
        <w:softHyphen/>
        <w:t>ных групп. Так, применительно к управлению деятельнос</w:t>
        <w:softHyphen/>
        <w:t>тью коллектива (предприятие, объедине</w:t>
        <w:softHyphen/>
        <w:t>ние и др.) НИИ труда выделяет семь групп, различающихся объектом воздействия, преимущественной стадией его осу</w:t>
        <w:softHyphen/>
        <w:t>ществления и содержанием управленческой деятельности./1,</w:t>
      </w:r>
      <w:r>
        <w:rPr>
          <w:sz w:val="28"/>
          <w:lang w:val="en-US"/>
        </w:rPr>
        <w:t>c</w:t>
      </w:r>
      <w:r>
        <w:rPr>
          <w:sz w:val="28"/>
        </w:rPr>
        <w:t>.20/</w:t>
      </w:r>
    </w:p>
    <w:p>
      <w:pPr>
        <w:pStyle w:val="FR1"/>
        <w:spacing w:lineRule="auto" w:line="458"/>
        <w:ind w:left="3600" w:right="400" w:hanging="0"/>
        <w:rPr/>
      </w:pPr>
      <w:r>
        <w:rPr/>
        <w:t xml:space="preserve">Таблица 1 Функции управления </w:t>
      </w:r>
    </w:p>
    <w:tbl>
      <w:tblPr>
        <w:tblW w:w="100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7"/>
        <w:gridCol w:w="1580"/>
        <w:gridCol w:w="6"/>
        <w:gridCol w:w="1594"/>
        <w:gridCol w:w="4988"/>
      </w:tblGrid>
      <w:tr>
        <w:trPr>
          <w:trHeight w:val="353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Группа</w:t>
            </w:r>
          </w:p>
        </w:tc>
        <w:tc>
          <w:tcPr>
            <w:tcW w:w="31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Объекты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и стадии процесса уп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равления, формирую</w:t>
              <w:softHyphen/>
              <w:t>-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щие группу функций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Содержание управленческой</w:t>
            </w:r>
          </w:p>
        </w:tc>
      </w:tr>
      <w:tr>
        <w:trPr>
          <w:trHeight w:val="290" w:hRule="exac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функций</w:t>
            </w:r>
          </w:p>
        </w:tc>
        <w:tc>
          <w:tcPr>
            <w:tcW w:w="31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деятельности</w:t>
            </w:r>
          </w:p>
        </w:tc>
      </w:tr>
      <w:tr>
        <w:trPr>
          <w:trHeight w:val="257" w:hRule="exac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Объект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Стад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процес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управления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(направле</w:t>
              <w:softHyphen/>
              <w:t>-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exac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2"/>
              </w:rPr>
              <w:t>ние воз</w:t>
              <w:softHyphen/>
              <w:t>-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exact"/>
        </w:trPr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действия}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6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1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3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4</w:t>
            </w:r>
          </w:p>
        </w:tc>
      </w:tr>
      <w:tr>
        <w:trPr>
          <w:trHeight w:val="2921" w:hRule="atLeast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Макетирова-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2"/>
              </w:rPr>
              <w:t>Коммер- ческая де-ятельно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12"/>
              </w:rPr>
            </w:pPr>
            <w:r>
              <w:rPr>
                <w:sz w:val="28"/>
                <w:szCs w:val="12"/>
              </w:rPr>
              <w:t>Анализ состояния рын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64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40"/>
            </w:tblGrid>
            <w:tr>
              <w:trPr>
                <w:trHeight w:val="1335" w:hRule="atLeast"/>
              </w:trPr>
              <w:tc>
                <w:tcPr>
                  <w:tcW w:w="564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8"/>
                    </w:rPr>
                  </w:pPr>
                  <w:r>
                    <w:rPr>
                      <w:sz w:val="28"/>
                      <w:szCs w:val="12"/>
                    </w:rPr>
                    <w:t>Изучение рынка и воздействие на пот-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12"/>
                    </w:rPr>
                    <w:t>ребительский спрос с целью сбыта:</w:t>
                  </w:r>
                </w:p>
                <w:p>
                  <w:pPr>
                    <w:pStyle w:val="TextBody"/>
                    <w:spacing w:lineRule="auto" w:line="240" w:before="0" w:after="0"/>
                    <w:rPr>
                      <w:szCs w:val="12"/>
                    </w:rPr>
                  </w:pPr>
                  <w:r>
                    <w:rPr>
                      <w:szCs w:val="12"/>
                    </w:rPr>
                    <w:t>изучение и анализ спроса на товары и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12"/>
                    </w:rPr>
                    <w:t>услуги, производимые предприятием с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12"/>
                    </w:rPr>
                    <w:t>учетом конъюнктуры рынка (внутрен</w:t>
                    <w:softHyphen/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12"/>
                    </w:rPr>
                    <w:t>него и внешнего), анализ ценообразо-</w:t>
                    <w:softHyphen/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12"/>
                    </w:rPr>
                    <w:t>вания, рекламная деятельность, при-</w:t>
                  </w:r>
                </w:p>
              </w:tc>
            </w:tr>
          </w:tbl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влечение заказчиков, орган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совместных предприятий, заклю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договоров, контрактов, формирова</w:t>
              <w:softHyphen/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ние портфеля заказов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9"/>
        <w:gridCol w:w="10"/>
        <w:gridCol w:w="1478"/>
        <w:gridCol w:w="1508"/>
        <w:gridCol w:w="4887"/>
      </w:tblGrid>
      <w:tr>
        <w:trPr>
          <w:trHeight w:val="359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 w:before="2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4</w:t>
            </w:r>
          </w:p>
        </w:tc>
      </w:tr>
      <w:tr>
        <w:trPr>
          <w:trHeight w:val="3651" w:hRule="atLeast"/>
        </w:trPr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2. Плани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Экономи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ческое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социаль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развит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предпри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ят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Планиро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Составление долгосрочных прогноз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и планов экономического и социаль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ного развития предприятия и структур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ных подразделений, составление теку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щих планов выпуска продукции и ока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зания услуг исходя из портфеля зака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зов и имеющихся мощностей и пред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ложений коллективов подразделен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доведение планов до структурных под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разделений и до каждого работника</w:t>
            </w:r>
          </w:p>
        </w:tc>
      </w:tr>
      <w:tr>
        <w:trPr>
          <w:trHeight w:val="321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3. Финан</w:t>
              <w:softHyphen/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Финансо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Анал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использо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вания фи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нансов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ресурс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предпри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ятия, пла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н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финансов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4"/>
              </w:rPr>
              <w:t>Обеспечение предприятия необходи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мыми финансовыми ресурсами: изуче-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ние и анализ формирования и исполь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зования хозрасчетного дохода пред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приятия (прибыли), выявление необхо-</w:t>
              <w:softHyphen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димости привлечения банк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кредита и анализ его исполь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exact"/>
        </w:trPr>
        <w:tc>
          <w:tcPr>
            <w:tcW w:w="14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сирование вое Поло-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е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1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по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предпри</w:t>
              <w:softHyphen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4"/>
              </w:rPr>
              <w:t>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exact"/>
        </w:trPr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exact"/>
        </w:trPr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exact"/>
        </w:trPr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exact"/>
        </w:trPr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exact"/>
        </w:trPr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3" w:hRule="exact"/>
        </w:trPr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5" w:hRule="exact"/>
        </w:trPr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Органи</w:t>
              <w:softHyphen/>
              <w:t>зация средств произведет ва и стиму</w:t>
              <w:softHyphen/>
              <w:t>лирование улучшения их исполь</w:t>
              <w:softHyphen/>
              <w:t>зовани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</w:t>
              <w:softHyphen/>
              <w:t>кое разви</w:t>
              <w:softHyphen/>
              <w:t>тие пред</w:t>
              <w:softHyphen/>
              <w:t>приятия и его струк</w:t>
              <w:softHyphen/>
              <w:t>турных подразде</w:t>
              <w:softHyphen/>
              <w:t>лений, обеспече</w:t>
              <w:softHyphen/>
              <w:t>ние мате</w:t>
              <w:softHyphen/>
              <w:t>риальными ресурсами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</w:t>
              <w:softHyphen/>
              <w:t>ция и сти</w:t>
              <w:softHyphen/>
              <w:t>мулирова</w:t>
              <w:softHyphen/>
              <w:t>ние выпол</w:t>
              <w:softHyphen/>
              <w:t>нения за</w:t>
              <w:softHyphen/>
              <w:t>даний</w:t>
            </w:r>
          </w:p>
        </w:tc>
        <w:tc>
          <w:tcPr>
            <w:tcW w:w="48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и использование мате</w:t>
              <w:softHyphen/>
              <w:t>риально-вещественных факторов про</w:t>
              <w:softHyphen/>
              <w:t>изводства для решения экономических и социальных задач, стоящих перед предприятием: ускорение научно-тех</w:t>
              <w:softHyphen/>
              <w:t>нического прогресса, повышение ка</w:t>
              <w:softHyphen/>
              <w:t>чества и конкурентоспособности продукции, техническое перевооруже</w:t>
              <w:softHyphen/>
              <w:t>ние и реконструкция, обеспечение оборудованием и материалами, эксплу</w:t>
              <w:softHyphen/>
              <w:t>атация основных фондов, реализация продукции и услуг и т.п.</w:t>
            </w:r>
          </w:p>
        </w:tc>
      </w:tr>
      <w:tr>
        <w:trPr>
          <w:trHeight w:val="3888" w:hRule="exact"/>
        </w:trPr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ргани</w:t>
              <w:softHyphen/>
              <w:t>зация и стимулиро</w:t>
              <w:softHyphen/>
              <w:t>вание тру</w:t>
              <w:softHyphen/>
              <w:t>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</w:t>
              <w:softHyphen/>
              <w:t>ние трудо</w:t>
              <w:softHyphen/>
              <w:t>выми ре</w:t>
              <w:softHyphen/>
              <w:t>сурсами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/>
            </w:pPr>
            <w:r>
              <w:rPr/>
              <w:t>Организа</w:t>
              <w:softHyphen/>
              <w:t>ция и сти</w:t>
              <w:softHyphen/>
              <w:t>мулирова</w:t>
              <w:softHyphen/>
              <w:t>ние выпол</w:t>
              <w:softHyphen/>
              <w:t>нения за</w:t>
              <w:softHyphen/>
              <w:t>даний</w:t>
            </w:r>
          </w:p>
        </w:tc>
        <w:tc>
          <w:tcPr>
            <w:tcW w:w="48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и использование чело</w:t>
              <w:softHyphen/>
              <w:t>веческого фактора (трудового потен</w:t>
              <w:softHyphen/>
              <w:t>циала): комплектование кадров рабо</w:t>
              <w:softHyphen/>
              <w:t>чих и управленческого персонала, их подбор и расстановка, повышение ква</w:t>
              <w:softHyphen/>
              <w:t>лификации, анализ использования кад</w:t>
              <w:softHyphen/>
              <w:t>ров, решение вопросов их мобильнос</w:t>
              <w:softHyphen/>
              <w:t>ти, выбор или разработка форм орга</w:t>
              <w:softHyphen/>
              <w:t>низации и оплаты труда, моральных мотивов и стимулов, координация действий участников совместного про</w:t>
              <w:softHyphen/>
              <w:t>цесса труда</w:t>
            </w:r>
          </w:p>
        </w:tc>
      </w:tr>
      <w:tr>
        <w:trPr>
          <w:trHeight w:val="3517" w:hRule="exact"/>
        </w:trPr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Инфор</w:t>
              <w:softHyphen/>
              <w:t>мационное обеспече</w:t>
              <w:softHyphen/>
              <w:t>ние и уче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направ ления де</w:t>
              <w:softHyphen/>
              <w:t>ятельности предприя</w:t>
              <w:softHyphen/>
              <w:t>тия (техни</w:t>
              <w:softHyphen/>
              <w:t>ческого, экономичен кого, соци</w:t>
              <w:softHyphen/>
              <w:t>ального развития)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/>
            </w:pPr>
            <w:r>
              <w:rPr/>
              <w:t>Переработ</w:t>
              <w:softHyphen/>
              <w:t>ка инфор</w:t>
              <w:softHyphen/>
              <w:t>мации, учет и передача информа</w:t>
              <w:softHyphen/>
              <w:t>ции</w:t>
            </w:r>
          </w:p>
        </w:tc>
        <w:tc>
          <w:tcPr>
            <w:tcW w:w="48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всем звеньям и работ</w:t>
              <w:softHyphen/>
              <w:t>никам предприятия необходимой ин</w:t>
              <w:softHyphen/>
              <w:t>формации (технической, экономичес</w:t>
              <w:softHyphen/>
              <w:t>кой, правовой и др.), полученной с ис</w:t>
              <w:softHyphen/>
              <w:t>пользованием соответствующей техни</w:t>
              <w:softHyphen/>
              <w:t>ки — централизованных автоматизиро-</w:t>
            </w:r>
          </w:p>
          <w:p>
            <w:pPr>
              <w:pStyle w:val="Normal1"/>
              <w:widowControl/>
              <w:spacing w:lineRule="auto" w:line="240"/>
              <w:rPr/>
            </w:pPr>
            <w:r>
              <w:rPr/>
              <w:t>ванных систем и индивидуальных средств (персональных компьютеров, АРМ и др.); оперативный и бухгалтерс</w:t>
              <w:softHyphen/>
              <w:t>кий учет</w:t>
            </w:r>
          </w:p>
        </w:tc>
      </w:tr>
      <w:tr>
        <w:trPr>
          <w:trHeight w:val="2986" w:hRule="exac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Конт</w:t>
              <w:softHyphen/>
              <w:t>роль, регу</w:t>
              <w:softHyphen/>
              <w:t>лирование и оценка деятельнос</w:t>
              <w:softHyphen/>
              <w:t>т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направ</w:t>
              <w:softHyphen/>
              <w:t>ления дея</w:t>
              <w:softHyphen/>
              <w:t>тельности предприя-тия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нализ де</w:t>
              <w:softHyphen/>
              <w:t>ятельности, оператив</w:t>
              <w:softHyphen/>
              <w:t>ный конт</w:t>
              <w:softHyphen/>
              <w:t>роль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за ходом производства, за рациональным использованием всех видов ресурсов; внесение изменений в текущий ход работ по выполнению пла</w:t>
              <w:softHyphen/>
              <w:t>нов, заказов в установленные сроки и требуемого качества, оценка деятель</w:t>
              <w:softHyphen/>
              <w:t>ности звеньев управления и выявление резервов повышения ее эффективнос</w:t>
              <w:softHyphen/>
              <w:t>ти, оценка социального разви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80" w:after="0"/>
        <w:rPr/>
      </w:pPr>
      <w:r>
        <w:rPr/>
        <w:t>Управленческий труд по сравнению с трудом рабочих име</w:t>
        <w:softHyphen/>
        <w:t>ет свои существенные особенности. Прежде всего это пре</w:t>
        <w:softHyphen/>
        <w:t>имущественно умственный труд. Различают три вида умст</w:t>
        <w:softHyphen/>
        <w:t>венного труда: эвристический, административный и опера</w:t>
        <w:softHyphen/>
        <w:t>торный./1,</w:t>
      </w:r>
      <w:r>
        <w:rPr>
          <w:lang w:val="en-US"/>
        </w:rPr>
        <w:t>c</w:t>
      </w:r>
      <w:r>
        <w:rPr/>
        <w:t>.22/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Эвристический труд — творческая составляющая ум</w:t>
        <w:softHyphen/>
        <w:t>ственной деятельности. По своему функциональному назна</w:t>
        <w:softHyphen/>
        <w:t>чению он характеризуется как труд по исследованию, анали</w:t>
        <w:softHyphen/>
        <w:t>зу и разработке различных вопросов (разработка планов и анализ их выполнения, определение направлений совершен</w:t>
        <w:softHyphen/>
        <w:t>ствования конструкции и состава продукции, технологии, ор</w:t>
        <w:softHyphen/>
        <w:t>ганизации производства и труда, решение социальных про</w:t>
        <w:softHyphen/>
        <w:t>блем). По содержанию эвристический труд связан с выпол</w:t>
        <w:softHyphen/>
        <w:t>нением аналитических и конструктивных операций и направ</w:t>
        <w:softHyphen/>
        <w:t>лен на разработку и принятие реше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дминистративный труд — вид умственного труда, функциональным назначением которого является непосред</w:t>
        <w:softHyphen/>
        <w:t>ственное управление деятельностью и поведением людей. По содержанию он достаточно разнообразен и включает выпол</w:t>
        <w:softHyphen/>
        <w:t>нение различных организационно-административных опера</w:t>
        <w:softHyphen/>
        <w:t>ций (координационных, распорядительных, контрольных). Этот вид умственного труда призван обеспечить координацию деятельности отдельных участников и трудовых коллективов (различных отделов заводоуправления, цехов и т. п.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ператорный труд - это труд по выполнению сте</w:t>
        <w:softHyphen/>
        <w:t>реотипных (постоянно повторяющихся) операций детер</w:t>
        <w:softHyphen/>
        <w:t>минированного (предопределенного) характера. По содер</w:t>
        <w:softHyphen/>
        <w:t>жанию это информационно-техническая работа, включаю</w:t>
        <w:softHyphen/>
        <w:t>щая документационные операции (оформление докумен</w:t>
        <w:softHyphen/>
        <w:t>тов, их копирование, размножение, хранение, обработка корреспонденции и т. п.), первично-счетные и учетные, ввод данных в ЭВМ, переработка информации по заранее разработанной программе, вычислительные опер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обладание тех или иных видов умственных нагрузок определяет в значительной степени специфику организации управленческого труда в отношении методов выполнения ра</w:t>
        <w:softHyphen/>
        <w:t>бот, видов норм, способов регламентации, факторов условий труда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ссматривая особенности управленческого труда, следу</w:t>
        <w:softHyphen/>
        <w:t>ет подчеркнуть, что, так же как труд рабочих, он является необходимым и производительным трудом. Но вместе с тем он имеет особую производительную форму. Занятые управленчес</w:t>
        <w:softHyphen/>
        <w:t>ким трудом непосредственно не создают материальных цен</w:t>
        <w:softHyphen/>
        <w:t>ностей, но, осуществляя техническую и организационную подготовку производства, совершенствуя методы планово-экономической работы, формы материального стимулирова</w:t>
        <w:softHyphen/>
        <w:t>ния, решая коммерческие задачи, они реализуют свою дея</w:t>
        <w:softHyphen/>
        <w:t>тельность в продукте труда совокупного работника. Без их труда невозможно современное производств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ецифичен и предмет управленческого труда, в качестве которого выступает различного рода информация. В силу этого управленческий труд носит информативный характер. Информация по форме может быть устной и документиро</w:t>
        <w:softHyphen/>
        <w:t>ванной (чертежи, технологические карты, планы, проекты и т.п.), по функциональной принадлежности - технической, трудовой, бухгалтерской, коммерческой, она различается и по используемым носителям (документы, перфокарты, маг</w:t>
        <w:softHyphen/>
        <w:t>нитные ленты).</w:t>
      </w:r>
    </w:p>
    <w:p>
      <w:pPr>
        <w:pStyle w:val="TextBodyIndent"/>
        <w:rPr/>
      </w:pPr>
      <w:r>
        <w:rPr/>
        <w:t xml:space="preserve">Особенность результатов управленческого труда состоит в том, что они трудно поддаются количественной оценке. </w:t>
      </w:r>
    </w:p>
    <w:p>
      <w:pPr>
        <w:pStyle w:val="Normal"/>
        <w:spacing w:lineRule="auto" w:line="360"/>
        <w:ind w:firstLine="44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6890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4"/>
        </w:rPr>
      </w:pPr>
      <w:r>
        <w:rPr>
          <w:szCs w:val="24"/>
        </w:rPr>
        <w:tab/>
        <w:tab/>
        <w:tab/>
        <w:tab/>
        <w:t>Рис.1  Процесс управленческого труда /2,с.65/</w:t>
      </w:r>
    </w:p>
    <w:p>
      <w:pPr>
        <w:pStyle w:val="TextBodyIndent"/>
        <w:rPr/>
      </w:pPr>
      <w:r>
        <w:rPr/>
        <w:t>Результаты труда руководителей, как правило, оцениваются косвенно — по показателям производственной деятельности возглавляе</w:t>
        <w:softHyphen/>
        <w:t>мых ими коллективов, труда специалистов и технических ис</w:t>
        <w:softHyphen/>
        <w:t>полнителей — по показателям работы отдела (бюро). Это своего рода конечные результаты, между временем достиже</w:t>
        <w:softHyphen/>
        <w:t>ния которых и моментом приложения труда существует зна</w:t>
        <w:softHyphen/>
        <w:t>чительный разрыв./1,</w:t>
      </w:r>
      <w:r>
        <w:rPr>
          <w:lang w:val="en-US"/>
        </w:rPr>
        <w:t>c</w:t>
      </w:r>
      <w:r>
        <w:rPr/>
        <w:t>.24/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льзя наделять свойствами конечного результата управ</w:t>
        <w:softHyphen/>
        <w:t>ленческого труда его промежуточные результаты — расчеты, чертежи, разрабатываемую техническую и организационную документацию, другую информацию. Иначе создается аб</w:t>
        <w:softHyphen/>
        <w:t>сурдная ситуация: чем больше выполнено или подготовлено расчетов, различных документов, тем плодотворнее труд, а это далеко не так. Отсюда и важное свойство производитель</w:t>
        <w:softHyphen/>
        <w:t>ной формы управленческого труда: его эффективность долж</w:t>
        <w:softHyphen/>
        <w:t>на оцениваться не по количеству подготовленных докумен</w:t>
        <w:softHyphen/>
        <w:t>тов и изданных распоряжений, а по результативности и про</w:t>
        <w:softHyphen/>
        <w:t>грессивности принимаемых технических, организационных, экономических решений — по их влиянию на результаты де</w:t>
        <w:softHyphen/>
        <w:t>ятельности работников, непосредственно занятых производст</w:t>
        <w:softHyphen/>
        <w:t>вом продукции или услуг. Эта специфика определяет такие тре</w:t>
        <w:softHyphen/>
        <w:t>бования к организации управленческого труда, как необхо</w:t>
        <w:softHyphen/>
        <w:t>димость тщательного анализа объема и форм информации, методов и средств выполнения трудовых процессов с целью выявления и устранения документационных излишест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е указанные отличительные качества управленческого труда обусловливают особый подход к его организации .</w:t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left="216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rPr>
          <w:sz w:val="28"/>
        </w:rPr>
      </w:pPr>
      <w:r>
        <w:rPr>
          <w:sz w:val="28"/>
        </w:rPr>
        <w:t>1.2 Классификация управленческих кадров</w:t>
      </w:r>
    </w:p>
    <w:p>
      <w:pPr>
        <w:pStyle w:val="Normal"/>
        <w:spacing w:lineRule="auto" w:line="278"/>
        <w:ind w:firstLine="720"/>
        <w:rPr>
          <w:sz w:val="28"/>
        </w:rPr>
      </w:pPr>
      <w:r>
        <w:rPr>
          <w:sz w:val="28"/>
        </w:rPr>
        <w:t>По характеру участия в процессе управления все работни</w:t>
        <w:softHyphen/>
        <w:t xml:space="preserve">ки управленческого труда подразделяются на три группы: 1) руководители;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2) специалисты; 3) технические исполнители (служащие).</w:t>
      </w:r>
    </w:p>
    <w:p>
      <w:pPr>
        <w:pStyle w:val="Normal"/>
        <w:spacing w:lineRule="auto" w:line="278"/>
        <w:ind w:firstLine="720"/>
        <w:rPr>
          <w:sz w:val="28"/>
        </w:rPr>
      </w:pPr>
      <w:r>
        <w:rPr>
          <w:sz w:val="28"/>
        </w:rPr>
        <w:t>Такое деление обусловлено тем, что управленческая де</w:t>
        <w:softHyphen/>
        <w:t>ятельность заключается в осуществлении непосредствен</w:t>
        <w:softHyphen/>
        <w:t>ного руководства управляемым объектом (предприятием, учреждением, отделом, производственным подразделени</w:t>
        <w:softHyphen/>
        <w:t>ем), разработке необходимых управленческих решений и подготовке информации. Характер участия каждой из на</w:t>
        <w:softHyphen/>
        <w:t>званных групп работников в процессе управления опреде</w:t>
        <w:softHyphen/>
        <w:t>ляется решаемыми ими задачами и функциональными обя</w:t>
        <w:softHyphen/>
        <w:t>занностями (табл. 2).</w:t>
      </w:r>
    </w:p>
    <w:p>
      <w:pPr>
        <w:pStyle w:val="Normal"/>
        <w:spacing w:lineRule="auto" w:line="278"/>
        <w:ind w:firstLine="720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Таблица 2</w:t>
      </w:r>
    </w:p>
    <w:p>
      <w:pPr>
        <w:pStyle w:val="TextBodyIndent"/>
        <w:spacing w:lineRule="auto" w:line="278"/>
        <w:ind w:left="720" w:hanging="0"/>
        <w:rPr/>
      </w:pPr>
      <w:r>
        <w:rPr/>
        <w:t>Группировка управленческого персонала по характеру участия в процессе управления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660"/>
        <w:gridCol w:w="2943"/>
        <w:gridCol w:w="2235"/>
      </w:tblGrid>
      <w:tr>
        <w:trPr>
          <w:trHeight w:val="664" w:hRule="exact"/>
        </w:trPr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Группы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Перечень должносте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Функциональные обязанност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Решаемые задачи</w:t>
            </w:r>
          </w:p>
        </w:tc>
      </w:tr>
      <w:tr>
        <w:trPr>
          <w:trHeight w:val="380" w:hRule="exact"/>
        </w:trPr>
        <w:tc>
          <w:tcPr>
            <w:tcW w:w="2127" w:type="dxa"/>
            <w:tcBorders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2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3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4</w:t>
            </w:r>
          </w:p>
        </w:tc>
      </w:tr>
      <w:tr>
        <w:trPr>
          <w:trHeight w:val="4403" w:hRule="exact"/>
        </w:trPr>
        <w:tc>
          <w:tcPr>
            <w:tcW w:w="2127" w:type="dxa"/>
            <w:tcBorders/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</w:rPr>
              <w:t>1. Руководите</w:t>
              <w:softHyphen/>
              <w:t>ли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</w:t>
            </w:r>
          </w:p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</w:rPr>
              <w:t>предприятий, струк</w:t>
              <w:softHyphen/>
              <w:t>турных подразделе</w:t>
              <w:softHyphen/>
              <w:t>ний (служб, отде</w:t>
              <w:softHyphen/>
              <w:t>лов, цехов, участ</w:t>
              <w:softHyphen/>
              <w:t>ков, бюро и т.п.)</w:t>
            </w:r>
          </w:p>
        </w:tc>
        <w:tc>
          <w:tcPr>
            <w:tcW w:w="2943" w:type="dxa"/>
            <w:tcBorders/>
          </w:tcPr>
          <w:p>
            <w:pPr>
              <w:pStyle w:val="Normal1"/>
              <w:widowControl/>
              <w:spacing w:lineRule="auto" w:line="240" w:before="20" w:after="0"/>
              <w:rPr>
                <w:szCs w:val="16"/>
              </w:rPr>
            </w:pPr>
            <w:r>
              <w:rPr/>
              <w:t>Определение целей и направлений деятель</w:t>
              <w:softHyphen/>
              <w:t>ности руководимых коллективов, подбор и расстановка кадров, координация работы звеньев управления и производства (испол</w:t>
              <w:softHyphen/>
              <w:t>нителей), обеспечение слаженной и эффек</w:t>
              <w:softHyphen/>
              <w:t>тивной работы соот</w:t>
              <w:softHyphen/>
              <w:t>ветствующих коллек</w:t>
              <w:softHyphen/>
              <w:t>тиво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</w:rPr>
              <w:t>Принятие реше</w:t>
              <w:softHyphen/>
              <w:t>ний и обеспече</w:t>
              <w:softHyphen/>
              <w:t>ние их выполне</w:t>
              <w:softHyphen/>
              <w:t>ния</w:t>
            </w:r>
          </w:p>
        </w:tc>
      </w:tr>
      <w:tr>
        <w:trPr>
          <w:trHeight w:val="5560" w:hRule="exact"/>
        </w:trPr>
        <w:tc>
          <w:tcPr>
            <w:tcW w:w="2127" w:type="dxa"/>
            <w:tcBorders/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</w:rPr>
              <w:t>2. Специалисты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</w:rPr>
              <w:t>Инженеры, техники всех специальнос</w:t>
              <w:softHyphen/>
              <w:t>тей, экономисты, организаторы про</w:t>
              <w:softHyphen/>
              <w:t>изводства, норми</w:t>
              <w:softHyphen/>
              <w:t>ровщики, финансис</w:t>
              <w:softHyphen/>
              <w:t>ты, бухгалтеры, ди</w:t>
              <w:softHyphen/>
              <w:t>зайнеры, юристы, математики, инже</w:t>
              <w:softHyphen/>
              <w:t>неры-программис</w:t>
              <w:softHyphen/>
              <w:t>ты, инженеры-элек</w:t>
              <w:softHyphen/>
              <w:t>тронщики, другие специалисты по пе</w:t>
              <w:softHyphen/>
              <w:t>реработке инфор</w:t>
              <w:softHyphen/>
              <w:t>мации с использо</w:t>
              <w:softHyphen/>
              <w:t>ванием ЭВМ</w:t>
            </w:r>
          </w:p>
        </w:tc>
        <w:tc>
          <w:tcPr>
            <w:tcW w:w="2943" w:type="dxa"/>
            <w:tcBorders/>
          </w:tcPr>
          <w:p>
            <w:pPr>
              <w:pStyle w:val="Normal1"/>
              <w:widowControl/>
              <w:spacing w:lineRule="auto" w:line="240" w:before="20" w:after="0"/>
              <w:rPr>
                <w:szCs w:val="16"/>
              </w:rPr>
            </w:pPr>
            <w:r>
              <w:rPr/>
              <w:t>Разработка, совер</w:t>
              <w:softHyphen/>
              <w:t>шенствование и внед</w:t>
              <w:softHyphen/>
              <w:t>рение видов продук</w:t>
              <w:softHyphen/>
              <w:t>ции, технологических процессов, форм и методов организации производства, труда и управления, обеспече</w:t>
              <w:softHyphen/>
              <w:t>ние производства ма</w:t>
              <w:softHyphen/>
              <w:t>териалами, ремонт</w:t>
              <w:softHyphen/>
              <w:t>ным и другим обслу</w:t>
              <w:softHyphen/>
              <w:t>живанием, осущест</w:t>
              <w:softHyphen/>
              <w:t>вление коммерческой деятельност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</w:rPr>
              <w:t>Разработка на</w:t>
              <w:softHyphen/>
              <w:t>иболее опти</w:t>
              <w:softHyphen/>
              <w:t>мальных (прог</w:t>
              <w:softHyphen/>
              <w:t>рессивных) ре</w:t>
              <w:softHyphen/>
              <w:t>шений по техни</w:t>
              <w:softHyphen/>
              <w:t>ческим, органи</w:t>
              <w:softHyphen/>
              <w:t>зационным воп</w:t>
              <w:softHyphen/>
              <w:t>росам</w:t>
            </w:r>
          </w:p>
        </w:tc>
      </w:tr>
      <w:tr>
        <w:trPr>
          <w:trHeight w:val="2832" w:hRule="exact"/>
        </w:trPr>
        <w:tc>
          <w:tcPr>
            <w:tcW w:w="2127" w:type="dxa"/>
            <w:tcBorders/>
          </w:tcPr>
          <w:p>
            <w:pPr>
              <w:pStyle w:val="Normal1"/>
              <w:widowControl/>
              <w:spacing w:lineRule="auto" w:line="240" w:before="20" w:after="0"/>
              <w:rPr/>
            </w:pPr>
            <w:r>
              <w:rPr/>
              <w:t>3. Технические исполнители</w:t>
            </w:r>
          </w:p>
        </w:tc>
        <w:tc>
          <w:tcPr>
            <w:tcW w:w="2660" w:type="dxa"/>
            <w:tcBorders/>
          </w:tcPr>
          <w:p>
            <w:pPr>
              <w:pStyle w:val="Normal1"/>
              <w:widowControl/>
              <w:spacing w:lineRule="auto" w:line="240" w:before="20" w:after="0"/>
              <w:rPr/>
            </w:pPr>
            <w:r>
              <w:rPr/>
              <w:t>Архивариусы, де</w:t>
              <w:softHyphen/>
              <w:t>лопроизводители, машинистки, касси</w:t>
              <w:softHyphen/>
              <w:t>ры, агенты по снаб</w:t>
              <w:softHyphen/>
              <w:t>жению, секретари, статистики, табель</w:t>
              <w:softHyphen/>
              <w:t>щики, чертежники, копировщики и др.</w:t>
            </w:r>
          </w:p>
        </w:tc>
        <w:tc>
          <w:tcPr>
            <w:tcW w:w="2943" w:type="dxa"/>
            <w:tcBorders/>
          </w:tcPr>
          <w:p>
            <w:pPr>
              <w:pStyle w:val="Normal1"/>
              <w:widowControl/>
              <w:spacing w:lineRule="auto" w:line="240" w:before="20" w:after="0"/>
              <w:rPr/>
            </w:pPr>
            <w:r>
              <w:rPr/>
              <w:t>Сбор, фиксация, пе</w:t>
              <w:softHyphen/>
              <w:t>редача, переработка информации, множи</w:t>
              <w:softHyphen/>
              <w:t>тельные работы, оформление докумен</w:t>
              <w:softHyphen/>
              <w:t>то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евреме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информацией</w:t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уководители предприятий и структурных подразделений совместно с советами (правлениями) определяют цели и на</w:t>
        <w:softHyphen/>
        <w:t>правления деятельности, осуществляют подбор и расстановку кадров, координацию работы исполнителей и подчиненных им звеньев производства и управления, обеспечивают слаженную и эффективную работу соответствующих коллективов. По ха</w:t>
        <w:softHyphen/>
        <w:t>рактеру умственных нагрузок труд руководителей относится к эвристическому и административному труду./1,</w:t>
      </w:r>
      <w:r>
        <w:rPr>
          <w:sz w:val="28"/>
          <w:lang w:val="en-US"/>
        </w:rPr>
        <w:t>c</w:t>
      </w:r>
      <w:r>
        <w:rPr>
          <w:sz w:val="28"/>
        </w:rPr>
        <w:t>.26/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ециалисты (инженеры, техники, экономисты и др.) за</w:t>
        <w:softHyphen/>
        <w:t>няты разработкой и внедрением в производство технологи</w:t>
        <w:softHyphen/>
        <w:t>ческих процессов, новых или усовершенствованных видов продукции, форм и методов организации производства, тру</w:t>
        <w:softHyphen/>
        <w:t>да и управления, технических и экономических нормативов, коммерческой деятельности, а также обеспечением произ</w:t>
        <w:softHyphen/>
        <w:t>водства необходимой документацией, материалами, разного рода обслуживанием и т. п. Труд специалистов по характеру умственных нагрузок — это эвристический труд с некоторы</w:t>
        <w:softHyphen/>
        <w:t>ми элементами операторного.</w:t>
      </w:r>
    </w:p>
    <w:p>
      <w:pPr>
        <w:pStyle w:val="TextBody"/>
        <w:spacing w:before="0" w:after="0"/>
        <w:ind w:firstLine="720"/>
        <w:rPr/>
      </w:pPr>
      <w:r>
        <w:rPr/>
        <w:t>Служащие (или, иначе, технические исполнители) выпол</w:t>
        <w:softHyphen/>
        <w:t>няют разнообразную работу, связанную с обеспечением дея</w:t>
        <w:softHyphen/>
        <w:t>тельности руководителей и специалистов. Это сбор, фикса</w:t>
        <w:softHyphen/>
        <w:t>ция, передача, первичная обработка информации, множи</w:t>
        <w:softHyphen/>
        <w:t>тельные работы, оформление документов и т. п. Служащие в основном заняты операторным трудом. В условиях компью</w:t>
        <w:softHyphen/>
        <w:t>теризации процессы переработки и использования инфор</w:t>
        <w:softHyphen/>
        <w:t>мации, подготовка необходимых для работы документов тре</w:t>
        <w:softHyphen/>
        <w:t>буют специального высшего или среднего образования. По</w:t>
        <w:softHyphen/>
        <w:t>этому есть основания отнести соответствующих работников к специалист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ая классификация содержит основные функции выполняемые высшим управленческим персоналом.</w:t>
      </w:r>
    </w:p>
    <w:p>
      <w:pPr>
        <w:pStyle w:val="Normal"/>
        <w:spacing w:lineRule="auto" w:line="360"/>
        <w:rPr>
          <w:sz w:val="28"/>
          <w:szCs w:val="16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4725</wp:posOffset>
                </wp:positionH>
                <wp:positionV relativeFrom="paragraph">
                  <wp:posOffset>75565</wp:posOffset>
                </wp:positionV>
                <wp:extent cx="1501775" cy="55054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49.35pt;mso-wrap-distance-left:9.05pt;mso-wrap-distance-right:9.05pt;mso-wrap-distance-top:0pt;mso-wrap-distance-bottom:0pt;margin-top:5.95pt;mso-position-vertical-relative:text;margin-left:176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13075</wp:posOffset>
                </wp:positionH>
                <wp:positionV relativeFrom="paragraph">
                  <wp:posOffset>193675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5.25pt" to="237.2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7075</wp:posOffset>
                </wp:positionH>
                <wp:positionV relativeFrom="paragraph">
                  <wp:posOffset>127635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0.05pt" to="462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7075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0.05pt" to="57.2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2975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05pt" to="174.2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70375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0.05pt" to="336.2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0575</wp:posOffset>
                </wp:positionH>
                <wp:positionV relativeFrom="paragraph">
                  <wp:posOffset>12763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.05pt" to="462.2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0</wp:posOffset>
                </wp:positionH>
                <wp:positionV relativeFrom="paragraph">
                  <wp:posOffset>52070</wp:posOffset>
                </wp:positionV>
                <wp:extent cx="1207135" cy="90297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меститель директора по коммер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77.1pt;mso-wrap-distance-left:9.05pt;mso-wrap-distance-right:9.05pt;mso-wrap-distance-top:0pt;mso-wrap-distance-bottom:0pt;margin-top:4.1pt;mso-position-vertical-relative:text;margin-left:2.5pt;mso-position-horizontal-relative:text">
                <v:shadow on="t" color="#808080" offset="6pt,6pt"/>
                <v:textbox>
                  <w:txbxContent>
                    <w:p>
                      <w:pPr>
                        <w:pStyle w:val="21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меститель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89550</wp:posOffset>
                </wp:positionH>
                <wp:positionV relativeFrom="paragraph">
                  <wp:posOffset>52070</wp:posOffset>
                </wp:positionV>
                <wp:extent cx="971550" cy="628650"/>
                <wp:effectExtent l="0" t="0" r="76200" b="7620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1pt;mso-position-vertical-relative:text;margin-left:416.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6450</wp:posOffset>
                </wp:positionH>
                <wp:positionV relativeFrom="paragraph">
                  <wp:posOffset>52070</wp:posOffset>
                </wp:positionV>
                <wp:extent cx="1664335" cy="560070"/>
                <wp:effectExtent l="0" t="0" r="76200" b="7620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  <w:t>Заместитель директора по управлению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50.1pt;mso-wrap-distance-left:9.05pt;mso-wrap-distance-right:9.05pt;mso-wrap-distance-top:0pt;mso-wrap-distance-bottom:0pt;margin-top:4.1pt;mso-position-vertical-relative:text;margin-left:263.5pt;mso-position-horizontal-relative:text">
                <v:shadow on="t" color="#808080" offset="6pt,6pt"/>
                <v:textbox>
                  <w:txbxContent>
                    <w:p>
                      <w:pPr>
                        <w:pStyle w:val="21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  <w:t>Заместитель директора по управлению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31950</wp:posOffset>
                </wp:positionH>
                <wp:positionV relativeFrom="paragraph">
                  <wp:posOffset>52070</wp:posOffset>
                </wp:positionV>
                <wp:extent cx="978535" cy="445770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05pt;height:41.1pt;mso-wrap-distance-left:9.05pt;mso-wrap-distance-right:9.05pt;mso-wrap-distance-top:0pt;mso-wrap-distance-bottom:0pt;margin-top:4.1pt;mso-position-vertical-relative:text;margin-left:128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2975</wp:posOffset>
                </wp:positionH>
                <wp:positionV relativeFrom="paragraph">
                  <wp:posOffset>4381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45pt" to="237.2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2975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45pt" to="174.2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1950</wp:posOffset>
                </wp:positionH>
                <wp:positionV relativeFrom="paragraph">
                  <wp:posOffset>58420</wp:posOffset>
                </wp:positionV>
                <wp:extent cx="971550" cy="857250"/>
                <wp:effectExtent l="0" t="0" r="76200" b="7620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ник отдела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4.6pt;mso-position-vertical-relative:text;margin-left:128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auto" w:line="240" w:before="0" w:after="0"/>
                        <w:rPr/>
                      </w:pPr>
                      <w:r>
                        <w:rPr/>
                        <w:t>Начальник отдела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szCs w:val="16"/>
        </w:rPr>
      </w:pPr>
      <w:r>
        <w:rPr>
          <w:sz w:val="28"/>
          <w:szCs w:val="16"/>
        </w:rPr>
        <w:tab/>
        <w:t>Рис.2  Классификация управленческих кадров в торговл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16"/>
        </w:rPr>
        <w:t>Генеральный директор, его д</w:t>
      </w:r>
      <w:r>
        <w:rPr>
          <w:sz w:val="28"/>
        </w:rPr>
        <w:t>олжностные обязанности. Руководит производственно-хозяйственной и финансово-эконо</w:t>
        <w:softHyphen/>
        <w:t>мической деятельностью предприятия, неся всю полноту ответственнос</w:t>
        <w:softHyphen/>
        <w:t>ти за последствия принимаемых решений, сохранность и эффективное использование имущества предприятия, а также финансово-хозяйствен</w:t>
        <w:softHyphen/>
        <w:t>ные результаты его деятельности. Организует работу и эффективное вза</w:t>
        <w:softHyphen/>
        <w:t>имодействие всех структурных подразделений,, повышение эффективности работы предприятия, рост объемов сбыта продукции и увеличение прибыли. Обеспечивает выполнение предприятием всех обязательств перед федеральным, регио</w:t>
        <w:softHyphen/>
        <w:t>нальным и местным бюджета ми, государственными внебюджетными со</w:t>
        <w:softHyphen/>
        <w:t>циальными фондами, поставщиками, заказчиками и кредиторами, вклю</w:t>
        <w:softHyphen/>
        <w:t>чая учреждения банка, а также хозяйственных и трудовых договоров (контрактов) и бизнес планов./2,</w:t>
      </w:r>
      <w:r>
        <w:rPr>
          <w:sz w:val="28"/>
          <w:lang w:val="en-US"/>
        </w:rPr>
        <w:t>c</w:t>
      </w:r>
      <w:r>
        <w:rPr>
          <w:sz w:val="28"/>
        </w:rPr>
        <w:t>.389/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нимает меры по обеспечению предприятия квалифицированными кадрами, рационально</w:t>
        <w:softHyphen/>
        <w:t>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 Обеспечивает правильное сочетание экономических и админист</w:t>
        <w:softHyphen/>
        <w:t>ративных методов руководства, единоначалия и коллегиальности в об</w:t>
        <w:softHyphen/>
        <w:t>суждении и решении вопросов, материальных и моральных стимулов повышения эффективности производства, применение принципа мате</w:t>
        <w:softHyphen/>
        <w:t xml:space="preserve">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вместно с трудовыми коллективами и профсоюзными организациями обеспечивает на основе прин</w:t>
        <w:softHyphen/>
        <w:t>ципов социального партнерства разработку, заключение и выполнение коллективного договора, соблюдение трудовой и производственной дис</w:t>
        <w:softHyphen/>
        <w:t>циплины, способствует развитию трудовой мотивации, инициативы и активности рабочих и служащих предприятия. Решает вопросы, касаю</w:t>
        <w:softHyphen/>
        <w:t>щиеся финансово-экономической и производственно-хозяйственной де</w:t>
        <w:softHyphen/>
        <w:t>ятельности предприятия, в пределах предоставленных ему законодатель</w:t>
        <w:softHyphen/>
        <w:t>ством прав, поручает ведение отдельных направлений деятельности дру</w:t>
        <w:softHyphen/>
        <w:t>гим должностным лицам заместителям директора, руководителям произ</w:t>
        <w:softHyphen/>
        <w:t xml:space="preserve">водственных единиц и филиалов предприятий, а также функциональных и производственных подразделен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16"/>
        </w:rPr>
        <w:t xml:space="preserve">Заместитель директора по коммерческим вопросам.  </w:t>
      </w:r>
      <w:r>
        <w:rPr>
          <w:sz w:val="28"/>
        </w:rPr>
        <w:t>Осуществляет руководство финансово-хо</w:t>
        <w:softHyphen/>
        <w:t>зяйственной деятельностью предприятия в области материально-техни</w:t>
        <w:softHyphen/>
        <w:t>ческого обеспечения, сбыта продукции на рынке и по договорам поставки, транспортного и административно-хо</w:t>
        <w:softHyphen/>
        <w:t>зяйственного обслуживания, обеспечивая эффективное и целевое ис</w:t>
        <w:softHyphen/>
        <w:t>пользование материальных и финансовых ресурсов, снижение их потерь, ускорение оборачиваемости оборотных средств. Организует участие под</w:t>
        <w:softHyphen/>
        <w:t>чиненных ему служб и структурных подразделений в составлении перс</w:t>
        <w:softHyphen/>
        <w:t>пективных и текущих планов производства и реализации продукции, определении долговременной стратегии коммерческой деятельности и финансовых планов предприятия. Принимает меры по своевременному заключению хозяйственных и фи</w:t>
        <w:softHyphen/>
        <w:t>нансовых договоров с поставщиками и потребителями сырья и продук</w:t>
        <w:softHyphen/>
        <w:t>ции, расширению прямых и длительных хозяйственных связей, обеспе</w:t>
        <w:softHyphen/>
        <w:t>чивает выполнение договорных обязательств по поставкам продукции (по количеству, номенклатуре, ассортименту, качеству, срокам и другим условиям поставок).</w:t>
        <w:tab/>
        <w:t>Осуществляет контроль за реализацией продукции, материально техническим обеспечением предприятия, финансовыми и экономическими показателями деятельности предприятия, за правиль</w:t>
        <w:softHyphen/>
        <w:t>ным расходованием оборотных средств и целевым использованием бан</w:t>
        <w:softHyphen/>
        <w:t>ковского кредита, прекращением производства продукции, не имеющей сбыта, и обеспечивает своевременную выплату заработной платы рабо</w:t>
        <w:softHyphen/>
        <w:t>чим и служащим. Координирует работу под</w:t>
        <w:softHyphen/>
        <w:t>чиненных ему служб и подраздел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лавный бухгалтер, осуществляя организацию бух</w:t>
        <w:softHyphen/>
        <w:t>галтерского учета на основе установленных правил его ве</w:t>
        <w:softHyphen/>
        <w:t>дения, обязан обеспечить: рациональную организацию учета и отчетности в орга</w:t>
        <w:softHyphen/>
        <w:t>низации и в ее подразделениях на основе максимальной централизации и механизации учетно-вычислительных ра</w:t>
        <w:softHyphen/>
        <w:t>бот, прогрессивных форм и методов бухгалтерского учета и контроля, руководство разработкой и осуществление мероприя</w:t>
        <w:softHyphen/>
        <w:t>тий, направленных на соблюдение государственной и финансовой дисциплины, организацию учета поступающих денежных средств, товарно-материальных ценностей и основных средств, своевременное отражение на счетах бухгалтерского учета опе</w:t>
        <w:softHyphen/>
        <w:t>раций, связанных с их движением, достоверный учет издержек обращения, исполнения смет расходов, реализации продукции с использованием кассовых машин, точный учет результатов хозяйственно-финансовой де</w:t>
        <w:softHyphen/>
        <w:t>ятельности предприятия в соответствии с установленными правилами, учет финансовых, расчетных и кредитных операций, контроль: за законностью, своевременностью и правиль</w:t>
        <w:softHyphen/>
        <w:t>ностью оформления документов, руководство работниками бухгалтерии предприятия. / 3,</w:t>
      </w:r>
      <w:r>
        <w:rPr>
          <w:sz w:val="28"/>
          <w:lang w:val="en-US"/>
        </w:rPr>
        <w:t>c</w:t>
      </w:r>
      <w:r>
        <w:rPr>
          <w:sz w:val="28"/>
        </w:rPr>
        <w:t xml:space="preserve">.9/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ный бухгалтер совместно с руководителями со</w:t>
        <w:softHyphen/>
        <w:t>ответствующих служб обязан тщательность контролировать: соблюдение установленных правил оформления прием</w:t>
        <w:softHyphen/>
        <w:t>ки и отпуска товарно-материальных ценностей. Главный бухгалтер устанавливает служебные обя</w:t>
        <w:softHyphen/>
        <w:t>занности для подчиненных ему работников с тем, чтобы каждый работник знал круг своих обязанностей и нес от</w:t>
        <w:softHyphen/>
        <w:t>ветственность за их выполнение. требования главного бухгалтера в части порядка оформления операций и представления в бухгалтерию или на вычислительные машины необходимых документов и сведений, являются обязательными для всех подразделе</w:t>
        <w:softHyphen/>
        <w:t>ний.</w:t>
      </w:r>
    </w:p>
    <w:p>
      <w:pPr>
        <w:pStyle w:val="FR1"/>
        <w:spacing w:lineRule="auto" w:line="360"/>
        <w:ind w:left="0" w:right="400" w:firstLine="720"/>
        <w:jc w:val="left"/>
        <w:rPr/>
      </w:pPr>
      <w:r>
        <w:rPr>
          <w:rFonts w:cs="Times New Roman" w:ascii="Times New Roman" w:hAnsi="Times New Roman"/>
          <w:sz w:val="28"/>
          <w:szCs w:val="16"/>
        </w:rPr>
        <w:t xml:space="preserve">Заместитель директора по управлению персоналом. </w:t>
      </w:r>
      <w:r>
        <w:rPr>
          <w:rFonts w:cs="Times New Roman" w:ascii="Times New Roman" w:hAnsi="Times New Roman"/>
          <w:sz w:val="28"/>
        </w:rPr>
        <w:t>Организует управление формированием, использованием и развитием персонала предприятия на основе макси</w:t>
        <w:softHyphen/>
        <w:t>мальной реализации трудового потенциала каждого работника. Возглав</w:t>
        <w:softHyphen/>
        <w:t>ляет работу по формированию кадровой политики, определению ее ос</w:t>
        <w:softHyphen/>
        <w:t>новных направлений в соответствии со стратегией развития предприятия и мер по ее реализации. Принимает участие в разработке бизнес-планов предприятия в части обеспечения его трудовыми ресурсами. Организует проведение исследований, разработку и реализацию комплекса планов и программ по работе с персоналом с целью привлечения и закрепления на предприятии работников требуемых специальностей и квалификации на основе применения научных методов прогнозирования и планирования потребности в кадрах, с учетом обеспечения сбалансированности разви</w:t>
        <w:softHyphen/>
        <w:t>тия производственной и социальной сферы, рационального использова</w:t>
        <w:softHyphen/>
        <w:t>ния кадрового потенциала с учетом перспектив его развития и расшире</w:t>
        <w:softHyphen/>
        <w:t>ния самостоятельности в новых экономических условиях.</w:t>
        <w:tab/>
        <w:tab/>
        <w:t xml:space="preserve"> Проводит ра</w:t>
        <w:softHyphen/>
        <w:t>боту по формированию и подготовке резерва кадров для выдвижения на руководящие должности на основе политики планирования карьеры, со</w:t>
        <w:softHyphen/>
        <w:t>здания системы непрерывной подготовки персонала. Организует и коор</w:t>
        <w:softHyphen/>
        <w:t>динирует разработку комплекса мер по повышению трудовой мотивации работников всех категорий на основе реализации гибкой политики мате</w:t>
        <w:softHyphen/>
        <w:t xml:space="preserve">риального стимулирования, улучшения условий труда, повышения его содержательности и престижности, рационализации структур и штатов, укрепления дисциплины труда. </w:t>
      </w:r>
    </w:p>
    <w:p>
      <w:pPr>
        <w:pStyle w:val="FR1"/>
        <w:spacing w:lineRule="auto" w:line="360"/>
        <w:ind w:left="0" w:right="400" w:firstLine="720"/>
        <w:jc w:val="left"/>
        <w:rPr/>
      </w:pPr>
      <w:r>
        <w:rPr>
          <w:rFonts w:cs="Times New Roman" w:ascii="Times New Roman" w:hAnsi="Times New Roman"/>
          <w:sz w:val="28"/>
          <w:szCs w:val="16"/>
        </w:rPr>
        <w:t>Менеджер</w:t>
      </w:r>
      <w:r>
        <w:rPr>
          <w:rFonts w:cs="Times New Roman" w:ascii="Times New Roman" w:hAnsi="Times New Roman"/>
          <w:sz w:val="28"/>
        </w:rPr>
        <w:t xml:space="preserve"> осуществляет управление предпринима</w:t>
        <w:softHyphen/>
        <w:t>тельской или коммерческой деятельностью предприятия, учреждения, организации, направленной на удовлетворение нужд потребителей и получение прибыли за счет стабильного функционирования, поддержа</w:t>
        <w:softHyphen/>
        <w:t>ния деловой репутации и в соответствии с предоставленными полномо</w:t>
        <w:softHyphen/>
        <w:t xml:space="preserve">чиями и выделенными ресурсами. </w:t>
        <w:tab/>
        <w:t>Исходя из стратегических целей дея</w:t>
        <w:softHyphen/>
        <w:t>тельности предприятия, учреждения, организации планирует предприни</w:t>
        <w:softHyphen/>
        <w:t>мательскую или коммерческую деятельность. Осуществляет контроль за разработкой и реализацией бизнес-планов и коммерческих условий, зак</w:t>
        <w:softHyphen/>
        <w:t>лючаемых соглашений, договоров и контрактов, оценивает степень воз</w:t>
        <w:softHyphen/>
        <w:t>можного риска. Анализирует и решает организационно-технические, эко</w:t>
        <w:softHyphen/>
        <w:t>номические, кадровые и социально-психологические проблемы в целях стимулирования производства и увеличения объема сбыта продукции, повышения качества и конкурентоспособности товаров и услуг, эконом</w:t>
        <w:softHyphen/>
        <w:t>ного и эффективного использования материальных, финансовых и тру</w:t>
        <w:softHyphen/>
        <w:t>довых ресурсов.</w:t>
        <w:tab/>
        <w:t xml:space="preserve"> Осуществляет подбор и расстановку кадров, мотивацию их профессионального развития, оценку и стимулирование качества тру</w:t>
        <w:softHyphen/>
        <w:t>да. Организует связи с деловыми партнерами, систему сбора необходи</w:t>
        <w:softHyphen/>
        <w:t xml:space="preserve">мой информации для расширения внешних связей и обмена опытом. </w:t>
        <w:tab/>
        <w:t>Осуществляет анализ спроса на производимую продукцию или услуги, прогноз и мотивацию сбыта посредством изучения и оценки потребнос</w:t>
        <w:softHyphen/>
        <w:t>тей покупателей. Участвует в разработке инновационной и инвестицион</w:t>
        <w:softHyphen/>
        <w:t>ной деятельности, рекламной стратегии, связанной с дальнейшим разви</w:t>
        <w:softHyphen/>
        <w:t>тием предпринимательской или коммерческой деятельности. Обеспечи</w:t>
        <w:softHyphen/>
        <w:t>вает рост прибыльности, конкурентоспособности и качества товаров и услуг, повышение эффективности труда. Осуществляет координацию де</w:t>
        <w:softHyphen/>
        <w:t>ятельности в рамках определенного направления (участка), анализ ее эффективности, принимает решения по наиболее рациональному ис</w:t>
        <w:softHyphen/>
        <w:t>пользованию выделенных ресурсов. Привлекает к решению задач кон</w:t>
        <w:softHyphen/>
        <w:t>сультантов и экспертов по различным вопросам (правовым, техническим, финансовым )./2,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432/</w:t>
      </w:r>
    </w:p>
    <w:p>
      <w:pPr>
        <w:pStyle w:val="TextBodyIndent"/>
        <w:rPr/>
      </w:pPr>
      <w:r>
        <w:rPr/>
        <w:t>Начальник отдела сбыта осуществляет рациональную организацию сбыта продукции предприятия, ее поставку потребителям в сроки и объе</w:t>
        <w:softHyphen/>
        <w:t>ме в соответствии с заказами и заключенными договорами. Обеспечивает участие отдела в подготовке прогнозов, проектов перспективных и теку</w:t>
        <w:softHyphen/>
        <w:t>щих планов производства и реализации продукции, проведении марке</w:t>
        <w:softHyphen/>
        <w:t>тинговых исследований по изучению спроса на продукцию предприятия, перспектив развития рынков сбыта. Организует подготовку и заключение договоров на поставку продукции потребителям, согласование условий поставок. Возглавляет работу по составлению планов поставок и их увяз</w:t>
        <w:softHyphen/>
        <w:t>ку с планами производства с целью обеспечения сдачи готовой продук</w:t>
        <w:softHyphen/>
        <w:t>ции производственными подразделениями в сроки, по номенклатуре, комплектности и качеству в соответствии с заказами и заключенными договор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. Система стимулирования труда управленческих работ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.1. Мотивация трудовой деятельности персона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/>
      </w:pPr>
      <w:r>
        <w:rPr/>
        <w:t>Мотивация представляет собой процесс создания системы условий или мотивов, оказывающих воздействие на поведение человека, направляющих его в нужную для организации сторону, регулирующих его интенсивность, границы, побуждающих проявлять добросовестность, настойчивость, старательность в деле достижения целей.</w:t>
      </w:r>
    </w:p>
    <w:p>
      <w:pPr>
        <w:pStyle w:val="Normal1"/>
        <w:ind w:firstLine="720"/>
        <w:jc w:val="both"/>
        <w:rPr/>
      </w:pPr>
      <w:r>
        <w:rPr/>
        <w:t xml:space="preserve"> </w:t>
      </w:r>
      <w:r>
        <w:rPr/>
        <w:t xml:space="preserve">Мотивы, являясь личностным побуждением к активности, тесно связаны со средой жизнедеятельности. В ней содержится вся совокупность потенциально возможных стимулов. Индивидуальность человека появляется в выборе стимулов. </w:t>
      </w:r>
    </w:p>
    <w:p>
      <w:pPr>
        <w:pStyle w:val="Normal1"/>
        <w:ind w:firstLine="720"/>
        <w:jc w:val="both"/>
        <w:rPr/>
      </w:pPr>
      <w:r>
        <w:rPr/>
        <w:t>Под мотивами понимаются причины поведения человека, вследствие которых он поступает и действует именно так, а не иначе. Поэтому мотивы и рассматриваются как причины, определяющие выбор, направленность поведения. Деятельность человека побуждается, как правило, не одним, а многими мотивами, поэтому они могут находиться между собой в различных отношениях. В основе того или иного поступка может лежать борьба поступков, мотивы могут усиливать или ослаблять друг друга, среди них может выделится основной или ведущий мотив, подчиняющий себе другие.</w:t>
      </w:r>
    </w:p>
    <w:p>
      <w:pPr>
        <w:pStyle w:val="Normal1"/>
        <w:ind w:firstLine="720"/>
        <w:jc w:val="both"/>
        <w:rPr/>
      </w:pPr>
      <w:r>
        <w:rPr/>
        <w:t xml:space="preserve"> </w:t>
      </w:r>
      <w:r>
        <w:rPr/>
        <w:t>Мотивы могут быть внутренними и внешними; последние обусловлены стремлением человека обладать какими - то не принадлежащими ему объектами или, наоборот - избежать такого обладания. Внутренние мотивы связаны с получением удовлетворения от уже имеющегося у человека объекта, который он желает сохранить, или неудобствами, которые приносит обладание им, а следовательно стремление от него избавиться. /4,</w:t>
      </w:r>
      <w:r>
        <w:rPr>
          <w:lang w:val="en-US"/>
        </w:rPr>
        <w:t>c</w:t>
      </w:r>
      <w:r>
        <w:rPr/>
        <w:t>.72/</w:t>
      </w:r>
    </w:p>
    <w:p>
      <w:pPr>
        <w:pStyle w:val="Normal1"/>
        <w:rPr/>
      </w:pPr>
      <w:r>
        <w:rPr/>
        <w:t xml:space="preserve">   </w:t>
      </w:r>
      <w:r>
        <w:rPr/>
        <w:tab/>
        <w:t xml:space="preserve"> Мотивы формируются, если: в распоряжении общества имеется необходимый набор благ, соответствующих социально обусловленным потребностям человека; для получения этих благ необходимы трудовые усилия человека; трудовая деятельность позволяет работнику получить эти блага с меньшими материальными и моральными затратами, чем любые другие виды деятельности.</w:t>
      </w:r>
    </w:p>
    <w:p>
      <w:pPr>
        <w:pStyle w:val="Normal1"/>
        <w:rPr/>
      </w:pPr>
      <w:r>
        <w:rPr/>
        <w:t xml:space="preserve">   </w:t>
      </w:r>
      <w:r>
        <w:rPr/>
        <w:tab/>
        <w:t>Основными задачами мотивации являются: признание труда сотрудников, добившихся значительных результатов, в целях дальнейшего стимулирования их творческой активности; демонстрация отношения фирмы к высоким результатам труда; популяризация результатов труда сотрудников, получивших признание; применение различных форм признания заслуг; поднятия морального состояния через соответствующую форму признания; обеспечение процесса повышения трудовой активности, являющегося целью руководства.</w:t>
      </w:r>
    </w:p>
    <w:p>
      <w:pPr>
        <w:pStyle w:val="Normal1"/>
        <w:ind w:firstLine="720"/>
        <w:jc w:val="both"/>
        <w:rPr/>
      </w:pPr>
      <w:r>
        <w:rPr/>
        <w:t xml:space="preserve"> </w:t>
      </w:r>
      <w:r>
        <w:rPr/>
        <w:t>Суть эффективной мотивации заключается в создании критериальных условий, которые призваны всесторонне регулировать трудовые отношения, представленные в виде основных теорий мотивации.</w:t>
      </w:r>
    </w:p>
    <w:p>
      <w:pPr>
        <w:pStyle w:val="Normal1"/>
        <w:ind w:firstLine="720"/>
        <w:jc w:val="both"/>
        <w:rPr/>
      </w:pPr>
      <w:r>
        <w:rPr/>
        <w:t xml:space="preserve">Ряд отечественных и зарубежных исследователей рассматривают современные теории мотивации, подразделяя их на две группы: содержательные и процессуальные. </w:t>
      </w:r>
    </w:p>
    <w:p>
      <w:pPr>
        <w:pStyle w:val="Normal1"/>
        <w:ind w:firstLine="720"/>
        <w:jc w:val="both"/>
        <w:rPr/>
      </w:pPr>
      <w:r>
        <w:rPr/>
        <w:t>Содержательные - основываются на том, что существуют внутренние побуждения (потребности), которые заставляют человека действовать.</w:t>
      </w:r>
    </w:p>
    <w:p>
      <w:pPr>
        <w:pStyle w:val="Normal1"/>
        <w:rPr/>
      </w:pPr>
      <w:r>
        <w:rPr/>
        <w:t>Наиболее известными теориями мотивации этой группы являются: теория потребностей Маслоу, теория существования, связи и роста Альдерфера, теория приобретённых потребностей МакКлелланда, теория двух факторов Герцберга.</w:t>
      </w:r>
    </w:p>
    <w:p>
      <w:pPr>
        <w:pStyle w:val="Normal1"/>
        <w:ind w:firstLine="720"/>
        <w:rPr/>
      </w:pPr>
      <w:r>
        <w:rPr/>
        <w:t>Теория потребностей Маслоу. Маслоу - один из крупных ученых в области мотивации и психологии. Его теория мотивации кадров включает в себя следующие основные идеи: неудовлетворенные потребности побуждают к действиям, если одна потребность удовлетворена, то её место занимает другая, потребности, находящиеся ближе к основанию «пирамиды» требуют первостепенного удовлетворения./5,c.79/</w:t>
      </w:r>
    </w:p>
    <w:p>
      <w:pPr>
        <w:pStyle w:val="BodyText3"/>
        <w:ind w:firstLine="72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оответствии с теорией Маслоу существует пять групп потребностей: физиологические потребности, потребность безопасности, потребность принадлежать к социальной группе, потребность признания и уважения, потребность самовыражения.</w:t>
      </w:r>
    </w:p>
    <w:p>
      <w:pPr>
        <w:pStyle w:val="BodyTextIndent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Эта теория потребностей показывает, как те или иные потребности могут воздействовать на мотивацию человека и его деятельность, как предоставить человеку возможность реализовать и удовлетворить свои потребности.</w:t>
      </w:r>
    </w:p>
    <w:p>
      <w:pPr>
        <w:pStyle w:val="Heading11"/>
        <w:ind w:firstLine="720"/>
        <w:rPr/>
      </w:pPr>
      <w:r>
        <w:rPr/>
        <w:t>Теория существования, связи и роста Альдерфера. Альдерфер считает, что потребности человека могут быть объединены в отдельные группы. Он считает, что таких групп существует три: потребности существования;  потребности связи; потребности роста.</w:t>
      </w:r>
    </w:p>
    <w:p>
      <w:pPr>
        <w:pStyle w:val="Normal1"/>
        <w:ind w:firstLine="720"/>
        <w:rPr/>
      </w:pPr>
      <w:r>
        <w:rPr/>
        <w:t>Теория приобретённых потребностей МакКлелланда связана с изучением и описанием влияния на поведение человека потребностей: потребность достижения, потребность соучастия, потребность властвования.</w:t>
      </w:r>
    </w:p>
    <w:p>
      <w:pPr>
        <w:pStyle w:val="Normal1"/>
        <w:ind w:firstLine="720"/>
        <w:jc w:val="both"/>
        <w:rPr/>
      </w:pPr>
      <w:r>
        <w:rPr/>
        <w:t>Из трех рассматриваемых теорий потребностей для успеха менеджера наибольшее значение имеет развитая потребность властвования.</w:t>
      </w:r>
    </w:p>
    <w:p>
      <w:pPr>
        <w:pStyle w:val="Heading21"/>
        <w:ind w:firstLine="72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ория двух факторов Герцберга. Эту теорию представляют два фактора: условия труда и мотивирующие факторы. Факторы условий труда: политика фирмы, условия работы, заработная плата, межличностные отношения в коллективе, степень непосредственного контроля за работой.</w:t>
      </w:r>
    </w:p>
    <w:p>
      <w:pPr>
        <w:pStyle w:val="Normal1"/>
        <w:numPr>
          <w:ilvl w:val="0"/>
          <w:numId w:val="0"/>
        </w:numPr>
        <w:ind w:left="0" w:firstLine="720"/>
        <w:rPr/>
      </w:pPr>
      <w:r>
        <w:rPr/>
        <w:t>Мотивирующие факторы: успех, продвижение по службе, признание и одобрение результатов работы, высокая степень ответственности, возможности творческого и делового роста.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/>
        <w:t xml:space="preserve">Факторы условий труда связаны с окружающей средой, в которой осуществляется работа, а мотивации - с самим характером и сущностью работы. </w:t>
      </w:r>
    </w:p>
    <w:p>
      <w:pPr>
        <w:pStyle w:val="Normal1"/>
        <w:numPr>
          <w:ilvl w:val="0"/>
          <w:numId w:val="0"/>
        </w:numPr>
        <w:ind w:left="0" w:hanging="0"/>
        <w:jc w:val="both"/>
        <w:rPr/>
      </w:pPr>
      <w:r>
        <w:rPr/>
        <w:tab/>
        <w:t>Процессуальные теории мотивации определяют не только потребности, но и являются также функцией восприятия и ожидания человека, связанных с данной ситуацией и возможных последствий выбранного типа поведения.</w:t>
      </w:r>
    </w:p>
    <w:p>
      <w:pPr>
        <w:pStyle w:val="Normal1"/>
        <w:numPr>
          <w:ilvl w:val="0"/>
          <w:numId w:val="0"/>
        </w:numPr>
        <w:ind w:left="0" w:hanging="0"/>
        <w:rPr/>
      </w:pPr>
      <w:r>
        <w:rPr/>
        <w:tab/>
        <w:t>Имеются три основные процессуальные теории мотивации: теория ожидания Врума, теория справедливости Адамса, модель мотивации Портера - Лоулера. /6,</w:t>
      </w:r>
      <w:r>
        <w:rPr>
          <w:lang w:val="en-US"/>
        </w:rPr>
        <w:t>c</w:t>
      </w:r>
      <w:r>
        <w:rPr/>
        <w:t>.246/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firstLine="720"/>
        <w:rPr/>
      </w:pPr>
      <w:r>
        <w:rPr/>
        <w:t>Теория ожидания Врума базируется на том, что активная потребность не единственное необходимое условие мотивации человека к достижению определённой цели. Человек должен надеяться на то, что выбранный им тип поведения приведёт к удовлетворению или приобретению желаемого. Работники сумеют достичь уровня результативности, требуемого для получения ценного вознаграждения, если их уровень полномочий, профессиональные навыки, достаточны для выполнения поставленной задачи.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firstLine="720"/>
        <w:rPr/>
      </w:pPr>
      <w:r>
        <w:rPr/>
        <w:t xml:space="preserve">Теория справедливости Адамса утверждает, что люди субъективно определяют отношение полученного вознаграждения к затраченным усилиям и затем соотносят его с вознаграждением других людей, выполняющих аналогичную работу. </w:t>
      </w:r>
    </w:p>
    <w:p>
      <w:pPr>
        <w:pStyle w:val="Normal1"/>
        <w:numPr>
          <w:ilvl w:val="0"/>
          <w:numId w:val="0"/>
        </w:numPr>
        <w:ind w:left="0" w:hanging="0"/>
        <w:jc w:val="both"/>
        <w:rPr/>
      </w:pPr>
      <w:r>
        <w:rPr/>
        <w:tab/>
        <w:t>Основной вывод теории состоит в том, что пока люди не начнут считать, что они получают справедливое вознаграждение, они будут уменьшать интенсивность труда.</w:t>
      </w:r>
    </w:p>
    <w:p>
      <w:pPr>
        <w:pStyle w:val="Heading21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. Портер и Э. Лоулер разработали комплексную процессуальную теорию мотивации, включающую элементы теории ожиданий и теории справедливости.</w:t>
      </w:r>
    </w:p>
    <w:p>
      <w:pPr>
        <w:pStyle w:val="Normal1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ab/>
        <w:t>В их работе фигурируют пять переменных: затраченные усилия, восприятие, полученные результаты, вознаграждение, степень удовлетворения. Согласно теории, достигнутые результаты зависят от приложенных сотрудником усилий, его способностей и характера, а также создания ими своей роли. Уровень приложенных усилий будет определяться ценностью вознаграждения и степенью уверенности в том, что данный уровень усилий действительно повлечёт за собой вполне определённый уровень вознаграждения. В теории устанавливается соотношение между вознаграждением и результатами, т. е. человек удовлетворяет свои потребности посредством вознаграждений за достигнутые результаты./5,</w:t>
      </w:r>
      <w:r>
        <w:rPr>
          <w:lang w:val="en-US"/>
        </w:rPr>
        <w:t>c</w:t>
      </w:r>
      <w:r>
        <w:rPr/>
        <w:t>.81/</w:t>
      </w:r>
    </w:p>
    <w:p>
      <w:pPr>
        <w:pStyle w:val="Normal1"/>
        <w:numPr>
          <w:ilvl w:val="0"/>
          <w:numId w:val="0"/>
        </w:numPr>
        <w:ind w:left="0" w:hanging="0"/>
        <w:jc w:val="both"/>
        <w:rPr/>
      </w:pPr>
      <w:r>
        <w:rPr/>
        <w:tab/>
        <w:t>Вывод модели Портера - Лоулера состоит в том, что результативный труд ведёт к удовлетворению потребностей.</w:t>
      </w:r>
    </w:p>
    <w:p>
      <w:pPr>
        <w:pStyle w:val="BodyText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ложенные теории позволяют сделать вывод о том, что отсутствует какое - либо единственно правильное учение, объясняющее, что лежит в основе мотивации человека и чем определяется мотивация.</w:t>
      </w:r>
    </w:p>
    <w:p>
      <w:pPr>
        <w:pStyle w:val="Normal1"/>
        <w:numPr>
          <w:ilvl w:val="0"/>
          <w:numId w:val="0"/>
        </w:numPr>
        <w:ind w:left="0" w:hanging="0"/>
        <w:jc w:val="both"/>
        <w:rPr/>
      </w:pPr>
      <w:r>
        <w:rPr/>
        <w:tab/>
        <w:t>Каждая из теорий имеет что - то особенное, отличительное, что дало ей возможность получить широкое признание теоретиков и практиков и внести существенный вклад в разработку знаний о мотивации. Несмотря на принципиальные различия, все теории имеют общее, позволяющее установить определённые параллели между ними. Характерной особенностью всех теорий является то, что они изучают потребности и дают их классификацию, позволяющую делать выводы о механизме мотивации человека. Сравнивая классификации всех теорий, можно отметить, что выделенные в различных работах группы потребностей и механизмов в определённой мере дополняют друг друга.</w:t>
      </w:r>
    </w:p>
    <w:p>
      <w:pPr>
        <w:pStyle w:val="2"/>
        <w:rPr/>
      </w:pPr>
      <w:r>
        <w:rPr/>
        <w:t>Существуют следующие способы мотивации : 1. Нормативная мотивация – побуждение человека к определенному поведению посредством идейно-психологического воздействия: убеждения, внушения, информирования, психологического заражения и т.п.; 2. Принудительная мотивация,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; 3.Стимулирование – воздействие не непосредственно на личность, а на внешние обстоятельства с помощью благ – стимулов, побуждающих работника к определенному поведению.</w:t>
      </w:r>
    </w:p>
    <w:p>
      <w:pPr>
        <w:pStyle w:val="2"/>
        <w:rPr/>
      </w:pPr>
      <w:r>
        <w:rPr/>
        <w:t>Первые два способа мотивации являются прямыми, ибо предполагают непосредственное воздействие на человека, третий способ  стимулирование – косвенный, поскольку в его основе лежит воздействие внешних факторов – стиму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тральное место в теории мотивации занимает понятие «мотив». Мотив – это преимущественно осознанное внутреннее побуждение личности к определенному поведению, направленному на удовлетворение ею тех или иных потребностей. Нередко мотивы определяют и как первоначально не актуализированную готовность человека к определенному поведению. Актуализация мотива означает превращение его в главный импульс психологической активности, детерминирующий поведение. /7,</w:t>
      </w:r>
      <w:r>
        <w:rPr>
          <w:sz w:val="28"/>
          <w:lang w:val="en-US"/>
        </w:rPr>
        <w:t>c</w:t>
      </w:r>
      <w:r>
        <w:rPr>
          <w:sz w:val="28"/>
        </w:rPr>
        <w:t>.128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тив характеризует, прежде всего, волевую сторону поведения, т.е. он неразрывно связан с волей человека. Можно сказать, что мотив – это импульс и причина человеческой активности. Он представляет собой преимущественно осознанное побуждение. Несмотря на то что многие мотивы зарождаются в подсознании, тем не менее, они становятся движущей силой, лишь, будучи в большей или меньшей степени осознаны. Мотив порождается определенной потребностью, выступающей конечной причиной человеческих действий. Он – феномен психологии, субъективной реальности, т.е. сознания и подсознания. Хотя мотив выражает готовность к действию, побуждает к нему, он может и не перерасти в действие или поведение, в этом случае имеет место борьба мотивов, в которой побеждает и актуализируется наиболее сильный из них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Мотивы существуют в системном взаимодействии с другими психологическими явлениями, образуя сложный механизм мотивации. Он включает в себя потребность, притязания, стимулы, установки, оценки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4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150</wp:posOffset>
                </wp:positionH>
                <wp:positionV relativeFrom="paragraph">
                  <wp:posOffset>193675</wp:posOffset>
                </wp:positionV>
                <wp:extent cx="5372100" cy="5943600"/>
                <wp:effectExtent l="8255" t="84455" r="844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943600"/>
                          <a:chOff x="0" y="0"/>
                          <a:chExt cx="5372280" cy="594360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едварительное принятие стимула и образование неактуализированного моти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гнитивный рационально-оценоч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657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ценка, борьба и отбор мо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еприятие стиму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риятие стиму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тязания, 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30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600200"/>
                            <a:ext cx="194328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657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657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43200"/>
                            <a:ext cx="16002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743200"/>
                            <a:ext cx="13716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2971800"/>
                            <a:ext cx="22860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зитивная       Негатив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228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3429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886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ктуализированный мотив,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еактуализи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анные 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686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уализи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нный мотив, 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686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411480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4800"/>
                            <a:ext cx="91440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3434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60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3722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15.25pt;width:423pt;height:468pt" coordorigin="490,305" coordsize="8460,9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30;top:30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50;top:3545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едварительное принятие стимула и образование неактуализированного мотив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0;top:4985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гнитивный рационально-оценочны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50;top:606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ценка, борьба и отбор мотивов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0;top:354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еприятие стимул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50;top:228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риятие стимул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50;top:120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тязания,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4630,845" to="4630,12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30,1925" to="4630,22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30,2825" to="4630,35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0,2825" to="4629,354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870,6065" to="7870,64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0,6065" to="6070,64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30,4625" to="7149,49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70,4625" to="4629,498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5350;top:4985;width:3600;height:1080">
                  <v:shape id="shape_0" fillcolor="white" stroked="t" o:allowincell="f" style="position:absolute;left:5350;top:4985;width:35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анов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зитивная       Негатив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line id="shape_0" from="7150,5525" to="7150,60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50,5525" to="8949,552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290,5705" to="2290,60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0;top:642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ктуализированный мотив,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90;top:768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еактуализир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анные мотив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50;top:768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уализиро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нный мотив, цел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70;top:768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1390,6785" to="2289,768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290,6785" to="3729,76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0,7145" to="6070,76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0;top:912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3730,8765" to="3730,91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2630</wp:posOffset>
                </wp:positionH>
                <wp:positionV relativeFrom="paragraph">
                  <wp:posOffset>203835</wp:posOffset>
                </wp:positionV>
                <wp:extent cx="1196340" cy="624840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сервация или отторжение мо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55.2pt;mso-wrap-distance-left:9.05pt;mso-wrap-distance-right:9.05pt;mso-wrap-distance-top:0pt;mso-wrap-distance-bottom:0pt;margin-top:10.05pt;mso-position-vertical-relative:text;margin-left:356.9pt;mso-position-horizontal-relative:text">
                <v:shadow on="t" color="#808080" offset="6pt,-6pt"/>
                <v:textbox>
                  <w:txbxContent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сервация или отторжение мо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ab/>
        <w:tab/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Footnote"/>
        <w:spacing w:lineRule="auto" w:line="360"/>
        <w:ind w:left="1440"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Footnote"/>
        <w:spacing w:lineRule="auto" w:line="360"/>
        <w:ind w:left="1440"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Рис.3. Механизм мотивации</w:t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м звеном, первым «полюсом» механизма является потребность, выражающая нужду, необходимость для человека определенных благ, предметов или форм поведения. Потребности могут быть как врожденными, так и приобретенными в процессе жизни и воспит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альными, соотносимыми со средой формами проявления потребности выступают притязания и ожидания. Они являются как бы следующим после потребности звеном механизма мотивации. Притязания представляют собой привычный, детерминирующий поведение человека уровень удовлетворения потребности. 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Вторым «полюсом» механизма мотивации выступает стимул, представляющий собой те или иные блага (предметы, ценности и т.п.), способные удовлетворять потребность при осуществлении определенных действий (поведения). Собственно говоря, стимул ориентирован на удовлетворение потребности./8,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.211/</w:t>
      </w:r>
    </w:p>
    <w:p>
      <w:pPr>
        <w:pStyle w:val="Footnot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Несмотря на близость и соотносимось понятий мотива и стимула, представляется необходимость различать их, хотя в литературе они нередко употребляыются как тождественные мотив характеризует стремление работника получить определенные блага, стимул – сами эти блага. Стимул может и не перерасти в мотив в том случае, если он требует от человека невозможних или неприемлемых действий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тимул непосредственно ориентирован на потребность, ее удовлетворение, мотив же является главным соединительным звеном, «искрой», которая при определенных условиях проскакивает между потребностью и стимулом. Для возникновения этой «искры» стимул должен быть более или менее осознан и принят работником.</w:t>
      </w:r>
    </w:p>
    <w:p>
      <w:pPr>
        <w:pStyle w:val="Footnot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Между потребностью и стимулом как двумя крайними «полюсами» механизма мотивации находится целый ряд звеньев, характеризующий процесс восприятия и числе оценки стимула. На этом этапе цикла превращение стимула в детерминирующий поведение мотив стимул может быть предварительно принят, а может быть и отторгнут субъектом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 случае предварительного принятия стимула дальнейший путь волевого импульса как бы раздваивается. Его быстрая актуализация и кратчайший путь к действиям обеспечивается при наличии соответствующей установки. Она характеризует готовность, предрасположенность человека к определенному поведению  в конкретной ситуации и как бы связывает ожидания с прошлым опытом действий в аналогичных условиях. Установка может быть позитивной или негативной в зависимости от того, как влиял прошлый опыт действий на реализацию потребности.</w:t>
      </w:r>
    </w:p>
    <w:p>
      <w:pPr>
        <w:pStyle w:val="Footnot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Установка обеспечивает стереотипное восприятие стимула с точки зрения удовлетворения потребности и тем самым сокращает путь от потребности к деятельности. Однако она еще не есть мотив. Ее функция в механизме мотивации заключается в превращении идущего от потребности волевого импульса в мотив при наличии позитивной установки, либо к ослаблению или отторжению мотива в случае негативной установки. Установка заключает в себе эмоциональный, познавательный, смыслообразующий и поведенческий компоненты, которые могут быть выражены в разной степени и часто едва уловимы. Так, простейшие установки предполагают автоматизм действия, однако это не отменяет того факта, что при формировании установки присутствуют все ее указанные компоненты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Воспринимая импульсы, идущие от потребности, и соотнося их со стимулами среды, позитивная установка превращает их в актуализированные мотивы и перерастает в реальное поведение, влекущее удовлетворение потребности. Тем самым несколько укороченный посредствам включения уже сформировавшейся установки цикл действия механизма мотивации завершается./9,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.101/</w:t>
      </w:r>
    </w:p>
    <w:p>
      <w:pPr>
        <w:pStyle w:val="Footnot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Второй, более длительный цикл механизма мотивации имеет место тогда, когда работник сталкивается с новой ситуацией, относительно которой у него отсутствуют установки, связывающие потребности,стимулы и пути их достижения. В этом случае в механизм мотивации включается такое достаточно сложное звено, как  рационально-оценочный процесс. Он представляет собой анализ содержащейся в стимуле информации, соотнесение ее с ценностями личности, ситуацией, возможностями и издержками, которые могут появиться в процессе достижения стимула, значимостью других мотивов . На этой стадии происходит борьба мотивов и решение об актуализации мотива, или отторжении. Актуализированный мотив служит движущей силой, непосредственно причиной поведения, он, собственно, и завершает общий цикл механизма мотивации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Учет в процессе руководства действий общего механизма мотивации способствует более компетентному выбору руководителем форм стимулирования, правильному определению степени и быстроты их воздействия на сотрудников, верному объяснению причин низкой эффективности стимулов. Вместе с тем механизм трудовой мотивации, характеризуя лишь общие звенья мотивационного процесса, еще не дает содержательных представлений о формировании, силе и длительности действия, структуре и субординации, направленности и особенностях взаимодействия различных мотивов поведения человека./10,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.81/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2. Стимулирование трудовой деятельности управленческого персонала</w:t>
      </w:r>
    </w:p>
    <w:p>
      <w:pPr>
        <w:pStyle w:val="Normal1"/>
        <w:widowControl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>Стимулами выступают любые блага (потребности челове</w:t>
        <w:softHyphen/>
        <w:t>ка), получение которых предполагают трудовую деятельность, т.е. благо становится стимулом труда, если оно формирует мотив труда. Другими словами, говоря о мотивах труда, мы ведем речь о работнике, стремящемся получить благо посред</w:t>
        <w:softHyphen/>
        <w:t>ством трудовой деятельности (мотив), а говоря о стимулах, об органах управления, обладающих набором благ, необхо</w:t>
        <w:softHyphen/>
        <w:t>димых работнику и предоставляющих их ему при условии эффективной трудовой деятельности. /11,</w:t>
      </w:r>
      <w:r>
        <w:rPr>
          <w:sz w:val="28"/>
          <w:lang w:val="en-US"/>
        </w:rPr>
        <w:t>c</w:t>
      </w:r>
      <w:r>
        <w:rPr>
          <w:sz w:val="28"/>
        </w:rPr>
        <w:t>.331/</w:t>
      </w:r>
    </w:p>
    <w:p>
      <w:pPr>
        <w:pStyle w:val="TextBody"/>
        <w:spacing w:before="0" w:after="0"/>
        <w:ind w:firstLine="720"/>
        <w:rPr/>
      </w:pPr>
      <w:r>
        <w:rPr/>
        <w:t>Стимулирование труда эффективно только в том случае, когда органы управления умеют добиваться и поддерживать тот уровень работы, за который платят. Цель стимулирования не вообще побудить человека работать, а побудить его делать лучше (больше) того, что обусловлено трудовыми отноше</w:t>
        <w:softHyphen/>
        <w:t>ниями. Эта цель может быть достигнута только при систем</w:t>
        <w:softHyphen/>
        <w:t>ном подходе и стимулировании труда. Перечень стимули</w:t>
        <w:softHyphen/>
        <w:t xml:space="preserve">рующих систем в организации приводится ниже. </w:t>
      </w:r>
    </w:p>
    <w:p>
      <w:pPr>
        <w:pStyle w:val="Normal1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1"/>
        <w:ind w:left="720" w:firstLine="720"/>
        <w:rPr/>
      </w:pPr>
      <w:r>
        <w:rPr/>
        <w:t>Перечень стимулирующих систем в организации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08"/>
        <w:gridCol w:w="1845"/>
        <w:gridCol w:w="5435"/>
      </w:tblGrid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№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п/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Вид сти</w:t>
              <w:softHyphen/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мулиро</w:t>
              <w:softHyphen/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Форм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тимулиро</w:t>
              <w:softHyphen/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вания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Основное содержание и источники</w:t>
            </w:r>
          </w:p>
        </w:tc>
      </w:tr>
      <w:tr>
        <w:trPr>
          <w:trHeight w:val="3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3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4</w:t>
            </w:r>
          </w:p>
        </w:tc>
      </w:tr>
      <w:tr>
        <w:trPr>
          <w:trHeight w:val="37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Материаль-но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Заработная плата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Оплата труда наемного работника, вклю</w:t>
              <w:softHyphen/>
              <w:t>чая основную (сдельную, повременную, окладную) заработную плату и дополни</w:t>
              <w:softHyphen/>
              <w:t>тельную: премии, надбавки за профмас-терство; доплаты за тяжелые условия труда, совместительство, подросткам, за работу в праздничные и вос</w:t>
              <w:softHyphen/>
              <w:t>кресные дни,.за сверхурочную работу; за руководство бригадой, оплата или ком</w:t>
              <w:softHyphen/>
              <w:t>пенсация за отпуск и т.д.</w:t>
            </w:r>
          </w:p>
        </w:tc>
      </w:tr>
      <w:tr>
        <w:trPr>
          <w:trHeight w:val="3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Денежно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Бонусы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Разовые выплаты из прибыли организа</w:t>
              <w:softHyphen/>
              <w:t>ции (вознаграждение, премия, добавоч</w:t>
              <w:softHyphen/>
              <w:t>ное вознаграждение). За рубежом это годовой, полугодовой, рождественский, новогодний бонусы, связанные, как пра</w:t>
              <w:softHyphen/>
              <w:t>вило, со стажем работы и размером по</w:t>
              <w:softHyphen/>
              <w:t>лучаемой зарплаты. Различают различ</w:t>
              <w:softHyphen/>
              <w:t>ные виды бонусов: годовой, за отсутствие прогулов, экспортный, за за</w:t>
              <w:softHyphen/>
              <w:t>слуги, за выслугу лет, целевой.</w:t>
            </w:r>
          </w:p>
        </w:tc>
      </w:tr>
      <w:tr>
        <w:trPr>
          <w:trHeight w:val="14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Участие в акционерном капитале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Покупка акций организации (АО) и по</w:t>
              <w:softHyphen/>
              <w:t>лучение дивидендов; покупка акций по льготным ценам, безвозмездное получе</w:t>
              <w:softHyphen/>
              <w:t>ние акций.</w:t>
            </w:r>
          </w:p>
        </w:tc>
      </w:tr>
      <w:tr>
        <w:trPr>
          <w:trHeight w:val="36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Участие в прибылях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Устанавливается доля прибыли, из кото</w:t>
              <w:softHyphen/>
              <w:t>рой формируется поощрительный фонд. Выплаты через участие в прибылях не являются разовым бонусом. Распростра</w:t>
              <w:softHyphen/>
              <w:t>няются на категории персонала, способ</w:t>
              <w:softHyphen/>
              <w:t>ные реально воздействовать на прибыль. Чаще всего это управленческие кадры, и доля такой части прибыли коррелирует с рангом руководителей в служебной ие</w:t>
              <w:softHyphen/>
              <w:t>рархии и определяется в % к его доходу (базовой зарплаты).</w:t>
            </w:r>
          </w:p>
        </w:tc>
      </w:tr>
      <w:tr>
        <w:trPr>
          <w:trHeight w:val="43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Планы дополнитель-ных выплат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Планы, связанные чаще всего с работни</w:t>
              <w:softHyphen/>
              <w:t>ками сбытовых организаций (структур</w:t>
              <w:softHyphen/>
              <w:t>ных подразделений организаций); сти</w:t>
              <w:softHyphen/>
              <w:t>мулируют поиск новых рынков сбыта, путей максимизации сбыта. К ним относятся подарки от фирмы, субсидирова</w:t>
              <w:softHyphen/>
              <w:t>ние деловых расходов, покрытие личные расходов, косвенно связанных с работой (деловых командировок не только ра</w:t>
              <w:softHyphen/>
              <w:t>ботника, но и его супруги или друга в поездке). Это косвенные расходы, не об</w:t>
              <w:softHyphen/>
              <w:t>лагаемые налогом, и поэтому более при</w:t>
              <w:softHyphen/>
              <w:t>влекательные.</w:t>
            </w:r>
          </w:p>
        </w:tc>
      </w:tr>
      <w:tr>
        <w:trPr>
          <w:trHeight w:val="27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6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Нематери-ально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тимулирование свободным временем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ование времени по занятости:</w:t>
            </w:r>
          </w:p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1) путем предоставления работнику за активную и творческую работу дополни</w:t>
              <w:softHyphen/>
              <w:t>тельных выходных, отпуска, выбор вре</w:t>
              <w:softHyphen/>
              <w:t>мени отпуска и т.д.; 2) путем организа</w:t>
              <w:softHyphen/>
              <w:t>ции гибкого графика работы; 3) путем сокращения длительности рабочего дня за счет высокой производительности труда.</w:t>
            </w:r>
          </w:p>
        </w:tc>
      </w:tr>
      <w:tr>
        <w:trPr>
          <w:trHeight w:val="31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7</w:t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Трудовое или организацион-ное стимулирова-ние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Регулирует поведение работника на ос</w:t>
              <w:softHyphen/>
              <w:t>нове изменения чувства его удовлетво</w:t>
              <w:softHyphen/>
              <w:t>ренности работой и предполагает: нали</w:t>
              <w:softHyphen/>
              <w:t>чие творческих элементов в процессе организации и в самом характере его труда; возможность участия в управле</w:t>
              <w:softHyphen/>
              <w:t>нии; продвижения по службе в пределах одной и той же должности; творческие командировки.</w:t>
            </w:r>
          </w:p>
        </w:tc>
      </w:tr>
      <w:tr>
        <w:trPr>
          <w:trHeight w:val="33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Морально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тимулирование, регилирую-щее поведение работника на основе выраж-ения общест-венного признания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Используются почетные звания и награды, публичные поощрения</w:t>
            </w:r>
          </w:p>
        </w:tc>
      </w:tr>
      <w:tr>
        <w:trPr>
          <w:trHeight w:val="28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Оплата транспортных расходов или обслуживание собственным транспортом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ление средст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плату транспортных расход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риобретение транспорта:</w:t>
            </w:r>
          </w:p>
          <w:p>
            <w:pPr>
              <w:pStyle w:val="Normal"/>
              <w:spacing w:lineRule="auto" w:line="259"/>
              <w:rPr>
                <w:sz w:val="28"/>
              </w:rPr>
            </w:pPr>
            <w:r>
              <w:rPr>
                <w:sz w:val="28"/>
              </w:rPr>
              <w:t>а) с полным обслуживанием (транспорт с водителем);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б) частичным обслуживанием: лицам, связанным с частыми разъездами, руко</w:t>
              <w:softHyphen/>
              <w:t>водящему персоналу.</w:t>
            </w:r>
          </w:p>
        </w:tc>
      </w:tr>
      <w:tr>
        <w:trPr>
          <w:trHeight w:val="11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Стипенди</w:t>
              <w:softHyphen/>
              <w:t>альные про-граммы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Выделение средств на образование (по</w:t>
              <w:softHyphen/>
              <w:t>крытие расходов на образование) на сто</w:t>
              <w:softHyphen/>
              <w:t>роне.</w:t>
            </w:r>
          </w:p>
        </w:tc>
      </w:tr>
      <w:tr>
        <w:trPr>
          <w:trHeight w:val="10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Программы обучения ор-гянизании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18" w:before="0" w:after="0"/>
              <w:rPr/>
            </w:pPr>
            <w:r>
              <w:rPr/>
              <w:t>Покрытие расходов на организацию обучения (переоб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14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Программы медицинско</w:t>
              <w:softHyphen/>
              <w:t>го обслужи</w:t>
              <w:softHyphen/>
              <w:t>вания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2"/>
              </w:rPr>
            </w:pPr>
            <w:r>
              <w:rPr/>
              <w:t>Организация медицинского обслужива</w:t>
              <w:softHyphen/>
              <w:t>ния или заключение оговоров с меди</w:t>
              <w:softHyphen/>
              <w:t>цинскими учреждениями. Выделение с</w:t>
            </w:r>
            <w:r>
              <w:rPr>
                <w:szCs w:val="12"/>
              </w:rPr>
              <w:t>редств на эти цели.</w:t>
            </w:r>
          </w:p>
        </w:tc>
      </w:tr>
      <w:tr>
        <w:trPr>
          <w:trHeight w:val="11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Консульта</w:t>
              <w:softHyphen/>
              <w:t>тивные службы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Организация консультативных служо или заключение договоров с таковыми.</w:t>
            </w:r>
          </w:p>
        </w:tc>
      </w:tr>
      <w:tr>
        <w:trPr>
          <w:trHeight w:val="1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Программы жилищного строительст-ня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autoSpaceDE w:val="false"/>
              <w:spacing w:lineRule="auto" w:line="240" w:before="20" w:after="0"/>
              <w:rPr>
                <w:color w:val="000000"/>
                <w:szCs w:val="16"/>
              </w:rPr>
            </w:pPr>
            <w:r>
              <w:rPr/>
              <w:t>Выделение средств на собственное строительство жилья или на паевых ус</w:t>
              <w:softHyphen/>
              <w:t>ловиях.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Система морального и материального стимулирования труда предполагает комплекс мер, направленных на повышение тру</w:t>
        <w:softHyphen/>
        <w:t>довой активности работающих и, как следствие, повышение эффективности труда, его качества. Но при этом работник дол</w:t>
        <w:softHyphen/>
        <w:t>жен знать, какие требования к нему предъявляются, какое воз</w:t>
        <w:softHyphen/>
        <w:t>награждение он получит при их неукоснительном соблюдении, какие санкции последуют в случае их нарушения. Поэтому сис</w:t>
        <w:softHyphen/>
        <w:t>тема стимулов труда должна опираться на определенную базу (нормативный уровень трудовой деятельности). Сам факт всту</w:t>
        <w:softHyphen/>
        <w:t>пления работника в трудовые отношения предполагает, что он должен выполнять некоторый круг обязанностей за предвари</w:t>
        <w:softHyphen/>
        <w:t>тельно оговоренное вознаграждение. В этой ситуации для стимулирования еще нет места. Здесь находится сфера контроли</w:t>
        <w:softHyphen/>
        <w:t>руемой деятельности, в которой работают мотивы связанные со страхом наказания за невыполнение предъявляемых требова</w:t>
        <w:softHyphen/>
        <w:t>ний. Таких наказаний, связанный с потерей материальных благ, может быть как минимум два: частичная выплата обусловлен</w:t>
        <w:softHyphen/>
        <w:t>ного вознаграждения либо разрыв трудовых отношений./11,</w:t>
      </w:r>
      <w:r>
        <w:rPr>
          <w:lang w:val="en-US"/>
        </w:rPr>
        <w:t>c</w:t>
      </w:r>
      <w:r>
        <w:rPr/>
        <w:t>.336/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ако грань между контролируемым и мотивированным поведением условна и подвижна, так как работник с сильной мотивацией труда обладает самодисциплиной, привычкой добросовестно выполнять требования и относиться к ним как к собственным нормам поведения.</w:t>
      </w:r>
    </w:p>
    <w:p>
      <w:pPr>
        <w:pStyle w:val="Normal1"/>
        <w:rPr/>
      </w:pPr>
      <w:r>
        <w:rPr/>
        <w:tab/>
        <w:t>Далее рассмотрим основной элемент стимулирования – заработную плату.</w:t>
      </w:r>
    </w:p>
    <w:p>
      <w:pPr>
        <w:pStyle w:val="Normal1"/>
        <w:rPr/>
      </w:pPr>
      <w:r>
        <w:rPr/>
      </w:r>
    </w:p>
    <w:p>
      <w:pPr>
        <w:pStyle w:val="TextBodyIndent"/>
        <w:rPr/>
      </w:pPr>
      <w:r>
        <w:rPr/>
        <w:t>Заработная плата представляет собой цену рабочей силы, соответствующую стоимости предметов потребления и услуг, которые обеспечивают воспроизводст</w:t>
        <w:softHyphen/>
        <w:t>во рабочей силы, удовлетворяя материальные и духовные потребности работника.</w:t>
      </w:r>
    </w:p>
    <w:p>
      <w:pPr>
        <w:pStyle w:val="TextBody"/>
        <w:spacing w:before="0" w:after="0"/>
        <w:ind w:firstLine="720"/>
        <w:rPr/>
      </w:pPr>
      <w:r>
        <w:rPr/>
        <w:t>В модели стоимости товара К. Маркса заработная плата составляет важнейший компонент стоимости продукции:</w:t>
      </w:r>
    </w:p>
    <w:p>
      <w:pPr>
        <w:pStyle w:val="Normal"/>
        <w:autoSpaceDE w:val="false"/>
        <w:spacing w:lineRule="auto" w:line="360" w:before="480" w:after="0"/>
        <w:rPr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19200" cy="25590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1" r="-3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- стоимость товара в денежном измерени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- стоимость овеществленных средств и предметов труд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 - стоимость рабочей силы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- прибавочный продук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Эта модель существенно не изменилась в последующие сто лет и в современ</w:t>
        <w:softHyphen/>
        <w:t>ной рыночной экономике имеет следующий вид:</w:t>
      </w:r>
    </w:p>
    <w:p>
      <w:pPr>
        <w:pStyle w:val="Normal"/>
        <w:spacing w:lineRule="auto" w:line="360" w:before="80" w:after="0"/>
        <w:rPr>
          <w:sz w:val="28"/>
        </w:rPr>
      </w:pPr>
      <w:r>
        <w:rPr>
          <w:sz w:val="28"/>
        </w:rPr>
        <w:drawing>
          <wp:inline distT="0" distB="0" distL="0" distR="0">
            <wp:extent cx="2035810" cy="1828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80" w:after="0"/>
        <w:rPr>
          <w:sz w:val="28"/>
        </w:rPr>
      </w:pPr>
      <w:r>
        <w:rPr>
          <w:sz w:val="28"/>
        </w:rPr>
        <w:t>где М - стоимость материалов, сырья и полуфабрикатов;</w:t>
      </w:r>
    </w:p>
    <w:p>
      <w:pPr>
        <w:pStyle w:val="Normal"/>
        <w:spacing w:lineRule="auto" w:line="360"/>
        <w:ind w:firstLine="400"/>
        <w:rPr>
          <w:sz w:val="28"/>
        </w:rPr>
      </w:pPr>
      <w:r>
        <w:rPr>
          <w:sz w:val="28"/>
        </w:rPr>
        <w:t>А - амортизационные отчисления;</w:t>
      </w:r>
    </w:p>
    <w:p>
      <w:pPr>
        <w:pStyle w:val="Normal"/>
        <w:spacing w:lineRule="auto" w:line="360"/>
        <w:ind w:firstLine="400"/>
        <w:rPr>
          <w:sz w:val="28"/>
        </w:rPr>
      </w:pPr>
      <w:r>
        <w:rPr>
          <w:sz w:val="28"/>
        </w:rPr>
        <w:t>3 - заработная плата (основная и дополнительная);</w:t>
      </w:r>
    </w:p>
    <w:p>
      <w:pPr>
        <w:pStyle w:val="Normal"/>
        <w:spacing w:lineRule="auto" w:line="360"/>
        <w:ind w:firstLine="400"/>
        <w:rPr>
          <w:sz w:val="28"/>
        </w:rPr>
      </w:pPr>
      <w:r>
        <w:rPr>
          <w:sz w:val="28"/>
        </w:rPr>
        <w:t>О - обязательные отчисления от заработной платы;</w:t>
      </w:r>
    </w:p>
    <w:p>
      <w:pPr>
        <w:pStyle w:val="Normal"/>
        <w:spacing w:lineRule="auto" w:line="360"/>
        <w:ind w:firstLine="400"/>
        <w:rPr>
          <w:sz w:val="28"/>
        </w:rPr>
      </w:pPr>
      <w:r>
        <w:rPr>
          <w:sz w:val="28"/>
        </w:rPr>
        <w:t>Н - накладные расходы;</w:t>
      </w:r>
    </w:p>
    <w:p>
      <w:pPr>
        <w:pStyle w:val="TextBody"/>
        <w:spacing w:before="0" w:after="0"/>
        <w:ind w:firstLine="400"/>
        <w:rPr/>
      </w:pPr>
      <w:r>
        <w:rPr/>
        <w:t>П - прибыль.</w:t>
      </w:r>
    </w:p>
    <w:p>
      <w:pPr>
        <w:pStyle w:val="TextBodyIndent"/>
        <w:rPr/>
      </w:pPr>
      <w:r>
        <w:rPr/>
        <w:t>Структура оплаты труда позволяет определить, какие составляющие элементы входят в оплату труда работника, в каких статьях себестоимости и прибыли они отражаются, каков удельный вес конкретного элемента в общей величине зара</w:t>
        <w:softHyphen/>
        <w:t>ботной платы. Структура оплаты труда в процентном отношении весьма специ</w:t>
        <w:softHyphen/>
        <w:t>фична для различных регионов России, отраслей народного хозяйства и конкрет</w:t>
        <w:softHyphen/>
        <w:t>ных типов предприятий, и такой анализ выходит за пределы данной книги. Одна</w:t>
        <w:softHyphen/>
        <w:t>ко в общем виде структура оплаты труда работника предприятия или организации имеет следующий вид:/12,</w:t>
      </w:r>
      <w:r>
        <w:rPr>
          <w:lang w:val="en-US"/>
        </w:rPr>
        <w:t>c</w:t>
      </w:r>
      <w:r>
        <w:rPr/>
        <w:t>.504/</w:t>
      </w:r>
    </w:p>
    <w:p>
      <w:pPr>
        <w:pStyle w:val="Normal1"/>
        <w:rPr/>
      </w:pPr>
      <w:r>
        <w:rPr/>
        <w:drawing>
          <wp:inline distT="0" distB="0" distL="0" distR="0">
            <wp:extent cx="5867400" cy="12058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основе оплаты труда лежит много принципов, которые зависят от преобла</w:t>
        <w:softHyphen/>
        <w:t>дающей формы собственности в общественном производстве, политики государ</w:t>
        <w:softHyphen/>
        <w:t>ства в обеспечении минимальной заработной платы, уровня развития националь</w:t>
        <w:softHyphen/>
        <w:t>ной экономики, национального богатства страны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качестве основных принципов оплаты труда для отдельной организации мо</w:t>
        <w:softHyphen/>
        <w:t>гут быть названы следующие: определение размера средней оплаты труда работников выше минимальной оплаты труда, установленной государством;</w:t>
      </w:r>
    </w:p>
    <w:p>
      <w:pPr>
        <w:pStyle w:val="TextBody"/>
        <w:spacing w:before="0" w:after="0"/>
        <w:rPr/>
      </w:pPr>
      <w:r>
        <w:rPr/>
        <w:t>максимальная самостоятельность организации в вопросах организации и оплаты труда; опережающие темпы роста производительности труда по сравнению с тем</w:t>
        <w:softHyphen/>
        <w:t>пами роста заработной платы; оплата по конечным результатам и в соответствии с количест</w:t>
        <w:softHyphen/>
        <w:t>вом затраченного труда; поощрение высокого качества продукции, труда, работ и услуг; материальная заинтересованность работников в росте производительности труда; обеспечение рациональных соотношений в оплате сложного и простого, ум</w:t>
        <w:softHyphen/>
        <w:t>ственного и физического труда; обеспечение соотношений в оплате труда отдельных профессий, категорий и групп; индексация заработной платы в соответствии с темпами роста инфляции; обеспечение оптимального удельного веса заработной платы в себестоимо</w:t>
        <w:softHyphen/>
        <w:t>сти продукции; анализ средней заработной платы по аналогичным организациям и планиро</w:t>
        <w:softHyphen/>
        <w:t>вание ее превышения; анализ средней заработной платы одного работника в регионе (районе) и планирование ее превышения; выбор рациональной системы оплаты труда (сдельной, повременной) для отдельных категорий работников; анализ динамики роста заработной платы и отдельных ее компонентов ( оклады, тарифные ставки, вознаграждения, премии )./12,</w:t>
      </w:r>
      <w:r>
        <w:rPr>
          <w:lang w:val="en-US"/>
        </w:rPr>
        <w:t>c</w:t>
      </w:r>
      <w:r>
        <w:rPr/>
        <w:t>.509/</w:t>
      </w:r>
    </w:p>
    <w:p>
      <w:pPr>
        <w:pStyle w:val="Normal1"/>
        <w:rPr/>
      </w:pPr>
      <w:r>
        <w:rPr/>
        <w:tab/>
        <w:t>Рассмотрим системы и формы оплаты труда на предприятия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рифная система представляет собой совокупность нормативов, с помощью которых осуществляется регулирование заработной платы различных категорий персонала. Составными элементами тарифной системы являются тарифные ставки, квалификационные разряды, должностные оклады, квалификационные категории.</w:t>
      </w:r>
    </w:p>
    <w:p>
      <w:pPr>
        <w:pStyle w:val="TextBodyIndent"/>
        <w:rPr/>
      </w:pPr>
      <w:r>
        <w:rPr/>
        <w:t>Тарифная ставка - это выраженный в денежной форме размер оплаты труда рабочего за единицу рабочего времени. В большинстве отраслей народного хозяй</w:t>
        <w:softHyphen/>
        <w:t>ства действуют часовые и дневные тарифные ставки. Тарифная ставка служит ос</w:t>
        <w:softHyphen/>
        <w:t>новой для определения размера оплаты труда всех категорий рабочих. Расценки для оплаты труда рабочих-сдельщиков определяются исходя из тарифной ставки соответствующего разряда работ, а для рабочих-повременщиков рассчитываются исходя из присвоенного разряда и отработанного времени.</w:t>
      </w:r>
    </w:p>
    <w:p>
      <w:pPr>
        <w:pStyle w:val="Normal1"/>
        <w:ind w:firstLine="720"/>
        <w:rPr/>
      </w:pPr>
      <w:r>
        <w:rPr/>
        <w:t>Квалификационный разряд характеризует уровень достигнутой квалификации рабочего и определяется на основе Единого тарифного квалификационного спра</w:t>
        <w:softHyphen/>
        <w:t>вочника работ и профессий рабочих (ЕТКС).</w:t>
      </w:r>
    </w:p>
    <w:p>
      <w:pPr>
        <w:pStyle w:val="TextBodyIndent"/>
        <w:rPr/>
      </w:pPr>
      <w:r>
        <w:rPr/>
        <w:t>Должностной оклад - это выраженный в денежной форме размер оплаты труда служащего за выполнение закрепленных за ним функциональных обязан</w:t>
        <w:softHyphen/>
        <w:t>ностей. В большинстве отраслей народного хозяйства России действуют месяч</w:t>
        <w:softHyphen/>
        <w:t>ные должностные оклад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валификационные категории характеризуют уровень квалификации, достиг</w:t>
        <w:softHyphen/>
        <w:t>нутый управленческим персоналом, и определяются на основе Квалификационно</w:t>
        <w:softHyphen/>
        <w:t>го справочника должностей руководителей, специалистов и служащих Госком</w:t>
        <w:softHyphen/>
        <w:t xml:space="preserve">труда (КСДС)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дельная оплата труда предусматривает оплату труда исходя из фактически выполненного объема работ в натуральных измерителях (единицах готовой про</w:t>
        <w:softHyphen/>
        <w:t>дукции) и установленных нормативов заработной платы (расценок) на единицу готовой продукции. Сдельная оплата бывает нескольких видов.</w:t>
      </w:r>
    </w:p>
    <w:p>
      <w:pPr>
        <w:pStyle w:val="Normal"/>
        <w:spacing w:lineRule="auto" w:line="360"/>
        <w:rPr/>
      </w:pPr>
      <w:r>
        <w:rPr>
          <w:sz w:val="28"/>
        </w:rPr>
        <w:t>Индивидуальная сдельная оплата предусматривает планирование и учет труда по отдельным рабочим./12,</w:t>
      </w:r>
      <w:r>
        <w:rPr>
          <w:sz w:val="28"/>
          <w:lang w:val="en-US"/>
        </w:rPr>
        <w:t>c</w:t>
      </w:r>
      <w:r>
        <w:rPr>
          <w:sz w:val="28"/>
        </w:rPr>
        <w:t>.516/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ллективная (бригадная) оплата построена на планировании и учете труда по группе рабочих (бригаде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ямая сдельная оплата предусматривает, что рабочий получает заработную плату пропорционально объему выполненных работ по действующим расценкам заработка за отдельные виды работ. В настоящее время применяется реж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дельно-премиальная система предусматривает наряду с получением основной заработной платы по сдельному наряду за выполненный объем работ и согласно действующим расценкам получение премии за обусловленный конечный резуль</w:t>
        <w:softHyphen/>
        <w:t>тат (сроки или качество работ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ккордная оплата труда - это разновидность сдельной оплаты труда, когда в качестве единицы продукции принимается изделие, комплекс работ и услуг, на которые составляются калькуляции затрат труда и заработной платы. В отличие от прямой сдельной оплаты расчет заработной платы ведется по более крупным еди</w:t>
        <w:softHyphen/>
        <w:t>ницам готовой продук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ккордно-премиальная система предусматривает дополнительно к сдельному заработку, начисленному по нормативу, выплату премии за результаты и качество труда (сокращение нормативного срока, высокое качество продукци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временная оплата труда применяется в тех случаях, когда не представляется возможным пронормировать затраты труда или заработная плата начисляется ис</w:t>
        <w:softHyphen/>
        <w:t xml:space="preserve">ходя из числа отработанных часов и квалификации работника, определенной с помощью тарифной ставки или должностного оклада. </w:t>
        <w:tab/>
        <w:t>Повременная оплата может быть индивидуальная, когда планирование и учет заработной платы ведутся по отдельным работникам, и коллективная, когда оплачивается труд целого подраз</w:t>
        <w:softHyphen/>
        <w:t>деления (бригады), а распределение внутри него происходит по КТ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ямая повременная оплата труда применяется для оплаты труда технических специалистов и служащих: вахтеров, лифтеров, курьеров, охранников, вспомога</w:t>
        <w:softHyphen/>
        <w:t>тельных рабочих и т. п., когда оплата не связывается напрямую с качеством труда и не содержит никаких премиальных допла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временно-премиальная система оплаты труда применяется для вспомога</w:t>
        <w:softHyphen/>
        <w:t>тельных рабочих высокой квалификации, работающих на сложном оборудова</w:t>
        <w:softHyphen/>
        <w:t>нии, машинах и механизмах, которые наряду с оплатой отработанного времени получают премию за высокое качество труда, безаварийную работу, сдачу в срок готовой продукции.</w:t>
      </w:r>
    </w:p>
    <w:p>
      <w:pPr>
        <w:pStyle w:val="Normal1"/>
        <w:ind w:firstLine="720"/>
        <w:rPr/>
      </w:pPr>
      <w:r>
        <w:rPr/>
        <w:t>Окладно-премиалъная система оплаты труда применяется для руководителей и специалистов. Для каждого работника согласно штатному расписанию устанавли</w:t>
        <w:softHyphen/>
        <w:t>вается должностной оклад, который отражает квалификацию работника, а в зави</w:t>
        <w:softHyphen/>
        <w:t>симости от достигнутых результатов руководители и специалисты премируются за выполнение плана и высокое качество труда.</w:t>
      </w:r>
    </w:p>
    <w:p>
      <w:pPr>
        <w:pStyle w:val="TextBodyIndent"/>
        <w:rPr/>
      </w:pPr>
      <w:r>
        <w:rPr/>
        <w:t>Премирование труда является дополнительной формой вознаграждения персо</w:t>
        <w:softHyphen/>
        <w:t>нала наряду с заработной платой, выплачиваемой в случае достижения плановых результатов предприятием в целом или его конкретным подразделением. Сущест</w:t>
        <w:softHyphen/>
        <w:t>вует индивидуальное премирование, отмечающее особую роль отдельных лично</w:t>
        <w:softHyphen/>
        <w:t>стей (высшего руководства, новаторов, изобретателей) и коллективное премиро</w:t>
        <w:softHyphen/>
        <w:t>вание^ направленное на мотивацию социальных групп. Для российского ментали</w:t>
        <w:softHyphen/>
        <w:t>тета ближе использование коллективных форм премирования, когда работники видят свой вклад в достижение результатов групп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мирование из выручки предусматривает, что работник или подразделение получает свою долю вознаграждения при достижении определенного, заранее ус</w:t>
        <w:softHyphen/>
        <w:t>тановленного объема (выручки, реализации, продажи, сбыта продукции) в виде некоторого процента с выручки или абсолютной величины прем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мирование из дохода позволяет увязать получение вознаграждения с дос</w:t>
        <w:softHyphen/>
        <w:t>тижением определенного экономического результата (валового, хозрасчетного или чистого дохода) в виде заранее установленного процента с дохода или абсо</w:t>
        <w:softHyphen/>
        <w:t>лютной величины премии. Премирование из дохода является главной формой по</w:t>
        <w:softHyphen/>
        <w:t>ощрения в бригадном и коллективном подряд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мирование из прибыли предусматривает, что работник или подразделение получают свою долю вознаграждения при достижении определенной величины прибыли (валовой, чистой) в виде фиксированного процента с прибыли или абсо</w:t>
        <w:softHyphen/>
        <w:t>лютной величины премии от числа должностных окладов. Премирование из при</w:t>
        <w:softHyphen/>
        <w:t>были является наиболее тонким инструментом поощрения, поскольку четко ори</w:t>
        <w:softHyphen/>
        <w:t xml:space="preserve">ентирует на достижение главного экономического критерия. Однако реальное влияние на прибыль оказывает только высшее руководство предприятия. </w:t>
      </w:r>
    </w:p>
    <w:p>
      <w:pPr>
        <w:pStyle w:val="Normal1"/>
        <w:rPr/>
      </w:pPr>
      <w:r>
        <w:rPr/>
        <w:drawing>
          <wp:inline distT="0" distB="0" distL="0" distR="0">
            <wp:extent cx="5410835" cy="418211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lang w:val="en-US"/>
        </w:rPr>
        <w:tab/>
        <w:tab/>
        <w:tab/>
      </w:r>
      <w:r>
        <w:rPr/>
        <w:tab/>
        <w:t>Рис.4 Системы и формы оплаты</w:t>
      </w:r>
    </w:p>
    <w:p>
      <w:pPr>
        <w:pStyle w:val="Normal1"/>
        <w:ind w:firstLine="720"/>
        <w:rPr/>
      </w:pPr>
      <w:r>
        <w:rPr/>
        <w:t>Рассмотрим формирование заработной платы  управленческого персонала.</w:t>
      </w:r>
    </w:p>
    <w:p>
      <w:pPr>
        <w:pStyle w:val="Normal1"/>
        <w:ind w:firstLine="720"/>
        <w:rPr/>
      </w:pPr>
      <w:r>
        <w:rPr/>
        <w:t>Условия оплаты труда руководителей, определяемые в контрактах, устанавливаются в зависимости от результатов производственно-хозяйственной и финансовой деятельности предприятия. Переменная часть заработной платы (надбавки, доплаты, премии и др.) должна ориентироваться на достижение краткосрочных и долговременных результатов хозяйственной деятельности.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, таких как увеличение объемов реализации продукции, прибыли, повышения рентабельности, повышения конкурентоспособности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лжностной оклад руководителя может формирова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базе оклада квалифицированного специалиста данного предприятия с дальнейшей коррекцией на основе коэффициентов, учитывающих профессионально - квалификационный уровень и деловые качества работника, а также повышенную, в связи с осуществлением функций руководства сложность труда, и конечные результаты деятельности возглавляемого коллект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</w:t>
      </w:r>
      <w:r>
        <w:rPr>
          <w:sz w:val="28"/>
          <w:vertAlign w:val="subscript"/>
        </w:rPr>
        <w:t>рук</w:t>
      </w:r>
      <w:r>
        <w:rPr>
          <w:sz w:val="28"/>
        </w:rPr>
        <w:t>=ДО</w:t>
      </w:r>
      <w:r>
        <w:rPr>
          <w:sz w:val="28"/>
          <w:vertAlign w:val="subscript"/>
        </w:rPr>
        <w:t>спец</w:t>
      </w:r>
      <w:r>
        <w:rPr>
          <w:sz w:val="28"/>
        </w:rPr>
        <w:t>*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</w:t>
      </w:r>
      <w:r>
        <w:rPr>
          <w:sz w:val="28"/>
          <w:vertAlign w:val="subscript"/>
        </w:rPr>
        <w:t xml:space="preserve">рук </w:t>
      </w:r>
      <w:r>
        <w:rPr>
          <w:sz w:val="28"/>
        </w:rPr>
        <w:t>– должностной оклад руковод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</w:t>
      </w:r>
      <w:r>
        <w:rPr>
          <w:sz w:val="28"/>
          <w:vertAlign w:val="subscript"/>
        </w:rPr>
        <w:t xml:space="preserve">спец  </w:t>
      </w:r>
      <w:r>
        <w:rPr>
          <w:sz w:val="28"/>
        </w:rPr>
        <w:t>- должностной оклад специалиста.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,К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- коэффициенты, характеризующие уровень показателей сложности и конечных результатов тру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</w:rPr>
        <w:t>На базе уровня организации заработной платы, сложившихся в данном коллективе с дальнейшими коррективами в соответствии с оценкой профессионально - квалификационного уровня, деловых качеств руководителя и конечных результатов деятельности трудового коллектива.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</w:rPr>
        <w:t>ДО</w:t>
      </w:r>
      <w:r>
        <w:rPr>
          <w:sz w:val="28"/>
          <w:vertAlign w:val="subscript"/>
        </w:rPr>
        <w:t>рук</w:t>
      </w:r>
      <w:r>
        <w:rPr>
          <w:sz w:val="28"/>
        </w:rPr>
        <w:t>=ЗП</w:t>
      </w:r>
      <w:r>
        <w:rPr>
          <w:sz w:val="28"/>
          <w:vertAlign w:val="subscript"/>
        </w:rPr>
        <w:t>ппп</w:t>
      </w:r>
      <w:r>
        <w:rPr>
          <w:sz w:val="28"/>
        </w:rPr>
        <w:t>*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- коэффициент соотношения должностного оклада руководителя к фонду заработной платы работников предприятия, установленному в коллективном договоре или в и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ппп</w:t>
      </w:r>
      <w:r>
        <w:rPr>
          <w:sz w:val="28"/>
        </w:rPr>
        <w:t xml:space="preserve"> - средняя заработная плата промышленно-производственного персонала за предшествующий период (квартал, полугод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основе распространения условий оплаты труда и нормативных соотношений, предусмотренных в единой тарифной сетке./13,</w:t>
      </w:r>
      <w:r>
        <w:rPr>
          <w:sz w:val="28"/>
          <w:lang w:val="en-US"/>
        </w:rPr>
        <w:t>c</w:t>
      </w:r>
      <w:r>
        <w:rPr>
          <w:sz w:val="28"/>
        </w:rPr>
        <w:t>.86/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плата  труда  руководителей  предприятий  состоит  из  должностного оклада, надбавки за сложность и напряженность работы,  надбавки за продолжительность непрерывной работы  (вознаграждения за выслугу лет,  стаж работы), премии по результатам финансово-хозяйственной деятельности  предприятия,  специальных видов премий,  вознаграждения по итогам работы за год и  других выплат. 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 целях  усиления  материальной  заинтересованности в  увеличении объемов продаж и повышении рентабельности должностные оклады руководителей, могут увеличиваться при условии:   роста объемов  продаж ,  нарастающим  итогом с начала года в сопоставимых ценах по сравнению с соответствующим периодом предыдущего года - до 20 процентов. 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ыполнения  показателей  по  увеличению соотношения стоимости введенных за отчетный год основных средств к общей стоимости  основных  средств по сравнению с указанным соотношением  за предшествующий год при условии,  что объем капитальных вложений,  превышает сумму начисленной за этот период амортизации,  до 20 процентов.    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озможно установление следующей дифференциация увеличения должностных  окладов  руководителей  за  рост объемов продаж нарастающим итогом с начала года по сравнению с  соответствующим периодом предыдущего года:  при росте объемов продаж: на 5 процентов - на 10 процентов; свыше 5 процентов - на 15 процентов;  свыше 10 процентов - на 20 процентов.</w:t>
        <w:tab/>
        <w:t xml:space="preserve">Обязательными условиями  увеличения  должностного  оклада  руководителя за рост объемов производства являются рост объема  реализованной продукции в фактических ценах на настающим итогом с начала года, наличие прибыли от ее реализации.  При невыполнении  перечисленных показателей или снижении темпов  роста  объемов производства по сравнению с соответствующим периодом предыдущего года  руководителю  восстанавливается  первоначальный  оклад.   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уководителям предприятий могут устанавливаться  надбавки  за  продолжительность  непрерывной  работы   в следующих размерах:  от 1 до 5 лет  5 процентов; от 5 до 10 лет 10 процентов;   от 10 до 15 лет 15 процентов;  свыше 15 лет 20 процентов должностного оклада  руководителя./14,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45/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емирование  руководителя производится за выполнение следующих показателей:    рост объема реализованной продукции - до 50 процентов;    выполнение плана по прибыли - до 25 процентов;  снижение издержек обращения  - до  25  процентов должностного оклада руководителя. Также дирекцией  могут быть установлены другие показатели премирования  руководителя, связанные с эффективностью работы предприятия.  При невыполнении объема реализации продукции 50 процентов  премии,  начисленной за другие основные показатели, резервируется и выплачивается при условии выполнения указанного показателя до конца текущего года. Общая сумма премии руководителя в определенном периоде не  может  превышать  сумму  выплат  по его должностному окладу за  этот период.  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ополнительно  из  прибыли,  остающейся в распоряжении  предприятия, руководителю может выплачиваться премия за  перевыполнение плана по прибыли 10 процентов должностного оклада за каждый процент прироста прибыли (рентабельности),  но не  более 0,5 должностного оклада в месяц. 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ителям предприятий выплачивается  вознаграждение  по итогам работы за год в размере не более одного среднемесячного заработка в год за счет прибыли, остающейся в распоряжении предприятия.   При условии  обеспечения эффективной работы организации в течение календарного года (прирост объема производства и  реализации продукции, увеличение прибыли, отсутствие задолженности по заработной плате,  платежам в бюджет,   снижение дебиторской и  кредиторской задолженности) руководителю организации  выплачивается дополнительно единовременная премия в размере среднемесячной заработной платы за счет прибыли, остающейся в распоряжении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мер переменной заработной платы должен быть достаточным для создания необходимой материальной заинтересованности управленческого работника в выполнении принятых обязательств, предусмотренных в контрак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денежное стимулир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лгосрочные поощрительные схемы внедряются с целью стимулировать и вознаградить руководство за многолетний рост и процветание компании, а также при</w:t>
        <w:softHyphen/>
        <w:t>дать долгосрочную перспективность управленческим решениям. Если принимать во внимание только краткосрочные цели, менеджер, например, может увеличить при</w:t>
        <w:softHyphen/>
        <w:t>быльность предприятия, сократив расходы на содержание оборудования, что могло бы отрицательным образом сказаться через два-три года. /15,</w:t>
      </w:r>
      <w:r>
        <w:rPr>
          <w:sz w:val="28"/>
          <w:lang w:val="en-US"/>
        </w:rPr>
        <w:t>c</w:t>
      </w:r>
      <w:r>
        <w:rPr>
          <w:sz w:val="28"/>
        </w:rPr>
        <w:t>.143/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гая причина исполь</w:t>
        <w:softHyphen/>
        <w:t>зования этих схем заключается в том, чтобы заставить руководителей работать в компании как можно дольше, давая им шанс накопить определенный капитал (такой, как акции компании), основанный на долгосрочном успехе компании. Существует схема долгосрочного поощрения или программ накопления капи</w:t>
        <w:softHyphen/>
        <w:t>тала - право выкупа акций. Популярность этой схемы постоянно изменяется, что связано с экономическими условиями и тенденциями, обстановкой внутри фирмы, отношением к долгосрочным поощрениям и другими факторами.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8"/>
        </w:rPr>
        <w:t>Право выкупа акций заключается в возможности приобретения оговоренного количества акций компании по определенной цене в течение опреде</w:t>
        <w:softHyphen/>
        <w:t xml:space="preserve">ленного периода времени. Руководители надеются получить прибыль, реализовав свое право в будущем, но по текущей цене. Предположение заключается в том, что цены акций пойдут вверх, а не упадут или останутся неизменными. К сожалению, это зависит не только от действий руководства, но и общих экономических условий. 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Существует еще несколько типов долгосрочных поощрительных схем. Право на оценку акций обычно объединяют с правом выкупа. Это позволяет поощряемому либо реализовать свое право (выкупить акции), либо провести их оценку в денежном выражении (или в виде акций), либо осуществить некоторую комбинацию. Схема достижения определенной цели предполагает награждение акциями в случае дости</w:t>
        <w:softHyphen/>
        <w:t>жения определенной финансовой цели, такой как рост прибыли или доходов на одну акцию. Акционерная схема с ограничениями предполагает, что акции передаются руководителю бесплатно, но с некоторыми ограничениями, которые определяются внутренними инструкциями компани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пример, акции могут быть изъяты у ме</w:t>
        <w:softHyphen/>
        <w:t>неджера, если он покидает компанию ранее установленного периода времени. На</w:t>
        <w:softHyphen/>
        <w:t>конец, в случае схемы с фантомными акциями руководитель получает не акции, а условные единицы, равные по стоимости акциям компании. Через некоторое время он получает их стоимость (обычно в виде наличности)./16,</w:t>
      </w:r>
      <w:r>
        <w:rPr>
          <w:sz w:val="28"/>
          <w:lang w:val="en-US"/>
        </w:rPr>
        <w:t>c</w:t>
      </w:r>
      <w:r>
        <w:rPr>
          <w:sz w:val="28"/>
        </w:rPr>
        <w:t>.176/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Необходимость привязать оплату труда руководителя к результатам деятельности фирмы с тем, чтобы сделать ее более рисковой, привело многие фирмы к внедрению схем оплаты по результатам. Схемы по результатам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это схемы, по которым оплата зависит от финансовых результатов, связанных с выполнением целей, поставленных в начале многолетнего пери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Рассмотрим нематериальные стимулы, влияющие на стимулирование руководителей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Льготы и привилегии персоналу: предоставление права на скользящий, гибкий график работы; предоставление отгулов, увеличение продолжительности оплачиваемых отпусков за определенные достижения и успехи в работе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>Создание благоприятной социальной атмосферы, устранение статусных, административных барьеров между работниками аппарата управления, развитие доверия и взаимопонимания внутри коллектива. Моральное поощрение работников. Продвижение работников по службе, планирование их карьеры, оплата обучения и повышения квалификации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8"/>
        </w:rPr>
        <w:tab/>
        <w:t>Благоприятный режим и условия труда. Производитель</w:t>
        <w:softHyphen/>
        <w:t>ность управленческого труда находится в прямой зависимости от состояния рабочих мест и условий, в которых трудится ме</w:t>
        <w:softHyphen/>
        <w:t>неджер. Значение рассматриваемой проблемы усиливается в связи с появлением новых организаций рыночного типа, когда происходят существенные качественные изменения в системе управления экономическими и социальными процессами. /17,</w:t>
      </w:r>
      <w:r>
        <w:rPr>
          <w:sz w:val="28"/>
          <w:lang w:val="en-US"/>
        </w:rPr>
        <w:t>c</w:t>
      </w:r>
      <w:r>
        <w:rPr>
          <w:sz w:val="28"/>
        </w:rPr>
        <w:t>.182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циональная организация рабочего места менеджера обес</w:t>
        <w:softHyphen/>
        <w:t>печивает создание в управленческой деятельности максималь</w:t>
        <w:softHyphen/>
        <w:t>ных удобств и благоприятных условий труда, повышает содер</w:t>
        <w:softHyphen/>
        <w:t>жательность работы. В настоящее время разработано более 5 тыс. типовых проектов организации рабочих мест для различ</w:t>
        <w:softHyphen/>
        <w:t>ных категорий административно-управленческого персонала. Наличие средств оргтехники. Рабочее место должно быть оборудовано соответствующей оргтехникой, а следовательно, создана технология эффективного ее использования. Благоприятные саиитарио-гигиеиические и эстетичес</w:t>
        <w:softHyphen/>
        <w:t>кие условия труда. В помещении должны быть оптимальны</w:t>
        <w:softHyphen/>
        <w:t>ми температурный режим, освещение, мебель  Данные мероприятия по повышению и совершенствованию стимуляции и мотивации труда позволяют более эффективно использовать трудовой потенциал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ведем итог: структура личного дохода руководителей  в формируется в основном, так же как и у других работников, но имеет свои особенности. В регулировании дохода большую значение имеет политика стимулирования, которую проводит дирекция компании, и эта политика вносит свою корректирующую роль в формирование структуры оплаты труда, вознаграждений, льгот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4"/>
        <w:spacing w:lineRule="auto" w:line="36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auto" w:line="36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auto" w:line="36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вершенствованию стимулирования труда управленческих </w:t>
        <w:tab/>
        <w:t>работ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w:t>3.1 Организация заработной платы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дин из важнейших вопросов организации заработной платы -соотношение ее различных элемен</w:t>
        <w:softHyphen/>
        <w:t>тов: тарифа, надбавок, прем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оля тарифа в заработной плате в настоящее время крайне низка, особенно во внебюджетном секто</w:t>
        <w:softHyphen/>
        <w:t>ре экономики. По некоторым оцен</w:t>
        <w:softHyphen/>
        <w:t>кам, удельный вес тарифа в сред</w:t>
        <w:softHyphen/>
        <w:t>ней заработной плате, например в коммерческих банках, составляет всего 10%. Многие специалисты, предлагают увеличить этот показа</w:t>
        <w:softHyphen/>
        <w:t>тель до 90% - уровня, якобы при</w:t>
        <w:softHyphen/>
        <w:t>нятого в развитых странах. Вместе с тем результаты обследования 1000 крупнейших корпораций мира вы</w:t>
        <w:softHyphen/>
        <w:t>явили тенденцию повышения доли переменной заработной платы в общем доходе сотрудников. Одна</w:t>
        <w:softHyphen/>
        <w:t>ко удельный вес тарифа в заработ</w:t>
        <w:softHyphen/>
        <w:t>ках работников в развитых странах, безусловно, гораздо выше, чем у нас. Этот показатель объективно свидетельствует о степени стабиль</w:t>
        <w:softHyphen/>
        <w:t>ности экономи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западных экономиках нет про</w:t>
        <w:softHyphen/>
        <w:t>блем с мотивацией и трудовой мо</w:t>
        <w:softHyphen/>
        <w:t>ралью - люди привыкли работать качественно. У нас такие традиции утрачены. Как же в условиях полно</w:t>
        <w:softHyphen/>
        <w:t>го отрыва заработной платы от ин</w:t>
        <w:softHyphen/>
        <w:t>дивидуальных, а тем более коллек</w:t>
        <w:softHyphen/>
        <w:t>тивных результатов труда обеспе</w:t>
        <w:softHyphen/>
        <w:t>чить надлежащее качество работы? Гарантированная оплата вне зависимости от результатов труда - воз</w:t>
        <w:softHyphen/>
        <w:t>вращение к социалистическим принципам организации заработ</w:t>
        <w:softHyphen/>
        <w:t>ной платы в их худшем виде, когда все работники получали поровну в соответст</w:t>
        <w:softHyphen/>
        <w:t>вии с установленными им тариф</w:t>
        <w:softHyphen/>
        <w:t>ными ставками или окладами. Га</w:t>
        <w:softHyphen/>
        <w:t>рантированные ставки и оклады противоречат рыночным отноше</w:t>
        <w:softHyphen/>
        <w:t>ниям, так как не стимулируют ра</w:t>
        <w:softHyphen/>
        <w:t>ботников к высокопроизводитель</w:t>
        <w:softHyphen/>
        <w:t>ному труду. Более того, такая орга</w:t>
        <w:softHyphen/>
        <w:t>низация оплаты не соответствует принципу распределения по труду в его классическом понимании, по</w:t>
        <w:softHyphen/>
        <w:t>скольку допускает равное вознаг</w:t>
        <w:softHyphen/>
        <w:t>раждение за неравный трудовой вклад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условиях рынка резко усили</w:t>
        <w:softHyphen/>
        <w:t>вается зависимость оплаты инди</w:t>
        <w:softHyphen/>
        <w:t>видуального труда от показателей работы предприятия, в связи с чем тариф (в отличие от премий, до</w:t>
        <w:softHyphen/>
        <w:t>плат и надбавок), непосредственно не связанный с результатами труда., работника, во многом теряет свое значение. Согласно результатам исследований, проведенных в Ин</w:t>
        <w:softHyphen/>
        <w:t>ституте экономики РАН, чем выше показатели работы предприятия, тем ниже доля тарифной оплаты труда его работни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ольшинство менеджеров по персоналу одной из основных про</w:t>
        <w:softHyphen/>
        <w:t>блем называют неудовлетвори</w:t>
        <w:softHyphen/>
        <w:t>тельные критерии оценки труда (как правило, они субъективны, на</w:t>
        <w:softHyphen/>
        <w:t>пример, в отношении практики оп</w:t>
        <w:softHyphen/>
        <w:t>латы труда в зависимости от продолжительности работы в органи</w:t>
        <w:softHyphen/>
        <w:t>зации)./18,</w:t>
      </w:r>
      <w:r>
        <w:rPr>
          <w:sz w:val="28"/>
          <w:lang w:val="en-US"/>
        </w:rPr>
        <w:t>c</w:t>
      </w:r>
      <w:r>
        <w:rPr>
          <w:sz w:val="28"/>
        </w:rPr>
        <w:t>.79/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фере торговли и услуг труд рядовых исполнителей оплачива</w:t>
        <w:softHyphen/>
        <w:t>ется в основном по сдельной систе</w:t>
        <w:softHyphen/>
        <w:t>ме, заработок работника устанав</w:t>
        <w:softHyphen/>
        <w:t>ливается в процентах к выручке (объему привлеченных заказов). В зависимости от вида товара про</w:t>
        <w:softHyphen/>
        <w:t>цент может быть разным. Напри</w:t>
        <w:softHyphen/>
        <w:t>мер, в Новосибирске у продавцов продовольственных товаров с лот</w:t>
        <w:softHyphen/>
        <w:t>ка он составляет 3-4%, у продавцов книг - 7-8%, у страховых агентов -до 10% суммы страховых платежей, а у риэлтеров - 60-80% величины прибыл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оль сдельной оплаты резко усиливается в период кризисов. Так, в конце 1998 г. большинство менеджеров по продажам "посади</w:t>
        <w:softHyphen/>
        <w:t>ли на процент". В случае, если оп</w:t>
        <w:softHyphen/>
        <w:t>лату труда исполнителя нельзя на</w:t>
        <w:softHyphen/>
        <w:t>прямую связать с конечным резуль</w:t>
        <w:softHyphen/>
        <w:t>татом, применяется повременная оплата. При этом, как правило, по официальным документам прохо</w:t>
        <w:softHyphen/>
        <w:t>дит небольшой оклад, дополняе</w:t>
        <w:softHyphen/>
        <w:t>мый "черным налом" или другими выплатами (страховыми премия</w:t>
        <w:softHyphen/>
        <w:t>ми, процентами по депозитам, выплатами по ценным бумагам и т.п.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лата труда в частных фирмах, как правило, выше, нежели в гос</w:t>
        <w:softHyphen/>
        <w:t>секторе. Однако с учетом действи</w:t>
        <w:softHyphen/>
        <w:t>тельно ненормированного рабоче</w:t>
        <w:softHyphen/>
        <w:t>го дня и большей продолжительно</w:t>
        <w:softHyphen/>
        <w:t>сти рабочего времени реальная по</w:t>
        <w:softHyphen/>
        <w:t>часовая оплата труда в этих фирмах не столь высока. Причем оборотная сторона медали более высокой оплаты в частном секторе - произвол в оценке и оплате труда работников, отсутствие зачастую системы регулирования социаль</w:t>
        <w:softHyphen/>
        <w:t>но-трудовых отношений. Наименее защищены права работников в том случае, когда хозяином является предприниматель без образования юридического лица, поскольку тру</w:t>
        <w:softHyphen/>
        <w:t>довые отношения при этом обычно вообще никак не оформляю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ыло бы целесообразно разра</w:t>
        <w:softHyphen/>
        <w:t>ботать и принять государственный стандарт, касающийся оплаты тру</w:t>
        <w:softHyphen/>
        <w:t>да в частном секторе, который, с одной стороны, предоставил бы работодателям широкую свободу выбора систем оценки и оплаты труда персонала, с другой - обеспе</w:t>
        <w:softHyphen/>
        <w:t>чил охрану трудовых прав работа</w:t>
        <w:softHyphen/>
        <w:t>ющи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меняются элементы различ</w:t>
        <w:softHyphen/>
        <w:t>ных систем стимулирования - с ис</w:t>
        <w:softHyphen/>
        <w:t>пользованием показателей преми</w:t>
        <w:softHyphen/>
        <w:t>рования, коэффициентов трудово</w:t>
        <w:softHyphen/>
        <w:t>го участия, автоматизированной си</w:t>
        <w:softHyphen/>
        <w:t>стемы контроля исполнительности. Показатели премиро</w:t>
        <w:softHyphen/>
        <w:t>вания дифференцированы по ви</w:t>
        <w:softHyphen/>
        <w:t>дам персонала, сохраняется также премирование по результатам ра</w:t>
        <w:softHyphen/>
        <w:t>боты за год и выслугу ле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-видимому, назрела необхо</w:t>
        <w:softHyphen/>
        <w:t>димость выработки рекомендаций по повышению эффективности ме</w:t>
        <w:softHyphen/>
        <w:t>ханизма оплаты труда, стимулиру</w:t>
        <w:softHyphen/>
        <w:t>ющего трудовую активность работ</w:t>
        <w:softHyphen/>
        <w:t>ник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меет место использо</w:t>
        <w:softHyphen/>
        <w:t>вавшийся в 80-х годах метод орга</w:t>
        <w:softHyphen/>
        <w:t>низации зарплаты, основанный на показателе зарплатоемкости про</w:t>
        <w:softHyphen/>
        <w:t>дук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от подход применялся в струк</w:t>
        <w:softHyphen/>
        <w:t>турных подразделениях, рабо</w:t>
        <w:softHyphen/>
        <w:t>тавших на коллективном подряде. Механизм материального стимули</w:t>
        <w:softHyphen/>
        <w:t>рования строился на принципе за</w:t>
        <w:softHyphen/>
        <w:t>висимости заработной платы каж</w:t>
        <w:softHyphen/>
        <w:t>дого работника как от личного вклада, так и от конечных резуль</w:t>
        <w:softHyphen/>
        <w:t>татов работы коллектива. Фонд оп</w:t>
        <w:softHyphen/>
        <w:t>латы труда всех категорий работа</w:t>
        <w:softHyphen/>
        <w:t>ющих в подрядных коллективах формировался по единому конеч</w:t>
        <w:softHyphen/>
        <w:t>ному результат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руд работников в коллективе оплачивался из едино</w:t>
        <w:softHyphen/>
        <w:t>го фонда, состоявшего из фонда основной заработной платы, на</w:t>
        <w:softHyphen/>
        <w:t>численной по нормативу оплаты труда, и общеколлективного пре</w:t>
        <w:softHyphen/>
        <w:t>миального фонда, начисленного по единым для всех категорий работа</w:t>
        <w:softHyphen/>
        <w:t>ющих показателя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е потеряли актуальности и ме</w:t>
        <w:softHyphen/>
        <w:t>тоды оценки индивидуального тру</w:t>
        <w:softHyphen/>
        <w:t>дового вклада, применявшиеся при коллективном подряде, вари</w:t>
        <w:softHyphen/>
        <w:t>анты расчета базовых коэффици</w:t>
        <w:softHyphen/>
        <w:t>ентов трудового участия (КТУ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тоды формирования и рас</w:t>
        <w:softHyphen/>
        <w:t>пределения коллективного фонда оплаты труда, разрабатывавшиеся для промышленных предприятий, могут использоваться и в других отраслях (в торговле или на транс</w:t>
        <w:softHyphen/>
        <w:t>порте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Задача формирования и рас</w:t>
        <w:softHyphen/>
        <w:t>пределения общеколлективного ФОТ не стоит тогда, когда может быть определена индивидуальная выручка (например, в торговле с лотка). Но в условиях, к примеру, мини-маркета она возникает. Про</w:t>
        <w:softHyphen/>
        <w:t>стая повременная система оплаты труда не стимулирует качество ра</w:t>
        <w:softHyphen/>
        <w:t>боты и рост товарооборота, появ</w:t>
        <w:softHyphen/>
        <w:t>ляется потребность в "привязке" индивидуальной зарплаты к кол</w:t>
        <w:softHyphen/>
        <w:t>лективной выручке. Сделать это можно на основе хорошо зареко</w:t>
        <w:softHyphen/>
        <w:t>мендовавшего себя способа уста</w:t>
        <w:softHyphen/>
        <w:t>новления базовых (исходных) зна</w:t>
        <w:softHyphen/>
        <w:t>чений доли каждого работника в общем фонде оплаты труда (базо</w:t>
        <w:softHyphen/>
        <w:t>вых КТУ) и их корректировки в со</w:t>
        <w:softHyphen/>
        <w:t>ответствии с фактическими резуль</w:t>
        <w:softHyphen/>
        <w:t>татами работы по итогам месяца./18,</w:t>
      </w:r>
      <w:r>
        <w:rPr>
          <w:sz w:val="28"/>
          <w:lang w:val="en-US"/>
        </w:rPr>
        <w:t>c</w:t>
      </w:r>
      <w:r>
        <w:rPr>
          <w:sz w:val="28"/>
        </w:rPr>
        <w:t>.82/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определении базовых КТУ целесообразно принять во внима</w:t>
        <w:softHyphen/>
        <w:t>ние сложившиеся значения сред</w:t>
        <w:softHyphen/>
        <w:t>ней заработной платы по отдель</w:t>
        <w:softHyphen/>
        <w:t xml:space="preserve">ным профессиям. </w:t>
      </w:r>
    </w:p>
    <w:p>
      <w:pPr>
        <w:pStyle w:val="Normal"/>
        <w:spacing w:lineRule="auto" w:line="360"/>
        <w:ind w:firstLine="180"/>
        <w:rPr>
          <w:sz w:val="28"/>
        </w:rPr>
      </w:pPr>
      <w:r>
        <w:rPr>
          <w:sz w:val="28"/>
        </w:rPr>
        <w:t>В советские времена была важ</w:t>
        <w:softHyphen/>
        <w:t>на так называемая социальная справедливость в распределении, т.е. его итоги должны были быть приняты большинством коллекти</w:t>
        <w:softHyphen/>
        <w:t>ва. Сейчас же решающим в вопро</w:t>
        <w:softHyphen/>
        <w:t>сах оплаты труда является мнение начальствва. Субъективизм в оплате во многом объясняется и неосведомленностью работодателя об истинной рыночной цене рабо</w:t>
        <w:softHyphen/>
        <w:t>чей силы определенной квалифи</w:t>
        <w:softHyphen/>
        <w:t>кации. Использование данных о сложившихся в соответствующих регионах размерах заработной платы по отдельным профессиям и должностям, в том числе для расче</w:t>
        <w:softHyphen/>
        <w:t>та базовых коэффициентов трудо</w:t>
        <w:softHyphen/>
        <w:t>вого участия, позволит в опреде</w:t>
        <w:softHyphen/>
        <w:t>ленной степени отказаться от субъ</w:t>
        <w:softHyphen/>
        <w:t>ективизм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плохой вариант - мониторинг сложившихся размеров оплаты тру</w:t>
        <w:softHyphen/>
        <w:t>да на основе данных государствен</w:t>
        <w:softHyphen/>
        <w:t>ных областных и городских служб занятости населения, а также част</w:t>
        <w:softHyphen/>
        <w:t>ных кадровых агентств. Ежеквар</w:t>
        <w:softHyphen/>
        <w:t>тальная публикация такой информа</w:t>
        <w:softHyphen/>
        <w:t>ции в местных СМИ могла бы стать для работодателей ориентиром при установлении заработной платы сво</w:t>
        <w:softHyphen/>
        <w:t>им работникам, что способствовало бы снижению необоснованной диф</w:t>
        <w:softHyphen/>
        <w:t>ференциации в оплате.</w:t>
      </w:r>
    </w:p>
    <w:p>
      <w:pPr>
        <w:pStyle w:val="Web"/>
        <w:spacing w:lineRule="auto" w:line="360" w:before="0" w:after="0"/>
        <w:jc w:val="both"/>
        <w:rPr>
          <w:sz w:val="28"/>
        </w:rPr>
      </w:pPr>
      <w:r>
        <w:rPr>
          <w:sz w:val="28"/>
        </w:rPr>
        <w:t>Важно, чтобы система оплаты была понятной кол</w:t>
        <w:softHyphen/>
        <w:t>лективу и его руководителям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numPr>
          <w:ilvl w:val="1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Аттестация на предприятии</w:t>
      </w:r>
    </w:p>
    <w:p>
      <w:pPr>
        <w:pStyle w:val="Web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переходе предприятий к рыночным отношениям особенно обострилась, как в теоретическом, так и в практическом аспектах, проблема аттестации работников, которая в большинстве случаев зависит от действующих систем мотивации, эффективность которых за последние годы значительно снизилась. Объяснить подобное явление можно следующими обстоятельствами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е разработанностью </w:t>
      </w:r>
      <w:r>
        <w:rPr>
          <w:sz w:val="28"/>
        </w:rPr>
        <w:t>методических</w:t>
      </w:r>
      <w:r>
        <w:rPr>
          <w:sz w:val="28"/>
        </w:rPr>
        <w:t xml:space="preserve"> </w:t>
      </w:r>
      <w:r>
        <w:rPr>
          <w:sz w:val="28"/>
        </w:rPr>
        <w:t>основ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аттестации</w:t>
      </w:r>
      <w:r>
        <w:rPr>
          <w:sz w:val="28"/>
        </w:rPr>
        <w:t xml:space="preserve">, </w:t>
      </w:r>
      <w:r>
        <w:rPr>
          <w:sz w:val="28"/>
        </w:rPr>
        <w:t>отсутствием</w:t>
      </w:r>
      <w:r>
        <w:rPr>
          <w:sz w:val="28"/>
        </w:rPr>
        <w:t xml:space="preserve"> </w:t>
      </w:r>
      <w:r>
        <w:rPr>
          <w:sz w:val="28"/>
        </w:rPr>
        <w:t>объективных</w:t>
      </w:r>
      <w:r>
        <w:rPr>
          <w:sz w:val="28"/>
        </w:rPr>
        <w:t xml:space="preserve"> </w:t>
      </w:r>
      <w:r>
        <w:rPr>
          <w:sz w:val="28"/>
        </w:rPr>
        <w:t>критериев</w:t>
      </w:r>
      <w:r>
        <w:rPr>
          <w:sz w:val="28"/>
        </w:rPr>
        <w:t xml:space="preserve">, </w:t>
      </w:r>
      <w:r>
        <w:rPr>
          <w:sz w:val="28"/>
        </w:rPr>
        <w:t>позволяющих</w:t>
      </w:r>
      <w:r>
        <w:rPr>
          <w:sz w:val="28"/>
        </w:rPr>
        <w:t xml:space="preserve"> </w:t>
      </w:r>
      <w:r>
        <w:rPr>
          <w:sz w:val="28"/>
        </w:rPr>
        <w:t>пол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сторонне</w:t>
      </w:r>
      <w:r>
        <w:rPr>
          <w:sz w:val="28"/>
        </w:rPr>
        <w:t xml:space="preserve"> </w:t>
      </w:r>
      <w:r>
        <w:rPr>
          <w:sz w:val="28"/>
        </w:rPr>
        <w:t>оценить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еятельность</w:t>
      </w:r>
      <w:r>
        <w:rPr>
          <w:sz w:val="28"/>
        </w:rPr>
        <w:t xml:space="preserve">, </w:t>
      </w:r>
      <w:r>
        <w:rPr>
          <w:sz w:val="28"/>
        </w:rPr>
        <w:t>формальной</w:t>
      </w:r>
      <w:r>
        <w:rPr>
          <w:sz w:val="28"/>
        </w:rPr>
        <w:t xml:space="preserve"> </w:t>
      </w:r>
      <w:r>
        <w:rPr>
          <w:sz w:val="28"/>
        </w:rPr>
        <w:t>процедурой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, </w:t>
      </w:r>
      <w:r>
        <w:rPr>
          <w:sz w:val="28"/>
        </w:rPr>
        <w:t>отсутствием</w:t>
      </w:r>
      <w:r>
        <w:rPr>
          <w:sz w:val="28"/>
        </w:rPr>
        <w:t xml:space="preserve"> </w:t>
      </w:r>
      <w:r>
        <w:rPr>
          <w:sz w:val="28"/>
        </w:rPr>
        <w:t>четкой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мотива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результатам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зучению аттестации и оценки персонала предприятий посвящены труды многих зарубежных и российских авторов и более успешно она решается на предприятиях наиболее развитых капиталистических стран, так как аттестация проводится при наличии высокоэффективных систем мотивации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</w:rPr>
        <w:t>Сегодня не надо кого-либо убеждать в объективной необходимости и полезности аттестации, только с ее помощью можно более объективно определить творческую ценность каждого работника для предприятия./19,</w:t>
      </w:r>
      <w:r>
        <w:rPr>
          <w:sz w:val="28"/>
          <w:lang w:val="en-US"/>
        </w:rPr>
        <w:t>c</w:t>
      </w:r>
      <w:r>
        <w:rPr>
          <w:sz w:val="28"/>
        </w:rPr>
        <w:t>.76/</w:t>
      </w:r>
    </w:p>
    <w:p>
      <w:pPr>
        <w:pStyle w:val="Web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 xml:space="preserve">Однако практика проведения аттестаций, допустим, на российских предприятиях убеждает, что она проводится формально, исключительно под воздействием требований соответствующих нормативных документов или локальных положений, разрабатываемых самими предприятиями, что не позволяет в достаточной степени оценить деловые и профессиональные качества работника, а, следовательно, правильно оценить меры мотивационного воздействия. Следовательно, саму аттестацию можно рассматривать как единовременную разовую кампанию, по завершению которой все остается без радикальных изменений. </w:t>
      </w:r>
    </w:p>
    <w:p>
      <w:pPr>
        <w:pStyle w:val="Web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 xml:space="preserve">Только наличие высокоэффективной системы мотивации позволит изменить существующее положение к лучшему. Аттестация должна преследовать не только выполнение вполне конкретных задач (совершенствование управления персоналом и расстановки кадров, формирование резерва на выдвижение, определение потребности в повышении квалификации, совершенствование форм и методов работы самих руководителей), но и подготовку, и апробацию новых мотивационных моделей, без чего аттестация превращается, как уже говорилось, в формальную процедуру. </w:t>
      </w:r>
    </w:p>
    <w:p>
      <w:pPr>
        <w:pStyle w:val="Web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 xml:space="preserve">Главная цель аттестации должна состоять не только в ее проведении и выполнении перечисленных выше задач, но и в разработке конкретной программы, включающей не только аттестацию самих работников, но и комплексную оценку их рабочих мест, которая должна предусматривать систему мер по совершенствованию организации труда, повышению его технической оснащенности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</w:rPr>
        <w:t>Организация работы по учету, аттестации и рационализации рабочих мест предполагает ее проведение в несколько этапов. Проводится анализ: во-первых, рабочих мест индивидуального и коллективного пользования по профессионально-должностным группам, бригадам, бюро, службам, отделам в целом; во-вторых, оснащенности рабочих зон  необходимыми техническими средствами; в-третьих, количества рабочих мест в соответствии со штатным расписанием и функциями управления; в-четвертых, соответствия рабочего места работнику, который его занимает, по образованию и полученной в вузе, техникуме специальности; в-пятых, функций, выполняемых работниками, сложности выполняемых ими работ, возможных вариантов совмещения должностей, потребности повышения квалификации и переподготовки инженерных кадров. /20,</w:t>
      </w:r>
      <w:r>
        <w:rPr>
          <w:sz w:val="28"/>
          <w:lang w:val="en-US"/>
        </w:rPr>
        <w:t>c</w:t>
      </w:r>
      <w:r>
        <w:rPr>
          <w:sz w:val="28"/>
        </w:rPr>
        <w:t>.91/</w:t>
      </w:r>
    </w:p>
    <w:p>
      <w:pPr>
        <w:pStyle w:val="Normal1"/>
        <w:ind w:firstLine="708"/>
        <w:rPr/>
      </w:pPr>
      <w:r>
        <w:rPr/>
        <w:t xml:space="preserve">Аттестация работников подразделяется на три основных этапа: подготовительный; проведение аттестации; оценка результатов аттестации и проведение мероприятий по рационализации рабочих мест. </w:t>
      </w:r>
    </w:p>
    <w:p>
      <w:pPr>
        <w:pStyle w:val="Normal1"/>
        <w:ind w:firstLine="708"/>
        <w:rPr/>
      </w:pPr>
      <w:r>
        <w:rPr/>
        <w:t xml:space="preserve">Мотивационный блок касающийся аттестации должен включить в себя следующие направления: 1. Материальные стимулы – это повышение должностного оклада, разовые выплаты денежного вознаграждения по полугодиям (дифференцированно) , дифференцированные денежные выплаты по итогам года , дифференцированное повышение размера премий, увеличение отчислений в пенсионный фонд работника, продажа льготных акций 2.Профессиональный и должностной рост: повышение категорий, рекомендации для продвижения по службе, направление на учебу, рекомендации по избранию в руководящие органы управления предприятием, рекомендации по избранию в руководящие органы регионального управления, направление на целевые курсы </w:t>
      </w:r>
    </w:p>
    <w:p>
      <w:pPr>
        <w:pStyle w:val="Normal1"/>
        <w:rPr/>
      </w:pPr>
      <w:r>
        <w:rPr/>
        <w:t xml:space="preserve">3.Моральные стимулы : награждение дипломом за высокое профессиональное мастерство, предоставление к поездкам в заграничные командировки </w:t>
      </w:r>
    </w:p>
    <w:p>
      <w:pPr>
        <w:pStyle w:val="Normal1"/>
        <w:rPr/>
      </w:pPr>
      <w:r>
        <w:rPr/>
        <w:t xml:space="preserve">4.Социально-натуральные стимулы : выделение льготных кредитов, предоставление права отсрочки платежей на определенный период </w:t>
      </w:r>
    </w:p>
    <w:p>
      <w:pPr>
        <w:pStyle w:val="Normal1"/>
        <w:rPr/>
      </w:pPr>
      <w:r>
        <w:rPr/>
        <w:t xml:space="preserve">5.Социальные стимулы : кредитование бесплатного образования работника и его детей,  покупка предприятиями жилья для своих работников. </w:t>
      </w:r>
    </w:p>
    <w:p>
      <w:pPr>
        <w:pStyle w:val="Normal1"/>
        <w:ind w:firstLine="720"/>
        <w:rPr/>
      </w:pPr>
      <w:r>
        <w:rPr/>
        <w:t xml:space="preserve">Данные стимулы должны существенно воздействовать на социальную и творческую активность работников и конечные результаты их деятельности, а также практически устранить формальные признаки в ее проведении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hanging="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ктивизация деятельности управленческого персонала современного предприятия является одной из важнейших функций менеджме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спользование различных форм и методов стимулирования позволит сформировать руководству фирмы действенную мотивацию управленческих кадров к эффективной деятельности, что, в свою очередь, будет способствовать не только функционированию, но и развитию предприятия. Поэтому хозяйственная деятельность предприятия во многом зависит от правильной организации финансовой и управленческой работы на предприяти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спех любой фирмы во многом зависит от того, насколько полно и точно было проанализировано реальное состояние дел в области управления предприятием. Экономические реформы предполагают утверждение таких условий хозяйствования, при которых руководители получают условия , которые пробудили бы у них интерес к более эффективной трудовой деятельности. Нельзя экономить на заработной плате хорошим работникам и оснащении их рабочих мест. Так же необходимо разрабатывать систему нематериальных стимулов на предприятии. Улучшать отношения в трудовом коллективе. 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firstLine="72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left="21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1. Л.Н. Организация управленческого труда М.: ИНФРА-М   1997 – 256 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ерховцев А.В. Справочник работника кадровой службы 2001 – 762 с</w:t>
      </w:r>
    </w:p>
    <w:p>
      <w:pPr>
        <w:pStyle w:val="TextBody"/>
        <w:spacing w:before="0" w:after="0"/>
        <w:rPr/>
      </w:pPr>
      <w:r>
        <w:rPr/>
        <w:t xml:space="preserve">3. Морозова Л.Л. Квалификационные характеристики должностей работников современных предприятий торговл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Менеджмент, г.Екатеринбург , 200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Человек и труд 2003 №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Бовыкин И.В. Новый менеджмент. – М.,1998 </w:t>
      </w:r>
      <w:r>
        <w:rPr>
          <w:sz w:val="28"/>
          <w:szCs w:val="28"/>
        </w:rPr>
        <w:t>– 368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Пугачев В.П. Управление персоналом организации: Учебник. – М.: Аспект Пресс, 1998. – 279 с. – (Серия «Управление персоналом»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Шекшня С.В. Управление персоналом современной организации. Учебно-практическое пособие. Изд. 3-е перераб. и доп. (Серия «Библиотека журнала «Управление персоналом») – М.: ЗАО «Бизнес-школа «Интел-Синтез», 1998 – 352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Травин В.В., Дятлов В.А. Основы кадрового менеджмента. М., 199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Человек и труд 2002 №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П.В. Журавлев, С.А. Карташов, Н.К. Маусов, Ю.Г. Одегов Техология управления персоналом. Настольная книга менеджера – М. 1999. – 576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Егоршин А. П. Управления персоналом 2001 – 720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Человек и труд 2002 №6</w:t>
      </w:r>
    </w:p>
    <w:p>
      <w:pPr>
        <w:pStyle w:val="Normal"/>
        <w:spacing w:lineRule="auto" w:line="360"/>
        <w:rPr/>
      </w:pPr>
      <w:r>
        <w:rPr>
          <w:sz w:val="28"/>
        </w:rPr>
        <w:t>14. Гнездовский Ю.И., Поварич И.П. Проблемы организации оплаты труда в современных условиях. – Кемерово: Кузбассвузиздат, 1998. – 124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5. Бурлаков Г.Р. Мотивационный климат организации. //Управление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персоналом. – 199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Абакумова Н.Н.,. Подовалова Р.Я. Политика доходов и заработной платы. – Новосибирск: НГАЭиУ; М.: ИНФРА–М, 1999. – 22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. Кабушкин Н. И. Основы менеджмента – Мн. 2002 – 336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. Человек и труд 2002 №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9. Кокорев В.П. </w:t>
      </w:r>
      <w:r>
        <w:rPr>
          <w:sz w:val="28"/>
          <w:szCs w:val="27"/>
        </w:rPr>
        <w:t>Мотивация в управл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. Поляков А. Технология карьеры. - М., 1993.</w:t>
      </w:r>
    </w:p>
    <w:sectPr>
      <w:headerReference w:type="default" r:id="rId7"/>
      <w:headerReference w:type="first" r:id="rId8"/>
      <w:type w:val="nextPage"/>
      <w:pgSz w:w="11906" w:h="16838"/>
      <w:pgMar w:left="1276" w:right="849" w:gutter="0" w:header="72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3375"/>
        </w:tabs>
        <w:ind w:left="33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720"/>
        </w:tabs>
        <w:ind w:left="9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0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60"/>
        </w:tabs>
        <w:ind w:left="21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0"/>
        </w:tabs>
        <w:ind w:left="252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Garamond" w:hAnsi="Garamond" w:cs="Garamond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ind w:firstLine="7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 Narrow" w:hAnsi="Arial Narrow" w:cs="Arial Narrow"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FF0000"/>
      <w:sz w:val="16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578"/>
      <w:jc w:val="both"/>
    </w:pPr>
    <w:rPr>
      <w:rFonts w:ascii="Kudriashov;Times New Roman" w:hAnsi="Kudriashov;Times New Roman" w:cs="Kudriashov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rFonts w:ascii="Arial Narrow" w:hAnsi="Arial Narrow" w:cs="Arial Narrow"/>
      <w:sz w:val="36"/>
    </w:rPr>
  </w:style>
  <w:style w:type="paragraph" w:styleId="31">
    <w:name w:val="Основной текст 3"/>
    <w:basedOn w:val="Normal"/>
    <w:qFormat/>
    <w:pPr/>
    <w:rPr>
      <w:rFonts w:ascii="Arial Narrow" w:hAnsi="Arial Narrow" w:cs="Arial Narrow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Garamond" w:hAnsi="Garamond" w:cs="Garamond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/>
      <w:autoSpaceDE w:val="false"/>
      <w:bidi w:val="0"/>
      <w:ind w:left="560" w:right="4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>
      <w:rFonts w:ascii="Kudriashov;Times New Roman" w:hAnsi="Kudriashov;Times New Roman" w:cs="Kudriashov;Times New Roman"/>
      <w:b/>
      <w:sz w:val="28"/>
    </w:rPr>
  </w:style>
  <w:style w:type="paragraph" w:styleId="BodyText">
    <w:name w:val="Body Text"/>
    <w:basedOn w:val="Normal1"/>
    <w:qFormat/>
    <w:pPr>
      <w:jc w:val="both"/>
    </w:pPr>
    <w:rPr>
      <w:b/>
      <w:sz w:val="32"/>
    </w:rPr>
  </w:style>
  <w:style w:type="paragraph" w:styleId="BodyTextIndent3">
    <w:name w:val="Body Text Indent 3"/>
    <w:basedOn w:val="Normal1"/>
    <w:qFormat/>
    <w:pPr>
      <w:spacing w:lineRule="auto" w:line="288"/>
      <w:ind w:firstLine="720"/>
      <w:jc w:val="center"/>
    </w:pPr>
    <w:rPr>
      <w:rFonts w:ascii="Kudriashov;Times New Roman" w:hAnsi="Kudriashov;Times New Roman" w:cs="Kudriashov;Times New Roman"/>
      <w:b/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rFonts w:ascii="Kudriashov;Times New Roman" w:hAnsi="Kudriashov;Times New Roman" w:cs="Kudriashov;Times New Roman"/>
      <w:b/>
      <w:sz w:val="28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57:00Z</dcterms:created>
  <dc:creator>Scorpigo</dc:creator>
  <dc:description/>
  <dc:language>en-US</dc:language>
  <cp:lastModifiedBy>Scorpigo</cp:lastModifiedBy>
  <dcterms:modified xsi:type="dcterms:W3CDTF">2003-05-25T12:34:00Z</dcterms:modified>
  <cp:revision>111</cp:revision>
  <dc:subject/>
  <dc:title>1</dc:title>
</cp:coreProperties>
</file>