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79" w:hanging="0"/>
        <w:rPr>
          <w:sz w:val="14"/>
        </w:rPr>
      </w:pPr>
      <w:r>
        <w:rPr>
          <w:sz w:val="14"/>
        </w:rPr>
        <w:t>Билет 25</w:t>
      </w:r>
    </w:p>
    <w:p>
      <w:pPr>
        <w:pStyle w:val="Normal"/>
        <w:ind w:right="6279" w:hanging="0"/>
        <w:rPr/>
      </w:pPr>
      <w:r>
        <w:rPr>
          <w:sz w:val="14"/>
        </w:rPr>
        <w:t>В зависимости от свойств и состояния газа, а также от характера и расположения электродов и приложенного к электродам напряжения возник различн виды самостоят разряда в газах. Тлеющий разряд образ при низких давлениях в трубке. Для возбуждения тлеющ разряда достаточно напряжения в несколько сотен вольт. При тлеющ разряде почти вся трубка, за исключ небольшого участка возле катода, заполнена однородн свечением, называемым положительн столбом. Тлеющ разряд примен в трубках для свечения реклам. Красное свечение возник  при наполнении трубки неоном. Синевато – зеленоватый при аргоне. В лампах дневн света использ разряд в парах ртути. Эл дуга: при соприкосновении двух угольн стержней в месте их контакта из-за большого сопротивл выдел большое кол-во теплоты. Темпер повышается настолько, что начинается термоэлектр эмиссия. Вследствие этого при раздвижении угольных электродов между ними начинается разряд. Между углями возникает столб ярко светящ газа – эл дуга. Проводимость газа в этом случае значительна и при атмосф давлении, т.к. число электронов, испускаемых отриц электродом, очень велико. Сила тока в небольш дуге достигает нескольких ампер, а в больших дугах – нескольких сотен ампер при напряжении порядка 50В. Эл дуга может возник не только между угольными, но и между металл электродами. Если увеличивать силу тока при тлеющем разряде, то температ катода за счет бомбардировки ионами увеличится настолько, что начнется дуговой разряд. Таким образом, для возникнов дугового разряда не обязательно предварительное сближение электродов. Дуговой разряд -–мощн источн света, его используют в прожекторах, проекционных аппаратах и киноаппаратах. Коронный разряд: при атмосф давлении вблизи заостренных участков проводн, несущего большой эл заряд, наблюдается газовый разряд, светящаяся часть которого напоминает корону. Коронн разряд вызывается высокой напряженностью эл поля вблизи заряженного острия. При такой больш напряженности поля ионизация посредством электронного удара происх при атмосф давл. По мере удаления от поверхн проводн напряженность быстр убыв. Поэтому ионизация и связанное с ней свечение газа наблюд в ограниченн области пространства. При большом напряж между электродами в воздухе возник искровой разряд, имеющий вид пучка ярких зигзагообразных полосок, разветвляющихся от тонкого канала. Этот вид разряда возник тогда, когда мощность источн тока недостаточна  для поддержания дугового или  тлеющего разряда. Пример гигантского искрового разряда – молния, возникающая между 2 облаками или облаком и землей. Сила тока в молнии достигает 500 000 А, а разность потенциалов между облаком и землей – 1млрд.В. Плазма – это частично или полностью ионизированный газ, в котором плотности положительных и отрицательных зарядов практически совпадает. Плазма – электрически нейтральная система</w:t>
      </w:r>
    </w:p>
    <w:sectPr>
      <w:type w:val="nextPage"/>
      <w:pgSz w:w="11906" w:h="16838"/>
      <w:pgMar w:left="1800" w:right="17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0:51:00Z</dcterms:created>
  <dc:creator>Авдеенко Александр</dc:creator>
  <dc:description/>
  <dc:language>en-US</dc:language>
  <cp:lastModifiedBy>Авдеенко Александр</cp:lastModifiedBy>
  <cp:lastPrinted>1998-05-25T17:02:00Z</cp:lastPrinted>
  <dcterms:modified xsi:type="dcterms:W3CDTF">1998-05-25T14:04:00Z</dcterms:modified>
  <cp:revision>7</cp:revision>
  <dc:subject/>
  <dc:title>Билет 25</dc:title>
</cp:coreProperties>
</file>