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17</w:t>
      </w:r>
    </w:p>
    <w:p>
      <w:pPr>
        <w:pStyle w:val="Normal"/>
        <w:rPr/>
      </w:pPr>
      <w:r>
        <w:rPr/>
        <w:t>На проводник с током, помещенный в магнитное поле, действует сила Ампера. Закон Ампера: Сила Ампера равна произведению вектора магнитной индукции на силу тока, длину участка проводника и на синус угла между магнитной индукцией и участком проводника.</w:t>
      </w:r>
      <w:r>
        <w:rPr>
          <w:lang w:val="en-US"/>
        </w:rPr>
        <w:t>(F=B |I| l sina)</w:t>
      </w:r>
      <w:r>
        <w:rPr/>
        <w:t>. Направление силы Ампера определяется по правилу левой руки: если левую руку расположить так, чтобы перпендикулярная к проводнику составляющая вектора магнитной индукции В входила в ладонь, а четыре вытянутых пальца были направлены по направлению тока, то отогнутый на 90˚ большой палец покажет направление силы, действующей на отрезок проводника. Формулу максимальной силы Ампера можно вывести из формулы модуля вектора магнитной индукции: В=</w:t>
        <w:tab/>
        <w:t xml:space="preserve">   , тогда </w:t>
      </w:r>
      <w:r>
        <w:rPr>
          <w:lang w:val="en-US"/>
        </w:rPr>
        <w:t>Fm=Il</w:t>
      </w:r>
      <w:r>
        <w:rPr/>
        <w:t>В (ей соответствует α=π</w:t>
      </w:r>
      <w:r>
        <w:rPr>
          <w:lang w:val="en-US"/>
        </w:rPr>
        <w:t>/</w:t>
      </w:r>
      <w:r>
        <w:rPr/>
        <w:t>2</w:t>
      </w:r>
      <w:r>
        <w:rPr>
          <w:lang w:val="en-US"/>
        </w:rPr>
        <w:t>)</w:t>
      </w:r>
      <w:r>
        <w:rPr/>
        <w:t>. В отличие от кулоновских сил, которые являются центральными, сила Ампера не является центральной. Она направлена перпендикулярно к линиям магнитной индукции. Закон Ампера используют для расчета сил, действующих на проводники с током во многих технических устройствах, в частности  в электродвигателях. Применяется также в громкоговорителях, динамиках. Сила, действующая на проводник с током в магнитном поле применяется во всех электроизмерительных приборах.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37:00Z</dcterms:created>
  <dc:creator>Авдеенко Александр</dc:creator>
  <dc:description/>
  <dc:language>en-US</dc:language>
  <cp:lastModifiedBy>Авдеенко Александр</cp:lastModifiedBy>
  <dcterms:modified xsi:type="dcterms:W3CDTF">1998-05-23T14:37:00Z</dcterms:modified>
  <cp:revision>2</cp:revision>
  <dc:subject/>
  <dc:title>Билет 17</dc:title>
</cp:coreProperties>
</file>