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200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ЕФЕРАТ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История развития спортивной гимнастики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Светлана Хоркина, Алексей Немов, Николай Андрианов.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438525" cy="723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Выполнила:</w:t>
      </w:r>
    </w:p>
    <w:p>
      <w:pPr>
        <w:pStyle w:val="Normal"/>
        <w:jc w:val="right"/>
        <w:rPr>
          <w:u w:val="single"/>
        </w:rPr>
      </w:pPr>
      <w:r>
        <w:rPr/>
        <w:t>Пасечная Людмила</w:t>
      </w:r>
    </w:p>
    <w:p>
      <w:pPr>
        <w:pStyle w:val="Normal"/>
        <w:jc w:val="right"/>
        <w:rPr/>
      </w:pPr>
      <w:r>
        <w:rPr/>
        <w:t>11-Б, МОУ СОШ №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Содержание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я развития спортивной гимнаст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сцвет и упадок</w:t>
      </w:r>
    </w:p>
    <w:p>
      <w:pPr>
        <w:pStyle w:val="Normal"/>
        <w:numPr>
          <w:ilvl w:val="0"/>
          <w:numId w:val="2"/>
        </w:numPr>
        <w:rPr/>
      </w:pPr>
      <w:r>
        <w:rPr/>
        <w:t>Второе рождение гимнастики</w:t>
      </w:r>
    </w:p>
    <w:p>
      <w:pPr>
        <w:pStyle w:val="Normal"/>
        <w:numPr>
          <w:ilvl w:val="0"/>
          <w:numId w:val="2"/>
        </w:numPr>
        <w:rPr/>
      </w:pPr>
      <w:r>
        <w:rPr/>
        <w:t>Международная Федерация Гимнастики (ФИЖ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XX</w:t>
      </w:r>
      <w:r>
        <w:rPr/>
        <w:t xml:space="preserve"> Век</w:t>
      </w:r>
    </w:p>
    <w:p>
      <w:pPr>
        <w:pStyle w:val="Normal"/>
        <w:ind w:left="2199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имнастика в Ро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ссийские чемпионы: краткие биографические спр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20" w:leader="none"/>
        </w:tabs>
        <w:ind w:left="1440" w:firstLine="720"/>
        <w:rPr/>
      </w:pPr>
      <w:r>
        <w:rPr/>
        <w:t>Алексей Нем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20" w:leader="none"/>
        </w:tabs>
        <w:ind w:left="1440" w:firstLine="720"/>
        <w:rPr/>
      </w:pPr>
      <w:r>
        <w:rPr/>
        <w:t>Светлана Хорки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20" w:leader="none"/>
        </w:tabs>
        <w:ind w:left="1440" w:firstLine="720"/>
        <w:rPr/>
      </w:pPr>
      <w:r>
        <w:rPr/>
        <w:t>Николай Андри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9725" cy="76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72" r="-2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1492250" cy="1371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 xml:space="preserve">. </w:t>
      </w:r>
      <w:r>
        <w:rPr>
          <w:i/>
          <w:sz w:val="36"/>
          <w:szCs w:val="36"/>
          <w:u w:val="single"/>
        </w:rPr>
        <w:t>История развития спортивной гимнастики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цвет и упадок</w:t>
      </w:r>
    </w:p>
    <w:p>
      <w:pPr>
        <w:pStyle w:val="Style15"/>
        <w:jc w:val="both"/>
        <w:rPr/>
      </w:pPr>
      <w:r>
        <w:rPr/>
        <w:t>Гимнастика (от греческого "гимназо" - обучаю, тренирую) - система телесных (физических) упражнений, сложившаяся в Древней Греции за много веков до нашей эры, - служила целям общего всестороннего физического развития и совершенствования. Впрочем, существует и другая, менее убедительная, версия происхождения этого слова от греческого "гимнос" - обнаженный, так как древние занимались телесными упражнениями обнаженными.</w:t>
      </w:r>
    </w:p>
    <w:p>
      <w:pPr>
        <w:pStyle w:val="Style15"/>
        <w:jc w:val="both"/>
        <w:rPr/>
      </w:pPr>
      <w:r>
        <w:rPr/>
        <w:t>Гимнастика древних помимо общеразвивающих и военных упражнений, упражнений в верховой езде, плавания, имитационных и ритуальных танцев содержала и упражнения, по которым проводились публичные состязания - бег, прыжки, метания, борьба, кулачный бой, езда на колесницах, включавшиеся в программы Олимпийских игр древности, проводившихся с 776 года до н.э. по 392 год н.э. в течение 1168 лет.</w:t>
      </w:r>
    </w:p>
    <w:p>
      <w:pPr>
        <w:pStyle w:val="Style15"/>
        <w:jc w:val="both"/>
        <w:rPr/>
      </w:pPr>
      <w:r>
        <w:rPr/>
        <w:t>После падения Римской империи, в средние века, когда господствовало мракобесие и схоластика, аскетизм, достижения античной культуры и искусства, в том числе и гимнастика, были забыты.</w:t>
      </w:r>
    </w:p>
    <w:p>
      <w:pPr>
        <w:pStyle w:val="Normal"/>
        <w:rPr/>
      </w:pPr>
      <w:r>
        <w:rPr/>
        <w:t>С утверждением на рубеже XIV-XV вв. гуманизма - направления общественной мысли, характеризующегося защитой достоинства и свободы личности, ее всестороннего, в том числе и физического, развития борьбой за человечность общественных отношений - начинается обращение к культурному наследию античности. В систему воспитания постепенно внедряется физическое воспитание - гимнастика. Значительную роль в ее возрождении сыграло сочинение итальянского врача Иеронима Меркуриалиса (1530-1606) "Об искусстве гимнастики", взгляды на воспитание французского писателя, автора романа "Гаргантюа и Пантагрюэль" Франсуа Рабле (1494-1553), швейцарского педагога Песталоцци (1746-1827), французского философа-просветителя Жан-Жака Руссо (1712-1778), чешского педагога Яна Амоса Каменского (1592-1670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рождение гимнастики</w:t>
      </w:r>
    </w:p>
    <w:p>
      <w:pPr>
        <w:pStyle w:val="Style15"/>
        <w:jc w:val="both"/>
        <w:rPr/>
      </w:pPr>
      <w:r>
        <w:rPr/>
        <w:t>В конце XVIII - начале XIX вв. в Германии в педагогике под влиянием идей гуманистов сложилось течение филантропистов. В созданных ими школах - филантропинах - важное место заняла система физического воспитания - гимнастика, которую разработали и преподавали Г. Фит (1763-1836), И. Гутс-Мутс (1759-1839). Завершил создание системы немецкой гимнастики Ф. Л. Ян (1778-1852), разработавший гимнастическую систему, названную "турнен", и обогатившую немецкую гимнастику упражнениями на перекладине (турнике), кольцах, брусьях и коне.</w:t>
      </w:r>
    </w:p>
    <w:p>
      <w:pPr>
        <w:pStyle w:val="Style15"/>
        <w:jc w:val="both"/>
        <w:rPr/>
      </w:pPr>
      <w:r>
        <w:rPr/>
        <w:t>Оригинальные системы гимнастики были созданы: во Франции Ф. Аморосом (1770-1847), в Швеции (шведская) П.-Г. Лингом (1776-1839), а в Чехии (сокольская) - Мирославом Тыршем (1832-1884).</w:t>
      </w:r>
    </w:p>
    <w:p>
      <w:pPr>
        <w:pStyle w:val="Style15"/>
        <w:jc w:val="both"/>
        <w:rPr/>
      </w:pPr>
      <w:r>
        <w:rPr/>
        <w:t>Непросто установить, когда гимнастика, система физического воспитания, стала видом спорта. Известно, что в 1817 г. 80 учеников Ф. Амороса провели публичные состязания в Париже, что в Греции, в Афинах, начиная с 1859 г., не раз предпринимались попытки возродить античные Олимпийские игры, и проводились соревнования по многим видам физических упражнений и гимнастике. Можно предположить, что ученики Ф. Яна пытались мериться силами, соревноваться в выполнении упражнений, а ученики М. Тырша - "соколы" - проводили слеты, на которых гимнасты демонстрировали свои успехи и, естественно, эти успехи как-то сравнивались. Но все это эпизоды. Признанным видом спорта гимнастика стала в 1896 г., когда была включена в программу первых современных Олимпийских игр. И с тех пор остается их подлинным украшением.</w:t>
      </w:r>
    </w:p>
    <w:p>
      <w:pPr>
        <w:pStyle w:val="Style15"/>
        <w:jc w:val="both"/>
        <w:rPr/>
      </w:pPr>
      <w:r>
        <w:rPr/>
        <w:t>С первых Олимпийских игр основу соревнований гимнастов составляли упражнения на гимнастических снарядах: коне, кольцах, брусьях, перекладине и в опорных прыжках, а с 1932 г. (Лос-Анджелес, США) и в вольных упражнениях. Однако, отдавая дань гимнастике - системе физического воспитания, и в зависимости от содержания гимнастики в стране-организаторе Олимпийских игр, в программу соревнований включались дополнительные упражнения, служившие разносторонней физической подготовке - лазание по канату, спринтерский бег, прыжки в высоту, длину и с шестом, толкание ядра. На Олимпийских играх разыгрывается командное первенство, первенство в многоборье и первенство по отдельным видам многоборья.</w:t>
      </w:r>
    </w:p>
    <w:p>
      <w:pPr>
        <w:pStyle w:val="Style15"/>
        <w:jc w:val="both"/>
        <w:rPr/>
      </w:pPr>
      <w:r>
        <w:rPr/>
        <w:t>Поначалу на олимпийский гимнастический помост выходили только мужчины, а в 1928 г. (Амстердам, Нидерланды) впервые соревновались и женщины. Правда, следующие, Х Игры (1932, Лос-Анджелес, США), они пропустили, но с XI Игр (1936, Берлин, Германия), участвовали постоянно во всех играх. Поначалу женщины соревновались только в командном первенстве, а с XV Игр (1952, Хельсинки, Финляндия) оспаривают и личное первенство в многоборье - опорные прыжки, брусья, бревно, вольные упражнения - и по отдельным видам.</w:t>
      </w:r>
    </w:p>
    <w:p>
      <w:pPr>
        <w:pStyle w:val="Normal"/>
        <w:rPr/>
      </w:pPr>
      <w:r>
        <w:rPr/>
        <w:t>С XI Игр программа соревнований мужчин стабилизировалась и приняла современный вид - шестиборье: вольные упражнения, конь, кольца, опорные прыжки, брусья, переклади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Федерация Гимнастики (ФИЖ)</w:t>
      </w:r>
    </w:p>
    <w:p>
      <w:pPr>
        <w:pStyle w:val="Style15"/>
        <w:jc w:val="both"/>
        <w:rPr/>
      </w:pPr>
      <w:r>
        <w:rPr/>
        <w:t>В 1881 г. по инициативе президента Бельгийской гимнастической ассоциации Николаса Куперуса на конгрессе в Льеже (Бельгия) была создана Европейская гимнастическая ассоциация, объединившая представителей трех государств - Бельгии, Нидерландов и Франции. Состав ее членов быстро увеличивался, а с вступлением в 1897 году Северо-Американских Соединенных Штатов (САСШ) Европейская ассоциация реорганизовалась в Международную федерацию гимнастики (ФИЖ). Так что по возрасту ФИЖ - самая почтенная спортивная организация. Только через одиннадцать лет были созданы еще два международных объединения - Союз конькобежцев (ИСУ) и Федерация гребли (ФИСА). Остальные - детища XX века.</w:t>
      </w:r>
    </w:p>
    <w:p>
      <w:pPr>
        <w:pStyle w:val="Style15"/>
        <w:jc w:val="both"/>
        <w:rPr/>
      </w:pPr>
      <w:r>
        <w:rPr/>
        <w:t>Сейчас ФИЖ объединяет национальные федерации 122 стран всех континентов и входит в состав Генеральной ассоциации международных спортивных федераций, а также признана Международным олимпийским комитетом (МОК).</w:t>
      </w:r>
    </w:p>
    <w:p>
      <w:pPr>
        <w:pStyle w:val="Style15"/>
        <w:jc w:val="both"/>
        <w:rPr/>
      </w:pPr>
      <w:r>
        <w:rPr/>
        <w:t>По своей структуре ФИЖ состоит из исполнительного комитета и подчиненных ему технических комитетов - по спортивной гимнастике (женского и мужского), художественной гимнастике, спортивной аэробике, общей гимнастике, а также комиссий - по акробатике, прыжкам на батуте и медицинской, избираемых один раз в четыре года на генеральной ассамблее - верховном органе ФИЖ. Руководящий орган ФИЖ- ежегодный конгресс, а текущая работа осуществляется исполкомом. Нынче помимо ФИЖ мировой гимнастикой руководят также региональные союзы гимнастики. Европейский (УЕЖ), Азиатский (АЖУ), Африканский (УАЖ) и Панамериканский (ПАЖУ).</w:t>
      </w:r>
    </w:p>
    <w:p>
      <w:pPr>
        <w:pStyle w:val="Normal"/>
        <w:rPr/>
      </w:pPr>
      <w:r>
        <w:rPr/>
        <w:t>Заметный след в деятельности ФИЖ оставили представители советской гимнастики: Таисия Демиденко, Людмила Турищева, Валентина Батаен, Николай Миронов, Николай Попов, Валентин Муратов, Борис Шахлин. В 1976 г. на пост президента ФИЖ был избран советский гимнаст, абсолютный чемпион СССР, Европы и мира, олимпийский чемпион Юрий Титов. В 1980, 1984, 1988 и 1992 гг. он переизбирался на этот пост, а в 1996 г. президентом ФИЖ был избран Бруно Гранди (Итал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XX </w:t>
      </w:r>
      <w:r>
        <w:rPr>
          <w:b/>
          <w:sz w:val="28"/>
          <w:szCs w:val="28"/>
        </w:rPr>
        <w:t>Век</w:t>
      </w:r>
    </w:p>
    <w:p>
      <w:pPr>
        <w:pStyle w:val="Style15"/>
        <w:jc w:val="both"/>
        <w:rPr/>
      </w:pPr>
      <w:r>
        <w:rPr/>
        <w:t>Поначалу ФИЖ заботилась о развитии, распространении и совершенствовании гимнастики - системы всестороннего физического воспитания, а Международные турниры (так до 1950 года именовались чемпионаты мира) стала проводить только с 1903 года. Первый чемпионат мира по спортивной гимнастике прошел в 1903 году. Выступали команды Франции, Бельгии, Люксембурга и Нидерландов. Так и распределились места в командном первенстве. Кроме командного первенства гимнасты на чемпионатах мира соревновались в личном первенстве по многоборью, в которое входили упражнения на коне, кольцах, брусьях, перекладине и в опорных прыжках, а позднее - и в вольных упражнениях, а также в негимнастических упражнениях, как и на Олимпийских играх (по 3-4 вида на каждом чемпионате) и в личном первенстве по отдельным видам.</w:t>
      </w:r>
    </w:p>
    <w:p>
      <w:pPr>
        <w:pStyle w:val="Normal"/>
        <w:rPr/>
      </w:pPr>
      <w:r>
        <w:rPr/>
        <w:t>Конечно, в соревнованиях в негимнастических упражнениях не ставилась задача достичь максимального результата. Необходимо было выполнить лишь определенные нормативы, за которые начислялись соответствующие баллы по десятибалльной системе. они не были объектом личного первенства, а входили только в результаты командного первенства и первенства в многоборье.</w:t>
      </w:r>
    </w:p>
    <w:p>
      <w:pPr>
        <w:pStyle w:val="Style15"/>
        <w:jc w:val="both"/>
        <w:rPr/>
      </w:pPr>
      <w:r>
        <w:rPr/>
        <w:t>В последний раз негимнастические виды входили в программу XIII чемпионата мира 1950 г. в Базеле (Швейцария), а на последующих чемпионатах гимнасты соревновались по современному шестиборью Вот как выглядели нормативы базельского чемпионата: бег 100 м, 10 баллов - 12 секунд (за каждые 0,1 с больше оценка уменьшалась на одну десятую балла); прыжки в высоту, 10 баллов - 160 см (за каждые 5 см оценка уменьшалась на один балл); прыжки с шестом, 10 баллов - 3 м (за каждые 5 см оценка уменьшалась на 0,5 балла)</w:t>
      </w:r>
    </w:p>
    <w:p>
      <w:pPr>
        <w:pStyle w:val="Style15"/>
        <w:jc w:val="both"/>
        <w:rPr/>
      </w:pPr>
      <w:r>
        <w:rPr/>
        <w:t>С 1934 года с X чемпионата мира в Люксембурге в чемпионатах мира стали участвовать и женщины. На своем первом чемпионате они соревновались в командном первенстве и в личном первенстве по многоборью, а на последующих чемпионатах стали соревноваться и в личном первенстве на отдельных видах.</w:t>
      </w:r>
    </w:p>
    <w:p>
      <w:pPr>
        <w:pStyle w:val="Style15"/>
        <w:jc w:val="both"/>
        <w:rPr/>
      </w:pPr>
      <w:r>
        <w:rPr/>
        <w:t>На чемпионатах мира, а также и на Олимпийских играх со временем, естественно, изменялось и представительство в командах, и условия определения победителей соревнований. До 1996 г. участники должны были выполнять в каждом виде и обязательные (составленные ФИЖ) и произвольные (составленные самими участниками с соблюдением определенных требований к трудности) упражнения. После 1996 г. обязательные упражнения были отменены, и гимнасты стали исполнять на всех соревнованиях только произвольные упражнения.</w:t>
      </w:r>
    </w:p>
    <w:p>
      <w:pPr>
        <w:pStyle w:val="Style15"/>
        <w:jc w:val="both"/>
        <w:rPr/>
      </w:pPr>
      <w:r>
        <w:rPr/>
        <w:t>До 1949 г., когда в олимпийское движение вступили спортсмены Советского Союза, лидерами мировой гимнастики были гимнасты Италии, Швейцарии, Германии и Финляндии - на Олимпийских играх, Франции, Чехословакии и Швейцарии - на чемпионатах мира.</w:t>
      </w:r>
    </w:p>
    <w:p>
      <w:pPr>
        <w:pStyle w:val="Style15"/>
        <w:jc w:val="both"/>
        <w:rPr/>
      </w:pPr>
      <w:r>
        <w:rPr/>
        <w:t>Первым абсолютным чемпионом Олимпийских игр в 1900 г. стал француз Густав Сандра. Первой абсолютной чемпионкой Олимпийских игр в 1952 г. стала советская гимнастка Мария Гороховская (титулы абсолютных чемпионов разыгрываются: среди мужчин - с 1990 г., а среди женщин - с 1952 г.)</w:t>
      </w:r>
    </w:p>
    <w:p>
      <w:pPr>
        <w:pStyle w:val="Style15"/>
        <w:jc w:val="both"/>
        <w:rPr/>
      </w:pPr>
      <w:r>
        <w:rPr/>
        <w:t>Первым абсолютным чемпионом мира был француз Жорж Мартинес, а побеждать дважды в многоборье удалось французу Марсо Торресу (1909 и 1913 гг.) и югославу Петро Шуми (1922 и 1926 гг.).</w:t>
      </w:r>
    </w:p>
    <w:p>
      <w:pPr>
        <w:pStyle w:val="Style15"/>
        <w:jc w:val="both"/>
        <w:rPr/>
      </w:pPr>
      <w:r>
        <w:rPr/>
        <w:t>Первой абсолютной чемпионкой мира в 1934 г. была Власта Деканова (Чехословакия). Ей удалось повторить успех и в 1938 г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/>
        <w:t>Европа - родина гимнастики. В Европе прошли первые состязания гимнастов. Именно в Европе была создана Федерация гимнастики. Гимнасты Старого Света - сильнейшие в мире, но долгое время они не встречались в своих региональных соревнованиях.</w:t>
      </w:r>
    </w:p>
    <w:p>
      <w:pPr>
        <w:pStyle w:val="Style15"/>
        <w:jc w:val="both"/>
        <w:rPr/>
      </w:pPr>
      <w:r>
        <w:rPr/>
        <w:t>Лишь в 1955 г. среди мужчин, а в 1957 г. - среди женщин, стали проводиться чемпионаты Европы, где только по произвольной программе разыгрывается личное первенство в многоборье и в отдельных видах. С 1994 г. на чемпионатах Европы разыгрывается и командное первенство.</w:t>
      </w:r>
    </w:p>
    <w:p>
      <w:pPr>
        <w:pStyle w:val="Style15"/>
        <w:jc w:val="both"/>
        <w:rPr/>
      </w:pPr>
      <w:r>
        <w:rPr/>
        <w:t>На конгрессе, собравшемся в 1982 г. в Люксембурге было решено создать Европейский гимнастический союз (УЕЖ), который бы занимался распространением, развитием и совершенствованием гимнастики в странах европейского региона.</w:t>
      </w:r>
    </w:p>
    <w:p>
      <w:pPr>
        <w:pStyle w:val="Style15"/>
        <w:jc w:val="both"/>
        <w:rPr/>
      </w:pPr>
      <w:r>
        <w:rPr/>
        <w:t>Так что гимнасты Старого Света обрели и свой руководящий орган. Президентом УЕЖ был избран швейцарец Пьер Шабло. Представитель советской гимнастики Леонид Аркаев вошел в состав исполкома УЕЖ. В 1983 г. Европейский гимнастический союз был признан ФИЖ и с тех пор стал проводить чемпионаты Европы.</w:t>
      </w:r>
    </w:p>
    <w:p>
      <w:pPr>
        <w:pStyle w:val="Style15"/>
        <w:jc w:val="both"/>
        <w:rPr/>
      </w:pPr>
      <w:r>
        <w:rPr/>
        <w:t>В октябре 1997 г. на XV конгрессе УЕЖ в Анталии (Турция) президентом УЕЖ был избран Клаус Лотц (Германия), а в состав технических комиссий были избраны представители России: Любовь Андрианова (Бурда) - женской, Валерий Кердемелиди - мужской, а в состав комиссии по общей гимнастике - Юрий Сабиров. Леонид Аркаев сохранил за собой место члена исполкома УЕЖ.</w:t>
      </w:r>
    </w:p>
    <w:p>
      <w:pPr>
        <w:pStyle w:val="Normal"/>
        <w:rPr/>
      </w:pPr>
      <w:r>
        <w:rPr/>
        <w:t>Олимпийские игры, чемпионаты мира и Европы, Кубок мира, региональные соревнования на континентах, национальные чемпионаты, международные турниры, организуемые рядом газет различных стран, двусторонние встречи - вот далеко не полный перечень всех соревнований, где выступают сегодня гимнасты и гимнастки - представители прекрасного и увлекательного вида спорт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  <w:sz w:val="36"/>
          <w:szCs w:val="36"/>
          <w:lang w:val="en-US"/>
        </w:rPr>
        <w:t>II</w:t>
      </w:r>
      <w:r>
        <w:rPr>
          <w:i/>
          <w:sz w:val="36"/>
          <w:szCs w:val="36"/>
        </w:rPr>
        <w:t xml:space="preserve"> .</w:t>
      </w:r>
      <w:r>
        <w:rPr>
          <w:i/>
          <w:sz w:val="36"/>
          <w:szCs w:val="36"/>
          <w:u w:val="single"/>
        </w:rPr>
        <w:t xml:space="preserve"> Гимнастика в России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Style15"/>
        <w:jc w:val="both"/>
        <w:rPr/>
      </w:pPr>
      <w:r>
        <w:rPr/>
        <w:t>Самобытная система физического воспитания, издревле сложившаяся в России, содержала множество различных упражнений гимнастического характера. Идеи всестороннего, в том числе и физического, воспитания, оказавшие большое влияние на общественное мнение, содержались во взглядах полководца А.В. Суворова (1799-1880), педагога К.Д. Ушинского (1824-1876). Собственно гимнастика, как средство физического воспитания, утвердилась лишь в конце XVIII века, когда в 1774 году по приказу Екатерины II была включена в программу обучения в сухомлинском кадетском корпусе.</w:t>
      </w:r>
    </w:p>
    <w:p>
      <w:pPr>
        <w:pStyle w:val="Style15"/>
        <w:jc w:val="both"/>
        <w:rPr/>
      </w:pPr>
      <w:r>
        <w:rPr/>
        <w:t>В 30-е гг. XIX в. гимнастика была введена в обучение войск гвардии, а в 50-е гг. и всей русской армии, в программы средних учебных заведений. В 1855 г. в Санкт-Петербурге был открыт гимнастическо-фехтовальный зал, где офицеры, а за плату и все желающие, могли заниматься гимнастикой. Военным ведомством организуется ряд курсов ("кадров"), готовивших преподавателей гимнастики для армии, которым предоставлялось право преподавать ее и в учебных заведениях: гимназиях и реальных училищах.</w:t>
      </w:r>
    </w:p>
    <w:p>
      <w:pPr>
        <w:pStyle w:val="Style15"/>
        <w:jc w:val="both"/>
        <w:rPr/>
      </w:pPr>
      <w:r>
        <w:rPr/>
        <w:t>Также в 1875 г. Военное ведомство посылает ученого-анатома, врача и педагога профессора П.Ф. Лесгафта, известного своими работами в области физического воспитания, в страны Западной Европы для изучения опыта преподавания гимнастики. Результатом командировки стала разработка и обоснование отечественной научной системы гимнастики, вннедрение ее в практику физического воспитания.</w:t>
      </w:r>
    </w:p>
    <w:p>
      <w:pPr>
        <w:pStyle w:val="Style15"/>
        <w:jc w:val="both"/>
        <w:rPr/>
      </w:pPr>
      <w:r>
        <w:rPr/>
        <w:t>В 1896 г. Лесгафт открыл в Санкт-Петербурге двухгодичные курсы руководительниц гимнастики, на базе которых в 1918 г. был создан институт физической культуры, носящий его имя.</w:t>
      </w:r>
    </w:p>
    <w:p>
      <w:pPr>
        <w:pStyle w:val="Style15"/>
        <w:jc w:val="both"/>
        <w:rPr/>
      </w:pPr>
      <w:r>
        <w:rPr/>
        <w:t>Становление спортивной гимнастики в России связано с созданием в 70-е гг. гимнастических обществ. Правда, их организация была разрешена не сразу. В 1863 г. военный генерал-губернатор Санкт-Петербурга граф Суворов (однофамилец прославленного полководца) обратился в министерство внутренних дел с просьбой утвердить проект устава городского гимнастического общества. Министр не осмелился принять решение самостоятельно и представил просьбу на рассмотрение Комитета министров, который высказал по этому вопросу такое мнение: "... имея в виду примеры гимнастических обществ в чужих краях, уклонившихся от своей первоначальной цели и обратившихся в некоторых местах в клубы с весьма опасными направлениями, Комитет полагает: ходатайство об учреждении гимнастического общества оставить без последствий." Мнение сановников было доложено царю Александру второму, и 13 декабря 1863 г. он наложил резолюцию: "Дельно, и я со своей стороны ни под каким видом их не допускаю."</w:t>
      </w:r>
    </w:p>
    <w:p>
      <w:pPr>
        <w:pStyle w:val="Style15"/>
        <w:jc w:val="both"/>
        <w:rPr/>
      </w:pPr>
      <w:r>
        <w:rPr/>
        <w:t>Это резолюция долгое время была жупелом, с помощью которого отклонялись все многочисленные просьбы об организации гимнастических обществ.</w:t>
      </w:r>
    </w:p>
    <w:p>
      <w:pPr>
        <w:pStyle w:val="Style15"/>
        <w:jc w:val="both"/>
        <w:rPr/>
      </w:pPr>
      <w:r>
        <w:rPr/>
        <w:t>Однако, спортивная гимнастика все-таки пробила себе дорогу в жизнь и быт. В основанном в Санкт-Петербурге в 1863 г. немецком клубе "Пальма" функционировал кружок гимнастов. В 1870 г. немцам, проживавшим в патриархальной Москве, было разрешено организовать "Общество гимнастов в Москве", так и именовавшееся в обиходе "немецким". Оно, правда, будучи закрытым для лиц не немецкого происхождения, заметных следов своей деятельности не оставило.</w:t>
      </w:r>
    </w:p>
    <w:p>
      <w:pPr>
        <w:pStyle w:val="Style15"/>
        <w:jc w:val="both"/>
        <w:rPr/>
      </w:pPr>
      <w:r>
        <w:rPr/>
        <w:t>К концу 70-х гг. XIX в. в российском обществе наметилось негативное отношение ко всему немецкому, и инициативной группе москвичей во главе суправляющим одного из пароходств О. Селецким в 1881 г. было разрешено организовать, в противовес немецкому, "Русское гимнастическое общество". В числе его учредителей были братья Чеховы: Николай - известный художник и Антон - будущий писатель, а также журналист и писатель, первый российский спортивный репортер Владимир Гиляровский, который в 90-е гг. был даже председателем Совета общества.</w:t>
      </w:r>
    </w:p>
    <w:p>
      <w:pPr>
        <w:pStyle w:val="Style15"/>
        <w:jc w:val="both"/>
        <w:rPr/>
      </w:pPr>
      <w:r>
        <w:rPr/>
        <w:t>С деятельностью Русского гимнастического общества и связано становление отечественной спортивной гимнастики. Именно оно 16 декабря 1885 г. провело первые в России соревнования гимнастов. Правда, участвовало в них всего 11 человек, но победители - М. Кистер и А. Тейхман - были определены.</w:t>
      </w:r>
    </w:p>
    <w:p>
      <w:pPr>
        <w:pStyle w:val="Style15"/>
        <w:jc w:val="both"/>
        <w:rPr/>
      </w:pPr>
      <w:r>
        <w:rPr/>
        <w:t>В начале 1897 г. на базе Петербуржского кружка любителей атлетики, организованного врачом В. Краенвским еще в 1885 г., было основано "Санкт-Петербуржское атлетическое общество". Уже в апреле 1897 г. Общество провело первый чемпионат России, в программу которого входили соревнования по тяжелой тлетике, гимнастике, борьбе, боксу, фехтованию, а позднее и стрельбе. Право проводить чемпионаты, а они с 1897 г. стали ежегодными и продолжались вплоть до 1915 г., Общество получило, видимо, потому, что попало под опеку брата царя "его императорского высочества, великого князя" Владимира Александровича, а председателем его совета был граф Г. Рибопьер.</w:t>
      </w:r>
    </w:p>
    <w:p>
      <w:pPr>
        <w:pStyle w:val="Style15"/>
        <w:jc w:val="both"/>
        <w:rPr/>
      </w:pPr>
      <w:r>
        <w:rPr/>
        <w:t>Первым абсолютным чемпионом России в 1887 г. стал петербуржец Ф. Кребс. К сожалению, о чемпионатах России в печати сохранились очень скудные сведения. Однако имена чемпионов ряда лет известны. Это: Инге, Дутцман, Соколовский, Потеста, Темминен, Ватеркампф, Кара-Мурза. В 1915 г. чемпионом в многоборье стал Кузьмин. Затем прведение соревнований в связи с Первой мировой войной прекратилось.</w:t>
      </w:r>
    </w:p>
    <w:p>
      <w:pPr>
        <w:pStyle w:val="Style15"/>
        <w:jc w:val="both"/>
        <w:rPr/>
      </w:pPr>
      <w:r>
        <w:rPr/>
        <w:t>Участвовали в чемпионатах главным образом петербуржцы. Проезд в Санкт-Петербург и обратно в вагоне второго класса оплачивался только тем, кто удостаивался медалей.</w:t>
      </w:r>
    </w:p>
    <w:p>
      <w:pPr>
        <w:pStyle w:val="Style15"/>
        <w:jc w:val="both"/>
        <w:rPr/>
      </w:pPr>
      <w:r>
        <w:rPr/>
        <w:t>Случались на чемпионатах и забавные происшествия. Так в 1900 г. при соскоке с перекладины одного из участников провалился пол. Участник не пострадал, но соревнования пришлось прекратить. В 1903 г. администрация зала, опасаясь, что пол опять не выдержит, не разрешила гимнастам соревноваться в опорных прыжках. В знак протеста они отказались участвовать в соревнованиях.</w:t>
      </w:r>
    </w:p>
    <w:p>
      <w:pPr>
        <w:pStyle w:val="Style15"/>
        <w:jc w:val="both"/>
        <w:rPr/>
      </w:pPr>
      <w:r>
        <w:rPr/>
        <w:t>К концу XIX - началу XX вв. гимнастические общества создаются во многих городах России. Мощным толчком для их организации стали "Временные правила об обществах и союзах", объявленные правительством в марте 1890 года. По ним право разрешать организацию гимнастических обществ получили генерал-губернаторы на местах. Широко распространяется сокольская система гимнастики. Сокольские кружки, благодаря усилиям генерала В.Н. Воейкова, назначенного главнонаблюдающим за физическим воспитанием в России, открываются практически во всех городах, в средних и высших учебных заведениях. Их участники - "соколы" - в 1907 и в 1912 гг. участвуют в сокольских слетах в Праге, на которых проводились соревнования по гимнастике.</w:t>
      </w:r>
    </w:p>
    <w:p>
      <w:pPr>
        <w:pStyle w:val="Style15"/>
        <w:jc w:val="both"/>
        <w:rPr/>
      </w:pPr>
      <w:r>
        <w:rPr/>
        <w:t>В 1912 г. команда гимнастов России - Ф. Забелин, Ф. Яснов, С. Куликов, А. Ахун и П. Кушников - участвовала в V Олимпийских играх в Стокгольме (Швеция), но высоких результато не показала.</w:t>
      </w:r>
    </w:p>
    <w:p>
      <w:pPr>
        <w:pStyle w:val="Style15"/>
        <w:jc w:val="both"/>
        <w:rPr/>
      </w:pPr>
      <w:r>
        <w:rPr/>
        <w:t xml:space="preserve">В августе 1913 г. в Киеве прошла I Российская Олимпиада. Гимнасты соревновались в командном (участвовало всего две команды) и вличном первенствах. Победила команда открытой в 1909 г. в Санкт-Петербурге Главной офицерской гимнастическо-фехтовальной школы и ее лидер - К. Ватеркампф. </w:t>
      </w:r>
    </w:p>
    <w:p>
      <w:pPr>
        <w:pStyle w:val="Normal"/>
        <w:ind w:firstLine="360"/>
        <w:rPr/>
      </w:pPr>
      <w:r>
        <w:rPr/>
        <w:t>В 1914 г. российские спортсмены собрались в Риге на свою вторую олимпиаду, но из-за начавшейся I мировой войны Олимпиада закончена не был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  <w:sz w:val="36"/>
          <w:szCs w:val="36"/>
          <w:lang w:val="en-US"/>
        </w:rPr>
        <w:t>III</w:t>
      </w:r>
      <w:r>
        <w:rPr>
          <w:i/>
          <w:sz w:val="36"/>
          <w:szCs w:val="36"/>
        </w:rPr>
        <w:t xml:space="preserve">.  </w:t>
      </w:r>
      <w:r>
        <w:rPr>
          <w:i/>
          <w:sz w:val="36"/>
          <w:szCs w:val="36"/>
          <w:u w:val="single"/>
        </w:rPr>
        <w:t>Российские чемпионы: краткие биографические справки</w:t>
      </w:r>
    </w:p>
    <w:p>
      <w:pPr>
        <w:pStyle w:val="Normal"/>
        <w:ind w:firstLine="36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й Немов</w:t>
      </w:r>
    </w:p>
    <w:p>
      <w:pPr>
        <w:pStyle w:val="Person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Person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Person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Person"/>
        <w:jc w:val="left"/>
        <w:rPr/>
      </w:pPr>
      <w:r>
        <w:rPr/>
        <w:t>Род. 28.05.1976, Тольятти.</w:t>
      </w:r>
    </w:p>
    <w:p>
      <w:pPr>
        <w:pStyle w:val="Person"/>
        <w:rPr/>
      </w:pPr>
      <w:r>
        <w:rPr/>
        <w:t>Заслуженный мастер спорта. "Вооруженные силы", Тольятти.</w:t>
      </w:r>
    </w:p>
    <w:p>
      <w:pPr>
        <w:pStyle w:val="Person"/>
        <w:rPr/>
      </w:pPr>
      <w:r>
        <w:rPr/>
        <w:t>Выдающийся гимнаст конца XX начала XXI века.</w:t>
      </w:r>
    </w:p>
    <w:p>
      <w:pPr>
        <w:pStyle w:val="Normal"/>
        <w:ind w:firstLine="360"/>
        <w:rPr>
          <w:b/>
          <w:b/>
        </w:rPr>
      </w:pPr>
      <w:r>
        <w:drawing>
          <wp:anchor behindDoc="0" distT="95250" distB="95250" distL="190500" distR="190500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line">
              <wp:posOffset>-111125</wp:posOffset>
            </wp:positionV>
            <wp:extent cx="952500" cy="12382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бсолютный чемпион Олимпийских игр (2000), чемпион в командном первенстве (1996), в опорных прыжках (1996) и в упражнениях на перекладине (2000); серебряный призер в многоборье (1996) и в вольных упражнениях (2000); бронзовый - в командном первенстве (2000), в вольных упражнениях (1996, 2000), в упражнениях на коне (1996), брусьях (2000) и перекладине (1996). Чемпион мира в вольных упражнениях (1997, 1999), в упражнениях на коне (1999) и в опорных прыжках (1995, 1996); серебряный призер в командном первенстве (1994, 1995) и в упражнениях на брусьях (1996); бронзовый - в командном первенстве (1997), в упражнениях на коне (1996), брусьях (1994) и перекладине (2003). Чемпион Европы в командном первенстве (2000), в вольных упаржнениях (1998, 2002) и в упражнениях на брусьях (1994); серебряный призер в командном первенстве (1994, 1998, 2002). Абсолютный чемпион России (1996). Чемпион России в упражнениях на коне (1999, 2000) и перекладине (1995, 2000), обладатель Кубка России по многоборью (1993); серебряный призер чемпионата России в вольных упражнениях (2000), в опорных прыжках (2000), в упражнениях на перекладине (2004) и в Кубке России по многоборью (2000; бронзовый призер Кубка России по многоборью (2004)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ана Хоркин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rson"/>
        <w:rPr/>
      </w:pPr>
      <w:r>
        <w:rPr/>
        <w:t>Род. 19.01.1979, Белгород.</w:t>
      </w:r>
    </w:p>
    <w:p>
      <w:pPr>
        <w:pStyle w:val="Person"/>
        <w:rPr/>
      </w:pPr>
      <w:r>
        <w:rPr/>
        <w:t>Заслуженный мастер спорта, кандидат педагогических наук. Профсоюзы, Белгород.</w:t>
      </w:r>
    </w:p>
    <w:p>
      <w:pPr>
        <w:pStyle w:val="Person"/>
        <w:rPr/>
      </w:pPr>
      <w:r>
        <w:rPr/>
        <w:t>Выдающаяся гимнастка конца XX начала XXI века.</w:t>
      </w:r>
    </w:p>
    <w:p>
      <w:pPr>
        <w:pStyle w:val="Normal"/>
        <w:ind w:firstLine="360"/>
        <w:rPr/>
      </w:pPr>
      <w:r>
        <w:rPr/>
        <w:t>Чемпионка Олимпийских игр в упражнениях на брусьях (1996, 2000); серебряный призер в многоборье (2004), в вольных упражнениях (2000), в командном первенстве (1996, 2000); бронзовый призер в командном первенстве (2004). Трехкратная (чего не добивались еще ни мужчины ни женщины) абсолютная чемпионка мира (1997, 2001, 2003), пятикратная чемпионка мира в упражнениях на брусьях (1995, 1996, 1997,1999, 2001), чемпионка мира в опорных прыжках (2001); серебряный призер в многоборье (1995), в командном первенстве (1997, 1999, 2001), в опорных прыжках (1994), в упражнениях на брусьях (1994), на бревне (1997), в вольных упражнениях (1997); бронзовый призер в командном первенстве (1994) и в вольных упражнениях (1999, 2001). Рекордсменка мира среди мужчин и женщин по числу медалей мирового достоинства - 20 (9+8+3). Трехкратная абсолютная чемпионка Европы (1998, 2000, 2002) - повторение достижения Н. Комэнечи (Румыния). Чемпионка Европы в командном первенстве (2000, 2002), шестикратная - своеобразный рекорд - чемпионка Европы в упражнениях на брусьях (1994, 1996, 1998, 2000, 2002, 2004), в упражнениях на бревне (2000) и в вольных упражнениях (1998). Серебряный призер в командном первенстве (1994, 1996, 1998), в многоборье (1994) и в упражнениях на бревне (2002). Рекордсменка чемпионатов Европы по числу завоеванных медалей - 18 (13+5+0). Абсолютная чемпионка России (1993, 1995, 1997, 2002). Чемпионка России в опорных прыжках (1994), восьмикратная чемпионка России в упражнениях на брусьях (1993, 1994, 1995, 1997, 1999, 2000, 2001, 2003) - своеобразный рекорд, - пятикратная чемпионка в упражнениях на бревне (1993, 1995, 1996, 2003, 2004), чемпионка России в вольных упражнениях (1994). Обладательница Кубка России в многоборье (1995, 1997, 1998, 2000, 2004). Серебряный призер в многоборье (1994, 1996, 1999), в опорных прыжках (1993, 1995, 2001), Кубка России в многоборье (1994, 1999, 2003); бронзовый призер в опорных прыжках (2003), в вольных упражнениях (1993, 1996, 1999), Кубка России в многоборье (1996, 2001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й Андрианов</w:t>
      </w:r>
    </w:p>
    <w:p>
      <w:pPr>
        <w:pStyle w:val="Person"/>
        <w:rPr/>
      </w:pPr>
      <w:r>
        <w:rPr/>
        <w:t>Род. 14.10.1952, Владимир.</w:t>
      </w:r>
    </w:p>
    <w:p>
      <w:pPr>
        <w:pStyle w:val="Person"/>
        <w:rPr/>
      </w:pPr>
      <w:r>
        <w:rPr/>
        <w:t>Заслуженный мастер спорта. "Буревестник", Владимир.</w:t>
      </w:r>
    </w:p>
    <w:p>
      <w:pPr>
        <w:pStyle w:val="Normal"/>
        <w:ind w:firstLine="360"/>
        <w:rPr/>
      </w:pPr>
      <w:r>
        <w:rPr/>
        <w:t xml:space="preserve">Выдающийся гимнаст 70-х гг. Обладатель всех высших гимнастических титулов. </w:t>
      </w:r>
      <w:r>
        <w:drawing>
          <wp:anchor behindDoc="0" distT="95250" distB="95250" distL="190500" distR="190500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line">
              <wp:posOffset>-140335</wp:posOffset>
            </wp:positionV>
            <wp:extent cx="952500" cy="12382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бсолютный чемпион XXI Олимпийских игр (1976). Чемпион Олимпийских игр в вольных упражнениях (1972, 1976), упражнениях на кольцах (1976), в опорных прыжках (1976, 1980), в командном первенстве (1980), серебряный призер в командном первенстве (1972, 1976), в многоборье (1980), в вольных упражнениях (1980), в упражнениях на брусьях (1976), бронзовый призер в упражнениях на коне (1976), в опорных прыжках (1972), в упражнениях на перекладине (1980). Своеобразный рекордсмен по числу Олимпийских медалей среди всех участников Олимпийских игр - мужчин - 15 (7+5+3). Абсолютный чемпион мира (1978). Чемпион мира в командном первенстве (1979), в упражнениях на кольцах (1974, 1978), серебряный призер в многоборье (1974), в командном первенстве (1974,1978), на коне (1974), брусьях (1974, 1978), опорных прыжках (1974, 1978, 1979). Абсолютный чемпион Европы (1975). Чемпион Европы в вольных упражнениях (1973, 1975), на коне (1971), брусьях (1975), перекладине (1975), в опорных прыжках (1971, 1973, 1975), серебряный призер в многоборье (1973), в упражнениях на коне (1975), кольцах (1971, 1973), брусьях (1971, 1973), бронзовый призер в многоборье (1971), в вольных упражнениях (1971). Обладатель Кубка мира в многоборье (1975, 1977), в вольных упражнениях (1977), на кольцах (1977), брусьях (1975, 1977), серебряный призер в вольных упражнениях (1975), на коне (1975), опорных прыжках (1977). Абсолютный чемпион СССР (1972, 1973, 1974), обладатель Кубка СССР в многоборье (1972, 1974). Чемпион СССР в вольных упражнениях (1972, 1974, 1975), на коне (1974), брусьях (1974), перекладине (1972, 1975), в опорных прыжках (1971); серебряный призер в упражнениях на коне (1972), кольцах (1972), брусьях (1972) и опорных прыжках (1972), бронзовый призер в многоборье (1979), Кубка СССР по многоборью (1978), Чемпион СССР в опорных прыжках (1979), упражнениях на брусьях (1979).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559"/>
        </w:tabs>
        <w:ind w:left="25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26"/>
      <w:ind w:firstLine="257"/>
    </w:pPr>
    <w:rPr/>
  </w:style>
  <w:style w:type="paragraph" w:styleId="Person">
    <w:name w:val="person"/>
    <w:basedOn w:val="Normal"/>
    <w:qFormat/>
    <w:pPr>
      <w:spacing w:before="64" w:after="6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2:41:00Z</dcterms:created>
  <dc:creator>Людочка</dc:creator>
  <dc:description/>
  <dc:language>en-US</dc:language>
  <cp:lastModifiedBy>Людочка</cp:lastModifiedBy>
  <dcterms:modified xsi:type="dcterms:W3CDTF">2005-02-02T03:31:00Z</dcterms:modified>
  <cp:revision>18</cp:revision>
  <dc:subject/>
  <dc:title>Министерство Образования Российской Федерации</dc:title>
</cp:coreProperties>
</file>