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УТВЕРЖДЕН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Учебно-методической комиссие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факультета физической культуры и спорта СГ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……………………………………</w:t>
      </w:r>
      <w:r>
        <w:rPr>
          <w:b w:val="false"/>
        </w:rPr>
        <w:t>..М.И. Бочар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«…….» ……………………….20     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АМЯТ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сновные требования к оформлению и содержанию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ипломной работы (проекта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Дипломная (квалификационная) работа является завершающим этапом обучения в ВУЗе. Она предусматривает выполнение теоретических и экспериментальных исследований в различных областях знаний (теория и методика физвоспитания, физиология спорта, возрастная физиология, педагогика, психология, история и т.п.) физической культуры и спорта. Избранная самостоятельно тема дипломной работы должна соответствовать основной специальности выпускника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Дипломная работа должна быть отпечатана на печатающей машинке или набрана на компьютере (шрифт </w:t>
      </w:r>
      <w:r>
        <w:rPr>
          <w:b w:val="false"/>
          <w:lang w:val="en-US"/>
        </w:rPr>
        <w:t>Times New Roman</w:t>
      </w:r>
      <w:r>
        <w:rPr>
          <w:b w:val="false"/>
        </w:rPr>
        <w:t xml:space="preserve">, размером – 14) на одной странице стандартного листа (Формат А4) и представлена в сброшюрованном виде. Объем работы не менее 35-50 страниц машинописного текста через 2 интервала или, при печатании на компьютере в </w:t>
      </w:r>
      <w:r>
        <w:rPr>
          <w:b w:val="false"/>
          <w:lang w:val="en-US"/>
        </w:rPr>
        <w:t xml:space="preserve">Win word – </w:t>
      </w:r>
      <w:r>
        <w:rPr>
          <w:b w:val="false"/>
        </w:rPr>
        <w:t>полуторный интервал. Поля страницы: левое - 30 мм, верхнее и нижнее - 25 мм, правое – 12 м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Название глав печатается посередине строки прописными буквами (например, КУЛЬТУРА). Заголовки и подзаголовки отделяются от основного текста сверху и снизу тремя интервалами. Точка в конце заголовка не ставится. Каждая глава печатается с новой страницы. Таблицы, рисунки, схемы, фотографии как в работе, так и в приложении должны быть выполнены на стандартных листах размером 210х297 мм или вклеены на стандартные листы белой бумаги. Подписи и пояснения к фотографиям, рисункам и т.п. должны быть с лицевой стороны с низу.</w:t>
      </w:r>
    </w:p>
    <w:p>
      <w:pPr>
        <w:pStyle w:val="Heading"/>
        <w:jc w:val="both"/>
        <w:rPr/>
      </w:pPr>
      <w:r>
        <w:rPr>
          <w:b w:val="false"/>
        </w:rPr>
        <w:tab/>
        <w:t>Таблицы печатаются в тексте рукописи или на отдельных страницах. В последнем случае таблица размещаются по контексту, и эта страница нумеруется в общем порядке. Таблицы могут быть напечатаны отдельно от текста работы в виде приложения со своей сквозной нумерацией страниц. В этом случае они размещаются в конце всей работы. Примечания и сноски к таблицам печатаются непосредственно под ними. Слово «Таблица» с порядковым номером располагается в правом верхнем углу над таблицей и пишется полностью. Перед порядковым номером таблицы знак «№» не ставится (например, Таблица 1).</w:t>
      </w:r>
    </w:p>
    <w:p>
      <w:pPr>
        <w:pStyle w:val="Heading"/>
        <w:jc w:val="both"/>
        <w:rPr/>
      </w:pPr>
      <w:r>
        <w:rPr>
          <w:b w:val="false"/>
        </w:rPr>
        <w:tab/>
        <w:t>Все страницы, включая иллюстрации и приложения, нумеруются по порядку от титульного листа до последней страницы работы без пропусков. Нумерация страницы проставляется вверху с права без точки в конце.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Первой страницей текста считается титульный лист, на нем номер страницы не указывается. На последующих страницах, начиная с ВВЕДЕНИЯ ставятся порядковые номера страниц. </w:t>
      </w:r>
    </w:p>
    <w:p>
      <w:pPr>
        <w:pStyle w:val="TextBodyIndent"/>
        <w:rPr/>
      </w:pPr>
      <w:r>
        <w:rPr/>
        <w:t>Библиографическая ссылка на литературу в тексте дается в круглых скобках (Иванов К.П., 1996; Петров И.М., Осипов С.О., 1999). Если есть повторения одного и того же автора несколько раз  – (Бочаров М.И., 1997а, 1999б и т.п.). Сначала делаются ссылки по годам отечественных авторов, затем иностранных. Если ссылка делается по тексту то пишется, например, - «И.П. Павлов (1918) впервые показал значимость …». Цитаты по тексту всегда берутся в кавычки «.….», со ссылкой на автора. На неопубликованные работы, как правило, не ссылаются. Иногда в ссылках используется нумерация, соответствующая списку литературы в квадратных скобках, например,  [1, 2, 7, 127].</w:t>
      </w:r>
    </w:p>
    <w:p>
      <w:pPr>
        <w:pStyle w:val="TextBodyIndent"/>
        <w:rPr/>
      </w:pPr>
      <w:r>
        <w:rPr/>
        <w:t>На протяжении всей рукописи необходимо употреблять единообразные термины (например, «двигательные качества», «физические качества»)  условные сокращения и обозначения. Нельзя одним и тем же термином обозначать разные понятия. Новые термины, которые вводятся автором или малоизвестны читателям, следует объяснять. Иностранные слова и термины рекомендуется употреблять только в исключительных случаях: во-первых, когда они получили широкое распространение и слились с русским языком (аут, аутсайдер и т.п.); во-вторых, когда без них нельзя обойтись при изложении научных фактов (гипокинезия, аэробные процессы и т.п.); в-третьих, когда необходимо познакомить читателя с новыми или малоизвестными терминами, встречающимися в зарубежной литературе.</w:t>
      </w:r>
    </w:p>
    <w:p>
      <w:pPr>
        <w:pStyle w:val="TextBodyIndent"/>
        <w:rPr/>
      </w:pPr>
      <w:r>
        <w:rPr/>
        <w:t>Изложение результатов собственных исследований не принято вести от собственного имени («я утверждаю», «мною открыто» и т.п.). Нельзя злоупотреблять вступительными словосочетаниями в начале абзацев и фраз («Следует подчеркнуть ..», «Необходимо заметить», «Что касается» и т.п.).</w:t>
      </w:r>
    </w:p>
    <w:p>
      <w:pPr>
        <w:pStyle w:val="TextBodyIndent"/>
        <w:rPr/>
      </w:pPr>
      <w:r>
        <w:rPr/>
        <w:t xml:space="preserve">Ссылаясь в тексте на таблицы и рисунки, следует избегать слов: «представлены», «даны», «дает». Следует писать: «приведены» (о таблицах), «показаны» (о рисунках). Ссылки на таблицы и рисунки желательно располагать в скобках в соответствующем месте текста без слова «смотри». Например, «время двигательной реакции (табл. 4) характеризуется …». </w:t>
      </w:r>
    </w:p>
    <w:p>
      <w:pPr>
        <w:pStyle w:val="TextBodyIndent"/>
        <w:rPr/>
      </w:pPr>
      <w:r>
        <w:rPr/>
        <w:t>Не рекомендуется: часто употреблять одинаковые слова, словосочетания и обороты; дважды использовать какое-либо понятие в одной фразе; располагать близко друг к другу слова, образованные от одного корня («нагрузка» и «груз», «школа» и «школьник» и пр.), сходные по звучанию или сливающиеся в произношении («у учащихся», «об обмене», «при применении» и т.п.). Следует избегать длинных предложений: они затрудняют понимание текста.</w:t>
      </w:r>
    </w:p>
    <w:p>
      <w:pPr>
        <w:pStyle w:val="TextBodyIndent"/>
        <w:rPr/>
      </w:pPr>
      <w:r>
        <w:rPr/>
        <w:t>Список литературы печатается в конце работы.</w:t>
      </w:r>
    </w:p>
    <w:p>
      <w:pPr>
        <w:pStyle w:val="TextBodyIndent"/>
        <w:rPr/>
      </w:pPr>
      <w:r>
        <w:rPr/>
        <w:t>Ниже представлены образцы написания отдельных глав, разделов, примерная структура работы, списка литератур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(образец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/>
        <w:t>СЫКТЫВКАРСКИЙ ГОСУДАРСТВЕННЫЙ УНИВЕРСИТЕТ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ФАКУЛЬТЕТ ФИЗИЧЕСКОЙ КУЛЬТУРЫ И СПОРТА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АФЕДРА ФИЗИОЛОГИИ СПОРТА И ФИЗИЧЕСКОЙ РЕАБИЛИТАЦИИ</w:t>
      </w:r>
    </w:p>
    <w:p>
      <w:pPr>
        <w:pStyle w:val="Heading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64" w:firstLine="708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Допущена к защите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в. каф. М.И. Бочаро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___» __________200  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ДИПЛОМНАЯ РАБОТА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ВЛИЯНИЕ СЕВЕРНОГО СИЯНИЯ НА ИММУННУЮ </w:t>
      </w:r>
    </w:p>
    <w:p>
      <w:pPr>
        <w:pStyle w:val="Heading"/>
        <w:rPr>
          <w:sz w:val="32"/>
        </w:rPr>
      </w:pPr>
      <w:r>
        <w:rPr>
          <w:sz w:val="32"/>
        </w:rPr>
        <w:t>СИСТЕМУ СПОРТСМЕНОВ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Научный руководитель: </w:t>
      </w:r>
    </w:p>
    <w:p>
      <w:pPr>
        <w:pStyle w:val="Normal"/>
        <w:ind w:left="708" w:hanging="0"/>
        <w:rPr/>
      </w:pPr>
      <w:r>
        <w:rPr/>
        <w:t xml:space="preserve">ученая степень, звание,                                                 </w:t>
        <w:tab/>
        <w:t>Ф.И.О. (полностью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Исполнитель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(группа)</w:t>
        <w:tab/>
        <w:tab/>
        <w:tab/>
        <w:tab/>
        <w:tab/>
        <w:tab/>
        <w:tab/>
        <w:tab/>
        <w:t>Ф.И.О.(полностью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ыктывкар, 2002</w:t>
      </w:r>
    </w:p>
    <w:p>
      <w:pPr>
        <w:pStyle w:val="Normal"/>
        <w:jc w:val="right"/>
        <w:rPr/>
      </w:pPr>
      <w:r>
        <w:rPr/>
        <w:t>(образец)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тр.</w:t>
      </w:r>
    </w:p>
    <w:p>
      <w:pPr>
        <w:pStyle w:val="Normal"/>
        <w:jc w:val="both"/>
        <w:rPr/>
      </w:pPr>
      <w:r>
        <w:rPr/>
        <w:t>ВВЕДЕНИЕ ……………………………………………………………..</w:t>
      </w:r>
    </w:p>
    <w:p>
      <w:pPr>
        <w:pStyle w:val="Normal"/>
        <w:rPr/>
      </w:pPr>
      <w:r>
        <w:rPr/>
        <w:t xml:space="preserve">Глава 1. ОБЗОР ЛИТЕРАТУРЫ. ВОЗРАСТНАЯ ДИНАМИКА </w:t>
      </w:r>
    </w:p>
    <w:p>
      <w:pPr>
        <w:pStyle w:val="Normal"/>
        <w:rPr/>
      </w:pPr>
      <w:r>
        <w:rPr/>
        <w:t>УМСТВЕННОЙ И ФИЗИЧЕСКОЙ РАБОТОСПОСОБНОСТИ  ..….</w:t>
      </w:r>
    </w:p>
    <w:p>
      <w:pPr>
        <w:pStyle w:val="Normal"/>
        <w:numPr>
          <w:ilvl w:val="1"/>
          <w:numId w:val="2"/>
        </w:numPr>
        <w:rPr/>
      </w:pPr>
      <w:r>
        <w:rPr/>
        <w:t>Физиологические основы умственной работоспособности …..</w:t>
      </w:r>
    </w:p>
    <w:p>
      <w:pPr>
        <w:pStyle w:val="Normal"/>
        <w:numPr>
          <w:ilvl w:val="1"/>
          <w:numId w:val="2"/>
        </w:numPr>
        <w:rPr/>
      </w:pPr>
      <w:r>
        <w:rPr/>
        <w:t>Физиология мышечной работоспособности 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Механизмы расширения работоспособности человека ……….. </w:t>
      </w:r>
    </w:p>
    <w:p>
      <w:pPr>
        <w:pStyle w:val="Normal"/>
        <w:rPr/>
      </w:pPr>
      <w:r>
        <w:rPr/>
        <w:t>Глава 2. ОРГАНИЗАЦИЯ И МЕТОДЫ ИССЛЕДОВАНИЯ ..………..</w:t>
      </w:r>
    </w:p>
    <w:p>
      <w:pPr>
        <w:pStyle w:val="Normal"/>
        <w:rPr/>
      </w:pPr>
      <w:r>
        <w:rPr/>
        <w:t xml:space="preserve">Глава 3. РЕЗУЛЬТАТЫ СОБСТВЕННЫХ ИССЛЕДОВАНИЙ И ИХ ОБСУЖДЕНИЕ. ЗАКОНОМЕРНОСТИ ИЗМЕНЕНИЯ </w:t>
      </w:r>
    </w:p>
    <w:p>
      <w:pPr>
        <w:pStyle w:val="Normal"/>
        <w:rPr/>
      </w:pPr>
      <w:r>
        <w:rPr/>
        <w:t xml:space="preserve">УМСТВЕННОЙ И ФИЗИЧЕСКОЙ РАБОТОСПОСОБНОСТИ У </w:t>
      </w:r>
    </w:p>
    <w:p>
      <w:pPr>
        <w:pStyle w:val="Normal"/>
        <w:rPr/>
      </w:pPr>
      <w:r>
        <w:rPr/>
        <w:t>СТУДЕНТОВ МАТЕМАТИКОВ ………………………………………</w:t>
      </w:r>
    </w:p>
    <w:p>
      <w:pPr>
        <w:pStyle w:val="Normal"/>
        <w:rPr/>
      </w:pPr>
      <w:r>
        <w:rPr/>
        <w:t>ЗАКЛЮЧЕНИЕ ………………………………………………………….</w:t>
      </w:r>
    </w:p>
    <w:p>
      <w:pPr>
        <w:pStyle w:val="Normal"/>
        <w:rPr/>
      </w:pPr>
      <w:r>
        <w:rPr/>
        <w:t>ВЫВОДЫ ………………………………………………………………..</w:t>
      </w:r>
    </w:p>
    <w:p>
      <w:pPr>
        <w:pStyle w:val="Normal"/>
        <w:rPr/>
      </w:pPr>
      <w:r>
        <w:rPr/>
        <w:t xml:space="preserve">ПРАКТИЧЕСКИЕ РЕКОМЕНДАЦИИ </w:t>
      </w:r>
      <w:r>
        <w:rPr>
          <w:lang w:val="en-US"/>
        </w:rPr>
        <w:t>(</w:t>
      </w:r>
      <w:r>
        <w:rPr/>
        <w:t>не обязательно) …………….</w:t>
      </w:r>
    </w:p>
    <w:p>
      <w:pPr>
        <w:pStyle w:val="Normal"/>
        <w:rPr/>
      </w:pPr>
      <w:r>
        <w:rPr/>
        <w:t>СПИСОК ЛИТЕРАТУРЫ …….. ……………………………………….</w:t>
      </w:r>
    </w:p>
    <w:p>
      <w:pPr>
        <w:pStyle w:val="Normal"/>
        <w:rPr/>
      </w:pPr>
      <w:r>
        <w:rPr/>
        <w:t>Приложение 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17780</wp:posOffset>
                </wp:positionV>
                <wp:extent cx="604139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.4pt" to="470.1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Содержит краткое значение и обоснование изучаемой проблемы, актуальность избранной темы, известные положения о разрабатываемой проблеме, малоизученные стороны проблемы, цель и задачи собственного исследования. Введение занимает 1-2 страниц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71755</wp:posOffset>
                </wp:positionV>
                <wp:extent cx="604139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.65pt" to="477.2pt,5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center"/>
        <w:rPr/>
      </w:pPr>
      <w:r>
        <w:rPr/>
        <w:t>Глава 1. ОБЗОР ЛИТЕРАТУРЫ.</w:t>
      </w:r>
    </w:p>
    <w:p>
      <w:pPr>
        <w:pStyle w:val="Normal"/>
        <w:jc w:val="center"/>
        <w:rPr/>
      </w:pPr>
      <w:r>
        <w:rPr/>
        <w:t xml:space="preserve">ВОЗРАСТНАЯ ДИНАМИКА УМСТВЕННОЙ </w:t>
      </w:r>
    </w:p>
    <w:p>
      <w:pPr>
        <w:pStyle w:val="Normal"/>
        <w:jc w:val="center"/>
        <w:rPr/>
      </w:pPr>
      <w:r>
        <w:rPr/>
        <w:t>И ФИЗИЧЕСКОЙ РАБОТОСПОСОБ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Содержит подробные сведения по теме исследования со ссылками на авторов и год издания первоисточника (Иванов К.П., 1965; Ткаченко Е.Я., Яковлев В.А., 1973). Особо выделяются основные теоретические положения. Этот раздел должен включать в себя анализ научных сведений. Каждый подраздел должен заканчиваться кратким резюме (т.е. что изучено, а что нет?). В резюме выделяются дискуссионные вопросы и обозначаются пути их решения. Цитируемая литература должна включать сведения, в том числе, последних лет, не менее 25 источников. Допускаются ссылки на авторов в виде нумерации </w:t>
      </w:r>
      <w:r>
        <w:rPr>
          <w:lang w:val="en-US"/>
        </w:rPr>
        <w:t>[1, 4, 42]</w:t>
      </w:r>
      <w:r>
        <w:rPr/>
        <w:t>. Объем этой главы 10-15 стра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(образец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2. ОРГАНИЗАЦИЯ И МЕТОДЫ ИССЛЕДОВА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Глава содержит подробную характеристику объекта исследования, условия проведения, описание методов исследования, этапов выполнения работы, процедуры исследования. При необходимости можно приводить формы анкет, опросных листов и т.п. Указываются методы математической обработки материала и т.п.). Объем главы 3-7 стра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595122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6pt" to="477.2pt,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РЕЗУЛЬТАТЫ СОБСТВЕННЫХ ИССЛЕДОВАНИЙ </w:t>
      </w:r>
    </w:p>
    <w:p>
      <w:pPr>
        <w:pStyle w:val="Normal"/>
        <w:jc w:val="center"/>
        <w:rPr/>
      </w:pPr>
      <w:r>
        <w:rPr/>
        <w:t>И ИХ ОБСУЖДЕНИЕ.</w:t>
      </w:r>
    </w:p>
    <w:p>
      <w:pPr>
        <w:pStyle w:val="2"/>
        <w:rPr/>
      </w:pPr>
      <w:r>
        <w:rPr/>
        <w:t>ЗАКОНОМЕРНОСТИ ИЗМЕНЕНИЯ УМСТВЕННОЙ И ФИЗИЧЕСКОЙ РАБОТОСПОСОБНОСТИ У СТУДЕНТОВ МАТЕМАТИКОВ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Подробно описываются основные результаты исследований со ссылками на рисунки, таблицы, фотографии и т.п. Доказывается достоверность тех или иных сдвигов с помощью статистических характеристик. Приводятся краткие объяснения полученным данным со ссылками на первоисточники, известные факты. Выдвигаются собственные научные гипотезы, предположения на основании обобщения всего экспериментального материала). Объем главы 20-25 страниц с рисунками и таб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23495</wp:posOffset>
                </wp:positionV>
                <wp:extent cx="59512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.85pt" to="477.2pt,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«Заключение» носит обобщающий характер полученных результатов исследования. При условии содержательного обсуждения материала и описания основных положений работы в Главе 3, заключение можно опустить и сразу перейти к ВЫВОДАМ). Объем заключения не более 3 страниц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18745</wp:posOffset>
                </wp:positionV>
                <wp:extent cx="59512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9.35pt" to="477.2pt,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>4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ЫВОД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(Первый вывод, как правило, носит обобщенный и гипотетический характер о наблюдаемых явлениях).</w:t>
      </w:r>
    </w:p>
    <w:p>
      <w:pPr>
        <w:pStyle w:val="TextBody"/>
        <w:numPr>
          <w:ilvl w:val="0"/>
          <w:numId w:val="1"/>
        </w:numPr>
        <w:rPr/>
      </w:pPr>
      <w:r>
        <w:rPr/>
        <w:t>(Второй и последующие выводы носят конкретный характер, где кратко и точно излагаются основные научные факты и их объяснение).</w:t>
      </w:r>
    </w:p>
    <w:p>
      <w:pPr>
        <w:pStyle w:val="TextBody"/>
        <w:numPr>
          <w:ilvl w:val="0"/>
          <w:numId w:val="1"/>
        </w:numPr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(Последний вывод, как правило, носит теоретико-практический характер).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Выводы должны соответствовать поставленным в работе задачам. Количество выводов не менее тре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48260</wp:posOffset>
                </wp:positionV>
                <wp:extent cx="59512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3.8pt" to="477.2pt,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КТИЧЕСКИЕ РЕКОМЕНДАЦИИ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Приводится перечень конкретных рекомендаций для практического использования основных результатов работы или научных посылок для проведения дальнейших исследований в той или иной области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32385</wp:posOffset>
                </wp:positionV>
                <wp:extent cx="595122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55pt" to="484.3pt,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49</w:t>
      </w:r>
    </w:p>
    <w:p>
      <w:pPr>
        <w:pStyle w:val="TextBody"/>
        <w:jc w:val="right"/>
        <w:rPr/>
      </w:pPr>
      <w:r>
        <w:rPr/>
        <w:t>(Образец написания библиографии)</w:t>
      </w:r>
    </w:p>
    <w:p>
      <w:pPr>
        <w:pStyle w:val="TextBody"/>
        <w:jc w:val="center"/>
        <w:rPr/>
      </w:pPr>
      <w:r>
        <w:rPr/>
        <w:t xml:space="preserve">СПИСОК ЛИТЕРАТУРЫ </w:t>
      </w:r>
    </w:p>
    <w:p>
      <w:pPr>
        <w:pStyle w:val="TextBody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Примеры:</w:t>
      </w:r>
    </w:p>
    <w:p>
      <w:pPr>
        <w:pStyle w:val="TextBodyIndent"/>
        <w:ind w:hanging="0"/>
        <w:rPr/>
      </w:pPr>
      <w:r>
        <w:rPr/>
        <w:tab/>
      </w:r>
      <w:r>
        <w:rPr>
          <w:i/>
        </w:rPr>
        <w:t>Книги одного, двух и трех авторов</w:t>
      </w:r>
    </w:p>
    <w:p>
      <w:pPr>
        <w:pStyle w:val="TextBodyIndent"/>
        <w:ind w:hanging="0"/>
        <w:rPr/>
      </w:pPr>
      <w:r>
        <w:rPr/>
        <w:tab/>
        <w:t>Фролов И.Т. Перспективы человека. – 2-е изд., перераб.  и доп.- М.: Политиздат, 1666.- 234 с.</w:t>
      </w:r>
    </w:p>
    <w:p>
      <w:pPr>
        <w:pStyle w:val="TextBodyIndent"/>
        <w:ind w:hanging="0"/>
        <w:rPr/>
      </w:pPr>
      <w:r>
        <w:rPr/>
        <w:tab/>
        <w:t>Морозов Б.М., Фадеев В.Е., Шинкаренко В.В. Планирование работы.- М.: Мысль, 1988.- 244 с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ab/>
        <w:t xml:space="preserve">Материалы съездов, конференций, симпозиумов </w:t>
      </w:r>
    </w:p>
    <w:p>
      <w:pPr>
        <w:pStyle w:val="TextBodyIndent"/>
        <w:ind w:hanging="0"/>
        <w:rPr/>
      </w:pPr>
      <w:r>
        <w:rPr/>
        <w:tab/>
        <w:t xml:space="preserve">Электроника и спорт, Свердловск, февраль 2000 г.: Тез. докл. </w:t>
      </w:r>
      <w:r>
        <w:rPr>
          <w:lang w:val="en-US"/>
        </w:rPr>
        <w:t>VII</w:t>
      </w:r>
      <w:r>
        <w:rPr/>
        <w:t xml:space="preserve"> науч.-техн. Конф.- Свердловск, 2000,- 41 с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ab/>
        <w:t>Депонированные научные работы</w:t>
      </w:r>
    </w:p>
    <w:p>
      <w:pPr>
        <w:pStyle w:val="TextBodyIndent"/>
        <w:ind w:hanging="0"/>
        <w:rPr/>
      </w:pPr>
      <w:r>
        <w:rPr/>
        <w:tab/>
        <w:t>Разумов Р.О. История спорта.- М., 1988.- 44 с.- Деп. В ИНИОН РАН 05.06.88, № 32444.</w:t>
      </w:r>
    </w:p>
    <w:p>
      <w:pPr>
        <w:pStyle w:val="TextBodyIndent"/>
        <w:ind w:hanging="0"/>
        <w:rPr/>
      </w:pPr>
      <w:r>
        <w:rPr/>
        <w:tab/>
      </w:r>
      <w:r>
        <w:rPr>
          <w:i/>
        </w:rPr>
        <w:t>Диссертация</w:t>
      </w:r>
    </w:p>
    <w:p>
      <w:pPr>
        <w:pStyle w:val="TextBodyIndent"/>
        <w:ind w:hanging="0"/>
        <w:rPr/>
      </w:pPr>
      <w:r>
        <w:rPr/>
        <w:tab/>
        <w:t>Иванов К.П. Мышечная системы: Дис. … канд. биол. наук.- М., 1899.- 203 с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ab/>
        <w:t>Автореферат</w:t>
      </w:r>
    </w:p>
    <w:p>
      <w:pPr>
        <w:pStyle w:val="TextBodyIndent"/>
        <w:rPr/>
      </w:pPr>
      <w:r>
        <w:rPr/>
        <w:t>Иванов К.П. Мышечная системы: Автореф. дис. … канд. биол. наук.- М., 1899.- 203 с.</w:t>
      </w:r>
    </w:p>
    <w:p>
      <w:pPr>
        <w:pStyle w:val="TextBodyIndent"/>
        <w:rPr>
          <w:i/>
          <w:i/>
        </w:rPr>
      </w:pPr>
      <w:r>
        <w:rPr>
          <w:i/>
        </w:rPr>
        <w:t>Из книги</w:t>
      </w:r>
    </w:p>
    <w:p>
      <w:pPr>
        <w:pStyle w:val="TextBodyIndent"/>
        <w:ind w:hanging="0"/>
        <w:rPr/>
      </w:pPr>
      <w:r>
        <w:rPr>
          <w:i/>
        </w:rPr>
        <w:tab/>
      </w:r>
      <w:r>
        <w:rPr/>
        <w:t>Иванов К.П. Мышечная системы // Гомеостаз / Под ред. М.И. Попова.- Киев: Наукова Думка, 2000.-  С. 40-67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ab/>
        <w:t>Из журнала</w:t>
      </w:r>
    </w:p>
    <w:p>
      <w:pPr>
        <w:pStyle w:val="TextBodyIndent"/>
        <w:ind w:hanging="0"/>
        <w:rPr/>
      </w:pPr>
      <w:r>
        <w:rPr>
          <w:i/>
        </w:rPr>
        <w:tab/>
      </w:r>
      <w:r>
        <w:rPr/>
        <w:t>Иванов К.П. Мышечная системы  // Физиол. человека.- 1999.- № 5.- С. 34-56.</w:t>
      </w:r>
    </w:p>
    <w:p>
      <w:pPr>
        <w:pStyle w:val="TextBodyIndent"/>
        <w:ind w:hanging="0"/>
        <w:rPr/>
      </w:pPr>
      <w:r>
        <w:rPr/>
        <w:tab/>
      </w:r>
      <w:r>
        <w:rPr>
          <w:i/>
        </w:rPr>
        <w:t>Из трудов</w:t>
      </w:r>
    </w:p>
    <w:p>
      <w:pPr>
        <w:pStyle w:val="TextBodyIndent"/>
        <w:ind w:hanging="0"/>
        <w:rPr/>
      </w:pPr>
      <w:r>
        <w:rPr>
          <w:i/>
        </w:rPr>
        <w:tab/>
      </w:r>
      <w:r>
        <w:rPr/>
        <w:t>Иванов К.П. Мышечная системы // Гомеостаз / Сыкт. гос. ун-т.- 1999.- Вып. 34.- С. 56-78.</w:t>
      </w:r>
    </w:p>
    <w:p>
      <w:pPr>
        <w:pStyle w:val="TextBodyIndent"/>
        <w:ind w:hanging="0"/>
        <w:rPr/>
      </w:pPr>
      <w:r>
        <w:rPr/>
        <w:tab/>
      </w:r>
      <w:r>
        <w:rPr>
          <w:i/>
        </w:rPr>
        <w:t>Из материалов конференции</w:t>
      </w:r>
    </w:p>
    <w:p>
      <w:pPr>
        <w:pStyle w:val="TextBodyIndent"/>
        <w:ind w:hanging="0"/>
        <w:rPr/>
      </w:pPr>
      <w:r>
        <w:rPr/>
        <w:tab/>
        <w:t xml:space="preserve">Иванов К.П. Мышечная системы // </w:t>
      </w:r>
      <w:r>
        <w:rPr>
          <w:lang w:val="en-US"/>
        </w:rPr>
        <w:t xml:space="preserve">IV </w:t>
      </w:r>
      <w:r>
        <w:rPr/>
        <w:t>Междунар. конф. молодых ученых: Тез. докл.- М., 1999.- С. 32-34.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>Примечание: Все авторы перечисляются в алфавитном порядке.</w:t>
      </w:r>
    </w:p>
    <w:p>
      <w:pPr>
        <w:pStyle w:val="TextBody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83515</wp:posOffset>
                </wp:positionV>
                <wp:extent cx="59512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4.45pt" to="477.2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6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Приложение 1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(Формируется в зависимости от вида и объема информац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9512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6pt" to="484.3pt,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ставитель:</w:t>
      </w:r>
    </w:p>
    <w:p>
      <w:pPr>
        <w:pStyle w:val="Normal"/>
        <w:jc w:val="both"/>
        <w:rPr/>
      </w:pPr>
      <w:r>
        <w:rPr/>
        <w:t xml:space="preserve">М.И. Бочаров </w:t>
      </w:r>
    </w:p>
    <w:sectPr>
      <w:footerReference w:type="default" r:id="rId2"/>
      <w:type w:val="nextPage"/>
      <w:pgSz w:w="11906" w:h="16838"/>
      <w:pgMar w:left="1531" w:right="680" w:gutter="0" w:header="0" w:top="1134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1:59:00Z</dcterms:created>
  <dc:creator>БЕМ</dc:creator>
  <dc:description/>
  <dc:language>en-US</dc:language>
  <cp:lastModifiedBy>Бочаров</cp:lastModifiedBy>
  <cp:lastPrinted>2002-04-01T15:53:00Z</cp:lastPrinted>
  <dcterms:modified xsi:type="dcterms:W3CDTF">2002-04-01T12:49:00Z</dcterms:modified>
  <cp:revision>22</cp:revision>
  <dc:subject/>
  <dc:title>                                 УТВЕРЖДЕНО</dc:title>
</cp:coreProperties>
</file>