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Жизнь и философия Плато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Жизнь Платона.</w:t>
      </w:r>
    </w:p>
    <w:p>
      <w:pPr>
        <w:pStyle w:val="Normal"/>
        <w:rPr>
          <w:sz w:val="24"/>
        </w:rPr>
      </w:pPr>
      <w:r>
        <w:rPr>
          <w:sz w:val="24"/>
        </w:rPr>
        <w:t>1.2. Сочинения Платона.</w:t>
      </w:r>
    </w:p>
    <w:p>
      <w:pPr>
        <w:pStyle w:val="Normal"/>
        <w:rPr>
          <w:sz w:val="24"/>
        </w:rPr>
      </w:pPr>
      <w:r>
        <w:rPr>
          <w:sz w:val="24"/>
        </w:rPr>
        <w:t>2.1. Учение Платона об «идеях» («видах»).</w:t>
      </w:r>
    </w:p>
    <w:p>
      <w:pPr>
        <w:pStyle w:val="Normal"/>
        <w:rPr>
          <w:sz w:val="24"/>
        </w:rPr>
      </w:pPr>
      <w:r>
        <w:rPr>
          <w:sz w:val="24"/>
        </w:rPr>
        <w:t>2.2. «Идеи»</w:t>
      </w:r>
    </w:p>
    <w:p>
      <w:pPr>
        <w:pStyle w:val="Normal"/>
        <w:rPr>
          <w:sz w:val="24"/>
        </w:rPr>
      </w:pPr>
      <w:r>
        <w:rPr>
          <w:sz w:val="24"/>
        </w:rPr>
        <w:t>2.3. «Идея» как понятие.</w:t>
      </w:r>
    </w:p>
    <w:p>
      <w:pPr>
        <w:pStyle w:val="Normal"/>
        <w:rPr>
          <w:sz w:val="24"/>
        </w:rPr>
      </w:pPr>
      <w:r>
        <w:rPr>
          <w:sz w:val="24"/>
        </w:rPr>
        <w:t>3.1. Теория познания Платона.</w:t>
      </w:r>
    </w:p>
    <w:p>
      <w:pPr>
        <w:pStyle w:val="Normal"/>
        <w:rPr>
          <w:sz w:val="24"/>
        </w:rPr>
      </w:pPr>
      <w:r>
        <w:rPr>
          <w:sz w:val="24"/>
        </w:rPr>
        <w:t>3.2. Анализ знания.</w:t>
      </w:r>
    </w:p>
    <w:p>
      <w:pPr>
        <w:pStyle w:val="Normal"/>
        <w:rPr>
          <w:sz w:val="24"/>
        </w:rPr>
      </w:pPr>
      <w:r>
        <w:rPr>
          <w:sz w:val="24"/>
        </w:rPr>
        <w:t>3.3. Диалектика знания.</w:t>
      </w:r>
    </w:p>
    <w:p>
      <w:pPr>
        <w:pStyle w:val="Normal"/>
        <w:rPr>
          <w:sz w:val="24"/>
        </w:rPr>
      </w:pPr>
      <w:r>
        <w:rPr>
          <w:sz w:val="24"/>
        </w:rPr>
        <w:t>3.4. Виды знания.</w:t>
      </w:r>
    </w:p>
    <w:p>
      <w:pPr>
        <w:pStyle w:val="Normal"/>
        <w:rPr>
          <w:sz w:val="24"/>
        </w:rPr>
      </w:pPr>
      <w:r>
        <w:rPr>
          <w:sz w:val="24"/>
        </w:rPr>
        <w:t>4.1. Диалектика Платона.</w:t>
      </w:r>
    </w:p>
    <w:p>
      <w:pPr>
        <w:pStyle w:val="Normal"/>
        <w:rPr>
          <w:sz w:val="24"/>
        </w:rPr>
      </w:pPr>
      <w:r>
        <w:rPr>
          <w:sz w:val="24"/>
        </w:rPr>
        <w:t>4.2. Взаимопереход «идей»</w:t>
      </w:r>
    </w:p>
    <w:p>
      <w:pPr>
        <w:pStyle w:val="Normal"/>
        <w:rPr>
          <w:sz w:val="24"/>
        </w:rPr>
      </w:pPr>
      <w:r>
        <w:rPr>
          <w:sz w:val="24"/>
        </w:rPr>
        <w:t>4.3. Закон непротиворечия.</w:t>
      </w:r>
    </w:p>
    <w:p>
      <w:pPr>
        <w:pStyle w:val="Normal"/>
        <w:rPr>
          <w:sz w:val="24"/>
        </w:rPr>
      </w:pPr>
      <w:r>
        <w:rPr>
          <w:sz w:val="24"/>
        </w:rPr>
        <w:t>4.4. Диалектика и чувственный мир.</w:t>
      </w:r>
    </w:p>
    <w:p>
      <w:pPr>
        <w:pStyle w:val="Normal"/>
        <w:rPr>
          <w:sz w:val="24"/>
        </w:rPr>
      </w:pPr>
      <w:r>
        <w:rPr>
          <w:sz w:val="24"/>
        </w:rPr>
        <w:t>5.1. Учение Платона об обществе и государстве.</w:t>
      </w:r>
    </w:p>
    <w:p>
      <w:pPr>
        <w:pStyle w:val="Normal"/>
        <w:rPr>
          <w:sz w:val="24"/>
        </w:rPr>
      </w:pPr>
      <w:r>
        <w:rPr>
          <w:sz w:val="24"/>
        </w:rPr>
        <w:t>5.2. Формы государства.</w:t>
      </w:r>
    </w:p>
    <w:p>
      <w:pPr>
        <w:pStyle w:val="Normal"/>
        <w:rPr>
          <w:sz w:val="24"/>
        </w:rPr>
      </w:pPr>
      <w:r>
        <w:rPr>
          <w:sz w:val="24"/>
        </w:rPr>
        <w:t>5.3. Идеальное государство.</w:t>
      </w:r>
    </w:p>
    <w:p>
      <w:pPr>
        <w:pStyle w:val="Normal"/>
        <w:rPr>
          <w:sz w:val="24"/>
        </w:rPr>
      </w:pPr>
      <w:r>
        <w:rPr>
          <w:sz w:val="24"/>
        </w:rPr>
        <w:t>5.4. Добродетели в государстве.</w:t>
      </w:r>
    </w:p>
    <w:p>
      <w:pPr>
        <w:pStyle w:val="Normal"/>
        <w:rPr>
          <w:sz w:val="24"/>
        </w:rPr>
      </w:pPr>
      <w:r>
        <w:rPr>
          <w:sz w:val="24"/>
        </w:rPr>
        <w:t>5.5. Социальный смысл утопии Платон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Жизнь Платон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латон родился в 427 году до н.э. в знатной семье на острове Эгина, недалеко от Афин. Со стороны отца, Аристона, род Платона восходит к последнему царю Аттики – Кодру; со стороны матери, Периктионы, - к семье родственников знаменитого законодателя Солона. Родственником матери был так же известный афинский политический деятель, впоследствии «тиран» Критий.</w:t>
      </w:r>
    </w:p>
    <w:p>
      <w:pPr>
        <w:pStyle w:val="TextBodyIndent"/>
        <w:rPr/>
      </w:pPr>
      <w:r>
        <w:rPr/>
        <w:t>Именно Критий ввел Платона в круг учеников Сократа. Литературная философская деятельность Платона началась не очень ра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399 г. закончилось первое пребывание философа в Афинах. Платон покидает родину на целых 12 лет. За это время странствий Платон посетил Египет, Южную Италию и Сицилию. До этого он был в Мега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печатления, вынесенные из пребывания в Египте, оказались важным этапом в формировании научных, политических и политико-экономических воззрений Платона. Особенно длительным было пребывание Платона в Гелиополе – центре египетской религии и жреческой организ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Египта Платон прибыл на Криены. Здесь он встретился с видным греческим астрономом и математиком Фед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Криен последовал переезд в Южную Италию. Одной из задач путешествия было ознакомление с учением пифагорийцев и с результатами их математических исследований. После пребывания в Южной Италии последовал переезд Платона в Сицил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387 г. до н.э., в сорокалетнем возрасте, Платон вернулся в Афины. По прибытии он основал в роще героя Академа свою школу, получившую название Академии. Впоследствии школа Платона стала крупным очагом развития греческой матема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годы старости Платона, когда произошло его сближение с пифагорийцами, взгляд Платона на математику еще более укрепилс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атон совершил еще две поездки в Сицил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таток жизни Платон провел в Афинах. Попытка вмешаться в ход политических событий принесла ему горькое разочарование. В последнем крупном произведении Платона – «Законах» он отказывается от ряда взглядов в своих системах воспитания и политических воззр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мер Платон в возрасте 80-ти лет в 347 г. до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. Сочинения Платон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Литературная деятельность Платона продолжалась в течении полувека. Платон – первый крупнейший философ, от которого до наших дней  дошли все (или почти все) его сочинения. Учение, излагаемое в них, несвободно от противоречий. В некоторых из них излагается идеалистическое учение о бытие, получившее название теории «идей». Но есть среди сочинений Платона и такие, в которых эта теория совершенно отсутствует. Есть и такие, в которых сам Платон подвергает собственную теорию «идей» острой критике (например «Парменид»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далось выделить четыре группы диалогов, начиная от ранних «сократических», исследующих понятия этики, и кончая наиболее поздними, ряд которых замыкает «Законы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первой, «сократической», группе были отнесены «Апология Сократа», «Евтифрон», «Критон», «Хармид», «Лахес», «Протагор», «Менон», «Евтидем», «Горгий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 вторую, более позднюю, вошли «Кратил», «Пир», «Федон» и первая книга «Государств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етью составили остальные книги «Государства», «Федр», «Теэтет» и «Парменид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конец в четвертую, последнюю по времени, вошли «Софист», «Политик», «Филеб», «Тимей», «Критий» и «Законы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форме и достоинствам изложения диалоги Платона неоднородны. Часть из них написана в драматической форме. Это блестящие сцены из умственной жизни Афин, изображение сталкивающихся и борящихся философских воззрени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ругую часть философских сочинений Платона составляют диалоги, в которых диалогическая форма – лишь видимость. Эти диалоги – трактаты. В них исследуются труднейшие и отвлеченные проблемы диалектики. Значение их не в художественном воплощении философских воззрений, а в их диалектическом развитии и обосновании. Образцы таких диалогов – «Софист», «Филеб», «Парменид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конец есть и такие диалоги, в которых перемежаются образ, миф и отвлеченный анализ философских проблем. Возможно, что некоторые диалоги в первоначальной редакции были написаны в повествовательной форме и лишь впоследствии были переписаны в форме драматичес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Учение Платона об «идеях» («видах»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Парменида и Зенона Платон усвоил установленное этими философами различие между тем, что существует по истине, и тем, что не имеет истинного быт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Это различие между становлением и бытием, между явлением и сущностью Платон распространяет на все предметы исследования. Среди них большое внимание он уделяет исследованию </w:t>
      </w:r>
      <w:r>
        <w:rPr>
          <w:sz w:val="24"/>
          <w:u w:val="single"/>
        </w:rPr>
        <w:t>прекрасного</w:t>
      </w:r>
      <w:r>
        <w:rPr>
          <w:sz w:val="24"/>
        </w:rPr>
        <w:t xml:space="preserve">. Во всех диалогах, посвященных проблеме прекрасного, Платон разъясняет, что предметом прекрасного является не то, что лишь </w:t>
      </w:r>
      <w:r>
        <w:rPr>
          <w:sz w:val="24"/>
          <w:u w:val="single"/>
        </w:rPr>
        <w:t>кажется прекрасным</w:t>
      </w:r>
      <w:r>
        <w:rPr>
          <w:sz w:val="24"/>
        </w:rPr>
        <w:t xml:space="preserve">, и не то, что лишь </w:t>
      </w:r>
      <w:r>
        <w:rPr>
          <w:sz w:val="24"/>
          <w:u w:val="single"/>
        </w:rPr>
        <w:t>бывает прекрасным</w:t>
      </w:r>
      <w:r>
        <w:rPr>
          <w:sz w:val="24"/>
        </w:rPr>
        <w:t xml:space="preserve">, а то, что </w:t>
      </w:r>
      <w:r>
        <w:rPr>
          <w:sz w:val="24"/>
          <w:u w:val="single"/>
        </w:rPr>
        <w:t>по истине</w:t>
      </w:r>
      <w:r>
        <w:rPr>
          <w:sz w:val="24"/>
        </w:rPr>
        <w:t xml:space="preserve"> есть прекрасное, т.е. </w:t>
      </w:r>
      <w:r>
        <w:rPr>
          <w:sz w:val="24"/>
          <w:u w:val="single"/>
        </w:rPr>
        <w:t>прекрасное само по себе</w:t>
      </w:r>
      <w:r>
        <w:rPr>
          <w:sz w:val="24"/>
        </w:rPr>
        <w:t>, сущность прекрасного, не зависящая от случайных, временных, изменчивых и относительных его проявлений.</w:t>
      </w:r>
    </w:p>
    <w:p>
      <w:pPr>
        <w:pStyle w:val="TextBodyIndent"/>
        <w:rPr/>
      </w:pPr>
      <w:r>
        <w:rPr/>
        <w:t>Но Платон не только ставит задачу определения прекрасного, как того что заставляет вещи быть безотносительно прекрасными, безотносительно великими, безотносительно бодрыми и т.д. Он утверждает, что эта задача хотя и трудна, но все же разрешима. Она разрешима прежде всего потому, что предмет исследования – «идея», «вид» - существует объективно, в самой реа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более полная характеристика «вида», или «идеи», была развита Платоном при исследовании все той же сущности прекрасного в «Федоне», «Пире», «Филебе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«Идеи»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латону, кто последовательно поднимается по ступеням созерцания прекрасного, тот «увидит нечто прекрасное, удивительное по своей природе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же этой характеристики достаточно, чтобы установить ряд важных признаков платоновского определения прекрасного и вместе с тем признаков каждого «вида», каждой «идеи». Эти признаки – объективность, безотносительность, независимость от всех чувственных определений, от всех условий и ограничений пространства, времени и т.д. Платоновское прекрасное есть «вид» или «идея», в специфически платоновском смысле этого понятия, т.е. истинно сущее, сверхчувственное бытие, постигаемое одним только разумом; иными словами, прекрасное – </w:t>
      </w:r>
      <w:r>
        <w:rPr>
          <w:sz w:val="24"/>
          <w:u w:val="single"/>
        </w:rPr>
        <w:t>сверхчувственная причина</w:t>
      </w:r>
      <w:r>
        <w:rPr>
          <w:sz w:val="24"/>
        </w:rPr>
        <w:t xml:space="preserve"> и </w:t>
      </w:r>
      <w:r>
        <w:rPr>
          <w:sz w:val="24"/>
          <w:u w:val="single"/>
        </w:rPr>
        <w:t>образец</w:t>
      </w:r>
      <w:r>
        <w:rPr>
          <w:sz w:val="24"/>
        </w:rPr>
        <w:t xml:space="preserve"> всех вещей, называемых прекрасными в чувственном мире, безусловный источник их реальности в той мере, в какой она для них возмож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этом значении «идея» резко противопоставляется у Платона всем ее чувственным подобиям и отображениям в мире воспринимаемых нами вещей. Чувственные вещи необходимо изменчивы и преходящи, в них нет ничего прочного, устойчивого, тождественного. Эта непрерывная текучесть, изменчивость чувственных вещей подчеркнута Платоном в «Федоне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ротив «идея» прекрасного, т.е. прекрасное само по себе, истинно сущее прекрасное не подлежит никакому изменению или превращению, совершенно тождественна и есть вечная сущность, всегда равная сомой се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ение этого – идеализм, т.к. по Платону реально существует не чувственный предмет, а лишь его умопостижимая, бестелесная, не воспринимаемая чувствами сущность. Учение Платона – объективный идеализм, т.к. «идея» существует сама по себе, независимо от многочисленных одноименных предметов, существует как общее для всех 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ение Платон об «идее» блага как о высшей «идее» чрезвычайно существенно для всей системы его мировоззрения. Это учение сообщает философии Платона характер не просто объективного идеализма, но так же идеализма телеологического. (Телеология – учение о целесообразности.) Т.к. по Платону над всем главенствует «идея» блага,это значит, что порядок, господствующий в мире, есть порядок целесообразный: все направляется к благой цел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.к. критерий всякого относительного блага – благо безусловное, то наивысшее из всех учений философии – учение об «идее» блага. Лишь при руководстве «идеей» блага справедливое становится пригодным и полезным. Без «идеи» блага все человеческие знания, даже наиболее полные, были бы совершенно бесполез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леология Платона, учение об объективной целесообразности, тесно связана с его теологией, или богословием. Платон не только не скрывает, но и сам выдвигает и подчеркивает связь своего идеализма с религией, с мисти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атон в ряде мест подчеркнул объективный характер своей телеологии, в известном смысле он отожествлял «благо» с разум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а из наиболее полных характеристик высшего блага для человека дана Платоном в «Филебе». Здесь в качестве условий высшего человеческого блага указан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к вечной природе «идеи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площение «идеи» в действи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личие разума и обладание знани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ладение некоторыми науками, искусствами, а также обладание правильными мнениям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которые виды чувственных удовольствий, например, от чистых тонов в музыке или цветов в живописи.</w:t>
      </w:r>
    </w:p>
    <w:p>
      <w:pPr>
        <w:pStyle w:val="TextBodyIndent"/>
        <w:rPr/>
      </w:pPr>
      <w:r>
        <w:rPr/>
        <w:t>Постижение «идеи» прекрасного представляет труднейшую задачу. Прекрасное как «идея» вечно; чувственные вещи, названные прекрасными, преходящи: возникают и погибают. Прекрасное неизменно, чувственные вещи изменчивы. Прекрасное не зависит от определений и условий пространства и времени, чувственные вещи существуют в пространстве, возникают, изменяются и погибают во времени. Прекрасное едино, чувственные вещи множественны, предполагают дробность и обособление. Прекрасное безусловно и безотносительно, чувственные вещи всегда стоят под теми или иными услови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3. «Идея» как поняти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нятии об «идеи» у Платона то, что делает «идею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причиной</w:t>
      </w:r>
      <w:r>
        <w:rPr>
          <w:sz w:val="24"/>
        </w:rPr>
        <w:t>, или источником бытия, их свойств и их отнош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образцом</w:t>
      </w:r>
      <w:r>
        <w:rPr>
          <w:sz w:val="24"/>
        </w:rPr>
        <w:t>, взирая на который творят мир вещ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u w:val="single"/>
        </w:rPr>
        <w:t>целью</w:t>
      </w:r>
      <w:r>
        <w:rPr>
          <w:sz w:val="24"/>
        </w:rPr>
        <w:t>, к которой, как к верховному благу стремится все существующее.</w:t>
      </w:r>
    </w:p>
    <w:p>
      <w:pPr>
        <w:pStyle w:val="TextBodyIndent"/>
        <w:rPr/>
      </w:pPr>
      <w:r>
        <w:rPr/>
        <w:t>«Идея» Платона сближается со смыслом, который это слово, под влиянием Платона, получило в обычном обиходе у цивилизованных народов. В этом своем значении «идея» Платона уже не само бытие, а соответствующее бытию понятие о нем, мысль о нем. Это обычный смысл слова «идея» в нашем мышлении и в нашей речи, где «идея» значит именно понятие, замысел, руководящий принцип, мысль и т.п.</w:t>
      </w:r>
    </w:p>
    <w:p>
      <w:pPr>
        <w:pStyle w:val="TextBodyIndent"/>
        <w:rPr/>
      </w:pPr>
      <w:r>
        <w:rPr/>
        <w:t>В плане познания бытия и сущностей бытия Платон называет понятия, или идеи, относящиеся ко многим вещам, «родам» и «видам». «Виды» получаются в результате разделения «родов», т.е. разделения его полного объем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.к., по Платону, в результате правильного определения рода и правильного разделения рода на виды достигается усмотрение сущностей, то Платон называет «диалектику» </w:t>
      </w:r>
      <w:r>
        <w:rPr>
          <w:sz w:val="24"/>
          <w:u w:val="single"/>
        </w:rPr>
        <w:t>наукой о сущем.</w:t>
      </w:r>
      <w:r>
        <w:rPr>
          <w:sz w:val="24"/>
        </w:rPr>
        <w:t xml:space="preserve"> По Платону «диалектика» есть созерцание самих сущностей, а не одних лишь теней сущнос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нятая в этом смысле «диалектика» Платона есть двойной метод. Это, во-первых, метод восхождения через гипотезы до идей или до начал. Во-вторых, «диалектика» Платона – метод нисхождения сущего от начал, т.е. метод деления родов на ви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 Теория познания Платона.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По Платону знание возможно не для всякого. «Философия» (буквально «любовь к мудрости») невозможна ни для того кто уже обладает истинным знанием, ни для того кто совсем ничего не знает. </w:t>
      </w:r>
    </w:p>
    <w:p>
      <w:pPr>
        <w:pStyle w:val="TextBodyIndent"/>
        <w:rPr/>
      </w:pPr>
      <w:r>
        <w:rPr/>
        <w:t>При разработке вопроса о знании и его видах Платон исходит из мысли о том, что виды знания должны соответствовать видам или сферам бытия. Для истинного понимания бытия Платон считал необходимым разрешить противоречия между двумя наметившимися в греческой мысли противоположными концепциями: элейской, утверждающей неизменность, тождественность, неподвижность истинного бытия, и гераклитовской, признающей его вечную текучесть, изменчивость и подвиж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ассмотрении учения Платона о знании необходимо прежде всего иметь в виду, что вопрос о знании отнюдь не ставится у Платона как отдельная, изолированная, ни как основная проблема философ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ение Платона о познании неотделимо от его учения о бытие, от его диалек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Анализ знания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ведением в гносеологическое учение Платона может быть диалог «Теэтет». Предмет диалога – именно вопрос о существе знания. Речь идет не о том, какие существуют частные виды знания, а о том, что такое знание само по се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лог не дает положительного ответа на вопрос, но опровергает три несостоятельных, с точки зрения Платона, решения этого вопрос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взгляд, по которому знание есть чувственное восприятие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взгляд, по которому знание – «правильное мнение»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взгляд, по которому знание – «правильное мнение со смыслом».</w:t>
      </w:r>
    </w:p>
    <w:p>
      <w:pPr>
        <w:pStyle w:val="TextBodyIndent"/>
        <w:rPr/>
      </w:pPr>
      <w:r>
        <w:rPr/>
        <w:t>Необходимое для познания единство не может быть найдено в области чувственного восприятия, т.к. в этой области все течет и все лишено твердой определенности. Таким образом, чувственному, как текучему, должно предшествовать нечто, не текучее и не чувственное, а потому и знание не может быть тождественно чувственному восприят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верждение это предполагает, будто возможно не только «правильное мнение», но также и мнение ложное. Но Платон доказывает, что тот, кто имеет ложное мнение, не может пребывать безусловно во лжи: для него по крайней мере нечто истинно или даже все истинно. С другой стороны, из предмета ложного мнения также нельзя вынести никакой лжи. Итак, ложное мнение невозможно. Но тем самым мы лишаемся возможности говорить о соотносительном с ним истинном мнении, и, стало быть, получается, что знание нельзя определить как «правильное мнение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тья теория утверждает, будто знание – не просто «истинное мнение», а «истинное мнение со смыслом». Платон демонстрирует примеры, из которых видно, что одно «истинное мнение» еще не дает знания и что для возникновения знания к истинному мнению должно присоединиться еще нечто – «смысл». Как бы ни понимать «смысл» – то ли как выражение в слове, то ли как перечисление элементов, то ли как указана отличительной признак – во всех этих случаях прибавка «смысла» к «правильному мнению» не создает и не может создать </w:t>
      </w:r>
      <w:r>
        <w:rPr>
          <w:sz w:val="24"/>
          <w:u w:val="single"/>
        </w:rPr>
        <w:t>знания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Знание не есть ни ощущение, ни правильное мнение, ни соединение правильного мнения со смыслом. Во всех этих случаях знание должно быть отграничено от чувственности и должно рассматриваться  не как результат чувственных восприятий, а как предшествующее им услов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днако знание ценится значительно выше правильно мнения. </w:t>
      </w:r>
    </w:p>
    <w:p>
      <w:pPr>
        <w:pStyle w:val="TextBodyIndent"/>
        <w:rPr/>
      </w:pPr>
      <w:r>
        <w:rPr/>
        <w:t>Платон отграничил знание от чувственных впечатлений, а также показал, что рядом со знанием существуют неясные и нерасчлененные акты «мнения», также опирающиеся на чувственные впечатления. В «Меноне» знание еще более резко отграничено от чувственности, а «истинное мнение» отделено от «мнения» просто. В знании впервые происходит объединение истинного мнения с чувственностью, посредством «связывания» всегда текучей чувстви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ализ знания Платон проводит в своих диалогах «Теэтет», «Ненон», «Пир».</w:t>
      </w:r>
    </w:p>
    <w:p>
      <w:pPr>
        <w:pStyle w:val="TextBodyIndent"/>
        <w:rPr/>
      </w:pPr>
      <w:r>
        <w:rPr/>
        <w:t>Сделанный анализ знания у Платона не ограничивается. Связь и единство знания и чувственности, данные в «Неноне» и в «Пире», Платон представляет с еще более высокой точки зрения – с точки зрения диалек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Диалектика знания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лектические исследования Платона отнюдь не совпадают с нем, что он сам называл «диалектикой», - с уже рассмотренным сведением видов с родами и с делением родов на виды. Это лишь формально-логический аспект диалектики Платона. Но у него имеется гораздо более широкое и существенное понятие о диалектике, связанное с его учением о знании, о бытии и об отношении между бытием и знанием.</w:t>
      </w:r>
    </w:p>
    <w:p>
      <w:pPr>
        <w:pStyle w:val="TextBodyIndent"/>
        <w:rPr/>
      </w:pPr>
      <w:r>
        <w:rPr/>
        <w:t xml:space="preserve">Понятие это раскрывается в ряде диалогов; введением в это понимание может служить конец шестой книги Платона «Государства». Здесь излагается учение об идее «блага», но речь идет не только о «благе». Учение об отношении бытия к знанию. А именно: идея «блага» не есть ни бытие, ни знание, которым порождалось бы бытие и знани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остовляющее истинность познаваемому и сообщающее силу познающему, следует называть идеей блага и причиной знания и истины, поскольку она постигается ум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матривая «идеи», философ может или рассматривать их реализацию в мире вещей, или, напротив, подниматься в мысли до их начала, пребывающего выше всякого знания. В первом случае душа использует  «идеи» в качестве «гипотез» или «предложений», разделяя род на виды. Это как бы путь вниз – от «идей» к вещам.</w:t>
      </w:r>
    </w:p>
    <w:p>
      <w:pPr>
        <w:pStyle w:val="TextBodyIndent"/>
        <w:rPr/>
      </w:pPr>
      <w:r>
        <w:rPr/>
        <w:t>Род познаваемого, постигаемый только мыслью, Платон называет «мыслимым». В «мыслимом» имеются две «части». Для отыскания первой из них душа вынуждена основываться на предположениях и не доходит до начала, т.к. не может подняться выше предположений, но используется самими образами или подобиями, запечатлевающимися на земных предметах. И есть вторая часть мыслимого, второй случай рассмотрения «идей». В этом случае  душа идеи не к «концу», а, напротив, к «началу»: она сводит все «гипотезы» к идее «блага», как к тому, что пребывает выше всякого знания и выше всех предполож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о понимание «блага» выводит мысль за пределы одного лишь познания в область диалектики. По отношению к знанию и к бытию «благо» мыслится как совмещающее в себе противоположные определения. В то же время оно запредельно по отношению к бытию и знан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4. Виды знания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латон развивает детальную классификацию </w:t>
      </w:r>
      <w:r>
        <w:rPr>
          <w:sz w:val="24"/>
          <w:u w:val="single"/>
        </w:rPr>
        <w:t>видов знания</w:t>
      </w:r>
      <w:r>
        <w:rPr>
          <w:sz w:val="24"/>
        </w:rPr>
        <w:t xml:space="preserve">. Основное деление этой классификации – разделение на знание интеллектуальное и чувственное. Каждая из этих сфер знания делится на «мышление» и «рассудок»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д «мышлением» понимается созерцающую </w:t>
      </w:r>
      <w:r>
        <w:rPr>
          <w:sz w:val="24"/>
          <w:u w:val="single"/>
        </w:rPr>
        <w:t>деятельность</w:t>
      </w:r>
      <w:r>
        <w:rPr>
          <w:sz w:val="24"/>
        </w:rPr>
        <w:t xml:space="preserve"> одного лишь ума, непосредственно интеллектуальные предметы.</w:t>
      </w:r>
    </w:p>
    <w:p>
      <w:pPr>
        <w:pStyle w:val="TextBodyIndent"/>
        <w:rPr/>
      </w:pPr>
      <w:r>
        <w:rPr/>
        <w:t>Под «рассудком» понимается вид интеллектуально знания, при котором познающий также пользуется умом, но уже не ради самого ума и не ради его созерцания, а для того, что бы с помощью ума понимать или чувственные вещи или образы. Этот «рассудок» – не интуитивный, а деструктивный вид зн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увственное знание Платон также делит на две области: на «веру» и «подобие». Посредством «веры» мы воспринимаем вещи в качестве существующих и утверждаем их в этом качестве. «Подобие» – вид уже не восприятия, а представления вещей, или, иначе, интеллектуальное действие с чувственными образами вещей. «Подобие» отличается от «веры» удостоверяющей существование. «Подобие» – некое мыслительное построение, основывающееся на «вере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 этими различиями у Платона тесно связывается различие </w:t>
      </w:r>
      <w:r>
        <w:rPr>
          <w:sz w:val="24"/>
          <w:u w:val="single"/>
        </w:rPr>
        <w:t>знания и мнения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В отличие от идей, математические предметы и математические отношения постигаются посредством размышления или рассуждения рассудка. Это и есть второй вид зн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увственные вещи постигаются посредством мнения. О них невозможно знание, их нельзя постигнуть посредством рассуждения, их можно постигнуть лишь гипотетичес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1. Диалектика Платон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латона диалектика – это не только логика, хотя в ней есть и логический аспект, это не только учение о познании, хотя в ней есть и гносеологический аспект; это не только учение о методе, хотя в ней есть аспект метода. Диалектика Платона – прежде всего учение о бытии или об идеях. Идеализм Платона, также как и его теория познания и диалектика, имеет явно выраженный онтологический характ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 Взаимопереход идей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ижение несовместимо с покоем, а покой с движением. Но т.к. покой существует и движение существует, то бытие должно быть совместимо и с покоем, и с движением. Имеется три рода: бытие, движение, по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ждый из этих трех родов есть одновременно и тождественное – по отношению к самому себе, и в тоже время является иным по отношению к остальным родам. Отсюда возникает вопрос об отношении родов тождественного и иного родам покоя и движения. Совпадают ли эти роды между собой или же тождественное и иное должны быть отличаемы от родов движения, покоя бы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латон доказывает: тождественное и иное должны быть отличимы от покоя и движения. И о покое, и о движении, так же как и о всяком другом роде, одинаково говорится, что они и тождественны по отношению к себе и суть иное по отношению к другому. Но т.к. покой и движение – противоположности, и т.к. все то, что высказывается о противоположностях не может быть ни каждой из этих противоположностей в отдельности, ни той и другой вместе, то покой и движение должны отличаться от тождественного и ино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ждественное отличается от покоя, не говоря уже об очевидном отличии его от движения. Но оно отличается и от бытия. Если бы тождественное не отличалось от бытия, то, утверждая, что покой существует, так же как существует и движение мы должны были бы признать, что покой тождествен с движением. Но если тождественное отличается не только от покоя и движения, но также и от бытия, то это значит, что в тождественном мы должны видеть четвертый и самостоятельный род сущего наряду с родами покоя, движения, бы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 же самое доказывается и относительно иного. Иное отличается не только от тождественного и от покоя. Иное отличается также и от бытия. В самом деле иное всегда относительно и только относитель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чении Платона об ином чрезвычайно важно отметить, что все первые черты рода сущего – бытие, покой, движение, тождественное – принадлежат или причастны, к роду иного. Так движение есть иное не как движение, а лишь поскольку движение не есть покой, не есть бытие, не есть тождественное и т.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чение это представляло несомненное отступление от метафизики неизменных и тождественных «идей». Платоновская «диалектика» бытия и небытия, единого и многого, тождественного и иного, покоя и движения как непосредственно, так и через переработку неоплатоников </w:t>
      </w:r>
      <w:r>
        <w:rPr>
          <w:sz w:val="24"/>
          <w:lang w:val="en-US"/>
        </w:rPr>
        <w:t>III</w:t>
      </w:r>
      <w:r>
        <w:rPr>
          <w:sz w:val="24"/>
        </w:rPr>
        <w:t xml:space="preserve"> – </w:t>
      </w:r>
      <w:r>
        <w:rPr>
          <w:sz w:val="24"/>
          <w:lang w:val="en-US"/>
        </w:rPr>
        <w:t>V</w:t>
      </w:r>
      <w:r>
        <w:rPr>
          <w:sz w:val="24"/>
        </w:rPr>
        <w:t xml:space="preserve"> вв.н.э. оказала в </w:t>
      </w:r>
      <w:r>
        <w:rPr>
          <w:sz w:val="24"/>
          <w:lang w:val="en-US"/>
        </w:rPr>
        <w:t>XIX</w:t>
      </w:r>
      <w:r>
        <w:rPr>
          <w:sz w:val="24"/>
        </w:rPr>
        <w:t xml:space="preserve"> в несомненное влияние на разработку диалектики Гегел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3. Закон непротиворечия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жную особенность диалектики Платона составляет то, что противоположные определения сущего, развиваемые им, отнюдь не означают отказа от принципа непротиворечия. Хотя Платон доказывает, что одно и тоже бытие едино и множественно в одно и тоже время, он поясняет при этом, что «единым» и «множественным» оно оказывается в различных отношениях: бытие «едино», поскольку оно рассматривается в отношении к самому себе, к своей тождественной основе. И тоже самое бытие «множественно», поскольку оно рассматривается в другом отношении – в отношении к своему «иному». И все другие определения бытия у Платона, все они мыслятся как противоположные друг другу, но не как противоречащие в одном и том же отноше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кон противоречия или закон немыслимости противоречия. В качестве закона он означает невозможность и недопустимость мыслить противоречащие утверждения об одном и том же предмете, в одно и то же время, в одном и том же отношении. В «Федоне» Платон разъясняет, что не только «идеями», но и качествам чувственных вещей принадлежит свойство, по которому относительно этих вещей не могут быть одновременно и утверждаемы противоречащие опред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4. Диалектика и чувственный мир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Совмещение противоположностей, по Платону, недопустимо в определениях мысли, которые должны рассматриваться в качестве тождественных себе и относительно которых нельзя мыслить совместимость противоречащих утверждений. Напротив, чувственные вещи могут переходить в противоположные себ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 Платону, в предметах чувственного мира не только противоположное переходит в противоположное, но и в одной и той же вещи в одно и то же время совмещаются противоположные качества, притом не случайно, а необходимым образ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о противоположности могут сосуществовать и совмещаться – таково убеждение Платона – только для мнения, только для низшей части души, направленной на познание истинно сущих «видов», или «идей», верховным законом  будет закон запрещающий мыслить совмещение противоположных утверждений об одном и том же предме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Диалектический метод» Платона есть в сущности метод последовательного сведения понятий в высшие роды и разделения родов на входящие в них низшие видовые поня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и разъяснения Платона ясно обнаруживают насколько далека платоновская «диалектика» от современной. «Диалектика» Платона – важный этап в развитии логики, в развитии учения о категориях, о родах и видах понятий, о методах определения, индукции и деления понятий, но она ни в малейшей степени не есть учение о развитии через противоположности. Система Платона не знает вовсе никакой истории, никакого развития, кроме цикличности и противоречия уже бывш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1.Учение Платона об обществе и государств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В мировоззрении Платона важное место принадлежит его взглядам на общество и государство. Платон менее всего похож на аналитического мыслителя, равнодушного к явления общественной жизни и политическим убежден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ественно-политическим вопросам Платон посвятил два наиболее обстоятельных своих произведения: «Государство» и «Законы». В «Государстве» учение об обществе разработано в тесной связи с центральным учением платоновского идеализма – с теорией «идей», и несет на себе печать ригоризма и непреклонности: идеальное сурово противопоставлено как образец и как норма должного эмпирической действи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деальному типу Платон противопоставляет отрицательный тип общественного устройства. В нем главным двигателем поведения людей оказываются материальные заботы и стимулы. По мнению Платона все существующее государства принадлежат к этому отрицательному тип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2. Формы государств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Отрицательный тип государства выступает в четырех формах: тимократия, олигархия, демократия и тирания. В сравнении с идеальным государством, каждая из этих форм есть последовательное ухудшение или извращение формы идеа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вой во времени из этих форм вступила </w:t>
      </w:r>
      <w:r>
        <w:rPr>
          <w:sz w:val="24"/>
          <w:u w:val="single"/>
        </w:rPr>
        <w:t>тимократия</w:t>
      </w:r>
      <w:r>
        <w:rPr>
          <w:sz w:val="24"/>
        </w:rPr>
        <w:t>, т.е. власть основанная на господстве честолюбцев. С первыми признаками упадка возникает страсть к обогащению и стремление к стяжательству. В тимократии первоначально сохранялись черты совершенного стро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еход от тимократии к </w:t>
      </w:r>
      <w:r>
        <w:rPr>
          <w:sz w:val="24"/>
          <w:u w:val="single"/>
        </w:rPr>
        <w:t>олигархии</w:t>
      </w:r>
      <w:r>
        <w:rPr>
          <w:sz w:val="24"/>
        </w:rPr>
        <w:t xml:space="preserve"> – господству немногих над большинством. Это правление основывается на переписи и на оценке имущества, так что в нем властвуют богатые, а бедные не имеют участия в правлении. В олигархическом государстве не выполняется основной закон жизни общества. Чтобы каждый член общества «делал свое» и притом «только свое» дело. В олигархии, во-первых, часть членов общества занимается самыми различными делами – и земледелием, и ремеслом, и войной. Во-вторых, в олигархии право человека на полную распродажу накопленного им самим имущества приводит к тому, что такой человек превращается в бесполезного члена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ьнейшее развитие олигархии приводит к еще более худшей форме государственного устройства – к демократии. Это власть и правление большинства, но правление в обществе, в котором противоположность между богатыми и бедными обостряется еще сильне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ихудшей формой отклонения от идеального государства Платон признал </w:t>
      </w:r>
      <w:r>
        <w:rPr>
          <w:sz w:val="24"/>
          <w:u w:val="single"/>
        </w:rPr>
        <w:t>тиранию</w:t>
      </w:r>
      <w:r>
        <w:rPr>
          <w:sz w:val="24"/>
        </w:rPr>
        <w:t>. Это власть одного над всеми в обществе. Возникает эта власть, подобно и всем остальным, как вырождение предшествующей ей фор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3. Идеальное государство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сем формам государства Платон противопоставляет утопию, проект наилучшего государственного правления. Этим государством руководят как в олигархии немногие, но этими немногими  могут стать только лица, действительно способные хорошо управлять государством: во-первых в силу природных задатков и одаренности, во-вторых, в следствие долголетней предварительной подготовки. Основным принципом идеального государства Платон считает </w:t>
      </w:r>
      <w:r>
        <w:rPr>
          <w:sz w:val="24"/>
          <w:u w:val="single"/>
        </w:rPr>
        <w:t>справедливость</w:t>
      </w:r>
      <w:r>
        <w:rPr>
          <w:sz w:val="24"/>
        </w:rPr>
        <w:t>. Каждому гражданину государства справедливость отводит особое занятие и особое полож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ая мысль Платона в утверждении, что потребности граждан, составляющих общество, разнообразны, способность каждого отдельного человека к удовлетворению этих потребностей ограниче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4. Добродетели в государстве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совершеннейшее по своему строю, благое государство обладает четырьмя главными добродетелями: мудрость, мужеством, сдерживающей мерой, справедлив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Мудрость» – доблесть, принадлежащая не множеству ремесленников, а немногим – философам. Только философы должны быть правителями, и только при правителях-философах государство будет благоденствова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Мужество» – свойственно небольшому кругу лиц, хотя в сравнении с мудрыми этих лиц боль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Доблесть» в совершенном государстве есть качество уже не особого или отдельного класса, а принадлежит уже всем членам обще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личие «справедливости» подготавливается и обуславливается «сдерживающей мерой». Благодаря справедливости каждый разряд в государстве и всякий отдельный человек получает для исполнения свое особое дел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государстве три разряда граждан: правители, воины, работники; они составляют одно гармоничное цело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5. Социальный смысл утопии Платон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топии Платона отражаются важные черты действительно, реального античного полиса, далекие от намеченного философом иде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з исследования отрицательных типов государства Платон извлек вывод, будто основная причина порчи человеческих обществ и государственных систем – в господстве материальных интересов, в их влиянии на поведение людей. Поэтому устроители наилучшего государства должны позаботиться о правильном воспитании воинов-страже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сновные черты этого порядка – лишение воинов права на собственное имущество. Воины могут пользоваться только тем, что минимально необходимо для жизни, для здороовья, для выполнения своих функций в государ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топии Платона есть ряд черт, которые, на первый взгляд кажутся чрезвычайно современными. Это отрицание личной собственности воинов и снабжение их государством, резкая критика к стяжанию и накоплению, критика торговли и спекуляций, мысль о необходимости нерушимого единства общества, полного единения всех его членов, воспитание в гражданах нравственных качеств, способных привести к этому единст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смус В.Ф. Античная философия. М. 1999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УГТУ-УП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Философ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онтрольная работ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Жизнь и философия Платон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9831851929</w:t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  <w:t>ФЗО      ПГС-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3145</wp:posOffset>
                </wp:positionH>
                <wp:positionV relativeFrom="paragraph">
                  <wp:posOffset>309245</wp:posOffset>
                </wp:positionV>
                <wp:extent cx="100584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5pt;margin-top:24.35pt;width:79.1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199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7:53:00Z</dcterms:created>
  <dc:creator/>
  <dc:description/>
  <dc:language>en-US</dc:language>
  <cp:lastModifiedBy>Serg</cp:lastModifiedBy>
  <dcterms:modified xsi:type="dcterms:W3CDTF">2003-04-17T16:24:00Z</dcterms:modified>
  <cp:revision>21</cp:revision>
  <dc:subject/>
  <dc:title>УГТУ-УПИ</dc:title>
</cp:coreProperties>
</file>