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“ </w:t>
      </w:r>
      <w:r>
        <w:rPr>
          <w:b/>
          <w:bCs/>
          <w:i/>
          <w:iCs/>
          <w:sz w:val="32"/>
          <w:szCs w:val="32"/>
        </w:rPr>
        <w:t>В</w:t>
      </w:r>
      <w:r>
        <w:rPr>
          <w:sz w:val="28"/>
          <w:szCs w:val="28"/>
        </w:rPr>
        <w:t>сякая религия содержит в себе и открывает некоторую систему ценностей ; иначе говоря , устанавливает некоторое этическое учение . ”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иходом Иисуса Христа мир познает совершенно новую этику — этику Царствия Божия . ” Приблизилось Царствие   Божие” (Мк.1:14,15;Мф.3:2,4:17,23). Вот она — высшая ценность , абсолютно желанная , ради которой необходимо отдать все остальное . Это и есть предел человеческих исканий 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32"/>
          <w:szCs w:val="32"/>
        </w:rPr>
        <w:t>Н</w:t>
      </w:r>
      <w:r>
        <w:rPr>
          <w:sz w:val="28"/>
          <w:szCs w:val="28"/>
        </w:rPr>
        <w:t>овая этика — новая система ценностей . Новый Завет со всею силою противополагается старому . ” Закон есть высшая ценность ветхозаветной религиозной этики , а может быть , и всей дохристианской этики вообще . ” Книжники и фарисеи — самые праведные люди Израиля , но их праведности противопоставляется другая , истинная праведность , без которой недосягаемо Царство Небесное . Праведность их состояла в неотступном исполнении Закона. НО...”Закон и пророки до Иоанна — отныне Царство Божие возвещается ” (Лк.16:16;Мф.11:12,13)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32"/>
          <w:szCs w:val="32"/>
        </w:rPr>
        <w:t>Т</w:t>
      </w:r>
      <w:r>
        <w:rPr>
          <w:sz w:val="28"/>
          <w:szCs w:val="28"/>
        </w:rPr>
        <w:t>о , что Иисусом противопоставляется Закону — есть ”облегчение , освобождение , приглашение на пир , радость и блаженство . ” Эти противопоставления проходят через все Евангелие— ” Закон дан чрез Моисея ; благодать же и истина произошли чрез Иисуса Христа ” (Ин.1:16,17). Христос проповедует , что нет спасения Законом : праведность от Закона затворяет вход в Царствие Божие (Мф.23:13). Закон разделяет людей на чистых и нечистых , в зависимости от соблюдения ими внешних норм :  о времени и месте , где , как и когда поклоняться Богу . Иисус проповедует поклонение Отцу в духе и истине . Проблема религии Закона , разделяющая людей — это проблема неистинных поклонников и неистинной религии .  Она снимается Иисусом в силу ее недуховности . ” Бог есть дух , и поклоняющиеся Ему должны поклоняться в духе и истине ” (Ин.4:7-27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Все дальнейшие цитаты,кроме цитат из БИБЛИИ,взяты из работы Б.П.Вышеславцева “Этика преображенного эроса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З</w:t>
      </w:r>
      <w:r>
        <w:rPr>
          <w:sz w:val="28"/>
          <w:szCs w:val="28"/>
        </w:rPr>
        <w:t xml:space="preserve">акон Моисея , получивший религиозное значение — это ,  прежде всего , норма внешнего поведения : ” не прикасайся ” , ” не вкушай ” ... Весь Закон , лишь заповеди человеческие , ” Закон заповеди плотской ” (Евр.7:16). Надеющиеся на Закон лишь на плоть надеются . ” Ритуальные законы всех религий , а особенно еврейской , поражают своим мелочным материализмом : ” желающие быть под Законом ” ” порабощают себя немощным и бедным вещественным началом ” (Гал.4:21,9,10)... решают вопрос о том , где и на какой горе молиться ; и в конце концов думают о ” стихиях мира ” , о земном . Это суетная религия , ” суеверие ” . Всем таким , на плоть надеющимся , противопоставлены живущие духом , водимые духом , возрожденные и обновленные Святым Духом . По проповеди Христа , они и есть те , которых ищет Себе Отец . ” Дух Святой есть благодать , радость , красота , утешение , исходящее от Отца и даруемое Отцом лишь тому , кто верит в Отца и идет путем Сына ” . Религии Закона противопоставляется религия Веры . Плотским ценностям противопоставляется ц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непосредственного мистического общения с Абсолютом , с Богом... 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оставляется и как  непосредственное отношение между Богом и человеком , не через посредство приказов и запретов Закона , а в интимно-сердечном соприкосновении любви ; с нею связанно ответное воздействие Бога ” . Закон — ” покрывало , лежащее на сердце ” (2Кор.3:14-15). Бог закрыт для сердца человека , отделен завесой Закона . В Законе невозможны отношения дружбы и сыновства , только отношение Законодателя и подданного . ” Покрывало Закона снимается с сердца Христом . Сердце начинает жить в Духе и дышать духом свободы : ” но когда обращается к Господу , тогда это покрывало снимается . Господь есть Дух ;  а где Дух Господень , там свобода ” . Таким образом , пребывание под Законом определяется как рабство , а благодать Христова , как свобода 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32"/>
          <w:szCs w:val="32"/>
        </w:rPr>
        <w:t>З</w:t>
      </w:r>
      <w:r>
        <w:rPr>
          <w:sz w:val="28"/>
          <w:szCs w:val="28"/>
        </w:rPr>
        <w:t xml:space="preserve">акон Моисея касается всех сфер человеческого поведения и деятельности , и самое ценное в нем —  это борьба со злом и запрещение преступления . Но борьба эта постоянно терпит неудачу . ” Закон не есть высшая творческая сила . Высшая творческая сила есть любовь . Больше того , любовь есть высшая ценность и святость , венец достижений , ибо ” Бог есть любовь ” . Христом нарушались строгости Закона и это ставилось ему в вину фарисеями . Он не соблюдал омовений , постов , присутствовал на пирах , пил вино , общался с нечистыми , мытарями , грешниками , блудницами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не осудил женщину , которая по Закону должна была быть осуждена и побита камнями .  Но все это не ради беззакония , а во имя любви 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32"/>
          <w:szCs w:val="32"/>
        </w:rPr>
        <w:t>Н</w:t>
      </w:r>
      <w:r>
        <w:rPr>
          <w:sz w:val="28"/>
          <w:szCs w:val="28"/>
        </w:rPr>
        <w:t>и один человек не творит по Закону . История творится Верою , а не Законом : ” верою Ной создал ковчег спасения ,  верою Авраам повиновался идти в страну обетованную , верою Моисей страдал со своим народом , верою он вывел народ из Египта , верою перешли евреи Черное море , ... ” Вера —  это всегда стремление к лучшему , к небесному . Бесполезно искать спасение в Законе , оно лежит только в Вере : ” вера есть творческая сила , она творит жизнь , ” животворит ” , указует конкретное деяние в своих угадываниях и предвосхищениях . Напротив , закон ” есть ” мертвая буква ” , он не может ”животворить”, созидать жизнь ... ” Законодательство Моисея есть акт Веры Моисея 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32"/>
          <w:szCs w:val="32"/>
        </w:rPr>
        <w:t>Х</w:t>
      </w:r>
      <w:r>
        <w:rPr>
          <w:sz w:val="28"/>
          <w:szCs w:val="28"/>
        </w:rPr>
        <w:t xml:space="preserve">ристианская этика вырастает и раскрывается в противопоставлении Закона —  и Царства Божия , благодати , Духа , любви и Веры . Чтобы жить для Бога —  нужно умереть для Закона . Закон преходящ , и Христос есть конец Закона . Предметом несовместимости является распятие Христа : ” мы имеем закон , и по нашему закону Он должен умереть , ибо сделал Себя Сыном Божьим ” (Ин.19:7). Но зато Христос освободил нас , искупил нас , спас нас . </w:t>
      </w:r>
      <w:r>
        <w:rPr>
          <w:i/>
          <w:iCs/>
          <w:sz w:val="32"/>
          <w:szCs w:val="32"/>
          <w:u w:val="single"/>
        </w:rPr>
        <w:t xml:space="preserve">Несовместимость Закона и Веры  —  это жизненная трагедия, развертывающаяся в истории и , может быть , повторяющаяся в жизни каждого из нас 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5T11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9T12:44:00Z</dcterms:modified>
  <cp:revision>10</cp:revision>
  <dc:subject/>
  <dc:title>����� ������ �������� � ���� � ��������� �������� ������� ���������;����� �����,������������� ��������� ��������� ������.�*</dc:title>
</cp:coreProperties>
</file>